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314 Algebra 2</w:t>
        <w:tab/>
        <w:tab/>
        <w:tab/>
        <w:tab/>
        <w:tab/>
        <w:tab/>
        <w:t>Name _______________________</w:t>
      </w:r>
    </w:p>
    <w:p>
      <w:pPr>
        <w:pStyle w:val="Normal"/>
        <w:rPr/>
      </w:pPr>
      <w:r>
        <w:rPr/>
        <w:t>Unit 1:  Equations &amp; Inequalities</w:t>
        <w:tab/>
        <w:tab/>
        <w:tab/>
        <w:tab/>
      </w:r>
    </w:p>
    <w:p>
      <w:pPr>
        <w:pStyle w:val="Heading1"/>
        <w:rPr/>
      </w:pPr>
      <w:r>
        <w:rPr/>
        <w:t>Review for Test</w:t>
        <w:tab/>
        <w:tab/>
        <w:tab/>
        <w:t xml:space="preserve"> </w:t>
        <w:tab/>
        <w:tab/>
        <w:tab/>
        <w:t>Teacher _____________________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u w:val="single"/>
        </w:rPr>
        <w:t>Part 1: Ordering Numbers. Write the following numbers in increasing numbers.  Circle the numbers that are irrational.</w:t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7180</wp:posOffset>
                </wp:positionH>
                <wp:positionV relativeFrom="paragraph">
                  <wp:posOffset>134620</wp:posOffset>
                </wp:positionV>
                <wp:extent cx="5849620" cy="558800"/>
                <wp:effectExtent l="6350" t="9525" r="952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0" h="1553">
                              <a:moveTo>
                                <a:pt x="1724" y="6887"/>
                              </a:moveTo>
                              <a:cubicBezTo>
                                <a:pt x="1740" y="6883"/>
                                <a:pt x="1725" y="6907"/>
                                <a:pt x="1741" y="6901"/>
                              </a:cubicBezTo>
                              <a:cubicBezTo>
                                <a:pt x="2250" y="6722"/>
                                <a:pt x="2853" y="6610"/>
                                <a:pt x="3400" y="6648"/>
                              </a:cubicBezTo>
                              <a:cubicBezTo>
                                <a:pt x="3653" y="6666"/>
                                <a:pt x="3907" y="6722"/>
                                <a:pt x="4161" y="6747"/>
                              </a:cubicBezTo>
                              <a:cubicBezTo>
                                <a:pt x="4688" y="6799"/>
                                <a:pt x="5230" y="6780"/>
                                <a:pt x="5759" y="6785"/>
                              </a:cubicBezTo>
                              <a:cubicBezTo>
                                <a:pt x="6177" y="6789"/>
                                <a:pt x="6595" y="6805"/>
                                <a:pt x="7013" y="6803"/>
                              </a:cubicBezTo>
                              <a:cubicBezTo>
                                <a:pt x="7317" y="6801"/>
                                <a:pt x="7612" y="6785"/>
                                <a:pt x="7913" y="6739"/>
                              </a:cubicBezTo>
                              <a:cubicBezTo>
                                <a:pt x="8227" y="6691"/>
                                <a:pt x="8523" y="6690"/>
                                <a:pt x="8838" y="6676"/>
                              </a:cubicBezTo>
                              <a:cubicBezTo>
                                <a:pt x="9184" y="6660"/>
                                <a:pt x="9523" y="6621"/>
                                <a:pt x="9871" y="6632"/>
                              </a:cubicBezTo>
                              <a:cubicBezTo>
                                <a:pt x="10059" y="6638"/>
                                <a:pt x="10247" y="6651"/>
                                <a:pt x="10434" y="6658"/>
                              </a:cubicBezTo>
                              <a:cubicBezTo>
                                <a:pt x="10414" y="6644"/>
                                <a:pt x="10388" y="6619"/>
                                <a:pt x="10364" y="6603"/>
                              </a:cubicBezTo>
                              <a:cubicBezTo>
                                <a:pt x="10300" y="6562"/>
                                <a:pt x="10233" y="6524"/>
                                <a:pt x="10168" y="6485"/>
                              </a:cubicBezTo>
                              <a:cubicBezTo>
                                <a:pt x="10184" y="6489"/>
                                <a:pt x="10194" y="6476"/>
                                <a:pt x="10210" y="6481"/>
                              </a:cubicBezTo>
                              <a:cubicBezTo>
                                <a:pt x="10259" y="6495"/>
                                <a:pt x="10468" y="6533"/>
                                <a:pt x="10461" y="6600"/>
                              </a:cubicBezTo>
                              <a:cubicBezTo>
                                <a:pt x="10455" y="6655"/>
                                <a:pt x="10271" y="6708"/>
                                <a:pt x="10234" y="6730"/>
                              </a:cubicBezTo>
                              <a:cubicBezTo>
                                <a:pt x="10175" y="6766"/>
                                <a:pt x="10114" y="6792"/>
                                <a:pt x="10056" y="6830"/>
                              </a:cubicBezTo>
                              <a:cubicBezTo>
                                <a:pt x="10050" y="6838"/>
                                <a:pt x="10045" y="6846"/>
                                <a:pt x="10039" y="6854"/>
                              </a:cubicBezTo>
                            </a:path>
                            <a:path w="16250" h="1553">
                              <a:moveTo>
                                <a:pt x="12689" y="5677"/>
                              </a:moveTo>
                              <a:cubicBezTo>
                                <a:pt x="12655" y="5704"/>
                                <a:pt x="12626" y="5739"/>
                                <a:pt x="12593" y="5767"/>
                              </a:cubicBezTo>
                              <a:cubicBezTo>
                                <a:pt x="12526" y="5824"/>
                                <a:pt x="12454" y="5877"/>
                                <a:pt x="12384" y="5931"/>
                              </a:cubicBezTo>
                              <a:cubicBezTo>
                                <a:pt x="12303" y="5993"/>
                                <a:pt x="12222" y="6054"/>
                                <a:pt x="12140" y="6115"/>
                              </a:cubicBezTo>
                              <a:cubicBezTo>
                                <a:pt x="12091" y="6151"/>
                                <a:pt x="12031" y="6186"/>
                                <a:pt x="11988" y="6229"/>
                              </a:cubicBezTo>
                              <a:cubicBezTo>
                                <a:pt x="11978" y="6244"/>
                                <a:pt x="11977" y="6249"/>
                                <a:pt x="11966" y="6253"/>
                              </a:cubicBezTo>
                              <a:cubicBezTo>
                                <a:pt x="11988" y="6259"/>
                                <a:pt x="11997" y="6261"/>
                                <a:pt x="12025" y="6265"/>
                              </a:cubicBezTo>
                            </a:path>
                            <a:path w="16250" h="1553">
                              <a:moveTo>
                                <a:pt x="17963" y="5355"/>
                              </a:moveTo>
                              <a:cubicBezTo>
                                <a:pt x="17926" y="5460"/>
                                <a:pt x="17890" y="5564"/>
                                <a:pt x="17855" y="5669"/>
                              </a:cubicBezTo>
                              <a:cubicBezTo>
                                <a:pt x="17801" y="5830"/>
                                <a:pt x="17741" y="5988"/>
                                <a:pt x="17678" y="6145"/>
                              </a:cubicBezTo>
                              <a:cubicBezTo>
                                <a:pt x="17630" y="6265"/>
                                <a:pt x="17579" y="6383"/>
                                <a:pt x="17520" y="6498"/>
                              </a:cubicBezTo>
                              <a:cubicBezTo>
                                <a:pt x="17512" y="6515"/>
                                <a:pt x="17482" y="6588"/>
                                <a:pt x="17458" y="6596"/>
                              </a:cubicBezTo>
                              <a:cubicBezTo>
                                <a:pt x="17449" y="6593"/>
                                <a:pt x="17446" y="6592"/>
                                <a:pt x="17440" y="6589"/>
                              </a:cubicBezTo>
                            </a:path>
                            <a:path w="16250" h="1553">
                              <a:moveTo>
                                <a:pt x="16241" y="5437"/>
                              </a:moveTo>
                              <a:cubicBezTo>
                                <a:pt x="16215" y="5462"/>
                                <a:pt x="16189" y="5496"/>
                                <a:pt x="16167" y="5533"/>
                              </a:cubicBezTo>
                              <a:cubicBezTo>
                                <a:pt x="16100" y="5647"/>
                                <a:pt x="16040" y="5764"/>
                                <a:pt x="15972" y="5877"/>
                              </a:cubicBezTo>
                              <a:cubicBezTo>
                                <a:pt x="15905" y="5988"/>
                                <a:pt x="15839" y="6099"/>
                                <a:pt x="15771" y="6208"/>
                              </a:cubicBezTo>
                              <a:cubicBezTo>
                                <a:pt x="15745" y="6250"/>
                                <a:pt x="15718" y="6291"/>
                                <a:pt x="15693" y="6334"/>
                              </a:cubicBezTo>
                            </a:path>
                            <a:path w="16250" h="1553">
                              <a:moveTo>
                                <a:pt x="14979" y="5514"/>
                              </a:moveTo>
                              <a:cubicBezTo>
                                <a:pt x="14940" y="5542"/>
                                <a:pt x="14936" y="5560"/>
                                <a:pt x="14905" y="5597"/>
                              </a:cubicBezTo>
                              <a:cubicBezTo>
                                <a:pt x="14821" y="5697"/>
                                <a:pt x="14742" y="5798"/>
                                <a:pt x="14666" y="5904"/>
                              </a:cubicBezTo>
                              <a:cubicBezTo>
                                <a:pt x="14542" y="6078"/>
                                <a:pt x="14429" y="6258"/>
                                <a:pt x="14314" y="6437"/>
                              </a:cubicBezTo>
                              <a:cubicBezTo>
                                <a:pt x="14287" y="6479"/>
                                <a:pt x="14304" y="6463"/>
                                <a:pt x="14305" y="64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4,5355" coordsize="16250,1553" path="m1724,6887c1740,6883,1725,6907,1741,6901c2250,6722,2853,6610,3400,6648c3653,6666,3907,6722,4161,6747c4688,6799,5230,6780,5759,6785c6177,6789,6595,6805,7013,6803c7317,6801,7612,6785,7913,6739c8227,6691,8523,6690,8838,6676c9184,6660,9523,6621,9871,6632c10059,6638,10247,6651,10434,6658c10414,6644,10388,6619,10364,6603c10300,6562,10233,6524,10168,6485c10184,6489,10194,6476,10210,6481c10259,6495,10468,6533,10461,6600c10455,6655,10271,6708,10234,6730c10175,6766,10114,6792,10056,6830c10050,6838,10045,6846,10039,6854em12689,5677c12655,5704,12626,5739,12593,5767c12526,5824,12454,5877,12384,5931c12303,5993,12222,6054,12140,6115c12091,6151,12031,6186,11988,6229c11978,6244,11977,6249,11966,6253c11988,6259,11997,6261,12025,6265em17963,5355c17926,5460,17890,5564,17855,5669c17801,5830,17741,5988,17678,6145c17630,6265,17579,6383,17520,6498c17512,6515,17482,6588,17458,6596c17449,6593,17446,6592,17440,6589em16241,5437c16215,5462,16189,5496,16167,5533c16100,5647,16040,5764,15972,5877c15905,5988,15839,6099,15771,6208c15745,6250,15718,6291,15693,6334em14979,5514c14940,5542,14936,5560,14905,5597c14821,5697,14742,5798,14666,5904c14542,6078,14429,6258,14314,6437c14287,6479,14304,6463,14305,6468e" stroked="t" o:allowincell="f" style="position:absolute;margin-left:-23.4pt;margin-top:10.6pt;width:460.55pt;height:43.9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2160" w:hanging="2160"/>
        <w:rPr/>
      </w:pPr>
      <w:r>
        <w:rPr/>
        <w:t xml:space="preserve">1) </w:t>
      </w:r>
      <w:r>
        <w:rPr/>
        <w:object w:dxaOrig="31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28pt" filled="f" o:ole="">
            <v:imagedata r:id="rId3" o:title=""/>
          </v:shape>
          <o:OLEObject Type="Embed" ProgID="" ShapeID="ole_rId2" DrawAspect="Content" ObjectID="_559525042" r:id="rId2"/>
        </w:object>
      </w:r>
      <w:r>
        <w:rPr/>
        <w:tab/>
        <w:tab/>
        <w:tab/>
        <w:t xml:space="preserve">2) </w:t>
      </w:r>
      <w:r>
        <w:rPr/>
        <w:object w:dxaOrig="33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27pt" filled="f" o:ole="">
            <v:imagedata r:id="rId5" o:title=""/>
          </v:shape>
          <o:OLEObject Type="Embed" ProgID="" ShapeID="ole_rId4" DrawAspect="Content" ObjectID="_359275437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8930</wp:posOffset>
                </wp:positionH>
                <wp:positionV relativeFrom="paragraph">
                  <wp:posOffset>20320</wp:posOffset>
                </wp:positionV>
                <wp:extent cx="2294890" cy="556895"/>
                <wp:effectExtent l="10160" t="10160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4" h="1548">
                              <a:moveTo>
                                <a:pt x="1774" y="6650"/>
                              </a:moveTo>
                              <a:cubicBezTo>
                                <a:pt x="1760" y="6666"/>
                                <a:pt x="1742" y="6678"/>
                                <a:pt x="1728" y="6692"/>
                              </a:cubicBezTo>
                              <a:cubicBezTo>
                                <a:pt x="1705" y="6715"/>
                                <a:pt x="1680" y="6734"/>
                                <a:pt x="1656" y="6757"/>
                              </a:cubicBezTo>
                              <a:cubicBezTo>
                                <a:pt x="1639" y="6773"/>
                                <a:pt x="1620" y="6795"/>
                                <a:pt x="1627" y="6821"/>
                              </a:cubicBezTo>
                              <a:cubicBezTo>
                                <a:pt x="1644" y="6878"/>
                                <a:pt x="1718" y="6915"/>
                                <a:pt x="1764" y="6943"/>
                              </a:cubicBezTo>
                              <a:cubicBezTo>
                                <a:pt x="1799" y="6964"/>
                                <a:pt x="1838" y="6988"/>
                                <a:pt x="1874" y="6996"/>
                              </a:cubicBezTo>
                              <a:cubicBezTo>
                                <a:pt x="1888" y="7001"/>
                                <a:pt x="1893" y="7003"/>
                                <a:pt x="1904" y="7003"/>
                              </a:cubicBezTo>
                            </a:path>
                            <a:path w="6374" h="1548">
                              <a:moveTo>
                                <a:pt x="2884" y="6539"/>
                              </a:moveTo>
                              <a:cubicBezTo>
                                <a:pt x="2883" y="6528"/>
                                <a:pt x="2882" y="6524"/>
                                <a:pt x="2879" y="6517"/>
                              </a:cubicBezTo>
                              <a:cubicBezTo>
                                <a:pt x="2872" y="6539"/>
                                <a:pt x="2864" y="6559"/>
                                <a:pt x="2862" y="6584"/>
                              </a:cubicBezTo>
                              <a:cubicBezTo>
                                <a:pt x="2859" y="6626"/>
                                <a:pt x="2859" y="6667"/>
                                <a:pt x="2859" y="6709"/>
                              </a:cubicBezTo>
                              <a:cubicBezTo>
                                <a:pt x="2859" y="6726"/>
                                <a:pt x="2853" y="6783"/>
                                <a:pt x="2867" y="6797"/>
                              </a:cubicBezTo>
                              <a:cubicBezTo>
                                <a:pt x="2879" y="6798"/>
                                <a:pt x="2884" y="6797"/>
                                <a:pt x="2890" y="6788"/>
                              </a:cubicBezTo>
                            </a:path>
                            <a:path w="6374" h="1548">
                              <a:moveTo>
                                <a:pt x="4021" y="6582"/>
                              </a:moveTo>
                              <a:cubicBezTo>
                                <a:pt x="4035" y="6563"/>
                                <a:pt x="4024" y="6616"/>
                                <a:pt x="4024" y="6624"/>
                              </a:cubicBezTo>
                              <a:cubicBezTo>
                                <a:pt x="4023" y="6674"/>
                                <a:pt x="4023" y="6724"/>
                                <a:pt x="4024" y="6774"/>
                              </a:cubicBezTo>
                              <a:cubicBezTo>
                                <a:pt x="4025" y="6821"/>
                                <a:pt x="4031" y="6867"/>
                                <a:pt x="4036" y="6914"/>
                              </a:cubicBezTo>
                              <a:cubicBezTo>
                                <a:pt x="4038" y="6929"/>
                                <a:pt x="4042" y="6939"/>
                                <a:pt x="4049" y="6952"/>
                              </a:cubicBezTo>
                            </a:path>
                            <a:path w="6374" h="1548">
                              <a:moveTo>
                                <a:pt x="4149" y="7297"/>
                              </a:moveTo>
                              <a:cubicBezTo>
                                <a:pt x="4132" y="7292"/>
                                <a:pt x="4115" y="7298"/>
                                <a:pt x="4096" y="7301"/>
                              </a:cubicBezTo>
                              <a:cubicBezTo>
                                <a:pt x="4075" y="7305"/>
                                <a:pt x="4053" y="7310"/>
                                <a:pt x="4032" y="7313"/>
                              </a:cubicBezTo>
                              <a:cubicBezTo>
                                <a:pt x="4015" y="7315"/>
                                <a:pt x="4005" y="7312"/>
                                <a:pt x="4002" y="7324"/>
                              </a:cubicBezTo>
                            </a:path>
                            <a:path w="6374" h="1548">
                              <a:moveTo>
                                <a:pt x="4291" y="7149"/>
                              </a:moveTo>
                              <a:cubicBezTo>
                                <a:pt x="4295" y="7146"/>
                                <a:pt x="4298" y="7144"/>
                                <a:pt x="4302" y="7141"/>
                              </a:cubicBezTo>
                              <a:cubicBezTo>
                                <a:pt x="4314" y="7164"/>
                                <a:pt x="4315" y="7188"/>
                                <a:pt x="4317" y="7214"/>
                              </a:cubicBezTo>
                              <a:cubicBezTo>
                                <a:pt x="4319" y="7251"/>
                                <a:pt x="4328" y="7287"/>
                                <a:pt x="4332" y="7324"/>
                              </a:cubicBezTo>
                              <a:cubicBezTo>
                                <a:pt x="4334" y="7344"/>
                                <a:pt x="4336" y="7357"/>
                                <a:pt x="4345" y="7376"/>
                              </a:cubicBezTo>
                            </a:path>
                            <a:path w="6374" h="1548">
                              <a:moveTo>
                                <a:pt x="4503" y="7122"/>
                              </a:moveTo>
                              <a:cubicBezTo>
                                <a:pt x="4523" y="7120"/>
                                <a:pt x="4541" y="7120"/>
                                <a:pt x="4561" y="7124"/>
                              </a:cubicBezTo>
                              <a:cubicBezTo>
                                <a:pt x="4573" y="7127"/>
                                <a:pt x="4601" y="7130"/>
                                <a:pt x="4611" y="7140"/>
                              </a:cubicBezTo>
                              <a:cubicBezTo>
                                <a:pt x="4628" y="7157"/>
                                <a:pt x="4621" y="7171"/>
                                <a:pt x="4611" y="7190"/>
                              </a:cubicBezTo>
                              <a:cubicBezTo>
                                <a:pt x="4597" y="7217"/>
                                <a:pt x="4581" y="7242"/>
                                <a:pt x="4566" y="7268"/>
                              </a:cubicBezTo>
                              <a:cubicBezTo>
                                <a:pt x="4551" y="7293"/>
                                <a:pt x="4538" y="7317"/>
                                <a:pt x="4528" y="7344"/>
                              </a:cubicBezTo>
                              <a:cubicBezTo>
                                <a:pt x="4521" y="7362"/>
                                <a:pt x="4520" y="7379"/>
                                <a:pt x="4534" y="7394"/>
                              </a:cubicBezTo>
                              <a:cubicBezTo>
                                <a:pt x="4549" y="7410"/>
                                <a:pt x="4574" y="7410"/>
                                <a:pt x="4594" y="7410"/>
                              </a:cubicBezTo>
                              <a:cubicBezTo>
                                <a:pt x="4617" y="7410"/>
                                <a:pt x="4641" y="7400"/>
                                <a:pt x="4663" y="7404"/>
                              </a:cubicBezTo>
                              <a:cubicBezTo>
                                <a:pt x="4647" y="7405"/>
                                <a:pt x="4639" y="7408"/>
                                <a:pt x="4626" y="7417"/>
                              </a:cubicBezTo>
                            </a:path>
                            <a:path w="6374" h="1548">
                              <a:moveTo>
                                <a:pt x="4765" y="7563"/>
                              </a:moveTo>
                              <a:cubicBezTo>
                                <a:pt x="4761" y="7572"/>
                                <a:pt x="4757" y="7581"/>
                                <a:pt x="4717" y="7580"/>
                              </a:cubicBezTo>
                              <a:cubicBezTo>
                                <a:pt x="4652" y="7579"/>
                                <a:pt x="4586" y="7576"/>
                                <a:pt x="4521" y="7576"/>
                              </a:cubicBezTo>
                              <a:cubicBezTo>
                                <a:pt x="4424" y="7576"/>
                                <a:pt x="4328" y="7584"/>
                                <a:pt x="4232" y="7587"/>
                              </a:cubicBezTo>
                              <a:cubicBezTo>
                                <a:pt x="4216" y="7588"/>
                                <a:pt x="4144" y="7584"/>
                                <a:pt x="4163" y="7598"/>
                              </a:cubicBezTo>
                            </a:path>
                            <a:path w="6374" h="1548">
                              <a:moveTo>
                                <a:pt x="4582" y="7769"/>
                              </a:moveTo>
                              <a:cubicBezTo>
                                <a:pt x="4568" y="7756"/>
                                <a:pt x="4565" y="7758"/>
                                <a:pt x="4547" y="7756"/>
                              </a:cubicBezTo>
                              <a:cubicBezTo>
                                <a:pt x="4516" y="7753"/>
                                <a:pt x="4485" y="7755"/>
                                <a:pt x="4454" y="7758"/>
                              </a:cubicBezTo>
                              <a:cubicBezTo>
                                <a:pt x="4427" y="7761"/>
                                <a:pt x="4395" y="7761"/>
                                <a:pt x="4377" y="7781"/>
                              </a:cubicBezTo>
                              <a:cubicBezTo>
                                <a:pt x="4390" y="7792"/>
                                <a:pt x="4406" y="7800"/>
                                <a:pt x="4415" y="7815"/>
                              </a:cubicBezTo>
                              <a:cubicBezTo>
                                <a:pt x="4427" y="7836"/>
                                <a:pt x="4411" y="7868"/>
                                <a:pt x="4402" y="7887"/>
                              </a:cubicBezTo>
                              <a:cubicBezTo>
                                <a:pt x="4398" y="7895"/>
                                <a:pt x="4394" y="7904"/>
                                <a:pt x="4390" y="7912"/>
                              </a:cubicBezTo>
                              <a:cubicBezTo>
                                <a:pt x="4406" y="7908"/>
                                <a:pt x="4421" y="7900"/>
                                <a:pt x="4437" y="7896"/>
                              </a:cubicBezTo>
                              <a:cubicBezTo>
                                <a:pt x="4461" y="7890"/>
                                <a:pt x="4492" y="7891"/>
                                <a:pt x="4516" y="7896"/>
                              </a:cubicBezTo>
                              <a:cubicBezTo>
                                <a:pt x="4552" y="7904"/>
                                <a:pt x="4589" y="7923"/>
                                <a:pt x="4608" y="7955"/>
                              </a:cubicBezTo>
                              <a:cubicBezTo>
                                <a:pt x="4623" y="7980"/>
                                <a:pt x="4616" y="8005"/>
                                <a:pt x="4596" y="8024"/>
                              </a:cubicBezTo>
                              <a:cubicBezTo>
                                <a:pt x="4557" y="8062"/>
                                <a:pt x="4504" y="8062"/>
                                <a:pt x="4454" y="8061"/>
                              </a:cubicBezTo>
                              <a:cubicBezTo>
                                <a:pt x="4423" y="8061"/>
                                <a:pt x="4398" y="8056"/>
                                <a:pt x="4377" y="8034"/>
                              </a:cubicBezTo>
                            </a:path>
                            <a:path w="6374" h="1548">
                              <a:moveTo>
                                <a:pt x="5304" y="6587"/>
                              </a:moveTo>
                              <a:cubicBezTo>
                                <a:pt x="5324" y="6603"/>
                                <a:pt x="5315" y="6616"/>
                                <a:pt x="5315" y="6644"/>
                              </a:cubicBezTo>
                              <a:cubicBezTo>
                                <a:pt x="5315" y="6681"/>
                                <a:pt x="5314" y="6717"/>
                                <a:pt x="5313" y="6754"/>
                              </a:cubicBezTo>
                              <a:cubicBezTo>
                                <a:pt x="5312" y="6786"/>
                                <a:pt x="5317" y="6825"/>
                                <a:pt x="5312" y="6856"/>
                              </a:cubicBezTo>
                              <a:cubicBezTo>
                                <a:pt x="5308" y="6882"/>
                                <a:pt x="5307" y="6899"/>
                                <a:pt x="5313" y="6926"/>
                              </a:cubicBezTo>
                            </a:path>
                            <a:path w="6374" h="1548">
                              <a:moveTo>
                                <a:pt x="5174" y="7365"/>
                              </a:moveTo>
                              <a:cubicBezTo>
                                <a:pt x="5162" y="7368"/>
                                <a:pt x="5143" y="7371"/>
                                <a:pt x="5130" y="7371"/>
                              </a:cubicBezTo>
                              <a:cubicBezTo>
                                <a:pt x="5107" y="7372"/>
                                <a:pt x="5085" y="7370"/>
                                <a:pt x="5062" y="7374"/>
                              </a:cubicBezTo>
                              <a:cubicBezTo>
                                <a:pt x="5043" y="7377"/>
                                <a:pt x="5026" y="7383"/>
                                <a:pt x="5009" y="7382"/>
                              </a:cubicBezTo>
                              <a:cubicBezTo>
                                <a:pt x="5025" y="7386"/>
                                <a:pt x="5029" y="7389"/>
                                <a:pt x="5039" y="7382"/>
                              </a:cubicBezTo>
                            </a:path>
                            <a:path w="6374" h="1548">
                              <a:moveTo>
                                <a:pt x="5290" y="7161"/>
                              </a:moveTo>
                              <a:cubicBezTo>
                                <a:pt x="5298" y="7180"/>
                                <a:pt x="5301" y="7202"/>
                                <a:pt x="5300" y="7223"/>
                              </a:cubicBezTo>
                              <a:cubicBezTo>
                                <a:pt x="5299" y="7255"/>
                                <a:pt x="5300" y="7286"/>
                                <a:pt x="5300" y="7318"/>
                              </a:cubicBezTo>
                              <a:cubicBezTo>
                                <a:pt x="5300" y="7350"/>
                                <a:pt x="5299" y="7384"/>
                                <a:pt x="5305" y="7416"/>
                              </a:cubicBezTo>
                              <a:cubicBezTo>
                                <a:pt x="5310" y="7442"/>
                                <a:pt x="5313" y="7457"/>
                                <a:pt x="5332" y="7473"/>
                              </a:cubicBezTo>
                            </a:path>
                            <a:path w="6374" h="1548">
                              <a:moveTo>
                                <a:pt x="5407" y="7391"/>
                              </a:moveTo>
                              <a:cubicBezTo>
                                <a:pt x="5410" y="7407"/>
                                <a:pt x="5413" y="7422"/>
                                <a:pt x="5409" y="7439"/>
                              </a:cubicBezTo>
                              <a:cubicBezTo>
                                <a:pt x="5408" y="7442"/>
                                <a:pt x="5407" y="7444"/>
                                <a:pt x="5406" y="7447"/>
                              </a:cubicBezTo>
                              <a:cubicBezTo>
                                <a:pt x="5409" y="7427"/>
                                <a:pt x="5412" y="7414"/>
                                <a:pt x="5421" y="7396"/>
                              </a:cubicBezTo>
                            </a:path>
                            <a:path w="6374" h="1548">
                              <a:moveTo>
                                <a:pt x="5685" y="7132"/>
                              </a:moveTo>
                              <a:cubicBezTo>
                                <a:pt x="5687" y="7109"/>
                                <a:pt x="5676" y="7121"/>
                                <a:pt x="5652" y="7123"/>
                              </a:cubicBezTo>
                              <a:cubicBezTo>
                                <a:pt x="5635" y="7124"/>
                                <a:pt x="5619" y="7127"/>
                                <a:pt x="5602" y="7128"/>
                              </a:cubicBezTo>
                              <a:cubicBezTo>
                                <a:pt x="5594" y="7128"/>
                                <a:pt x="5591" y="7128"/>
                                <a:pt x="5585" y="7130"/>
                              </a:cubicBezTo>
                              <a:cubicBezTo>
                                <a:pt x="5585" y="7148"/>
                                <a:pt x="5589" y="7164"/>
                                <a:pt x="5591" y="7182"/>
                              </a:cubicBezTo>
                              <a:cubicBezTo>
                                <a:pt x="5594" y="7204"/>
                                <a:pt x="5590" y="7226"/>
                                <a:pt x="5589" y="7248"/>
                              </a:cubicBezTo>
                              <a:cubicBezTo>
                                <a:pt x="5589" y="7259"/>
                                <a:pt x="5588" y="7269"/>
                                <a:pt x="5588" y="7280"/>
                              </a:cubicBezTo>
                              <a:cubicBezTo>
                                <a:pt x="5607" y="7277"/>
                                <a:pt x="5621" y="7267"/>
                                <a:pt x="5641" y="7265"/>
                              </a:cubicBezTo>
                              <a:cubicBezTo>
                                <a:pt x="5693" y="7259"/>
                                <a:pt x="5734" y="7296"/>
                                <a:pt x="5744" y="7346"/>
                              </a:cubicBezTo>
                              <a:cubicBezTo>
                                <a:pt x="5751" y="7381"/>
                                <a:pt x="5744" y="7418"/>
                                <a:pt x="5722" y="7446"/>
                              </a:cubicBezTo>
                              <a:cubicBezTo>
                                <a:pt x="5703" y="7470"/>
                                <a:pt x="5681" y="7474"/>
                                <a:pt x="5653" y="7477"/>
                              </a:cubicBezTo>
                              <a:cubicBezTo>
                                <a:pt x="5638" y="7478"/>
                                <a:pt x="5625" y="7477"/>
                                <a:pt x="5610" y="7477"/>
                              </a:cubicBezTo>
                            </a:path>
                            <a:path w="6374" h="1548">
                              <a:moveTo>
                                <a:pt x="6368" y="6648"/>
                              </a:moveTo>
                              <a:cubicBezTo>
                                <a:pt x="6375" y="6666"/>
                                <a:pt x="6384" y="6687"/>
                                <a:pt x="6385" y="6706"/>
                              </a:cubicBezTo>
                              <a:cubicBezTo>
                                <a:pt x="6387" y="6733"/>
                                <a:pt x="6381" y="6761"/>
                                <a:pt x="6381" y="6788"/>
                              </a:cubicBezTo>
                              <a:cubicBezTo>
                                <a:pt x="6381" y="6808"/>
                                <a:pt x="6382" y="6825"/>
                                <a:pt x="6382" y="6844"/>
                              </a:cubicBezTo>
                            </a:path>
                            <a:path w="6374" h="1548">
                              <a:moveTo>
                                <a:pt x="6463" y="7277"/>
                              </a:moveTo>
                              <a:cubicBezTo>
                                <a:pt x="6469" y="7268"/>
                                <a:pt x="6471" y="7265"/>
                                <a:pt x="6474" y="7258"/>
                              </a:cubicBezTo>
                              <a:cubicBezTo>
                                <a:pt x="6452" y="7266"/>
                                <a:pt x="6441" y="7281"/>
                                <a:pt x="6424" y="7298"/>
                              </a:cubicBezTo>
                              <a:cubicBezTo>
                                <a:pt x="6402" y="7319"/>
                                <a:pt x="6385" y="7341"/>
                                <a:pt x="6373" y="7370"/>
                              </a:cubicBezTo>
                              <a:cubicBezTo>
                                <a:pt x="6364" y="7392"/>
                                <a:pt x="6365" y="7417"/>
                                <a:pt x="6383" y="7435"/>
                              </a:cubicBezTo>
                              <a:cubicBezTo>
                                <a:pt x="6405" y="7457"/>
                                <a:pt x="6442" y="7458"/>
                                <a:pt x="6470" y="7452"/>
                              </a:cubicBezTo>
                              <a:cubicBezTo>
                                <a:pt x="6512" y="7444"/>
                                <a:pt x="6552" y="7420"/>
                                <a:pt x="6579" y="7388"/>
                              </a:cubicBezTo>
                              <a:cubicBezTo>
                                <a:pt x="6610" y="7352"/>
                                <a:pt x="6623" y="7300"/>
                                <a:pt x="6597" y="7257"/>
                              </a:cubicBezTo>
                              <a:cubicBezTo>
                                <a:pt x="6579" y="7228"/>
                                <a:pt x="6554" y="7223"/>
                                <a:pt x="6525" y="7223"/>
                              </a:cubicBezTo>
                              <a:cubicBezTo>
                                <a:pt x="6500" y="7223"/>
                                <a:pt x="6490" y="7229"/>
                                <a:pt x="6467" y="7236"/>
                              </a:cubicBezTo>
                            </a:path>
                            <a:path w="6374" h="1548">
                              <a:moveTo>
                                <a:pt x="7163" y="6527"/>
                              </a:moveTo>
                              <a:cubicBezTo>
                                <a:pt x="7180" y="6541"/>
                                <a:pt x="7173" y="6554"/>
                                <a:pt x="7175" y="6575"/>
                              </a:cubicBezTo>
                              <a:cubicBezTo>
                                <a:pt x="7179" y="6624"/>
                                <a:pt x="7176" y="6673"/>
                                <a:pt x="7180" y="6722"/>
                              </a:cubicBezTo>
                              <a:cubicBezTo>
                                <a:pt x="7186" y="6784"/>
                                <a:pt x="7193" y="6850"/>
                                <a:pt x="7209" y="6911"/>
                              </a:cubicBezTo>
                              <a:cubicBezTo>
                                <a:pt x="7211" y="6920"/>
                                <a:pt x="7228" y="6993"/>
                                <a:pt x="7251" y="6988"/>
                              </a:cubicBezTo>
                              <a:cubicBezTo>
                                <a:pt x="7259" y="6979"/>
                                <a:pt x="7263" y="6976"/>
                                <a:pt x="7259" y="6967"/>
                              </a:cubicBezTo>
                            </a:path>
                            <a:path w="6374" h="1548">
                              <a:moveTo>
                                <a:pt x="7327" y="7261"/>
                              </a:moveTo>
                              <a:cubicBezTo>
                                <a:pt x="7318" y="7251"/>
                                <a:pt x="7305" y="7265"/>
                                <a:pt x="7292" y="7279"/>
                              </a:cubicBezTo>
                              <a:cubicBezTo>
                                <a:pt x="7272" y="7299"/>
                                <a:pt x="7253" y="7324"/>
                                <a:pt x="7242" y="7350"/>
                              </a:cubicBezTo>
                              <a:cubicBezTo>
                                <a:pt x="7231" y="7376"/>
                                <a:pt x="7225" y="7402"/>
                                <a:pt x="7240" y="7428"/>
                              </a:cubicBezTo>
                              <a:cubicBezTo>
                                <a:pt x="7259" y="7461"/>
                                <a:pt x="7303" y="7473"/>
                                <a:pt x="7338" y="7465"/>
                              </a:cubicBezTo>
                              <a:cubicBezTo>
                                <a:pt x="7374" y="7457"/>
                                <a:pt x="7404" y="7430"/>
                                <a:pt x="7422" y="7398"/>
                              </a:cubicBezTo>
                              <a:cubicBezTo>
                                <a:pt x="7442" y="7363"/>
                                <a:pt x="7451" y="7318"/>
                                <a:pt x="7442" y="7278"/>
                              </a:cubicBezTo>
                              <a:cubicBezTo>
                                <a:pt x="7435" y="7244"/>
                                <a:pt x="7408" y="7222"/>
                                <a:pt x="7372" y="7228"/>
                              </a:cubicBezTo>
                              <a:cubicBezTo>
                                <a:pt x="7336" y="7234"/>
                                <a:pt x="7294" y="7251"/>
                                <a:pt x="7267" y="7276"/>
                              </a:cubicBezTo>
                              <a:cubicBezTo>
                                <a:pt x="7256" y="7292"/>
                                <a:pt x="7254" y="7296"/>
                                <a:pt x="7245" y="7304"/>
                              </a:cubicBezTo>
                            </a:path>
                            <a:path w="6374" h="1548">
                              <a:moveTo>
                                <a:pt x="7582" y="7477"/>
                              </a:moveTo>
                              <a:cubicBezTo>
                                <a:pt x="7592" y="7483"/>
                                <a:pt x="7595" y="7486"/>
                                <a:pt x="7603" y="7484"/>
                              </a:cubicBezTo>
                              <a:cubicBezTo>
                                <a:pt x="7600" y="7471"/>
                                <a:pt x="7591" y="7456"/>
                                <a:pt x="7575" y="7469"/>
                              </a:cubicBezTo>
                              <a:cubicBezTo>
                                <a:pt x="7556" y="7484"/>
                                <a:pt x="7574" y="7504"/>
                                <a:pt x="7590" y="7510"/>
                              </a:cubicBezTo>
                              <a:cubicBezTo>
                                <a:pt x="7602" y="7514"/>
                                <a:pt x="7619" y="7511"/>
                                <a:pt x="7627" y="7502"/>
                              </a:cubicBezTo>
                              <a:cubicBezTo>
                                <a:pt x="7632" y="7496"/>
                                <a:pt x="7651" y="7470"/>
                                <a:pt x="7640" y="7459"/>
                              </a:cubicBezTo>
                              <a:cubicBezTo>
                                <a:pt x="7635" y="7457"/>
                                <a:pt x="7631" y="7455"/>
                                <a:pt x="7626" y="7453"/>
                              </a:cubicBezTo>
                            </a:path>
                            <a:path w="6374" h="1548">
                              <a:moveTo>
                                <a:pt x="7726" y="7157"/>
                              </a:moveTo>
                              <a:cubicBezTo>
                                <a:pt x="7736" y="7149"/>
                                <a:pt x="7752" y="7137"/>
                                <a:pt x="7765" y="7134"/>
                              </a:cubicBezTo>
                              <a:cubicBezTo>
                                <a:pt x="7780" y="7131"/>
                                <a:pt x="7801" y="7128"/>
                                <a:pt x="7817" y="7129"/>
                              </a:cubicBezTo>
                              <a:cubicBezTo>
                                <a:pt x="7834" y="7130"/>
                                <a:pt x="7852" y="7133"/>
                                <a:pt x="7865" y="7145"/>
                              </a:cubicBezTo>
                              <a:cubicBezTo>
                                <a:pt x="7880" y="7159"/>
                                <a:pt x="7881" y="7175"/>
                                <a:pt x="7876" y="7193"/>
                              </a:cubicBezTo>
                              <a:cubicBezTo>
                                <a:pt x="7872" y="7209"/>
                                <a:pt x="7849" y="7241"/>
                                <a:pt x="7850" y="7256"/>
                              </a:cubicBezTo>
                              <a:cubicBezTo>
                                <a:pt x="7852" y="7275"/>
                                <a:pt x="7864" y="7287"/>
                                <a:pt x="7877" y="7299"/>
                              </a:cubicBezTo>
                              <a:cubicBezTo>
                                <a:pt x="7909" y="7329"/>
                                <a:pt x="7949" y="7352"/>
                                <a:pt x="7978" y="7386"/>
                              </a:cubicBezTo>
                              <a:cubicBezTo>
                                <a:pt x="7993" y="7404"/>
                                <a:pt x="8006" y="7427"/>
                                <a:pt x="7997" y="7451"/>
                              </a:cubicBezTo>
                              <a:cubicBezTo>
                                <a:pt x="7988" y="7474"/>
                                <a:pt x="7962" y="7490"/>
                                <a:pt x="7940" y="7499"/>
                              </a:cubicBezTo>
                              <a:cubicBezTo>
                                <a:pt x="7919" y="7508"/>
                                <a:pt x="7894" y="7513"/>
                                <a:pt x="7872" y="7505"/>
                              </a:cubicBezTo>
                              <a:cubicBezTo>
                                <a:pt x="7855" y="7499"/>
                                <a:pt x="7841" y="7491"/>
                                <a:pt x="7825" y="7480"/>
                              </a:cubicBezTo>
                            </a:path>
                            <a:path w="6374" h="1548">
                              <a:moveTo>
                                <a:pt x="7995" y="7013"/>
                              </a:moveTo>
                              <a:cubicBezTo>
                                <a:pt x="7992" y="6991"/>
                                <a:pt x="7975" y="6997"/>
                                <a:pt x="7950" y="6997"/>
                              </a:cubicBezTo>
                              <a:cubicBezTo>
                                <a:pt x="7906" y="6997"/>
                                <a:pt x="7862" y="6993"/>
                                <a:pt x="7817" y="6992"/>
                              </a:cubicBezTo>
                              <a:cubicBezTo>
                                <a:pt x="7773" y="6991"/>
                                <a:pt x="7730" y="6994"/>
                                <a:pt x="7688" y="7003"/>
                              </a:cubicBezTo>
                              <a:cubicBezTo>
                                <a:pt x="7671" y="7006"/>
                                <a:pt x="7666" y="7005"/>
                                <a:pt x="7662" y="701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7,6517" coordsize="6374,1548" path="m1774,6650c1760,6666,1742,6678,1728,6692c1705,6715,1680,6734,1656,6757c1639,6773,1620,6795,1627,6821c1644,6878,1718,6915,1764,6943c1799,6964,1838,6988,1874,6996c1888,7001,1893,7003,1904,7003em2884,6539c2883,6528,2882,6524,2879,6517c2872,6539,2864,6559,2862,6584c2859,6626,2859,6667,2859,6709c2859,6726,2853,6783,2867,6797c2879,6798,2884,6797,2890,6788em4021,6582c4035,6563,4024,6616,4024,6624c4023,6674,4023,6724,4024,6774c4025,6821,4031,6867,4036,6914c4038,6929,4042,6939,4049,6952em4149,7297c4132,7292,4115,7298,4096,7301c4075,7305,4053,7310,4032,7313c4015,7315,4005,7312,4002,7324em4291,7149c4295,7146,4298,7144,4302,7141c4314,7164,4315,7188,4317,7214c4319,7251,4328,7287,4332,7324c4334,7344,4336,7357,4345,7376em4503,7122c4523,7120,4541,7120,4561,7124c4573,7127,4601,7130,4611,7140c4628,7157,4621,7171,4611,7190c4597,7217,4581,7242,4566,7268c4551,7293,4538,7317,4528,7344c4521,7362,4520,7379,4534,7394c4549,7410,4574,7410,4594,7410c4617,7410,4641,7400,4663,7404c4647,7405,4639,7408,4626,7417em4765,7563c4761,7572,4757,7581,4717,7580c4652,7579,4586,7576,4521,7576c4424,7576,4328,7584,4232,7587c4216,7588,4144,7584,4163,7598em4582,7769c4568,7756,4565,7758,4547,7756c4516,7753,4485,7755,4454,7758c4427,7761,4395,7761,4377,7781c4390,7792,4406,7800,4415,7815c4427,7836,4411,7868,4402,7887c4398,7895,4394,7904,4390,7912c4406,7908,4421,7900,4437,7896c4461,7890,4492,7891,4516,7896c4552,7904,4589,7923,4608,7955c4623,7980,4616,8005,4596,8024c4557,8062,4504,8062,4454,8061c4423,8061,4398,8056,4377,8034em5304,6587c5324,6603,5315,6616,5315,6644c5315,6681,5314,6717,5313,6754c5312,6786,5317,6825,5312,6856c5308,6882,5307,6899,5313,6926em5174,7365c5162,7368,5143,7371,5130,7371c5107,7372,5085,7370,5062,7374c5043,7377,5026,7383,5009,7382c5025,7386,5029,7389,5039,7382em5290,7161c5298,7180,5301,7202,5300,7223c5299,7255,5300,7286,5300,7318c5300,7350,5299,7384,5305,7416c5310,7442,5313,7457,5332,7473em5407,7391c5410,7407,5413,7422,5409,7439c5408,7442,5407,7444,5406,7447c5409,7427,5412,7414,5421,7396em5685,7132c5687,7109,5676,7121,5652,7123c5635,7124,5619,7127,5602,7128c5594,7128,5591,7128,5585,7130c5585,7148,5589,7164,5591,7182c5594,7204,5590,7226,5589,7248c5589,7259,5588,7269,5588,7280c5607,7277,5621,7267,5641,7265c5693,7259,5734,7296,5744,7346c5751,7381,5744,7418,5722,7446c5703,7470,5681,7474,5653,7477c5638,7478,5625,7477,5610,7477em6368,6648c6375,6666,6384,6687,6385,6706c6387,6733,6381,6761,6381,6788c6381,6808,6382,6825,6382,6844em6463,7277c6469,7268,6471,7265,6474,7258c6452,7266,6441,7281,6424,7298c6402,7319,6385,7341,6373,7370c6364,7392,6365,7417,6383,7435c6405,7457,6442,7458,6470,7452c6512,7444,6552,7420,6579,7388c6610,7352,6623,7300,6597,7257c6579,7228,6554,7223,6525,7223c6500,7223,6490,7229,6467,7236em7163,6527c7180,6541,7173,6554,7175,6575c7179,6624,7176,6673,7180,6722c7186,6784,7193,6850,7209,6911c7211,6920,7228,6993,7251,6988c7259,6979,7263,6976,7259,6967em7327,7261c7318,7251,7305,7265,7292,7279c7272,7299,7253,7324,7242,7350c7231,7376,7225,7402,7240,7428c7259,7461,7303,7473,7338,7465c7374,7457,7404,7430,7422,7398c7442,7363,7451,7318,7442,7278c7435,7244,7408,7222,7372,7228c7336,7234,7294,7251,7267,7276c7256,7292,7254,7296,7245,7304em7582,7477c7592,7483,7595,7486,7603,7484c7600,7471,7591,7456,7575,7469c7556,7484,7574,7504,7590,7510c7602,7514,7619,7511,7627,7502c7632,7496,7651,7470,7640,7459c7635,7457,7631,7455,7626,7453em7726,7157c7736,7149,7752,7137,7765,7134c7780,7131,7801,7128,7817,7129c7834,7130,7852,7133,7865,7145c7880,7159,7881,7175,7876,7193c7872,7209,7849,7241,7850,7256c7852,7275,7864,7287,7877,7299c7909,7329,7949,7352,7978,7386c7993,7404,8006,7427,7997,7451c7988,7474,7962,7490,7940,7499c7919,7508,7894,7513,7872,7505c7855,7499,7841,7491,7825,7480em7995,7013c7992,6991,7975,6997,7950,6997c7906,6997,7862,6993,7817,6992c7773,6991,7730,6994,7688,7003c7671,7006,7666,7005,7662,7017e" stroked="t" o:allowincell="f" style="position:absolute;margin-left:-25.9pt;margin-top:1.6pt;width:180.65pt;height:43.8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965</wp:posOffset>
                </wp:positionH>
                <wp:positionV relativeFrom="paragraph">
                  <wp:posOffset>173355</wp:posOffset>
                </wp:positionV>
                <wp:extent cx="3010535" cy="659130"/>
                <wp:effectExtent l="10160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6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3" h="1830">
                              <a:moveTo>
                                <a:pt x="11287" y="7453"/>
                              </a:moveTo>
                              <a:cubicBezTo>
                                <a:pt x="11420" y="7444"/>
                                <a:pt x="11551" y="7438"/>
                                <a:pt x="11685" y="7440"/>
                              </a:cubicBezTo>
                              <a:cubicBezTo>
                                <a:pt x="12143" y="7448"/>
                                <a:pt x="12592" y="7489"/>
                                <a:pt x="13046" y="7549"/>
                              </a:cubicBezTo>
                              <a:cubicBezTo>
                                <a:pt x="13307" y="7584"/>
                                <a:pt x="13577" y="7621"/>
                                <a:pt x="13841" y="7617"/>
                              </a:cubicBezTo>
                              <a:cubicBezTo>
                                <a:pt x="14378" y="7608"/>
                                <a:pt x="14881" y="7494"/>
                                <a:pt x="15407" y="7404"/>
                              </a:cubicBezTo>
                              <a:cubicBezTo>
                                <a:pt x="15930" y="7315"/>
                                <a:pt x="16474" y="7329"/>
                                <a:pt x="17003" y="7291"/>
                              </a:cubicBezTo>
                              <a:cubicBezTo>
                                <a:pt x="17695" y="7242"/>
                                <a:pt x="18378" y="7172"/>
                                <a:pt x="19073" y="7215"/>
                              </a:cubicBezTo>
                              <a:cubicBezTo>
                                <a:pt x="19252" y="7226"/>
                                <a:pt x="19448" y="7245"/>
                                <a:pt x="19618" y="7252"/>
                              </a:cubicBezTo>
                              <a:cubicBezTo>
                                <a:pt x="19538" y="7195"/>
                                <a:pt x="19459" y="7142"/>
                                <a:pt x="19373" y="7091"/>
                              </a:cubicBezTo>
                              <a:cubicBezTo>
                                <a:pt x="19435" y="7125"/>
                                <a:pt x="19677" y="7198"/>
                                <a:pt x="19648" y="7299"/>
                              </a:cubicBezTo>
                              <a:cubicBezTo>
                                <a:pt x="19621" y="7392"/>
                                <a:pt x="19419" y="7445"/>
                                <a:pt x="19344" y="7477"/>
                              </a:cubicBezTo>
                              <a:cubicBezTo>
                                <a:pt x="19331" y="7481"/>
                                <a:pt x="19317" y="7485"/>
                                <a:pt x="19304" y="7489"/>
                              </a:cubicBezTo>
                            </a:path>
                            <a:path w="8363" h="1830">
                              <a:moveTo>
                                <a:pt x="11651" y="7280"/>
                              </a:moveTo>
                              <a:cubicBezTo>
                                <a:pt x="11631" y="7284"/>
                                <a:pt x="11631" y="7290"/>
                                <a:pt x="11614" y="7301"/>
                              </a:cubicBezTo>
                              <a:cubicBezTo>
                                <a:pt x="11578" y="7325"/>
                                <a:pt x="11545" y="7353"/>
                                <a:pt x="11511" y="7379"/>
                              </a:cubicBezTo>
                              <a:cubicBezTo>
                                <a:pt x="11462" y="7416"/>
                                <a:pt x="11411" y="7450"/>
                                <a:pt x="11362" y="7486"/>
                              </a:cubicBezTo>
                              <a:cubicBezTo>
                                <a:pt x="11346" y="7497"/>
                                <a:pt x="11317" y="7510"/>
                                <a:pt x="11318" y="7532"/>
                              </a:cubicBezTo>
                              <a:cubicBezTo>
                                <a:pt x="11319" y="7552"/>
                                <a:pt x="11388" y="7581"/>
                                <a:pt x="11400" y="7587"/>
                              </a:cubicBezTo>
                              <a:cubicBezTo>
                                <a:pt x="11457" y="7619"/>
                                <a:pt x="11520" y="7648"/>
                                <a:pt x="11570" y="7690"/>
                              </a:cubicBezTo>
                              <a:cubicBezTo>
                                <a:pt x="11595" y="7711"/>
                                <a:pt x="11608" y="7725"/>
                                <a:pt x="11593" y="7750"/>
                              </a:cubicBezTo>
                            </a:path>
                            <a:path w="8363" h="1830">
                              <a:moveTo>
                                <a:pt x="12473" y="7328"/>
                              </a:moveTo>
                              <a:cubicBezTo>
                                <a:pt x="12493" y="7339"/>
                                <a:pt x="12484" y="7366"/>
                                <a:pt x="12480" y="7395"/>
                              </a:cubicBezTo>
                              <a:cubicBezTo>
                                <a:pt x="12474" y="7443"/>
                                <a:pt x="12469" y="7492"/>
                                <a:pt x="12463" y="7540"/>
                              </a:cubicBezTo>
                              <a:cubicBezTo>
                                <a:pt x="12458" y="7576"/>
                                <a:pt x="12448" y="7620"/>
                                <a:pt x="12449" y="7656"/>
                              </a:cubicBezTo>
                              <a:cubicBezTo>
                                <a:pt x="12449" y="7672"/>
                                <a:pt x="12450" y="7685"/>
                                <a:pt x="12452" y="7700"/>
                              </a:cubicBezTo>
                            </a:path>
                            <a:path w="8363" h="1830">
                              <a:moveTo>
                                <a:pt x="12099" y="8127"/>
                              </a:moveTo>
                              <a:cubicBezTo>
                                <a:pt x="12079" y="8130"/>
                                <a:pt x="12061" y="8138"/>
                                <a:pt x="12043" y="8141"/>
                              </a:cubicBezTo>
                              <a:cubicBezTo>
                                <a:pt x="12012" y="8147"/>
                                <a:pt x="11978" y="8144"/>
                                <a:pt x="11947" y="8147"/>
                              </a:cubicBezTo>
                              <a:cubicBezTo>
                                <a:pt x="11925" y="8149"/>
                                <a:pt x="11878" y="8146"/>
                                <a:pt x="11859" y="8155"/>
                              </a:cubicBezTo>
                              <a:cubicBezTo>
                                <a:pt x="11855" y="8164"/>
                                <a:pt x="11854" y="8167"/>
                                <a:pt x="11857" y="8173"/>
                              </a:cubicBezTo>
                            </a:path>
                            <a:path w="8363" h="1830">
                              <a:moveTo>
                                <a:pt x="12216" y="8152"/>
                              </a:moveTo>
                              <a:cubicBezTo>
                                <a:pt x="12225" y="8187"/>
                                <a:pt x="12230" y="8226"/>
                                <a:pt x="12246" y="8258"/>
                              </a:cubicBezTo>
                              <a:cubicBezTo>
                                <a:pt x="12254" y="8275"/>
                                <a:pt x="12268" y="8296"/>
                                <a:pt x="12289" y="8294"/>
                              </a:cubicBezTo>
                              <a:cubicBezTo>
                                <a:pt x="12313" y="8292"/>
                                <a:pt x="12322" y="8263"/>
                                <a:pt x="12328" y="8245"/>
                              </a:cubicBezTo>
                              <a:cubicBezTo>
                                <a:pt x="12356" y="8166"/>
                                <a:pt x="12352" y="8078"/>
                                <a:pt x="12383" y="8000"/>
                              </a:cubicBezTo>
                              <a:cubicBezTo>
                                <a:pt x="12393" y="7975"/>
                                <a:pt x="12407" y="7948"/>
                                <a:pt x="12433" y="7937"/>
                              </a:cubicBezTo>
                              <a:cubicBezTo>
                                <a:pt x="12461" y="7925"/>
                                <a:pt x="12492" y="7932"/>
                                <a:pt x="12521" y="7935"/>
                              </a:cubicBezTo>
                              <a:cubicBezTo>
                                <a:pt x="12589" y="7942"/>
                                <a:pt x="12662" y="7951"/>
                                <a:pt x="12730" y="7949"/>
                              </a:cubicBezTo>
                              <a:cubicBezTo>
                                <a:pt x="12769" y="7948"/>
                                <a:pt x="12762" y="7947"/>
                                <a:pt x="12763" y="7968"/>
                              </a:cubicBezTo>
                            </a:path>
                            <a:path w="8363" h="1830">
                              <a:moveTo>
                                <a:pt x="12610" y="8137"/>
                              </a:moveTo>
                              <a:cubicBezTo>
                                <a:pt x="12628" y="8131"/>
                                <a:pt x="12604" y="8149"/>
                                <a:pt x="12598" y="8160"/>
                              </a:cubicBezTo>
                              <a:cubicBezTo>
                                <a:pt x="12585" y="8185"/>
                                <a:pt x="12573" y="8210"/>
                                <a:pt x="12564" y="8237"/>
                              </a:cubicBezTo>
                              <a:cubicBezTo>
                                <a:pt x="12554" y="8268"/>
                                <a:pt x="12548" y="8298"/>
                                <a:pt x="12554" y="8330"/>
                              </a:cubicBezTo>
                              <a:cubicBezTo>
                                <a:pt x="12562" y="8371"/>
                                <a:pt x="12589" y="8388"/>
                                <a:pt x="12629" y="8388"/>
                              </a:cubicBezTo>
                              <a:cubicBezTo>
                                <a:pt x="12664" y="8388"/>
                                <a:pt x="12693" y="8373"/>
                                <a:pt x="12720" y="8351"/>
                              </a:cubicBezTo>
                              <a:cubicBezTo>
                                <a:pt x="12739" y="8335"/>
                                <a:pt x="12756" y="8315"/>
                                <a:pt x="12756" y="8289"/>
                              </a:cubicBezTo>
                              <a:cubicBezTo>
                                <a:pt x="12756" y="8268"/>
                                <a:pt x="12739" y="8259"/>
                                <a:pt x="12720" y="8265"/>
                              </a:cubicBezTo>
                              <a:cubicBezTo>
                                <a:pt x="12703" y="8270"/>
                                <a:pt x="12670" y="8298"/>
                                <a:pt x="12664" y="8314"/>
                              </a:cubicBezTo>
                              <a:cubicBezTo>
                                <a:pt x="12656" y="8335"/>
                                <a:pt x="12664" y="8336"/>
                                <a:pt x="12678" y="8340"/>
                              </a:cubicBezTo>
                            </a:path>
                            <a:path w="8363" h="1830">
                              <a:moveTo>
                                <a:pt x="13741" y="7437"/>
                              </a:moveTo>
                              <a:cubicBezTo>
                                <a:pt x="13755" y="7440"/>
                                <a:pt x="13756" y="7463"/>
                                <a:pt x="13754" y="7485"/>
                              </a:cubicBezTo>
                              <a:cubicBezTo>
                                <a:pt x="13750" y="7527"/>
                                <a:pt x="13745" y="7570"/>
                                <a:pt x="13740" y="7613"/>
                              </a:cubicBezTo>
                              <a:cubicBezTo>
                                <a:pt x="13733" y="7672"/>
                                <a:pt x="13727" y="7730"/>
                                <a:pt x="13725" y="7789"/>
                              </a:cubicBezTo>
                              <a:cubicBezTo>
                                <a:pt x="13724" y="7805"/>
                                <a:pt x="13727" y="7836"/>
                                <a:pt x="13744" y="7817"/>
                              </a:cubicBezTo>
                            </a:path>
                            <a:path w="8363" h="1830">
                              <a:moveTo>
                                <a:pt x="13452" y="8242"/>
                              </a:moveTo>
                              <a:cubicBezTo>
                                <a:pt x="13456" y="8244"/>
                                <a:pt x="13459" y="8246"/>
                                <a:pt x="13463" y="8248"/>
                              </a:cubicBezTo>
                              <a:cubicBezTo>
                                <a:pt x="13441" y="8253"/>
                                <a:pt x="13421" y="8261"/>
                                <a:pt x="13399" y="8265"/>
                              </a:cubicBezTo>
                              <a:cubicBezTo>
                                <a:pt x="13382" y="8268"/>
                                <a:pt x="13362" y="8273"/>
                                <a:pt x="13345" y="8272"/>
                              </a:cubicBezTo>
                              <a:cubicBezTo>
                                <a:pt x="13314" y="8270"/>
                                <a:pt x="13365" y="8257"/>
                                <a:pt x="13369" y="8257"/>
                              </a:cubicBezTo>
                            </a:path>
                            <a:path w="8363" h="1830">
                              <a:moveTo>
                                <a:pt x="13607" y="8084"/>
                              </a:moveTo>
                              <a:cubicBezTo>
                                <a:pt x="13634" y="8078"/>
                                <a:pt x="13650" y="8082"/>
                                <a:pt x="13676" y="8084"/>
                              </a:cubicBezTo>
                              <a:cubicBezTo>
                                <a:pt x="13698" y="8086"/>
                                <a:pt x="13714" y="8090"/>
                                <a:pt x="13733" y="8102"/>
                              </a:cubicBezTo>
                              <a:cubicBezTo>
                                <a:pt x="13746" y="8110"/>
                                <a:pt x="13760" y="8125"/>
                                <a:pt x="13761" y="8142"/>
                              </a:cubicBezTo>
                              <a:cubicBezTo>
                                <a:pt x="13763" y="8164"/>
                                <a:pt x="13750" y="8189"/>
                                <a:pt x="13740" y="8208"/>
                              </a:cubicBezTo>
                              <a:cubicBezTo>
                                <a:pt x="13725" y="8236"/>
                                <a:pt x="13708" y="8262"/>
                                <a:pt x="13691" y="8289"/>
                              </a:cubicBezTo>
                              <a:cubicBezTo>
                                <a:pt x="13682" y="8302"/>
                                <a:pt x="13662" y="8329"/>
                                <a:pt x="13666" y="8347"/>
                              </a:cubicBezTo>
                              <a:cubicBezTo>
                                <a:pt x="13670" y="8366"/>
                                <a:pt x="13690" y="8364"/>
                                <a:pt x="13706" y="8363"/>
                              </a:cubicBezTo>
                              <a:cubicBezTo>
                                <a:pt x="13730" y="8362"/>
                                <a:pt x="13753" y="8357"/>
                                <a:pt x="13777" y="8355"/>
                              </a:cubicBezTo>
                              <a:cubicBezTo>
                                <a:pt x="13790" y="8354"/>
                                <a:pt x="13794" y="8354"/>
                                <a:pt x="13801" y="8350"/>
                              </a:cubicBezTo>
                            </a:path>
                            <a:path w="8363" h="1830">
                              <a:moveTo>
                                <a:pt x="13921" y="8375"/>
                              </a:moveTo>
                              <a:cubicBezTo>
                                <a:pt x="13935" y="8381"/>
                                <a:pt x="13913" y="8386"/>
                                <a:pt x="13905" y="8399"/>
                              </a:cubicBezTo>
                              <a:cubicBezTo>
                                <a:pt x="13904" y="8403"/>
                                <a:pt x="13902" y="8406"/>
                                <a:pt x="13901" y="8410"/>
                              </a:cubicBezTo>
                              <a:cubicBezTo>
                                <a:pt x="13914" y="8410"/>
                                <a:pt x="13946" y="8409"/>
                                <a:pt x="13953" y="8396"/>
                              </a:cubicBezTo>
                              <a:cubicBezTo>
                                <a:pt x="13961" y="8381"/>
                                <a:pt x="13931" y="8387"/>
                                <a:pt x="13927" y="8387"/>
                              </a:cubicBezTo>
                            </a:path>
                            <a:path w="8363" h="1830">
                              <a:moveTo>
                                <a:pt x="14301" y="8314"/>
                              </a:moveTo>
                              <a:cubicBezTo>
                                <a:pt x="14321" y="8308"/>
                                <a:pt x="14275" y="8311"/>
                                <a:pt x="14267" y="8310"/>
                              </a:cubicBezTo>
                              <a:cubicBezTo>
                                <a:pt x="14241" y="8308"/>
                                <a:pt x="14216" y="8304"/>
                                <a:pt x="14190" y="8300"/>
                              </a:cubicBezTo>
                              <a:cubicBezTo>
                                <a:pt x="14172" y="8297"/>
                                <a:pt x="14155" y="8295"/>
                                <a:pt x="14139" y="8287"/>
                              </a:cubicBezTo>
                              <a:cubicBezTo>
                                <a:pt x="14136" y="8285"/>
                                <a:pt x="14134" y="8283"/>
                                <a:pt x="14131" y="8281"/>
                              </a:cubicBezTo>
                              <a:cubicBezTo>
                                <a:pt x="14147" y="8262"/>
                                <a:pt x="14166" y="8247"/>
                                <a:pt x="14182" y="8229"/>
                              </a:cubicBezTo>
                              <a:cubicBezTo>
                                <a:pt x="14199" y="8210"/>
                                <a:pt x="14217" y="8193"/>
                                <a:pt x="14233" y="8174"/>
                              </a:cubicBezTo>
                              <a:cubicBezTo>
                                <a:pt x="14253" y="8150"/>
                                <a:pt x="14271" y="8115"/>
                                <a:pt x="14295" y="8096"/>
                              </a:cubicBezTo>
                              <a:cubicBezTo>
                                <a:pt x="14298" y="8095"/>
                                <a:pt x="14300" y="8093"/>
                                <a:pt x="14303" y="8092"/>
                              </a:cubicBezTo>
                              <a:cubicBezTo>
                                <a:pt x="14308" y="8116"/>
                                <a:pt x="14306" y="8139"/>
                                <a:pt x="14303" y="8163"/>
                              </a:cubicBezTo>
                              <a:cubicBezTo>
                                <a:pt x="14298" y="8209"/>
                                <a:pt x="14289" y="8255"/>
                                <a:pt x="14283" y="8301"/>
                              </a:cubicBezTo>
                              <a:cubicBezTo>
                                <a:pt x="14276" y="8358"/>
                                <a:pt x="14267" y="8417"/>
                                <a:pt x="14270" y="8475"/>
                              </a:cubicBezTo>
                              <a:cubicBezTo>
                                <a:pt x="14270" y="8479"/>
                                <a:pt x="14275" y="8531"/>
                                <a:pt x="14291" y="8509"/>
                              </a:cubicBezTo>
                              <a:cubicBezTo>
                                <a:pt x="14292" y="8506"/>
                                <a:pt x="14292" y="8502"/>
                                <a:pt x="14293" y="8499"/>
                              </a:cubicBezTo>
                            </a:path>
                            <a:path w="8363" h="1830">
                              <a:moveTo>
                                <a:pt x="14415" y="8000"/>
                              </a:moveTo>
                              <a:cubicBezTo>
                                <a:pt x="14431" y="7974"/>
                                <a:pt x="14400" y="7976"/>
                                <a:pt x="14375" y="7971"/>
                              </a:cubicBezTo>
                              <a:cubicBezTo>
                                <a:pt x="14340" y="7965"/>
                                <a:pt x="14304" y="7962"/>
                                <a:pt x="14268" y="7961"/>
                              </a:cubicBezTo>
                              <a:cubicBezTo>
                                <a:pt x="14237" y="7960"/>
                                <a:pt x="14197" y="7959"/>
                                <a:pt x="14167" y="7964"/>
                              </a:cubicBezTo>
                              <a:cubicBezTo>
                                <a:pt x="14152" y="7966"/>
                                <a:pt x="14147" y="7971"/>
                                <a:pt x="14143" y="7981"/>
                              </a:cubicBezTo>
                            </a:path>
                            <a:path w="8363" h="1830">
                              <a:moveTo>
                                <a:pt x="15368" y="7215"/>
                              </a:moveTo>
                              <a:cubicBezTo>
                                <a:pt x="15372" y="7238"/>
                                <a:pt x="15368" y="7258"/>
                                <a:pt x="15366" y="7282"/>
                              </a:cubicBezTo>
                              <a:cubicBezTo>
                                <a:pt x="15362" y="7330"/>
                                <a:pt x="15353" y="7377"/>
                                <a:pt x="15346" y="7425"/>
                              </a:cubicBezTo>
                              <a:cubicBezTo>
                                <a:pt x="15339" y="7469"/>
                                <a:pt x="15333" y="7512"/>
                                <a:pt x="15330" y="7556"/>
                              </a:cubicBezTo>
                              <a:cubicBezTo>
                                <a:pt x="15329" y="7578"/>
                                <a:pt x="15324" y="7591"/>
                                <a:pt x="15348" y="7588"/>
                              </a:cubicBezTo>
                            </a:path>
                            <a:path w="8363" h="1830">
                              <a:moveTo>
                                <a:pt x="15339" y="7850"/>
                              </a:moveTo>
                              <a:cubicBezTo>
                                <a:pt x="15341" y="7834"/>
                                <a:pt x="15328" y="7856"/>
                                <a:pt x="15319" y="7863"/>
                              </a:cubicBezTo>
                              <a:cubicBezTo>
                                <a:pt x="15301" y="7876"/>
                                <a:pt x="15288" y="7890"/>
                                <a:pt x="15274" y="7906"/>
                              </a:cubicBezTo>
                              <a:cubicBezTo>
                                <a:pt x="15265" y="7916"/>
                                <a:pt x="15260" y="7925"/>
                                <a:pt x="15253" y="7936"/>
                              </a:cubicBezTo>
                              <a:cubicBezTo>
                                <a:pt x="15270" y="7950"/>
                                <a:pt x="15282" y="7948"/>
                                <a:pt x="15304" y="7946"/>
                              </a:cubicBezTo>
                              <a:cubicBezTo>
                                <a:pt x="15334" y="7944"/>
                                <a:pt x="15367" y="7942"/>
                                <a:pt x="15397" y="7947"/>
                              </a:cubicBezTo>
                              <a:cubicBezTo>
                                <a:pt x="15426" y="7952"/>
                                <a:pt x="15456" y="7965"/>
                                <a:pt x="15478" y="7985"/>
                              </a:cubicBezTo>
                              <a:cubicBezTo>
                                <a:pt x="15497" y="8002"/>
                                <a:pt x="15505" y="8026"/>
                                <a:pt x="15499" y="8051"/>
                              </a:cubicBezTo>
                              <a:cubicBezTo>
                                <a:pt x="15492" y="8077"/>
                                <a:pt x="15471" y="8097"/>
                                <a:pt x="15448" y="8109"/>
                              </a:cubicBezTo>
                              <a:cubicBezTo>
                                <a:pt x="15423" y="8122"/>
                                <a:pt x="15390" y="8128"/>
                                <a:pt x="15362" y="8128"/>
                              </a:cubicBezTo>
                              <a:cubicBezTo>
                                <a:pt x="15339" y="8128"/>
                                <a:pt x="15308" y="8127"/>
                                <a:pt x="15289" y="8113"/>
                              </a:cubicBezTo>
                              <a:cubicBezTo>
                                <a:pt x="15267" y="8097"/>
                                <a:pt x="15280" y="8086"/>
                                <a:pt x="15290" y="8069"/>
                              </a:cubicBezTo>
                            </a:path>
                            <a:path w="8363" h="1830">
                              <a:moveTo>
                                <a:pt x="15623" y="7830"/>
                              </a:moveTo>
                              <a:cubicBezTo>
                                <a:pt x="15602" y="7842"/>
                                <a:pt x="15583" y="7846"/>
                                <a:pt x="15558" y="7847"/>
                              </a:cubicBezTo>
                              <a:cubicBezTo>
                                <a:pt x="15519" y="7849"/>
                                <a:pt x="15482" y="7846"/>
                                <a:pt x="15443" y="7846"/>
                              </a:cubicBezTo>
                              <a:cubicBezTo>
                                <a:pt x="15416" y="7846"/>
                                <a:pt x="15391" y="7841"/>
                                <a:pt x="15365" y="7837"/>
                              </a:cubicBezTo>
                            </a:path>
                            <a:path w="8363" h="1830">
                              <a:moveTo>
                                <a:pt x="15640" y="8212"/>
                              </a:moveTo>
                              <a:cubicBezTo>
                                <a:pt x="15643" y="8214"/>
                                <a:pt x="15647" y="8217"/>
                                <a:pt x="15650" y="8219"/>
                              </a:cubicBezTo>
                              <a:cubicBezTo>
                                <a:pt x="15636" y="8244"/>
                                <a:pt x="15620" y="8244"/>
                                <a:pt x="15590" y="8246"/>
                              </a:cubicBezTo>
                              <a:cubicBezTo>
                                <a:pt x="15537" y="8250"/>
                                <a:pt x="15485" y="8242"/>
                                <a:pt x="15432" y="8238"/>
                              </a:cubicBezTo>
                              <a:cubicBezTo>
                                <a:pt x="15341" y="8231"/>
                                <a:pt x="15253" y="8228"/>
                                <a:pt x="15163" y="8238"/>
                              </a:cubicBezTo>
                              <a:cubicBezTo>
                                <a:pt x="15141" y="8240"/>
                                <a:pt x="15108" y="8238"/>
                                <a:pt x="15116" y="8262"/>
                              </a:cubicBezTo>
                            </a:path>
                            <a:path w="8363" h="1830">
                              <a:moveTo>
                                <a:pt x="15205" y="8397"/>
                              </a:moveTo>
                              <a:cubicBezTo>
                                <a:pt x="15221" y="8393"/>
                                <a:pt x="15240" y="8391"/>
                                <a:pt x="15255" y="8384"/>
                              </a:cubicBezTo>
                              <a:cubicBezTo>
                                <a:pt x="15272" y="8377"/>
                                <a:pt x="15286" y="8373"/>
                                <a:pt x="15304" y="8369"/>
                              </a:cubicBezTo>
                              <a:cubicBezTo>
                                <a:pt x="15318" y="8366"/>
                                <a:pt x="15330" y="8363"/>
                                <a:pt x="15345" y="8362"/>
                              </a:cubicBezTo>
                              <a:cubicBezTo>
                                <a:pt x="15358" y="8361"/>
                                <a:pt x="15371" y="8358"/>
                                <a:pt x="15384" y="8357"/>
                              </a:cubicBezTo>
                              <a:cubicBezTo>
                                <a:pt x="15399" y="8356"/>
                                <a:pt x="15414" y="8357"/>
                                <a:pt x="15429" y="8362"/>
                              </a:cubicBezTo>
                              <a:cubicBezTo>
                                <a:pt x="15443" y="8367"/>
                                <a:pt x="15455" y="8370"/>
                                <a:pt x="15470" y="8373"/>
                              </a:cubicBezTo>
                              <a:cubicBezTo>
                                <a:pt x="15491" y="8377"/>
                                <a:pt x="15513" y="8381"/>
                                <a:pt x="15534" y="8386"/>
                              </a:cubicBezTo>
                              <a:cubicBezTo>
                                <a:pt x="15537" y="8387"/>
                                <a:pt x="15539" y="8387"/>
                                <a:pt x="15542" y="8388"/>
                              </a:cubicBezTo>
                              <a:cubicBezTo>
                                <a:pt x="15532" y="8402"/>
                                <a:pt x="15522" y="8414"/>
                                <a:pt x="15511" y="8427"/>
                              </a:cubicBezTo>
                              <a:cubicBezTo>
                                <a:pt x="15460" y="8483"/>
                                <a:pt x="15422" y="8556"/>
                                <a:pt x="15390" y="8624"/>
                              </a:cubicBezTo>
                              <a:cubicBezTo>
                                <a:pt x="15376" y="8654"/>
                                <a:pt x="15362" y="8685"/>
                                <a:pt x="15348" y="8716"/>
                              </a:cubicBezTo>
                              <a:cubicBezTo>
                                <a:pt x="15340" y="8733"/>
                                <a:pt x="15336" y="8750"/>
                                <a:pt x="15332" y="8768"/>
                              </a:cubicBezTo>
                              <a:cubicBezTo>
                                <a:pt x="15353" y="8769"/>
                                <a:pt x="15360" y="8764"/>
                                <a:pt x="15375" y="8753"/>
                              </a:cubicBezTo>
                            </a:path>
                            <a:path w="8363" h="1830">
                              <a:moveTo>
                                <a:pt x="15553" y="8559"/>
                              </a:moveTo>
                              <a:cubicBezTo>
                                <a:pt x="15526" y="8559"/>
                                <a:pt x="15501" y="8561"/>
                                <a:pt x="15474" y="8561"/>
                              </a:cubicBezTo>
                              <a:cubicBezTo>
                                <a:pt x="15439" y="8561"/>
                                <a:pt x="15405" y="8558"/>
                                <a:pt x="15370" y="8553"/>
                              </a:cubicBezTo>
                              <a:cubicBezTo>
                                <a:pt x="15363" y="8552"/>
                                <a:pt x="15300" y="8542"/>
                                <a:pt x="15297" y="8544"/>
                              </a:cubicBezTo>
                              <a:cubicBezTo>
                                <a:pt x="15300" y="8545"/>
                                <a:pt x="15302" y="8546"/>
                                <a:pt x="15305" y="8547"/>
                              </a:cubicBezTo>
                            </a:path>
                            <a:path w="8363" h="1830">
                              <a:moveTo>
                                <a:pt x="16476" y="7184"/>
                              </a:moveTo>
                              <a:cubicBezTo>
                                <a:pt x="16480" y="7213"/>
                                <a:pt x="16475" y="7228"/>
                                <a:pt x="16469" y="7256"/>
                              </a:cubicBezTo>
                              <a:cubicBezTo>
                                <a:pt x="16460" y="7299"/>
                                <a:pt x="16449" y="7341"/>
                                <a:pt x="16436" y="7383"/>
                              </a:cubicBezTo>
                              <a:cubicBezTo>
                                <a:pt x="16421" y="7431"/>
                                <a:pt x="16391" y="7487"/>
                                <a:pt x="16386" y="7537"/>
                              </a:cubicBezTo>
                              <a:cubicBezTo>
                                <a:pt x="16383" y="7564"/>
                                <a:pt x="16382" y="7571"/>
                                <a:pt x="16405" y="7582"/>
                              </a:cubicBezTo>
                            </a:path>
                            <a:path w="8363" h="1830">
                              <a:moveTo>
                                <a:pt x="16366" y="8019"/>
                              </a:moveTo>
                              <a:cubicBezTo>
                                <a:pt x="16359" y="8006"/>
                                <a:pt x="16344" y="8008"/>
                                <a:pt x="16325" y="8015"/>
                              </a:cubicBezTo>
                              <a:cubicBezTo>
                                <a:pt x="16299" y="8025"/>
                                <a:pt x="16274" y="8045"/>
                                <a:pt x="16255" y="8065"/>
                              </a:cubicBezTo>
                              <a:cubicBezTo>
                                <a:pt x="16221" y="8102"/>
                                <a:pt x="16194" y="8150"/>
                                <a:pt x="16180" y="8198"/>
                              </a:cubicBezTo>
                              <a:cubicBezTo>
                                <a:pt x="16173" y="8221"/>
                                <a:pt x="16166" y="8258"/>
                                <a:pt x="16190" y="8274"/>
                              </a:cubicBezTo>
                              <a:cubicBezTo>
                                <a:pt x="16216" y="8291"/>
                                <a:pt x="16260" y="8269"/>
                                <a:pt x="16282" y="8257"/>
                              </a:cubicBezTo>
                              <a:cubicBezTo>
                                <a:pt x="16324" y="8233"/>
                                <a:pt x="16358" y="8199"/>
                                <a:pt x="16383" y="8158"/>
                              </a:cubicBezTo>
                              <a:cubicBezTo>
                                <a:pt x="16409" y="8115"/>
                                <a:pt x="16421" y="8062"/>
                                <a:pt x="16412" y="8012"/>
                              </a:cubicBezTo>
                              <a:cubicBezTo>
                                <a:pt x="16406" y="7979"/>
                                <a:pt x="16406" y="7969"/>
                                <a:pt x="16377" y="7982"/>
                              </a:cubicBezTo>
                            </a:path>
                            <a:path w="8363" h="1830">
                              <a:moveTo>
                                <a:pt x="16503" y="8225"/>
                              </a:moveTo>
                              <a:cubicBezTo>
                                <a:pt x="16522" y="8239"/>
                                <a:pt x="16509" y="8243"/>
                                <a:pt x="16494" y="8256"/>
                              </a:cubicBezTo>
                              <a:cubicBezTo>
                                <a:pt x="16485" y="8265"/>
                                <a:pt x="16482" y="8267"/>
                                <a:pt x="16482" y="8275"/>
                              </a:cubicBezTo>
                              <a:cubicBezTo>
                                <a:pt x="16498" y="8273"/>
                                <a:pt x="16511" y="8270"/>
                                <a:pt x="16526" y="8263"/>
                              </a:cubicBezTo>
                              <a:cubicBezTo>
                                <a:pt x="16541" y="8256"/>
                                <a:pt x="16560" y="8245"/>
                                <a:pt x="16571" y="8232"/>
                              </a:cubicBezTo>
                              <a:cubicBezTo>
                                <a:pt x="16594" y="8205"/>
                                <a:pt x="16553" y="8217"/>
                                <a:pt x="16541" y="8221"/>
                              </a:cubicBezTo>
                            </a:path>
                            <a:path w="8363" h="1830">
                              <a:moveTo>
                                <a:pt x="16819" y="8020"/>
                              </a:moveTo>
                              <a:cubicBezTo>
                                <a:pt x="16825" y="8002"/>
                                <a:pt x="16829" y="7988"/>
                                <a:pt x="16812" y="7973"/>
                              </a:cubicBezTo>
                              <a:cubicBezTo>
                                <a:pt x="16801" y="7968"/>
                                <a:pt x="16798" y="7966"/>
                                <a:pt x="16790" y="7969"/>
                              </a:cubicBezTo>
                              <a:cubicBezTo>
                                <a:pt x="16782" y="7984"/>
                                <a:pt x="16782" y="7990"/>
                                <a:pt x="16783" y="8007"/>
                              </a:cubicBezTo>
                              <a:cubicBezTo>
                                <a:pt x="16785" y="8025"/>
                                <a:pt x="16789" y="8041"/>
                                <a:pt x="16794" y="8058"/>
                              </a:cubicBezTo>
                              <a:cubicBezTo>
                                <a:pt x="16799" y="8077"/>
                                <a:pt x="16805" y="8097"/>
                                <a:pt x="16813" y="8115"/>
                              </a:cubicBezTo>
                              <a:cubicBezTo>
                                <a:pt x="16821" y="8133"/>
                                <a:pt x="16833" y="8148"/>
                                <a:pt x="16846" y="8162"/>
                              </a:cubicBezTo>
                              <a:cubicBezTo>
                                <a:pt x="16860" y="8177"/>
                                <a:pt x="16879" y="8189"/>
                                <a:pt x="16888" y="8208"/>
                              </a:cubicBezTo>
                              <a:cubicBezTo>
                                <a:pt x="16895" y="8222"/>
                                <a:pt x="16894" y="8235"/>
                                <a:pt x="16885" y="8248"/>
                              </a:cubicBezTo>
                              <a:cubicBezTo>
                                <a:pt x="16875" y="8262"/>
                                <a:pt x="16858" y="8264"/>
                                <a:pt x="16842" y="8265"/>
                              </a:cubicBezTo>
                              <a:cubicBezTo>
                                <a:pt x="16828" y="8266"/>
                                <a:pt x="16817" y="8262"/>
                                <a:pt x="16804" y="8258"/>
                              </a:cubicBezTo>
                              <a:cubicBezTo>
                                <a:pt x="16787" y="8252"/>
                                <a:pt x="16780" y="8240"/>
                                <a:pt x="16783" y="8222"/>
                              </a:cubicBezTo>
                              <a:cubicBezTo>
                                <a:pt x="16786" y="8206"/>
                                <a:pt x="16796" y="8189"/>
                                <a:pt x="16804" y="8176"/>
                              </a:cubicBezTo>
                              <a:cubicBezTo>
                                <a:pt x="16814" y="8160"/>
                                <a:pt x="16824" y="8145"/>
                                <a:pt x="16837" y="8131"/>
                              </a:cubicBezTo>
                              <a:cubicBezTo>
                                <a:pt x="16861" y="8105"/>
                                <a:pt x="16888" y="8083"/>
                                <a:pt x="16913" y="8059"/>
                              </a:cubicBezTo>
                              <a:cubicBezTo>
                                <a:pt x="16935" y="8037"/>
                                <a:pt x="16962" y="8016"/>
                                <a:pt x="16980" y="7990"/>
                              </a:cubicBezTo>
                              <a:cubicBezTo>
                                <a:pt x="16991" y="7975"/>
                                <a:pt x="17001" y="7953"/>
                                <a:pt x="16989" y="7936"/>
                              </a:cubicBezTo>
                              <a:cubicBezTo>
                                <a:pt x="16979" y="7922"/>
                                <a:pt x="16949" y="7910"/>
                                <a:pt x="16932" y="7912"/>
                              </a:cubicBezTo>
                              <a:cubicBezTo>
                                <a:pt x="16905" y="7915"/>
                                <a:pt x="16889" y="7931"/>
                                <a:pt x="16871" y="7950"/>
                              </a:cubicBezTo>
                            </a:path>
                            <a:path w="8363" h="1830">
                              <a:moveTo>
                                <a:pt x="17537" y="7103"/>
                              </a:moveTo>
                              <a:cubicBezTo>
                                <a:pt x="17548" y="7084"/>
                                <a:pt x="17555" y="7066"/>
                                <a:pt x="17572" y="7057"/>
                              </a:cubicBezTo>
                              <a:cubicBezTo>
                                <a:pt x="17573" y="7092"/>
                                <a:pt x="17562" y="7125"/>
                                <a:pt x="17555" y="7161"/>
                              </a:cubicBezTo>
                              <a:cubicBezTo>
                                <a:pt x="17544" y="7216"/>
                                <a:pt x="17535" y="7270"/>
                                <a:pt x="17529" y="7326"/>
                              </a:cubicBezTo>
                              <a:cubicBezTo>
                                <a:pt x="17525" y="7364"/>
                                <a:pt x="17526" y="7400"/>
                                <a:pt x="17525" y="7436"/>
                              </a:cubicBezTo>
                              <a:cubicBezTo>
                                <a:pt x="17523" y="7446"/>
                                <a:pt x="17522" y="7451"/>
                                <a:pt x="17527" y="7458"/>
                              </a:cubicBezTo>
                            </a:path>
                            <a:path w="8363" h="1830">
                              <a:moveTo>
                                <a:pt x="17523" y="7748"/>
                              </a:moveTo>
                              <a:cubicBezTo>
                                <a:pt x="17516" y="7740"/>
                                <a:pt x="17508" y="7768"/>
                                <a:pt x="17505" y="7785"/>
                              </a:cubicBezTo>
                              <a:cubicBezTo>
                                <a:pt x="17500" y="7809"/>
                                <a:pt x="17495" y="7835"/>
                                <a:pt x="17493" y="7860"/>
                              </a:cubicBezTo>
                              <a:cubicBezTo>
                                <a:pt x="17491" y="7883"/>
                                <a:pt x="17494" y="7903"/>
                                <a:pt x="17495" y="7925"/>
                              </a:cubicBezTo>
                              <a:cubicBezTo>
                                <a:pt x="17495" y="7930"/>
                                <a:pt x="17494" y="7934"/>
                                <a:pt x="17494" y="7939"/>
                              </a:cubicBezTo>
                            </a:path>
                            <a:path w="8363" h="1830">
                              <a:moveTo>
                                <a:pt x="17653" y="7723"/>
                              </a:moveTo>
                              <a:cubicBezTo>
                                <a:pt x="17662" y="7745"/>
                                <a:pt x="17661" y="7759"/>
                                <a:pt x="17662" y="7781"/>
                              </a:cubicBezTo>
                              <a:cubicBezTo>
                                <a:pt x="17663" y="7807"/>
                                <a:pt x="17661" y="7831"/>
                                <a:pt x="17659" y="7857"/>
                              </a:cubicBezTo>
                              <a:cubicBezTo>
                                <a:pt x="17657" y="7878"/>
                                <a:pt x="17656" y="7900"/>
                                <a:pt x="17653" y="7921"/>
                              </a:cubicBezTo>
                              <a:cubicBezTo>
                                <a:pt x="17650" y="7938"/>
                                <a:pt x="17645" y="7941"/>
                                <a:pt x="17660" y="7937"/>
                              </a:cubicBezTo>
                            </a:path>
                            <a:path w="8363" h="1830">
                              <a:moveTo>
                                <a:pt x="17812" y="7716"/>
                              </a:moveTo>
                              <a:cubicBezTo>
                                <a:pt x="17777" y="7715"/>
                                <a:pt x="17743" y="7720"/>
                                <a:pt x="17708" y="7721"/>
                              </a:cubicBezTo>
                              <a:cubicBezTo>
                                <a:pt x="17656" y="7722"/>
                                <a:pt x="17602" y="7718"/>
                                <a:pt x="17550" y="7724"/>
                              </a:cubicBezTo>
                              <a:cubicBezTo>
                                <a:pt x="17514" y="7728"/>
                                <a:pt x="17465" y="7728"/>
                                <a:pt x="17431" y="7744"/>
                              </a:cubicBezTo>
                              <a:cubicBezTo>
                                <a:pt x="17421" y="7754"/>
                                <a:pt x="17418" y="7756"/>
                                <a:pt x="17411" y="7761"/>
                              </a:cubicBezTo>
                            </a:path>
                            <a:path w="8363" h="1830">
                              <a:moveTo>
                                <a:pt x="17722" y="8106"/>
                              </a:moveTo>
                              <a:cubicBezTo>
                                <a:pt x="17692" y="8118"/>
                                <a:pt x="17665" y="8124"/>
                                <a:pt x="17632" y="8129"/>
                              </a:cubicBezTo>
                              <a:cubicBezTo>
                                <a:pt x="17586" y="8136"/>
                                <a:pt x="17539" y="8142"/>
                                <a:pt x="17493" y="8147"/>
                              </a:cubicBezTo>
                              <a:cubicBezTo>
                                <a:pt x="17461" y="8151"/>
                                <a:pt x="17431" y="8158"/>
                                <a:pt x="17402" y="8168"/>
                              </a:cubicBezTo>
                              <a:cubicBezTo>
                                <a:pt x="17392" y="8171"/>
                                <a:pt x="17388" y="8171"/>
                                <a:pt x="17387" y="8179"/>
                              </a:cubicBezTo>
                            </a:path>
                            <a:path w="8363" h="1830">
                              <a:moveTo>
                                <a:pt x="17443" y="8302"/>
                              </a:moveTo>
                              <a:cubicBezTo>
                                <a:pt x="17461" y="8307"/>
                                <a:pt x="17477" y="8307"/>
                                <a:pt x="17496" y="8307"/>
                              </a:cubicBezTo>
                              <a:cubicBezTo>
                                <a:pt x="17520" y="8307"/>
                                <a:pt x="17540" y="8307"/>
                                <a:pt x="17563" y="8313"/>
                              </a:cubicBezTo>
                              <a:cubicBezTo>
                                <a:pt x="17580" y="8317"/>
                                <a:pt x="17596" y="8326"/>
                                <a:pt x="17596" y="8347"/>
                              </a:cubicBezTo>
                              <a:cubicBezTo>
                                <a:pt x="17596" y="8378"/>
                                <a:pt x="17568" y="8410"/>
                                <a:pt x="17551" y="8434"/>
                              </a:cubicBezTo>
                              <a:cubicBezTo>
                                <a:pt x="17535" y="8457"/>
                                <a:pt x="17511" y="8478"/>
                                <a:pt x="17500" y="8505"/>
                              </a:cubicBezTo>
                              <a:cubicBezTo>
                                <a:pt x="17492" y="8523"/>
                                <a:pt x="17490" y="8544"/>
                                <a:pt x="17510" y="8554"/>
                              </a:cubicBezTo>
                              <a:cubicBezTo>
                                <a:pt x="17538" y="8568"/>
                                <a:pt x="17574" y="8565"/>
                                <a:pt x="17603" y="8563"/>
                              </a:cubicBezTo>
                              <a:cubicBezTo>
                                <a:pt x="17636" y="8561"/>
                                <a:pt x="17678" y="8558"/>
                                <a:pt x="17709" y="8548"/>
                              </a:cubicBezTo>
                              <a:cubicBezTo>
                                <a:pt x="17731" y="8541"/>
                                <a:pt x="17760" y="8535"/>
                                <a:pt x="17778" y="8518"/>
                              </a:cubicBezTo>
                              <a:cubicBezTo>
                                <a:pt x="17781" y="8513"/>
                                <a:pt x="17785" y="8509"/>
                                <a:pt x="17788" y="8504"/>
                              </a:cubicBezTo>
                            </a:path>
                            <a:path w="8363" h="1830">
                              <a:moveTo>
                                <a:pt x="18508" y="6943"/>
                              </a:moveTo>
                              <a:cubicBezTo>
                                <a:pt x="18503" y="6984"/>
                                <a:pt x="18497" y="7024"/>
                                <a:pt x="18495" y="7066"/>
                              </a:cubicBezTo>
                              <a:cubicBezTo>
                                <a:pt x="18492" y="7128"/>
                                <a:pt x="18489" y="7190"/>
                                <a:pt x="18488" y="7252"/>
                              </a:cubicBezTo>
                              <a:cubicBezTo>
                                <a:pt x="18487" y="7299"/>
                                <a:pt x="18492" y="7346"/>
                                <a:pt x="18491" y="7392"/>
                              </a:cubicBezTo>
                              <a:cubicBezTo>
                                <a:pt x="18491" y="7407"/>
                                <a:pt x="18490" y="7423"/>
                                <a:pt x="18488" y="7438"/>
                              </a:cubicBezTo>
                            </a:path>
                            <a:path w="8363" h="1830">
                              <a:moveTo>
                                <a:pt x="18327" y="7796"/>
                              </a:moveTo>
                              <a:cubicBezTo>
                                <a:pt x="18332" y="7816"/>
                                <a:pt x="18334" y="7828"/>
                                <a:pt x="18334" y="7849"/>
                              </a:cubicBezTo>
                              <a:cubicBezTo>
                                <a:pt x="18334" y="7882"/>
                                <a:pt x="18336" y="7912"/>
                                <a:pt x="18340" y="7944"/>
                              </a:cubicBezTo>
                              <a:cubicBezTo>
                                <a:pt x="18344" y="7975"/>
                                <a:pt x="18351" y="8006"/>
                                <a:pt x="18364" y="8035"/>
                              </a:cubicBezTo>
                              <a:cubicBezTo>
                                <a:pt x="18370" y="8048"/>
                                <a:pt x="18371" y="8051"/>
                                <a:pt x="18379" y="8056"/>
                              </a:cubicBezTo>
                              <a:cubicBezTo>
                                <a:pt x="18404" y="8036"/>
                                <a:pt x="18405" y="8014"/>
                                <a:pt x="18411" y="7982"/>
                              </a:cubicBezTo>
                              <a:cubicBezTo>
                                <a:pt x="18425" y="7913"/>
                                <a:pt x="18432" y="7842"/>
                                <a:pt x="18440" y="7772"/>
                              </a:cubicBezTo>
                              <a:cubicBezTo>
                                <a:pt x="18445" y="7726"/>
                                <a:pt x="18448" y="7678"/>
                                <a:pt x="18459" y="7632"/>
                              </a:cubicBezTo>
                              <a:cubicBezTo>
                                <a:pt x="18464" y="7611"/>
                                <a:pt x="18469" y="7595"/>
                                <a:pt x="18491" y="7592"/>
                              </a:cubicBezTo>
                              <a:cubicBezTo>
                                <a:pt x="18517" y="7588"/>
                                <a:pt x="18551" y="7599"/>
                                <a:pt x="18577" y="7600"/>
                              </a:cubicBezTo>
                              <a:cubicBezTo>
                                <a:pt x="18630" y="7602"/>
                                <a:pt x="18683" y="7597"/>
                                <a:pt x="18736" y="7600"/>
                              </a:cubicBezTo>
                              <a:cubicBezTo>
                                <a:pt x="18772" y="7602"/>
                                <a:pt x="18813" y="7600"/>
                                <a:pt x="18847" y="7614"/>
                              </a:cubicBezTo>
                              <a:cubicBezTo>
                                <a:pt x="18850" y="7617"/>
                                <a:pt x="18854" y="7621"/>
                                <a:pt x="18857" y="7624"/>
                              </a:cubicBezTo>
                            </a:path>
                            <a:path w="8363" h="1830">
                              <a:moveTo>
                                <a:pt x="18623" y="7746"/>
                              </a:moveTo>
                              <a:cubicBezTo>
                                <a:pt x="18643" y="7745"/>
                                <a:pt x="18644" y="7760"/>
                                <a:pt x="18635" y="7782"/>
                              </a:cubicBezTo>
                              <a:cubicBezTo>
                                <a:pt x="18622" y="7815"/>
                                <a:pt x="18610" y="7848"/>
                                <a:pt x="18598" y="7882"/>
                              </a:cubicBezTo>
                              <a:cubicBezTo>
                                <a:pt x="18585" y="7920"/>
                                <a:pt x="18573" y="7958"/>
                                <a:pt x="18564" y="7997"/>
                              </a:cubicBezTo>
                              <a:cubicBezTo>
                                <a:pt x="18564" y="7998"/>
                                <a:pt x="18550" y="8068"/>
                                <a:pt x="18563" y="8065"/>
                              </a:cubicBezTo>
                              <a:cubicBezTo>
                                <a:pt x="18571" y="8053"/>
                                <a:pt x="18572" y="8049"/>
                                <a:pt x="18582" y="8046"/>
                              </a:cubicBezTo>
                            </a:path>
                            <a:path w="8363" h="1830">
                              <a:moveTo>
                                <a:pt x="18840" y="7805"/>
                              </a:moveTo>
                              <a:cubicBezTo>
                                <a:pt x="18863" y="7782"/>
                                <a:pt x="18844" y="7794"/>
                                <a:pt x="18830" y="7807"/>
                              </a:cubicBezTo>
                              <a:cubicBezTo>
                                <a:pt x="18811" y="7825"/>
                                <a:pt x="18798" y="7846"/>
                                <a:pt x="18784" y="7868"/>
                              </a:cubicBezTo>
                              <a:cubicBezTo>
                                <a:pt x="18765" y="7900"/>
                                <a:pt x="18746" y="7936"/>
                                <a:pt x="18737" y="7972"/>
                              </a:cubicBezTo>
                              <a:cubicBezTo>
                                <a:pt x="18728" y="8006"/>
                                <a:pt x="18729" y="8041"/>
                                <a:pt x="18743" y="8073"/>
                              </a:cubicBezTo>
                              <a:cubicBezTo>
                                <a:pt x="18761" y="8113"/>
                                <a:pt x="18807" y="8140"/>
                                <a:pt x="18849" y="8146"/>
                              </a:cubicBezTo>
                              <a:cubicBezTo>
                                <a:pt x="18884" y="8151"/>
                                <a:pt x="18919" y="8142"/>
                                <a:pt x="18946" y="8119"/>
                              </a:cubicBezTo>
                              <a:cubicBezTo>
                                <a:pt x="18968" y="8100"/>
                                <a:pt x="18985" y="8074"/>
                                <a:pt x="18992" y="8046"/>
                              </a:cubicBezTo>
                              <a:cubicBezTo>
                                <a:pt x="18998" y="8024"/>
                                <a:pt x="19003" y="7983"/>
                                <a:pt x="18985" y="7965"/>
                              </a:cubicBezTo>
                              <a:cubicBezTo>
                                <a:pt x="18972" y="7952"/>
                                <a:pt x="18952" y="7965"/>
                                <a:pt x="18942" y="7975"/>
                              </a:cubicBezTo>
                              <a:cubicBezTo>
                                <a:pt x="18916" y="8001"/>
                                <a:pt x="18904" y="8034"/>
                                <a:pt x="18892" y="8068"/>
                              </a:cubicBezTo>
                              <a:cubicBezTo>
                                <a:pt x="18885" y="8088"/>
                                <a:pt x="18881" y="8113"/>
                                <a:pt x="18888" y="8133"/>
                              </a:cubicBezTo>
                              <a:cubicBezTo>
                                <a:pt x="18890" y="8137"/>
                                <a:pt x="18892" y="8141"/>
                                <a:pt x="18894" y="81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7,6943" coordsize="8363,1830" path="m11287,7453c11420,7444,11551,7438,11685,7440c12143,7448,12592,7489,13046,7549c13307,7584,13577,7621,13841,7617c14378,7608,14881,7494,15407,7404c15930,7315,16474,7329,17003,7291c17695,7242,18378,7172,19073,7215c19252,7226,19448,7245,19618,7252c19538,7195,19459,7142,19373,7091c19435,7125,19677,7198,19648,7299c19621,7392,19419,7445,19344,7477c19331,7481,19317,7485,19304,7489em11651,7280c11631,7284,11631,7290,11614,7301c11578,7325,11545,7353,11511,7379c11462,7416,11411,7450,11362,7486c11346,7497,11317,7510,11318,7532c11319,7552,11388,7581,11400,7587c11457,7619,11520,7648,11570,7690c11595,7711,11608,7725,11593,7750em12473,7328c12493,7339,12484,7366,12480,7395c12474,7443,12469,7492,12463,7540c12458,7576,12448,7620,12449,7656c12449,7672,12450,7685,12452,7700em12099,8127c12079,8130,12061,8138,12043,8141c12012,8147,11978,8144,11947,8147c11925,8149,11878,8146,11859,8155c11855,8164,11854,8167,11857,8173em12216,8152c12225,8187,12230,8226,12246,8258c12254,8275,12268,8296,12289,8294c12313,8292,12322,8263,12328,8245c12356,8166,12352,8078,12383,8000c12393,7975,12407,7948,12433,7937c12461,7925,12492,7932,12521,7935c12589,7942,12662,7951,12730,7949c12769,7948,12762,7947,12763,7968em12610,8137c12628,8131,12604,8149,12598,8160c12585,8185,12573,8210,12564,8237c12554,8268,12548,8298,12554,8330c12562,8371,12589,8388,12629,8388c12664,8388,12693,8373,12720,8351c12739,8335,12756,8315,12756,8289c12756,8268,12739,8259,12720,8265c12703,8270,12670,8298,12664,8314c12656,8335,12664,8336,12678,8340em13741,7437c13755,7440,13756,7463,13754,7485c13750,7527,13745,7570,13740,7613c13733,7672,13727,7730,13725,7789c13724,7805,13727,7836,13744,7817em13452,8242c13456,8244,13459,8246,13463,8248c13441,8253,13421,8261,13399,8265c13382,8268,13362,8273,13345,8272c13314,8270,13365,8257,13369,8257em13607,8084c13634,8078,13650,8082,13676,8084c13698,8086,13714,8090,13733,8102c13746,8110,13760,8125,13761,8142c13763,8164,13750,8189,13740,8208c13725,8236,13708,8262,13691,8289c13682,8302,13662,8329,13666,8347c13670,8366,13690,8364,13706,8363c13730,8362,13753,8357,13777,8355c13790,8354,13794,8354,13801,8350em13921,8375c13935,8381,13913,8386,13905,8399c13904,8403,13902,8406,13901,8410c13914,8410,13946,8409,13953,8396c13961,8381,13931,8387,13927,8387em14301,8314c14321,8308,14275,8311,14267,8310c14241,8308,14216,8304,14190,8300c14172,8297,14155,8295,14139,8287c14136,8285,14134,8283,14131,8281c14147,8262,14166,8247,14182,8229c14199,8210,14217,8193,14233,8174c14253,8150,14271,8115,14295,8096c14298,8095,14300,8093,14303,8092c14308,8116,14306,8139,14303,8163c14298,8209,14289,8255,14283,8301c14276,8358,14267,8417,14270,8475c14270,8479,14275,8531,14291,8509c14292,8506,14292,8502,14293,8499em14415,8000c14431,7974,14400,7976,14375,7971c14340,7965,14304,7962,14268,7961c14237,7960,14197,7959,14167,7964c14152,7966,14147,7971,14143,7981em15368,7215c15372,7238,15368,7258,15366,7282c15362,7330,15353,7377,15346,7425c15339,7469,15333,7512,15330,7556c15329,7578,15324,7591,15348,7588em15339,7850c15341,7834,15328,7856,15319,7863c15301,7876,15288,7890,15274,7906c15265,7916,15260,7925,15253,7936c15270,7950,15282,7948,15304,7946c15334,7944,15367,7942,15397,7947c15426,7952,15456,7965,15478,7985c15497,8002,15505,8026,15499,8051c15492,8077,15471,8097,15448,8109c15423,8122,15390,8128,15362,8128c15339,8128,15308,8127,15289,8113c15267,8097,15280,8086,15290,8069em15623,7830c15602,7842,15583,7846,15558,7847c15519,7849,15482,7846,15443,7846c15416,7846,15391,7841,15365,7837em15640,8212c15643,8214,15647,8217,15650,8219c15636,8244,15620,8244,15590,8246c15537,8250,15485,8242,15432,8238c15341,8231,15253,8228,15163,8238c15141,8240,15108,8238,15116,8262em15205,8397c15221,8393,15240,8391,15255,8384c15272,8377,15286,8373,15304,8369c15318,8366,15330,8363,15345,8362c15358,8361,15371,8358,15384,8357c15399,8356,15414,8357,15429,8362c15443,8367,15455,8370,15470,8373c15491,8377,15513,8381,15534,8386c15537,8387,15539,8387,15542,8388c15532,8402,15522,8414,15511,8427c15460,8483,15422,8556,15390,8624c15376,8654,15362,8685,15348,8716c15340,8733,15336,8750,15332,8768c15353,8769,15360,8764,15375,8753em15553,8559c15526,8559,15501,8561,15474,8561c15439,8561,15405,8558,15370,8553c15363,8552,15300,8542,15297,8544c15300,8545,15302,8546,15305,8547em16476,7184c16480,7213,16475,7228,16469,7256c16460,7299,16449,7341,16436,7383c16421,7431,16391,7487,16386,7537c16383,7564,16382,7571,16405,7582em16366,8019c16359,8006,16344,8008,16325,8015c16299,8025,16274,8045,16255,8065c16221,8102,16194,8150,16180,8198c16173,8221,16166,8258,16190,8274c16216,8291,16260,8269,16282,8257c16324,8233,16358,8199,16383,8158c16409,8115,16421,8062,16412,8012c16406,7979,16406,7969,16377,7982em16503,8225c16522,8239,16509,8243,16494,8256c16485,8265,16482,8267,16482,8275c16498,8273,16511,8270,16526,8263c16541,8256,16560,8245,16571,8232c16594,8205,16553,8217,16541,8221em16819,8020c16825,8002,16829,7988,16812,7973c16801,7968,16798,7966,16790,7969c16782,7984,16782,7990,16783,8007c16785,8025,16789,8041,16794,8058c16799,8077,16805,8097,16813,8115c16821,8133,16833,8148,16846,8162c16860,8177,16879,8189,16888,8208c16895,8222,16894,8235,16885,8248c16875,8262,16858,8264,16842,8265c16828,8266,16817,8262,16804,8258c16787,8252,16780,8240,16783,8222c16786,8206,16796,8189,16804,8176c16814,8160,16824,8145,16837,8131c16861,8105,16888,8083,16913,8059c16935,8037,16962,8016,16980,7990c16991,7975,17001,7953,16989,7936c16979,7922,16949,7910,16932,7912c16905,7915,16889,7931,16871,7950em17537,7103c17548,7084,17555,7066,17572,7057c17573,7092,17562,7125,17555,7161c17544,7216,17535,7270,17529,7326c17525,7364,17526,7400,17525,7436c17523,7446,17522,7451,17527,7458em17523,7748c17516,7740,17508,7768,17505,7785c17500,7809,17495,7835,17493,7860c17491,7883,17494,7903,17495,7925c17495,7930,17494,7934,17494,7939em17653,7723c17662,7745,17661,7759,17662,7781c17663,7807,17661,7831,17659,7857c17657,7878,17656,7900,17653,7921c17650,7938,17645,7941,17660,7937em17812,7716c17777,7715,17743,7720,17708,7721c17656,7722,17602,7718,17550,7724c17514,7728,17465,7728,17431,7744c17421,7754,17418,7756,17411,7761em17722,8106c17692,8118,17665,8124,17632,8129c17586,8136,17539,8142,17493,8147c17461,8151,17431,8158,17402,8168c17392,8171,17388,8171,17387,8179em17443,8302c17461,8307,17477,8307,17496,8307c17520,8307,17540,8307,17563,8313c17580,8317,17596,8326,17596,8347c17596,8378,17568,8410,17551,8434c17535,8457,17511,8478,17500,8505c17492,8523,17490,8544,17510,8554c17538,8568,17574,8565,17603,8563c17636,8561,17678,8558,17709,8548c17731,8541,17760,8535,17778,8518c17781,8513,17785,8509,17788,8504em18508,6943c18503,6984,18497,7024,18495,7066c18492,7128,18489,7190,18488,7252c18487,7299,18492,7346,18491,7392c18491,7407,18490,7423,18488,7438em18327,7796c18332,7816,18334,7828,18334,7849c18334,7882,18336,7912,18340,7944c18344,7975,18351,8006,18364,8035c18370,8048,18371,8051,18379,8056c18404,8036,18405,8014,18411,7982c18425,7913,18432,7842,18440,7772c18445,7726,18448,7678,18459,7632c18464,7611,18469,7595,18491,7592c18517,7588,18551,7599,18577,7600c18630,7602,18683,7597,18736,7600c18772,7602,18813,7600,18847,7614c18850,7617,18854,7621,18857,7624em18623,7746c18643,7745,18644,7760,18635,7782c18622,7815,18610,7848,18598,7882c18585,7920,18573,7958,18564,7997c18564,7998,18550,8068,18563,8065c18571,8053,18572,8049,18582,8046em18840,7805c18863,7782,18844,7794,18830,7807c18811,7825,18798,7846,18784,7868c18765,7900,18746,7936,18737,7972c18728,8006,18729,8041,18743,8073c18761,8113,18807,8140,18849,8146c18884,8151,18919,8142,18946,8119c18968,8100,18985,8074,18992,8046c18998,8024,19003,7983,18985,7965c18972,7952,18952,7965,18942,7975c18916,8001,18904,8034,18892,8068c18885,8088,18881,8113,18888,8133c18890,8137,18892,8141,18894,8145e" stroked="t" o:allowincell="f" style="position:absolute;margin-left:247.95pt;margin-top:13.65pt;width:237pt;height:51.8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9085</wp:posOffset>
                </wp:positionH>
                <wp:positionV relativeFrom="paragraph">
                  <wp:posOffset>173355</wp:posOffset>
                </wp:positionV>
                <wp:extent cx="791210" cy="454660"/>
                <wp:effectExtent l="9525" t="12065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1263">
                              <a:moveTo>
                                <a:pt x="2358" y="8106"/>
                              </a:moveTo>
                              <a:cubicBezTo>
                                <a:pt x="2376" y="8110"/>
                                <a:pt x="2393" y="8117"/>
                                <a:pt x="2412" y="8120"/>
                              </a:cubicBezTo>
                              <a:cubicBezTo>
                                <a:pt x="2445" y="8126"/>
                                <a:pt x="2479" y="8129"/>
                                <a:pt x="2513" y="8133"/>
                              </a:cubicBezTo>
                              <a:cubicBezTo>
                                <a:pt x="2561" y="8139"/>
                                <a:pt x="2609" y="8145"/>
                                <a:pt x="2658" y="8149"/>
                              </a:cubicBezTo>
                              <a:cubicBezTo>
                                <a:pt x="2825" y="8164"/>
                                <a:pt x="3004" y="8163"/>
                                <a:pt x="3171" y="8141"/>
                              </a:cubicBezTo>
                              <a:cubicBezTo>
                                <a:pt x="3396" y="8111"/>
                                <a:pt x="3575" y="7993"/>
                                <a:pt x="3721" y="7825"/>
                              </a:cubicBezTo>
                              <a:cubicBezTo>
                                <a:pt x="3785" y="7752"/>
                                <a:pt x="3847" y="7674"/>
                                <a:pt x="3879" y="7581"/>
                              </a:cubicBezTo>
                              <a:cubicBezTo>
                                <a:pt x="3905" y="7505"/>
                                <a:pt x="3911" y="7441"/>
                                <a:pt x="3891" y="7364"/>
                              </a:cubicBezTo>
                              <a:cubicBezTo>
                                <a:pt x="3868" y="7278"/>
                                <a:pt x="3823" y="7217"/>
                                <a:pt x="3761" y="7154"/>
                              </a:cubicBezTo>
                              <a:cubicBezTo>
                                <a:pt x="3664" y="7055"/>
                                <a:pt x="3531" y="6983"/>
                                <a:pt x="3395" y="6958"/>
                              </a:cubicBezTo>
                              <a:cubicBezTo>
                                <a:pt x="3153" y="6913"/>
                                <a:pt x="2889" y="6946"/>
                                <a:pt x="2648" y="6978"/>
                              </a:cubicBezTo>
                              <a:cubicBezTo>
                                <a:pt x="2501" y="6998"/>
                                <a:pt x="2356" y="7005"/>
                                <a:pt x="2209" y="7016"/>
                              </a:cubicBezTo>
                              <a:cubicBezTo>
                                <a:pt x="2067" y="7026"/>
                                <a:pt x="1900" y="7062"/>
                                <a:pt x="1807" y="7179"/>
                              </a:cubicBezTo>
                              <a:cubicBezTo>
                                <a:pt x="1756" y="7243"/>
                                <a:pt x="1732" y="7332"/>
                                <a:pt x="1717" y="7411"/>
                              </a:cubicBezTo>
                              <a:cubicBezTo>
                                <a:pt x="1695" y="7531"/>
                                <a:pt x="1724" y="7642"/>
                                <a:pt x="1793" y="7741"/>
                              </a:cubicBezTo>
                              <a:cubicBezTo>
                                <a:pt x="1851" y="7825"/>
                                <a:pt x="1939" y="7918"/>
                                <a:pt x="2017" y="7984"/>
                              </a:cubicBezTo>
                              <a:cubicBezTo>
                                <a:pt x="2074" y="8032"/>
                                <a:pt x="2164" y="8077"/>
                                <a:pt x="2236" y="8100"/>
                              </a:cubicBezTo>
                              <a:cubicBezTo>
                                <a:pt x="2342" y="8133"/>
                                <a:pt x="2458" y="8155"/>
                                <a:pt x="2566" y="8182"/>
                              </a:cubicBezTo>
                              <a:cubicBezTo>
                                <a:pt x="2621" y="8195"/>
                                <a:pt x="2663" y="8194"/>
                                <a:pt x="2718" y="81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9,6942" coordsize="2198,1263" path="m2358,8106c2376,8110,2393,8117,2412,8120c2445,8126,2479,8129,2513,8133c2561,8139,2609,8145,2658,8149c2825,8164,3004,8163,3171,8141c3396,8111,3575,7993,3721,7825c3785,7752,3847,7674,3879,7581c3905,7505,3911,7441,3891,7364c3868,7278,3823,7217,3761,7154c3664,7055,3531,6983,3395,6958c3153,6913,2889,6946,2648,6978c2501,6998,2356,7005,2209,7016c2067,7026,1900,7062,1807,7179c1756,7243,1732,7332,1717,7411c1695,7531,1724,7642,1793,7741c1851,7825,1939,7918,2017,7984c2074,8032,2164,8077,2236,8100c2342,8133,2458,8155,2566,8182c2621,8195,2663,8194,2718,8197e" stroked="t" o:allowincell="f" style="position:absolute;margin-left:-23.55pt;margin-top:13.65pt;width:62.25pt;height:35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6530</wp:posOffset>
                </wp:positionH>
                <wp:positionV relativeFrom="paragraph">
                  <wp:posOffset>42545</wp:posOffset>
                </wp:positionV>
                <wp:extent cx="530860" cy="238760"/>
                <wp:effectExtent l="9525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5" h="664">
                              <a:moveTo>
                                <a:pt x="2333" y="7457"/>
                              </a:moveTo>
                              <a:cubicBezTo>
                                <a:pt x="2347" y="7468"/>
                                <a:pt x="2315" y="7456"/>
                                <a:pt x="2303" y="7456"/>
                              </a:cubicBezTo>
                              <a:cubicBezTo>
                                <a:pt x="2272" y="7455"/>
                                <a:pt x="2240" y="7453"/>
                                <a:pt x="2209" y="7455"/>
                              </a:cubicBezTo>
                              <a:cubicBezTo>
                                <a:pt x="2166" y="7458"/>
                                <a:pt x="2123" y="7465"/>
                                <a:pt x="2080" y="7471"/>
                              </a:cubicBezTo>
                              <a:cubicBezTo>
                                <a:pt x="2062" y="7473"/>
                                <a:pt x="2063" y="7477"/>
                                <a:pt x="2050" y="7477"/>
                              </a:cubicBezTo>
                              <a:cubicBezTo>
                                <a:pt x="2068" y="7482"/>
                                <a:pt x="2085" y="7482"/>
                                <a:pt x="2105" y="7485"/>
                              </a:cubicBezTo>
                            </a:path>
                            <a:path w="1475" h="664">
                              <a:moveTo>
                                <a:pt x="2582" y="7388"/>
                              </a:moveTo>
                              <a:cubicBezTo>
                                <a:pt x="2585" y="7411"/>
                                <a:pt x="2586" y="7434"/>
                                <a:pt x="2588" y="7457"/>
                              </a:cubicBezTo>
                              <a:cubicBezTo>
                                <a:pt x="2592" y="7497"/>
                                <a:pt x="2597" y="7535"/>
                                <a:pt x="2607" y="7574"/>
                              </a:cubicBezTo>
                              <a:cubicBezTo>
                                <a:pt x="2620" y="7625"/>
                                <a:pt x="2638" y="7690"/>
                                <a:pt x="2681" y="7725"/>
                              </a:cubicBezTo>
                              <a:cubicBezTo>
                                <a:pt x="2696" y="7737"/>
                                <a:pt x="2711" y="7736"/>
                                <a:pt x="2723" y="7720"/>
                              </a:cubicBezTo>
                              <a:cubicBezTo>
                                <a:pt x="2764" y="7666"/>
                                <a:pt x="2753" y="7552"/>
                                <a:pt x="2754" y="7489"/>
                              </a:cubicBezTo>
                              <a:cubicBezTo>
                                <a:pt x="2755" y="7413"/>
                                <a:pt x="2744" y="7341"/>
                                <a:pt x="2736" y="7266"/>
                              </a:cubicBezTo>
                              <a:cubicBezTo>
                                <a:pt x="2734" y="7251"/>
                                <a:pt x="2731" y="7235"/>
                                <a:pt x="2743" y="7223"/>
                              </a:cubicBezTo>
                              <a:cubicBezTo>
                                <a:pt x="2756" y="7210"/>
                                <a:pt x="2791" y="7210"/>
                                <a:pt x="2807" y="7208"/>
                              </a:cubicBezTo>
                              <a:cubicBezTo>
                                <a:pt x="2934" y="7189"/>
                                <a:pt x="3060" y="7170"/>
                                <a:pt x="3186" y="7146"/>
                              </a:cubicBezTo>
                              <a:cubicBezTo>
                                <a:pt x="3299" y="7124"/>
                                <a:pt x="3410" y="7096"/>
                                <a:pt x="3522" y="7071"/>
                              </a:cubicBezTo>
                              <a:cubicBezTo>
                                <a:pt x="3511" y="7091"/>
                                <a:pt x="3503" y="7102"/>
                                <a:pt x="3485" y="7124"/>
                              </a:cubicBezTo>
                            </a:path>
                            <a:path w="1475" h="664">
                              <a:moveTo>
                                <a:pt x="2942" y="7392"/>
                              </a:moveTo>
                              <a:cubicBezTo>
                                <a:pt x="2949" y="7413"/>
                                <a:pt x="2947" y="7432"/>
                                <a:pt x="2947" y="7453"/>
                              </a:cubicBezTo>
                              <a:cubicBezTo>
                                <a:pt x="2948" y="7491"/>
                                <a:pt x="2943" y="7529"/>
                                <a:pt x="2941" y="7567"/>
                              </a:cubicBezTo>
                              <a:cubicBezTo>
                                <a:pt x="2939" y="7598"/>
                                <a:pt x="2938" y="7631"/>
                                <a:pt x="2942" y="7662"/>
                              </a:cubicBezTo>
                              <a:cubicBezTo>
                                <a:pt x="2946" y="7691"/>
                                <a:pt x="2956" y="7684"/>
                                <a:pt x="2966" y="7671"/>
                              </a:cubicBezTo>
                              <a:cubicBezTo>
                                <a:pt x="2969" y="7668"/>
                                <a:pt x="2972" y="7666"/>
                                <a:pt x="2975" y="7663"/>
                              </a:cubicBezTo>
                            </a:path>
                            <a:path w="1475" h="664">
                              <a:moveTo>
                                <a:pt x="3120" y="7375"/>
                              </a:moveTo>
                              <a:cubicBezTo>
                                <a:pt x="3156" y="7370"/>
                                <a:pt x="3194" y="7362"/>
                                <a:pt x="3231" y="7360"/>
                              </a:cubicBezTo>
                              <a:cubicBezTo>
                                <a:pt x="3268" y="7358"/>
                                <a:pt x="3309" y="7354"/>
                                <a:pt x="3346" y="7362"/>
                              </a:cubicBezTo>
                              <a:cubicBezTo>
                                <a:pt x="3375" y="7369"/>
                                <a:pt x="3384" y="7385"/>
                                <a:pt x="3376" y="7413"/>
                              </a:cubicBezTo>
                              <a:cubicBezTo>
                                <a:pt x="3360" y="7471"/>
                                <a:pt x="3318" y="7522"/>
                                <a:pt x="3286" y="7571"/>
                              </a:cubicBezTo>
                              <a:cubicBezTo>
                                <a:pt x="3273" y="7592"/>
                                <a:pt x="3251" y="7615"/>
                                <a:pt x="3248" y="7641"/>
                              </a:cubicBezTo>
                              <a:cubicBezTo>
                                <a:pt x="3245" y="7667"/>
                                <a:pt x="3280" y="7661"/>
                                <a:pt x="3296" y="7660"/>
                              </a:cubicBezTo>
                              <a:cubicBezTo>
                                <a:pt x="3352" y="7656"/>
                                <a:pt x="3406" y="7639"/>
                                <a:pt x="3461" y="7633"/>
                              </a:cubicBezTo>
                              <a:cubicBezTo>
                                <a:pt x="3478" y="7631"/>
                                <a:pt x="3487" y="7634"/>
                                <a:pt x="3503" y="76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50,7071" coordsize="1475,664" path="m2333,7457c2347,7468,2315,7456,2303,7456c2272,7455,2240,7453,2209,7455c2166,7458,2123,7465,2080,7471c2062,7473,2063,7477,2050,7477c2068,7482,2085,7482,2105,7485em2582,7388c2585,7411,2586,7434,2588,7457c2592,7497,2597,7535,2607,7574c2620,7625,2638,7690,2681,7725c2696,7737,2711,7736,2723,7720c2764,7666,2753,7552,2754,7489c2755,7413,2744,7341,2736,7266c2734,7251,2731,7235,2743,7223c2756,7210,2791,7210,2807,7208c2934,7189,3060,7170,3186,7146c3299,7124,3410,7096,3522,7071c3511,7091,3503,7102,3485,7124em2942,7392c2949,7413,2947,7432,2947,7453c2948,7491,2943,7529,2941,7567c2939,7598,2938,7631,2942,7662c2946,7691,2956,7684,2966,7671c2969,7668,2972,7666,2975,7663em3120,7375c3156,7370,3194,7362,3231,7360c3268,7358,3309,7354,3346,7362c3375,7369,3384,7385,3376,7413c3360,7471,3318,7522,3286,7571c3273,7592,3251,7615,3248,7641c3245,7667,3280,7661,3296,7660c3352,7656,3406,7639,3461,7633c3478,7631,3487,7634,3503,7640e" stroked="t" o:allowincell="f" style="position:absolute;margin-left:-13.9pt;margin-top:3.35pt;width:41.75pt;height:18.7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0890</wp:posOffset>
                </wp:positionH>
                <wp:positionV relativeFrom="paragraph">
                  <wp:posOffset>137795</wp:posOffset>
                </wp:positionV>
                <wp:extent cx="471170" cy="273050"/>
                <wp:effectExtent l="8890" t="1079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758">
                              <a:moveTo>
                                <a:pt x="12198" y="8549"/>
                              </a:moveTo>
                              <a:cubicBezTo>
                                <a:pt x="12220" y="8551"/>
                                <a:pt x="12241" y="8555"/>
                                <a:pt x="12262" y="8557"/>
                              </a:cubicBezTo>
                              <a:cubicBezTo>
                                <a:pt x="12292" y="8559"/>
                                <a:pt x="12326" y="8562"/>
                                <a:pt x="12356" y="8562"/>
                              </a:cubicBezTo>
                              <a:cubicBezTo>
                                <a:pt x="12392" y="8562"/>
                                <a:pt x="12430" y="8560"/>
                                <a:pt x="12466" y="8558"/>
                              </a:cubicBezTo>
                              <a:cubicBezTo>
                                <a:pt x="12637" y="8547"/>
                                <a:pt x="12769" y="8487"/>
                                <a:pt x="12891" y="8369"/>
                              </a:cubicBezTo>
                              <a:cubicBezTo>
                                <a:pt x="12937" y="8325"/>
                                <a:pt x="13018" y="8272"/>
                                <a:pt x="13039" y="8210"/>
                              </a:cubicBezTo>
                              <a:cubicBezTo>
                                <a:pt x="13050" y="8178"/>
                                <a:pt x="13038" y="8142"/>
                                <a:pt x="13022" y="8113"/>
                              </a:cubicBezTo>
                              <a:cubicBezTo>
                                <a:pt x="12994" y="8060"/>
                                <a:pt x="12944" y="8023"/>
                                <a:pt x="12902" y="7982"/>
                              </a:cubicBezTo>
                              <a:cubicBezTo>
                                <a:pt x="12860" y="7941"/>
                                <a:pt x="12827" y="7886"/>
                                <a:pt x="12776" y="7854"/>
                              </a:cubicBezTo>
                              <a:cubicBezTo>
                                <a:pt x="12757" y="7842"/>
                                <a:pt x="12736" y="7834"/>
                                <a:pt x="12713" y="7830"/>
                              </a:cubicBezTo>
                              <a:cubicBezTo>
                                <a:pt x="12601" y="7808"/>
                                <a:pt x="12472" y="7842"/>
                                <a:pt x="12359" y="7845"/>
                              </a:cubicBezTo>
                              <a:cubicBezTo>
                                <a:pt x="12255" y="7848"/>
                                <a:pt x="12166" y="7854"/>
                                <a:pt x="12072" y="7903"/>
                              </a:cubicBezTo>
                              <a:cubicBezTo>
                                <a:pt x="12044" y="7917"/>
                                <a:pt x="12017" y="7932"/>
                                <a:pt x="11990" y="7947"/>
                              </a:cubicBezTo>
                              <a:cubicBezTo>
                                <a:pt x="11939" y="7974"/>
                                <a:pt x="11894" y="8001"/>
                                <a:pt x="11851" y="8041"/>
                              </a:cubicBezTo>
                              <a:cubicBezTo>
                                <a:pt x="11802" y="8086"/>
                                <a:pt x="11777" y="8124"/>
                                <a:pt x="11757" y="8186"/>
                              </a:cubicBezTo>
                              <a:cubicBezTo>
                                <a:pt x="11742" y="8230"/>
                                <a:pt x="11735" y="8258"/>
                                <a:pt x="11745" y="8304"/>
                              </a:cubicBezTo>
                              <a:cubicBezTo>
                                <a:pt x="11756" y="8353"/>
                                <a:pt x="11773" y="8393"/>
                                <a:pt x="11815" y="8422"/>
                              </a:cubicBezTo>
                              <a:cubicBezTo>
                                <a:pt x="11862" y="8455"/>
                                <a:pt x="11927" y="8490"/>
                                <a:pt x="11981" y="8508"/>
                              </a:cubicBezTo>
                              <a:cubicBezTo>
                                <a:pt x="12025" y="8523"/>
                                <a:pt x="12076" y="8519"/>
                                <a:pt x="12121" y="8525"/>
                              </a:cubicBezTo>
                              <a:cubicBezTo>
                                <a:pt x="12197" y="8536"/>
                                <a:pt x="12274" y="8556"/>
                                <a:pt x="12348" y="8574"/>
                              </a:cubicBezTo>
                              <a:cubicBezTo>
                                <a:pt x="12377" y="8581"/>
                                <a:pt x="12400" y="8581"/>
                                <a:pt x="12429" y="85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7,7826" coordsize="1308,758" path="m12198,8549c12220,8551,12241,8555,12262,8557c12292,8559,12326,8562,12356,8562c12392,8562,12430,8560,12466,8558c12637,8547,12769,8487,12891,8369c12937,8325,13018,8272,13039,8210c13050,8178,13038,8142,13022,8113c12994,8060,12944,8023,12902,7982c12860,7941,12827,7886,12776,7854c12757,7842,12736,7834,12713,7830c12601,7808,12472,7842,12359,7845c12255,7848,12166,7854,12072,7903c12044,7917,12017,7932,11990,7947c11939,7974,11894,8001,11851,8041c11802,8086,11777,8124,11757,8186c11742,8230,11735,8258,11745,8304c11756,8353,11773,8393,11815,8422c11862,8455,11927,8490,11981,8508c12025,8523,12076,8519,12121,8525c12197,8536,12274,8556,12348,8574c12377,8581,12400,8581,12429,8583e" stroked="t" o:allowincell="f" style="position:absolute;margin-left:260.7pt;margin-top:10.85pt;width:37.05pt;height:21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5100</wp:posOffset>
                </wp:positionH>
                <wp:positionV relativeFrom="paragraph">
                  <wp:posOffset>45085</wp:posOffset>
                </wp:positionV>
                <wp:extent cx="377190" cy="433070"/>
                <wp:effectExtent l="8255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1203">
                              <a:moveTo>
                                <a:pt x="17363" y="8742"/>
                              </a:moveTo>
                              <a:cubicBezTo>
                                <a:pt x="17380" y="8749"/>
                                <a:pt x="17394" y="8758"/>
                                <a:pt x="17411" y="8763"/>
                              </a:cubicBezTo>
                              <a:cubicBezTo>
                                <a:pt x="17435" y="8770"/>
                                <a:pt x="17457" y="8770"/>
                                <a:pt x="17483" y="8770"/>
                              </a:cubicBezTo>
                              <a:cubicBezTo>
                                <a:pt x="17513" y="8770"/>
                                <a:pt x="17543" y="8768"/>
                                <a:pt x="17573" y="8767"/>
                              </a:cubicBezTo>
                              <a:cubicBezTo>
                                <a:pt x="17602" y="8766"/>
                                <a:pt x="17631" y="8766"/>
                                <a:pt x="17660" y="8763"/>
                              </a:cubicBezTo>
                              <a:cubicBezTo>
                                <a:pt x="17686" y="8760"/>
                                <a:pt x="17710" y="8754"/>
                                <a:pt x="17735" y="8744"/>
                              </a:cubicBezTo>
                              <a:cubicBezTo>
                                <a:pt x="17826" y="8706"/>
                                <a:pt x="17911" y="8624"/>
                                <a:pt x="17973" y="8549"/>
                              </a:cubicBezTo>
                              <a:cubicBezTo>
                                <a:pt x="18026" y="8485"/>
                                <a:pt x="18064" y="8407"/>
                                <a:pt x="18099" y="8332"/>
                              </a:cubicBezTo>
                              <a:cubicBezTo>
                                <a:pt x="18129" y="8269"/>
                                <a:pt x="18145" y="8211"/>
                                <a:pt x="18152" y="8142"/>
                              </a:cubicBezTo>
                              <a:cubicBezTo>
                                <a:pt x="18162" y="8045"/>
                                <a:pt x="18147" y="7956"/>
                                <a:pt x="18117" y="7863"/>
                              </a:cubicBezTo>
                              <a:cubicBezTo>
                                <a:pt x="18096" y="7797"/>
                                <a:pt x="18069" y="7744"/>
                                <a:pt x="18019" y="7696"/>
                              </a:cubicBezTo>
                              <a:cubicBezTo>
                                <a:pt x="17993" y="7671"/>
                                <a:pt x="17964" y="7649"/>
                                <a:pt x="17934" y="7630"/>
                              </a:cubicBezTo>
                              <a:cubicBezTo>
                                <a:pt x="17850" y="7576"/>
                                <a:pt x="17759" y="7565"/>
                                <a:pt x="17660" y="7570"/>
                              </a:cubicBezTo>
                              <a:cubicBezTo>
                                <a:pt x="17618" y="7572"/>
                                <a:pt x="17580" y="7583"/>
                                <a:pt x="17541" y="7598"/>
                              </a:cubicBezTo>
                              <a:cubicBezTo>
                                <a:pt x="17426" y="7643"/>
                                <a:pt x="17352" y="7704"/>
                                <a:pt x="17291" y="7811"/>
                              </a:cubicBezTo>
                              <a:cubicBezTo>
                                <a:pt x="17224" y="7928"/>
                                <a:pt x="17166" y="8045"/>
                                <a:pt x="17136" y="8176"/>
                              </a:cubicBezTo>
                              <a:cubicBezTo>
                                <a:pt x="17113" y="8276"/>
                                <a:pt x="17106" y="8366"/>
                                <a:pt x="17121" y="8467"/>
                              </a:cubicBezTo>
                              <a:cubicBezTo>
                                <a:pt x="17131" y="8530"/>
                                <a:pt x="17131" y="8581"/>
                                <a:pt x="17177" y="8628"/>
                              </a:cubicBezTo>
                              <a:cubicBezTo>
                                <a:pt x="17217" y="8669"/>
                                <a:pt x="17265" y="8692"/>
                                <a:pt x="17316" y="8715"/>
                              </a:cubicBezTo>
                              <a:cubicBezTo>
                                <a:pt x="17408" y="8757"/>
                                <a:pt x="17501" y="8771"/>
                                <a:pt x="17597" y="8751"/>
                              </a:cubicBezTo>
                              <a:cubicBezTo>
                                <a:pt x="17604" y="8749"/>
                                <a:pt x="17610" y="8748"/>
                                <a:pt x="17617" y="87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09,7569" coordsize="1049,1203" path="m17363,8742c17380,8749,17394,8758,17411,8763c17435,8770,17457,8770,17483,8770c17513,8770,17543,8768,17573,8767c17602,8766,17631,8766,17660,8763c17686,8760,17710,8754,17735,8744c17826,8706,17911,8624,17973,8549c18026,8485,18064,8407,18099,8332c18129,8269,18145,8211,18152,8142c18162,8045,18147,7956,18117,7863c18096,7797,18069,7744,18019,7696c17993,7671,17964,7649,17934,7630c17850,7576,17759,7565,17660,7570c17618,7572,17580,7583,17541,7598c17426,7643,17352,7704,17291,7811c17224,7928,17166,8045,17136,8176c17113,8276,17106,8366,17121,8467c17131,8530,17131,8581,17177,8628c17217,8669,17265,8692,17316,8715c17408,8757,17501,8771,17597,8751c17604,8749,17610,8748,17617,8746e" stroked="t" o:allowincell="f" style="position:absolute;margin-left:413pt;margin-top:3.55pt;width:29.65pt;height:34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u w:val="single"/>
        </w:rPr>
        <w:t>Part 2: Exponents. Simplify the following expressions.</w:t>
      </w:r>
      <w:r>
        <w:rPr>
          <w:i/>
          <w:iCs/>
          <w:szCs w:val="20"/>
          <w:u w:val="single"/>
        </w:rPr>
        <w:t>You must show work for full credit. Your answer should not have negative exponents.</w:t>
      </w:r>
    </w:p>
    <w:p>
      <w:pPr>
        <w:pStyle w:val="Normal"/>
        <w:rPr>
          <w:i/>
          <w:i/>
          <w:iCs/>
          <w:szCs w:val="20"/>
          <w:u w:val="single"/>
          <w:lang w:val="en-US" w:eastAsia="en-US"/>
        </w:rPr>
      </w:pPr>
      <w:r>
        <w:rPr>
          <w:i/>
          <w:iCs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1285</wp:posOffset>
                </wp:positionH>
                <wp:positionV relativeFrom="paragraph">
                  <wp:posOffset>154940</wp:posOffset>
                </wp:positionV>
                <wp:extent cx="175260" cy="387985"/>
                <wp:effectExtent l="10160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1078">
                              <a:moveTo>
                                <a:pt x="10206" y="10441"/>
                              </a:moveTo>
                              <a:cubicBezTo>
                                <a:pt x="10228" y="10438"/>
                                <a:pt x="10239" y="10439"/>
                                <a:pt x="10254" y="10424"/>
                              </a:cubicBezTo>
                              <a:cubicBezTo>
                                <a:pt x="10242" y="10389"/>
                                <a:pt x="10227" y="10366"/>
                                <a:pt x="10195" y="10346"/>
                              </a:cubicBezTo>
                              <a:cubicBezTo>
                                <a:pt x="10168" y="10330"/>
                                <a:pt x="10138" y="10329"/>
                                <a:pt x="10109" y="10338"/>
                              </a:cubicBezTo>
                              <a:cubicBezTo>
                                <a:pt x="10076" y="10348"/>
                                <a:pt x="10054" y="10369"/>
                                <a:pt x="10031" y="10393"/>
                              </a:cubicBezTo>
                              <a:cubicBezTo>
                                <a:pt x="10009" y="10417"/>
                                <a:pt x="9988" y="10442"/>
                                <a:pt x="9969" y="10469"/>
                              </a:cubicBezTo>
                              <a:cubicBezTo>
                                <a:pt x="9961" y="10481"/>
                                <a:pt x="9959" y="10484"/>
                                <a:pt x="9955" y="10492"/>
                              </a:cubicBezTo>
                              <a:cubicBezTo>
                                <a:pt x="9970" y="10475"/>
                                <a:pt x="9980" y="10459"/>
                                <a:pt x="9991" y="10439"/>
                              </a:cubicBezTo>
                              <a:cubicBezTo>
                                <a:pt x="10002" y="10418"/>
                                <a:pt x="10012" y="10396"/>
                                <a:pt x="10020" y="10373"/>
                              </a:cubicBezTo>
                              <a:cubicBezTo>
                                <a:pt x="10024" y="10361"/>
                                <a:pt x="10024" y="10352"/>
                                <a:pt x="10025" y="10340"/>
                              </a:cubicBezTo>
                              <a:cubicBezTo>
                                <a:pt x="10005" y="10339"/>
                                <a:pt x="9996" y="10355"/>
                                <a:pt x="9983" y="10372"/>
                              </a:cubicBezTo>
                              <a:cubicBezTo>
                                <a:pt x="9960" y="10402"/>
                                <a:pt x="9937" y="10442"/>
                                <a:pt x="9932" y="10480"/>
                              </a:cubicBezTo>
                              <a:cubicBezTo>
                                <a:pt x="9929" y="10500"/>
                                <a:pt x="9945" y="10505"/>
                                <a:pt x="9961" y="10510"/>
                              </a:cubicBezTo>
                              <a:cubicBezTo>
                                <a:pt x="9974" y="10514"/>
                                <a:pt x="9985" y="10518"/>
                                <a:pt x="9996" y="10527"/>
                              </a:cubicBezTo>
                              <a:cubicBezTo>
                                <a:pt x="10018" y="10545"/>
                                <a:pt x="10036" y="10558"/>
                                <a:pt x="10062" y="10570"/>
                              </a:cubicBezTo>
                            </a:path>
                            <a:path w="487" h="1078">
                              <a:moveTo>
                                <a:pt x="10383" y="10744"/>
                              </a:moveTo>
                              <a:cubicBezTo>
                                <a:pt x="10385" y="10762"/>
                                <a:pt x="10389" y="10778"/>
                                <a:pt x="10392" y="10796"/>
                              </a:cubicBezTo>
                              <a:cubicBezTo>
                                <a:pt x="10396" y="10817"/>
                                <a:pt x="10399" y="10838"/>
                                <a:pt x="10402" y="10859"/>
                              </a:cubicBezTo>
                              <a:cubicBezTo>
                                <a:pt x="10405" y="10882"/>
                                <a:pt x="10410" y="10905"/>
                                <a:pt x="10414" y="10928"/>
                              </a:cubicBezTo>
                              <a:cubicBezTo>
                                <a:pt x="10417" y="10950"/>
                                <a:pt x="10420" y="10974"/>
                                <a:pt x="10416" y="10996"/>
                              </a:cubicBezTo>
                              <a:cubicBezTo>
                                <a:pt x="10411" y="11024"/>
                                <a:pt x="10403" y="11052"/>
                                <a:pt x="10394" y="11079"/>
                              </a:cubicBezTo>
                              <a:cubicBezTo>
                                <a:pt x="10385" y="11106"/>
                                <a:pt x="10377" y="11134"/>
                                <a:pt x="10366" y="11161"/>
                              </a:cubicBezTo>
                              <a:cubicBezTo>
                                <a:pt x="10358" y="11181"/>
                                <a:pt x="10351" y="11201"/>
                                <a:pt x="10338" y="11219"/>
                              </a:cubicBezTo>
                              <a:cubicBezTo>
                                <a:pt x="10322" y="11242"/>
                                <a:pt x="10301" y="11260"/>
                                <a:pt x="10276" y="11273"/>
                              </a:cubicBezTo>
                              <a:cubicBezTo>
                                <a:pt x="10248" y="11287"/>
                                <a:pt x="10217" y="11298"/>
                                <a:pt x="10187" y="11305"/>
                              </a:cubicBezTo>
                              <a:cubicBezTo>
                                <a:pt x="10172" y="11308"/>
                                <a:pt x="10156" y="11312"/>
                                <a:pt x="10141" y="11314"/>
                              </a:cubicBezTo>
                              <a:cubicBezTo>
                                <a:pt x="10129" y="11315"/>
                                <a:pt x="10121" y="11313"/>
                                <a:pt x="10110" y="11313"/>
                              </a:cubicBezTo>
                              <a:cubicBezTo>
                                <a:pt x="10119" y="11298"/>
                                <a:pt x="10128" y="11289"/>
                                <a:pt x="10143" y="11274"/>
                              </a:cubicBezTo>
                              <a:cubicBezTo>
                                <a:pt x="10128" y="11274"/>
                                <a:pt x="10117" y="11273"/>
                                <a:pt x="10102" y="11277"/>
                              </a:cubicBezTo>
                              <a:cubicBezTo>
                                <a:pt x="10088" y="11280"/>
                                <a:pt x="10075" y="11287"/>
                                <a:pt x="10062" y="11292"/>
                              </a:cubicBezTo>
                              <a:cubicBezTo>
                                <a:pt x="10080" y="11289"/>
                                <a:pt x="10093" y="11286"/>
                                <a:pt x="10110" y="11280"/>
                              </a:cubicBezTo>
                              <a:cubicBezTo>
                                <a:pt x="10132" y="11273"/>
                                <a:pt x="10150" y="11261"/>
                                <a:pt x="10170" y="11251"/>
                              </a:cubicBezTo>
                              <a:cubicBezTo>
                                <a:pt x="10174" y="11250"/>
                                <a:pt x="10177" y="11248"/>
                                <a:pt x="10181" y="11247"/>
                              </a:cubicBezTo>
                              <a:cubicBezTo>
                                <a:pt x="10171" y="11283"/>
                                <a:pt x="10153" y="11300"/>
                                <a:pt x="10128" y="11327"/>
                              </a:cubicBezTo>
                              <a:cubicBezTo>
                                <a:pt x="10113" y="11343"/>
                                <a:pt x="10103" y="11349"/>
                                <a:pt x="10114" y="11370"/>
                              </a:cubicBezTo>
                              <a:cubicBezTo>
                                <a:pt x="10121" y="11383"/>
                                <a:pt x="10153" y="11399"/>
                                <a:pt x="10166" y="114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32,10332" coordsize="487,1078" path="m10206,10441c10228,10438,10239,10439,10254,10424c10242,10389,10227,10366,10195,10346c10168,10330,10138,10329,10109,10338c10076,10348,10054,10369,10031,10393c10009,10417,9988,10442,9969,10469c9961,10481,9959,10484,9955,10492c9970,10475,9980,10459,9991,10439c10002,10418,10012,10396,10020,10373c10024,10361,10024,10352,10025,10340c10005,10339,9996,10355,9983,10372c9960,10402,9937,10442,9932,10480c9929,10500,9945,10505,9961,10510c9974,10514,9985,10518,9996,10527c10018,10545,10036,10558,10062,10570em10383,10744c10385,10762,10389,10778,10392,10796c10396,10817,10399,10838,10402,10859c10405,10882,10410,10905,10414,10928c10417,10950,10420,10974,10416,10996c10411,11024,10403,11052,10394,11079c10385,11106,10377,11134,10366,11161c10358,11181,10351,11201,10338,11219c10322,11242,10301,11260,10276,11273c10248,11287,10217,11298,10187,11305c10172,11308,10156,11312,10141,11314c10129,11315,10121,11313,10110,11313c10119,11298,10128,11289,10143,11274c10128,11274,10117,11273,10102,11277c10088,11280,10075,11287,10062,11292c10080,11289,10093,11286,10110,11280c10132,11273,10150,11261,10170,11251c10174,11250,10177,11248,10181,11247c10171,11283,10153,11300,10128,11327c10113,11343,10103,11349,10114,11370c10121,11383,10153,11399,10166,11409e" stroked="t" o:allowincell="f" style="position:absolute;margin-left:209.55pt;margin-top:12.2pt;width:13.75pt;height:30.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87675</wp:posOffset>
                </wp:positionH>
                <wp:positionV relativeFrom="paragraph">
                  <wp:posOffset>111125</wp:posOffset>
                </wp:positionV>
                <wp:extent cx="707390" cy="956310"/>
                <wp:effectExtent l="6350" t="6985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2656">
                              <a:moveTo>
                                <a:pt x="12660" y="10759"/>
                              </a:moveTo>
                              <a:cubicBezTo>
                                <a:pt x="12658" y="10805"/>
                                <a:pt x="12655" y="10853"/>
                                <a:pt x="12655" y="10900"/>
                              </a:cubicBezTo>
                              <a:cubicBezTo>
                                <a:pt x="12651" y="11414"/>
                                <a:pt x="12718" y="11934"/>
                                <a:pt x="12657" y="12447"/>
                              </a:cubicBezTo>
                              <a:cubicBezTo>
                                <a:pt x="12638" y="12603"/>
                                <a:pt x="12602" y="12717"/>
                                <a:pt x="12455" y="12786"/>
                              </a:cubicBezTo>
                              <a:cubicBezTo>
                                <a:pt x="12152" y="12928"/>
                                <a:pt x="11797" y="12846"/>
                                <a:pt x="11479" y="12831"/>
                              </a:cubicBezTo>
                              <a:cubicBezTo>
                                <a:pt x="11325" y="12824"/>
                                <a:pt x="11102" y="12858"/>
                                <a:pt x="10964" y="12771"/>
                              </a:cubicBezTo>
                              <a:cubicBezTo>
                                <a:pt x="10823" y="12682"/>
                                <a:pt x="10834" y="12523"/>
                                <a:pt x="10847" y="12375"/>
                              </a:cubicBezTo>
                              <a:cubicBezTo>
                                <a:pt x="10887" y="11919"/>
                                <a:pt x="10960" y="11474"/>
                                <a:pt x="10978" y="11015"/>
                              </a:cubicBezTo>
                              <a:cubicBezTo>
                                <a:pt x="10987" y="10795"/>
                                <a:pt x="10994" y="10568"/>
                                <a:pt x="11059" y="10357"/>
                              </a:cubicBezTo>
                              <a:cubicBezTo>
                                <a:pt x="11069" y="10326"/>
                                <a:pt x="11084" y="10226"/>
                                <a:pt x="11119" y="10214"/>
                              </a:cubicBezTo>
                              <a:cubicBezTo>
                                <a:pt x="11155" y="10202"/>
                                <a:pt x="11211" y="10231"/>
                                <a:pt x="11246" y="10238"/>
                              </a:cubicBezTo>
                              <a:cubicBezTo>
                                <a:pt x="11554" y="10300"/>
                                <a:pt x="11870" y="10316"/>
                                <a:pt x="12182" y="10354"/>
                              </a:cubicBezTo>
                              <a:cubicBezTo>
                                <a:pt x="12325" y="10371"/>
                                <a:pt x="12623" y="10275"/>
                                <a:pt x="12741" y="10321"/>
                              </a:cubicBezTo>
                              <a:cubicBezTo>
                                <a:pt x="12787" y="10339"/>
                                <a:pt x="12783" y="10373"/>
                                <a:pt x="12792" y="10419"/>
                              </a:cubicBezTo>
                              <a:cubicBezTo>
                                <a:pt x="12813" y="10519"/>
                                <a:pt x="12803" y="10633"/>
                                <a:pt x="12801" y="10734"/>
                              </a:cubicBezTo>
                              <a:cubicBezTo>
                                <a:pt x="12800" y="10769"/>
                                <a:pt x="12799" y="10805"/>
                                <a:pt x="12798" y="10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9,10212" coordsize="1965,2656" path="m12660,10759c12658,10805,12655,10853,12655,10900c12651,11414,12718,11934,12657,12447c12638,12603,12602,12717,12455,12786c12152,12928,11797,12846,11479,12831c11325,12824,11102,12858,10964,12771c10823,12682,10834,12523,10847,12375c10887,11919,10960,11474,10978,11015c10987,10795,10994,10568,11059,10357c11069,10326,11084,10226,11119,10214c11155,10202,11211,10231,11246,10238c11554,10300,11870,10316,12182,10354c12325,10371,12623,10275,12741,10321c12787,10339,12783,10373,12792,10419c12813,10519,12803,10633,12801,10734c12800,10769,12799,10805,12798,10840e" stroked="t" o:allowincell="f" style="position:absolute;margin-left:235.25pt;margin-top:8.75pt;width:55.65pt;height:7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04265</wp:posOffset>
                </wp:positionH>
                <wp:positionV relativeFrom="paragraph">
                  <wp:posOffset>142875</wp:posOffset>
                </wp:positionV>
                <wp:extent cx="629285" cy="492125"/>
                <wp:effectExtent l="6985" t="762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1366">
                              <a:moveTo>
                                <a:pt x="7137" y="10560"/>
                              </a:moveTo>
                              <a:cubicBezTo>
                                <a:pt x="7137" y="10596"/>
                                <a:pt x="7136" y="10614"/>
                                <a:pt x="7136" y="10650"/>
                              </a:cubicBezTo>
                              <a:cubicBezTo>
                                <a:pt x="7139" y="10873"/>
                                <a:pt x="7211" y="11215"/>
                                <a:pt x="7125" y="11424"/>
                              </a:cubicBezTo>
                              <a:cubicBezTo>
                                <a:pt x="7103" y="11477"/>
                                <a:pt x="7079" y="11512"/>
                                <a:pt x="7021" y="11529"/>
                              </a:cubicBezTo>
                              <a:cubicBezTo>
                                <a:pt x="6893" y="11566"/>
                                <a:pt x="6720" y="11517"/>
                                <a:pt x="6589" y="11513"/>
                              </a:cubicBezTo>
                              <a:cubicBezTo>
                                <a:pt x="6249" y="11504"/>
                                <a:pt x="5940" y="11586"/>
                                <a:pt x="5615" y="11665"/>
                              </a:cubicBezTo>
                              <a:cubicBezTo>
                                <a:pt x="5612" y="11664"/>
                                <a:pt x="5610" y="11664"/>
                                <a:pt x="5607" y="11663"/>
                              </a:cubicBezTo>
                              <a:cubicBezTo>
                                <a:pt x="5643" y="11590"/>
                                <a:pt x="5669" y="11526"/>
                                <a:pt x="5682" y="11444"/>
                              </a:cubicBezTo>
                              <a:cubicBezTo>
                                <a:pt x="5694" y="11371"/>
                                <a:pt x="5686" y="11294"/>
                                <a:pt x="5681" y="11221"/>
                              </a:cubicBezTo>
                              <a:cubicBezTo>
                                <a:pt x="5667" y="11002"/>
                                <a:pt x="5602" y="10739"/>
                                <a:pt x="5687" y="10528"/>
                              </a:cubicBezTo>
                              <a:cubicBezTo>
                                <a:pt x="5700" y="10497"/>
                                <a:pt x="5721" y="10457"/>
                                <a:pt x="5751" y="10439"/>
                              </a:cubicBezTo>
                              <a:cubicBezTo>
                                <a:pt x="5838" y="10386"/>
                                <a:pt x="5971" y="10396"/>
                                <a:pt x="6068" y="10382"/>
                              </a:cubicBezTo>
                              <a:cubicBezTo>
                                <a:pt x="6279" y="10351"/>
                                <a:pt x="6482" y="10360"/>
                                <a:pt x="6694" y="10354"/>
                              </a:cubicBezTo>
                              <a:cubicBezTo>
                                <a:pt x="6802" y="10351"/>
                                <a:pt x="6908" y="10339"/>
                                <a:pt x="7015" y="10322"/>
                              </a:cubicBezTo>
                              <a:cubicBezTo>
                                <a:pt x="7078" y="10312"/>
                                <a:pt x="7146" y="10294"/>
                                <a:pt x="7210" y="10301"/>
                              </a:cubicBezTo>
                              <a:cubicBezTo>
                                <a:pt x="7297" y="10311"/>
                                <a:pt x="7325" y="10380"/>
                                <a:pt x="7336" y="10460"/>
                              </a:cubicBezTo>
                              <a:cubicBezTo>
                                <a:pt x="7348" y="10547"/>
                                <a:pt x="7346" y="10638"/>
                                <a:pt x="7355" y="107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7,10300" coordsize="1749,1366" path="m7137,10560c7137,10596,7136,10614,7136,10650c7139,10873,7211,11215,7125,11424c7103,11477,7079,11512,7021,11529c6893,11566,6720,11517,6589,11513c6249,11504,5940,11586,5615,11665c5612,11664,5610,11664,5607,11663c5643,11590,5669,11526,5682,11444c5694,11371,5686,11294,5681,11221c5667,11002,5602,10739,5687,10528c5700,10497,5721,10457,5751,10439c5838,10386,5971,10396,6068,10382c6279,10351,6482,10360,6694,10354c6802,10351,6908,10339,7015,10322c7078,10312,7146,10294,7210,10301c7297,10311,7325,10380,7336,10460c7348,10547,7346,10638,7355,10726e" stroked="t" o:allowincell="f" style="position:absolute;margin-left:86.95pt;margin-top:11.25pt;width:49.5pt;height:38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86070</wp:posOffset>
                </wp:positionH>
                <wp:positionV relativeFrom="paragraph">
                  <wp:posOffset>222250</wp:posOffset>
                </wp:positionV>
                <wp:extent cx="93980" cy="53340"/>
                <wp:effectExtent l="635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148">
                              <a:moveTo>
                                <a:pt x="17711" y="11013"/>
                              </a:moveTo>
                              <a:cubicBezTo>
                                <a:pt x="17714" y="11013"/>
                                <a:pt x="17717" y="11012"/>
                                <a:pt x="17720" y="11012"/>
                              </a:cubicBezTo>
                              <a:cubicBezTo>
                                <a:pt x="17702" y="11017"/>
                                <a:pt x="17683" y="11019"/>
                                <a:pt x="17664" y="11023"/>
                              </a:cubicBezTo>
                              <a:cubicBezTo>
                                <a:pt x="17633" y="11029"/>
                                <a:pt x="17602" y="11033"/>
                                <a:pt x="17571" y="11039"/>
                              </a:cubicBezTo>
                              <a:cubicBezTo>
                                <a:pt x="17548" y="11043"/>
                                <a:pt x="17522" y="11050"/>
                                <a:pt x="17502" y="11059"/>
                              </a:cubicBezTo>
                            </a:path>
                            <a:path w="260" h="148">
                              <a:moveTo>
                                <a:pt x="17761" y="11130"/>
                              </a:moveTo>
                              <a:cubicBezTo>
                                <a:pt x="17744" y="11148"/>
                                <a:pt x="17733" y="11146"/>
                                <a:pt x="17710" y="11152"/>
                              </a:cubicBezTo>
                              <a:cubicBezTo>
                                <a:pt x="17687" y="11158"/>
                                <a:pt x="17662" y="11161"/>
                                <a:pt x="17638" y="11159"/>
                              </a:cubicBezTo>
                              <a:cubicBezTo>
                                <a:pt x="17622" y="11157"/>
                                <a:pt x="17619" y="11156"/>
                                <a:pt x="17610" y="111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02,11012" coordsize="260,148" path="m17711,11013c17714,11013,17717,11012,17720,11012c17702,11017,17683,11019,17664,11023c17633,11029,17602,11033,17571,11039c17548,11043,17522,11050,17502,11059em17761,11130c17744,11148,17733,11146,17710,11152c17687,11158,17662,11161,17638,11159c17622,11157,17619,11156,17610,11156e" stroked="t" o:allowincell="f" style="position:absolute;margin-left:424.1pt;margin-top:17.5pt;width:7.35pt;height:4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0540</wp:posOffset>
                </wp:positionH>
                <wp:positionV relativeFrom="paragraph">
                  <wp:posOffset>168910</wp:posOffset>
                </wp:positionV>
                <wp:extent cx="172720" cy="125095"/>
                <wp:effectExtent l="6985" t="762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347">
                              <a:moveTo>
                                <a:pt x="18267" y="10907"/>
                              </a:moveTo>
                              <a:cubicBezTo>
                                <a:pt x="18273" y="10888"/>
                                <a:pt x="18260" y="10887"/>
                                <a:pt x="18237" y="10886"/>
                              </a:cubicBezTo>
                              <a:cubicBezTo>
                                <a:pt x="18210" y="10885"/>
                                <a:pt x="18180" y="10890"/>
                                <a:pt x="18153" y="10895"/>
                              </a:cubicBezTo>
                              <a:cubicBezTo>
                                <a:pt x="18129" y="10900"/>
                                <a:pt x="18101" y="10906"/>
                                <a:pt x="18081" y="10920"/>
                              </a:cubicBezTo>
                              <a:cubicBezTo>
                                <a:pt x="18060" y="10934"/>
                                <a:pt x="18072" y="10950"/>
                                <a:pt x="18086" y="10962"/>
                              </a:cubicBezTo>
                              <a:cubicBezTo>
                                <a:pt x="18104" y="10978"/>
                                <a:pt x="18127" y="10989"/>
                                <a:pt x="18149" y="11000"/>
                              </a:cubicBezTo>
                              <a:cubicBezTo>
                                <a:pt x="18174" y="11013"/>
                                <a:pt x="18200" y="11024"/>
                                <a:pt x="18227" y="11035"/>
                              </a:cubicBezTo>
                              <a:cubicBezTo>
                                <a:pt x="18251" y="11045"/>
                                <a:pt x="18276" y="11053"/>
                                <a:pt x="18298" y="11066"/>
                              </a:cubicBezTo>
                              <a:cubicBezTo>
                                <a:pt x="18315" y="11076"/>
                                <a:pt x="18336" y="11093"/>
                                <a:pt x="18334" y="11116"/>
                              </a:cubicBezTo>
                              <a:cubicBezTo>
                                <a:pt x="18333" y="11132"/>
                                <a:pt x="18319" y="11145"/>
                                <a:pt x="18307" y="11154"/>
                              </a:cubicBezTo>
                              <a:cubicBezTo>
                                <a:pt x="18283" y="11171"/>
                                <a:pt x="18251" y="11176"/>
                                <a:pt x="18222" y="11176"/>
                              </a:cubicBezTo>
                              <a:cubicBezTo>
                                <a:pt x="18198" y="11176"/>
                                <a:pt x="18175" y="11171"/>
                                <a:pt x="18154" y="11160"/>
                              </a:cubicBezTo>
                              <a:cubicBezTo>
                                <a:pt x="18122" y="11142"/>
                                <a:pt x="18134" y="11111"/>
                                <a:pt x="18154" y="11089"/>
                              </a:cubicBezTo>
                              <a:cubicBezTo>
                                <a:pt x="18172" y="11069"/>
                                <a:pt x="18192" y="11052"/>
                                <a:pt x="18212" y="11035"/>
                              </a:cubicBezTo>
                              <a:cubicBezTo>
                                <a:pt x="18238" y="11013"/>
                                <a:pt x="18264" y="10990"/>
                                <a:pt x="18286" y="10964"/>
                              </a:cubicBezTo>
                              <a:cubicBezTo>
                                <a:pt x="18303" y="10944"/>
                                <a:pt x="18332" y="10912"/>
                                <a:pt x="18324" y="10882"/>
                              </a:cubicBezTo>
                              <a:cubicBezTo>
                                <a:pt x="18320" y="10867"/>
                                <a:pt x="18299" y="10859"/>
                                <a:pt x="18285" y="10864"/>
                              </a:cubicBezTo>
                              <a:cubicBezTo>
                                <a:pt x="18272" y="10869"/>
                                <a:pt x="18244" y="10888"/>
                                <a:pt x="18236" y="10900"/>
                              </a:cubicBezTo>
                              <a:cubicBezTo>
                                <a:pt x="18234" y="10905"/>
                                <a:pt x="18233" y="10909"/>
                                <a:pt x="18231" y="10914"/>
                              </a:cubicBezTo>
                            </a:path>
                            <a:path w="479" h="347">
                              <a:moveTo>
                                <a:pt x="18528" y="10903"/>
                              </a:moveTo>
                              <a:cubicBezTo>
                                <a:pt x="18553" y="10895"/>
                                <a:pt x="18543" y="10924"/>
                                <a:pt x="18538" y="10952"/>
                              </a:cubicBezTo>
                              <a:cubicBezTo>
                                <a:pt x="18530" y="10996"/>
                                <a:pt x="18527" y="11039"/>
                                <a:pt x="18524" y="11084"/>
                              </a:cubicBezTo>
                              <a:cubicBezTo>
                                <a:pt x="18522" y="11118"/>
                                <a:pt x="18518" y="11161"/>
                                <a:pt x="18529" y="11194"/>
                              </a:cubicBezTo>
                              <a:cubicBezTo>
                                <a:pt x="18537" y="11218"/>
                                <a:pt x="18541" y="11212"/>
                                <a:pt x="18548" y="111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70,10864" coordsize="479,347" path="m18267,10907c18273,10888,18260,10887,18237,10886c18210,10885,18180,10890,18153,10895c18129,10900,18101,10906,18081,10920c18060,10934,18072,10950,18086,10962c18104,10978,18127,10989,18149,11000c18174,11013,18200,11024,18227,11035c18251,11045,18276,11053,18298,11066c18315,11076,18336,11093,18334,11116c18333,11132,18319,11145,18307,11154c18283,11171,18251,11176,18222,11176c18198,11176,18175,11171,18154,11160c18122,11142,18134,11111,18154,11089c18172,11069,18192,11052,18212,11035c18238,11013,18264,10990,18286,10964c18303,10944,18332,10912,18324,10882c18320,10867,18299,10859,18285,10864c18272,10869,18244,10888,18236,10900c18234,10905,18233,10909,18231,10914em18528,10903c18553,10895,18543,10924,18538,10952c18530,10996,18527,11039,18524,11084c18522,11118,18518,11161,18529,11194c18537,11218,18541,11212,18548,11199e" stroked="t" o:allowincell="f" style="position:absolute;margin-left:440.2pt;margin-top:13.3pt;width:13.55pt;height: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2160</wp:posOffset>
                </wp:positionH>
                <wp:positionV relativeFrom="paragraph">
                  <wp:posOffset>143510</wp:posOffset>
                </wp:positionV>
                <wp:extent cx="534670" cy="3765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1047">
                              <a:moveTo>
                                <a:pt x="18796" y="11080"/>
                              </a:moveTo>
                              <a:cubicBezTo>
                                <a:pt x="18810" y="11066"/>
                                <a:pt x="18825" y="11049"/>
                                <a:pt x="18840" y="11040"/>
                              </a:cubicBezTo>
                              <a:cubicBezTo>
                                <a:pt x="18855" y="11031"/>
                                <a:pt x="18871" y="11018"/>
                                <a:pt x="18887" y="11010"/>
                              </a:cubicBezTo>
                              <a:cubicBezTo>
                                <a:pt x="18899" y="11004"/>
                                <a:pt x="18915" y="10997"/>
                                <a:pt x="18928" y="10998"/>
                              </a:cubicBezTo>
                              <a:cubicBezTo>
                                <a:pt x="18947" y="10999"/>
                                <a:pt x="18959" y="11014"/>
                                <a:pt x="18967" y="11029"/>
                              </a:cubicBezTo>
                              <a:cubicBezTo>
                                <a:pt x="18979" y="11051"/>
                                <a:pt x="18985" y="11077"/>
                                <a:pt x="18993" y="11101"/>
                              </a:cubicBezTo>
                              <a:cubicBezTo>
                                <a:pt x="19002" y="11128"/>
                                <a:pt x="19011" y="11153"/>
                                <a:pt x="19026" y="11178"/>
                              </a:cubicBezTo>
                              <a:cubicBezTo>
                                <a:pt x="19036" y="11195"/>
                                <a:pt x="19048" y="11206"/>
                                <a:pt x="19068" y="11210"/>
                              </a:cubicBezTo>
                              <a:cubicBezTo>
                                <a:pt x="19085" y="11213"/>
                                <a:pt x="19095" y="11209"/>
                                <a:pt x="19109" y="11201"/>
                              </a:cubicBezTo>
                            </a:path>
                            <a:path w="1485" h="1047">
                              <a:moveTo>
                                <a:pt x="19105" y="11047"/>
                              </a:moveTo>
                              <a:cubicBezTo>
                                <a:pt x="19083" y="11062"/>
                                <a:pt x="19055" y="11077"/>
                                <a:pt x="19036" y="11095"/>
                              </a:cubicBezTo>
                              <a:cubicBezTo>
                                <a:pt x="19006" y="11123"/>
                                <a:pt x="18974" y="11152"/>
                                <a:pt x="18946" y="11183"/>
                              </a:cubicBezTo>
                              <a:cubicBezTo>
                                <a:pt x="18925" y="11206"/>
                                <a:pt x="18902" y="11231"/>
                                <a:pt x="18888" y="11259"/>
                              </a:cubicBezTo>
                              <a:cubicBezTo>
                                <a:pt x="18875" y="11285"/>
                                <a:pt x="18901" y="11285"/>
                                <a:pt x="18919" y="11276"/>
                              </a:cubicBezTo>
                              <a:cubicBezTo>
                                <a:pt x="18929" y="11268"/>
                                <a:pt x="18933" y="11265"/>
                                <a:pt x="18943" y="11264"/>
                              </a:cubicBezTo>
                            </a:path>
                            <a:path w="1485" h="1047">
                              <a:moveTo>
                                <a:pt x="19496" y="10925"/>
                              </a:moveTo>
                              <a:cubicBezTo>
                                <a:pt x="19504" y="10924"/>
                                <a:pt x="19507" y="10924"/>
                                <a:pt x="19513" y="10925"/>
                              </a:cubicBezTo>
                              <a:cubicBezTo>
                                <a:pt x="19492" y="10921"/>
                                <a:pt x="19468" y="10922"/>
                                <a:pt x="19446" y="10924"/>
                              </a:cubicBezTo>
                              <a:cubicBezTo>
                                <a:pt x="19417" y="10927"/>
                                <a:pt x="19388" y="10929"/>
                                <a:pt x="19359" y="10931"/>
                              </a:cubicBezTo>
                              <a:cubicBezTo>
                                <a:pt x="19345" y="10932"/>
                                <a:pt x="19331" y="10933"/>
                                <a:pt x="19317" y="10932"/>
                              </a:cubicBezTo>
                              <a:cubicBezTo>
                                <a:pt x="19321" y="10918"/>
                                <a:pt x="19338" y="10915"/>
                                <a:pt x="19353" y="10908"/>
                              </a:cubicBezTo>
                              <a:cubicBezTo>
                                <a:pt x="19379" y="10897"/>
                                <a:pt x="19406" y="10888"/>
                                <a:pt x="19430" y="10872"/>
                              </a:cubicBezTo>
                              <a:cubicBezTo>
                                <a:pt x="19451" y="10858"/>
                                <a:pt x="19474" y="10841"/>
                                <a:pt x="19492" y="10822"/>
                              </a:cubicBezTo>
                              <a:cubicBezTo>
                                <a:pt x="19500" y="10813"/>
                                <a:pt x="19506" y="10803"/>
                                <a:pt x="19512" y="10793"/>
                              </a:cubicBezTo>
                              <a:cubicBezTo>
                                <a:pt x="19514" y="10812"/>
                                <a:pt x="19510" y="10832"/>
                                <a:pt x="19506" y="10851"/>
                              </a:cubicBezTo>
                              <a:cubicBezTo>
                                <a:pt x="19499" y="10887"/>
                                <a:pt x="19494" y="10924"/>
                                <a:pt x="19492" y="10961"/>
                              </a:cubicBezTo>
                              <a:cubicBezTo>
                                <a:pt x="19491" y="10987"/>
                                <a:pt x="19488" y="11014"/>
                                <a:pt x="19498" y="11038"/>
                              </a:cubicBezTo>
                              <a:cubicBezTo>
                                <a:pt x="19500" y="11041"/>
                                <a:pt x="19502" y="11045"/>
                                <a:pt x="19504" y="11048"/>
                              </a:cubicBezTo>
                            </a:path>
                            <a:path w="1485" h="1047">
                              <a:moveTo>
                                <a:pt x="19666" y="11069"/>
                              </a:moveTo>
                              <a:cubicBezTo>
                                <a:pt x="19663" y="11087"/>
                                <a:pt x="19659" y="11104"/>
                                <a:pt x="19655" y="11121"/>
                              </a:cubicBezTo>
                              <a:cubicBezTo>
                                <a:pt x="19650" y="11146"/>
                                <a:pt x="19643" y="11171"/>
                                <a:pt x="19643" y="11197"/>
                              </a:cubicBezTo>
                              <a:cubicBezTo>
                                <a:pt x="19643" y="11219"/>
                                <a:pt x="19654" y="11246"/>
                                <a:pt x="19679" y="11248"/>
                              </a:cubicBezTo>
                              <a:cubicBezTo>
                                <a:pt x="19705" y="11251"/>
                                <a:pt x="19729" y="11233"/>
                                <a:pt x="19748" y="11219"/>
                              </a:cubicBezTo>
                              <a:cubicBezTo>
                                <a:pt x="19793" y="11186"/>
                                <a:pt x="19829" y="11139"/>
                                <a:pt x="19858" y="11092"/>
                              </a:cubicBezTo>
                              <a:cubicBezTo>
                                <a:pt x="19870" y="11072"/>
                                <a:pt x="19880" y="11051"/>
                                <a:pt x="19891" y="11030"/>
                              </a:cubicBezTo>
                              <a:cubicBezTo>
                                <a:pt x="19882" y="11061"/>
                                <a:pt x="19878" y="11092"/>
                                <a:pt x="19875" y="11124"/>
                              </a:cubicBezTo>
                              <a:cubicBezTo>
                                <a:pt x="19871" y="11181"/>
                                <a:pt x="19871" y="11237"/>
                                <a:pt x="19873" y="11294"/>
                              </a:cubicBezTo>
                              <a:cubicBezTo>
                                <a:pt x="19876" y="11372"/>
                                <a:pt x="19882" y="11451"/>
                                <a:pt x="19877" y="11529"/>
                              </a:cubicBezTo>
                              <a:cubicBezTo>
                                <a:pt x="19873" y="11605"/>
                                <a:pt x="19862" y="11687"/>
                                <a:pt x="19830" y="11757"/>
                              </a:cubicBezTo>
                              <a:cubicBezTo>
                                <a:pt x="19814" y="11792"/>
                                <a:pt x="19781" y="11850"/>
                                <a:pt x="19733" y="11838"/>
                              </a:cubicBezTo>
                              <a:cubicBezTo>
                                <a:pt x="19690" y="11827"/>
                                <a:pt x="19676" y="11760"/>
                                <a:pt x="19672" y="11724"/>
                              </a:cubicBezTo>
                              <a:cubicBezTo>
                                <a:pt x="19664" y="11661"/>
                                <a:pt x="19677" y="11591"/>
                                <a:pt x="19704" y="11534"/>
                              </a:cubicBezTo>
                              <a:cubicBezTo>
                                <a:pt x="19756" y="11426"/>
                                <a:pt x="19856" y="11376"/>
                                <a:pt x="19946" y="11307"/>
                              </a:cubicBezTo>
                              <a:cubicBezTo>
                                <a:pt x="19960" y="11297"/>
                                <a:pt x="19974" y="11281"/>
                                <a:pt x="19986" y="11271"/>
                              </a:cubicBezTo>
                            </a:path>
                            <a:path w="1485" h="1047">
                              <a:moveTo>
                                <a:pt x="20272" y="10843"/>
                              </a:moveTo>
                              <a:cubicBezTo>
                                <a:pt x="20257" y="10838"/>
                                <a:pt x="20241" y="10835"/>
                                <a:pt x="20225" y="10838"/>
                              </a:cubicBezTo>
                              <a:cubicBezTo>
                                <a:pt x="20203" y="10842"/>
                                <a:pt x="20187" y="10856"/>
                                <a:pt x="20173" y="10872"/>
                              </a:cubicBezTo>
                              <a:cubicBezTo>
                                <a:pt x="20158" y="10889"/>
                                <a:pt x="20154" y="10900"/>
                                <a:pt x="20173" y="10914"/>
                              </a:cubicBezTo>
                              <a:cubicBezTo>
                                <a:pt x="20189" y="10925"/>
                                <a:pt x="20207" y="10934"/>
                                <a:pt x="20225" y="10941"/>
                              </a:cubicBezTo>
                              <a:cubicBezTo>
                                <a:pt x="20241" y="10947"/>
                                <a:pt x="20258" y="10950"/>
                                <a:pt x="20270" y="10963"/>
                              </a:cubicBezTo>
                              <a:cubicBezTo>
                                <a:pt x="20282" y="10975"/>
                                <a:pt x="20280" y="10990"/>
                                <a:pt x="20279" y="11005"/>
                              </a:cubicBezTo>
                              <a:cubicBezTo>
                                <a:pt x="20278" y="11024"/>
                                <a:pt x="20269" y="11037"/>
                                <a:pt x="20252" y="11047"/>
                              </a:cubicBezTo>
                              <a:cubicBezTo>
                                <a:pt x="20241" y="11053"/>
                                <a:pt x="20227" y="11054"/>
                                <a:pt x="20215" y="11054"/>
                              </a:cubicBezTo>
                              <a:cubicBezTo>
                                <a:pt x="20201" y="11054"/>
                                <a:pt x="20185" y="11051"/>
                                <a:pt x="20177" y="11037"/>
                              </a:cubicBezTo>
                              <a:cubicBezTo>
                                <a:pt x="20168" y="11021"/>
                                <a:pt x="20189" y="11006"/>
                                <a:pt x="20199" y="10997"/>
                              </a:cubicBezTo>
                              <a:cubicBezTo>
                                <a:pt x="20212" y="10986"/>
                                <a:pt x="20225" y="10975"/>
                                <a:pt x="20238" y="10963"/>
                              </a:cubicBezTo>
                              <a:cubicBezTo>
                                <a:pt x="20249" y="10952"/>
                                <a:pt x="20263" y="10938"/>
                                <a:pt x="20270" y="10924"/>
                              </a:cubicBezTo>
                              <a:cubicBezTo>
                                <a:pt x="20281" y="10903"/>
                                <a:pt x="20266" y="10901"/>
                                <a:pt x="20249" y="109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6,10793" coordsize="1485,1047" path="m18796,11080c18810,11066,18825,11049,18840,11040c18855,11031,18871,11018,18887,11010c18899,11004,18915,10997,18928,10998c18947,10999,18959,11014,18967,11029c18979,11051,18985,11077,18993,11101c19002,11128,19011,11153,19026,11178c19036,11195,19048,11206,19068,11210c19085,11213,19095,11209,19109,11201em19105,11047c19083,11062,19055,11077,19036,11095c19006,11123,18974,11152,18946,11183c18925,11206,18902,11231,18888,11259c18875,11285,18901,11285,18919,11276c18929,11268,18933,11265,18943,11264em19496,10925c19504,10924,19507,10924,19513,10925c19492,10921,19468,10922,19446,10924c19417,10927,19388,10929,19359,10931c19345,10932,19331,10933,19317,10932c19321,10918,19338,10915,19353,10908c19379,10897,19406,10888,19430,10872c19451,10858,19474,10841,19492,10822c19500,10813,19506,10803,19512,10793c19514,10812,19510,10832,19506,10851c19499,10887,19494,10924,19492,10961c19491,10987,19488,11014,19498,11038c19500,11041,19502,11045,19504,11048em19666,11069c19663,11087,19659,11104,19655,11121c19650,11146,19643,11171,19643,11197c19643,11219,19654,11246,19679,11248c19705,11251,19729,11233,19748,11219c19793,11186,19829,11139,19858,11092c19870,11072,19880,11051,19891,11030c19882,11061,19878,11092,19875,11124c19871,11181,19871,11237,19873,11294c19876,11372,19882,11451,19877,11529c19873,11605,19862,11687,19830,11757c19814,11792,19781,11850,19733,11838c19690,11827,19676,11760,19672,11724c19664,11661,19677,11591,19704,11534c19756,11426,19856,11376,19946,11307c19960,11297,19974,11281,19986,11271em20272,10843c20257,10838,20241,10835,20225,10838c20203,10842,20187,10856,20173,10872c20158,10889,20154,10900,20173,10914c20189,10925,20207,10934,20225,10941c20241,10947,20258,10950,20270,10963c20282,10975,20280,10990,20279,11005c20278,11024,20269,11037,20252,11047c20241,11053,20227,11054,20215,11054c20201,11054,20185,11051,20177,11037c20168,11021,20189,11006,20199,10997c20212,10986,20225,10975,20238,10963c20249,10952,20263,10938,20270,10924c20281,10903,20266,10901,20249,10900e" stroked="t" o:allowincell="f" style="position:absolute;margin-left:460.8pt;margin-top:11.3pt;width:42.05pt;height:29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4410</wp:posOffset>
                </wp:positionH>
                <wp:positionV relativeFrom="paragraph">
                  <wp:posOffset>54610</wp:posOffset>
                </wp:positionV>
                <wp:extent cx="501650" cy="25908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719">
                              <a:moveTo>
                                <a:pt x="5475" y="10947"/>
                              </a:moveTo>
                              <a:cubicBezTo>
                                <a:pt x="5461" y="10956"/>
                                <a:pt x="5444" y="10964"/>
                                <a:pt x="5428" y="10966"/>
                              </a:cubicBezTo>
                              <a:cubicBezTo>
                                <a:pt x="5403" y="10969"/>
                                <a:pt x="5377" y="10964"/>
                                <a:pt x="5353" y="10966"/>
                              </a:cubicBezTo>
                              <a:cubicBezTo>
                                <a:pt x="5330" y="10968"/>
                                <a:pt x="5320" y="10963"/>
                                <a:pt x="5302" y="10978"/>
                              </a:cubicBezTo>
                            </a:path>
                            <a:path w="1393" h="719">
                              <a:moveTo>
                                <a:pt x="5545" y="11102"/>
                              </a:moveTo>
                              <a:cubicBezTo>
                                <a:pt x="5518" y="11107"/>
                                <a:pt x="5491" y="11116"/>
                                <a:pt x="5464" y="11119"/>
                              </a:cubicBezTo>
                              <a:cubicBezTo>
                                <a:pt x="5431" y="11123"/>
                                <a:pt x="5401" y="11122"/>
                                <a:pt x="5369" y="11130"/>
                              </a:cubicBezTo>
                              <a:cubicBezTo>
                                <a:pt x="5366" y="11131"/>
                                <a:pt x="5362" y="11133"/>
                                <a:pt x="5359" y="11134"/>
                              </a:cubicBezTo>
                            </a:path>
                            <a:path w="1393" h="719">
                              <a:moveTo>
                                <a:pt x="5815" y="10935"/>
                              </a:moveTo>
                              <a:cubicBezTo>
                                <a:pt x="5834" y="10929"/>
                                <a:pt x="5855" y="10928"/>
                                <a:pt x="5875" y="10925"/>
                              </a:cubicBezTo>
                              <a:cubicBezTo>
                                <a:pt x="5906" y="10921"/>
                                <a:pt x="5937" y="10917"/>
                                <a:pt x="5968" y="10914"/>
                              </a:cubicBezTo>
                              <a:cubicBezTo>
                                <a:pt x="6015" y="10910"/>
                                <a:pt x="6062" y="10907"/>
                                <a:pt x="6109" y="10906"/>
                              </a:cubicBezTo>
                              <a:cubicBezTo>
                                <a:pt x="6140" y="10905"/>
                                <a:pt x="6170" y="10906"/>
                                <a:pt x="6200" y="10913"/>
                              </a:cubicBezTo>
                              <a:cubicBezTo>
                                <a:pt x="6206" y="10941"/>
                                <a:pt x="6192" y="10951"/>
                                <a:pt x="6174" y="10974"/>
                              </a:cubicBezTo>
                              <a:cubicBezTo>
                                <a:pt x="6145" y="11010"/>
                                <a:pt x="6115" y="11045"/>
                                <a:pt x="6086" y="11081"/>
                              </a:cubicBezTo>
                              <a:cubicBezTo>
                                <a:pt x="6059" y="11115"/>
                                <a:pt x="6032" y="11150"/>
                                <a:pt x="6014" y="11189"/>
                              </a:cubicBezTo>
                              <a:cubicBezTo>
                                <a:pt x="6004" y="11211"/>
                                <a:pt x="5997" y="11237"/>
                                <a:pt x="6017" y="11255"/>
                              </a:cubicBezTo>
                              <a:cubicBezTo>
                                <a:pt x="6029" y="11266"/>
                                <a:pt x="6049" y="11265"/>
                                <a:pt x="6063" y="11265"/>
                              </a:cubicBezTo>
                              <a:cubicBezTo>
                                <a:pt x="6089" y="11266"/>
                                <a:pt x="6118" y="11256"/>
                                <a:pt x="6143" y="11248"/>
                              </a:cubicBezTo>
                              <a:cubicBezTo>
                                <a:pt x="6180" y="11237"/>
                                <a:pt x="6216" y="11224"/>
                                <a:pt x="6252" y="11211"/>
                              </a:cubicBezTo>
                              <a:cubicBezTo>
                                <a:pt x="6275" y="11203"/>
                                <a:pt x="6303" y="11191"/>
                                <a:pt x="6328" y="11192"/>
                              </a:cubicBezTo>
                              <a:cubicBezTo>
                                <a:pt x="6362" y="11193"/>
                                <a:pt x="6322" y="11198"/>
                                <a:pt x="6321" y="11198"/>
                              </a:cubicBezTo>
                            </a:path>
                            <a:path w="1393" h="719">
                              <a:moveTo>
                                <a:pt x="6296" y="11049"/>
                              </a:moveTo>
                              <a:cubicBezTo>
                                <a:pt x="6264" y="11051"/>
                                <a:pt x="6234" y="11057"/>
                                <a:pt x="6202" y="11062"/>
                              </a:cubicBezTo>
                              <a:cubicBezTo>
                                <a:pt x="6154" y="11070"/>
                                <a:pt x="6106" y="11075"/>
                                <a:pt x="6057" y="11080"/>
                              </a:cubicBezTo>
                              <a:cubicBezTo>
                                <a:pt x="6054" y="11080"/>
                                <a:pt x="5971" y="11090"/>
                                <a:pt x="5971" y="11090"/>
                              </a:cubicBezTo>
                              <a:cubicBezTo>
                                <a:pt x="5984" y="11093"/>
                                <a:pt x="5988" y="11094"/>
                                <a:pt x="5996" y="11097"/>
                              </a:cubicBezTo>
                            </a:path>
                            <a:path w="1393" h="719">
                              <a:moveTo>
                                <a:pt x="6564" y="10582"/>
                              </a:moveTo>
                              <a:cubicBezTo>
                                <a:pt x="6572" y="10566"/>
                                <a:pt x="6573" y="10563"/>
                                <a:pt x="6564" y="10547"/>
                              </a:cubicBezTo>
                              <a:cubicBezTo>
                                <a:pt x="6550" y="10554"/>
                                <a:pt x="6537" y="10565"/>
                                <a:pt x="6526" y="10577"/>
                              </a:cubicBezTo>
                              <a:cubicBezTo>
                                <a:pt x="6514" y="10591"/>
                                <a:pt x="6500" y="10605"/>
                                <a:pt x="6491" y="10621"/>
                              </a:cubicBezTo>
                              <a:cubicBezTo>
                                <a:pt x="6482" y="10637"/>
                                <a:pt x="6474" y="10652"/>
                                <a:pt x="6469" y="10670"/>
                              </a:cubicBezTo>
                              <a:cubicBezTo>
                                <a:pt x="6464" y="10687"/>
                                <a:pt x="6462" y="10709"/>
                                <a:pt x="6463" y="10726"/>
                              </a:cubicBezTo>
                              <a:cubicBezTo>
                                <a:pt x="6464" y="10743"/>
                                <a:pt x="6465" y="10760"/>
                                <a:pt x="6471" y="10776"/>
                              </a:cubicBezTo>
                              <a:cubicBezTo>
                                <a:pt x="6477" y="10792"/>
                                <a:pt x="6487" y="10805"/>
                                <a:pt x="6503" y="10813"/>
                              </a:cubicBezTo>
                              <a:cubicBezTo>
                                <a:pt x="6514" y="10819"/>
                                <a:pt x="6530" y="10821"/>
                                <a:pt x="6542" y="10823"/>
                              </a:cubicBezTo>
                              <a:cubicBezTo>
                                <a:pt x="6574" y="10828"/>
                                <a:pt x="6605" y="10818"/>
                                <a:pt x="6634" y="10804"/>
                              </a:cubicBezTo>
                              <a:cubicBezTo>
                                <a:pt x="6651" y="10796"/>
                                <a:pt x="6664" y="10784"/>
                                <a:pt x="6677" y="10770"/>
                              </a:cubicBezTo>
                              <a:cubicBezTo>
                                <a:pt x="6689" y="10757"/>
                                <a:pt x="6700" y="10741"/>
                                <a:pt x="6689" y="10724"/>
                              </a:cubicBezTo>
                              <a:cubicBezTo>
                                <a:pt x="6681" y="10712"/>
                                <a:pt x="6666" y="10704"/>
                                <a:pt x="6652" y="10702"/>
                              </a:cubicBezTo>
                              <a:cubicBezTo>
                                <a:pt x="6635" y="10699"/>
                                <a:pt x="6620" y="10702"/>
                                <a:pt x="6605" y="10711"/>
                              </a:cubicBezTo>
                              <a:cubicBezTo>
                                <a:pt x="6589" y="10721"/>
                                <a:pt x="6581" y="10735"/>
                                <a:pt x="6577" y="10753"/>
                              </a:cubicBezTo>
                              <a:cubicBezTo>
                                <a:pt x="6574" y="10767"/>
                                <a:pt x="6575" y="10790"/>
                                <a:pt x="6580" y="10803"/>
                              </a:cubicBezTo>
                              <a:cubicBezTo>
                                <a:pt x="6588" y="10815"/>
                                <a:pt x="6593" y="10820"/>
                                <a:pt x="6603" y="10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02,10547" coordsize="1393,719" path="m5475,10947c5461,10956,5444,10964,5428,10966c5403,10969,5377,10964,5353,10966c5330,10968,5320,10963,5302,10978em5545,11102c5518,11107,5491,11116,5464,11119c5431,11123,5401,11122,5369,11130c5366,11131,5362,11133,5359,11134em5815,10935c5834,10929,5855,10928,5875,10925c5906,10921,5937,10917,5968,10914c6015,10910,6062,10907,6109,10906c6140,10905,6170,10906,6200,10913c6206,10941,6192,10951,6174,10974c6145,11010,6115,11045,6086,11081c6059,11115,6032,11150,6014,11189c6004,11211,5997,11237,6017,11255c6029,11266,6049,11265,6063,11265c6089,11266,6118,11256,6143,11248c6180,11237,6216,11224,6252,11211c6275,11203,6303,11191,6328,11192c6362,11193,6322,11198,6321,11198em6296,11049c6264,11051,6234,11057,6202,11062c6154,11070,6106,11075,6057,11080c6054,11080,5971,11090,5971,11090c5984,11093,5988,11094,5996,11097em6564,10582c6572,10566,6573,10563,6564,10547c6550,10554,6537,10565,6526,10577c6514,10591,6500,10605,6491,10621c6482,10637,6474,10652,6469,10670c6464,10687,6462,10709,6463,10726c6464,10743,6465,10760,6471,10776c6477,10792,6487,10805,6503,10813c6514,10819,6530,10821,6542,10823c6574,10828,6605,10818,6634,10804c6651,10796,6664,10784,6677,10770c6689,10757,6700,10741,6689,10724c6681,10712,6666,10704,6652,10702c6635,10699,6620,10702,6605,10711c6589,10721,6581,10735,6577,10753c6574,10767,6575,10790,6580,10803c6588,10815,6593,10820,6603,10824e" stroked="t" o:allowincell="f" style="position:absolute;margin-left:78.3pt;margin-top:4.3pt;width:39.45pt;height:20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3070</wp:posOffset>
                </wp:positionH>
                <wp:positionV relativeFrom="paragraph">
                  <wp:posOffset>212090</wp:posOffset>
                </wp:positionV>
                <wp:extent cx="73025" cy="13335"/>
                <wp:effectExtent l="6985" t="762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38">
                              <a:moveTo>
                                <a:pt x="10979" y="10984"/>
                              </a:moveTo>
                              <a:cubicBezTo>
                                <a:pt x="10989" y="10985"/>
                                <a:pt x="10993" y="10986"/>
                                <a:pt x="11000" y="10988"/>
                              </a:cubicBezTo>
                              <a:cubicBezTo>
                                <a:pt x="10975" y="10983"/>
                                <a:pt x="10956" y="10984"/>
                                <a:pt x="10931" y="10986"/>
                              </a:cubicBezTo>
                              <a:cubicBezTo>
                                <a:pt x="10903" y="10988"/>
                                <a:pt x="10874" y="10992"/>
                                <a:pt x="10846" y="10997"/>
                              </a:cubicBezTo>
                              <a:cubicBezTo>
                                <a:pt x="10830" y="11000"/>
                                <a:pt x="10814" y="11003"/>
                                <a:pt x="10798" y="11007"/>
                              </a:cubicBezTo>
                              <a:cubicBezTo>
                                <a:pt x="10811" y="11013"/>
                                <a:pt x="10815" y="11016"/>
                                <a:pt x="10824" y="11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98,10983" coordsize="203,38" path="m10979,10984c10989,10985,10993,10986,11000,10988c10975,10983,10956,10984,10931,10986c10903,10988,10874,10992,10846,10997c10830,11000,10814,11003,10798,11007c10811,11013,10815,11016,10824,11020e" stroked="t" o:allowincell="f" style="position:absolute;margin-left:234.1pt;margin-top:16.7pt;width:5.7pt;height: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09900</wp:posOffset>
                </wp:positionH>
                <wp:positionV relativeFrom="paragraph">
                  <wp:posOffset>257810</wp:posOffset>
                </wp:positionV>
                <wp:extent cx="55245" cy="1460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40">
                              <a:moveTo>
                                <a:pt x="11054" y="11111"/>
                              </a:moveTo>
                              <a:cubicBezTo>
                                <a:pt x="11048" y="11130"/>
                                <a:pt x="11037" y="11126"/>
                                <a:pt x="11015" y="11128"/>
                              </a:cubicBezTo>
                              <a:cubicBezTo>
                                <a:pt x="10993" y="11130"/>
                                <a:pt x="10971" y="11128"/>
                                <a:pt x="10949" y="11128"/>
                              </a:cubicBezTo>
                              <a:cubicBezTo>
                                <a:pt x="10931" y="11128"/>
                                <a:pt x="10919" y="11126"/>
                                <a:pt x="10909" y="11135"/>
                              </a:cubicBezTo>
                              <a:cubicBezTo>
                                <a:pt x="10901" y="11141"/>
                                <a:pt x="10899" y="11142"/>
                                <a:pt x="10900" y="111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00,11111" coordsize="155,40" path="m11054,11111c11048,11130,11037,11126,11015,11128c10993,11130,10971,11128,10949,11128c10931,11128,10919,11126,10909,11135c10901,11141,10899,11142,10900,11150e" stroked="t" o:allowincell="f" style="position:absolute;margin-left:237pt;margin-top:20.3pt;width:4.3pt;height:1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146050" cy="65405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182">
                              <a:moveTo>
                                <a:pt x="11254" y="10880"/>
                              </a:moveTo>
                              <a:cubicBezTo>
                                <a:pt x="11275" y="10870"/>
                                <a:pt x="11299" y="10867"/>
                                <a:pt x="11319" y="10858"/>
                              </a:cubicBezTo>
                              <a:cubicBezTo>
                                <a:pt x="11344" y="10847"/>
                                <a:pt x="11368" y="10837"/>
                                <a:pt x="11394" y="10830"/>
                              </a:cubicBezTo>
                              <a:cubicBezTo>
                                <a:pt x="11411" y="10825"/>
                                <a:pt x="11430" y="10821"/>
                                <a:pt x="11445" y="10835"/>
                              </a:cubicBezTo>
                              <a:cubicBezTo>
                                <a:pt x="11463" y="10853"/>
                                <a:pt x="11465" y="10887"/>
                                <a:pt x="11473" y="10910"/>
                              </a:cubicBezTo>
                              <a:cubicBezTo>
                                <a:pt x="11482" y="10937"/>
                                <a:pt x="11492" y="10958"/>
                                <a:pt x="11514" y="10976"/>
                              </a:cubicBezTo>
                              <a:cubicBezTo>
                                <a:pt x="11534" y="10993"/>
                                <a:pt x="11557" y="11002"/>
                                <a:pt x="11582" y="11005"/>
                              </a:cubicBezTo>
                              <a:cubicBezTo>
                                <a:pt x="11600" y="11007"/>
                                <a:pt x="11627" y="11007"/>
                                <a:pt x="11643" y="10999"/>
                              </a:cubicBezTo>
                              <a:cubicBezTo>
                                <a:pt x="11652" y="10989"/>
                                <a:pt x="11655" y="10984"/>
                                <a:pt x="11659" y="10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4,10825" coordsize="406,182" path="m11254,10880c11275,10870,11299,10867,11319,10858c11344,10847,11368,10837,11394,10830c11411,10825,11430,10821,11445,10835c11463,10853,11465,10887,11473,10910c11482,10937,11492,10958,11514,10976c11534,10993,11557,11002,11582,11005c11600,11007,11627,11007,11643,10999c11652,10989,11655,10984,11659,10975e" stroked="t" o:allowincell="f" style="position:absolute;margin-left:247pt;margin-top:12.2pt;width:11.45pt;height: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87700</wp:posOffset>
                </wp:positionH>
                <wp:positionV relativeFrom="paragraph">
                  <wp:posOffset>149860</wp:posOffset>
                </wp:positionV>
                <wp:extent cx="76835" cy="76835"/>
                <wp:effectExtent l="825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3">
                              <a:moveTo>
                                <a:pt x="11608" y="10811"/>
                              </a:moveTo>
                              <a:cubicBezTo>
                                <a:pt x="11570" y="10828"/>
                                <a:pt x="11551" y="10851"/>
                                <a:pt x="11520" y="10876"/>
                              </a:cubicBezTo>
                              <a:cubicBezTo>
                                <a:pt x="11487" y="10902"/>
                                <a:pt x="11458" y="10928"/>
                                <a:pt x="11429" y="10960"/>
                              </a:cubicBezTo>
                              <a:cubicBezTo>
                                <a:pt x="11421" y="10968"/>
                                <a:pt x="11383" y="11007"/>
                                <a:pt x="11394" y="11023"/>
                              </a:cubicBezTo>
                              <a:cubicBezTo>
                                <a:pt x="11397" y="11022"/>
                                <a:pt x="11401" y="11021"/>
                                <a:pt x="11404" y="11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4,10811" coordsize="215,213" path="m11608,10811c11570,10828,11551,10851,11520,10876c11487,10902,11458,10928,11429,10960c11421,10968,11383,11007,11394,11023c11397,11022,11401,11021,11404,11020e" stroked="t" o:allowincell="f" style="position:absolute;margin-left:251pt;margin-top:11.8pt;width:6pt;height: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9465</wp:posOffset>
                </wp:positionH>
                <wp:positionV relativeFrom="paragraph">
                  <wp:posOffset>51435</wp:posOffset>
                </wp:positionV>
                <wp:extent cx="95885" cy="11684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24">
                              <a:moveTo>
                                <a:pt x="11959" y="10546"/>
                              </a:moveTo>
                              <a:cubicBezTo>
                                <a:pt x="11944" y="10537"/>
                                <a:pt x="11926" y="10539"/>
                                <a:pt x="11907" y="10545"/>
                              </a:cubicBezTo>
                              <a:cubicBezTo>
                                <a:pt x="11884" y="10552"/>
                                <a:pt x="11856" y="10564"/>
                                <a:pt x="11837" y="10579"/>
                              </a:cubicBezTo>
                              <a:cubicBezTo>
                                <a:pt x="11822" y="10591"/>
                                <a:pt x="11810" y="10606"/>
                                <a:pt x="11820" y="10625"/>
                              </a:cubicBezTo>
                              <a:cubicBezTo>
                                <a:pt x="11837" y="10659"/>
                                <a:pt x="11884" y="10675"/>
                                <a:pt x="11914" y="10693"/>
                              </a:cubicBezTo>
                              <a:cubicBezTo>
                                <a:pt x="11945" y="10711"/>
                                <a:pt x="11978" y="10729"/>
                                <a:pt x="12007" y="10750"/>
                              </a:cubicBezTo>
                              <a:cubicBezTo>
                                <a:pt x="12022" y="10761"/>
                                <a:pt x="12040" y="10777"/>
                                <a:pt x="12036" y="10799"/>
                              </a:cubicBezTo>
                              <a:cubicBezTo>
                                <a:pt x="12032" y="10820"/>
                                <a:pt x="12006" y="10834"/>
                                <a:pt x="11989" y="10842"/>
                              </a:cubicBezTo>
                              <a:cubicBezTo>
                                <a:pt x="11966" y="10852"/>
                                <a:pt x="11938" y="10861"/>
                                <a:pt x="11912" y="10861"/>
                              </a:cubicBezTo>
                              <a:cubicBezTo>
                                <a:pt x="11899" y="10859"/>
                                <a:pt x="11895" y="10859"/>
                                <a:pt x="11888" y="10854"/>
                              </a:cubicBezTo>
                              <a:cubicBezTo>
                                <a:pt x="11880" y="10832"/>
                                <a:pt x="11890" y="10819"/>
                                <a:pt x="11905" y="10800"/>
                              </a:cubicBezTo>
                              <a:cubicBezTo>
                                <a:pt x="11930" y="10768"/>
                                <a:pt x="11960" y="10743"/>
                                <a:pt x="11990" y="10717"/>
                              </a:cubicBezTo>
                              <a:cubicBezTo>
                                <a:pt x="12016" y="10694"/>
                                <a:pt x="12048" y="10672"/>
                                <a:pt x="12069" y="10644"/>
                              </a:cubicBezTo>
                              <a:cubicBezTo>
                                <a:pt x="12080" y="10629"/>
                                <a:pt x="12086" y="10610"/>
                                <a:pt x="12075" y="10594"/>
                              </a:cubicBezTo>
                              <a:cubicBezTo>
                                <a:pt x="12067" y="10582"/>
                                <a:pt x="12046" y="10571"/>
                                <a:pt x="12031" y="10575"/>
                              </a:cubicBezTo>
                              <a:cubicBezTo>
                                <a:pt x="12012" y="10580"/>
                                <a:pt x="12001" y="10598"/>
                                <a:pt x="11989" y="106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16,10538" coordsize="266,324" path="m11959,10546c11944,10537,11926,10539,11907,10545c11884,10552,11856,10564,11837,10579c11822,10591,11810,10606,11820,10625c11837,10659,11884,10675,11914,10693c11945,10711,11978,10729,12007,10750c12022,10761,12040,10777,12036,10799c12032,10820,12006,10834,11989,10842c11966,10852,11938,10861,11912,10861c11899,10859,11895,10859,11888,10854c11880,10832,11890,10819,11905,10800c11930,10768,11960,10743,11990,10717c12016,10694,12048,10672,12069,10644c12080,10629,12086,10610,12075,10594c12067,10582,12046,10571,12031,10575c12012,10580,12001,10598,11989,10611e" stroked="t" o:allowincell="f" style="position:absolute;margin-left:262.95pt;margin-top:4.05pt;width:7.5pt;height:9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69285</wp:posOffset>
                </wp:positionH>
                <wp:positionV relativeFrom="paragraph">
                  <wp:posOffset>266700</wp:posOffset>
                </wp:positionV>
                <wp:extent cx="321310" cy="27305"/>
                <wp:effectExtent l="6350" t="6985" r="31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76">
                              <a:moveTo>
                                <a:pt x="12224" y="11136"/>
                              </a:moveTo>
                              <a:cubicBezTo>
                                <a:pt x="12224" y="11149"/>
                                <a:pt x="12226" y="11150"/>
                                <a:pt x="12185" y="11146"/>
                              </a:cubicBezTo>
                              <a:cubicBezTo>
                                <a:pt x="12117" y="11139"/>
                                <a:pt x="12049" y="11137"/>
                                <a:pt x="11980" y="11136"/>
                              </a:cubicBezTo>
                              <a:cubicBezTo>
                                <a:pt x="11882" y="11135"/>
                                <a:pt x="11784" y="11137"/>
                                <a:pt x="11686" y="11145"/>
                              </a:cubicBezTo>
                              <a:cubicBezTo>
                                <a:pt x="11605" y="11152"/>
                                <a:pt x="11524" y="11162"/>
                                <a:pt x="11443" y="11173"/>
                              </a:cubicBezTo>
                              <a:cubicBezTo>
                                <a:pt x="11432" y="11175"/>
                                <a:pt x="11349" y="11180"/>
                                <a:pt x="11343" y="11193"/>
                              </a:cubicBezTo>
                              <a:cubicBezTo>
                                <a:pt x="11359" y="11202"/>
                                <a:pt x="11365" y="11205"/>
                                <a:pt x="11377" y="11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3,11135" coordsize="893,76" path="m12224,11136c12224,11149,12226,11150,12185,11146c12117,11139,12049,11137,11980,11136c11882,11135,11784,11137,11686,11145c11605,11152,11524,11162,11443,11173c11432,11175,11349,11180,11343,11193c11359,11202,11365,11205,11377,11210e" stroked="t" o:allowincell="f" style="position:absolute;margin-left:249.55pt;margin-top:21pt;width:25.25pt;height: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85795</wp:posOffset>
                </wp:positionH>
                <wp:positionV relativeFrom="paragraph">
                  <wp:posOffset>355600</wp:posOffset>
                </wp:positionV>
                <wp:extent cx="159385" cy="33401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928">
                              <a:moveTo>
                                <a:pt x="11416" y="11453"/>
                              </a:moveTo>
                              <a:cubicBezTo>
                                <a:pt x="11441" y="11457"/>
                                <a:pt x="11440" y="11437"/>
                                <a:pt x="11441" y="11473"/>
                              </a:cubicBezTo>
                              <a:cubicBezTo>
                                <a:pt x="11442" y="11493"/>
                                <a:pt x="11433" y="11515"/>
                                <a:pt x="11433" y="11536"/>
                              </a:cubicBezTo>
                              <a:cubicBezTo>
                                <a:pt x="11433" y="11558"/>
                                <a:pt x="11436" y="11579"/>
                                <a:pt x="11448" y="11597"/>
                              </a:cubicBezTo>
                              <a:cubicBezTo>
                                <a:pt x="11458" y="11611"/>
                                <a:pt x="11473" y="11616"/>
                                <a:pt x="11489" y="11612"/>
                              </a:cubicBezTo>
                              <a:cubicBezTo>
                                <a:pt x="11519" y="11605"/>
                                <a:pt x="11545" y="11580"/>
                                <a:pt x="11566" y="11560"/>
                              </a:cubicBezTo>
                              <a:cubicBezTo>
                                <a:pt x="11623" y="11506"/>
                                <a:pt x="11669" y="11441"/>
                                <a:pt x="11719" y="11382"/>
                              </a:cubicBezTo>
                              <a:cubicBezTo>
                                <a:pt x="11713" y="11402"/>
                                <a:pt x="11705" y="11422"/>
                                <a:pt x="11699" y="11443"/>
                              </a:cubicBezTo>
                              <a:cubicBezTo>
                                <a:pt x="11681" y="11504"/>
                                <a:pt x="11673" y="11566"/>
                                <a:pt x="11666" y="11629"/>
                              </a:cubicBezTo>
                              <a:cubicBezTo>
                                <a:pt x="11648" y="11789"/>
                                <a:pt x="11637" y="11948"/>
                                <a:pt x="11596" y="12104"/>
                              </a:cubicBezTo>
                              <a:cubicBezTo>
                                <a:pt x="11580" y="12167"/>
                                <a:pt x="11560" y="12242"/>
                                <a:pt x="11512" y="12289"/>
                              </a:cubicBezTo>
                              <a:cubicBezTo>
                                <a:pt x="11479" y="12322"/>
                                <a:pt x="11444" y="12310"/>
                                <a:pt x="11420" y="12276"/>
                              </a:cubicBezTo>
                              <a:cubicBezTo>
                                <a:pt x="11388" y="12230"/>
                                <a:pt x="11385" y="12165"/>
                                <a:pt x="11396" y="12112"/>
                              </a:cubicBezTo>
                              <a:cubicBezTo>
                                <a:pt x="11415" y="12020"/>
                                <a:pt x="11475" y="11955"/>
                                <a:pt x="11552" y="11905"/>
                              </a:cubicBezTo>
                              <a:cubicBezTo>
                                <a:pt x="11614" y="11865"/>
                                <a:pt x="11679" y="11852"/>
                                <a:pt x="11745" y="11825"/>
                              </a:cubicBezTo>
                              <a:cubicBezTo>
                                <a:pt x="11785" y="11808"/>
                                <a:pt x="11810" y="11789"/>
                                <a:pt x="11832" y="11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0,11382" coordsize="443,928" path="m11416,11453c11441,11457,11440,11437,11441,11473c11442,11493,11433,11515,11433,11536c11433,11558,11436,11579,11448,11597c11458,11611,11473,11616,11489,11612c11519,11605,11545,11580,11566,11560c11623,11506,11669,11441,11719,11382c11713,11402,11705,11422,11699,11443c11681,11504,11673,11566,11666,11629c11648,11789,11637,11948,11596,12104c11580,12167,11560,12242,11512,12289c11479,12322,11444,12310,11420,12276c11388,12230,11385,12165,11396,12112c11415,12020,11475,11955,11552,11905c11614,11865,11679,11852,11745,11825c11785,11808,11810,11789,11832,11753e" stroked="t" o:allowincell="f" style="position:absolute;margin-left:250.85pt;margin-top:28pt;width:12.5pt;height:26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7725</wp:posOffset>
                </wp:positionH>
                <wp:positionV relativeFrom="paragraph">
                  <wp:posOffset>327660</wp:posOffset>
                </wp:positionV>
                <wp:extent cx="7620" cy="48260"/>
                <wp:effectExtent l="635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33">
                              <a:moveTo>
                                <a:pt x="11958" y="11314"/>
                              </a:moveTo>
                              <a:cubicBezTo>
                                <a:pt x="11958" y="11311"/>
                                <a:pt x="11959" y="11308"/>
                                <a:pt x="11959" y="11305"/>
                              </a:cubicBezTo>
                              <a:cubicBezTo>
                                <a:pt x="11957" y="11320"/>
                                <a:pt x="11957" y="11334"/>
                                <a:pt x="11954" y="11349"/>
                              </a:cubicBezTo>
                              <a:cubicBezTo>
                                <a:pt x="11951" y="11367"/>
                                <a:pt x="11949" y="11384"/>
                                <a:pt x="11952" y="11402"/>
                              </a:cubicBezTo>
                              <a:cubicBezTo>
                                <a:pt x="11955" y="11419"/>
                                <a:pt x="11958" y="11426"/>
                                <a:pt x="11971" y="11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50,11305" coordsize="22,133" path="m11958,11314c11958,11311,11959,11308,11959,11305c11957,11320,11957,11334,11954,11349c11951,11367,11949,11384,11952,11402c11955,11419,11958,11426,11971,11437e" stroked="t" o:allowincell="f" style="position:absolute;margin-left:266.75pt;margin-top:25.8pt;width:0.55pt;height:3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2810</wp:posOffset>
                </wp:positionH>
                <wp:positionV relativeFrom="paragraph">
                  <wp:posOffset>334645</wp:posOffset>
                </wp:positionV>
                <wp:extent cx="105410" cy="9334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59">
                              <a:moveTo>
                                <a:pt x="12076" y="11339"/>
                              </a:moveTo>
                              <a:cubicBezTo>
                                <a:pt x="12096" y="11335"/>
                                <a:pt x="12116" y="11334"/>
                                <a:pt x="12136" y="11331"/>
                              </a:cubicBezTo>
                              <a:cubicBezTo>
                                <a:pt x="12154" y="11328"/>
                                <a:pt x="12171" y="11326"/>
                                <a:pt x="12189" y="11325"/>
                              </a:cubicBezTo>
                              <a:cubicBezTo>
                                <a:pt x="12209" y="11324"/>
                                <a:pt x="12225" y="11331"/>
                                <a:pt x="12233" y="11351"/>
                              </a:cubicBezTo>
                              <a:cubicBezTo>
                                <a:pt x="12238" y="11364"/>
                                <a:pt x="12228" y="11386"/>
                                <a:pt x="12222" y="11397"/>
                              </a:cubicBezTo>
                              <a:cubicBezTo>
                                <a:pt x="12209" y="11422"/>
                                <a:pt x="12189" y="11446"/>
                                <a:pt x="12170" y="11467"/>
                              </a:cubicBezTo>
                              <a:cubicBezTo>
                                <a:pt x="12157" y="11481"/>
                                <a:pt x="12144" y="11491"/>
                                <a:pt x="12135" y="11507"/>
                              </a:cubicBezTo>
                              <a:cubicBezTo>
                                <a:pt x="12156" y="11507"/>
                                <a:pt x="12177" y="11505"/>
                                <a:pt x="12199" y="11505"/>
                              </a:cubicBezTo>
                              <a:cubicBezTo>
                                <a:pt x="12233" y="11505"/>
                                <a:pt x="12268" y="11505"/>
                                <a:pt x="12301" y="11513"/>
                              </a:cubicBezTo>
                              <a:cubicBezTo>
                                <a:pt x="12326" y="11519"/>
                                <a:pt x="12367" y="11529"/>
                                <a:pt x="12367" y="11562"/>
                              </a:cubicBezTo>
                              <a:cubicBezTo>
                                <a:pt x="12360" y="11572"/>
                                <a:pt x="12357" y="11575"/>
                                <a:pt x="12352" y="115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76,11324" coordsize="292,259" path="m12076,11339c12096,11335,12116,11334,12136,11331c12154,11328,12171,11326,12189,11325c12209,11324,12225,11331,12233,11351c12238,11364,12228,11386,12222,11397c12209,11422,12189,11446,12170,11467c12157,11481,12144,11491,12135,11507c12156,11507,12177,11505,12199,11505c12233,11505,12268,11505,12301,11513c12326,11519,12367,11529,12367,11562c12360,11572,12357,11575,12352,11582e" stroked="t" o:allowincell="f" style="position:absolute;margin-left:270.3pt;margin-top:26.35pt;width:8.25pt;height:7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28945</wp:posOffset>
                </wp:positionH>
                <wp:positionV relativeFrom="paragraph">
                  <wp:posOffset>60325</wp:posOffset>
                </wp:positionV>
                <wp:extent cx="1024255" cy="619760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6" h="1720">
                              <a:moveTo>
                                <a:pt x="17957" y="10717"/>
                              </a:moveTo>
                              <a:cubicBezTo>
                                <a:pt x="17951" y="10731"/>
                                <a:pt x="17954" y="10677"/>
                                <a:pt x="17949" y="10692"/>
                              </a:cubicBezTo>
                              <a:cubicBezTo>
                                <a:pt x="17932" y="10743"/>
                                <a:pt x="17927" y="10797"/>
                                <a:pt x="17919" y="10850"/>
                              </a:cubicBezTo>
                              <a:cubicBezTo>
                                <a:pt x="17900" y="10967"/>
                                <a:pt x="17902" y="11088"/>
                                <a:pt x="17900" y="11207"/>
                              </a:cubicBezTo>
                              <a:cubicBezTo>
                                <a:pt x="17898" y="11346"/>
                                <a:pt x="17905" y="11483"/>
                                <a:pt x="17916" y="11621"/>
                              </a:cubicBezTo>
                              <a:cubicBezTo>
                                <a:pt x="17925" y="11730"/>
                                <a:pt x="17939" y="11832"/>
                                <a:pt x="17962" y="11936"/>
                              </a:cubicBezTo>
                              <a:cubicBezTo>
                                <a:pt x="18000" y="11930"/>
                                <a:pt x="18048" y="11921"/>
                                <a:pt x="18090" y="11914"/>
                              </a:cubicBezTo>
                              <a:cubicBezTo>
                                <a:pt x="18322" y="11874"/>
                                <a:pt x="18570" y="11910"/>
                                <a:pt x="18801" y="11941"/>
                              </a:cubicBezTo>
                              <a:cubicBezTo>
                                <a:pt x="19061" y="11976"/>
                                <a:pt x="19313" y="12043"/>
                                <a:pt x="19568" y="12104"/>
                              </a:cubicBezTo>
                              <a:cubicBezTo>
                                <a:pt x="19840" y="12169"/>
                                <a:pt x="20121" y="12242"/>
                                <a:pt x="20398" y="12277"/>
                              </a:cubicBezTo>
                              <a:cubicBezTo>
                                <a:pt x="20473" y="12287"/>
                                <a:pt x="20509" y="12281"/>
                                <a:pt x="20539" y="12211"/>
                              </a:cubicBezTo>
                              <a:cubicBezTo>
                                <a:pt x="20608" y="12053"/>
                                <a:pt x="20551" y="11759"/>
                                <a:pt x="20565" y="11587"/>
                              </a:cubicBezTo>
                              <a:cubicBezTo>
                                <a:pt x="20589" y="11303"/>
                                <a:pt x="20744" y="11013"/>
                                <a:pt x="20743" y="10733"/>
                              </a:cubicBezTo>
                              <a:cubicBezTo>
                                <a:pt x="20743" y="10656"/>
                                <a:pt x="20726" y="10640"/>
                                <a:pt x="20660" y="10621"/>
                              </a:cubicBezTo>
                              <a:cubicBezTo>
                                <a:pt x="20479" y="10568"/>
                                <a:pt x="20231" y="10568"/>
                                <a:pt x="20044" y="10564"/>
                              </a:cubicBezTo>
                              <a:cubicBezTo>
                                <a:pt x="19630" y="10555"/>
                                <a:pt x="19215" y="10583"/>
                                <a:pt x="18800" y="10581"/>
                              </a:cubicBezTo>
                              <a:cubicBezTo>
                                <a:pt x="18627" y="10580"/>
                                <a:pt x="18452" y="10577"/>
                                <a:pt x="18280" y="10594"/>
                              </a:cubicBezTo>
                              <a:cubicBezTo>
                                <a:pt x="18155" y="10606"/>
                                <a:pt x="18035" y="10633"/>
                                <a:pt x="17912" y="106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98,10563" coordsize="2846,1720" path="m17957,10717c17951,10731,17954,10677,17949,10692c17932,10743,17927,10797,17919,10850c17900,10967,17902,11088,17900,11207c17898,11346,17905,11483,17916,11621c17925,11730,17939,11832,17962,11936c18000,11930,18048,11921,18090,11914c18322,11874,18570,11910,18801,11941c19061,11976,19313,12043,19568,12104c19840,12169,20121,12242,20398,12277c20473,12287,20509,12281,20539,12211c20608,12053,20551,11759,20565,11587c20589,11303,20744,11013,20743,10733c20743,10656,20726,10640,20660,10621c20479,10568,20231,10568,20044,10564c19630,10555,19215,10583,18800,10581c18627,10580,18452,10577,18280,10594c18155,10606,18035,10633,17912,10659e" stroked="t" o:allowincell="f" style="position:absolute;margin-left:435.35pt;margin-top:4.75pt;width:80.6pt;height:48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) </w:t>
      </w:r>
      <w:r>
        <w:rPr/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766238762" r:id="rId6"/>
        </w:object>
      </w:r>
      <w:r>
        <w:rPr/>
        <w:tab/>
        <w:tab/>
        <w:tab/>
        <w:tab/>
        <w:t xml:space="preserve">4) </w:t>
      </w:r>
      <w:r>
        <w:rPr/>
        <w:object w:dxaOrig="6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5pt" filled="f" o:ole="">
            <v:imagedata r:id="rId9" o:title=""/>
          </v:shape>
          <o:OLEObject Type="Embed" ProgID="" ShapeID="ole_rId8" DrawAspect="Content" ObjectID="_1395393473" r:id="rId8"/>
        </w:object>
      </w:r>
      <w:r>
        <w:rPr/>
        <w:tab/>
        <w:tab/>
        <w:tab/>
        <w:tab/>
        <w:t xml:space="preserve">5) </w:t>
      </w:r>
      <w:r>
        <w:rPr/>
        <w:object w:dxaOrig="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1pt" filled="f" o:ole="">
            <v:imagedata r:id="rId11" o:title=""/>
          </v:shape>
          <o:OLEObject Type="Embed" ProgID="" ShapeID="ole_rId10" DrawAspect="Content" ObjectID="_94257767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720715</wp:posOffset>
                </wp:positionH>
                <wp:positionV relativeFrom="paragraph">
                  <wp:posOffset>153670</wp:posOffset>
                </wp:positionV>
                <wp:extent cx="1166495" cy="1081405"/>
                <wp:effectExtent l="8255" t="0" r="254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0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1" h="3003">
                              <a:moveTo>
                                <a:pt x="18672" y="14271"/>
                              </a:moveTo>
                              <a:cubicBezTo>
                                <a:pt x="18675" y="14243"/>
                                <a:pt x="18678" y="14215"/>
                                <a:pt x="18681" y="14186"/>
                              </a:cubicBezTo>
                              <a:cubicBezTo>
                                <a:pt x="18644" y="14318"/>
                                <a:pt x="18608" y="14448"/>
                                <a:pt x="18586" y="14585"/>
                              </a:cubicBezTo>
                              <a:cubicBezTo>
                                <a:pt x="18501" y="15108"/>
                                <a:pt x="18411" y="15682"/>
                                <a:pt x="18431" y="16213"/>
                              </a:cubicBezTo>
                              <a:cubicBezTo>
                                <a:pt x="18433" y="16265"/>
                                <a:pt x="18462" y="16304"/>
                                <a:pt x="18469" y="16341"/>
                              </a:cubicBezTo>
                              <a:cubicBezTo>
                                <a:pt x="18528" y="16300"/>
                                <a:pt x="18585" y="16242"/>
                                <a:pt x="18659" y="16220"/>
                              </a:cubicBezTo>
                              <a:cubicBezTo>
                                <a:pt x="19021" y="16114"/>
                                <a:pt x="19501" y="16286"/>
                                <a:pt x="19857" y="16345"/>
                              </a:cubicBezTo>
                              <a:cubicBezTo>
                                <a:pt x="20258" y="16411"/>
                                <a:pt x="20665" y="16488"/>
                                <a:pt x="21070" y="16524"/>
                              </a:cubicBezTo>
                              <a:cubicBezTo>
                                <a:pt x="21175" y="16533"/>
                                <a:pt x="21415" y="16574"/>
                                <a:pt x="21497" y="16479"/>
                              </a:cubicBezTo>
                              <a:cubicBezTo>
                                <a:pt x="21555" y="16412"/>
                                <a:pt x="21537" y="16228"/>
                                <a:pt x="21542" y="16147"/>
                              </a:cubicBezTo>
                              <a:cubicBezTo>
                                <a:pt x="21591" y="15324"/>
                                <a:pt x="21688" y="14516"/>
                                <a:pt x="21654" y="13690"/>
                              </a:cubicBezTo>
                              <a:cubicBezTo>
                                <a:pt x="21651" y="13622"/>
                                <a:pt x="21647" y="13641"/>
                                <a:pt x="21662" y="13574"/>
                              </a:cubicBezTo>
                              <a:cubicBezTo>
                                <a:pt x="21589" y="13653"/>
                                <a:pt x="21563" y="13679"/>
                                <a:pt x="21445" y="13716"/>
                              </a:cubicBezTo>
                              <a:cubicBezTo>
                                <a:pt x="20951" y="13869"/>
                                <a:pt x="20454" y="13892"/>
                                <a:pt x="19942" y="13893"/>
                              </a:cubicBezTo>
                              <a:cubicBezTo>
                                <a:pt x="19717" y="13893"/>
                                <a:pt x="19479" y="13868"/>
                                <a:pt x="19256" y="13897"/>
                              </a:cubicBezTo>
                              <a:cubicBezTo>
                                <a:pt x="19179" y="13907"/>
                                <a:pt x="19109" y="13917"/>
                                <a:pt x="19032" y="13923"/>
                              </a:cubicBezTo>
                              <a:cubicBezTo>
                                <a:pt x="18947" y="13929"/>
                                <a:pt x="18564" y="13907"/>
                                <a:pt x="18523" y="13947"/>
                              </a:cubicBezTo>
                              <a:cubicBezTo>
                                <a:pt x="18505" y="13964"/>
                                <a:pt x="18523" y="13982"/>
                                <a:pt x="18512" y="13999"/>
                              </a:cubicBezTo>
                              <a:cubicBezTo>
                                <a:pt x="18514" y="14018"/>
                                <a:pt x="18516" y="14026"/>
                                <a:pt x="18523" y="14039"/>
                              </a:cubicBezTo>
                            </a:path>
                            <a:path w="3241" h="3003">
                              <a:moveTo>
                                <a:pt x="18602" y="14291"/>
                              </a:moveTo>
                              <a:cubicBezTo>
                                <a:pt x="18622" y="14300"/>
                                <a:pt x="18622" y="14281"/>
                                <a:pt x="18630" y="14261"/>
                              </a:cubicBezTo>
                              <a:cubicBezTo>
                                <a:pt x="18646" y="14217"/>
                                <a:pt x="18657" y="14165"/>
                                <a:pt x="18663" y="14118"/>
                              </a:cubicBezTo>
                              <a:cubicBezTo>
                                <a:pt x="18669" y="14063"/>
                                <a:pt x="18674" y="14007"/>
                                <a:pt x="18676" y="13951"/>
                              </a:cubicBezTo>
                              <a:cubicBezTo>
                                <a:pt x="18676" y="13942"/>
                                <a:pt x="18676" y="13934"/>
                                <a:pt x="18676" y="13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31,13531" coordsize="3241,3003" path="m18672,14271c18675,14243,18678,14215,18681,14186c18644,14318,18608,14448,18586,14585c18501,15108,18411,15682,18431,16213c18433,16265,18462,16304,18469,16341c18528,16300,18585,16242,18659,16220c19021,16114,19501,16286,19857,16345c20258,16411,20665,16488,21070,16524c21175,16533,21415,16574,21497,16479c21555,16412,21537,16228,21542,16147c21591,15324,21688,14516,21654,13690c21651,13622,21647,13641,21662,13574c21589,13653,21563,13679,21445,13716c20951,13869,20454,13892,19942,13893c19717,13893,19479,13868,19256,13897c19179,13907,19109,13917,19032,13923c18947,13929,18564,13907,18523,13947c18505,13964,18523,13982,18512,13999c18514,14018,18516,14026,18523,14039em18602,14291c18622,14300,18622,14281,18630,14261c18646,14217,18657,14165,18663,14118c18669,14063,18674,14007,18676,13951c18676,13942,18676,13934,18676,13925e" stroked="t" o:allowincell="f" style="position:absolute;margin-left:450.45pt;margin-top:12.1pt;width:91.8pt;height:8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69920</wp:posOffset>
                </wp:positionH>
                <wp:positionV relativeFrom="paragraph">
                  <wp:posOffset>165735</wp:posOffset>
                </wp:positionV>
                <wp:extent cx="885825" cy="721995"/>
                <wp:effectExtent l="6985" t="6985" r="44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005">
                              <a:moveTo>
                                <a:pt x="11742" y="14204"/>
                              </a:moveTo>
                              <a:cubicBezTo>
                                <a:pt x="11728" y="14244"/>
                                <a:pt x="11709" y="14294"/>
                                <a:pt x="11696" y="14342"/>
                              </a:cubicBezTo>
                              <a:cubicBezTo>
                                <a:pt x="11547" y="14902"/>
                                <a:pt x="11565" y="15492"/>
                                <a:pt x="11469" y="16061"/>
                              </a:cubicBezTo>
                              <a:cubicBezTo>
                                <a:pt x="11511" y="16028"/>
                                <a:pt x="11549" y="15989"/>
                                <a:pt x="11599" y="15966"/>
                              </a:cubicBezTo>
                              <a:cubicBezTo>
                                <a:pt x="11812" y="15866"/>
                                <a:pt x="12075" y="15922"/>
                                <a:pt x="12301" y="15930"/>
                              </a:cubicBezTo>
                              <a:cubicBezTo>
                                <a:pt x="12564" y="15939"/>
                                <a:pt x="12837" y="15961"/>
                                <a:pt x="13100" y="15946"/>
                              </a:cubicBezTo>
                              <a:cubicBezTo>
                                <a:pt x="13250" y="15937"/>
                                <a:pt x="13359" y="15866"/>
                                <a:pt x="13496" y="15822"/>
                              </a:cubicBezTo>
                              <a:cubicBezTo>
                                <a:pt x="13579" y="15796"/>
                                <a:pt x="13631" y="15786"/>
                                <a:pt x="13681" y="15705"/>
                              </a:cubicBezTo>
                              <a:cubicBezTo>
                                <a:pt x="13792" y="15523"/>
                                <a:pt x="13786" y="15246"/>
                                <a:pt x="13797" y="15042"/>
                              </a:cubicBezTo>
                              <a:cubicBezTo>
                                <a:pt x="13814" y="14712"/>
                                <a:pt x="13778" y="14407"/>
                                <a:pt x="13737" y="14084"/>
                              </a:cubicBezTo>
                              <a:cubicBezTo>
                                <a:pt x="13736" y="14073"/>
                                <a:pt x="13743" y="14068"/>
                                <a:pt x="13741" y="14057"/>
                              </a:cubicBezTo>
                              <a:cubicBezTo>
                                <a:pt x="13692" y="14063"/>
                                <a:pt x="13643" y="14069"/>
                                <a:pt x="13593" y="14072"/>
                              </a:cubicBezTo>
                              <a:cubicBezTo>
                                <a:pt x="13071" y="14103"/>
                                <a:pt x="12544" y="14095"/>
                                <a:pt x="12023" y="14146"/>
                              </a:cubicBezTo>
                              <a:cubicBezTo>
                                <a:pt x="11851" y="14163"/>
                                <a:pt x="11682" y="14188"/>
                                <a:pt x="11514" y="14228"/>
                              </a:cubicBezTo>
                              <a:cubicBezTo>
                                <a:pt x="11426" y="14251"/>
                                <a:pt x="11401" y="14257"/>
                                <a:pt x="11346" y="14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6,14057" coordsize="2460,2005" path="m11742,14204c11728,14244,11709,14294,11696,14342c11547,14902,11565,15492,11469,16061c11511,16028,11549,15989,11599,15966c11812,15866,12075,15922,12301,15930c12564,15939,12837,15961,13100,15946c13250,15937,13359,15866,13496,15822c13579,15796,13631,15786,13681,15705c13792,15523,13786,15246,13797,15042c13814,14712,13778,14407,13737,14084c13736,14073,13743,14068,13741,14057c13692,14063,13643,14069,13593,14072c13071,14103,12544,14095,12023,14146c11851,14163,11682,14188,11514,14228c11426,14251,11401,14257,11346,14275e" stroked="t" o:allowincell="f" style="position:absolute;margin-left:249.6pt;margin-top:13.05pt;width:69.7pt;height:56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4670</wp:posOffset>
                </wp:positionH>
                <wp:positionV relativeFrom="paragraph">
                  <wp:posOffset>72390</wp:posOffset>
                </wp:positionV>
                <wp:extent cx="977265" cy="480695"/>
                <wp:effectExtent l="6350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4" h="1336">
                              <a:moveTo>
                                <a:pt x="11276" y="14983"/>
                              </a:moveTo>
                              <a:cubicBezTo>
                                <a:pt x="11281" y="14985"/>
                                <a:pt x="11286" y="14986"/>
                                <a:pt x="11291" y="14988"/>
                              </a:cubicBezTo>
                              <a:cubicBezTo>
                                <a:pt x="11273" y="14991"/>
                                <a:pt x="11255" y="14988"/>
                                <a:pt x="11236" y="14989"/>
                              </a:cubicBezTo>
                              <a:cubicBezTo>
                                <a:pt x="11210" y="14990"/>
                                <a:pt x="11182" y="14991"/>
                                <a:pt x="11156" y="14994"/>
                              </a:cubicBezTo>
                              <a:cubicBezTo>
                                <a:pt x="11138" y="14996"/>
                                <a:pt x="11117" y="15006"/>
                                <a:pt x="11102" y="15008"/>
                              </a:cubicBezTo>
                              <a:cubicBezTo>
                                <a:pt x="11085" y="15010"/>
                                <a:pt x="11084" y="15005"/>
                                <a:pt x="11083" y="15024"/>
                              </a:cubicBezTo>
                            </a:path>
                            <a:path w="2714" h="1336">
                              <a:moveTo>
                                <a:pt x="11294" y="15121"/>
                              </a:moveTo>
                              <a:cubicBezTo>
                                <a:pt x="11276" y="15125"/>
                                <a:pt x="11259" y="15126"/>
                                <a:pt x="11240" y="15124"/>
                              </a:cubicBezTo>
                              <a:cubicBezTo>
                                <a:pt x="11215" y="15122"/>
                                <a:pt x="11189" y="15118"/>
                                <a:pt x="11164" y="15123"/>
                              </a:cubicBezTo>
                              <a:cubicBezTo>
                                <a:pt x="11149" y="15126"/>
                                <a:pt x="11127" y="15131"/>
                                <a:pt x="11116" y="15140"/>
                              </a:cubicBezTo>
                              <a:cubicBezTo>
                                <a:pt x="11114" y="15143"/>
                                <a:pt x="11113" y="15145"/>
                                <a:pt x="11111" y="15148"/>
                              </a:cubicBezTo>
                            </a:path>
                            <a:path w="2714" h="1336">
                              <a:moveTo>
                                <a:pt x="11563" y="15181"/>
                              </a:moveTo>
                              <a:cubicBezTo>
                                <a:pt x="11584" y="15179"/>
                                <a:pt x="11603" y="15175"/>
                                <a:pt x="11622" y="15171"/>
                              </a:cubicBezTo>
                              <a:cubicBezTo>
                                <a:pt x="11654" y="15164"/>
                                <a:pt x="11686" y="15154"/>
                                <a:pt x="11719" y="15147"/>
                              </a:cubicBezTo>
                              <a:cubicBezTo>
                                <a:pt x="11767" y="15136"/>
                                <a:pt x="11817" y="15127"/>
                                <a:pt x="11867" y="15124"/>
                              </a:cubicBezTo>
                              <a:cubicBezTo>
                                <a:pt x="11917" y="15121"/>
                                <a:pt x="11968" y="15121"/>
                                <a:pt x="12018" y="15122"/>
                              </a:cubicBezTo>
                              <a:cubicBezTo>
                                <a:pt x="12062" y="15123"/>
                                <a:pt x="12107" y="15123"/>
                                <a:pt x="12151" y="15121"/>
                              </a:cubicBezTo>
                              <a:cubicBezTo>
                                <a:pt x="12335" y="15112"/>
                                <a:pt x="12518" y="15102"/>
                                <a:pt x="12703" y="15096"/>
                              </a:cubicBezTo>
                              <a:cubicBezTo>
                                <a:pt x="12917" y="15090"/>
                                <a:pt x="13131" y="15086"/>
                                <a:pt x="13345" y="15086"/>
                              </a:cubicBezTo>
                              <a:cubicBezTo>
                                <a:pt x="13454" y="15086"/>
                                <a:pt x="13564" y="15088"/>
                                <a:pt x="13666" y="15115"/>
                              </a:cubicBezTo>
                              <a:cubicBezTo>
                                <a:pt x="13632" y="15122"/>
                                <a:pt x="13601" y="15130"/>
                                <a:pt x="13566" y="15134"/>
                              </a:cubicBezTo>
                            </a:path>
                            <a:path w="2714" h="1336">
                              <a:moveTo>
                                <a:pt x="11702" y="15322"/>
                              </a:moveTo>
                              <a:cubicBezTo>
                                <a:pt x="11697" y="15336"/>
                                <a:pt x="11699" y="15332"/>
                                <a:pt x="11696" y="15347"/>
                              </a:cubicBezTo>
                              <a:cubicBezTo>
                                <a:pt x="11693" y="15362"/>
                                <a:pt x="11688" y="15376"/>
                                <a:pt x="11683" y="15390"/>
                              </a:cubicBezTo>
                              <a:cubicBezTo>
                                <a:pt x="11700" y="15368"/>
                                <a:pt x="11712" y="15353"/>
                                <a:pt x="11738" y="15340"/>
                              </a:cubicBezTo>
                              <a:cubicBezTo>
                                <a:pt x="11753" y="15332"/>
                                <a:pt x="11769" y="15327"/>
                                <a:pt x="11785" y="15323"/>
                              </a:cubicBezTo>
                              <a:cubicBezTo>
                                <a:pt x="11803" y="15319"/>
                                <a:pt x="11821" y="15317"/>
                                <a:pt x="11839" y="15316"/>
                              </a:cubicBezTo>
                              <a:cubicBezTo>
                                <a:pt x="11876" y="15315"/>
                                <a:pt x="11914" y="15322"/>
                                <a:pt x="11950" y="15328"/>
                              </a:cubicBezTo>
                              <a:cubicBezTo>
                                <a:pt x="11967" y="15331"/>
                                <a:pt x="11986" y="15333"/>
                                <a:pt x="12003" y="15339"/>
                              </a:cubicBezTo>
                              <a:cubicBezTo>
                                <a:pt x="12017" y="15344"/>
                                <a:pt x="12032" y="15351"/>
                                <a:pt x="12034" y="15368"/>
                              </a:cubicBezTo>
                              <a:cubicBezTo>
                                <a:pt x="12036" y="15383"/>
                                <a:pt x="12029" y="15397"/>
                                <a:pt x="12022" y="15410"/>
                              </a:cubicBezTo>
                              <a:cubicBezTo>
                                <a:pt x="12014" y="15424"/>
                                <a:pt x="12004" y="15438"/>
                                <a:pt x="11993" y="15450"/>
                              </a:cubicBezTo>
                              <a:cubicBezTo>
                                <a:pt x="11972" y="15474"/>
                                <a:pt x="11946" y="15494"/>
                                <a:pt x="11921" y="15513"/>
                              </a:cubicBezTo>
                              <a:cubicBezTo>
                                <a:pt x="11887" y="15539"/>
                                <a:pt x="11846" y="15559"/>
                                <a:pt x="11805" y="15571"/>
                              </a:cubicBezTo>
                              <a:cubicBezTo>
                                <a:pt x="11777" y="15579"/>
                                <a:pt x="11746" y="15584"/>
                                <a:pt x="11717" y="15587"/>
                              </a:cubicBezTo>
                              <a:cubicBezTo>
                                <a:pt x="11695" y="15589"/>
                                <a:pt x="11669" y="15593"/>
                                <a:pt x="11649" y="15582"/>
                              </a:cubicBezTo>
                              <a:cubicBezTo>
                                <a:pt x="11647" y="15579"/>
                                <a:pt x="11644" y="15576"/>
                                <a:pt x="11642" y="15573"/>
                              </a:cubicBezTo>
                              <a:cubicBezTo>
                                <a:pt x="11652" y="15554"/>
                                <a:pt x="11657" y="15540"/>
                                <a:pt x="11677" y="15526"/>
                              </a:cubicBezTo>
                              <a:cubicBezTo>
                                <a:pt x="11710" y="15503"/>
                                <a:pt x="11754" y="15502"/>
                                <a:pt x="11792" y="15507"/>
                              </a:cubicBezTo>
                              <a:cubicBezTo>
                                <a:pt x="11880" y="15520"/>
                                <a:pt x="11967" y="15555"/>
                                <a:pt x="12053" y="15577"/>
                              </a:cubicBezTo>
                              <a:cubicBezTo>
                                <a:pt x="12098" y="15588"/>
                                <a:pt x="12146" y="15594"/>
                                <a:pt x="12190" y="15606"/>
                              </a:cubicBezTo>
                              <a:cubicBezTo>
                                <a:pt x="12218" y="15614"/>
                                <a:pt x="12239" y="15620"/>
                                <a:pt x="12267" y="15622"/>
                              </a:cubicBezTo>
                            </a:path>
                            <a:path w="2714" h="1336">
                              <a:moveTo>
                                <a:pt x="12018" y="14788"/>
                              </a:moveTo>
                              <a:cubicBezTo>
                                <a:pt x="12019" y="14772"/>
                                <a:pt x="12019" y="14760"/>
                                <a:pt x="11999" y="14758"/>
                              </a:cubicBezTo>
                              <a:cubicBezTo>
                                <a:pt x="11981" y="14756"/>
                                <a:pt x="11959" y="14768"/>
                                <a:pt x="11945" y="14778"/>
                              </a:cubicBezTo>
                              <a:cubicBezTo>
                                <a:pt x="11922" y="14794"/>
                                <a:pt x="11899" y="14815"/>
                                <a:pt x="11881" y="14836"/>
                              </a:cubicBezTo>
                              <a:cubicBezTo>
                                <a:pt x="11865" y="14854"/>
                                <a:pt x="11850" y="14877"/>
                                <a:pt x="11846" y="14902"/>
                              </a:cubicBezTo>
                              <a:cubicBezTo>
                                <a:pt x="11843" y="14920"/>
                                <a:pt x="11850" y="14931"/>
                                <a:pt x="11867" y="14937"/>
                              </a:cubicBezTo>
                              <a:cubicBezTo>
                                <a:pt x="11886" y="14944"/>
                                <a:pt x="11904" y="14938"/>
                                <a:pt x="11922" y="14931"/>
                              </a:cubicBezTo>
                              <a:cubicBezTo>
                                <a:pt x="11944" y="14923"/>
                                <a:pt x="11961" y="14907"/>
                                <a:pt x="11974" y="14888"/>
                              </a:cubicBezTo>
                              <a:cubicBezTo>
                                <a:pt x="11990" y="14866"/>
                                <a:pt x="12002" y="14840"/>
                                <a:pt x="12014" y="14816"/>
                              </a:cubicBezTo>
                              <a:cubicBezTo>
                                <a:pt x="12015" y="14813"/>
                                <a:pt x="12017" y="14811"/>
                                <a:pt x="12018" y="14808"/>
                              </a:cubicBezTo>
                              <a:cubicBezTo>
                                <a:pt x="12032" y="14817"/>
                                <a:pt x="12030" y="14831"/>
                                <a:pt x="12034" y="14849"/>
                              </a:cubicBezTo>
                              <a:cubicBezTo>
                                <a:pt x="12039" y="14871"/>
                                <a:pt x="12046" y="14892"/>
                                <a:pt x="12057" y="14911"/>
                              </a:cubicBezTo>
                              <a:cubicBezTo>
                                <a:pt x="12066" y="14928"/>
                                <a:pt x="12076" y="14937"/>
                                <a:pt x="12095" y="14942"/>
                              </a:cubicBezTo>
                              <a:cubicBezTo>
                                <a:pt x="12114" y="14947"/>
                                <a:pt x="12117" y="14943"/>
                                <a:pt x="12130" y="14929"/>
                              </a:cubicBezTo>
                            </a:path>
                            <a:path w="2714" h="1336">
                              <a:moveTo>
                                <a:pt x="12222" y="14499"/>
                              </a:moveTo>
                              <a:cubicBezTo>
                                <a:pt x="12236" y="14484"/>
                                <a:pt x="12245" y="14479"/>
                                <a:pt x="12261" y="14470"/>
                              </a:cubicBezTo>
                              <a:cubicBezTo>
                                <a:pt x="12280" y="14459"/>
                                <a:pt x="12297" y="14453"/>
                                <a:pt x="12319" y="14449"/>
                              </a:cubicBezTo>
                              <a:cubicBezTo>
                                <a:pt x="12342" y="14444"/>
                                <a:pt x="12365" y="14446"/>
                                <a:pt x="12385" y="14460"/>
                              </a:cubicBezTo>
                              <a:cubicBezTo>
                                <a:pt x="12404" y="14474"/>
                                <a:pt x="12408" y="14501"/>
                                <a:pt x="12404" y="14523"/>
                              </a:cubicBezTo>
                              <a:cubicBezTo>
                                <a:pt x="12397" y="14560"/>
                                <a:pt x="12372" y="14593"/>
                                <a:pt x="12349" y="14622"/>
                              </a:cubicBezTo>
                              <a:cubicBezTo>
                                <a:pt x="12337" y="14637"/>
                                <a:pt x="12318" y="14653"/>
                                <a:pt x="12309" y="14671"/>
                              </a:cubicBezTo>
                              <a:cubicBezTo>
                                <a:pt x="12298" y="14693"/>
                                <a:pt x="12324" y="14700"/>
                                <a:pt x="12340" y="14703"/>
                              </a:cubicBezTo>
                              <a:cubicBezTo>
                                <a:pt x="12365" y="14708"/>
                                <a:pt x="12394" y="14706"/>
                                <a:pt x="12419" y="14704"/>
                              </a:cubicBezTo>
                              <a:cubicBezTo>
                                <a:pt x="12454" y="14701"/>
                                <a:pt x="12499" y="14687"/>
                                <a:pt x="12533" y="14690"/>
                              </a:cubicBezTo>
                              <a:cubicBezTo>
                                <a:pt x="12558" y="14693"/>
                                <a:pt x="12559" y="14695"/>
                                <a:pt x="12551" y="14709"/>
                              </a:cubicBezTo>
                            </a:path>
                            <a:path w="2714" h="1336">
                              <a:moveTo>
                                <a:pt x="12805" y="14555"/>
                              </a:moveTo>
                              <a:cubicBezTo>
                                <a:pt x="12812" y="14566"/>
                                <a:pt x="12818" y="14560"/>
                                <a:pt x="12814" y="14589"/>
                              </a:cubicBezTo>
                              <a:cubicBezTo>
                                <a:pt x="12811" y="14610"/>
                                <a:pt x="12807" y="14632"/>
                                <a:pt x="12803" y="14653"/>
                              </a:cubicBezTo>
                              <a:cubicBezTo>
                                <a:pt x="12798" y="14681"/>
                                <a:pt x="12793" y="14709"/>
                                <a:pt x="12789" y="14737"/>
                              </a:cubicBezTo>
                              <a:cubicBezTo>
                                <a:pt x="12785" y="14763"/>
                                <a:pt x="12782" y="14790"/>
                                <a:pt x="12780" y="14816"/>
                              </a:cubicBezTo>
                              <a:cubicBezTo>
                                <a:pt x="12778" y="14838"/>
                                <a:pt x="12772" y="14867"/>
                                <a:pt x="12778" y="14888"/>
                              </a:cubicBezTo>
                              <a:cubicBezTo>
                                <a:pt x="12780" y="14897"/>
                                <a:pt x="12781" y="14900"/>
                                <a:pt x="12784" y="14905"/>
                              </a:cubicBezTo>
                              <a:cubicBezTo>
                                <a:pt x="12795" y="14893"/>
                                <a:pt x="12797" y="14882"/>
                                <a:pt x="12803" y="14867"/>
                              </a:cubicBezTo>
                              <a:cubicBezTo>
                                <a:pt x="12808" y="14856"/>
                                <a:pt x="12813" y="14844"/>
                                <a:pt x="12820" y="14834"/>
                              </a:cubicBezTo>
                              <a:cubicBezTo>
                                <a:pt x="12838" y="14809"/>
                                <a:pt x="12858" y="14798"/>
                                <a:pt x="12888" y="14790"/>
                              </a:cubicBezTo>
                              <a:cubicBezTo>
                                <a:pt x="12905" y="14786"/>
                                <a:pt x="12921" y="14785"/>
                                <a:pt x="12938" y="14785"/>
                              </a:cubicBezTo>
                              <a:cubicBezTo>
                                <a:pt x="12958" y="14785"/>
                                <a:pt x="12978" y="14785"/>
                                <a:pt x="12997" y="14791"/>
                              </a:cubicBezTo>
                              <a:cubicBezTo>
                                <a:pt x="13015" y="14797"/>
                                <a:pt x="13031" y="14806"/>
                                <a:pt x="13038" y="14824"/>
                              </a:cubicBezTo>
                              <a:cubicBezTo>
                                <a:pt x="13043" y="14836"/>
                                <a:pt x="13036" y="14858"/>
                                <a:pt x="13030" y="14868"/>
                              </a:cubicBezTo>
                              <a:cubicBezTo>
                                <a:pt x="13008" y="14907"/>
                                <a:pt x="12958" y="14920"/>
                                <a:pt x="12917" y="14926"/>
                              </a:cubicBezTo>
                              <a:cubicBezTo>
                                <a:pt x="12888" y="14930"/>
                                <a:pt x="12862" y="14930"/>
                                <a:pt x="12833" y="14927"/>
                              </a:cubicBezTo>
                              <a:cubicBezTo>
                                <a:pt x="12810" y="14925"/>
                                <a:pt x="12799" y="14918"/>
                                <a:pt x="12807" y="14899"/>
                              </a:cubicBezTo>
                            </a:path>
                            <a:path w="2714" h="1336">
                              <a:moveTo>
                                <a:pt x="13294" y="14483"/>
                              </a:moveTo>
                              <a:cubicBezTo>
                                <a:pt x="13272" y="14477"/>
                                <a:pt x="13251" y="14474"/>
                                <a:pt x="13228" y="14476"/>
                              </a:cubicBezTo>
                              <a:cubicBezTo>
                                <a:pt x="13207" y="14478"/>
                                <a:pt x="13185" y="14479"/>
                                <a:pt x="13164" y="14481"/>
                              </a:cubicBezTo>
                              <a:cubicBezTo>
                                <a:pt x="13151" y="14482"/>
                                <a:pt x="13145" y="14482"/>
                                <a:pt x="13132" y="14479"/>
                              </a:cubicBezTo>
                              <a:cubicBezTo>
                                <a:pt x="13141" y="14458"/>
                                <a:pt x="13156" y="14443"/>
                                <a:pt x="13171" y="14426"/>
                              </a:cubicBezTo>
                              <a:cubicBezTo>
                                <a:pt x="13195" y="14400"/>
                                <a:pt x="13219" y="14375"/>
                                <a:pt x="13245" y="14351"/>
                              </a:cubicBezTo>
                              <a:cubicBezTo>
                                <a:pt x="13265" y="14332"/>
                                <a:pt x="13286" y="14313"/>
                                <a:pt x="13307" y="14295"/>
                              </a:cubicBezTo>
                              <a:cubicBezTo>
                                <a:pt x="13310" y="14292"/>
                                <a:pt x="13314" y="14290"/>
                                <a:pt x="13317" y="14287"/>
                              </a:cubicBezTo>
                              <a:cubicBezTo>
                                <a:pt x="13314" y="14317"/>
                                <a:pt x="13305" y="14346"/>
                                <a:pt x="13300" y="14376"/>
                              </a:cubicBezTo>
                              <a:cubicBezTo>
                                <a:pt x="13291" y="14432"/>
                                <a:pt x="13282" y="14488"/>
                                <a:pt x="13274" y="14544"/>
                              </a:cubicBezTo>
                              <a:cubicBezTo>
                                <a:pt x="13268" y="14588"/>
                                <a:pt x="13270" y="14633"/>
                                <a:pt x="13266" y="14676"/>
                              </a:cubicBezTo>
                              <a:cubicBezTo>
                                <a:pt x="13264" y="14695"/>
                                <a:pt x="13259" y="14692"/>
                                <a:pt x="13279" y="14696"/>
                              </a:cubicBezTo>
                            </a:path>
                            <a:path w="2714" h="1336">
                              <a:moveTo>
                                <a:pt x="13635" y="14841"/>
                              </a:moveTo>
                              <a:cubicBezTo>
                                <a:pt x="13649" y="14824"/>
                                <a:pt x="13670" y="14799"/>
                                <a:pt x="13662" y="14774"/>
                              </a:cubicBezTo>
                              <a:cubicBezTo>
                                <a:pt x="13656" y="14757"/>
                                <a:pt x="13642" y="14747"/>
                                <a:pt x="13625" y="14744"/>
                              </a:cubicBezTo>
                              <a:cubicBezTo>
                                <a:pt x="13599" y="14739"/>
                                <a:pt x="13568" y="14748"/>
                                <a:pt x="13546" y="14762"/>
                              </a:cubicBezTo>
                              <a:cubicBezTo>
                                <a:pt x="13518" y="14780"/>
                                <a:pt x="13488" y="14811"/>
                                <a:pt x="13473" y="14840"/>
                              </a:cubicBezTo>
                              <a:cubicBezTo>
                                <a:pt x="13458" y="14870"/>
                                <a:pt x="13451" y="14907"/>
                                <a:pt x="13464" y="14939"/>
                              </a:cubicBezTo>
                              <a:cubicBezTo>
                                <a:pt x="13480" y="14978"/>
                                <a:pt x="13521" y="15000"/>
                                <a:pt x="13559" y="15012"/>
                              </a:cubicBezTo>
                              <a:cubicBezTo>
                                <a:pt x="13608" y="15028"/>
                                <a:pt x="13664" y="15026"/>
                                <a:pt x="13714" y="15016"/>
                              </a:cubicBezTo>
                              <a:cubicBezTo>
                                <a:pt x="13746" y="15010"/>
                                <a:pt x="13768" y="15000"/>
                                <a:pt x="13794" y="149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81,14287" coordsize="2714,1336" path="m11276,14983c11281,14985,11286,14986,11291,14988c11273,14991,11255,14988,11236,14989c11210,14990,11182,14991,11156,14994c11138,14996,11117,15006,11102,15008c11085,15010,11084,15005,11083,15024em11294,15121c11276,15125,11259,15126,11240,15124c11215,15122,11189,15118,11164,15123c11149,15126,11127,15131,11116,15140c11114,15143,11113,15145,11111,15148em11563,15181c11584,15179,11603,15175,11622,15171c11654,15164,11686,15154,11719,15147c11767,15136,11817,15127,11867,15124c11917,15121,11968,15121,12018,15122c12062,15123,12107,15123,12151,15121c12335,15112,12518,15102,12703,15096c12917,15090,13131,15086,13345,15086c13454,15086,13564,15088,13666,15115c13632,15122,13601,15130,13566,15134em11702,15322c11697,15336,11699,15332,11696,15347c11693,15362,11688,15376,11683,15390c11700,15368,11712,15353,11738,15340c11753,15332,11769,15327,11785,15323c11803,15319,11821,15317,11839,15316c11876,15315,11914,15322,11950,15328c11967,15331,11986,15333,12003,15339c12017,15344,12032,15351,12034,15368c12036,15383,12029,15397,12022,15410c12014,15424,12004,15438,11993,15450c11972,15474,11946,15494,11921,15513c11887,15539,11846,15559,11805,15571c11777,15579,11746,15584,11717,15587c11695,15589,11669,15593,11649,15582c11647,15579,11644,15576,11642,15573c11652,15554,11657,15540,11677,15526c11710,15503,11754,15502,11792,15507c11880,15520,11967,15555,12053,15577c12098,15588,12146,15594,12190,15606c12218,15614,12239,15620,12267,15622em12018,14788c12019,14772,12019,14760,11999,14758c11981,14756,11959,14768,11945,14778c11922,14794,11899,14815,11881,14836c11865,14854,11850,14877,11846,14902c11843,14920,11850,14931,11867,14937c11886,14944,11904,14938,11922,14931c11944,14923,11961,14907,11974,14888c11990,14866,12002,14840,12014,14816c12015,14813,12017,14811,12018,14808c12032,14817,12030,14831,12034,14849c12039,14871,12046,14892,12057,14911c12066,14928,12076,14937,12095,14942c12114,14947,12117,14943,12130,14929em12222,14499c12236,14484,12245,14479,12261,14470c12280,14459,12297,14453,12319,14449c12342,14444,12365,14446,12385,14460c12404,14474,12408,14501,12404,14523c12397,14560,12372,14593,12349,14622c12337,14637,12318,14653,12309,14671c12298,14693,12324,14700,12340,14703c12365,14708,12394,14706,12419,14704c12454,14701,12499,14687,12533,14690c12558,14693,12559,14695,12551,14709em12805,14555c12812,14566,12818,14560,12814,14589c12811,14610,12807,14632,12803,14653c12798,14681,12793,14709,12789,14737c12785,14763,12782,14790,12780,14816c12778,14838,12772,14867,12778,14888c12780,14897,12781,14900,12784,14905c12795,14893,12797,14882,12803,14867c12808,14856,12813,14844,12820,14834c12838,14809,12858,14798,12888,14790c12905,14786,12921,14785,12938,14785c12958,14785,12978,14785,12997,14791c13015,14797,13031,14806,13038,14824c13043,14836,13036,14858,13030,14868c13008,14907,12958,14920,12917,14926c12888,14930,12862,14930,12833,14927c12810,14925,12799,14918,12807,14899em13294,14483c13272,14477,13251,14474,13228,14476c13207,14478,13185,14479,13164,14481c13151,14482,13145,14482,13132,14479c13141,14458,13156,14443,13171,14426c13195,14400,13219,14375,13245,14351c13265,14332,13286,14313,13307,14295c13310,14292,13314,14290,13317,14287c13314,14317,13305,14346,13300,14376c13291,14432,13282,14488,13274,14544c13268,14588,13270,14633,13266,14676c13264,14695,13259,14692,13279,14696em13635,14841c13649,14824,13670,14799,13662,14774c13656,14757,13642,14747,13625,14744c13599,14739,13568,14748,13546,14762c13518,14780,13488,14811,13473,14840c13458,14870,13451,14907,13464,14939c13480,14978,13521,15000,13559,15012c13608,15028,13664,15026,13714,15016c13746,15010,13768,15000,13794,14984e" stroked="t" o:allowincell="f" style="position:absolute;margin-left:242.1pt;margin-top:5.7pt;width:76.9pt;height:37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75300</wp:posOffset>
                </wp:positionH>
                <wp:positionV relativeFrom="paragraph">
                  <wp:posOffset>123190</wp:posOffset>
                </wp:positionV>
                <wp:extent cx="1241425" cy="421640"/>
                <wp:effectExtent l="6350" t="6350" r="571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1170">
                              <a:moveTo>
                                <a:pt x="18234" y="15022"/>
                              </a:moveTo>
                              <a:cubicBezTo>
                                <a:pt x="18209" y="15026"/>
                                <a:pt x="18187" y="15032"/>
                                <a:pt x="18161" y="15032"/>
                              </a:cubicBezTo>
                              <a:cubicBezTo>
                                <a:pt x="18136" y="15032"/>
                                <a:pt x="18111" y="15032"/>
                                <a:pt x="18086" y="15036"/>
                              </a:cubicBezTo>
                              <a:cubicBezTo>
                                <a:pt x="18077" y="15037"/>
                                <a:pt x="18041" y="15041"/>
                                <a:pt x="18035" y="15047"/>
                              </a:cubicBezTo>
                              <a:cubicBezTo>
                                <a:pt x="18026" y="15056"/>
                                <a:pt x="18030" y="15070"/>
                                <a:pt x="18032" y="15079"/>
                              </a:cubicBezTo>
                            </a:path>
                            <a:path w="3448" h="1170">
                              <a:moveTo>
                                <a:pt x="18274" y="15163"/>
                              </a:moveTo>
                              <a:cubicBezTo>
                                <a:pt x="18279" y="15165"/>
                                <a:pt x="18285" y="15166"/>
                                <a:pt x="18290" y="15168"/>
                              </a:cubicBezTo>
                              <a:cubicBezTo>
                                <a:pt x="18264" y="15166"/>
                                <a:pt x="18240" y="15164"/>
                                <a:pt x="18214" y="15162"/>
                              </a:cubicBezTo>
                              <a:cubicBezTo>
                                <a:pt x="18182" y="15160"/>
                                <a:pt x="18143" y="15156"/>
                                <a:pt x="18111" y="15163"/>
                              </a:cubicBezTo>
                              <a:cubicBezTo>
                                <a:pt x="18082" y="15170"/>
                                <a:pt x="18069" y="15169"/>
                                <a:pt x="18094" y="15191"/>
                              </a:cubicBezTo>
                            </a:path>
                            <a:path w="3448" h="1170">
                              <a:moveTo>
                                <a:pt x="18566" y="15049"/>
                              </a:moveTo>
                              <a:cubicBezTo>
                                <a:pt x="18587" y="15052"/>
                                <a:pt x="18606" y="15055"/>
                                <a:pt x="18626" y="15056"/>
                              </a:cubicBezTo>
                              <a:cubicBezTo>
                                <a:pt x="18659" y="15057"/>
                                <a:pt x="18690" y="15053"/>
                                <a:pt x="18723" y="15051"/>
                              </a:cubicBezTo>
                              <a:cubicBezTo>
                                <a:pt x="18825" y="15045"/>
                                <a:pt x="18925" y="15050"/>
                                <a:pt x="19027" y="15061"/>
                              </a:cubicBezTo>
                              <a:cubicBezTo>
                                <a:pt x="19237" y="15083"/>
                                <a:pt x="19447" y="15113"/>
                                <a:pt x="19657" y="15135"/>
                              </a:cubicBezTo>
                              <a:cubicBezTo>
                                <a:pt x="19897" y="15161"/>
                                <a:pt x="20138" y="15158"/>
                                <a:pt x="20379" y="15168"/>
                              </a:cubicBezTo>
                              <a:cubicBezTo>
                                <a:pt x="20509" y="15173"/>
                                <a:pt x="20680" y="15209"/>
                                <a:pt x="20809" y="15178"/>
                              </a:cubicBezTo>
                              <a:cubicBezTo>
                                <a:pt x="20839" y="15171"/>
                                <a:pt x="20794" y="15176"/>
                                <a:pt x="20779" y="15175"/>
                              </a:cubicBezTo>
                              <a:cubicBezTo>
                                <a:pt x="20770" y="15175"/>
                                <a:pt x="20762" y="15174"/>
                                <a:pt x="20753" y="15174"/>
                              </a:cubicBezTo>
                            </a:path>
                            <a:path w="3448" h="1170">
                              <a:moveTo>
                                <a:pt x="18694" y="14642"/>
                              </a:moveTo>
                              <a:cubicBezTo>
                                <a:pt x="18715" y="14637"/>
                                <a:pt x="18739" y="14630"/>
                                <a:pt x="18761" y="14628"/>
                              </a:cubicBezTo>
                              <a:cubicBezTo>
                                <a:pt x="18793" y="14625"/>
                                <a:pt x="18827" y="14622"/>
                                <a:pt x="18859" y="14622"/>
                              </a:cubicBezTo>
                              <a:cubicBezTo>
                                <a:pt x="18893" y="14622"/>
                                <a:pt x="18929" y="14624"/>
                                <a:pt x="18962" y="14636"/>
                              </a:cubicBezTo>
                              <a:cubicBezTo>
                                <a:pt x="18984" y="14644"/>
                                <a:pt x="18997" y="14656"/>
                                <a:pt x="18990" y="14680"/>
                              </a:cubicBezTo>
                              <a:cubicBezTo>
                                <a:pt x="18982" y="14709"/>
                                <a:pt x="18955" y="14734"/>
                                <a:pt x="18935" y="14755"/>
                              </a:cubicBezTo>
                              <a:cubicBezTo>
                                <a:pt x="18908" y="14784"/>
                                <a:pt x="18879" y="14813"/>
                                <a:pt x="18850" y="14839"/>
                              </a:cubicBezTo>
                              <a:cubicBezTo>
                                <a:pt x="18833" y="14855"/>
                                <a:pt x="18814" y="14869"/>
                                <a:pt x="18797" y="14885"/>
                              </a:cubicBezTo>
                              <a:cubicBezTo>
                                <a:pt x="18819" y="14880"/>
                                <a:pt x="18838" y="14877"/>
                                <a:pt x="18861" y="14877"/>
                              </a:cubicBezTo>
                              <a:cubicBezTo>
                                <a:pt x="18898" y="14877"/>
                                <a:pt x="18937" y="14881"/>
                                <a:pt x="18973" y="14889"/>
                              </a:cubicBezTo>
                              <a:cubicBezTo>
                                <a:pt x="19005" y="14896"/>
                                <a:pt x="19038" y="14907"/>
                                <a:pt x="19062" y="14930"/>
                              </a:cubicBezTo>
                              <a:cubicBezTo>
                                <a:pt x="19080" y="14947"/>
                                <a:pt x="19068" y="14947"/>
                                <a:pt x="19070" y="14968"/>
                              </a:cubicBezTo>
                            </a:path>
                            <a:path w="3448" h="1170">
                              <a:moveTo>
                                <a:pt x="18650" y="15369"/>
                              </a:moveTo>
                              <a:cubicBezTo>
                                <a:pt x="18671" y="15357"/>
                                <a:pt x="18688" y="15359"/>
                                <a:pt x="18710" y="15351"/>
                              </a:cubicBezTo>
                              <a:cubicBezTo>
                                <a:pt x="18729" y="15344"/>
                                <a:pt x="18749" y="15346"/>
                                <a:pt x="18771" y="15345"/>
                              </a:cubicBezTo>
                              <a:cubicBezTo>
                                <a:pt x="18797" y="15344"/>
                                <a:pt x="18822" y="15347"/>
                                <a:pt x="18848" y="15350"/>
                              </a:cubicBezTo>
                              <a:cubicBezTo>
                                <a:pt x="18873" y="15353"/>
                                <a:pt x="18897" y="15355"/>
                                <a:pt x="18921" y="15361"/>
                              </a:cubicBezTo>
                              <a:cubicBezTo>
                                <a:pt x="18939" y="15366"/>
                                <a:pt x="18958" y="15371"/>
                                <a:pt x="18975" y="15379"/>
                              </a:cubicBezTo>
                              <a:cubicBezTo>
                                <a:pt x="18990" y="15386"/>
                                <a:pt x="18993" y="15389"/>
                                <a:pt x="18996" y="15403"/>
                              </a:cubicBezTo>
                              <a:cubicBezTo>
                                <a:pt x="18981" y="15414"/>
                                <a:pt x="18966" y="15421"/>
                                <a:pt x="18949" y="15427"/>
                              </a:cubicBezTo>
                              <a:cubicBezTo>
                                <a:pt x="18927" y="15435"/>
                                <a:pt x="18904" y="15442"/>
                                <a:pt x="18882" y="15449"/>
                              </a:cubicBezTo>
                              <a:cubicBezTo>
                                <a:pt x="18868" y="15453"/>
                                <a:pt x="18866" y="15453"/>
                                <a:pt x="18857" y="15463"/>
                              </a:cubicBezTo>
                              <a:cubicBezTo>
                                <a:pt x="18874" y="15471"/>
                                <a:pt x="18891" y="15479"/>
                                <a:pt x="18908" y="15486"/>
                              </a:cubicBezTo>
                              <a:cubicBezTo>
                                <a:pt x="18931" y="15496"/>
                                <a:pt x="18949" y="15506"/>
                                <a:pt x="18968" y="15521"/>
                              </a:cubicBezTo>
                              <a:cubicBezTo>
                                <a:pt x="18980" y="15530"/>
                                <a:pt x="18996" y="15544"/>
                                <a:pt x="18989" y="15561"/>
                              </a:cubicBezTo>
                              <a:cubicBezTo>
                                <a:pt x="18982" y="15580"/>
                                <a:pt x="18961" y="15588"/>
                                <a:pt x="18943" y="15593"/>
                              </a:cubicBezTo>
                              <a:cubicBezTo>
                                <a:pt x="18922" y="15599"/>
                                <a:pt x="18888" y="15602"/>
                                <a:pt x="18868" y="15598"/>
                              </a:cubicBezTo>
                              <a:cubicBezTo>
                                <a:pt x="18850" y="15594"/>
                                <a:pt x="18839" y="15586"/>
                                <a:pt x="18826" y="15575"/>
                              </a:cubicBezTo>
                            </a:path>
                            <a:path w="3448" h="1170">
                              <a:moveTo>
                                <a:pt x="19190" y="14777"/>
                              </a:moveTo>
                              <a:cubicBezTo>
                                <a:pt x="19205" y="14767"/>
                                <a:pt x="19215" y="14763"/>
                                <a:pt x="19232" y="14758"/>
                              </a:cubicBezTo>
                              <a:cubicBezTo>
                                <a:pt x="19247" y="14753"/>
                                <a:pt x="19267" y="14754"/>
                                <a:pt x="19283" y="14753"/>
                              </a:cubicBezTo>
                              <a:cubicBezTo>
                                <a:pt x="19296" y="14752"/>
                                <a:pt x="19324" y="14749"/>
                                <a:pt x="19335" y="14758"/>
                              </a:cubicBezTo>
                              <a:cubicBezTo>
                                <a:pt x="19348" y="14769"/>
                                <a:pt x="19347" y="14797"/>
                                <a:pt x="19348" y="14812"/>
                              </a:cubicBezTo>
                              <a:cubicBezTo>
                                <a:pt x="19349" y="14833"/>
                                <a:pt x="19350" y="14854"/>
                                <a:pt x="19354" y="14875"/>
                              </a:cubicBezTo>
                              <a:cubicBezTo>
                                <a:pt x="19358" y="14897"/>
                                <a:pt x="19364" y="14916"/>
                                <a:pt x="19374" y="14937"/>
                              </a:cubicBezTo>
                              <a:cubicBezTo>
                                <a:pt x="19384" y="14957"/>
                                <a:pt x="19397" y="14970"/>
                                <a:pt x="19418" y="14978"/>
                              </a:cubicBezTo>
                              <a:cubicBezTo>
                                <a:pt x="19437" y="14985"/>
                                <a:pt x="19457" y="14983"/>
                                <a:pt x="19476" y="14979"/>
                              </a:cubicBezTo>
                              <a:cubicBezTo>
                                <a:pt x="19490" y="14976"/>
                                <a:pt x="19502" y="14973"/>
                                <a:pt x="19515" y="14968"/>
                              </a:cubicBezTo>
                            </a:path>
                            <a:path w="3448" h="1170">
                              <a:moveTo>
                                <a:pt x="19510" y="14764"/>
                              </a:moveTo>
                              <a:cubicBezTo>
                                <a:pt x="19513" y="14759"/>
                                <a:pt x="19515" y="14754"/>
                                <a:pt x="19518" y="14749"/>
                              </a:cubicBezTo>
                              <a:cubicBezTo>
                                <a:pt x="19500" y="14763"/>
                                <a:pt x="19483" y="14779"/>
                                <a:pt x="19464" y="14793"/>
                              </a:cubicBezTo>
                              <a:cubicBezTo>
                                <a:pt x="19423" y="14824"/>
                                <a:pt x="19382" y="14854"/>
                                <a:pt x="19341" y="14884"/>
                              </a:cubicBezTo>
                              <a:cubicBezTo>
                                <a:pt x="19302" y="14912"/>
                                <a:pt x="19261" y="14938"/>
                                <a:pt x="19223" y="14967"/>
                              </a:cubicBezTo>
                              <a:cubicBezTo>
                                <a:pt x="19209" y="14978"/>
                                <a:pt x="19206" y="14981"/>
                                <a:pt x="19198" y="14988"/>
                              </a:cubicBezTo>
                              <a:cubicBezTo>
                                <a:pt x="19220" y="14994"/>
                                <a:pt x="19232" y="14990"/>
                                <a:pt x="19255" y="14982"/>
                              </a:cubicBezTo>
                            </a:path>
                            <a:path w="3448" h="1170">
                              <a:moveTo>
                                <a:pt x="19655" y="14545"/>
                              </a:moveTo>
                              <a:cubicBezTo>
                                <a:pt x="19672" y="14534"/>
                                <a:pt x="19680" y="14529"/>
                                <a:pt x="19697" y="14524"/>
                              </a:cubicBezTo>
                              <a:cubicBezTo>
                                <a:pt x="19717" y="14518"/>
                                <a:pt x="19733" y="14510"/>
                                <a:pt x="19755" y="14512"/>
                              </a:cubicBezTo>
                              <a:cubicBezTo>
                                <a:pt x="19771" y="14514"/>
                                <a:pt x="19789" y="14519"/>
                                <a:pt x="19802" y="14528"/>
                              </a:cubicBezTo>
                              <a:cubicBezTo>
                                <a:pt x="19819" y="14540"/>
                                <a:pt x="19818" y="14562"/>
                                <a:pt x="19811" y="14579"/>
                              </a:cubicBezTo>
                              <a:cubicBezTo>
                                <a:pt x="19801" y="14602"/>
                                <a:pt x="19781" y="14624"/>
                                <a:pt x="19765" y="14643"/>
                              </a:cubicBezTo>
                              <a:cubicBezTo>
                                <a:pt x="19749" y="14663"/>
                                <a:pt x="19731" y="14681"/>
                                <a:pt x="19718" y="14704"/>
                              </a:cubicBezTo>
                              <a:cubicBezTo>
                                <a:pt x="19734" y="14714"/>
                                <a:pt x="19739" y="14711"/>
                                <a:pt x="19758" y="14711"/>
                              </a:cubicBezTo>
                              <a:cubicBezTo>
                                <a:pt x="19780" y="14711"/>
                                <a:pt x="19801" y="14714"/>
                                <a:pt x="19823" y="14716"/>
                              </a:cubicBezTo>
                              <a:cubicBezTo>
                                <a:pt x="19847" y="14719"/>
                                <a:pt x="19870" y="14722"/>
                                <a:pt x="19893" y="14729"/>
                              </a:cubicBezTo>
                              <a:cubicBezTo>
                                <a:pt x="19908" y="14734"/>
                                <a:pt x="19913" y="14734"/>
                                <a:pt x="19911" y="14747"/>
                              </a:cubicBezTo>
                            </a:path>
                            <a:path w="3448" h="1170">
                              <a:moveTo>
                                <a:pt x="20033" y="14805"/>
                              </a:moveTo>
                              <a:cubicBezTo>
                                <a:pt x="20034" y="14813"/>
                                <a:pt x="20039" y="14821"/>
                                <a:pt x="20028" y="14844"/>
                              </a:cubicBezTo>
                              <a:cubicBezTo>
                                <a:pt x="20015" y="14870"/>
                                <a:pt x="20007" y="14894"/>
                                <a:pt x="19999" y="14922"/>
                              </a:cubicBezTo>
                              <a:cubicBezTo>
                                <a:pt x="19991" y="14949"/>
                                <a:pt x="19995" y="14956"/>
                                <a:pt x="20003" y="14979"/>
                              </a:cubicBezTo>
                              <a:cubicBezTo>
                                <a:pt x="20030" y="14977"/>
                                <a:pt x="20041" y="14975"/>
                                <a:pt x="20062" y="14953"/>
                              </a:cubicBezTo>
                              <a:cubicBezTo>
                                <a:pt x="20081" y="14933"/>
                                <a:pt x="20098" y="14909"/>
                                <a:pt x="20115" y="14887"/>
                              </a:cubicBezTo>
                              <a:cubicBezTo>
                                <a:pt x="20131" y="14866"/>
                                <a:pt x="20146" y="14847"/>
                                <a:pt x="20164" y="14829"/>
                              </a:cubicBezTo>
                              <a:cubicBezTo>
                                <a:pt x="20168" y="14859"/>
                                <a:pt x="20158" y="14878"/>
                                <a:pt x="20149" y="14908"/>
                              </a:cubicBezTo>
                              <a:cubicBezTo>
                                <a:pt x="20128" y="14975"/>
                                <a:pt x="20111" y="15042"/>
                                <a:pt x="20091" y="15109"/>
                              </a:cubicBezTo>
                              <a:cubicBezTo>
                                <a:pt x="20071" y="15175"/>
                                <a:pt x="20053" y="15247"/>
                                <a:pt x="20019" y="15307"/>
                              </a:cubicBezTo>
                              <a:cubicBezTo>
                                <a:pt x="19988" y="15362"/>
                                <a:pt x="19933" y="15420"/>
                                <a:pt x="19866" y="15425"/>
                              </a:cubicBezTo>
                              <a:cubicBezTo>
                                <a:pt x="19830" y="15428"/>
                                <a:pt x="19801" y="15408"/>
                                <a:pt x="19786" y="15377"/>
                              </a:cubicBezTo>
                              <a:cubicBezTo>
                                <a:pt x="19771" y="15346"/>
                                <a:pt x="19778" y="15321"/>
                                <a:pt x="19784" y="15289"/>
                              </a:cubicBezTo>
                              <a:cubicBezTo>
                                <a:pt x="19785" y="15282"/>
                                <a:pt x="19786" y="15275"/>
                                <a:pt x="19787" y="15268"/>
                              </a:cubicBezTo>
                            </a:path>
                            <a:path w="3448" h="1170">
                              <a:moveTo>
                                <a:pt x="20334" y="14458"/>
                              </a:moveTo>
                              <a:cubicBezTo>
                                <a:pt x="20350" y="14440"/>
                                <a:pt x="20334" y="14481"/>
                                <a:pt x="20331" y="14491"/>
                              </a:cubicBezTo>
                              <a:cubicBezTo>
                                <a:pt x="20322" y="14519"/>
                                <a:pt x="20314" y="14547"/>
                                <a:pt x="20306" y="14575"/>
                              </a:cubicBezTo>
                              <a:cubicBezTo>
                                <a:pt x="20300" y="14595"/>
                                <a:pt x="20291" y="14617"/>
                                <a:pt x="20292" y="14639"/>
                              </a:cubicBezTo>
                              <a:cubicBezTo>
                                <a:pt x="20293" y="14656"/>
                                <a:pt x="20304" y="14646"/>
                                <a:pt x="20314" y="14642"/>
                              </a:cubicBezTo>
                            </a:path>
                            <a:path w="3448" h="1170">
                              <a:moveTo>
                                <a:pt x="20595" y="14446"/>
                              </a:moveTo>
                              <a:cubicBezTo>
                                <a:pt x="20593" y="14426"/>
                                <a:pt x="20582" y="14432"/>
                                <a:pt x="20560" y="14431"/>
                              </a:cubicBezTo>
                              <a:cubicBezTo>
                                <a:pt x="20543" y="14430"/>
                                <a:pt x="20525" y="14432"/>
                                <a:pt x="20508" y="14431"/>
                              </a:cubicBezTo>
                              <a:cubicBezTo>
                                <a:pt x="20486" y="14429"/>
                                <a:pt x="20482" y="14429"/>
                                <a:pt x="20473" y="14451"/>
                              </a:cubicBezTo>
                              <a:cubicBezTo>
                                <a:pt x="20467" y="14465"/>
                                <a:pt x="20461" y="14478"/>
                                <a:pt x="20454" y="14492"/>
                              </a:cubicBezTo>
                              <a:cubicBezTo>
                                <a:pt x="20445" y="14509"/>
                                <a:pt x="20437" y="14525"/>
                                <a:pt x="20430" y="14542"/>
                              </a:cubicBezTo>
                              <a:cubicBezTo>
                                <a:pt x="20428" y="14546"/>
                                <a:pt x="20426" y="14550"/>
                                <a:pt x="20424" y="14554"/>
                              </a:cubicBezTo>
                              <a:cubicBezTo>
                                <a:pt x="20442" y="14559"/>
                                <a:pt x="20451" y="14554"/>
                                <a:pt x="20469" y="14550"/>
                              </a:cubicBezTo>
                              <a:cubicBezTo>
                                <a:pt x="20488" y="14546"/>
                                <a:pt x="20506" y="14543"/>
                                <a:pt x="20525" y="14541"/>
                              </a:cubicBezTo>
                              <a:cubicBezTo>
                                <a:pt x="20537" y="14540"/>
                                <a:pt x="20562" y="14536"/>
                                <a:pt x="20571" y="14547"/>
                              </a:cubicBezTo>
                              <a:cubicBezTo>
                                <a:pt x="20585" y="14564"/>
                                <a:pt x="20584" y="14584"/>
                                <a:pt x="20580" y="14604"/>
                              </a:cubicBezTo>
                              <a:cubicBezTo>
                                <a:pt x="20575" y="14627"/>
                                <a:pt x="20562" y="14643"/>
                                <a:pt x="20543" y="14657"/>
                              </a:cubicBezTo>
                              <a:cubicBezTo>
                                <a:pt x="20521" y="14672"/>
                                <a:pt x="20498" y="14677"/>
                                <a:pt x="20472" y="14679"/>
                              </a:cubicBezTo>
                              <a:cubicBezTo>
                                <a:pt x="20452" y="14680"/>
                                <a:pt x="20425" y="14671"/>
                                <a:pt x="20406" y="14677"/>
                              </a:cubicBezTo>
                              <a:cubicBezTo>
                                <a:pt x="20403" y="14679"/>
                                <a:pt x="20399" y="14682"/>
                                <a:pt x="20396" y="14684"/>
                              </a:cubicBezTo>
                            </a:path>
                            <a:path w="3448" h="1170">
                              <a:moveTo>
                                <a:pt x="20650" y="14837"/>
                              </a:moveTo>
                              <a:cubicBezTo>
                                <a:pt x="20666" y="14841"/>
                                <a:pt x="20676" y="14834"/>
                                <a:pt x="20692" y="14832"/>
                              </a:cubicBezTo>
                              <a:cubicBezTo>
                                <a:pt x="20711" y="14830"/>
                                <a:pt x="20728" y="14829"/>
                                <a:pt x="20747" y="14830"/>
                              </a:cubicBezTo>
                              <a:cubicBezTo>
                                <a:pt x="20761" y="14831"/>
                                <a:pt x="20774" y="14831"/>
                                <a:pt x="20788" y="14832"/>
                              </a:cubicBezTo>
                              <a:cubicBezTo>
                                <a:pt x="20798" y="14833"/>
                                <a:pt x="20807" y="14834"/>
                                <a:pt x="20817" y="14835"/>
                              </a:cubicBezTo>
                              <a:cubicBezTo>
                                <a:pt x="20813" y="14852"/>
                                <a:pt x="20799" y="14860"/>
                                <a:pt x="20785" y="14873"/>
                              </a:cubicBezTo>
                              <a:cubicBezTo>
                                <a:pt x="20744" y="14910"/>
                                <a:pt x="20704" y="14947"/>
                                <a:pt x="20665" y="14986"/>
                              </a:cubicBezTo>
                              <a:cubicBezTo>
                                <a:pt x="20643" y="15008"/>
                                <a:pt x="20621" y="15029"/>
                                <a:pt x="20601" y="15052"/>
                              </a:cubicBezTo>
                              <a:cubicBezTo>
                                <a:pt x="20593" y="15062"/>
                                <a:pt x="20590" y="15065"/>
                                <a:pt x="20586" y="15073"/>
                              </a:cubicBezTo>
                              <a:cubicBezTo>
                                <a:pt x="20601" y="15075"/>
                                <a:pt x="20615" y="15074"/>
                                <a:pt x="20630" y="15074"/>
                              </a:cubicBezTo>
                              <a:cubicBezTo>
                                <a:pt x="20655" y="15074"/>
                                <a:pt x="20681" y="15074"/>
                                <a:pt x="20706" y="15073"/>
                              </a:cubicBezTo>
                              <a:cubicBezTo>
                                <a:pt x="20741" y="15071"/>
                                <a:pt x="20775" y="15065"/>
                                <a:pt x="20809" y="15059"/>
                              </a:cubicBezTo>
                              <a:cubicBezTo>
                                <a:pt x="20818" y="15057"/>
                                <a:pt x="20861" y="15043"/>
                                <a:pt x="20832" y="15059"/>
                              </a:cubicBezTo>
                            </a:path>
                            <a:path w="3448" h="1170">
                              <a:moveTo>
                                <a:pt x="20834" y="14944"/>
                              </a:moveTo>
                              <a:cubicBezTo>
                                <a:pt x="20855" y="14931"/>
                                <a:pt x="20808" y="14935"/>
                                <a:pt x="20794" y="14934"/>
                              </a:cubicBezTo>
                              <a:cubicBezTo>
                                <a:pt x="20765" y="14931"/>
                                <a:pt x="20737" y="14929"/>
                                <a:pt x="20708" y="14927"/>
                              </a:cubicBezTo>
                              <a:cubicBezTo>
                                <a:pt x="20692" y="14926"/>
                                <a:pt x="20663" y="14922"/>
                                <a:pt x="20647" y="14925"/>
                              </a:cubicBezTo>
                              <a:cubicBezTo>
                                <a:pt x="20643" y="14927"/>
                                <a:pt x="20640" y="14929"/>
                                <a:pt x="20636" y="14931"/>
                              </a:cubicBezTo>
                            </a:path>
                            <a:path w="3448" h="1170">
                              <a:moveTo>
                                <a:pt x="21351" y="14496"/>
                              </a:moveTo>
                              <a:cubicBezTo>
                                <a:pt x="21357" y="14494"/>
                                <a:pt x="21363" y="14493"/>
                                <a:pt x="21369" y="14491"/>
                              </a:cubicBezTo>
                              <a:cubicBezTo>
                                <a:pt x="21342" y="14483"/>
                                <a:pt x="21317" y="14485"/>
                                <a:pt x="21289" y="14483"/>
                              </a:cubicBezTo>
                              <a:cubicBezTo>
                                <a:pt x="21261" y="14481"/>
                                <a:pt x="21231" y="14482"/>
                                <a:pt x="21203" y="14479"/>
                              </a:cubicBezTo>
                              <a:cubicBezTo>
                                <a:pt x="21189" y="14478"/>
                                <a:pt x="21163" y="14470"/>
                                <a:pt x="21149" y="14474"/>
                              </a:cubicBezTo>
                              <a:cubicBezTo>
                                <a:pt x="21131" y="14480"/>
                                <a:pt x="21133" y="14488"/>
                                <a:pt x="21125" y="14507"/>
                              </a:cubicBezTo>
                              <a:cubicBezTo>
                                <a:pt x="21119" y="14522"/>
                                <a:pt x="21112" y="14537"/>
                                <a:pt x="21107" y="14552"/>
                              </a:cubicBezTo>
                              <a:cubicBezTo>
                                <a:pt x="21098" y="14577"/>
                                <a:pt x="21093" y="14603"/>
                                <a:pt x="21081" y="14626"/>
                              </a:cubicBezTo>
                              <a:cubicBezTo>
                                <a:pt x="21104" y="14617"/>
                                <a:pt x="21126" y="14608"/>
                                <a:pt x="21150" y="14602"/>
                              </a:cubicBezTo>
                              <a:cubicBezTo>
                                <a:pt x="21167" y="14598"/>
                                <a:pt x="21186" y="14595"/>
                                <a:pt x="21204" y="14595"/>
                              </a:cubicBezTo>
                              <a:cubicBezTo>
                                <a:pt x="21220" y="14595"/>
                                <a:pt x="21237" y="14597"/>
                                <a:pt x="21252" y="14601"/>
                              </a:cubicBezTo>
                              <a:cubicBezTo>
                                <a:pt x="21265" y="14604"/>
                                <a:pt x="21283" y="14608"/>
                                <a:pt x="21292" y="14618"/>
                              </a:cubicBezTo>
                              <a:cubicBezTo>
                                <a:pt x="21304" y="14631"/>
                                <a:pt x="21306" y="14642"/>
                                <a:pt x="21297" y="14657"/>
                              </a:cubicBezTo>
                              <a:cubicBezTo>
                                <a:pt x="21285" y="14676"/>
                                <a:pt x="21252" y="14680"/>
                                <a:pt x="21232" y="14686"/>
                              </a:cubicBezTo>
                              <a:cubicBezTo>
                                <a:pt x="21198" y="14696"/>
                                <a:pt x="21162" y="14701"/>
                                <a:pt x="21127" y="14707"/>
                              </a:cubicBezTo>
                              <a:cubicBezTo>
                                <a:pt x="21102" y="14711"/>
                                <a:pt x="21074" y="14717"/>
                                <a:pt x="21051" y="14719"/>
                              </a:cubicBezTo>
                              <a:cubicBezTo>
                                <a:pt x="21047" y="14719"/>
                                <a:pt x="21044" y="14718"/>
                                <a:pt x="21040" y="14718"/>
                              </a:cubicBezTo>
                            </a:path>
                            <a:path w="3448" h="1170">
                              <a:moveTo>
                                <a:pt x="20652" y="15194"/>
                              </a:moveTo>
                              <a:cubicBezTo>
                                <a:pt x="20663" y="15195"/>
                                <a:pt x="20676" y="15199"/>
                                <a:pt x="20687" y="15199"/>
                              </a:cubicBezTo>
                              <a:cubicBezTo>
                                <a:pt x="20720" y="15200"/>
                                <a:pt x="20752" y="15189"/>
                                <a:pt x="20785" y="15189"/>
                              </a:cubicBezTo>
                              <a:cubicBezTo>
                                <a:pt x="20815" y="15189"/>
                                <a:pt x="20845" y="15188"/>
                                <a:pt x="20875" y="15187"/>
                              </a:cubicBezTo>
                              <a:cubicBezTo>
                                <a:pt x="20901" y="15187"/>
                                <a:pt x="20927" y="15188"/>
                                <a:pt x="20953" y="15189"/>
                              </a:cubicBezTo>
                              <a:cubicBezTo>
                                <a:pt x="20973" y="15190"/>
                                <a:pt x="20992" y="15190"/>
                                <a:pt x="21012" y="15189"/>
                              </a:cubicBezTo>
                              <a:cubicBezTo>
                                <a:pt x="21043" y="15188"/>
                                <a:pt x="21074" y="15186"/>
                                <a:pt x="21105" y="15190"/>
                              </a:cubicBezTo>
                              <a:cubicBezTo>
                                <a:pt x="21119" y="15192"/>
                                <a:pt x="21132" y="15193"/>
                                <a:pt x="21146" y="15194"/>
                              </a:cubicBezTo>
                              <a:cubicBezTo>
                                <a:pt x="21160" y="15195"/>
                                <a:pt x="21174" y="15197"/>
                                <a:pt x="21188" y="15199"/>
                              </a:cubicBezTo>
                              <a:cubicBezTo>
                                <a:pt x="21203" y="15202"/>
                                <a:pt x="21218" y="15204"/>
                                <a:pt x="21234" y="15205"/>
                              </a:cubicBezTo>
                              <a:cubicBezTo>
                                <a:pt x="21253" y="15207"/>
                                <a:pt x="21272" y="15208"/>
                                <a:pt x="21291" y="15209"/>
                              </a:cubicBezTo>
                              <a:cubicBezTo>
                                <a:pt x="21327" y="15212"/>
                                <a:pt x="21362" y="15211"/>
                                <a:pt x="21398" y="15212"/>
                              </a:cubicBezTo>
                              <a:cubicBezTo>
                                <a:pt x="21435" y="15213"/>
                                <a:pt x="21449" y="15213"/>
                                <a:pt x="21474" y="15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27,14429" coordsize="3448,1170" path="m18234,15022c18209,15026,18187,15032,18161,15032c18136,15032,18111,15032,18086,15036c18077,15037,18041,15041,18035,15047c18026,15056,18030,15070,18032,15079em18274,15163c18279,15165,18285,15166,18290,15168c18264,15166,18240,15164,18214,15162c18182,15160,18143,15156,18111,15163c18082,15170,18069,15169,18094,15191em18566,15049c18587,15052,18606,15055,18626,15056c18659,15057,18690,15053,18723,15051c18825,15045,18925,15050,19027,15061c19237,15083,19447,15113,19657,15135c19897,15161,20138,15158,20379,15168c20509,15173,20680,15209,20809,15178c20839,15171,20794,15176,20779,15175c20770,15175,20762,15174,20753,15174em18694,14642c18715,14637,18739,14630,18761,14628c18793,14625,18827,14622,18859,14622c18893,14622,18929,14624,18962,14636c18984,14644,18997,14656,18990,14680c18982,14709,18955,14734,18935,14755c18908,14784,18879,14813,18850,14839c18833,14855,18814,14869,18797,14885c18819,14880,18838,14877,18861,14877c18898,14877,18937,14881,18973,14889c19005,14896,19038,14907,19062,14930c19080,14947,19068,14947,19070,14968em18650,15369c18671,15357,18688,15359,18710,15351c18729,15344,18749,15346,18771,15345c18797,15344,18822,15347,18848,15350c18873,15353,18897,15355,18921,15361c18939,15366,18958,15371,18975,15379c18990,15386,18993,15389,18996,15403c18981,15414,18966,15421,18949,15427c18927,15435,18904,15442,18882,15449c18868,15453,18866,15453,18857,15463c18874,15471,18891,15479,18908,15486c18931,15496,18949,15506,18968,15521c18980,15530,18996,15544,18989,15561c18982,15580,18961,15588,18943,15593c18922,15599,18888,15602,18868,15598c18850,15594,18839,15586,18826,15575em19190,14777c19205,14767,19215,14763,19232,14758c19247,14753,19267,14754,19283,14753c19296,14752,19324,14749,19335,14758c19348,14769,19347,14797,19348,14812c19349,14833,19350,14854,19354,14875c19358,14897,19364,14916,19374,14937c19384,14957,19397,14970,19418,14978c19437,14985,19457,14983,19476,14979c19490,14976,19502,14973,19515,14968em19510,14764c19513,14759,19515,14754,19518,14749c19500,14763,19483,14779,19464,14793c19423,14824,19382,14854,19341,14884c19302,14912,19261,14938,19223,14967c19209,14978,19206,14981,19198,14988c19220,14994,19232,14990,19255,14982em19655,14545c19672,14534,19680,14529,19697,14524c19717,14518,19733,14510,19755,14512c19771,14514,19789,14519,19802,14528c19819,14540,19818,14562,19811,14579c19801,14602,19781,14624,19765,14643c19749,14663,19731,14681,19718,14704c19734,14714,19739,14711,19758,14711c19780,14711,19801,14714,19823,14716c19847,14719,19870,14722,19893,14729c19908,14734,19913,14734,19911,14747em20033,14805c20034,14813,20039,14821,20028,14844c20015,14870,20007,14894,19999,14922c19991,14949,19995,14956,20003,14979c20030,14977,20041,14975,20062,14953c20081,14933,20098,14909,20115,14887c20131,14866,20146,14847,20164,14829c20168,14859,20158,14878,20149,14908c20128,14975,20111,15042,20091,15109c20071,15175,20053,15247,20019,15307c19988,15362,19933,15420,19866,15425c19830,15428,19801,15408,19786,15377c19771,15346,19778,15321,19784,15289c19785,15282,19786,15275,19787,15268em20334,14458c20350,14440,20334,14481,20331,14491c20322,14519,20314,14547,20306,14575c20300,14595,20291,14617,20292,14639c20293,14656,20304,14646,20314,14642em20595,14446c20593,14426,20582,14432,20560,14431c20543,14430,20525,14432,20508,14431c20486,14429,20482,14429,20473,14451c20467,14465,20461,14478,20454,14492c20445,14509,20437,14525,20430,14542c20428,14546,20426,14550,20424,14554c20442,14559,20451,14554,20469,14550c20488,14546,20506,14543,20525,14541c20537,14540,20562,14536,20571,14547c20585,14564,20584,14584,20580,14604c20575,14627,20562,14643,20543,14657c20521,14672,20498,14677,20472,14679c20452,14680,20425,14671,20406,14677c20403,14679,20399,14682,20396,14684em20650,14837c20666,14841,20676,14834,20692,14832c20711,14830,20728,14829,20747,14830c20761,14831,20774,14831,20788,14832c20798,14833,20807,14834,20817,14835c20813,14852,20799,14860,20785,14873c20744,14910,20704,14947,20665,14986c20643,15008,20621,15029,20601,15052c20593,15062,20590,15065,20586,15073c20601,15075,20615,15074,20630,15074c20655,15074,20681,15074,20706,15073c20741,15071,20775,15065,20809,15059c20818,15057,20861,15043,20832,15059em20834,14944c20855,14931,20808,14935,20794,14934c20765,14931,20737,14929,20708,14927c20692,14926,20663,14922,20647,14925c20643,14927,20640,14929,20636,14931em21351,14496c21357,14494,21363,14493,21369,14491c21342,14483,21317,14485,21289,14483c21261,14481,21231,14482,21203,14479c21189,14478,21163,14470,21149,14474c21131,14480,21133,14488,21125,14507c21119,14522,21112,14537,21107,14552c21098,14577,21093,14603,21081,14626c21104,14617,21126,14608,21150,14602c21167,14598,21186,14595,21204,14595c21220,14595,21237,14597,21252,14601c21265,14604,21283,14608,21292,14618c21304,14631,21306,14642,21297,14657c21285,14676,21252,14680,21232,14686c21198,14696,21162,14701,21127,14707c21102,14711,21074,14717,21051,14719c21047,14719,21044,14718,21040,14718em20652,15194c20663,15195,20676,15199,20687,15199c20720,15200,20752,15189,20785,15189c20815,15189,20845,15188,20875,15187c20901,15187,20927,15188,20953,15189c20973,15190,20992,15190,21012,15189c21043,15188,21074,15186,21105,15190c21119,15192,21132,15193,21146,15194c21160,15195,21174,15197,21188,15199c21203,15202,21218,15204,21234,15205c21253,15207,21272,15208,21291,15209c21327,15212,21362,15211,21398,15212c21435,15213,21449,15213,21474,15210e" stroked="t" o:allowincell="f" style="position:absolute;margin-left:439pt;margin-top:9.7pt;width:97.7pt;height:33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38505</wp:posOffset>
                </wp:positionH>
                <wp:positionV relativeFrom="paragraph">
                  <wp:posOffset>107315</wp:posOffset>
                </wp:positionV>
                <wp:extent cx="645795" cy="626745"/>
                <wp:effectExtent l="6985" t="7620" r="825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1742">
                              <a:moveTo>
                                <a:pt x="4645" y="14795"/>
                              </a:moveTo>
                              <a:cubicBezTo>
                                <a:pt x="4648" y="14944"/>
                                <a:pt x="4645" y="15092"/>
                                <a:pt x="4642" y="15240"/>
                              </a:cubicBezTo>
                              <a:cubicBezTo>
                                <a:pt x="4640" y="15379"/>
                                <a:pt x="4635" y="15517"/>
                                <a:pt x="4634" y="15656"/>
                              </a:cubicBezTo>
                              <a:cubicBezTo>
                                <a:pt x="4633" y="15749"/>
                                <a:pt x="4631" y="15841"/>
                                <a:pt x="4632" y="15934"/>
                              </a:cubicBezTo>
                              <a:cubicBezTo>
                                <a:pt x="4633" y="15998"/>
                                <a:pt x="4635" y="16053"/>
                                <a:pt x="4658" y="16111"/>
                              </a:cubicBezTo>
                              <a:cubicBezTo>
                                <a:pt x="4662" y="16114"/>
                                <a:pt x="4665" y="16117"/>
                                <a:pt x="4669" y="16120"/>
                              </a:cubicBezTo>
                              <a:cubicBezTo>
                                <a:pt x="4699" y="16117"/>
                                <a:pt x="4727" y="16118"/>
                                <a:pt x="4759" y="16110"/>
                              </a:cubicBezTo>
                              <a:cubicBezTo>
                                <a:pt x="5035" y="16045"/>
                                <a:pt x="5315" y="16028"/>
                                <a:pt x="5599" y="16030"/>
                              </a:cubicBezTo>
                              <a:cubicBezTo>
                                <a:pt x="5790" y="16031"/>
                                <a:pt x="5978" y="16054"/>
                                <a:pt x="6168" y="16059"/>
                              </a:cubicBezTo>
                              <a:cubicBezTo>
                                <a:pt x="6220" y="16060"/>
                                <a:pt x="6231" y="16065"/>
                                <a:pt x="6256" y="16023"/>
                              </a:cubicBezTo>
                              <a:cubicBezTo>
                                <a:pt x="6421" y="15750"/>
                                <a:pt x="6369" y="15091"/>
                                <a:pt x="6382" y="14779"/>
                              </a:cubicBezTo>
                              <a:cubicBezTo>
                                <a:pt x="6386" y="14685"/>
                                <a:pt x="6410" y="14520"/>
                                <a:pt x="6364" y="14430"/>
                              </a:cubicBezTo>
                              <a:cubicBezTo>
                                <a:pt x="6346" y="14393"/>
                                <a:pt x="6339" y="14388"/>
                                <a:pt x="6294" y="14384"/>
                              </a:cubicBezTo>
                              <a:cubicBezTo>
                                <a:pt x="6151" y="14373"/>
                                <a:pt x="5989" y="14417"/>
                                <a:pt x="5847" y="14433"/>
                              </a:cubicBezTo>
                              <a:cubicBezTo>
                                <a:pt x="5525" y="14469"/>
                                <a:pt x="5203" y="14480"/>
                                <a:pt x="4881" y="14511"/>
                              </a:cubicBezTo>
                              <a:cubicBezTo>
                                <a:pt x="4775" y="14521"/>
                                <a:pt x="4691" y="14541"/>
                                <a:pt x="4592" y="14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2,14384" coordsize="1794,1742" path="m4645,14795c4648,14944,4645,15092,4642,15240c4640,15379,4635,15517,4634,15656c4633,15749,4631,15841,4632,15934c4633,15998,4635,16053,4658,16111c4662,16114,4665,16117,4669,16120c4699,16117,4727,16118,4759,16110c5035,16045,5315,16028,5599,16030c5790,16031,5978,16054,6168,16059c6220,16060,6231,16065,6256,16023c6421,15750,6369,15091,6382,14779c6386,14685,6410,14520,6364,14430c6346,14393,6339,14388,6294,14384c6151,14373,5989,14417,5847,14433c5525,14469,5203,14480,4881,14511c4775,14521,4691,14541,4592,14576e" stroked="t" o:allowincell="f" style="position:absolute;margin-left:58.15pt;margin-top:8.45pt;width:50.8pt;height:49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470</wp:posOffset>
                </wp:positionH>
                <wp:positionV relativeFrom="paragraph">
                  <wp:posOffset>69850</wp:posOffset>
                </wp:positionV>
                <wp:extent cx="757555" cy="36385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4" h="1011">
                              <a:moveTo>
                                <a:pt x="4340" y="14967"/>
                              </a:moveTo>
                              <a:cubicBezTo>
                                <a:pt x="4360" y="14974"/>
                                <a:pt x="4317" y="14974"/>
                                <a:pt x="4308" y="14975"/>
                              </a:cubicBezTo>
                              <a:cubicBezTo>
                                <a:pt x="4283" y="14978"/>
                                <a:pt x="4259" y="14979"/>
                                <a:pt x="4234" y="14980"/>
                              </a:cubicBezTo>
                              <a:cubicBezTo>
                                <a:pt x="4215" y="14981"/>
                                <a:pt x="4196" y="14984"/>
                                <a:pt x="4177" y="14985"/>
                              </a:cubicBezTo>
                              <a:cubicBezTo>
                                <a:pt x="4160" y="14986"/>
                                <a:pt x="4167" y="14988"/>
                                <a:pt x="4174" y="15001"/>
                              </a:cubicBezTo>
                            </a:path>
                            <a:path w="2104" h="1011">
                              <a:moveTo>
                                <a:pt x="4400" y="15074"/>
                              </a:moveTo>
                              <a:cubicBezTo>
                                <a:pt x="4390" y="15097"/>
                                <a:pt x="4373" y="15096"/>
                                <a:pt x="4347" y="15098"/>
                              </a:cubicBezTo>
                              <a:cubicBezTo>
                                <a:pt x="4320" y="15100"/>
                                <a:pt x="4291" y="15099"/>
                                <a:pt x="4264" y="15096"/>
                              </a:cubicBezTo>
                              <a:cubicBezTo>
                                <a:pt x="4247" y="15093"/>
                                <a:pt x="4244" y="15091"/>
                                <a:pt x="4233" y="15092"/>
                              </a:cubicBezTo>
                            </a:path>
                            <a:path w="2104" h="1011">
                              <a:moveTo>
                                <a:pt x="5081" y="14799"/>
                              </a:moveTo>
                              <a:cubicBezTo>
                                <a:pt x="5102" y="14793"/>
                                <a:pt x="5117" y="14791"/>
                                <a:pt x="5138" y="14787"/>
                              </a:cubicBezTo>
                              <a:cubicBezTo>
                                <a:pt x="5173" y="14780"/>
                                <a:pt x="5208" y="14779"/>
                                <a:pt x="5244" y="14776"/>
                              </a:cubicBezTo>
                              <a:cubicBezTo>
                                <a:pt x="5277" y="14773"/>
                                <a:pt x="5310" y="14774"/>
                                <a:pt x="5344" y="14774"/>
                              </a:cubicBezTo>
                              <a:cubicBezTo>
                                <a:pt x="5358" y="14774"/>
                                <a:pt x="5379" y="14774"/>
                                <a:pt x="5392" y="14783"/>
                              </a:cubicBezTo>
                              <a:cubicBezTo>
                                <a:pt x="5409" y="14796"/>
                                <a:pt x="5407" y="14824"/>
                                <a:pt x="5403" y="14842"/>
                              </a:cubicBezTo>
                              <a:cubicBezTo>
                                <a:pt x="5394" y="14887"/>
                                <a:pt x="5374" y="14932"/>
                                <a:pt x="5358" y="14975"/>
                              </a:cubicBezTo>
                              <a:cubicBezTo>
                                <a:pt x="5347" y="15005"/>
                                <a:pt x="5332" y="15036"/>
                                <a:pt x="5331" y="15068"/>
                              </a:cubicBezTo>
                              <a:cubicBezTo>
                                <a:pt x="5329" y="15101"/>
                                <a:pt x="5339" y="15093"/>
                                <a:pt x="5354" y="15084"/>
                              </a:cubicBezTo>
                              <a:cubicBezTo>
                                <a:pt x="5357" y="15082"/>
                                <a:pt x="5360" y="15080"/>
                                <a:pt x="5363" y="15078"/>
                              </a:cubicBezTo>
                            </a:path>
                            <a:path w="2104" h="1011">
                              <a:moveTo>
                                <a:pt x="5538" y="14949"/>
                              </a:moveTo>
                              <a:cubicBezTo>
                                <a:pt x="5515" y="14940"/>
                                <a:pt x="5491" y="14947"/>
                                <a:pt x="5466" y="14948"/>
                              </a:cubicBezTo>
                              <a:cubicBezTo>
                                <a:pt x="5415" y="14951"/>
                                <a:pt x="5364" y="14956"/>
                                <a:pt x="5313" y="14960"/>
                              </a:cubicBezTo>
                              <a:cubicBezTo>
                                <a:pt x="5274" y="14963"/>
                                <a:pt x="5235" y="14966"/>
                                <a:pt x="5196" y="14967"/>
                              </a:cubicBezTo>
                              <a:cubicBezTo>
                                <a:pt x="5192" y="14967"/>
                                <a:pt x="5188" y="14968"/>
                                <a:pt x="5184" y="14968"/>
                              </a:cubicBezTo>
                            </a:path>
                            <a:path w="2104" h="1011">
                              <a:moveTo>
                                <a:pt x="6243" y="15234"/>
                              </a:moveTo>
                              <a:cubicBezTo>
                                <a:pt x="6252" y="15243"/>
                                <a:pt x="6260" y="15248"/>
                                <a:pt x="6269" y="15258"/>
                              </a:cubicBezTo>
                              <a:cubicBezTo>
                                <a:pt x="6248" y="15262"/>
                                <a:pt x="6224" y="15270"/>
                                <a:pt x="6199" y="15271"/>
                              </a:cubicBezTo>
                              <a:cubicBezTo>
                                <a:pt x="6112" y="15274"/>
                                <a:pt x="6025" y="15277"/>
                                <a:pt x="5938" y="15275"/>
                              </a:cubicBezTo>
                              <a:cubicBezTo>
                                <a:pt x="5793" y="15271"/>
                                <a:pt x="5648" y="15261"/>
                                <a:pt x="5503" y="15251"/>
                              </a:cubicBezTo>
                              <a:cubicBezTo>
                                <a:pt x="5294" y="15237"/>
                                <a:pt x="5084" y="15214"/>
                                <a:pt x="4874" y="15226"/>
                              </a:cubicBezTo>
                              <a:cubicBezTo>
                                <a:pt x="4866" y="15226"/>
                                <a:pt x="4755" y="15232"/>
                                <a:pt x="4758" y="15248"/>
                              </a:cubicBezTo>
                              <a:cubicBezTo>
                                <a:pt x="4770" y="15261"/>
                                <a:pt x="4775" y="15266"/>
                                <a:pt x="4789" y="15265"/>
                              </a:cubicBezTo>
                            </a:path>
                            <a:path w="2104" h="1011">
                              <a:moveTo>
                                <a:pt x="4909" y="15544"/>
                              </a:moveTo>
                              <a:cubicBezTo>
                                <a:pt x="4934" y="15545"/>
                                <a:pt x="4954" y="15541"/>
                                <a:pt x="4977" y="15537"/>
                              </a:cubicBezTo>
                              <a:cubicBezTo>
                                <a:pt x="5007" y="15532"/>
                                <a:pt x="5038" y="15520"/>
                                <a:pt x="5068" y="15516"/>
                              </a:cubicBezTo>
                              <a:cubicBezTo>
                                <a:pt x="5089" y="15513"/>
                                <a:pt x="5112" y="15511"/>
                                <a:pt x="5130" y="15522"/>
                              </a:cubicBezTo>
                              <a:cubicBezTo>
                                <a:pt x="5147" y="15532"/>
                                <a:pt x="5143" y="15567"/>
                                <a:pt x="5144" y="15582"/>
                              </a:cubicBezTo>
                              <a:cubicBezTo>
                                <a:pt x="5146" y="15616"/>
                                <a:pt x="5145" y="15650"/>
                                <a:pt x="5154" y="15683"/>
                              </a:cubicBezTo>
                              <a:cubicBezTo>
                                <a:pt x="5166" y="15727"/>
                                <a:pt x="5189" y="15767"/>
                                <a:pt x="5235" y="15780"/>
                              </a:cubicBezTo>
                              <a:cubicBezTo>
                                <a:pt x="5264" y="15788"/>
                                <a:pt x="5290" y="15777"/>
                                <a:pt x="5318" y="15772"/>
                              </a:cubicBezTo>
                              <a:cubicBezTo>
                                <a:pt x="5336" y="15769"/>
                                <a:pt x="5348" y="15763"/>
                                <a:pt x="5366" y="15755"/>
                              </a:cubicBezTo>
                            </a:path>
                            <a:path w="2104" h="1011">
                              <a:moveTo>
                                <a:pt x="5316" y="15549"/>
                              </a:moveTo>
                              <a:cubicBezTo>
                                <a:pt x="5277" y="15551"/>
                                <a:pt x="5264" y="15567"/>
                                <a:pt x="5231" y="15585"/>
                              </a:cubicBezTo>
                              <a:cubicBezTo>
                                <a:pt x="5190" y="15608"/>
                                <a:pt x="5154" y="15633"/>
                                <a:pt x="5119" y="15665"/>
                              </a:cubicBezTo>
                              <a:cubicBezTo>
                                <a:pt x="5099" y="15683"/>
                                <a:pt x="5063" y="15709"/>
                                <a:pt x="5054" y="15736"/>
                              </a:cubicBezTo>
                              <a:cubicBezTo>
                                <a:pt x="5054" y="15740"/>
                                <a:pt x="5054" y="15745"/>
                                <a:pt x="5054" y="15749"/>
                              </a:cubicBezTo>
                              <a:cubicBezTo>
                                <a:pt x="5070" y="15761"/>
                                <a:pt x="5078" y="15759"/>
                                <a:pt x="5098" y="15754"/>
                              </a:cubicBezTo>
                            </a:path>
                            <a:path w="2104" h="1011">
                              <a:moveTo>
                                <a:pt x="5535" y="15408"/>
                              </a:moveTo>
                              <a:cubicBezTo>
                                <a:pt x="5555" y="15401"/>
                                <a:pt x="5576" y="15394"/>
                                <a:pt x="5597" y="15389"/>
                              </a:cubicBezTo>
                              <a:cubicBezTo>
                                <a:pt x="5612" y="15386"/>
                                <a:pt x="5628" y="15383"/>
                                <a:pt x="5643" y="15384"/>
                              </a:cubicBezTo>
                              <a:cubicBezTo>
                                <a:pt x="5659" y="15385"/>
                                <a:pt x="5680" y="15392"/>
                                <a:pt x="5685" y="15409"/>
                              </a:cubicBezTo>
                              <a:cubicBezTo>
                                <a:pt x="5688" y="15419"/>
                                <a:pt x="5687" y="15435"/>
                                <a:pt x="5685" y="15445"/>
                              </a:cubicBezTo>
                              <a:cubicBezTo>
                                <a:pt x="5682" y="15461"/>
                                <a:pt x="5676" y="15480"/>
                                <a:pt x="5668" y="15494"/>
                              </a:cubicBezTo>
                              <a:cubicBezTo>
                                <a:pt x="5660" y="15509"/>
                                <a:pt x="5649" y="15524"/>
                                <a:pt x="5635" y="15535"/>
                              </a:cubicBezTo>
                              <a:cubicBezTo>
                                <a:pt x="5623" y="15544"/>
                                <a:pt x="5609" y="15553"/>
                                <a:pt x="5594" y="15556"/>
                              </a:cubicBezTo>
                              <a:cubicBezTo>
                                <a:pt x="5579" y="15559"/>
                                <a:pt x="5566" y="15556"/>
                                <a:pt x="5554" y="15545"/>
                              </a:cubicBezTo>
                              <a:cubicBezTo>
                                <a:pt x="5537" y="15529"/>
                                <a:pt x="5533" y="15490"/>
                                <a:pt x="5560" y="15481"/>
                              </a:cubicBezTo>
                              <a:cubicBezTo>
                                <a:pt x="5572" y="15477"/>
                                <a:pt x="5595" y="15482"/>
                                <a:pt x="5608" y="15483"/>
                              </a:cubicBezTo>
                              <a:cubicBezTo>
                                <a:pt x="5630" y="15485"/>
                                <a:pt x="5654" y="15490"/>
                                <a:pt x="5676" y="15495"/>
                              </a:cubicBezTo>
                              <a:cubicBezTo>
                                <a:pt x="5721" y="15506"/>
                                <a:pt x="5765" y="15525"/>
                                <a:pt x="5806" y="15546"/>
                              </a:cubicBezTo>
                              <a:cubicBezTo>
                                <a:pt x="5828" y="15557"/>
                                <a:pt x="5850" y="15567"/>
                                <a:pt x="5874" y="15573"/>
                              </a:cubicBezTo>
                              <a:cubicBezTo>
                                <a:pt x="5888" y="15576"/>
                                <a:pt x="5891" y="15578"/>
                                <a:pt x="5900" y="155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6,14773" coordsize="2104,1011" path="m4340,14967c4360,14974,4317,14974,4308,14975c4283,14978,4259,14979,4234,14980c4215,14981,4196,14984,4177,14985c4160,14986,4167,14988,4174,15001em4400,15074c4390,15097,4373,15096,4347,15098c4320,15100,4291,15099,4264,15096c4247,15093,4244,15091,4233,15092em5081,14799c5102,14793,5117,14791,5138,14787c5173,14780,5208,14779,5244,14776c5277,14773,5310,14774,5344,14774c5358,14774,5379,14774,5392,14783c5409,14796,5407,14824,5403,14842c5394,14887,5374,14932,5358,14975c5347,15005,5332,15036,5331,15068c5329,15101,5339,15093,5354,15084c5357,15082,5360,15080,5363,15078em5538,14949c5515,14940,5491,14947,5466,14948c5415,14951,5364,14956,5313,14960c5274,14963,5235,14966,5196,14967c5192,14967,5188,14968,5184,14968em6243,15234c6252,15243,6260,15248,6269,15258c6248,15262,6224,15270,6199,15271c6112,15274,6025,15277,5938,15275c5793,15271,5648,15261,5503,15251c5294,15237,5084,15214,4874,15226c4866,15226,4755,15232,4758,15248c4770,15261,4775,15266,4789,15265em4909,15544c4934,15545,4954,15541,4977,15537c5007,15532,5038,15520,5068,15516c5089,15513,5112,15511,5130,15522c5147,15532,5143,15567,5144,15582c5146,15616,5145,15650,5154,15683c5166,15727,5189,15767,5235,15780c5264,15788,5290,15777,5318,15772c5336,15769,5348,15763,5366,15755em5316,15549c5277,15551,5264,15567,5231,15585c5190,15608,5154,15633,5119,15665c5099,15683,5063,15709,5054,15736c5054,15740,5054,15745,5054,15749c5070,15761,5078,15759,5098,15754em5535,15408c5555,15401,5576,15394,5597,15389c5612,15386,5628,15383,5643,15384c5659,15385,5680,15392,5685,15409c5688,15419,5687,15435,5685,15445c5682,15461,5676,15480,5668,15494c5660,15509,5649,15524,5635,15535c5623,15544,5609,15553,5594,15556c5579,15559,5566,15556,5554,15545c5537,15529,5533,15490,5560,15481c5572,15477,5595,15482,5608,15483c5630,15485,5654,15490,5676,15495c5721,15506,5765,15525,5806,15546c5828,15557,5850,15567,5874,15573c5888,15576,5891,15578,5900,15575e" stroked="t" o:allowincell="f" style="position:absolute;margin-left:46.1pt;margin-top:5.5pt;width:59.6pt;height:28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6) </w:t>
      </w:r>
      <w:r>
        <w:rPr/>
        <w:object w:dxaOrig="4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.95pt" filled="f" o:ole="">
            <v:imagedata r:id="rId13" o:title=""/>
          </v:shape>
          <o:OLEObject Type="Embed" ProgID="" ShapeID="ole_rId12" DrawAspect="Content" ObjectID="_1775144396" r:id="rId12"/>
        </w:object>
      </w:r>
      <w:r>
        <w:rPr/>
        <w:tab/>
        <w:tab/>
        <w:tab/>
        <w:tab/>
        <w:t xml:space="preserve">7) </w:t>
      </w:r>
      <w:r>
        <w:rPr/>
        <w:object w:dxaOrig="7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9pt" filled="f" o:ole="">
            <v:imagedata r:id="rId15" o:title=""/>
          </v:shape>
          <o:OLEObject Type="Embed" ProgID="" ShapeID="ole_rId14" DrawAspect="Content" ObjectID="_820295620" r:id="rId14"/>
        </w:object>
      </w:r>
      <w:r>
        <w:rPr/>
        <w:tab/>
        <w:tab/>
        <w:tab/>
        <w:tab/>
        <w:t xml:space="preserve">8) </w:t>
      </w:r>
      <w:r>
        <w:rPr/>
        <w:object w:dxaOrig="1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1pt" filled="f" o:ole="">
            <v:imagedata r:id="rId17" o:title=""/>
          </v:shape>
          <o:OLEObject Type="Embed" ProgID="" ShapeID="ole_rId16" DrawAspect="Content" ObjectID="_9891845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3: Order of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is the order of operation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040</wp:posOffset>
                </wp:positionH>
                <wp:positionV relativeFrom="paragraph">
                  <wp:posOffset>37465</wp:posOffset>
                </wp:positionV>
                <wp:extent cx="1195070" cy="351790"/>
                <wp:effectExtent l="6985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0" h="977">
                              <a:moveTo>
                                <a:pt x="3847" y="20916"/>
                              </a:moveTo>
                              <a:cubicBezTo>
                                <a:pt x="3845" y="20957"/>
                                <a:pt x="3851" y="20995"/>
                                <a:pt x="3852" y="21035"/>
                              </a:cubicBezTo>
                              <a:cubicBezTo>
                                <a:pt x="3853" y="21089"/>
                                <a:pt x="3850" y="21143"/>
                                <a:pt x="3851" y="21197"/>
                              </a:cubicBezTo>
                              <a:cubicBezTo>
                                <a:pt x="3851" y="21226"/>
                                <a:pt x="3880" y="21297"/>
                                <a:pt x="3853" y="21285"/>
                              </a:cubicBezTo>
                              <a:cubicBezTo>
                                <a:pt x="3841" y="21280"/>
                                <a:pt x="3835" y="21244"/>
                                <a:pt x="3831" y="21233"/>
                              </a:cubicBezTo>
                            </a:path>
                            <a:path w="3320" h="977">
                              <a:moveTo>
                                <a:pt x="3782" y="20919"/>
                              </a:moveTo>
                              <a:cubicBezTo>
                                <a:pt x="3798" y="20890"/>
                                <a:pt x="3820" y="20861"/>
                                <a:pt x="3851" y="20847"/>
                              </a:cubicBezTo>
                              <a:cubicBezTo>
                                <a:pt x="3896" y="20826"/>
                                <a:pt x="3951" y="20811"/>
                                <a:pt x="4001" y="20806"/>
                              </a:cubicBezTo>
                              <a:cubicBezTo>
                                <a:pt x="4053" y="20801"/>
                                <a:pt x="4114" y="20798"/>
                                <a:pt x="4163" y="20819"/>
                              </a:cubicBezTo>
                              <a:cubicBezTo>
                                <a:pt x="4197" y="20833"/>
                                <a:pt x="4220" y="20861"/>
                                <a:pt x="4200" y="20897"/>
                              </a:cubicBezTo>
                              <a:cubicBezTo>
                                <a:pt x="4179" y="20934"/>
                                <a:pt x="4133" y="20956"/>
                                <a:pt x="4095" y="20970"/>
                              </a:cubicBezTo>
                              <a:cubicBezTo>
                                <a:pt x="4057" y="20984"/>
                                <a:pt x="4009" y="20996"/>
                                <a:pt x="3969" y="20999"/>
                              </a:cubicBezTo>
                              <a:cubicBezTo>
                                <a:pt x="3951" y="21000"/>
                                <a:pt x="3914" y="20993"/>
                                <a:pt x="3946" y="21005"/>
                              </a:cubicBezTo>
                            </a:path>
                            <a:path w="3320" h="977">
                              <a:moveTo>
                                <a:pt x="4681" y="20828"/>
                              </a:moveTo>
                              <a:cubicBezTo>
                                <a:pt x="4703" y="20824"/>
                                <a:pt x="4723" y="20821"/>
                                <a:pt x="4745" y="20818"/>
                              </a:cubicBezTo>
                              <a:cubicBezTo>
                                <a:pt x="4718" y="20833"/>
                                <a:pt x="4688" y="20834"/>
                                <a:pt x="4655" y="20839"/>
                              </a:cubicBezTo>
                              <a:cubicBezTo>
                                <a:pt x="4605" y="20847"/>
                                <a:pt x="4555" y="20855"/>
                                <a:pt x="4505" y="20865"/>
                              </a:cubicBezTo>
                              <a:cubicBezTo>
                                <a:pt x="4467" y="20873"/>
                                <a:pt x="4424" y="20880"/>
                                <a:pt x="4390" y="20899"/>
                              </a:cubicBezTo>
                              <a:cubicBezTo>
                                <a:pt x="4369" y="20911"/>
                                <a:pt x="4359" y="20929"/>
                                <a:pt x="4357" y="20953"/>
                              </a:cubicBezTo>
                              <a:cubicBezTo>
                                <a:pt x="4353" y="20995"/>
                                <a:pt x="4355" y="21034"/>
                                <a:pt x="4347" y="21076"/>
                              </a:cubicBezTo>
                              <a:cubicBezTo>
                                <a:pt x="4338" y="21124"/>
                                <a:pt x="4299" y="21180"/>
                                <a:pt x="4296" y="21226"/>
                              </a:cubicBezTo>
                              <a:cubicBezTo>
                                <a:pt x="4295" y="21243"/>
                                <a:pt x="4307" y="21247"/>
                                <a:pt x="4322" y="21250"/>
                              </a:cubicBezTo>
                              <a:cubicBezTo>
                                <a:pt x="4384" y="21263"/>
                                <a:pt x="4453" y="21242"/>
                                <a:pt x="4513" y="21229"/>
                              </a:cubicBezTo>
                              <a:cubicBezTo>
                                <a:pt x="4568" y="21217"/>
                                <a:pt x="4624" y="21211"/>
                                <a:pt x="4679" y="21200"/>
                              </a:cubicBezTo>
                              <a:cubicBezTo>
                                <a:pt x="4710" y="21194"/>
                                <a:pt x="4735" y="21192"/>
                                <a:pt x="4766" y="21193"/>
                              </a:cubicBezTo>
                            </a:path>
                            <a:path w="3320" h="977">
                              <a:moveTo>
                                <a:pt x="4669" y="21074"/>
                              </a:moveTo>
                              <a:cubicBezTo>
                                <a:pt x="4627" y="21065"/>
                                <a:pt x="4594" y="21067"/>
                                <a:pt x="4552" y="21072"/>
                              </a:cubicBezTo>
                              <a:cubicBezTo>
                                <a:pt x="4508" y="21077"/>
                                <a:pt x="4454" y="21080"/>
                                <a:pt x="4412" y="21094"/>
                              </a:cubicBezTo>
                              <a:cubicBezTo>
                                <a:pt x="4396" y="21099"/>
                                <a:pt x="4383" y="21109"/>
                                <a:pt x="4376" y="21120"/>
                              </a:cubicBezTo>
                            </a:path>
                            <a:path w="3320" h="977">
                              <a:moveTo>
                                <a:pt x="4993" y="20857"/>
                              </a:moveTo>
                              <a:cubicBezTo>
                                <a:pt x="4977" y="20873"/>
                                <a:pt x="4978" y="20900"/>
                                <a:pt x="4973" y="20926"/>
                              </a:cubicBezTo>
                              <a:cubicBezTo>
                                <a:pt x="4965" y="20969"/>
                                <a:pt x="4966" y="21010"/>
                                <a:pt x="4967" y="21054"/>
                              </a:cubicBezTo>
                              <a:cubicBezTo>
                                <a:pt x="4968" y="21088"/>
                                <a:pt x="4968" y="21128"/>
                                <a:pt x="4975" y="21161"/>
                              </a:cubicBezTo>
                              <a:cubicBezTo>
                                <a:pt x="4975" y="21162"/>
                                <a:pt x="4994" y="21212"/>
                                <a:pt x="4978" y="21183"/>
                              </a:cubicBezTo>
                            </a:path>
                            <a:path w="3320" h="977">
                              <a:moveTo>
                                <a:pt x="4949" y="20921"/>
                              </a:moveTo>
                              <a:cubicBezTo>
                                <a:pt x="4954" y="20898"/>
                                <a:pt x="4960" y="20880"/>
                                <a:pt x="4970" y="20860"/>
                              </a:cubicBezTo>
                              <a:cubicBezTo>
                                <a:pt x="4997" y="20878"/>
                                <a:pt x="5005" y="20899"/>
                                <a:pt x="5019" y="20929"/>
                              </a:cubicBezTo>
                              <a:cubicBezTo>
                                <a:pt x="5031" y="20955"/>
                                <a:pt x="5046" y="20985"/>
                                <a:pt x="5070" y="21002"/>
                              </a:cubicBezTo>
                              <a:cubicBezTo>
                                <a:pt x="5093" y="21018"/>
                                <a:pt x="5119" y="21012"/>
                                <a:pt x="5140" y="20996"/>
                              </a:cubicBezTo>
                              <a:cubicBezTo>
                                <a:pt x="5179" y="20966"/>
                                <a:pt x="5206" y="20916"/>
                                <a:pt x="5232" y="20876"/>
                              </a:cubicBezTo>
                              <a:cubicBezTo>
                                <a:pt x="5261" y="20831"/>
                                <a:pt x="5285" y="20782"/>
                                <a:pt x="5314" y="20737"/>
                              </a:cubicBezTo>
                              <a:cubicBezTo>
                                <a:pt x="5331" y="20711"/>
                                <a:pt x="5330" y="20721"/>
                                <a:pt x="5347" y="20712"/>
                              </a:cubicBezTo>
                              <a:cubicBezTo>
                                <a:pt x="5362" y="20747"/>
                                <a:pt x="5370" y="20783"/>
                                <a:pt x="5379" y="20820"/>
                              </a:cubicBezTo>
                              <a:cubicBezTo>
                                <a:pt x="5401" y="20911"/>
                                <a:pt x="5424" y="20999"/>
                                <a:pt x="5455" y="21087"/>
                              </a:cubicBezTo>
                              <a:cubicBezTo>
                                <a:pt x="5464" y="21113"/>
                                <a:pt x="5475" y="21146"/>
                                <a:pt x="5504" y="21154"/>
                              </a:cubicBezTo>
                              <a:cubicBezTo>
                                <a:pt x="5507" y="21152"/>
                                <a:pt x="5509" y="21149"/>
                                <a:pt x="5512" y="21147"/>
                              </a:cubicBezTo>
                            </a:path>
                            <a:path w="3320" h="977">
                              <a:moveTo>
                                <a:pt x="5687" y="20804"/>
                              </a:moveTo>
                              <a:cubicBezTo>
                                <a:pt x="5711" y="20824"/>
                                <a:pt x="5711" y="20850"/>
                                <a:pt x="5715" y="20882"/>
                              </a:cubicBezTo>
                              <a:cubicBezTo>
                                <a:pt x="5721" y="20934"/>
                                <a:pt x="5726" y="20985"/>
                                <a:pt x="5732" y="21037"/>
                              </a:cubicBezTo>
                              <a:cubicBezTo>
                                <a:pt x="5736" y="21070"/>
                                <a:pt x="5740" y="21103"/>
                                <a:pt x="5743" y="21136"/>
                              </a:cubicBezTo>
                            </a:path>
                            <a:path w="3320" h="977">
                              <a:moveTo>
                                <a:pt x="5676" y="20763"/>
                              </a:moveTo>
                              <a:cubicBezTo>
                                <a:pt x="5684" y="20739"/>
                                <a:pt x="5696" y="20695"/>
                                <a:pt x="5730" y="20693"/>
                              </a:cubicBezTo>
                              <a:cubicBezTo>
                                <a:pt x="5772" y="20691"/>
                                <a:pt x="5825" y="20721"/>
                                <a:pt x="5858" y="20742"/>
                              </a:cubicBezTo>
                              <a:cubicBezTo>
                                <a:pt x="5938" y="20792"/>
                                <a:pt x="6026" y="20869"/>
                                <a:pt x="6046" y="20966"/>
                              </a:cubicBezTo>
                              <a:cubicBezTo>
                                <a:pt x="6058" y="21026"/>
                                <a:pt x="6035" y="21086"/>
                                <a:pt x="5990" y="21126"/>
                              </a:cubicBezTo>
                              <a:cubicBezTo>
                                <a:pt x="5933" y="21177"/>
                                <a:pt x="5834" y="21206"/>
                                <a:pt x="5758" y="21196"/>
                              </a:cubicBezTo>
                              <a:cubicBezTo>
                                <a:pt x="5725" y="21191"/>
                                <a:pt x="5715" y="21181"/>
                                <a:pt x="5721" y="21153"/>
                              </a:cubicBezTo>
                            </a:path>
                            <a:path w="3320" h="977">
                              <a:moveTo>
                                <a:pt x="6263" y="20816"/>
                              </a:moveTo>
                              <a:cubicBezTo>
                                <a:pt x="6279" y="20814"/>
                                <a:pt x="6280" y="20848"/>
                                <a:pt x="6277" y="20875"/>
                              </a:cubicBezTo>
                              <a:cubicBezTo>
                                <a:pt x="6271" y="20920"/>
                                <a:pt x="6267" y="20966"/>
                                <a:pt x="6260" y="21012"/>
                              </a:cubicBezTo>
                              <a:cubicBezTo>
                                <a:pt x="6252" y="21064"/>
                                <a:pt x="6240" y="21115"/>
                                <a:pt x="6230" y="21166"/>
                              </a:cubicBezTo>
                              <a:cubicBezTo>
                                <a:pt x="6226" y="21189"/>
                                <a:pt x="6220" y="21228"/>
                                <a:pt x="6201" y="21218"/>
                              </a:cubicBezTo>
                            </a:path>
                            <a:path w="3320" h="977">
                              <a:moveTo>
                                <a:pt x="6295" y="20798"/>
                              </a:moveTo>
                              <a:cubicBezTo>
                                <a:pt x="6295" y="20784"/>
                                <a:pt x="6295" y="20780"/>
                                <a:pt x="6298" y="20771"/>
                              </a:cubicBezTo>
                              <a:cubicBezTo>
                                <a:pt x="6322" y="20775"/>
                                <a:pt x="6331" y="20801"/>
                                <a:pt x="6343" y="20827"/>
                              </a:cubicBezTo>
                              <a:cubicBezTo>
                                <a:pt x="6376" y="20895"/>
                                <a:pt x="6406" y="20964"/>
                                <a:pt x="6439" y="21032"/>
                              </a:cubicBezTo>
                              <a:cubicBezTo>
                                <a:pt x="6461" y="21077"/>
                                <a:pt x="6486" y="21123"/>
                                <a:pt x="6516" y="21163"/>
                              </a:cubicBezTo>
                              <a:cubicBezTo>
                                <a:pt x="6533" y="21186"/>
                                <a:pt x="6556" y="21210"/>
                                <a:pt x="6582" y="21223"/>
                              </a:cubicBezTo>
                              <a:cubicBezTo>
                                <a:pt x="6597" y="21231"/>
                                <a:pt x="6605" y="21221"/>
                                <a:pt x="6618" y="21217"/>
                              </a:cubicBezTo>
                            </a:path>
                            <a:path w="3320" h="977">
                              <a:moveTo>
                                <a:pt x="6600" y="21097"/>
                              </a:moveTo>
                              <a:cubicBezTo>
                                <a:pt x="6571" y="21085"/>
                                <a:pt x="6539" y="21074"/>
                                <a:pt x="6507" y="21074"/>
                              </a:cubicBezTo>
                              <a:cubicBezTo>
                                <a:pt x="6461" y="21074"/>
                                <a:pt x="6419" y="21086"/>
                                <a:pt x="6374" y="21094"/>
                              </a:cubicBezTo>
                              <a:cubicBezTo>
                                <a:pt x="6346" y="21099"/>
                                <a:pt x="6325" y="21105"/>
                                <a:pt x="6303" y="21122"/>
                              </a:cubicBezTo>
                            </a:path>
                            <a:path w="3320" h="977">
                              <a:moveTo>
                                <a:pt x="6953" y="20773"/>
                              </a:moveTo>
                              <a:cubicBezTo>
                                <a:pt x="6946" y="20770"/>
                                <a:pt x="6934" y="20768"/>
                                <a:pt x="6906" y="20778"/>
                              </a:cubicBezTo>
                              <a:cubicBezTo>
                                <a:pt x="6870" y="20790"/>
                                <a:pt x="6839" y="20809"/>
                                <a:pt x="6807" y="20830"/>
                              </a:cubicBezTo>
                              <a:cubicBezTo>
                                <a:pt x="6796" y="20838"/>
                                <a:pt x="6755" y="20864"/>
                                <a:pt x="6760" y="20883"/>
                              </a:cubicBezTo>
                              <a:cubicBezTo>
                                <a:pt x="6767" y="20908"/>
                                <a:pt x="6790" y="20918"/>
                                <a:pt x="6812" y="20927"/>
                              </a:cubicBezTo>
                              <a:cubicBezTo>
                                <a:pt x="6878" y="20955"/>
                                <a:pt x="6950" y="20966"/>
                                <a:pt x="7012" y="21003"/>
                              </a:cubicBezTo>
                              <a:cubicBezTo>
                                <a:pt x="7045" y="21023"/>
                                <a:pt x="7069" y="21052"/>
                                <a:pt x="7054" y="21092"/>
                              </a:cubicBezTo>
                              <a:cubicBezTo>
                                <a:pt x="7032" y="21152"/>
                                <a:pt x="6956" y="21200"/>
                                <a:pt x="6898" y="21218"/>
                              </a:cubicBezTo>
                              <a:cubicBezTo>
                                <a:pt x="6849" y="21233"/>
                                <a:pt x="6789" y="21245"/>
                                <a:pt x="6739" y="21227"/>
                              </a:cubicBezTo>
                              <a:cubicBezTo>
                                <a:pt x="6730" y="21222"/>
                                <a:pt x="6722" y="21218"/>
                                <a:pt x="6713" y="21213"/>
                              </a:cubicBezTo>
                            </a:path>
                            <a:path w="3320" h="977">
                              <a:moveTo>
                                <a:pt x="5047" y="21387"/>
                              </a:moveTo>
                              <a:cubicBezTo>
                                <a:pt x="5039" y="21412"/>
                                <a:pt x="5032" y="21434"/>
                                <a:pt x="5026" y="21461"/>
                              </a:cubicBezTo>
                              <a:cubicBezTo>
                                <a:pt x="5018" y="21500"/>
                                <a:pt x="5012" y="21536"/>
                                <a:pt x="5020" y="21575"/>
                              </a:cubicBezTo>
                              <a:cubicBezTo>
                                <a:pt x="5032" y="21633"/>
                                <a:pt x="5068" y="21660"/>
                                <a:pt x="5123" y="21669"/>
                              </a:cubicBezTo>
                              <a:cubicBezTo>
                                <a:pt x="5162" y="21676"/>
                                <a:pt x="5211" y="21656"/>
                                <a:pt x="5248" y="21647"/>
                              </a:cubicBezTo>
                              <a:cubicBezTo>
                                <a:pt x="5368" y="21618"/>
                                <a:pt x="5488" y="21586"/>
                                <a:pt x="5609" y="21561"/>
                              </a:cubicBezTo>
                              <a:cubicBezTo>
                                <a:pt x="5697" y="21543"/>
                                <a:pt x="5786" y="21525"/>
                                <a:pt x="5876" y="21521"/>
                              </a:cubicBezTo>
                              <a:cubicBezTo>
                                <a:pt x="5906" y="21520"/>
                                <a:pt x="5937" y="21522"/>
                                <a:pt x="5966" y="21530"/>
                              </a:cubicBezTo>
                              <a:cubicBezTo>
                                <a:pt x="5975" y="21532"/>
                                <a:pt x="5985" y="21536"/>
                                <a:pt x="5994" y="21538"/>
                              </a:cubicBezTo>
                              <a:cubicBezTo>
                                <a:pt x="5992" y="21485"/>
                                <a:pt x="6001" y="21441"/>
                                <a:pt x="6020" y="21390"/>
                              </a:cubicBezTo>
                              <a:cubicBezTo>
                                <a:pt x="6027" y="21371"/>
                                <a:pt x="6048" y="21342"/>
                                <a:pt x="6051" y="21325"/>
                              </a:cubicBezTo>
                              <a:cubicBezTo>
                                <a:pt x="6048" y="21330"/>
                                <a:pt x="6045" y="21334"/>
                                <a:pt x="6042" y="21339"/>
                              </a:cubicBezTo>
                            </a:path>
                            <a:path w="3320" h="977">
                              <a:moveTo>
                                <a:pt x="6307" y="21414"/>
                              </a:moveTo>
                              <a:cubicBezTo>
                                <a:pt x="6306" y="21443"/>
                                <a:pt x="6299" y="21469"/>
                                <a:pt x="6296" y="21498"/>
                              </a:cubicBezTo>
                              <a:cubicBezTo>
                                <a:pt x="6292" y="21532"/>
                                <a:pt x="6287" y="21569"/>
                                <a:pt x="6292" y="21604"/>
                              </a:cubicBezTo>
                              <a:cubicBezTo>
                                <a:pt x="6296" y="21632"/>
                                <a:pt x="6304" y="21639"/>
                                <a:pt x="6328" y="21647"/>
                              </a:cubicBezTo>
                              <a:cubicBezTo>
                                <a:pt x="6376" y="21663"/>
                                <a:pt x="6473" y="21624"/>
                                <a:pt x="6521" y="21617"/>
                              </a:cubicBezTo>
                              <a:cubicBezTo>
                                <a:pt x="6609" y="21605"/>
                                <a:pt x="6698" y="21595"/>
                                <a:pt x="6787" y="21587"/>
                              </a:cubicBezTo>
                              <a:cubicBezTo>
                                <a:pt x="6856" y="21581"/>
                                <a:pt x="6929" y="21571"/>
                                <a:pt x="6997" y="21589"/>
                              </a:cubicBezTo>
                              <a:cubicBezTo>
                                <a:pt x="7017" y="21594"/>
                                <a:pt x="7036" y="21603"/>
                                <a:pt x="7057" y="21606"/>
                              </a:cubicBezTo>
                              <a:cubicBezTo>
                                <a:pt x="7060" y="21606"/>
                                <a:pt x="7064" y="21606"/>
                                <a:pt x="7067" y="21606"/>
                              </a:cubicBezTo>
                              <a:cubicBezTo>
                                <a:pt x="7071" y="21591"/>
                                <a:pt x="7075" y="21576"/>
                                <a:pt x="7077" y="21560"/>
                              </a:cubicBezTo>
                              <a:cubicBezTo>
                                <a:pt x="7084" y="21511"/>
                                <a:pt x="7095" y="21419"/>
                                <a:pt x="7101" y="21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2,20693" coordsize="3320,977" path="m3847,20916c3845,20957,3851,20995,3852,21035c3853,21089,3850,21143,3851,21197c3851,21226,3880,21297,3853,21285c3841,21280,3835,21244,3831,21233em3782,20919c3798,20890,3820,20861,3851,20847c3896,20826,3951,20811,4001,20806c4053,20801,4114,20798,4163,20819c4197,20833,4220,20861,4200,20897c4179,20934,4133,20956,4095,20970c4057,20984,4009,20996,3969,20999c3951,21000,3914,20993,3946,21005em4681,20828c4703,20824,4723,20821,4745,20818c4718,20833,4688,20834,4655,20839c4605,20847,4555,20855,4505,20865c4467,20873,4424,20880,4390,20899c4369,20911,4359,20929,4357,20953c4353,20995,4355,21034,4347,21076c4338,21124,4299,21180,4296,21226c4295,21243,4307,21247,4322,21250c4384,21263,4453,21242,4513,21229c4568,21217,4624,21211,4679,21200c4710,21194,4735,21192,4766,21193em4669,21074c4627,21065,4594,21067,4552,21072c4508,21077,4454,21080,4412,21094c4396,21099,4383,21109,4376,21120em4993,20857c4977,20873,4978,20900,4973,20926c4965,20969,4966,21010,4967,21054c4968,21088,4968,21128,4975,21161c4975,21162,4994,21212,4978,21183em4949,20921c4954,20898,4960,20880,4970,20860c4997,20878,5005,20899,5019,20929c5031,20955,5046,20985,5070,21002c5093,21018,5119,21012,5140,20996c5179,20966,5206,20916,5232,20876c5261,20831,5285,20782,5314,20737c5331,20711,5330,20721,5347,20712c5362,20747,5370,20783,5379,20820c5401,20911,5424,20999,5455,21087c5464,21113,5475,21146,5504,21154c5507,21152,5509,21149,5512,21147em5687,20804c5711,20824,5711,20850,5715,20882c5721,20934,5726,20985,5732,21037c5736,21070,5740,21103,5743,21136em5676,20763c5684,20739,5696,20695,5730,20693c5772,20691,5825,20721,5858,20742c5938,20792,6026,20869,6046,20966c6058,21026,6035,21086,5990,21126c5933,21177,5834,21206,5758,21196c5725,21191,5715,21181,5721,21153em6263,20816c6279,20814,6280,20848,6277,20875c6271,20920,6267,20966,6260,21012c6252,21064,6240,21115,6230,21166c6226,21189,6220,21228,6201,21218em6295,20798c6295,20784,6295,20780,6298,20771c6322,20775,6331,20801,6343,20827c6376,20895,6406,20964,6439,21032c6461,21077,6486,21123,6516,21163c6533,21186,6556,21210,6582,21223c6597,21231,6605,21221,6618,21217em6600,21097c6571,21085,6539,21074,6507,21074c6461,21074,6419,21086,6374,21094c6346,21099,6325,21105,6303,21122em6953,20773c6946,20770,6934,20768,6906,20778c6870,20790,6839,20809,6807,20830c6796,20838,6755,20864,6760,20883c6767,20908,6790,20918,6812,20927c6878,20955,6950,20966,7012,21003c7045,21023,7069,21052,7054,21092c7032,21152,6956,21200,6898,21218c6849,21233,6789,21245,6739,21227c6730,21222,6722,21218,6713,21213em5047,21387c5039,21412,5032,21434,5026,21461c5018,21500,5012,21536,5020,21575c5032,21633,5068,21660,5123,21669c5162,21676,5211,21656,5248,21647c5368,21618,5488,21586,5609,21561c5697,21543,5786,21525,5876,21521c5906,21520,5937,21522,5966,21530c5975,21532,5985,21536,5994,21538c5992,21485,6001,21441,6020,21390c6027,21371,6048,21342,6051,21325c6048,21330,6045,21334,6042,21339em6307,21414c6306,21443,6299,21469,6296,21498c6292,21532,6287,21569,6292,21604c6296,21632,6304,21639,6328,21647c6376,21663,6473,21624,6521,21617c6609,21605,6698,21595,6787,21587c6856,21581,6929,21571,6997,21589c7017,21594,7036,21603,7057,21606c7060,21606,7064,21606,7067,21606c7071,21591,7075,21576,7077,21560c7084,21511,7095,21419,7101,21406e" stroked="t" o:allowincell="f" style="position:absolute;margin-left:35.2pt;margin-top:2.95pt;width:94.05pt;height:27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53660</wp:posOffset>
                </wp:positionH>
                <wp:positionV relativeFrom="paragraph">
                  <wp:posOffset>155575</wp:posOffset>
                </wp:positionV>
                <wp:extent cx="692785" cy="521970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5" h="1449">
                              <a:moveTo>
                                <a:pt x="17160" y="22735"/>
                              </a:moveTo>
                              <a:cubicBezTo>
                                <a:pt x="17176" y="22696"/>
                                <a:pt x="17185" y="22664"/>
                                <a:pt x="17187" y="22622"/>
                              </a:cubicBezTo>
                              <a:cubicBezTo>
                                <a:pt x="17189" y="22576"/>
                                <a:pt x="17175" y="22538"/>
                                <a:pt x="17160" y="22495"/>
                              </a:cubicBezTo>
                            </a:path>
                            <a:path w="1925" h="1449">
                              <a:moveTo>
                                <a:pt x="17033" y="22319"/>
                              </a:moveTo>
                              <a:cubicBezTo>
                                <a:pt x="17047" y="22329"/>
                                <a:pt x="17046" y="22292"/>
                                <a:pt x="17049" y="22310"/>
                              </a:cubicBezTo>
                              <a:cubicBezTo>
                                <a:pt x="17072" y="22447"/>
                                <a:pt x="17030" y="22623"/>
                                <a:pt x="17008" y="22757"/>
                              </a:cubicBezTo>
                              <a:cubicBezTo>
                                <a:pt x="16971" y="22982"/>
                                <a:pt x="16880" y="23207"/>
                                <a:pt x="16856" y="23432"/>
                              </a:cubicBezTo>
                              <a:cubicBezTo>
                                <a:pt x="16858" y="23437"/>
                                <a:pt x="16859" y="23441"/>
                                <a:pt x="16861" y="23446"/>
                              </a:cubicBezTo>
                              <a:cubicBezTo>
                                <a:pt x="16893" y="23442"/>
                                <a:pt x="16930" y="23439"/>
                                <a:pt x="16965" y="23433"/>
                              </a:cubicBezTo>
                              <a:cubicBezTo>
                                <a:pt x="17233" y="23386"/>
                                <a:pt x="17511" y="23395"/>
                                <a:pt x="17782" y="23387"/>
                              </a:cubicBezTo>
                              <a:cubicBezTo>
                                <a:pt x="17981" y="23381"/>
                                <a:pt x="18192" y="23368"/>
                                <a:pt x="18386" y="23424"/>
                              </a:cubicBezTo>
                              <a:cubicBezTo>
                                <a:pt x="18430" y="23437"/>
                                <a:pt x="18462" y="23465"/>
                                <a:pt x="18505" y="23433"/>
                              </a:cubicBezTo>
                              <a:cubicBezTo>
                                <a:pt x="18562" y="23391"/>
                                <a:pt x="18566" y="23294"/>
                                <a:pt x="18576" y="23231"/>
                              </a:cubicBezTo>
                              <a:cubicBezTo>
                                <a:pt x="18630" y="22906"/>
                                <a:pt x="18778" y="22552"/>
                                <a:pt x="18780" y="22224"/>
                              </a:cubicBezTo>
                              <a:cubicBezTo>
                                <a:pt x="18780" y="22181"/>
                                <a:pt x="18770" y="22153"/>
                                <a:pt x="18743" y="22119"/>
                              </a:cubicBezTo>
                              <a:cubicBezTo>
                                <a:pt x="18675" y="22033"/>
                                <a:pt x="18551" y="22011"/>
                                <a:pt x="18450" y="22005"/>
                              </a:cubicBezTo>
                              <a:cubicBezTo>
                                <a:pt x="17998" y="21978"/>
                                <a:pt x="17519" y="22117"/>
                                <a:pt x="17079" y="22207"/>
                              </a:cubicBezTo>
                              <a:cubicBezTo>
                                <a:pt x="17061" y="22211"/>
                                <a:pt x="17044" y="22216"/>
                                <a:pt x="17026" y="222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56,22003" coordsize="1925,1449" path="m17160,22735c17176,22696,17185,22664,17187,22622c17189,22576,17175,22538,17160,22495em17033,22319c17047,22329,17046,22292,17049,22310c17072,22447,17030,22623,17008,22757c16971,22982,16880,23207,16856,23432c16858,23437,16859,23441,16861,23446c16893,23442,16930,23439,16965,23433c17233,23386,17511,23395,17782,23387c17981,23381,18192,23368,18386,23424c18430,23437,18462,23465,18505,23433c18562,23391,18566,23294,18576,23231c18630,22906,18778,22552,18780,22224c18780,22181,18770,22153,18743,22119c18675,22033,18551,22011,18450,22005c17998,21978,17519,22117,17079,22207c17061,22211,17044,22216,17026,22220e" stroked="t" o:allowincell="f" style="position:absolute;margin-left:405.8pt;margin-top:12.25pt;width:54.5pt;height:41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1185</wp:posOffset>
                </wp:positionH>
                <wp:positionV relativeFrom="paragraph">
                  <wp:posOffset>42545</wp:posOffset>
                </wp:positionV>
                <wp:extent cx="68580" cy="13335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71">
                              <a:moveTo>
                                <a:pt x="18357" y="22234"/>
                              </a:moveTo>
                              <a:cubicBezTo>
                                <a:pt x="18342" y="22242"/>
                                <a:pt x="18322" y="22256"/>
                                <a:pt x="18309" y="22270"/>
                              </a:cubicBezTo>
                              <a:cubicBezTo>
                                <a:pt x="18297" y="22282"/>
                                <a:pt x="18295" y="22301"/>
                                <a:pt x="18296" y="22317"/>
                              </a:cubicBezTo>
                              <a:cubicBezTo>
                                <a:pt x="18297" y="22336"/>
                                <a:pt x="18309" y="22357"/>
                                <a:pt x="18318" y="22374"/>
                              </a:cubicBezTo>
                              <a:cubicBezTo>
                                <a:pt x="18332" y="22400"/>
                                <a:pt x="18351" y="22422"/>
                                <a:pt x="18375" y="22438"/>
                              </a:cubicBezTo>
                              <a:cubicBezTo>
                                <a:pt x="18393" y="22450"/>
                                <a:pt x="18414" y="22459"/>
                                <a:pt x="18433" y="22469"/>
                              </a:cubicBezTo>
                              <a:cubicBezTo>
                                <a:pt x="18450" y="22478"/>
                                <a:pt x="18481" y="22497"/>
                                <a:pt x="18470" y="22522"/>
                              </a:cubicBezTo>
                              <a:cubicBezTo>
                                <a:pt x="18463" y="22538"/>
                                <a:pt x="18439" y="22544"/>
                                <a:pt x="18424" y="22547"/>
                              </a:cubicBezTo>
                              <a:cubicBezTo>
                                <a:pt x="18403" y="22552"/>
                                <a:pt x="18384" y="22552"/>
                                <a:pt x="18363" y="22549"/>
                              </a:cubicBezTo>
                              <a:cubicBezTo>
                                <a:pt x="18346" y="22547"/>
                                <a:pt x="18330" y="22544"/>
                                <a:pt x="18315" y="22537"/>
                              </a:cubicBezTo>
                              <a:cubicBezTo>
                                <a:pt x="18295" y="22527"/>
                                <a:pt x="18294" y="22519"/>
                                <a:pt x="18296" y="22498"/>
                              </a:cubicBezTo>
                              <a:cubicBezTo>
                                <a:pt x="18297" y="22487"/>
                                <a:pt x="18309" y="22473"/>
                                <a:pt x="18315" y="22464"/>
                              </a:cubicBezTo>
                              <a:cubicBezTo>
                                <a:pt x="18325" y="22449"/>
                                <a:pt x="18336" y="22435"/>
                                <a:pt x="18350" y="22423"/>
                              </a:cubicBezTo>
                              <a:cubicBezTo>
                                <a:pt x="18368" y="22407"/>
                                <a:pt x="18388" y="22394"/>
                                <a:pt x="18406" y="22378"/>
                              </a:cubicBezTo>
                              <a:cubicBezTo>
                                <a:pt x="18431" y="22356"/>
                                <a:pt x="18454" y="22331"/>
                                <a:pt x="18469" y="22301"/>
                              </a:cubicBezTo>
                              <a:cubicBezTo>
                                <a:pt x="18484" y="22273"/>
                                <a:pt x="18488" y="22239"/>
                                <a:pt x="18474" y="22210"/>
                              </a:cubicBezTo>
                              <a:cubicBezTo>
                                <a:pt x="18460" y="22181"/>
                                <a:pt x="18431" y="22175"/>
                                <a:pt x="18402" y="22187"/>
                              </a:cubicBezTo>
                              <a:cubicBezTo>
                                <a:pt x="18374" y="22199"/>
                                <a:pt x="18357" y="22226"/>
                                <a:pt x="18340" y="222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94,22181" coordsize="189,371" path="m18357,22234c18342,22242,18322,22256,18309,22270c18297,22282,18295,22301,18296,22317c18297,22336,18309,22357,18318,22374c18332,22400,18351,22422,18375,22438c18393,22450,18414,22459,18433,22469c18450,22478,18481,22497,18470,22522c18463,22538,18439,22544,18424,22547c18403,22552,18384,22552,18363,22549c18346,22547,18330,22544,18315,22537c18295,22527,18294,22519,18296,22498c18297,22487,18309,22473,18315,22464c18325,22449,18336,22435,18350,22423c18368,22407,18388,22394,18406,22378c18431,22356,18454,22331,18469,22301c18484,22273,18488,22239,18474,22210c18460,22181,18431,22175,18402,22187c18374,22199,18357,22226,18340,22249e" stroked="t" o:allowincell="f" style="position:absolute;margin-left:446.55pt;margin-top:3.35pt;width:5.35pt;height:1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84960</wp:posOffset>
                </wp:positionH>
                <wp:positionV relativeFrom="paragraph">
                  <wp:posOffset>90170</wp:posOffset>
                </wp:positionV>
                <wp:extent cx="678815" cy="514350"/>
                <wp:effectExtent l="5715" t="6985" r="381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1429">
                              <a:moveTo>
                                <a:pt x="8678" y="22509"/>
                              </a:moveTo>
                              <a:cubicBezTo>
                                <a:pt x="8710" y="22488"/>
                                <a:pt x="8743" y="22459"/>
                                <a:pt x="8776" y="22440"/>
                              </a:cubicBezTo>
                              <a:cubicBezTo>
                                <a:pt x="8782" y="22439"/>
                                <a:pt x="8787" y="22438"/>
                                <a:pt x="8793" y="22437"/>
                              </a:cubicBezTo>
                              <a:cubicBezTo>
                                <a:pt x="8797" y="22480"/>
                                <a:pt x="8802" y="22527"/>
                                <a:pt x="8800" y="22577"/>
                              </a:cubicBezTo>
                              <a:cubicBezTo>
                                <a:pt x="8795" y="22705"/>
                                <a:pt x="8789" y="22833"/>
                                <a:pt x="8787" y="22961"/>
                              </a:cubicBezTo>
                              <a:cubicBezTo>
                                <a:pt x="8785" y="23111"/>
                                <a:pt x="8785" y="23261"/>
                                <a:pt x="8788" y="23411"/>
                              </a:cubicBezTo>
                              <a:cubicBezTo>
                                <a:pt x="8790" y="23496"/>
                                <a:pt x="8803" y="23594"/>
                                <a:pt x="8783" y="23678"/>
                              </a:cubicBezTo>
                              <a:cubicBezTo>
                                <a:pt x="8766" y="23750"/>
                                <a:pt x="8711" y="23743"/>
                                <a:pt x="8647" y="23738"/>
                              </a:cubicBezTo>
                              <a:cubicBezTo>
                                <a:pt x="8379" y="23718"/>
                                <a:pt x="8110" y="23663"/>
                                <a:pt x="7842" y="23633"/>
                              </a:cubicBezTo>
                              <a:cubicBezTo>
                                <a:pt x="7545" y="23600"/>
                                <a:pt x="7233" y="23572"/>
                                <a:pt x="6947" y="23490"/>
                              </a:cubicBezTo>
                              <a:cubicBezTo>
                                <a:pt x="6949" y="23452"/>
                                <a:pt x="6954" y="23411"/>
                                <a:pt x="6956" y="23372"/>
                              </a:cubicBezTo>
                              <a:cubicBezTo>
                                <a:pt x="6968" y="23124"/>
                                <a:pt x="6941" y="22881"/>
                                <a:pt x="6969" y="22632"/>
                              </a:cubicBezTo>
                              <a:cubicBezTo>
                                <a:pt x="6976" y="22567"/>
                                <a:pt x="6975" y="22375"/>
                                <a:pt x="7031" y="22325"/>
                              </a:cubicBezTo>
                              <a:cubicBezTo>
                                <a:pt x="7057" y="22302"/>
                                <a:pt x="7103" y="22319"/>
                                <a:pt x="7135" y="22322"/>
                              </a:cubicBezTo>
                              <a:cubicBezTo>
                                <a:pt x="7363" y="22340"/>
                                <a:pt x="7588" y="22369"/>
                                <a:pt x="7817" y="22374"/>
                              </a:cubicBezTo>
                              <a:cubicBezTo>
                                <a:pt x="8136" y="22381"/>
                                <a:pt x="8453" y="22351"/>
                                <a:pt x="8771" y="22349"/>
                              </a:cubicBezTo>
                              <a:cubicBezTo>
                                <a:pt x="8794" y="22349"/>
                                <a:pt x="8800" y="22357"/>
                                <a:pt x="8823" y="22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3,22313" coordsize="1886,1429" path="m8678,22509c8710,22488,8743,22459,8776,22440c8782,22439,8787,22438,8793,22437c8797,22480,8802,22527,8800,22577c8795,22705,8789,22833,8787,22961c8785,23111,8785,23261,8788,23411c8790,23496,8803,23594,8783,23678c8766,23750,8711,23743,8647,23738c8379,23718,8110,23663,7842,23633c7545,23600,7233,23572,6947,23490c6949,23452,6954,23411,6956,23372c6968,23124,6941,22881,6969,22632c6976,22567,6975,22375,7031,22325c7057,22302,7103,22319,7135,22322c7363,22340,7588,22369,7817,22374c8136,22381,8453,22351,8771,22349c8794,22349,8800,22357,8823,22361e" stroked="t" o:allowincell="f" style="position:absolute;margin-left:124.8pt;margin-top:7.1pt;width:53.4pt;height:4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03190</wp:posOffset>
                </wp:positionH>
                <wp:positionV relativeFrom="paragraph">
                  <wp:posOffset>49530</wp:posOffset>
                </wp:positionV>
                <wp:extent cx="420370" cy="117475"/>
                <wp:effectExtent l="5715" t="6985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327">
                              <a:moveTo>
                                <a:pt x="17284" y="22777"/>
                              </a:moveTo>
                              <a:cubicBezTo>
                                <a:pt x="17289" y="22776"/>
                                <a:pt x="17294" y="22776"/>
                                <a:pt x="17299" y="22775"/>
                              </a:cubicBezTo>
                              <a:cubicBezTo>
                                <a:pt x="17272" y="22780"/>
                                <a:pt x="17249" y="22780"/>
                                <a:pt x="17222" y="22781"/>
                              </a:cubicBezTo>
                              <a:cubicBezTo>
                                <a:pt x="17182" y="22782"/>
                                <a:pt x="17142" y="22785"/>
                                <a:pt x="17103" y="22790"/>
                              </a:cubicBezTo>
                              <a:cubicBezTo>
                                <a:pt x="17067" y="22794"/>
                                <a:pt x="17038" y="22806"/>
                                <a:pt x="17008" y="22817"/>
                              </a:cubicBezTo>
                              <a:cubicBezTo>
                                <a:pt x="16981" y="22826"/>
                                <a:pt x="17008" y="22838"/>
                                <a:pt x="17026" y="22851"/>
                              </a:cubicBezTo>
                            </a:path>
                            <a:path w="1167" h="327">
                              <a:moveTo>
                                <a:pt x="17324" y="22950"/>
                              </a:moveTo>
                              <a:cubicBezTo>
                                <a:pt x="17295" y="22955"/>
                                <a:pt x="17271" y="22956"/>
                                <a:pt x="17241" y="22953"/>
                              </a:cubicBezTo>
                              <a:cubicBezTo>
                                <a:pt x="17207" y="22950"/>
                                <a:pt x="17174" y="22946"/>
                                <a:pt x="17140" y="22947"/>
                              </a:cubicBezTo>
                              <a:cubicBezTo>
                                <a:pt x="17115" y="22948"/>
                                <a:pt x="17084" y="22948"/>
                                <a:pt x="17060" y="22957"/>
                              </a:cubicBezTo>
                              <a:cubicBezTo>
                                <a:pt x="17037" y="22966"/>
                                <a:pt x="17041" y="22964"/>
                                <a:pt x="17067" y="22967"/>
                              </a:cubicBezTo>
                            </a:path>
                            <a:path w="1167" h="327">
                              <a:moveTo>
                                <a:pt x="17624" y="22737"/>
                              </a:moveTo>
                              <a:cubicBezTo>
                                <a:pt x="17638" y="22728"/>
                                <a:pt x="17662" y="22707"/>
                                <a:pt x="17675" y="22703"/>
                              </a:cubicBezTo>
                              <a:cubicBezTo>
                                <a:pt x="17691" y="22698"/>
                                <a:pt x="17717" y="22692"/>
                                <a:pt x="17734" y="22692"/>
                              </a:cubicBezTo>
                              <a:cubicBezTo>
                                <a:pt x="17751" y="22692"/>
                                <a:pt x="17766" y="22703"/>
                                <a:pt x="17774" y="22717"/>
                              </a:cubicBezTo>
                              <a:cubicBezTo>
                                <a:pt x="17788" y="22742"/>
                                <a:pt x="17789" y="22771"/>
                                <a:pt x="17795" y="22798"/>
                              </a:cubicBezTo>
                              <a:cubicBezTo>
                                <a:pt x="17803" y="22837"/>
                                <a:pt x="17811" y="22877"/>
                                <a:pt x="17828" y="22913"/>
                              </a:cubicBezTo>
                              <a:cubicBezTo>
                                <a:pt x="17845" y="22949"/>
                                <a:pt x="17870" y="22975"/>
                                <a:pt x="17906" y="22992"/>
                              </a:cubicBezTo>
                              <a:cubicBezTo>
                                <a:pt x="17940" y="23008"/>
                                <a:pt x="17979" y="23012"/>
                                <a:pt x="18017" y="23013"/>
                              </a:cubicBezTo>
                              <a:cubicBezTo>
                                <a:pt x="18050" y="23014"/>
                                <a:pt x="18086" y="23014"/>
                                <a:pt x="18118" y="23006"/>
                              </a:cubicBezTo>
                              <a:cubicBezTo>
                                <a:pt x="18137" y="23001"/>
                                <a:pt x="18147" y="22993"/>
                                <a:pt x="18160" y="22980"/>
                              </a:cubicBezTo>
                            </a:path>
                            <a:path w="1167" h="327">
                              <a:moveTo>
                                <a:pt x="18079" y="22696"/>
                              </a:moveTo>
                              <a:cubicBezTo>
                                <a:pt x="18020" y="22714"/>
                                <a:pt x="17985" y="22745"/>
                                <a:pt x="17935" y="22781"/>
                              </a:cubicBezTo>
                              <a:cubicBezTo>
                                <a:pt x="17877" y="22823"/>
                                <a:pt x="17819" y="22865"/>
                                <a:pt x="17761" y="22907"/>
                              </a:cubicBezTo>
                              <a:cubicBezTo>
                                <a:pt x="17722" y="22935"/>
                                <a:pt x="17680" y="22960"/>
                                <a:pt x="17645" y="22992"/>
                              </a:cubicBezTo>
                              <a:cubicBezTo>
                                <a:pt x="17633" y="23007"/>
                                <a:pt x="17629" y="23012"/>
                                <a:pt x="17618" y="23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94,22692" coordsize="1167,327" path="m17284,22777c17289,22776,17294,22776,17299,22775c17272,22780,17249,22780,17222,22781c17182,22782,17142,22785,17103,22790c17067,22794,17038,22806,17008,22817c16981,22826,17008,22838,17026,22851em17324,22950c17295,22955,17271,22956,17241,22953c17207,22950,17174,22946,17140,22947c17115,22948,17084,22948,17060,22957c17037,22966,17041,22964,17067,22967em17624,22737c17638,22728,17662,22707,17675,22703c17691,22698,17717,22692,17734,22692c17751,22692,17766,22703,17774,22717c17788,22742,17789,22771,17795,22798c17803,22837,17811,22877,17828,22913c17845,22949,17870,22975,17906,22992c17940,23008,17979,23012,18017,23013c18050,23014,18086,23014,18118,23006c18137,23001,18147,22993,18160,22980em18079,22696c18020,22714,17985,22745,17935,22781c17877,22823,17819,22865,17761,22907c17722,22935,17680,22960,17645,22992c17633,23007,17629,23012,17618,23018e" stroked="t" o:allowincell="f" style="position:absolute;margin-left:409.7pt;margin-top:3.9pt;width:33.05pt;height:9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7040</wp:posOffset>
                </wp:positionH>
                <wp:positionV relativeFrom="paragraph">
                  <wp:posOffset>38735</wp:posOffset>
                </wp:positionV>
                <wp:extent cx="466090" cy="14160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392">
                              <a:moveTo>
                                <a:pt x="7496" y="22777"/>
                              </a:moveTo>
                              <a:cubicBezTo>
                                <a:pt x="7478" y="22756"/>
                                <a:pt x="7465" y="22756"/>
                                <a:pt x="7437" y="22760"/>
                              </a:cubicBezTo>
                              <a:cubicBezTo>
                                <a:pt x="7405" y="22764"/>
                                <a:pt x="7378" y="22771"/>
                                <a:pt x="7350" y="22783"/>
                              </a:cubicBezTo>
                              <a:cubicBezTo>
                                <a:pt x="7331" y="22791"/>
                                <a:pt x="7324" y="22795"/>
                                <a:pt x="7310" y="22809"/>
                              </a:cubicBezTo>
                            </a:path>
                            <a:path w="1295" h="392">
                              <a:moveTo>
                                <a:pt x="7478" y="22895"/>
                              </a:moveTo>
                              <a:cubicBezTo>
                                <a:pt x="7453" y="22898"/>
                                <a:pt x="7429" y="22901"/>
                                <a:pt x="7404" y="22901"/>
                              </a:cubicBezTo>
                              <a:cubicBezTo>
                                <a:pt x="7383" y="22901"/>
                                <a:pt x="7363" y="22905"/>
                                <a:pt x="7344" y="22913"/>
                              </a:cubicBezTo>
                            </a:path>
                            <a:path w="1295" h="392">
                              <a:moveTo>
                                <a:pt x="8004" y="22672"/>
                              </a:moveTo>
                              <a:cubicBezTo>
                                <a:pt x="7978" y="22667"/>
                                <a:pt x="7955" y="22670"/>
                                <a:pt x="7928" y="22669"/>
                              </a:cubicBezTo>
                              <a:cubicBezTo>
                                <a:pt x="7903" y="22668"/>
                                <a:pt x="7879" y="22666"/>
                                <a:pt x="7854" y="22664"/>
                              </a:cubicBezTo>
                              <a:cubicBezTo>
                                <a:pt x="7842" y="22663"/>
                                <a:pt x="7837" y="22663"/>
                                <a:pt x="7828" y="22665"/>
                              </a:cubicBezTo>
                              <a:cubicBezTo>
                                <a:pt x="7829" y="22684"/>
                                <a:pt x="7831" y="22703"/>
                                <a:pt x="7832" y="22723"/>
                              </a:cubicBezTo>
                              <a:cubicBezTo>
                                <a:pt x="7833" y="22746"/>
                                <a:pt x="7830" y="22771"/>
                                <a:pt x="7825" y="22793"/>
                              </a:cubicBezTo>
                              <a:cubicBezTo>
                                <a:pt x="7817" y="22825"/>
                                <a:pt x="7806" y="22853"/>
                                <a:pt x="7794" y="22883"/>
                              </a:cubicBezTo>
                              <a:cubicBezTo>
                                <a:pt x="7793" y="22887"/>
                                <a:pt x="7791" y="22890"/>
                                <a:pt x="7790" y="22894"/>
                              </a:cubicBezTo>
                              <a:cubicBezTo>
                                <a:pt x="7810" y="22884"/>
                                <a:pt x="7831" y="22873"/>
                                <a:pt x="7852" y="22865"/>
                              </a:cubicBezTo>
                              <a:cubicBezTo>
                                <a:pt x="7892" y="22851"/>
                                <a:pt x="7935" y="22847"/>
                                <a:pt x="7977" y="22854"/>
                              </a:cubicBezTo>
                              <a:cubicBezTo>
                                <a:pt x="8007" y="22859"/>
                                <a:pt x="8037" y="22873"/>
                                <a:pt x="8051" y="22901"/>
                              </a:cubicBezTo>
                              <a:cubicBezTo>
                                <a:pt x="8065" y="22928"/>
                                <a:pt x="8062" y="22958"/>
                                <a:pt x="8045" y="22983"/>
                              </a:cubicBezTo>
                              <a:cubicBezTo>
                                <a:pt x="8024" y="23015"/>
                                <a:pt x="7983" y="23030"/>
                                <a:pt x="7947" y="23036"/>
                              </a:cubicBezTo>
                              <a:cubicBezTo>
                                <a:pt x="7905" y="23043"/>
                                <a:pt x="7856" y="23043"/>
                                <a:pt x="7814" y="23041"/>
                              </a:cubicBezTo>
                              <a:cubicBezTo>
                                <a:pt x="7792" y="23040"/>
                                <a:pt x="7775" y="23037"/>
                                <a:pt x="7756" y="23029"/>
                              </a:cubicBezTo>
                            </a:path>
                            <a:path w="1295" h="392">
                              <a:moveTo>
                                <a:pt x="8206" y="22884"/>
                              </a:moveTo>
                              <a:cubicBezTo>
                                <a:pt x="8216" y="22870"/>
                                <a:pt x="8228" y="22848"/>
                                <a:pt x="8241" y="22837"/>
                              </a:cubicBezTo>
                              <a:cubicBezTo>
                                <a:pt x="8253" y="22827"/>
                                <a:pt x="8277" y="22804"/>
                                <a:pt x="8296" y="22811"/>
                              </a:cubicBezTo>
                              <a:cubicBezTo>
                                <a:pt x="8317" y="22818"/>
                                <a:pt x="8317" y="22853"/>
                                <a:pt x="8322" y="22870"/>
                              </a:cubicBezTo>
                              <a:cubicBezTo>
                                <a:pt x="8330" y="22899"/>
                                <a:pt x="8337" y="22928"/>
                                <a:pt x="8355" y="22952"/>
                              </a:cubicBezTo>
                              <a:cubicBezTo>
                                <a:pt x="8389" y="22998"/>
                                <a:pt x="8440" y="23002"/>
                                <a:pt x="8492" y="22988"/>
                              </a:cubicBezTo>
                              <a:cubicBezTo>
                                <a:pt x="8517" y="22981"/>
                                <a:pt x="8539" y="22967"/>
                                <a:pt x="8560" y="22958"/>
                              </a:cubicBezTo>
                              <a:cubicBezTo>
                                <a:pt x="8580" y="22950"/>
                                <a:pt x="8590" y="22944"/>
                                <a:pt x="8604" y="22927"/>
                              </a:cubicBezTo>
                            </a:path>
                            <a:path w="1295" h="392">
                              <a:moveTo>
                                <a:pt x="8576" y="22807"/>
                              </a:moveTo>
                              <a:cubicBezTo>
                                <a:pt x="8513" y="22812"/>
                                <a:pt x="8482" y="22834"/>
                                <a:pt x="8429" y="22866"/>
                              </a:cubicBezTo>
                              <a:cubicBezTo>
                                <a:pt x="8370" y="22901"/>
                                <a:pt x="8308" y="22940"/>
                                <a:pt x="8255" y="22985"/>
                              </a:cubicBezTo>
                              <a:cubicBezTo>
                                <a:pt x="8231" y="23005"/>
                                <a:pt x="8210" y="23029"/>
                                <a:pt x="8191" y="23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10,22663" coordsize="1295,392" path="m7496,22777c7478,22756,7465,22756,7437,22760c7405,22764,7378,22771,7350,22783c7331,22791,7324,22795,7310,22809em7478,22895c7453,22898,7429,22901,7404,22901c7383,22901,7363,22905,7344,22913em8004,22672c7978,22667,7955,22670,7928,22669c7903,22668,7879,22666,7854,22664c7842,22663,7837,22663,7828,22665c7829,22684,7831,22703,7832,22723c7833,22746,7830,22771,7825,22793c7817,22825,7806,22853,7794,22883c7793,22887,7791,22890,7790,22894c7810,22884,7831,22873,7852,22865c7892,22851,7935,22847,7977,22854c8007,22859,8037,22873,8051,22901c8065,22928,8062,22958,8045,22983c8024,23015,7983,23030,7947,23036c7905,23043,7856,23043,7814,23041c7792,23040,7775,23037,7756,23029em8206,22884c8216,22870,8228,22848,8241,22837c8253,22827,8277,22804,8296,22811c8317,22818,8317,22853,8322,22870c8330,22899,8337,22928,8355,22952c8389,22998,8440,23002,8492,22988c8517,22981,8539,22967,8560,22958c8580,22950,8590,22944,8604,22927em8576,22807c8513,22812,8482,22834,8429,22866c8370,22901,8308,22940,8255,22985c8231,23005,8210,23029,8191,23054e" stroked="t" o:allowincell="f" style="position:absolute;margin-left:135.2pt;margin-top:3.05pt;width:36.65pt;height:11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>10) Simplify:  x+x+x+x+x</w:t>
        <w:tab/>
        <w:tab/>
        <w:tab/>
        <w:tab/>
        <w:t xml:space="preserve">11) Simplify:  </w:t>
      </w:r>
      <w:r>
        <w:rPr/>
        <w:object w:dxaOrig="16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1pt" filled="f" o:ole="">
            <v:imagedata r:id="rId19" o:title=""/>
          </v:shape>
          <o:OLEObject Type="Embed" ProgID="" ShapeID="ole_rId18" DrawAspect="Content" ObjectID="_237835695" r:id="rId1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40250</wp:posOffset>
                </wp:positionH>
                <wp:positionV relativeFrom="paragraph">
                  <wp:posOffset>-4445</wp:posOffset>
                </wp:positionV>
                <wp:extent cx="135255" cy="571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15">
                              <a:moveTo>
                                <a:pt x="15152" y="23044"/>
                              </a:moveTo>
                              <a:cubicBezTo>
                                <a:pt x="15162" y="23043"/>
                                <a:pt x="15165" y="23043"/>
                                <a:pt x="15171" y="23044"/>
                              </a:cubicBezTo>
                            </a:path>
                            <a:path w="376" h="15">
                              <a:moveTo>
                                <a:pt x="15493" y="23051"/>
                              </a:moveTo>
                              <a:cubicBezTo>
                                <a:pt x="15504" y="23045"/>
                                <a:pt x="15515" y="23041"/>
                                <a:pt x="15527" y="230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52,23037" coordsize="376,15" path="m15152,23044c15162,23043,15165,23043,15171,23044em15493,23051c15504,23045,15515,23041,15527,23037e" stroked="t" o:allowincell="f" style="position:absolute;margin-left:357.5pt;margin-top:-0.35pt;width:10.6pt;height:0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8710</wp:posOffset>
                </wp:positionH>
                <wp:positionV relativeFrom="paragraph">
                  <wp:posOffset>5080</wp:posOffset>
                </wp:positionV>
                <wp:extent cx="10160" cy="7620"/>
                <wp:effectExtent l="6350" t="508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1">
                              <a:moveTo>
                                <a:pt x="16203" y="23083"/>
                              </a:moveTo>
                              <a:cubicBezTo>
                                <a:pt x="16214" y="23071"/>
                                <a:pt x="16218" y="23065"/>
                                <a:pt x="16231" y="23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03,23063" coordsize="29,21" path="m16203,23083c16214,23071,16218,23065,16231,23068e" stroked="t" o:allowincell="f" style="position:absolute;margin-left:387.3pt;margin-top:0.4pt;width:0.75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1950</wp:posOffset>
                </wp:positionH>
                <wp:positionV relativeFrom="paragraph">
                  <wp:posOffset>12065</wp:posOffset>
                </wp:positionV>
                <wp:extent cx="17780" cy="1905"/>
                <wp:effectExtent l="6350" t="69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">
                              <a:moveTo>
                                <a:pt x="14128" y="23082"/>
                              </a:moveTo>
                              <a:cubicBezTo>
                                <a:pt x="14142" y="23084"/>
                                <a:pt x="14155" y="23084"/>
                                <a:pt x="14170" y="23086"/>
                              </a:cubicBezTo>
                              <a:cubicBezTo>
                                <a:pt x="14173" y="23086"/>
                                <a:pt x="14175" y="23087"/>
                                <a:pt x="14178" y="230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28,23082" coordsize="51,6" path="m14128,23082c14142,23084,14155,23084,14170,23086c14173,23086,14175,23087,14178,23087e" stroked="t" o:allowincell="f" style="position:absolute;margin-left:328.5pt;margin-top:0.95pt;width:1.35pt;height: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90695</wp:posOffset>
                </wp:positionH>
                <wp:positionV relativeFrom="paragraph">
                  <wp:posOffset>-2540</wp:posOffset>
                </wp:positionV>
                <wp:extent cx="737870" cy="19050"/>
                <wp:effectExtent l="6350" t="6350" r="69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53">
                              <a:moveTo>
                                <a:pt x="14458" y="23070"/>
                              </a:moveTo>
                              <a:cubicBezTo>
                                <a:pt x="14474" y="23074"/>
                                <a:pt x="14464" y="23077"/>
                                <a:pt x="14479" y="23073"/>
                              </a:cubicBezTo>
                            </a:path>
                            <a:path w="2051" h="53">
                              <a:moveTo>
                                <a:pt x="14829" y="23050"/>
                              </a:moveTo>
                              <a:cubicBezTo>
                                <a:pt x="14832" y="23049"/>
                                <a:pt x="14835" y="23048"/>
                                <a:pt x="14838" y="23047"/>
                              </a:cubicBezTo>
                            </a:path>
                            <a:path w="2051" h="53">
                              <a:moveTo>
                                <a:pt x="15920" y="23048"/>
                              </a:moveTo>
                              <a:cubicBezTo>
                                <a:pt x="15928" y="23047"/>
                                <a:pt x="15932" y="23046"/>
                                <a:pt x="15936" y="23042"/>
                              </a:cubicBezTo>
                            </a:path>
                            <a:path w="2051" h="53">
                              <a:moveTo>
                                <a:pt x="16499" y="23094"/>
                              </a:moveTo>
                              <a:cubicBezTo>
                                <a:pt x="16502" y="23093"/>
                                <a:pt x="16505" y="23092"/>
                                <a:pt x="16508" y="23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58,23042" coordsize="2051,53" path="m14458,23070c14474,23074,14464,23077,14479,23073em14829,23050c14832,23049,14835,23048,14838,23047em15920,23048c15928,23047,15932,23046,15936,23042em16499,23094c16502,23093,16505,23092,16508,23091e" stroked="t" o:allowincell="f" style="position:absolute;margin-left:337.85pt;margin-top:-0.2pt;width:58.05pt;height: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Simplify:  </w:t>
      </w:r>
      <w:r>
        <w:rPr/>
        <w:object w:dxaOrig="1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9pt" filled="f" o:ole="">
            <v:imagedata r:id="rId21" o:title=""/>
          </v:shape>
          <o:OLEObject Type="Embed" ProgID="" ShapeID="ole_rId20" DrawAspect="Content" ObjectID="_105353248" r:id="rId20"/>
        </w:object>
      </w:r>
      <w:r>
        <w:rPr/>
        <w:tab/>
        <w:tab/>
        <w:tab/>
        <w:t xml:space="preserve">13) Simplify:  </w:t>
      </w:r>
      <w:r>
        <w:rPr/>
        <w:object w:dxaOrig="11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7pt" filled="f" o:ole="">
            <v:imagedata r:id="rId23" o:title=""/>
          </v:shape>
          <o:OLEObject Type="Embed" ProgID="" ShapeID="ole_rId22" DrawAspect="Content" ObjectID="_1665914794" r:id="rId2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295</wp:posOffset>
                </wp:positionH>
                <wp:positionV relativeFrom="paragraph">
                  <wp:posOffset>36195</wp:posOffset>
                </wp:positionV>
                <wp:extent cx="772160" cy="182245"/>
                <wp:effectExtent l="6350" t="6985" r="69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506">
                              <a:moveTo>
                                <a:pt x="3326" y="3387"/>
                              </a:moveTo>
                              <a:cubicBezTo>
                                <a:pt x="3309" y="3388"/>
                                <a:pt x="3290" y="3389"/>
                                <a:pt x="3273" y="3391"/>
                              </a:cubicBezTo>
                              <a:cubicBezTo>
                                <a:pt x="3243" y="3395"/>
                                <a:pt x="3213" y="3398"/>
                                <a:pt x="3183" y="3403"/>
                              </a:cubicBezTo>
                              <a:cubicBezTo>
                                <a:pt x="3158" y="3407"/>
                                <a:pt x="3133" y="3413"/>
                                <a:pt x="3108" y="3418"/>
                              </a:cubicBezTo>
                              <a:cubicBezTo>
                                <a:pt x="3105" y="3419"/>
                                <a:pt x="3102" y="3419"/>
                                <a:pt x="3099" y="3420"/>
                              </a:cubicBezTo>
                              <a:cubicBezTo>
                                <a:pt x="3122" y="3393"/>
                                <a:pt x="3152" y="3373"/>
                                <a:pt x="3180" y="3351"/>
                              </a:cubicBezTo>
                              <a:cubicBezTo>
                                <a:pt x="3215" y="3323"/>
                                <a:pt x="3244" y="3291"/>
                                <a:pt x="3267" y="3253"/>
                              </a:cubicBezTo>
                              <a:cubicBezTo>
                                <a:pt x="3278" y="3235"/>
                                <a:pt x="3284" y="3217"/>
                                <a:pt x="3290" y="3197"/>
                              </a:cubicBezTo>
                              <a:cubicBezTo>
                                <a:pt x="3278" y="3220"/>
                                <a:pt x="3272" y="3247"/>
                                <a:pt x="3268" y="3274"/>
                              </a:cubicBezTo>
                              <a:cubicBezTo>
                                <a:pt x="3261" y="3322"/>
                                <a:pt x="3255" y="3371"/>
                                <a:pt x="3252" y="3420"/>
                              </a:cubicBezTo>
                              <a:cubicBezTo>
                                <a:pt x="3250" y="3459"/>
                                <a:pt x="3252" y="3497"/>
                                <a:pt x="3261" y="3535"/>
                              </a:cubicBezTo>
                              <a:cubicBezTo>
                                <a:pt x="3266" y="3558"/>
                                <a:pt x="3276" y="3572"/>
                                <a:pt x="3295" y="3583"/>
                              </a:cubicBezTo>
                            </a:path>
                            <a:path w="2145" h="506">
                              <a:moveTo>
                                <a:pt x="3583" y="3343"/>
                              </a:moveTo>
                              <a:cubicBezTo>
                                <a:pt x="3590" y="3365"/>
                                <a:pt x="3589" y="3383"/>
                                <a:pt x="3590" y="3407"/>
                              </a:cubicBezTo>
                              <a:cubicBezTo>
                                <a:pt x="3591" y="3440"/>
                                <a:pt x="3593" y="3472"/>
                                <a:pt x="3595" y="3505"/>
                              </a:cubicBezTo>
                              <a:cubicBezTo>
                                <a:pt x="3596" y="3529"/>
                                <a:pt x="3600" y="3560"/>
                                <a:pt x="3615" y="3580"/>
                              </a:cubicBezTo>
                              <a:cubicBezTo>
                                <a:pt x="3623" y="3587"/>
                                <a:pt x="3626" y="3589"/>
                                <a:pt x="3633" y="3590"/>
                              </a:cubicBezTo>
                            </a:path>
                            <a:path w="2145" h="506">
                              <a:moveTo>
                                <a:pt x="3670" y="3433"/>
                              </a:moveTo>
                              <a:cubicBezTo>
                                <a:pt x="3643" y="3433"/>
                                <a:pt x="3628" y="3441"/>
                                <a:pt x="3603" y="3451"/>
                              </a:cubicBezTo>
                              <a:cubicBezTo>
                                <a:pt x="3578" y="3461"/>
                                <a:pt x="3551" y="3469"/>
                                <a:pt x="3525" y="3477"/>
                              </a:cubicBezTo>
                              <a:cubicBezTo>
                                <a:pt x="3522" y="3478"/>
                                <a:pt x="3518" y="3479"/>
                                <a:pt x="3515" y="3480"/>
                              </a:cubicBezTo>
                            </a:path>
                            <a:path w="2145" h="506">
                              <a:moveTo>
                                <a:pt x="3846" y="3285"/>
                              </a:moveTo>
                              <a:cubicBezTo>
                                <a:pt x="3860" y="3275"/>
                                <a:pt x="3879" y="3257"/>
                                <a:pt x="3895" y="3252"/>
                              </a:cubicBezTo>
                              <a:cubicBezTo>
                                <a:pt x="3919" y="3244"/>
                                <a:pt x="3943" y="3231"/>
                                <a:pt x="3969" y="3229"/>
                              </a:cubicBezTo>
                              <a:cubicBezTo>
                                <a:pt x="3988" y="3227"/>
                                <a:pt x="4011" y="3231"/>
                                <a:pt x="4021" y="3249"/>
                              </a:cubicBezTo>
                              <a:cubicBezTo>
                                <a:pt x="4039" y="3280"/>
                                <a:pt x="4022" y="3324"/>
                                <a:pt x="4010" y="3354"/>
                              </a:cubicBezTo>
                              <a:cubicBezTo>
                                <a:pt x="3994" y="3395"/>
                                <a:pt x="3969" y="3427"/>
                                <a:pt x="3940" y="3459"/>
                              </a:cubicBezTo>
                              <a:cubicBezTo>
                                <a:pt x="3919" y="3482"/>
                                <a:pt x="3899" y="3500"/>
                                <a:pt x="3872" y="3515"/>
                              </a:cubicBezTo>
                              <a:cubicBezTo>
                                <a:pt x="3890" y="3504"/>
                                <a:pt x="3895" y="3502"/>
                                <a:pt x="3916" y="3496"/>
                              </a:cubicBezTo>
                              <a:cubicBezTo>
                                <a:pt x="3948" y="3486"/>
                                <a:pt x="3980" y="3482"/>
                                <a:pt x="4014" y="3481"/>
                              </a:cubicBezTo>
                              <a:cubicBezTo>
                                <a:pt x="4038" y="3481"/>
                                <a:pt x="4062" y="3480"/>
                                <a:pt x="4086" y="3487"/>
                              </a:cubicBezTo>
                              <a:cubicBezTo>
                                <a:pt x="4105" y="3492"/>
                                <a:pt x="4121" y="3490"/>
                                <a:pt x="4140" y="3489"/>
                              </a:cubicBezTo>
                            </a:path>
                            <a:path w="2145" h="506">
                              <a:moveTo>
                                <a:pt x="4365" y="3191"/>
                              </a:moveTo>
                              <a:cubicBezTo>
                                <a:pt x="4374" y="3174"/>
                                <a:pt x="4364" y="3171"/>
                                <a:pt x="4369" y="3181"/>
                              </a:cubicBezTo>
                              <a:cubicBezTo>
                                <a:pt x="4342" y="3198"/>
                                <a:pt x="4327" y="3227"/>
                                <a:pt x="4308" y="3256"/>
                              </a:cubicBezTo>
                              <a:cubicBezTo>
                                <a:pt x="4277" y="3303"/>
                                <a:pt x="4254" y="3352"/>
                                <a:pt x="4240" y="3407"/>
                              </a:cubicBezTo>
                              <a:cubicBezTo>
                                <a:pt x="4229" y="3451"/>
                                <a:pt x="4222" y="3499"/>
                                <a:pt x="4238" y="3542"/>
                              </a:cubicBezTo>
                              <a:cubicBezTo>
                                <a:pt x="4250" y="3576"/>
                                <a:pt x="4275" y="3582"/>
                                <a:pt x="4306" y="3584"/>
                              </a:cubicBezTo>
                              <a:cubicBezTo>
                                <a:pt x="4339" y="3586"/>
                                <a:pt x="4359" y="3580"/>
                                <a:pt x="4388" y="3563"/>
                              </a:cubicBezTo>
                            </a:path>
                            <a:path w="2145" h="506">
                              <a:moveTo>
                                <a:pt x="4478" y="3257"/>
                              </a:moveTo>
                              <a:cubicBezTo>
                                <a:pt x="4496" y="3238"/>
                                <a:pt x="4506" y="3236"/>
                                <a:pt x="4526" y="3227"/>
                              </a:cubicBezTo>
                              <a:cubicBezTo>
                                <a:pt x="4545" y="3218"/>
                                <a:pt x="4562" y="3220"/>
                                <a:pt x="4584" y="3218"/>
                              </a:cubicBezTo>
                              <a:cubicBezTo>
                                <a:pt x="4605" y="3216"/>
                                <a:pt x="4627" y="3216"/>
                                <a:pt x="4648" y="3223"/>
                              </a:cubicBezTo>
                              <a:cubicBezTo>
                                <a:pt x="4673" y="3231"/>
                                <a:pt x="4664" y="3253"/>
                                <a:pt x="4653" y="3269"/>
                              </a:cubicBezTo>
                              <a:cubicBezTo>
                                <a:pt x="4637" y="3293"/>
                                <a:pt x="4613" y="3309"/>
                                <a:pt x="4591" y="3326"/>
                              </a:cubicBezTo>
                              <a:cubicBezTo>
                                <a:pt x="4575" y="3338"/>
                                <a:pt x="4560" y="3351"/>
                                <a:pt x="4544" y="3363"/>
                              </a:cubicBezTo>
                              <a:cubicBezTo>
                                <a:pt x="4564" y="3366"/>
                                <a:pt x="4583" y="3366"/>
                                <a:pt x="4603" y="3369"/>
                              </a:cubicBezTo>
                              <a:cubicBezTo>
                                <a:pt x="4633" y="3373"/>
                                <a:pt x="4667" y="3380"/>
                                <a:pt x="4693" y="3395"/>
                              </a:cubicBezTo>
                              <a:cubicBezTo>
                                <a:pt x="4714" y="3407"/>
                                <a:pt x="4730" y="3426"/>
                                <a:pt x="4717" y="3450"/>
                              </a:cubicBezTo>
                              <a:cubicBezTo>
                                <a:pt x="4703" y="3475"/>
                                <a:pt x="4669" y="3500"/>
                                <a:pt x="4644" y="3513"/>
                              </a:cubicBezTo>
                              <a:cubicBezTo>
                                <a:pt x="4622" y="3524"/>
                                <a:pt x="4586" y="3541"/>
                                <a:pt x="4562" y="3542"/>
                              </a:cubicBezTo>
                              <a:cubicBezTo>
                                <a:pt x="4537" y="3543"/>
                                <a:pt x="4543" y="3526"/>
                                <a:pt x="4547" y="3513"/>
                              </a:cubicBezTo>
                            </a:path>
                            <a:path w="2145" h="506">
                              <a:moveTo>
                                <a:pt x="4761" y="3113"/>
                              </a:moveTo>
                              <a:cubicBezTo>
                                <a:pt x="4788" y="3121"/>
                                <a:pt x="4812" y="3136"/>
                                <a:pt x="4835" y="3154"/>
                              </a:cubicBezTo>
                              <a:cubicBezTo>
                                <a:pt x="4871" y="3182"/>
                                <a:pt x="4902" y="3213"/>
                                <a:pt x="4926" y="3252"/>
                              </a:cubicBezTo>
                              <a:cubicBezTo>
                                <a:pt x="4954" y="3298"/>
                                <a:pt x="4969" y="3345"/>
                                <a:pt x="4967" y="3399"/>
                              </a:cubicBezTo>
                              <a:cubicBezTo>
                                <a:pt x="4966" y="3444"/>
                                <a:pt x="4952" y="3488"/>
                                <a:pt x="4930" y="3527"/>
                              </a:cubicBezTo>
                              <a:cubicBezTo>
                                <a:pt x="4921" y="3542"/>
                                <a:pt x="4892" y="3580"/>
                                <a:pt x="4871" y="3576"/>
                              </a:cubicBezTo>
                              <a:cubicBezTo>
                                <a:pt x="4861" y="3568"/>
                                <a:pt x="4857" y="3566"/>
                                <a:pt x="4862" y="3556"/>
                              </a:cubicBezTo>
                            </a:path>
                            <a:path w="2145" h="506">
                              <a:moveTo>
                                <a:pt x="5023" y="3147"/>
                              </a:moveTo>
                              <a:cubicBezTo>
                                <a:pt x="5027" y="3129"/>
                                <a:pt x="5028" y="3108"/>
                                <a:pt x="5049" y="3098"/>
                              </a:cubicBezTo>
                              <a:cubicBezTo>
                                <a:pt x="5064" y="3091"/>
                                <a:pt x="5086" y="3084"/>
                                <a:pt x="5104" y="3085"/>
                              </a:cubicBezTo>
                              <a:cubicBezTo>
                                <a:pt x="5123" y="3086"/>
                                <a:pt x="5142" y="3094"/>
                                <a:pt x="5151" y="3112"/>
                              </a:cubicBezTo>
                              <a:cubicBezTo>
                                <a:pt x="5163" y="3135"/>
                                <a:pt x="5159" y="3165"/>
                                <a:pt x="5152" y="3189"/>
                              </a:cubicBezTo>
                              <a:cubicBezTo>
                                <a:pt x="5148" y="3204"/>
                                <a:pt x="5139" y="3219"/>
                                <a:pt x="5136" y="3234"/>
                              </a:cubicBezTo>
                              <a:cubicBezTo>
                                <a:pt x="5131" y="3258"/>
                                <a:pt x="5140" y="3271"/>
                                <a:pt x="5164" y="3276"/>
                              </a:cubicBezTo>
                              <a:cubicBezTo>
                                <a:pt x="5180" y="3279"/>
                                <a:pt x="5206" y="3280"/>
                                <a:pt x="5222" y="3278"/>
                              </a:cubicBezTo>
                              <a:cubicBezTo>
                                <a:pt x="5239" y="3276"/>
                                <a:pt x="5246" y="3290"/>
                                <a:pt x="5243" y="3309"/>
                              </a:cubicBezTo>
                              <a:cubicBezTo>
                                <a:pt x="5241" y="3316"/>
                                <a:pt x="5239" y="3322"/>
                                <a:pt x="5237" y="33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99,3085" coordsize="2145,506" path="m3326,3387c3309,3388,3290,3389,3273,3391c3243,3395,3213,3398,3183,3403c3158,3407,3133,3413,3108,3418c3105,3419,3102,3419,3099,3420c3122,3393,3152,3373,3180,3351c3215,3323,3244,3291,3267,3253c3278,3235,3284,3217,3290,3197c3278,3220,3272,3247,3268,3274c3261,3322,3255,3371,3252,3420c3250,3459,3252,3497,3261,3535c3266,3558,3276,3572,3295,3583em3583,3343c3590,3365,3589,3383,3590,3407c3591,3440,3593,3472,3595,3505c3596,3529,3600,3560,3615,3580c3623,3587,3626,3589,3633,3590em3670,3433c3643,3433,3628,3441,3603,3451c3578,3461,3551,3469,3525,3477c3522,3478,3518,3479,3515,3480em3846,3285c3860,3275,3879,3257,3895,3252c3919,3244,3943,3231,3969,3229c3988,3227,4011,3231,4021,3249c4039,3280,4022,3324,4010,3354c3994,3395,3969,3427,3940,3459c3919,3482,3899,3500,3872,3515c3890,3504,3895,3502,3916,3496c3948,3486,3980,3482,4014,3481c4038,3481,4062,3480,4086,3487c4105,3492,4121,3490,4140,3489em4365,3191c4374,3174,4364,3171,4369,3181c4342,3198,4327,3227,4308,3256c4277,3303,4254,3352,4240,3407c4229,3451,4222,3499,4238,3542c4250,3576,4275,3582,4306,3584c4339,3586,4359,3580,4388,3563em4478,3257c4496,3238,4506,3236,4526,3227c4545,3218,4562,3220,4584,3218c4605,3216,4627,3216,4648,3223c4673,3231,4664,3253,4653,3269c4637,3293,4613,3309,4591,3326c4575,3338,4560,3351,4544,3363c4564,3366,4583,3366,4603,3369c4633,3373,4667,3380,4693,3395c4714,3407,4730,3426,4717,3450c4703,3475,4669,3500,4644,3513c4622,3524,4586,3541,4562,3542c4537,3543,4543,3526,4547,3513em4761,3113c4788,3121,4812,3136,4835,3154c4871,3182,4902,3213,4926,3252c4954,3298,4969,3345,4967,3399c4966,3444,4952,3488,4930,3527c4921,3542,4892,3580,4871,3576c4861,3568,4857,3566,4862,3556em5023,3147c5027,3129,5028,3108,5049,3098c5064,3091,5086,3084,5104,3085c5123,3086,5142,3094,5151,3112c5163,3135,5159,3165,5152,3189c5148,3204,5139,3219,5136,3234c5131,3258,5140,3271,5164,3276c5180,3279,5206,3280,5222,3278c5239,3276,5246,3290,5243,3309c5241,3316,5239,3322,5237,3329e" stroked="t" o:allowincell="f" style="position:absolute;margin-left:15.85pt;margin-top:2.85pt;width:60.75pt;height:1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81985</wp:posOffset>
                </wp:positionH>
                <wp:positionV relativeFrom="paragraph">
                  <wp:posOffset>115570</wp:posOffset>
                </wp:positionV>
                <wp:extent cx="58420" cy="40640"/>
                <wp:effectExtent l="508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14">
                              <a:moveTo>
                                <a:pt x="11540" y="3305"/>
                              </a:moveTo>
                              <a:cubicBezTo>
                                <a:pt x="11516" y="3315"/>
                                <a:pt x="11497" y="3313"/>
                                <a:pt x="11471" y="3317"/>
                              </a:cubicBezTo>
                              <a:cubicBezTo>
                                <a:pt x="11448" y="3320"/>
                                <a:pt x="11424" y="3325"/>
                                <a:pt x="11401" y="3327"/>
                              </a:cubicBezTo>
                              <a:cubicBezTo>
                                <a:pt x="11374" y="3329"/>
                                <a:pt x="11378" y="3335"/>
                                <a:pt x="11397" y="3348"/>
                              </a:cubicBezTo>
                            </a:path>
                            <a:path w="163" h="114">
                              <a:moveTo>
                                <a:pt x="11522" y="3391"/>
                              </a:moveTo>
                              <a:cubicBezTo>
                                <a:pt x="11531" y="3409"/>
                                <a:pt x="11505" y="3407"/>
                                <a:pt x="11483" y="3408"/>
                              </a:cubicBezTo>
                              <a:cubicBezTo>
                                <a:pt x="11459" y="3409"/>
                                <a:pt x="11430" y="3405"/>
                                <a:pt x="11406" y="3409"/>
                              </a:cubicBezTo>
                              <a:cubicBezTo>
                                <a:pt x="11366" y="3416"/>
                                <a:pt x="11400" y="3417"/>
                                <a:pt x="11409" y="34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78,3305" coordsize="163,114" path="m11540,3305c11516,3315,11497,3313,11471,3317c11448,3320,11424,3325,11401,3327c11374,3329,11378,3335,11397,3348em11522,3391c11531,3409,11505,3407,11483,3408c11459,3409,11430,3405,11406,3409c11366,3416,11400,3417,11409,3418e" stroked="t" o:allowincell="f" style="position:absolute;margin-left:250.55pt;margin-top:9.1pt;width:4.55pt;height:3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77565</wp:posOffset>
                </wp:positionH>
                <wp:positionV relativeFrom="paragraph">
                  <wp:posOffset>38735</wp:posOffset>
                </wp:positionV>
                <wp:extent cx="27305" cy="200025"/>
                <wp:effectExtent l="6985" t="6985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56">
                              <a:moveTo>
                                <a:pt x="11997" y="3092"/>
                              </a:moveTo>
                              <a:cubicBezTo>
                                <a:pt x="11994" y="3127"/>
                                <a:pt x="11987" y="3163"/>
                                <a:pt x="11979" y="3197"/>
                              </a:cubicBezTo>
                              <a:cubicBezTo>
                                <a:pt x="11964" y="3261"/>
                                <a:pt x="11953" y="3325"/>
                                <a:pt x="11942" y="3390"/>
                              </a:cubicBezTo>
                              <a:cubicBezTo>
                                <a:pt x="11931" y="3458"/>
                                <a:pt x="11924" y="3525"/>
                                <a:pt x="11923" y="3594"/>
                              </a:cubicBezTo>
                              <a:cubicBezTo>
                                <a:pt x="11923" y="3615"/>
                                <a:pt x="11923" y="3649"/>
                                <a:pt x="11951" y="3647"/>
                              </a:cubicBezTo>
                              <a:cubicBezTo>
                                <a:pt x="11954" y="3645"/>
                                <a:pt x="11958" y="3644"/>
                                <a:pt x="11961" y="36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23,3092" coordsize="75,556" path="m11997,3092c11994,3127,11987,3163,11979,3197c11964,3261,11953,3325,11942,3390c11931,3458,11924,3525,11923,3594c11923,3615,11923,3649,11951,3647c11954,3645,11958,3644,11961,3642e" stroked="t" o:allowincell="f" style="position:absolute;margin-left:265.95pt;margin-top:3.05pt;width:2.1pt;height:1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94405</wp:posOffset>
                </wp:positionH>
                <wp:positionV relativeFrom="paragraph">
                  <wp:posOffset>46355</wp:posOffset>
                </wp:positionV>
                <wp:extent cx="768985" cy="196215"/>
                <wp:effectExtent l="6985" t="635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5" h="544">
                              <a:moveTo>
                                <a:pt x="12314" y="3297"/>
                              </a:moveTo>
                              <a:cubicBezTo>
                                <a:pt x="12327" y="3286"/>
                                <a:pt x="12346" y="3274"/>
                                <a:pt x="12363" y="3268"/>
                              </a:cubicBezTo>
                              <a:cubicBezTo>
                                <a:pt x="12383" y="3260"/>
                                <a:pt x="12405" y="3254"/>
                                <a:pt x="12426" y="3249"/>
                              </a:cubicBezTo>
                              <a:cubicBezTo>
                                <a:pt x="12457" y="3242"/>
                                <a:pt x="12498" y="3235"/>
                                <a:pt x="12515" y="3270"/>
                              </a:cubicBezTo>
                              <a:cubicBezTo>
                                <a:pt x="12525" y="3290"/>
                                <a:pt x="12510" y="3323"/>
                                <a:pt x="12501" y="3340"/>
                              </a:cubicBezTo>
                              <a:cubicBezTo>
                                <a:pt x="12483" y="3374"/>
                                <a:pt x="12454" y="3404"/>
                                <a:pt x="12425" y="3429"/>
                              </a:cubicBezTo>
                              <a:cubicBezTo>
                                <a:pt x="12393" y="3457"/>
                                <a:pt x="12354" y="3477"/>
                                <a:pt x="12315" y="3492"/>
                              </a:cubicBezTo>
                              <a:cubicBezTo>
                                <a:pt x="12292" y="3501"/>
                                <a:pt x="12271" y="3507"/>
                                <a:pt x="12247" y="3501"/>
                              </a:cubicBezTo>
                              <a:cubicBezTo>
                                <a:pt x="12254" y="3475"/>
                                <a:pt x="12268" y="3467"/>
                                <a:pt x="12294" y="3457"/>
                              </a:cubicBezTo>
                              <a:cubicBezTo>
                                <a:pt x="12324" y="3445"/>
                                <a:pt x="12359" y="3439"/>
                                <a:pt x="12391" y="3444"/>
                              </a:cubicBezTo>
                              <a:cubicBezTo>
                                <a:pt x="12421" y="3449"/>
                                <a:pt x="12448" y="3464"/>
                                <a:pt x="12477" y="3473"/>
                              </a:cubicBezTo>
                              <a:cubicBezTo>
                                <a:pt x="12501" y="3480"/>
                                <a:pt x="12530" y="3486"/>
                                <a:pt x="12555" y="3487"/>
                              </a:cubicBezTo>
                              <a:cubicBezTo>
                                <a:pt x="12560" y="3487"/>
                                <a:pt x="12564" y="3486"/>
                                <a:pt x="12569" y="3486"/>
                              </a:cubicBezTo>
                            </a:path>
                            <a:path w="2135" h="544">
                              <a:moveTo>
                                <a:pt x="12847" y="3378"/>
                              </a:moveTo>
                              <a:cubicBezTo>
                                <a:pt x="12821" y="3384"/>
                                <a:pt x="12796" y="3383"/>
                                <a:pt x="12769" y="3385"/>
                              </a:cubicBezTo>
                              <a:cubicBezTo>
                                <a:pt x="12744" y="3387"/>
                                <a:pt x="12718" y="3392"/>
                                <a:pt x="12694" y="3398"/>
                              </a:cubicBezTo>
                            </a:path>
                            <a:path w="2135" h="544">
                              <a:moveTo>
                                <a:pt x="13077" y="3260"/>
                              </a:moveTo>
                              <a:cubicBezTo>
                                <a:pt x="13092" y="3253"/>
                                <a:pt x="13114" y="3243"/>
                                <a:pt x="13130" y="3241"/>
                              </a:cubicBezTo>
                              <a:cubicBezTo>
                                <a:pt x="13151" y="3239"/>
                                <a:pt x="13177" y="3237"/>
                                <a:pt x="13198" y="3243"/>
                              </a:cubicBezTo>
                              <a:cubicBezTo>
                                <a:pt x="13215" y="3248"/>
                                <a:pt x="13241" y="3259"/>
                                <a:pt x="13248" y="3276"/>
                              </a:cubicBezTo>
                              <a:cubicBezTo>
                                <a:pt x="13259" y="3302"/>
                                <a:pt x="13242" y="3329"/>
                                <a:pt x="13227" y="3349"/>
                              </a:cubicBezTo>
                              <a:cubicBezTo>
                                <a:pt x="13200" y="3387"/>
                                <a:pt x="13165" y="3420"/>
                                <a:pt x="13131" y="3451"/>
                              </a:cubicBezTo>
                              <a:cubicBezTo>
                                <a:pt x="13118" y="3462"/>
                                <a:pt x="13110" y="3467"/>
                                <a:pt x="13102" y="3481"/>
                              </a:cubicBezTo>
                              <a:cubicBezTo>
                                <a:pt x="13126" y="3474"/>
                                <a:pt x="13150" y="3465"/>
                                <a:pt x="13175" y="3458"/>
                              </a:cubicBezTo>
                              <a:cubicBezTo>
                                <a:pt x="13204" y="3450"/>
                                <a:pt x="13243" y="3441"/>
                                <a:pt x="13273" y="3445"/>
                              </a:cubicBezTo>
                              <a:cubicBezTo>
                                <a:pt x="13292" y="3447"/>
                                <a:pt x="13305" y="3453"/>
                                <a:pt x="13324" y="3450"/>
                              </a:cubicBezTo>
                              <a:cubicBezTo>
                                <a:pt x="13328" y="3449"/>
                                <a:pt x="13331" y="3449"/>
                                <a:pt x="13335" y="3448"/>
                              </a:cubicBezTo>
                            </a:path>
                            <a:path w="2135" h="544">
                              <a:moveTo>
                                <a:pt x="13496" y="3317"/>
                              </a:moveTo>
                              <a:cubicBezTo>
                                <a:pt x="13508" y="3312"/>
                                <a:pt x="13512" y="3311"/>
                                <a:pt x="13525" y="3311"/>
                              </a:cubicBezTo>
                              <a:cubicBezTo>
                                <a:pt x="13524" y="3330"/>
                                <a:pt x="13515" y="3336"/>
                                <a:pt x="13503" y="3351"/>
                              </a:cubicBezTo>
                              <a:cubicBezTo>
                                <a:pt x="13501" y="3354"/>
                                <a:pt x="13499" y="3357"/>
                                <a:pt x="13497" y="3360"/>
                              </a:cubicBezTo>
                              <a:cubicBezTo>
                                <a:pt x="13517" y="3360"/>
                                <a:pt x="13537" y="3358"/>
                                <a:pt x="13557" y="3358"/>
                              </a:cubicBezTo>
                              <a:cubicBezTo>
                                <a:pt x="13589" y="3358"/>
                                <a:pt x="13618" y="3360"/>
                                <a:pt x="13648" y="3371"/>
                              </a:cubicBezTo>
                              <a:cubicBezTo>
                                <a:pt x="13674" y="3381"/>
                                <a:pt x="13698" y="3396"/>
                                <a:pt x="13714" y="3419"/>
                              </a:cubicBezTo>
                              <a:cubicBezTo>
                                <a:pt x="13728" y="3439"/>
                                <a:pt x="13716" y="3459"/>
                                <a:pt x="13696" y="3470"/>
                              </a:cubicBezTo>
                              <a:cubicBezTo>
                                <a:pt x="13664" y="3487"/>
                                <a:pt x="13625" y="3485"/>
                                <a:pt x="13590" y="3489"/>
                              </a:cubicBezTo>
                              <a:cubicBezTo>
                                <a:pt x="13555" y="3493"/>
                                <a:pt x="13523" y="3493"/>
                                <a:pt x="13489" y="3483"/>
                              </a:cubicBezTo>
                              <a:cubicBezTo>
                                <a:pt x="13485" y="3482"/>
                                <a:pt x="13482" y="3480"/>
                                <a:pt x="13478" y="3479"/>
                              </a:cubicBezTo>
                            </a:path>
                            <a:path w="2135" h="544">
                              <a:moveTo>
                                <a:pt x="13763" y="3315"/>
                              </a:moveTo>
                              <a:cubicBezTo>
                                <a:pt x="13740" y="3315"/>
                                <a:pt x="13718" y="3316"/>
                                <a:pt x="13695" y="3316"/>
                              </a:cubicBezTo>
                              <a:cubicBezTo>
                                <a:pt x="13661" y="3316"/>
                                <a:pt x="13626" y="3318"/>
                                <a:pt x="13593" y="3316"/>
                              </a:cubicBezTo>
                              <a:cubicBezTo>
                                <a:pt x="13567" y="3315"/>
                                <a:pt x="13547" y="3317"/>
                                <a:pt x="13523" y="3327"/>
                              </a:cubicBezTo>
                              <a:cubicBezTo>
                                <a:pt x="13519" y="3329"/>
                                <a:pt x="13516" y="3330"/>
                                <a:pt x="13512" y="3332"/>
                              </a:cubicBezTo>
                            </a:path>
                            <a:path w="2135" h="544">
                              <a:moveTo>
                                <a:pt x="13912" y="3118"/>
                              </a:moveTo>
                              <a:cubicBezTo>
                                <a:pt x="13927" y="3117"/>
                                <a:pt x="13923" y="3151"/>
                                <a:pt x="13920" y="3169"/>
                              </a:cubicBezTo>
                              <a:cubicBezTo>
                                <a:pt x="13912" y="3226"/>
                                <a:pt x="13907" y="3282"/>
                                <a:pt x="13903" y="3340"/>
                              </a:cubicBezTo>
                              <a:cubicBezTo>
                                <a:pt x="13898" y="3410"/>
                                <a:pt x="13895" y="3481"/>
                                <a:pt x="13893" y="3551"/>
                              </a:cubicBezTo>
                              <a:cubicBezTo>
                                <a:pt x="13892" y="3587"/>
                                <a:pt x="13854" y="3641"/>
                                <a:pt x="13886" y="3657"/>
                              </a:cubicBezTo>
                              <a:cubicBezTo>
                                <a:pt x="13899" y="3652"/>
                                <a:pt x="13903" y="3651"/>
                                <a:pt x="13903" y="3640"/>
                              </a:cubicBezTo>
                            </a:path>
                            <a:path w="2135" h="544">
                              <a:moveTo>
                                <a:pt x="14381" y="3299"/>
                              </a:moveTo>
                              <a:cubicBezTo>
                                <a:pt x="14352" y="3290"/>
                                <a:pt x="14329" y="3290"/>
                                <a:pt x="14298" y="3291"/>
                              </a:cubicBezTo>
                              <a:cubicBezTo>
                                <a:pt x="14262" y="3293"/>
                                <a:pt x="14227" y="3298"/>
                                <a:pt x="14191" y="3300"/>
                              </a:cubicBezTo>
                              <a:cubicBezTo>
                                <a:pt x="14171" y="3301"/>
                                <a:pt x="14151" y="3300"/>
                                <a:pt x="14144" y="33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47,3114" coordsize="2135,544" path="m12314,3297c12327,3286,12346,3274,12363,3268c12383,3260,12405,3254,12426,3249c12457,3242,12498,3235,12515,3270c12525,3290,12510,3323,12501,3340c12483,3374,12454,3404,12425,3429c12393,3457,12354,3477,12315,3492c12292,3501,12271,3507,12247,3501c12254,3475,12268,3467,12294,3457c12324,3445,12359,3439,12391,3444c12421,3449,12448,3464,12477,3473c12501,3480,12530,3486,12555,3487c12560,3487,12564,3486,12569,3486em12847,3378c12821,3384,12796,3383,12769,3385c12744,3387,12718,3392,12694,3398em13077,3260c13092,3253,13114,3243,13130,3241c13151,3239,13177,3237,13198,3243c13215,3248,13241,3259,13248,3276c13259,3302,13242,3329,13227,3349c13200,3387,13165,3420,13131,3451c13118,3462,13110,3467,13102,3481c13126,3474,13150,3465,13175,3458c13204,3450,13243,3441,13273,3445c13292,3447,13305,3453,13324,3450c13328,3449,13331,3449,13335,3448em13496,3317c13508,3312,13512,3311,13525,3311c13524,3330,13515,3336,13503,3351c13501,3354,13499,3357,13497,3360c13517,3360,13537,3358,13557,3358c13589,3358,13618,3360,13648,3371c13674,3381,13698,3396,13714,3419c13728,3439,13716,3459,13696,3470c13664,3487,13625,3485,13590,3489c13555,3493,13523,3493,13489,3483c13485,3482,13482,3480,13478,3479em13763,3315c13740,3315,13718,3316,13695,3316c13661,3316,13626,3318,13593,3316c13567,3315,13547,3317,13523,3327c13519,3329,13516,3330,13512,3332em13912,3118c13927,3117,13923,3151,13920,3169c13912,3226,13907,3282,13903,3340c13898,3410,13895,3481,13893,3551c13892,3587,13854,3641,13886,3657c13899,3652,13903,3651,13903,3640em14381,3299c14352,3290,14329,3290,14298,3291c14262,3293,14227,3298,14191,3300c14171,3301,14151,3300,14144,3315e" stroked="t" o:allowincell="f" style="position:absolute;margin-left:275.15pt;margin-top:3.65pt;width:60.5pt;height:15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61180</wp:posOffset>
                </wp:positionH>
                <wp:positionV relativeFrom="paragraph">
                  <wp:posOffset>38100</wp:posOffset>
                </wp:positionV>
                <wp:extent cx="104775" cy="219075"/>
                <wp:effectExtent l="6985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608">
                              <a:moveTo>
                                <a:pt x="14703" y="3093"/>
                              </a:moveTo>
                              <a:cubicBezTo>
                                <a:pt x="14707" y="3092"/>
                                <a:pt x="14710" y="3091"/>
                                <a:pt x="14714" y="3090"/>
                              </a:cubicBezTo>
                              <a:cubicBezTo>
                                <a:pt x="14716" y="3113"/>
                                <a:pt x="14721" y="3134"/>
                                <a:pt x="14724" y="3156"/>
                              </a:cubicBezTo>
                              <a:cubicBezTo>
                                <a:pt x="14728" y="3187"/>
                                <a:pt x="14727" y="3219"/>
                                <a:pt x="14733" y="3250"/>
                              </a:cubicBezTo>
                              <a:cubicBezTo>
                                <a:pt x="14738" y="3274"/>
                                <a:pt x="14743" y="3288"/>
                                <a:pt x="14760" y="3302"/>
                              </a:cubicBezTo>
                            </a:path>
                            <a:path w="291" h="608">
                              <a:moveTo>
                                <a:pt x="14888" y="3339"/>
                              </a:moveTo>
                              <a:cubicBezTo>
                                <a:pt x="14867" y="3336"/>
                                <a:pt x="14849" y="3337"/>
                                <a:pt x="14828" y="3338"/>
                              </a:cubicBezTo>
                              <a:cubicBezTo>
                                <a:pt x="14793" y="3340"/>
                                <a:pt x="14755" y="3341"/>
                                <a:pt x="14721" y="3350"/>
                              </a:cubicBezTo>
                              <a:cubicBezTo>
                                <a:pt x="14699" y="3356"/>
                                <a:pt x="14678" y="3361"/>
                                <a:pt x="14655" y="3364"/>
                              </a:cubicBezTo>
                            </a:path>
                            <a:path w="291" h="608">
                              <a:moveTo>
                                <a:pt x="14703" y="3477"/>
                              </a:moveTo>
                              <a:cubicBezTo>
                                <a:pt x="14722" y="3479"/>
                                <a:pt x="14743" y="3486"/>
                                <a:pt x="14762" y="3486"/>
                              </a:cubicBezTo>
                              <a:cubicBezTo>
                                <a:pt x="14785" y="3486"/>
                                <a:pt x="14807" y="3483"/>
                                <a:pt x="14830" y="3486"/>
                              </a:cubicBezTo>
                              <a:cubicBezTo>
                                <a:pt x="14853" y="3489"/>
                                <a:pt x="14867" y="3499"/>
                                <a:pt x="14855" y="3524"/>
                              </a:cubicBezTo>
                              <a:cubicBezTo>
                                <a:pt x="14833" y="3571"/>
                                <a:pt x="14778" y="3606"/>
                                <a:pt x="14739" y="3638"/>
                              </a:cubicBezTo>
                              <a:cubicBezTo>
                                <a:pt x="14728" y="3647"/>
                                <a:pt x="14725" y="3649"/>
                                <a:pt x="14724" y="3659"/>
                              </a:cubicBezTo>
                              <a:cubicBezTo>
                                <a:pt x="14752" y="3667"/>
                                <a:pt x="14776" y="3667"/>
                                <a:pt x="14805" y="3668"/>
                              </a:cubicBezTo>
                              <a:cubicBezTo>
                                <a:pt x="14848" y="3670"/>
                                <a:pt x="14893" y="3668"/>
                                <a:pt x="14935" y="3678"/>
                              </a:cubicBezTo>
                              <a:cubicBezTo>
                                <a:pt x="14955" y="3683"/>
                                <a:pt x="14940" y="3691"/>
                                <a:pt x="14933" y="3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55,3090" coordsize="291,608" path="m14703,3093c14707,3092,14710,3091,14714,3090c14716,3113,14721,3134,14724,3156c14728,3187,14727,3219,14733,3250c14738,3274,14743,3288,14760,3302em14888,3339c14867,3336,14849,3337,14828,3338c14793,3340,14755,3341,14721,3350c14699,3356,14678,3361,14655,3364em14703,3477c14722,3479,14743,3486,14762,3486c14785,3486,14807,3483,14830,3486c14853,3489,14867,3499,14855,3524c14833,3571,14778,3606,14739,3638c14728,3647,14725,3649,14724,3659c14752,3667,14776,3667,14805,3668c14848,3670,14893,3668,14935,3678c14955,3683,14940,3691,14933,3697e" stroked="t" o:allowincell="f" style="position:absolute;margin-left:343.4pt;margin-top:3pt;width:8.2pt;height:17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855</wp:posOffset>
                </wp:positionH>
                <wp:positionV relativeFrom="paragraph">
                  <wp:posOffset>1270</wp:posOffset>
                </wp:positionV>
                <wp:extent cx="224790" cy="33020"/>
                <wp:effectExtent l="6985" t="5715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91">
                              <a:moveTo>
                                <a:pt x="2858" y="3512"/>
                              </a:moveTo>
                              <a:cubicBezTo>
                                <a:pt x="2837" y="3509"/>
                                <a:pt x="2825" y="3513"/>
                                <a:pt x="2803" y="3515"/>
                              </a:cubicBezTo>
                              <a:cubicBezTo>
                                <a:pt x="2753" y="3520"/>
                                <a:pt x="2698" y="3530"/>
                                <a:pt x="2648" y="3530"/>
                              </a:cubicBezTo>
                              <a:cubicBezTo>
                                <a:pt x="2624" y="3530"/>
                                <a:pt x="2609" y="3520"/>
                                <a:pt x="2622" y="3542"/>
                              </a:cubicBezTo>
                            </a:path>
                            <a:path w="625" h="91">
                              <a:moveTo>
                                <a:pt x="2380" y="3488"/>
                              </a:moveTo>
                              <a:cubicBezTo>
                                <a:pt x="2357" y="3480"/>
                                <a:pt x="2340" y="3483"/>
                                <a:pt x="2315" y="3488"/>
                              </a:cubicBezTo>
                              <a:cubicBezTo>
                                <a:pt x="2293" y="3492"/>
                                <a:pt x="2271" y="3503"/>
                                <a:pt x="2250" y="3506"/>
                              </a:cubicBezTo>
                              <a:cubicBezTo>
                                <a:pt x="2237" y="3506"/>
                                <a:pt x="2231" y="3503"/>
                                <a:pt x="2235" y="3514"/>
                              </a:cubicBezTo>
                            </a:path>
                            <a:path w="625" h="91">
                              <a:moveTo>
                                <a:pt x="2410" y="3557"/>
                              </a:moveTo>
                              <a:cubicBezTo>
                                <a:pt x="2386" y="3562"/>
                                <a:pt x="2364" y="3564"/>
                                <a:pt x="2339" y="3567"/>
                              </a:cubicBezTo>
                              <a:cubicBezTo>
                                <a:pt x="2314" y="3570"/>
                                <a:pt x="2293" y="3565"/>
                                <a:pt x="2268" y="3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34,3480" coordsize="625,91" path="m2858,3512c2837,3509,2825,3513,2803,3515c2753,3520,2698,3530,2648,3530c2624,3530,2609,3520,2622,3542em2380,3488c2357,3480,2340,3483,2315,3488c2293,3492,2271,3503,2250,3506c2237,3506,2231,3503,2235,3514em2410,3557c2386,3562,2364,3564,2339,3567c2314,3570,2293,3565,2268,3568e" stroked="t" o:allowincell="f" style="position:absolute;margin-left:-8.65pt;margin-top:0.1pt;width:17.65pt;height:2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9100</wp:posOffset>
                </wp:positionH>
                <wp:positionV relativeFrom="paragraph">
                  <wp:posOffset>161290</wp:posOffset>
                </wp:positionV>
                <wp:extent cx="563245" cy="284480"/>
                <wp:effectExtent l="6985" t="6350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790">
                              <a:moveTo>
                                <a:pt x="3733" y="4174"/>
                              </a:moveTo>
                              <a:cubicBezTo>
                                <a:pt x="3745" y="4199"/>
                                <a:pt x="3747" y="4219"/>
                                <a:pt x="3749" y="4247"/>
                              </a:cubicBezTo>
                              <a:cubicBezTo>
                                <a:pt x="3751" y="4272"/>
                                <a:pt x="3749" y="4298"/>
                                <a:pt x="3752" y="4323"/>
                              </a:cubicBezTo>
                              <a:cubicBezTo>
                                <a:pt x="3754" y="4339"/>
                                <a:pt x="3754" y="4378"/>
                                <a:pt x="3769" y="4389"/>
                              </a:cubicBezTo>
                              <a:cubicBezTo>
                                <a:pt x="3775" y="4391"/>
                                <a:pt x="3781" y="4392"/>
                                <a:pt x="3787" y="4394"/>
                              </a:cubicBezTo>
                            </a:path>
                            <a:path w="1565" h="790">
                              <a:moveTo>
                                <a:pt x="3882" y="4296"/>
                              </a:moveTo>
                              <a:cubicBezTo>
                                <a:pt x="3861" y="4283"/>
                                <a:pt x="3845" y="4283"/>
                                <a:pt x="3819" y="4284"/>
                              </a:cubicBezTo>
                              <a:cubicBezTo>
                                <a:pt x="3790" y="4285"/>
                                <a:pt x="3753" y="4286"/>
                                <a:pt x="3726" y="4294"/>
                              </a:cubicBezTo>
                              <a:cubicBezTo>
                                <a:pt x="3717" y="4301"/>
                                <a:pt x="3713" y="4304"/>
                                <a:pt x="3704" y="4302"/>
                              </a:cubicBezTo>
                            </a:path>
                            <a:path w="1565" h="790">
                              <a:moveTo>
                                <a:pt x="4050" y="4145"/>
                              </a:moveTo>
                              <a:cubicBezTo>
                                <a:pt x="4057" y="4138"/>
                                <a:pt x="4075" y="4117"/>
                                <a:pt x="4085" y="4114"/>
                              </a:cubicBezTo>
                              <a:cubicBezTo>
                                <a:pt x="4106" y="4107"/>
                                <a:pt x="4133" y="4103"/>
                                <a:pt x="4155" y="4102"/>
                              </a:cubicBezTo>
                              <a:cubicBezTo>
                                <a:pt x="4177" y="4101"/>
                                <a:pt x="4204" y="4102"/>
                                <a:pt x="4225" y="4111"/>
                              </a:cubicBezTo>
                              <a:cubicBezTo>
                                <a:pt x="4244" y="4120"/>
                                <a:pt x="4252" y="4134"/>
                                <a:pt x="4248" y="4155"/>
                              </a:cubicBezTo>
                              <a:cubicBezTo>
                                <a:pt x="4243" y="4182"/>
                                <a:pt x="4226" y="4210"/>
                                <a:pt x="4214" y="4234"/>
                              </a:cubicBezTo>
                              <a:cubicBezTo>
                                <a:pt x="4194" y="4273"/>
                                <a:pt x="4173" y="4311"/>
                                <a:pt x="4155" y="4351"/>
                              </a:cubicBezTo>
                              <a:cubicBezTo>
                                <a:pt x="4148" y="4367"/>
                                <a:pt x="4147" y="4377"/>
                                <a:pt x="4144" y="4393"/>
                              </a:cubicBezTo>
                              <a:cubicBezTo>
                                <a:pt x="4169" y="4402"/>
                                <a:pt x="4182" y="4397"/>
                                <a:pt x="4208" y="4391"/>
                              </a:cubicBezTo>
                              <a:cubicBezTo>
                                <a:pt x="4246" y="4382"/>
                                <a:pt x="4284" y="4381"/>
                                <a:pt x="4323" y="4383"/>
                              </a:cubicBezTo>
                              <a:cubicBezTo>
                                <a:pt x="4353" y="4384"/>
                                <a:pt x="4377" y="4394"/>
                                <a:pt x="4405" y="4398"/>
                              </a:cubicBezTo>
                              <a:cubicBezTo>
                                <a:pt x="4416" y="4400"/>
                                <a:pt x="4428" y="4397"/>
                                <a:pt x="4438" y="4396"/>
                              </a:cubicBezTo>
                            </a:path>
                            <a:path w="1565" h="790">
                              <a:moveTo>
                                <a:pt x="4675" y="4024"/>
                              </a:moveTo>
                              <a:cubicBezTo>
                                <a:pt x="4675" y="4015"/>
                                <a:pt x="4675" y="4011"/>
                                <a:pt x="4671" y="4006"/>
                              </a:cubicBezTo>
                              <a:cubicBezTo>
                                <a:pt x="4653" y="4012"/>
                                <a:pt x="4637" y="4017"/>
                                <a:pt x="4625" y="4034"/>
                              </a:cubicBezTo>
                              <a:cubicBezTo>
                                <a:pt x="4604" y="4064"/>
                                <a:pt x="4584" y="4100"/>
                                <a:pt x="4573" y="4136"/>
                              </a:cubicBezTo>
                              <a:cubicBezTo>
                                <a:pt x="4559" y="4182"/>
                                <a:pt x="4553" y="4229"/>
                                <a:pt x="4556" y="4277"/>
                              </a:cubicBezTo>
                              <a:cubicBezTo>
                                <a:pt x="4559" y="4326"/>
                                <a:pt x="4569" y="4377"/>
                                <a:pt x="4595" y="4419"/>
                              </a:cubicBezTo>
                              <a:cubicBezTo>
                                <a:pt x="4608" y="4440"/>
                                <a:pt x="4618" y="4450"/>
                                <a:pt x="4640" y="4458"/>
                              </a:cubicBezTo>
                              <a:cubicBezTo>
                                <a:pt x="4663" y="4466"/>
                                <a:pt x="4664" y="4450"/>
                                <a:pt x="4675" y="4433"/>
                              </a:cubicBezTo>
                            </a:path>
                            <a:path w="1565" h="790">
                              <a:moveTo>
                                <a:pt x="4969" y="4095"/>
                              </a:moveTo>
                              <a:cubicBezTo>
                                <a:pt x="4978" y="4074"/>
                                <a:pt x="4983" y="4059"/>
                                <a:pt x="4954" y="4049"/>
                              </a:cubicBezTo>
                              <a:cubicBezTo>
                                <a:pt x="4939" y="4044"/>
                                <a:pt x="4902" y="4052"/>
                                <a:pt x="4888" y="4058"/>
                              </a:cubicBezTo>
                              <a:cubicBezTo>
                                <a:pt x="4861" y="4069"/>
                                <a:pt x="4837" y="4089"/>
                                <a:pt x="4820" y="4112"/>
                              </a:cubicBezTo>
                              <a:cubicBezTo>
                                <a:pt x="4804" y="4133"/>
                                <a:pt x="4792" y="4163"/>
                                <a:pt x="4807" y="4188"/>
                              </a:cubicBezTo>
                              <a:cubicBezTo>
                                <a:pt x="4818" y="4207"/>
                                <a:pt x="4842" y="4209"/>
                                <a:pt x="4862" y="4204"/>
                              </a:cubicBezTo>
                              <a:cubicBezTo>
                                <a:pt x="4910" y="4193"/>
                                <a:pt x="4943" y="4145"/>
                                <a:pt x="4962" y="4103"/>
                              </a:cubicBezTo>
                              <a:cubicBezTo>
                                <a:pt x="4967" y="4091"/>
                                <a:pt x="4968" y="4088"/>
                                <a:pt x="4972" y="4081"/>
                              </a:cubicBezTo>
                              <a:cubicBezTo>
                                <a:pt x="4980" y="4105"/>
                                <a:pt x="4979" y="4130"/>
                                <a:pt x="4982" y="4156"/>
                              </a:cubicBezTo>
                              <a:cubicBezTo>
                                <a:pt x="4987" y="4196"/>
                                <a:pt x="4990" y="4236"/>
                                <a:pt x="4999" y="4275"/>
                              </a:cubicBezTo>
                              <a:cubicBezTo>
                                <a:pt x="5004" y="4298"/>
                                <a:pt x="5013" y="4327"/>
                                <a:pt x="5028" y="4346"/>
                              </a:cubicBezTo>
                              <a:cubicBezTo>
                                <a:pt x="5047" y="4370"/>
                                <a:pt x="5041" y="4357"/>
                                <a:pt x="5043" y="4341"/>
                              </a:cubicBezTo>
                            </a:path>
                            <a:path w="1565" h="790">
                              <a:moveTo>
                                <a:pt x="5111" y="3924"/>
                              </a:moveTo>
                              <a:cubicBezTo>
                                <a:pt x="5163" y="3978"/>
                                <a:pt x="5199" y="4047"/>
                                <a:pt x="5224" y="4118"/>
                              </a:cubicBezTo>
                              <a:cubicBezTo>
                                <a:pt x="5256" y="4208"/>
                                <a:pt x="5269" y="4299"/>
                                <a:pt x="5268" y="4394"/>
                              </a:cubicBezTo>
                              <a:cubicBezTo>
                                <a:pt x="5267" y="4475"/>
                                <a:pt x="5256" y="4561"/>
                                <a:pt x="5222" y="4635"/>
                              </a:cubicBezTo>
                              <a:cubicBezTo>
                                <a:pt x="5199" y="4677"/>
                                <a:pt x="5191" y="4691"/>
                                <a:pt x="5168" y="47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4,3924" coordsize="1565,790" path="m3733,4174c3745,4199,3747,4219,3749,4247c3751,4272,3749,4298,3752,4323c3754,4339,3754,4378,3769,4389c3775,4391,3781,4392,3787,4394em3882,4296c3861,4283,3845,4283,3819,4284c3790,4285,3753,4286,3726,4294c3717,4301,3713,4304,3704,4302em4050,4145c4057,4138,4075,4117,4085,4114c4106,4107,4133,4103,4155,4102c4177,4101,4204,4102,4225,4111c4244,4120,4252,4134,4248,4155c4243,4182,4226,4210,4214,4234c4194,4273,4173,4311,4155,4351c4148,4367,4147,4377,4144,4393c4169,4402,4182,4397,4208,4391c4246,4382,4284,4381,4323,4383c4353,4384,4377,4394,4405,4398c4416,4400,4428,4397,4438,4396em4675,4024c4675,4015,4675,4011,4671,4006c4653,4012,4637,4017,4625,4034c4604,4064,4584,4100,4573,4136c4559,4182,4553,4229,4556,4277c4559,4326,4569,4377,4595,4419c4608,4440,4618,4450,4640,4458c4663,4466,4664,4450,4675,4433em4969,4095c4978,4074,4983,4059,4954,4049c4939,4044,4902,4052,4888,4058c4861,4069,4837,4089,4820,4112c4804,4133,4792,4163,4807,4188c4818,4207,4842,4209,4862,4204c4910,4193,4943,4145,4962,4103c4967,4091,4968,4088,4972,4081c4980,4105,4979,4130,4982,4156c4987,4196,4990,4236,4999,4275c5004,4298,5013,4327,5028,4346c5047,4370,5041,4357,5043,4341em5111,3924c5163,3978,5199,4047,5224,4118c5256,4208,5269,4299,5268,4394c5267,4475,5256,4561,5222,4635c5199,4677,5191,4691,5168,4713e" stroked="t" o:allowincell="f" style="position:absolute;margin-left:33pt;margin-top:12.7pt;width:44.3pt;height:22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08325</wp:posOffset>
                </wp:positionH>
                <wp:positionV relativeFrom="paragraph">
                  <wp:posOffset>167640</wp:posOffset>
                </wp:positionV>
                <wp:extent cx="94615" cy="62230"/>
                <wp:effectExtent l="6350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74">
                              <a:moveTo>
                                <a:pt x="11436" y="3942"/>
                              </a:moveTo>
                              <a:cubicBezTo>
                                <a:pt x="11417" y="3949"/>
                                <a:pt x="11396" y="3961"/>
                                <a:pt x="11377" y="3964"/>
                              </a:cubicBezTo>
                              <a:cubicBezTo>
                                <a:pt x="11349" y="3969"/>
                                <a:pt x="11318" y="3969"/>
                                <a:pt x="11290" y="3977"/>
                              </a:cubicBezTo>
                              <a:cubicBezTo>
                                <a:pt x="11263" y="3985"/>
                                <a:pt x="11252" y="3978"/>
                                <a:pt x="11242" y="4004"/>
                              </a:cubicBezTo>
                            </a:path>
                            <a:path w="262" h="174">
                              <a:moveTo>
                                <a:pt x="11405" y="4083"/>
                              </a:moveTo>
                              <a:cubicBezTo>
                                <a:pt x="11374" y="4089"/>
                                <a:pt x="11344" y="4087"/>
                                <a:pt x="11312" y="4089"/>
                              </a:cubicBezTo>
                              <a:cubicBezTo>
                                <a:pt x="11276" y="4091"/>
                                <a:pt x="11239" y="4094"/>
                                <a:pt x="11203" y="4096"/>
                              </a:cubicBezTo>
                              <a:cubicBezTo>
                                <a:pt x="11175" y="4098"/>
                                <a:pt x="11172" y="4095"/>
                                <a:pt x="11186" y="41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75,3942" coordsize="262,174" path="m11436,3942c11417,3949,11396,3961,11377,3964c11349,3969,11318,3969,11290,3977c11263,3985,11252,3978,11242,4004em11405,4083c11374,4089,11344,4087,11312,4089c11276,4091,11239,4094,11203,4096c11175,4098,11172,4095,11186,4115e" stroked="t" o:allowincell="f" style="position:absolute;margin-left:244.75pt;margin-top:13.2pt;width:7.4pt;height:4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635635" cy="246380"/>
                <wp:effectExtent l="7620" t="5080" r="508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685">
                              <a:moveTo>
                                <a:pt x="11933" y="3957"/>
                              </a:moveTo>
                              <a:cubicBezTo>
                                <a:pt x="11945" y="3976"/>
                                <a:pt x="11934" y="3998"/>
                                <a:pt x="11930" y="4023"/>
                              </a:cubicBezTo>
                              <a:cubicBezTo>
                                <a:pt x="11921" y="4074"/>
                                <a:pt x="11909" y="4125"/>
                                <a:pt x="11902" y="4177"/>
                              </a:cubicBezTo>
                              <a:cubicBezTo>
                                <a:pt x="11895" y="4225"/>
                                <a:pt x="11890" y="4272"/>
                                <a:pt x="11890" y="4320"/>
                              </a:cubicBezTo>
                              <a:cubicBezTo>
                                <a:pt x="11890" y="4342"/>
                                <a:pt x="11891" y="4365"/>
                                <a:pt x="11910" y="4368"/>
                              </a:cubicBezTo>
                            </a:path>
                            <a:path w="1765" h="685">
                              <a:moveTo>
                                <a:pt x="12223" y="4107"/>
                              </a:moveTo>
                              <a:cubicBezTo>
                                <a:pt x="12198" y="4107"/>
                                <a:pt x="12175" y="4117"/>
                                <a:pt x="12150" y="4124"/>
                              </a:cubicBezTo>
                              <a:cubicBezTo>
                                <a:pt x="12129" y="4130"/>
                                <a:pt x="12110" y="4139"/>
                                <a:pt x="12092" y="4147"/>
                              </a:cubicBezTo>
                            </a:path>
                            <a:path w="1765" h="685">
                              <a:moveTo>
                                <a:pt x="12407" y="3998"/>
                              </a:moveTo>
                              <a:cubicBezTo>
                                <a:pt x="12433" y="3987"/>
                                <a:pt x="12465" y="3966"/>
                                <a:pt x="12491" y="3960"/>
                              </a:cubicBezTo>
                              <a:cubicBezTo>
                                <a:pt x="12521" y="3953"/>
                                <a:pt x="12556" y="3949"/>
                                <a:pt x="12587" y="3949"/>
                              </a:cubicBezTo>
                              <a:cubicBezTo>
                                <a:pt x="12602" y="3949"/>
                                <a:pt x="12635" y="3950"/>
                                <a:pt x="12643" y="3968"/>
                              </a:cubicBezTo>
                              <a:cubicBezTo>
                                <a:pt x="12652" y="3989"/>
                                <a:pt x="12625" y="4014"/>
                                <a:pt x="12613" y="4027"/>
                              </a:cubicBezTo>
                              <a:cubicBezTo>
                                <a:pt x="12578" y="4065"/>
                                <a:pt x="12532" y="4091"/>
                                <a:pt x="12499" y="4130"/>
                              </a:cubicBezTo>
                              <a:cubicBezTo>
                                <a:pt x="12490" y="4141"/>
                                <a:pt x="12473" y="4163"/>
                                <a:pt x="12489" y="4175"/>
                              </a:cubicBezTo>
                              <a:cubicBezTo>
                                <a:pt x="12515" y="4196"/>
                                <a:pt x="12569" y="4186"/>
                                <a:pt x="12599" y="4184"/>
                              </a:cubicBezTo>
                              <a:cubicBezTo>
                                <a:pt x="12642" y="4181"/>
                                <a:pt x="12681" y="4180"/>
                                <a:pt x="12723" y="4182"/>
                              </a:cubicBezTo>
                              <a:cubicBezTo>
                                <a:pt x="12727" y="4182"/>
                                <a:pt x="12732" y="4181"/>
                                <a:pt x="12736" y="4181"/>
                              </a:cubicBezTo>
                            </a:path>
                            <a:path w="1765" h="685">
                              <a:moveTo>
                                <a:pt x="12887" y="3918"/>
                              </a:moveTo>
                              <a:cubicBezTo>
                                <a:pt x="12911" y="3910"/>
                                <a:pt x="12940" y="3902"/>
                                <a:pt x="12966" y="3901"/>
                              </a:cubicBezTo>
                              <a:cubicBezTo>
                                <a:pt x="12996" y="3900"/>
                                <a:pt x="13030" y="3898"/>
                                <a:pt x="13060" y="3904"/>
                              </a:cubicBezTo>
                              <a:cubicBezTo>
                                <a:pt x="13074" y="3908"/>
                                <a:pt x="13078" y="3910"/>
                                <a:pt x="13079" y="3922"/>
                              </a:cubicBezTo>
                              <a:cubicBezTo>
                                <a:pt x="13062" y="3938"/>
                                <a:pt x="13043" y="3952"/>
                                <a:pt x="13024" y="3965"/>
                              </a:cubicBezTo>
                              <a:cubicBezTo>
                                <a:pt x="13008" y="3976"/>
                                <a:pt x="12981" y="3990"/>
                                <a:pt x="12976" y="4011"/>
                              </a:cubicBezTo>
                              <a:cubicBezTo>
                                <a:pt x="12971" y="4031"/>
                                <a:pt x="13001" y="4041"/>
                                <a:pt x="13013" y="4047"/>
                              </a:cubicBezTo>
                              <a:cubicBezTo>
                                <a:pt x="13039" y="4060"/>
                                <a:pt x="13068" y="4071"/>
                                <a:pt x="13090" y="4090"/>
                              </a:cubicBezTo>
                              <a:cubicBezTo>
                                <a:pt x="13107" y="4105"/>
                                <a:pt x="13119" y="4122"/>
                                <a:pt x="13106" y="4143"/>
                              </a:cubicBezTo>
                              <a:cubicBezTo>
                                <a:pt x="13091" y="4166"/>
                                <a:pt x="13060" y="4173"/>
                                <a:pt x="13036" y="4180"/>
                              </a:cubicBezTo>
                              <a:cubicBezTo>
                                <a:pt x="13002" y="4189"/>
                                <a:pt x="12973" y="4192"/>
                                <a:pt x="12939" y="4191"/>
                              </a:cubicBezTo>
                              <a:cubicBezTo>
                                <a:pt x="12919" y="4191"/>
                                <a:pt x="12916" y="4191"/>
                                <a:pt x="12903" y="4177"/>
                              </a:cubicBezTo>
                            </a:path>
                            <a:path w="1765" h="685">
                              <a:moveTo>
                                <a:pt x="13310" y="3798"/>
                              </a:moveTo>
                              <a:cubicBezTo>
                                <a:pt x="13322" y="3812"/>
                                <a:pt x="13319" y="3819"/>
                                <a:pt x="13312" y="3855"/>
                              </a:cubicBezTo>
                              <a:cubicBezTo>
                                <a:pt x="13298" y="3931"/>
                                <a:pt x="13280" y="4007"/>
                                <a:pt x="13267" y="4083"/>
                              </a:cubicBezTo>
                              <a:cubicBezTo>
                                <a:pt x="13252" y="4172"/>
                                <a:pt x="13236" y="4260"/>
                                <a:pt x="13227" y="4350"/>
                              </a:cubicBezTo>
                              <a:cubicBezTo>
                                <a:pt x="13227" y="4353"/>
                                <a:pt x="13225" y="4478"/>
                                <a:pt x="13225" y="4478"/>
                              </a:cubicBezTo>
                              <a:cubicBezTo>
                                <a:pt x="13228" y="4460"/>
                                <a:pt x="13228" y="4455"/>
                                <a:pt x="13234" y="4444"/>
                              </a:cubicBezTo>
                            </a:path>
                            <a:path w="1765" h="685">
                              <a:moveTo>
                                <a:pt x="13652" y="4127"/>
                              </a:moveTo>
                              <a:cubicBezTo>
                                <a:pt x="13651" y="4101"/>
                                <a:pt x="13645" y="4094"/>
                                <a:pt x="13617" y="4088"/>
                              </a:cubicBezTo>
                              <a:cubicBezTo>
                                <a:pt x="13586" y="4081"/>
                                <a:pt x="13562" y="4090"/>
                                <a:pt x="13533" y="4095"/>
                              </a:cubicBezTo>
                              <a:cubicBezTo>
                                <a:pt x="13509" y="4099"/>
                                <a:pt x="13504" y="4102"/>
                                <a:pt x="13483" y="4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9,3794" coordsize="1765,685" path="m11933,3957c11945,3976,11934,3998,11930,4023c11921,4074,11909,4125,11902,4177c11895,4225,11890,4272,11890,4320c11890,4342,11891,4365,11910,4368em12223,4107c12198,4107,12175,4117,12150,4124c12129,4130,12110,4139,12092,4147em12407,3998c12433,3987,12465,3966,12491,3960c12521,3953,12556,3949,12587,3949c12602,3949,12635,3950,12643,3968c12652,3989,12625,4014,12613,4027c12578,4065,12532,4091,12499,4130c12490,4141,12473,4163,12489,4175c12515,4196,12569,4186,12599,4184c12642,4181,12681,4180,12723,4182c12727,4182,12732,4181,12736,4181em12887,3918c12911,3910,12940,3902,12966,3901c12996,3900,13030,3898,13060,3904c13074,3908,13078,3910,13079,3922c13062,3938,13043,3952,13024,3965c13008,3976,12981,3990,12976,4011c12971,4031,13001,4041,13013,4047c13039,4060,13068,4071,13090,4090c13107,4105,13119,4122,13106,4143c13091,4166,13060,4173,13036,4180c13002,4189,12973,4192,12939,4191c12919,4191,12916,4191,12903,4177em13310,3798c13322,3812,13319,3819,13312,3855c13298,3931,13280,4007,13267,4083c13252,4172,13236,4260,13227,4350c13227,4353,13225,4478,13225,4478c13228,4460,13228,4455,13234,4444em13652,4127c13651,4101,13645,4094,13617,4088c13586,4081,13562,4090,13533,4095c13509,4099,13504,4102,13483,4112e" stroked="t" o:allowincell="f" style="position:absolute;margin-left:265pt;margin-top:9pt;width:50pt;height:19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1625</wp:posOffset>
                </wp:positionH>
                <wp:positionV relativeFrom="paragraph">
                  <wp:posOffset>114300</wp:posOffset>
                </wp:positionV>
                <wp:extent cx="114300" cy="273685"/>
                <wp:effectExtent l="6350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759">
                              <a:moveTo>
                                <a:pt x="13979" y="3836"/>
                              </a:moveTo>
                              <a:cubicBezTo>
                                <a:pt x="13988" y="3822"/>
                                <a:pt x="13997" y="3809"/>
                                <a:pt x="14006" y="3795"/>
                              </a:cubicBezTo>
                              <a:cubicBezTo>
                                <a:pt x="14025" y="3812"/>
                                <a:pt x="14019" y="3827"/>
                                <a:pt x="14020" y="3855"/>
                              </a:cubicBezTo>
                              <a:cubicBezTo>
                                <a:pt x="14022" y="3897"/>
                                <a:pt x="14025" y="3938"/>
                                <a:pt x="14028" y="3980"/>
                              </a:cubicBezTo>
                              <a:cubicBezTo>
                                <a:pt x="14031" y="4016"/>
                                <a:pt x="14033" y="4052"/>
                                <a:pt x="14046" y="4086"/>
                              </a:cubicBezTo>
                              <a:cubicBezTo>
                                <a:pt x="14052" y="4103"/>
                                <a:pt x="14061" y="4110"/>
                                <a:pt x="14074" y="4122"/>
                              </a:cubicBezTo>
                            </a:path>
                            <a:path w="317" h="759">
                              <a:moveTo>
                                <a:pt x="14184" y="4168"/>
                              </a:moveTo>
                              <a:cubicBezTo>
                                <a:pt x="14170" y="4151"/>
                                <a:pt x="14157" y="4147"/>
                                <a:pt x="14136" y="4139"/>
                              </a:cubicBezTo>
                              <a:cubicBezTo>
                                <a:pt x="14104" y="4127"/>
                                <a:pt x="14064" y="4118"/>
                                <a:pt x="14030" y="4122"/>
                              </a:cubicBezTo>
                              <a:cubicBezTo>
                                <a:pt x="14005" y="4125"/>
                                <a:pt x="13982" y="4129"/>
                                <a:pt x="13961" y="4143"/>
                              </a:cubicBezTo>
                            </a:path>
                            <a:path w="317" h="759">
                              <a:moveTo>
                                <a:pt x="14004" y="4264"/>
                              </a:moveTo>
                              <a:cubicBezTo>
                                <a:pt x="14019" y="4270"/>
                                <a:pt x="14034" y="4275"/>
                                <a:pt x="14051" y="4273"/>
                              </a:cubicBezTo>
                              <a:cubicBezTo>
                                <a:pt x="14073" y="4271"/>
                                <a:pt x="14093" y="4274"/>
                                <a:pt x="14115" y="4282"/>
                              </a:cubicBezTo>
                              <a:cubicBezTo>
                                <a:pt x="14132" y="4288"/>
                                <a:pt x="14147" y="4304"/>
                                <a:pt x="14145" y="4323"/>
                              </a:cubicBezTo>
                              <a:cubicBezTo>
                                <a:pt x="14143" y="4344"/>
                                <a:pt x="14118" y="4365"/>
                                <a:pt x="14103" y="4377"/>
                              </a:cubicBezTo>
                              <a:cubicBezTo>
                                <a:pt x="14081" y="4395"/>
                                <a:pt x="14058" y="4411"/>
                                <a:pt x="14036" y="4428"/>
                              </a:cubicBezTo>
                              <a:cubicBezTo>
                                <a:pt x="14023" y="4439"/>
                                <a:pt x="14009" y="4455"/>
                                <a:pt x="14030" y="4467"/>
                              </a:cubicBezTo>
                              <a:cubicBezTo>
                                <a:pt x="14055" y="4481"/>
                                <a:pt x="14095" y="4479"/>
                                <a:pt x="14123" y="4482"/>
                              </a:cubicBezTo>
                              <a:cubicBezTo>
                                <a:pt x="14164" y="4486"/>
                                <a:pt x="14204" y="4491"/>
                                <a:pt x="14244" y="4498"/>
                              </a:cubicBezTo>
                              <a:cubicBezTo>
                                <a:pt x="14276" y="4504"/>
                                <a:pt x="14285" y="4517"/>
                                <a:pt x="14263" y="4540"/>
                              </a:cubicBezTo>
                              <a:cubicBezTo>
                                <a:pt x="14259" y="4544"/>
                                <a:pt x="14254" y="4549"/>
                                <a:pt x="14250" y="45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61,3795" coordsize="317,759" path="m13979,3836c13988,3822,13997,3809,14006,3795c14025,3812,14019,3827,14020,3855c14022,3897,14025,3938,14028,3980c14031,4016,14033,4052,14046,4086c14052,4103,14061,4110,14074,4122em14184,4168c14170,4151,14157,4147,14136,4139c14104,4127,14064,4118,14030,4122c14005,4125,13982,4129,13961,4143em14004,4264c14019,4270,14034,4275,14051,4273c14073,4271,14093,4274,14115,4282c14132,4288,14147,4304,14145,4323c14143,4344,14118,4365,14103,4377c14081,4395,14058,4411,14036,4428c14023,4439,14009,4455,14030,4467c14055,4481,14095,4479,14123,4482c14164,4486,14204,4491,14244,4498c14276,4504,14285,4517,14263,4540c14259,4544,14254,4549,14250,4553e" stroked="t" o:allowincell="f" style="position:absolute;margin-left:323.75pt;margin-top:9pt;width:8.95pt;height:2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8425</wp:posOffset>
                </wp:positionH>
                <wp:positionV relativeFrom="paragraph">
                  <wp:posOffset>108585</wp:posOffset>
                </wp:positionV>
                <wp:extent cx="60325" cy="38735"/>
                <wp:effectExtent l="5715" t="6350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08">
                              <a:moveTo>
                                <a:pt x="2411" y="4275"/>
                              </a:moveTo>
                              <a:cubicBezTo>
                                <a:pt x="2390" y="4266"/>
                                <a:pt x="2377" y="4272"/>
                                <a:pt x="2354" y="4274"/>
                              </a:cubicBezTo>
                              <a:cubicBezTo>
                                <a:pt x="2333" y="4276"/>
                                <a:pt x="2314" y="4273"/>
                                <a:pt x="2293" y="4273"/>
                              </a:cubicBezTo>
                              <a:cubicBezTo>
                                <a:pt x="2278" y="4273"/>
                                <a:pt x="2265" y="4267"/>
                                <a:pt x="2271" y="4288"/>
                              </a:cubicBezTo>
                              <a:cubicBezTo>
                                <a:pt x="2272" y="4291"/>
                                <a:pt x="2274" y="4294"/>
                                <a:pt x="2275" y="4297"/>
                              </a:cubicBezTo>
                            </a:path>
                            <a:path w="167" h="108">
                              <a:moveTo>
                                <a:pt x="2433" y="4341"/>
                              </a:moveTo>
                              <a:cubicBezTo>
                                <a:pt x="2411" y="4348"/>
                                <a:pt x="2395" y="4353"/>
                                <a:pt x="2370" y="4352"/>
                              </a:cubicBezTo>
                              <a:cubicBezTo>
                                <a:pt x="2350" y="4351"/>
                                <a:pt x="2284" y="4336"/>
                                <a:pt x="2270" y="4354"/>
                              </a:cubicBezTo>
                              <a:cubicBezTo>
                                <a:pt x="2271" y="4364"/>
                                <a:pt x="2271" y="4368"/>
                                <a:pt x="2274" y="43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67,4268" coordsize="167,108" path="m2411,4275c2390,4266,2377,4272,2354,4274c2333,4276,2314,4273,2293,4273c2278,4273,2265,4267,2271,4288c2272,4291,2274,4294,2275,4297em2433,4341c2411,4348,2395,4353,2370,4352c2350,4351,2284,4336,2270,4354c2271,4364,2271,4368,2274,4375e" stroked="t" o:allowincell="f" style="position:absolute;margin-left:-7.75pt;margin-top:8.55pt;width:4.7pt;height: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915</wp:posOffset>
                </wp:positionH>
                <wp:positionV relativeFrom="paragraph">
                  <wp:posOffset>123190</wp:posOffset>
                </wp:positionV>
                <wp:extent cx="62865" cy="10160"/>
                <wp:effectExtent l="5715" t="635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28">
                              <a:moveTo>
                                <a:pt x="2941" y="4310"/>
                              </a:moveTo>
                              <a:cubicBezTo>
                                <a:pt x="2920" y="4310"/>
                                <a:pt x="2903" y="4316"/>
                                <a:pt x="2883" y="4319"/>
                              </a:cubicBezTo>
                              <a:cubicBezTo>
                                <a:pt x="2855" y="4324"/>
                                <a:pt x="2825" y="4324"/>
                                <a:pt x="2797" y="4331"/>
                              </a:cubicBezTo>
                              <a:cubicBezTo>
                                <a:pt x="2772" y="4338"/>
                                <a:pt x="2759" y="4331"/>
                                <a:pt x="2794" y="43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68,4309" coordsize="174,28" path="m2941,4310c2920,4310,2903,4316,2883,4319c2855,4324,2825,4324,2797,4331c2772,4338,2759,4331,2794,4330e" stroked="t" o:allowincell="f" style="position:absolute;margin-left:6.45pt;margin-top:9.7pt;width:4.9pt;height: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635</wp:posOffset>
                </wp:positionH>
                <wp:positionV relativeFrom="paragraph">
                  <wp:posOffset>35560</wp:posOffset>
                </wp:positionV>
                <wp:extent cx="62230" cy="11938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332">
                              <a:moveTo>
                                <a:pt x="3389" y="4244"/>
                              </a:moveTo>
                              <a:cubicBezTo>
                                <a:pt x="3383" y="4230"/>
                                <a:pt x="3365" y="4231"/>
                                <a:pt x="3344" y="4233"/>
                              </a:cubicBezTo>
                              <a:cubicBezTo>
                                <a:pt x="3323" y="4235"/>
                                <a:pt x="3300" y="4241"/>
                                <a:pt x="3280" y="4247"/>
                              </a:cubicBezTo>
                              <a:cubicBezTo>
                                <a:pt x="3269" y="4250"/>
                                <a:pt x="3258" y="4253"/>
                                <a:pt x="3247" y="4256"/>
                              </a:cubicBezTo>
                              <a:cubicBezTo>
                                <a:pt x="3254" y="4239"/>
                                <a:pt x="3264" y="4226"/>
                                <a:pt x="3278" y="4213"/>
                              </a:cubicBezTo>
                              <a:cubicBezTo>
                                <a:pt x="3297" y="4194"/>
                                <a:pt x="3315" y="4174"/>
                                <a:pt x="3333" y="4154"/>
                              </a:cubicBezTo>
                              <a:cubicBezTo>
                                <a:pt x="3351" y="4133"/>
                                <a:pt x="3369" y="4110"/>
                                <a:pt x="3383" y="4086"/>
                              </a:cubicBezTo>
                              <a:cubicBezTo>
                                <a:pt x="3388" y="4075"/>
                                <a:pt x="3390" y="4072"/>
                                <a:pt x="3393" y="4065"/>
                              </a:cubicBezTo>
                              <a:cubicBezTo>
                                <a:pt x="3384" y="4081"/>
                                <a:pt x="3384" y="4095"/>
                                <a:pt x="3383" y="4114"/>
                              </a:cubicBezTo>
                              <a:cubicBezTo>
                                <a:pt x="3381" y="4150"/>
                                <a:pt x="3379" y="4186"/>
                                <a:pt x="3380" y="4223"/>
                              </a:cubicBezTo>
                              <a:cubicBezTo>
                                <a:pt x="3381" y="4273"/>
                                <a:pt x="3385" y="4319"/>
                                <a:pt x="3395" y="4367"/>
                              </a:cubicBezTo>
                              <a:cubicBezTo>
                                <a:pt x="3400" y="4391"/>
                                <a:pt x="3398" y="4387"/>
                                <a:pt x="3420" y="43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47,4065" coordsize="174,332" path="m3389,4244c3383,4230,3365,4231,3344,4233c3323,4235,3300,4241,3280,4247c3269,4250,3258,4253,3247,4256c3254,4239,3264,4226,3278,4213c3297,4194,3315,4174,3333,4154c3351,4133,3369,4110,3383,4086c3388,4075,3390,4072,3393,4065c3384,4081,3384,4095,3383,4114c3381,4150,3379,4186,3380,4223c3381,4273,3385,4319,3395,4367c3400,4391,3398,4387,3420,4396e" stroked="t" o:allowincell="f" style="position:absolute;margin-left:20.05pt;margin-top:2.8pt;width:4.85pt;height:9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105</wp:posOffset>
                </wp:positionH>
                <wp:positionV relativeFrom="paragraph">
                  <wp:posOffset>121920</wp:posOffset>
                </wp:positionV>
                <wp:extent cx="290830" cy="133350"/>
                <wp:effectExtent l="6985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372">
                              <a:moveTo>
                                <a:pt x="3324" y="4997"/>
                              </a:moveTo>
                              <a:cubicBezTo>
                                <a:pt x="3328" y="4997"/>
                                <a:pt x="3331" y="4997"/>
                                <a:pt x="3335" y="4997"/>
                              </a:cubicBezTo>
                              <a:cubicBezTo>
                                <a:pt x="3312" y="4999"/>
                                <a:pt x="3294" y="4995"/>
                                <a:pt x="3272" y="4993"/>
                              </a:cubicBezTo>
                              <a:cubicBezTo>
                                <a:pt x="3249" y="4991"/>
                                <a:pt x="3226" y="4991"/>
                                <a:pt x="3203" y="4993"/>
                              </a:cubicBezTo>
                              <a:cubicBezTo>
                                <a:pt x="3172" y="4995"/>
                                <a:pt x="3141" y="5000"/>
                                <a:pt x="3110" y="5006"/>
                              </a:cubicBezTo>
                              <a:cubicBezTo>
                                <a:pt x="3133" y="5001"/>
                                <a:pt x="3156" y="4994"/>
                                <a:pt x="3178" y="4985"/>
                              </a:cubicBezTo>
                              <a:cubicBezTo>
                                <a:pt x="3210" y="4971"/>
                                <a:pt x="3245" y="4955"/>
                                <a:pt x="3272" y="4933"/>
                              </a:cubicBezTo>
                              <a:cubicBezTo>
                                <a:pt x="3303" y="4907"/>
                                <a:pt x="3328" y="4872"/>
                                <a:pt x="3344" y="4835"/>
                              </a:cubicBezTo>
                              <a:cubicBezTo>
                                <a:pt x="3349" y="4823"/>
                                <a:pt x="3353" y="4810"/>
                                <a:pt x="3357" y="4797"/>
                              </a:cubicBezTo>
                              <a:cubicBezTo>
                                <a:pt x="3345" y="4819"/>
                                <a:pt x="3341" y="4839"/>
                                <a:pt x="3340" y="4865"/>
                              </a:cubicBezTo>
                              <a:cubicBezTo>
                                <a:pt x="3338" y="4911"/>
                                <a:pt x="3347" y="4953"/>
                                <a:pt x="3356" y="4998"/>
                              </a:cubicBezTo>
                              <a:cubicBezTo>
                                <a:pt x="3364" y="5036"/>
                                <a:pt x="3370" y="5076"/>
                                <a:pt x="3381" y="5114"/>
                              </a:cubicBezTo>
                              <a:cubicBezTo>
                                <a:pt x="3386" y="5131"/>
                                <a:pt x="3389" y="5171"/>
                                <a:pt x="3417" y="5168"/>
                              </a:cubicBezTo>
                              <a:cubicBezTo>
                                <a:pt x="3420" y="5166"/>
                                <a:pt x="3422" y="5163"/>
                                <a:pt x="3425" y="5161"/>
                              </a:cubicBezTo>
                            </a:path>
                            <a:path w="808" h="372">
                              <a:moveTo>
                                <a:pt x="3775" y="4881"/>
                              </a:moveTo>
                              <a:cubicBezTo>
                                <a:pt x="3774" y="4902"/>
                                <a:pt x="3775" y="4920"/>
                                <a:pt x="3776" y="4941"/>
                              </a:cubicBezTo>
                              <a:cubicBezTo>
                                <a:pt x="3778" y="4970"/>
                                <a:pt x="3777" y="5002"/>
                                <a:pt x="3782" y="5031"/>
                              </a:cubicBezTo>
                              <a:cubicBezTo>
                                <a:pt x="3786" y="5059"/>
                                <a:pt x="3786" y="5088"/>
                                <a:pt x="3795" y="5115"/>
                              </a:cubicBezTo>
                              <a:cubicBezTo>
                                <a:pt x="3797" y="5120"/>
                                <a:pt x="3800" y="5126"/>
                                <a:pt x="3802" y="5131"/>
                              </a:cubicBezTo>
                            </a:path>
                            <a:path w="808" h="372">
                              <a:moveTo>
                                <a:pt x="3917" y="5066"/>
                              </a:moveTo>
                              <a:cubicBezTo>
                                <a:pt x="3893" y="5049"/>
                                <a:pt x="3861" y="5044"/>
                                <a:pt x="3830" y="5045"/>
                              </a:cubicBezTo>
                              <a:cubicBezTo>
                                <a:pt x="3781" y="5046"/>
                                <a:pt x="3732" y="5055"/>
                                <a:pt x="3683" y="5057"/>
                              </a:cubicBezTo>
                              <a:cubicBezTo>
                                <a:pt x="3657" y="5058"/>
                                <a:pt x="3635" y="5058"/>
                                <a:pt x="3609" y="50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0,4797" coordsize="808,372" path="m3324,4997c3328,4997,3331,4997,3335,4997c3312,4999,3294,4995,3272,4993c3249,4991,3226,4991,3203,4993c3172,4995,3141,5000,3110,5006c3133,5001,3156,4994,3178,4985c3210,4971,3245,4955,3272,4933c3303,4907,3328,4872,3344,4835c3349,4823,3353,4810,3357,4797c3345,4819,3341,4839,3340,4865c3338,4911,3347,4953,3356,4998c3364,5036,3370,5076,3381,5114c3386,5131,3389,5171,3417,5168c3420,5166,3422,5163,3425,5161em3775,4881c3774,4902,3775,4920,3776,4941c3778,4970,3777,5002,3782,5031c3786,5059,3786,5088,3795,5115c3797,5120,3800,5126,3802,5131em3917,5066c3893,5049,3861,5044,3830,5045c3781,5046,3732,5055,3683,5057c3657,5058,3635,5058,3609,5063e" stroked="t" o:allowincell="f" style="position:absolute;margin-left:16.15pt;margin-top:9.6pt;width:22.85pt;height:1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1185</wp:posOffset>
                </wp:positionH>
                <wp:positionV relativeFrom="paragraph">
                  <wp:posOffset>139065</wp:posOffset>
                </wp:positionV>
                <wp:extent cx="150495" cy="116205"/>
                <wp:effectExtent l="6985" t="762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323">
                              <a:moveTo>
                                <a:pt x="4188" y="4862"/>
                              </a:moveTo>
                              <a:cubicBezTo>
                                <a:pt x="4183" y="4884"/>
                                <a:pt x="4181" y="4905"/>
                                <a:pt x="4182" y="4928"/>
                              </a:cubicBezTo>
                              <a:cubicBezTo>
                                <a:pt x="4183" y="4965"/>
                                <a:pt x="4185" y="5002"/>
                                <a:pt x="4189" y="5039"/>
                              </a:cubicBezTo>
                              <a:cubicBezTo>
                                <a:pt x="4191" y="5056"/>
                                <a:pt x="4196" y="5091"/>
                                <a:pt x="4214" y="5101"/>
                              </a:cubicBezTo>
                              <a:cubicBezTo>
                                <a:pt x="4217" y="5101"/>
                                <a:pt x="4221" y="5102"/>
                                <a:pt x="4224" y="5102"/>
                              </a:cubicBezTo>
                            </a:path>
                            <a:path w="419" h="323">
                              <a:moveTo>
                                <a:pt x="4540" y="4866"/>
                              </a:moveTo>
                              <a:cubicBezTo>
                                <a:pt x="4514" y="4867"/>
                                <a:pt x="4488" y="4872"/>
                                <a:pt x="4463" y="4884"/>
                              </a:cubicBezTo>
                              <a:cubicBezTo>
                                <a:pt x="4446" y="4892"/>
                                <a:pt x="4416" y="4903"/>
                                <a:pt x="4405" y="4919"/>
                              </a:cubicBezTo>
                              <a:cubicBezTo>
                                <a:pt x="4404" y="4922"/>
                                <a:pt x="4404" y="4925"/>
                                <a:pt x="4403" y="4928"/>
                              </a:cubicBezTo>
                              <a:cubicBezTo>
                                <a:pt x="4424" y="4945"/>
                                <a:pt x="4445" y="4951"/>
                                <a:pt x="4471" y="4960"/>
                              </a:cubicBezTo>
                              <a:cubicBezTo>
                                <a:pt x="4503" y="4971"/>
                                <a:pt x="4535" y="4984"/>
                                <a:pt x="4561" y="5007"/>
                              </a:cubicBezTo>
                              <a:cubicBezTo>
                                <a:pt x="4594" y="5036"/>
                                <a:pt x="4605" y="5079"/>
                                <a:pt x="4583" y="5118"/>
                              </a:cubicBezTo>
                              <a:cubicBezTo>
                                <a:pt x="4569" y="5143"/>
                                <a:pt x="4540" y="5157"/>
                                <a:pt x="4513" y="5164"/>
                              </a:cubicBezTo>
                              <a:cubicBezTo>
                                <a:pt x="4484" y="5171"/>
                                <a:pt x="4453" y="5169"/>
                                <a:pt x="4432" y="5146"/>
                              </a:cubicBezTo>
                              <a:cubicBezTo>
                                <a:pt x="4408" y="5119"/>
                                <a:pt x="4425" y="5074"/>
                                <a:pt x="4438" y="5047"/>
                              </a:cubicBezTo>
                              <a:cubicBezTo>
                                <a:pt x="4467" y="4989"/>
                                <a:pt x="4518" y="4915"/>
                                <a:pt x="4566" y="4872"/>
                              </a:cubicBezTo>
                              <a:cubicBezTo>
                                <a:pt x="4571" y="4868"/>
                                <a:pt x="4640" y="4821"/>
                                <a:pt x="4576" y="48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2,4846" coordsize="419,323" path="m4188,4862c4183,4884,4181,4905,4182,4928c4183,4965,4185,5002,4189,5039c4191,5056,4196,5091,4214,5101c4217,5101,4221,5102,4224,5102em4540,4866c4514,4867,4488,4872,4463,4884c4446,4892,4416,4903,4405,4919c4404,4922,4404,4925,4403,4928c4424,4945,4445,4951,4471,4960c4503,4971,4535,4984,4561,5007c4594,5036,4605,5079,4583,5118c4569,5143,4540,5157,4513,5164c4484,5171,4453,5169,4432,5146c4408,5119,4425,5074,4438,5047c4467,4989,4518,4915,4566,4872c4571,4868,4640,4821,4576,4864e" stroked="t" o:allowincell="f" style="position:absolute;margin-left:46.55pt;margin-top:10.95pt;width:11.8pt;height:9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52140</wp:posOffset>
                </wp:positionH>
                <wp:positionV relativeFrom="paragraph">
                  <wp:posOffset>132080</wp:posOffset>
                </wp:positionV>
                <wp:extent cx="57150" cy="43815"/>
                <wp:effectExtent l="5715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22">
                              <a:moveTo>
                                <a:pt x="11454" y="4828"/>
                              </a:moveTo>
                              <a:cubicBezTo>
                                <a:pt x="11433" y="4825"/>
                                <a:pt x="11418" y="4829"/>
                                <a:pt x="11397" y="4832"/>
                              </a:cubicBezTo>
                              <a:cubicBezTo>
                                <a:pt x="11373" y="4835"/>
                                <a:pt x="11348" y="4842"/>
                                <a:pt x="11324" y="4844"/>
                              </a:cubicBezTo>
                              <a:cubicBezTo>
                                <a:pt x="11297" y="4847"/>
                                <a:pt x="11294" y="4854"/>
                                <a:pt x="11308" y="4875"/>
                              </a:cubicBezTo>
                            </a:path>
                            <a:path w="159" h="122">
                              <a:moveTo>
                                <a:pt x="11434" y="4922"/>
                              </a:moveTo>
                              <a:cubicBezTo>
                                <a:pt x="11411" y="4937"/>
                                <a:pt x="11398" y="4934"/>
                                <a:pt x="11371" y="4937"/>
                              </a:cubicBezTo>
                              <a:cubicBezTo>
                                <a:pt x="11351" y="4939"/>
                                <a:pt x="11328" y="4945"/>
                                <a:pt x="11308" y="4943"/>
                              </a:cubicBezTo>
                              <a:cubicBezTo>
                                <a:pt x="11296" y="4940"/>
                                <a:pt x="11293" y="4939"/>
                                <a:pt x="11311" y="49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96,4826" coordsize="159,122" path="m11454,4828c11433,4825,11418,4829,11397,4832c11373,4835,11348,4842,11324,4844c11297,4847,11294,4854,11308,4875em11434,4922c11411,4937,11398,4934,11371,4937c11351,4939,11328,4945,11308,4943c11296,4940,11293,4939,11311,4947e" stroked="t" o:allowincell="f" style="position:absolute;margin-left:248.2pt;margin-top:10.4pt;width:4.45pt;height: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8985</wp:posOffset>
                </wp:positionH>
                <wp:positionV relativeFrom="paragraph">
                  <wp:posOffset>131445</wp:posOffset>
                </wp:positionV>
                <wp:extent cx="285115" cy="94615"/>
                <wp:effectExtent l="7620" t="762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2">
                              <a:moveTo>
                                <a:pt x="11752" y="4835"/>
                              </a:moveTo>
                              <a:cubicBezTo>
                                <a:pt x="11783" y="4830"/>
                                <a:pt x="11816" y="4823"/>
                                <a:pt x="11848" y="4825"/>
                              </a:cubicBezTo>
                              <a:cubicBezTo>
                                <a:pt x="11880" y="4827"/>
                                <a:pt x="11920" y="4828"/>
                                <a:pt x="11950" y="4843"/>
                              </a:cubicBezTo>
                              <a:cubicBezTo>
                                <a:pt x="11973" y="4854"/>
                                <a:pt x="11992" y="4875"/>
                                <a:pt x="11988" y="4902"/>
                              </a:cubicBezTo>
                              <a:cubicBezTo>
                                <a:pt x="11984" y="4933"/>
                                <a:pt x="11955" y="4960"/>
                                <a:pt x="11931" y="4977"/>
                              </a:cubicBezTo>
                              <a:cubicBezTo>
                                <a:pt x="11889" y="5008"/>
                                <a:pt x="11837" y="5029"/>
                                <a:pt x="11788" y="5047"/>
                              </a:cubicBezTo>
                              <a:cubicBezTo>
                                <a:pt x="11769" y="5054"/>
                                <a:pt x="11751" y="5058"/>
                                <a:pt x="11732" y="5062"/>
                              </a:cubicBezTo>
                              <a:cubicBezTo>
                                <a:pt x="11773" y="5046"/>
                                <a:pt x="11811" y="5042"/>
                                <a:pt x="11856" y="5041"/>
                              </a:cubicBezTo>
                              <a:cubicBezTo>
                                <a:pt x="11911" y="5040"/>
                                <a:pt x="11966" y="5045"/>
                                <a:pt x="12020" y="5053"/>
                              </a:cubicBezTo>
                              <a:cubicBezTo>
                                <a:pt x="12046" y="5057"/>
                                <a:pt x="12079" y="5063"/>
                                <a:pt x="12103" y="5069"/>
                              </a:cubicBezTo>
                              <a:cubicBezTo>
                                <a:pt x="12115" y="5074"/>
                                <a:pt x="12117" y="5073"/>
                                <a:pt x="12106" y="5058"/>
                              </a:cubicBezTo>
                            </a:path>
                            <a:path w="791" h="262">
                              <a:moveTo>
                                <a:pt x="12199" y="4859"/>
                              </a:moveTo>
                              <a:cubicBezTo>
                                <a:pt x="12239" y="4842"/>
                                <a:pt x="12274" y="4838"/>
                                <a:pt x="12316" y="4834"/>
                              </a:cubicBezTo>
                              <a:cubicBezTo>
                                <a:pt x="12353" y="4831"/>
                                <a:pt x="12388" y="4834"/>
                                <a:pt x="12425" y="4839"/>
                              </a:cubicBezTo>
                              <a:cubicBezTo>
                                <a:pt x="12442" y="4842"/>
                                <a:pt x="12456" y="4845"/>
                                <a:pt x="12472" y="4851"/>
                              </a:cubicBezTo>
                              <a:cubicBezTo>
                                <a:pt x="12466" y="4875"/>
                                <a:pt x="12452" y="4884"/>
                                <a:pt x="12429" y="4897"/>
                              </a:cubicBezTo>
                              <a:cubicBezTo>
                                <a:pt x="12413" y="4906"/>
                                <a:pt x="12389" y="4913"/>
                                <a:pt x="12376" y="4926"/>
                              </a:cubicBezTo>
                              <a:cubicBezTo>
                                <a:pt x="12373" y="4931"/>
                                <a:pt x="12369" y="4935"/>
                                <a:pt x="12366" y="4940"/>
                              </a:cubicBezTo>
                              <a:cubicBezTo>
                                <a:pt x="12377" y="4957"/>
                                <a:pt x="12385" y="4965"/>
                                <a:pt x="12404" y="4976"/>
                              </a:cubicBezTo>
                              <a:cubicBezTo>
                                <a:pt x="12433" y="4993"/>
                                <a:pt x="12464" y="5006"/>
                                <a:pt x="12493" y="5023"/>
                              </a:cubicBezTo>
                              <a:cubicBezTo>
                                <a:pt x="12509" y="5034"/>
                                <a:pt x="12513" y="5036"/>
                                <a:pt x="12521" y="5045"/>
                              </a:cubicBezTo>
                              <a:cubicBezTo>
                                <a:pt x="12507" y="5072"/>
                                <a:pt x="12479" y="5071"/>
                                <a:pt x="12447" y="5073"/>
                              </a:cubicBezTo>
                              <a:cubicBezTo>
                                <a:pt x="12410" y="5076"/>
                                <a:pt x="12371" y="5072"/>
                                <a:pt x="12335" y="5076"/>
                              </a:cubicBezTo>
                              <a:cubicBezTo>
                                <a:pt x="12309" y="5079"/>
                                <a:pt x="12305" y="5076"/>
                                <a:pt x="12336" y="50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2,4825" coordsize="791,262" path="m11752,4835c11783,4830,11816,4823,11848,4825c11880,4827,11920,4828,11950,4843c11973,4854,11992,4875,11988,4902c11984,4933,11955,4960,11931,4977c11889,5008,11837,5029,11788,5047c11769,5054,11751,5058,11732,5062c11773,5046,11811,5042,11856,5041c11911,5040,11966,5045,12020,5053c12046,5057,12079,5063,12103,5069c12115,5074,12117,5073,12106,5058em12199,4859c12239,4842,12274,4838,12316,4834c12353,4831,12388,4834,12425,4839c12442,4842,12456,4845,12472,4851c12466,4875,12452,4884,12429,4897c12413,4906,12389,4913,12376,4926c12373,4931,12369,4935,12366,4940c12377,4957,12385,4965,12404,4976c12433,4993,12464,5006,12493,5023c12509,5034,12513,5036,12521,5045c12507,5072,12479,5071,12447,5073c12410,5076,12371,5072,12335,5076c12309,5079,12305,5076,12336,5086e" stroked="t" o:allowincell="f" style="position:absolute;margin-left:260.55pt;margin-top:10.35pt;width:22.4pt;height:7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2050</wp:posOffset>
                </wp:positionH>
                <wp:positionV relativeFrom="paragraph">
                  <wp:posOffset>100965</wp:posOffset>
                </wp:positionV>
                <wp:extent cx="266700" cy="251460"/>
                <wp:effectExtent l="571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698">
                              <a:moveTo>
                                <a:pt x="12984" y="4974"/>
                              </a:moveTo>
                              <a:cubicBezTo>
                                <a:pt x="12982" y="4954"/>
                                <a:pt x="12958" y="4952"/>
                                <a:pt x="12934" y="4949"/>
                              </a:cubicBezTo>
                              <a:cubicBezTo>
                                <a:pt x="12905" y="4946"/>
                                <a:pt x="12875" y="4948"/>
                                <a:pt x="12845" y="4947"/>
                              </a:cubicBezTo>
                              <a:cubicBezTo>
                                <a:pt x="12817" y="4946"/>
                                <a:pt x="12821" y="4950"/>
                                <a:pt x="12841" y="4961"/>
                              </a:cubicBezTo>
                            </a:path>
                            <a:path w="741" h="698">
                              <a:moveTo>
                                <a:pt x="13321" y="4756"/>
                              </a:moveTo>
                              <a:cubicBezTo>
                                <a:pt x="13333" y="4745"/>
                                <a:pt x="13336" y="4742"/>
                                <a:pt x="13346" y="4740"/>
                              </a:cubicBezTo>
                              <a:cubicBezTo>
                                <a:pt x="13346" y="4769"/>
                                <a:pt x="13341" y="4797"/>
                                <a:pt x="13340" y="4826"/>
                              </a:cubicBezTo>
                              <a:cubicBezTo>
                                <a:pt x="13338" y="4862"/>
                                <a:pt x="13339" y="4897"/>
                                <a:pt x="13342" y="4933"/>
                              </a:cubicBezTo>
                              <a:cubicBezTo>
                                <a:pt x="13344" y="4959"/>
                                <a:pt x="13352" y="4985"/>
                                <a:pt x="13367" y="5007"/>
                              </a:cubicBezTo>
                              <a:cubicBezTo>
                                <a:pt x="13370" y="5011"/>
                                <a:pt x="13373" y="5014"/>
                                <a:pt x="13376" y="5018"/>
                              </a:cubicBezTo>
                            </a:path>
                            <a:path w="741" h="698">
                              <a:moveTo>
                                <a:pt x="13482" y="5035"/>
                              </a:moveTo>
                              <a:cubicBezTo>
                                <a:pt x="13496" y="5026"/>
                                <a:pt x="13449" y="5029"/>
                                <a:pt x="13437" y="5029"/>
                              </a:cubicBezTo>
                              <a:cubicBezTo>
                                <a:pt x="13384" y="5029"/>
                                <a:pt x="13330" y="5029"/>
                                <a:pt x="13277" y="5039"/>
                              </a:cubicBezTo>
                              <a:cubicBezTo>
                                <a:pt x="13257" y="5043"/>
                                <a:pt x="13242" y="5048"/>
                                <a:pt x="13225" y="5057"/>
                              </a:cubicBezTo>
                            </a:path>
                            <a:path w="741" h="698">
                              <a:moveTo>
                                <a:pt x="13308" y="5178"/>
                              </a:moveTo>
                              <a:cubicBezTo>
                                <a:pt x="13327" y="5180"/>
                                <a:pt x="13345" y="5186"/>
                                <a:pt x="13363" y="5189"/>
                              </a:cubicBezTo>
                              <a:cubicBezTo>
                                <a:pt x="13390" y="5193"/>
                                <a:pt x="13417" y="5196"/>
                                <a:pt x="13444" y="5204"/>
                              </a:cubicBezTo>
                              <a:cubicBezTo>
                                <a:pt x="13467" y="5211"/>
                                <a:pt x="13467" y="5210"/>
                                <a:pt x="13475" y="5231"/>
                              </a:cubicBezTo>
                              <a:cubicBezTo>
                                <a:pt x="13453" y="5256"/>
                                <a:pt x="13424" y="5271"/>
                                <a:pt x="13397" y="5290"/>
                              </a:cubicBezTo>
                              <a:cubicBezTo>
                                <a:pt x="13372" y="5307"/>
                                <a:pt x="13345" y="5324"/>
                                <a:pt x="13330" y="5351"/>
                              </a:cubicBezTo>
                              <a:cubicBezTo>
                                <a:pt x="13351" y="5373"/>
                                <a:pt x="13371" y="5373"/>
                                <a:pt x="13403" y="5377"/>
                              </a:cubicBezTo>
                              <a:cubicBezTo>
                                <a:pt x="13444" y="5383"/>
                                <a:pt x="13484" y="5390"/>
                                <a:pt x="13525" y="5399"/>
                              </a:cubicBezTo>
                              <a:cubicBezTo>
                                <a:pt x="13545" y="5403"/>
                                <a:pt x="13552" y="5405"/>
                                <a:pt x="13563" y="5415"/>
                              </a:cubicBezTo>
                              <a:cubicBezTo>
                                <a:pt x="13550" y="5433"/>
                                <a:pt x="13544" y="5431"/>
                                <a:pt x="13519" y="5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3,4740" coordsize="741,698" path="m12984,4974c12982,4954,12958,4952,12934,4949c12905,4946,12875,4948,12845,4947c12817,4946,12821,4950,12841,4961em13321,4756c13333,4745,13336,4742,13346,4740c13346,4769,13341,4797,13340,4826c13338,4862,13339,4897,13342,4933c13344,4959,13352,4985,13367,5007c13370,5011,13373,5014,13376,5018em13482,5035c13496,5026,13449,5029,13437,5029c13384,5029,13330,5029,13277,5039c13257,5043,13242,5048,13225,5057em13308,5178c13327,5180,13345,5186,13363,5189c13390,5193,13417,5196,13444,5204c13467,5211,13467,5210,13475,5231c13453,5256,13424,5271,13397,5290c13372,5307,13345,5324,13330,5351c13351,5373,13371,5373,13403,5377c13444,5383,13484,5390,13525,5399c13545,5403,13552,5405,13563,5415c13550,5433,13544,5431,13519,5437e" stroked="t" o:allowincell="f" style="position:absolute;margin-left:291.5pt;margin-top:7.95pt;width:20.95pt;height:1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71120" cy="55880"/>
                <wp:effectExtent l="6350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5">
                              <a:moveTo>
                                <a:pt x="2410" y="5003"/>
                              </a:moveTo>
                              <a:cubicBezTo>
                                <a:pt x="2390" y="5006"/>
                                <a:pt x="2375" y="5011"/>
                                <a:pt x="2357" y="5016"/>
                              </a:cubicBezTo>
                              <a:cubicBezTo>
                                <a:pt x="2331" y="5023"/>
                                <a:pt x="2299" y="5024"/>
                                <a:pt x="2274" y="5034"/>
                              </a:cubicBezTo>
                              <a:cubicBezTo>
                                <a:pt x="2252" y="5043"/>
                                <a:pt x="2237" y="5047"/>
                                <a:pt x="2223" y="5067"/>
                              </a:cubicBezTo>
                            </a:path>
                            <a:path w="197" h="155">
                              <a:moveTo>
                                <a:pt x="2419" y="5133"/>
                              </a:moveTo>
                              <a:cubicBezTo>
                                <a:pt x="2392" y="5131"/>
                                <a:pt x="2368" y="5130"/>
                                <a:pt x="2341" y="5132"/>
                              </a:cubicBezTo>
                              <a:cubicBezTo>
                                <a:pt x="2323" y="5133"/>
                                <a:pt x="2285" y="5132"/>
                                <a:pt x="2270" y="5147"/>
                              </a:cubicBezTo>
                              <a:cubicBezTo>
                                <a:pt x="2269" y="5150"/>
                                <a:pt x="2267" y="5154"/>
                                <a:pt x="2266" y="51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23,5003" coordsize="197,155" path="m2410,5003c2390,5006,2375,5011,2357,5016c2331,5023,2299,5024,2274,5034c2252,5043,2237,5047,2223,5067em2419,5133c2392,5131,2368,5130,2341,5132c2323,5133,2285,5132,2270,5147c2269,5150,2267,5154,2266,5157e" stroked="t" o:allowincell="f" style="position:absolute;margin-left:-9pt;margin-top:1.45pt;width:5.55pt;height:4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960</wp:posOffset>
                </wp:positionH>
                <wp:positionV relativeFrom="paragraph">
                  <wp:posOffset>23495</wp:posOffset>
                </wp:positionV>
                <wp:extent cx="54610" cy="7620"/>
                <wp:effectExtent l="4445" t="6985" r="444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">
                              <a:moveTo>
                                <a:pt x="2854" y="5030"/>
                              </a:moveTo>
                              <a:cubicBezTo>
                                <a:pt x="2858" y="5012"/>
                                <a:pt x="2838" y="5018"/>
                                <a:pt x="2818" y="5019"/>
                              </a:cubicBezTo>
                              <a:cubicBezTo>
                                <a:pt x="2793" y="5020"/>
                                <a:pt x="2768" y="5021"/>
                                <a:pt x="2743" y="5021"/>
                              </a:cubicBezTo>
                              <a:cubicBezTo>
                                <a:pt x="2716" y="5021"/>
                                <a:pt x="2711" y="5014"/>
                                <a:pt x="2722" y="50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10,5017" coordsize="151,20" path="m2854,5030c2858,5012,2838,5018,2818,5019c2793,5020,2768,5021,2743,5021c2716,5021,2711,5014,2722,5036e" stroked="t" o:allowincell="f" style="position:absolute;margin-left:4.8pt;margin-top:1.85pt;width:4.25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6685</wp:posOffset>
                </wp:positionH>
                <wp:positionV relativeFrom="paragraph">
                  <wp:posOffset>166370</wp:posOffset>
                </wp:positionV>
                <wp:extent cx="191770" cy="17907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496">
                              <a:moveTo>
                                <a:pt x="2952" y="5581"/>
                              </a:moveTo>
                              <a:cubicBezTo>
                                <a:pt x="2964" y="5575"/>
                                <a:pt x="2959" y="5605"/>
                                <a:pt x="2957" y="5626"/>
                              </a:cubicBezTo>
                              <a:cubicBezTo>
                                <a:pt x="2952" y="5665"/>
                                <a:pt x="2948" y="5703"/>
                                <a:pt x="2948" y="5743"/>
                              </a:cubicBezTo>
                              <a:cubicBezTo>
                                <a:pt x="2948" y="5777"/>
                                <a:pt x="2946" y="5828"/>
                                <a:pt x="2959" y="5859"/>
                              </a:cubicBezTo>
                              <a:cubicBezTo>
                                <a:pt x="2970" y="5885"/>
                                <a:pt x="2984" y="5900"/>
                                <a:pt x="3009" y="5909"/>
                              </a:cubicBezTo>
                            </a:path>
                            <a:path w="533" h="496">
                              <a:moveTo>
                                <a:pt x="3461" y="5705"/>
                              </a:moveTo>
                              <a:cubicBezTo>
                                <a:pt x="3474" y="5671"/>
                                <a:pt x="3445" y="5683"/>
                                <a:pt x="3417" y="5682"/>
                              </a:cubicBezTo>
                              <a:cubicBezTo>
                                <a:pt x="3382" y="5680"/>
                                <a:pt x="3348" y="5684"/>
                                <a:pt x="3313" y="5689"/>
                              </a:cubicBezTo>
                              <a:cubicBezTo>
                                <a:pt x="3282" y="5694"/>
                                <a:pt x="3252" y="5702"/>
                                <a:pt x="3222" y="5709"/>
                              </a:cubicBezTo>
                              <a:cubicBezTo>
                                <a:pt x="3210" y="5712"/>
                                <a:pt x="3207" y="5713"/>
                                <a:pt x="3199" y="5712"/>
                              </a:cubicBezTo>
                              <a:cubicBezTo>
                                <a:pt x="3208" y="5684"/>
                                <a:pt x="3228" y="5668"/>
                                <a:pt x="3249" y="5647"/>
                              </a:cubicBezTo>
                              <a:cubicBezTo>
                                <a:pt x="3304" y="5591"/>
                                <a:pt x="3363" y="5539"/>
                                <a:pt x="3418" y="5482"/>
                              </a:cubicBezTo>
                              <a:cubicBezTo>
                                <a:pt x="3439" y="5460"/>
                                <a:pt x="3460" y="5437"/>
                                <a:pt x="3480" y="5414"/>
                              </a:cubicBezTo>
                              <a:cubicBezTo>
                                <a:pt x="3467" y="5442"/>
                                <a:pt x="3456" y="5470"/>
                                <a:pt x="3448" y="5500"/>
                              </a:cubicBezTo>
                              <a:cubicBezTo>
                                <a:pt x="3434" y="5555"/>
                                <a:pt x="3431" y="5609"/>
                                <a:pt x="3426" y="5665"/>
                              </a:cubicBezTo>
                              <a:cubicBezTo>
                                <a:pt x="3421" y="5721"/>
                                <a:pt x="3412" y="5781"/>
                                <a:pt x="3414" y="5837"/>
                              </a:cubicBezTo>
                              <a:cubicBezTo>
                                <a:pt x="3415" y="5862"/>
                                <a:pt x="3419" y="5885"/>
                                <a:pt x="3426" y="59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48,5414" coordsize="533,496" path="m2952,5581c2964,5575,2959,5605,2957,5626c2952,5665,2948,5703,2948,5743c2948,5777,2946,5828,2959,5859c2970,5885,2984,5900,3009,5909em3461,5705c3474,5671,3445,5683,3417,5682c3382,5680,3348,5684,3313,5689c3282,5694,3252,5702,3222,5709c3210,5712,3207,5713,3199,5712c3208,5684,3228,5668,3249,5647c3304,5591,3363,5539,3418,5482c3439,5460,3460,5437,3480,5414c3467,5442,3456,5470,3448,5500c3434,5555,3431,5609,3426,5665c3421,5721,3412,5781,3414,5837c3415,5862,3419,5885,3426,5908e" stroked="t" o:allowincell="f" style="position:absolute;margin-left:11.55pt;margin-top:13.1pt;width:15.05pt;height:14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1320</wp:posOffset>
                </wp:positionH>
                <wp:positionV relativeFrom="paragraph">
                  <wp:posOffset>80645</wp:posOffset>
                </wp:positionV>
                <wp:extent cx="370840" cy="347345"/>
                <wp:effectExtent l="381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964">
                              <a:moveTo>
                                <a:pt x="17999" y="5366"/>
                              </a:moveTo>
                              <a:cubicBezTo>
                                <a:pt x="18024" y="5376"/>
                                <a:pt x="17962" y="5370"/>
                                <a:pt x="17954" y="5370"/>
                              </a:cubicBezTo>
                              <a:cubicBezTo>
                                <a:pt x="17912" y="5370"/>
                                <a:pt x="17869" y="5375"/>
                                <a:pt x="17827" y="5378"/>
                              </a:cubicBezTo>
                              <a:cubicBezTo>
                                <a:pt x="17811" y="5379"/>
                                <a:pt x="17794" y="5381"/>
                                <a:pt x="17778" y="5383"/>
                              </a:cubicBezTo>
                              <a:cubicBezTo>
                                <a:pt x="17799" y="5365"/>
                                <a:pt x="17822" y="5356"/>
                                <a:pt x="17847" y="5343"/>
                              </a:cubicBezTo>
                              <a:cubicBezTo>
                                <a:pt x="17898" y="5316"/>
                                <a:pt x="17947" y="5287"/>
                                <a:pt x="17993" y="5252"/>
                              </a:cubicBezTo>
                              <a:cubicBezTo>
                                <a:pt x="18025" y="5228"/>
                                <a:pt x="18054" y="5202"/>
                                <a:pt x="18084" y="5176"/>
                              </a:cubicBezTo>
                              <a:cubicBezTo>
                                <a:pt x="18080" y="5203"/>
                                <a:pt x="18064" y="5226"/>
                                <a:pt x="18053" y="5252"/>
                              </a:cubicBezTo>
                              <a:cubicBezTo>
                                <a:pt x="18033" y="5298"/>
                                <a:pt x="18015" y="5345"/>
                                <a:pt x="18002" y="5393"/>
                              </a:cubicBezTo>
                              <a:cubicBezTo>
                                <a:pt x="17991" y="5433"/>
                                <a:pt x="17990" y="5467"/>
                                <a:pt x="17989" y="5507"/>
                              </a:cubicBezTo>
                              <a:cubicBezTo>
                                <a:pt x="17988" y="5531"/>
                                <a:pt x="17993" y="5526"/>
                                <a:pt x="18016" y="5534"/>
                              </a:cubicBezTo>
                            </a:path>
                            <a:path w="1030" h="964">
                              <a:moveTo>
                                <a:pt x="18294" y="5268"/>
                              </a:moveTo>
                              <a:cubicBezTo>
                                <a:pt x="18292" y="5284"/>
                                <a:pt x="18283" y="5296"/>
                                <a:pt x="18274" y="5311"/>
                              </a:cubicBezTo>
                              <a:cubicBezTo>
                                <a:pt x="18267" y="5322"/>
                                <a:pt x="18264" y="5325"/>
                                <a:pt x="18269" y="5333"/>
                              </a:cubicBezTo>
                              <a:cubicBezTo>
                                <a:pt x="18296" y="5332"/>
                                <a:pt x="18323" y="5328"/>
                                <a:pt x="18351" y="5326"/>
                              </a:cubicBezTo>
                              <a:cubicBezTo>
                                <a:pt x="18398" y="5323"/>
                                <a:pt x="18447" y="5325"/>
                                <a:pt x="18491" y="5343"/>
                              </a:cubicBezTo>
                              <a:cubicBezTo>
                                <a:pt x="18514" y="5352"/>
                                <a:pt x="18538" y="5372"/>
                                <a:pt x="18525" y="5400"/>
                              </a:cubicBezTo>
                              <a:cubicBezTo>
                                <a:pt x="18510" y="5431"/>
                                <a:pt x="18465" y="5447"/>
                                <a:pt x="18435" y="5457"/>
                              </a:cubicBezTo>
                              <a:cubicBezTo>
                                <a:pt x="18388" y="5472"/>
                                <a:pt x="18344" y="5474"/>
                                <a:pt x="18296" y="5473"/>
                              </a:cubicBezTo>
                              <a:cubicBezTo>
                                <a:pt x="18275" y="5473"/>
                                <a:pt x="18257" y="5469"/>
                                <a:pt x="18236" y="5465"/>
                              </a:cubicBezTo>
                            </a:path>
                            <a:path w="1030" h="964">
                              <a:moveTo>
                                <a:pt x="18762" y="5230"/>
                              </a:moveTo>
                              <a:cubicBezTo>
                                <a:pt x="18781" y="5214"/>
                                <a:pt x="18786" y="5211"/>
                                <a:pt x="18795" y="5199"/>
                              </a:cubicBezTo>
                              <a:cubicBezTo>
                                <a:pt x="18767" y="5173"/>
                                <a:pt x="18722" y="5180"/>
                                <a:pt x="18682" y="5180"/>
                              </a:cubicBezTo>
                              <a:cubicBezTo>
                                <a:pt x="18583" y="5181"/>
                                <a:pt x="18488" y="5196"/>
                                <a:pt x="18393" y="5218"/>
                              </a:cubicBezTo>
                              <a:cubicBezTo>
                                <a:pt x="18344" y="5229"/>
                                <a:pt x="18299" y="5239"/>
                                <a:pt x="18259" y="5268"/>
                              </a:cubicBezTo>
                            </a:path>
                            <a:path w="1030" h="964">
                              <a:moveTo>
                                <a:pt x="18742" y="5581"/>
                              </a:moveTo>
                              <a:cubicBezTo>
                                <a:pt x="18722" y="5601"/>
                                <a:pt x="18702" y="5617"/>
                                <a:pt x="18669" y="5624"/>
                              </a:cubicBezTo>
                              <a:cubicBezTo>
                                <a:pt x="18578" y="5644"/>
                                <a:pt x="18485" y="5656"/>
                                <a:pt x="18394" y="5673"/>
                              </a:cubicBezTo>
                              <a:cubicBezTo>
                                <a:pt x="18211" y="5706"/>
                                <a:pt x="18023" y="5757"/>
                                <a:pt x="17838" y="5773"/>
                              </a:cubicBezTo>
                              <a:cubicBezTo>
                                <a:pt x="17810" y="5775"/>
                                <a:pt x="17745" y="5760"/>
                                <a:pt x="17789" y="5782"/>
                              </a:cubicBezTo>
                            </a:path>
                            <a:path w="1030" h="964">
                              <a:moveTo>
                                <a:pt x="18067" y="5866"/>
                              </a:moveTo>
                              <a:cubicBezTo>
                                <a:pt x="18085" y="5862"/>
                                <a:pt x="18105" y="5856"/>
                                <a:pt x="18123" y="5855"/>
                              </a:cubicBezTo>
                              <a:cubicBezTo>
                                <a:pt x="18171" y="5853"/>
                                <a:pt x="18220" y="5850"/>
                                <a:pt x="18269" y="5852"/>
                              </a:cubicBezTo>
                              <a:cubicBezTo>
                                <a:pt x="18313" y="5854"/>
                                <a:pt x="18361" y="5855"/>
                                <a:pt x="18402" y="5875"/>
                              </a:cubicBezTo>
                              <a:cubicBezTo>
                                <a:pt x="18417" y="5885"/>
                                <a:pt x="18422" y="5887"/>
                                <a:pt x="18422" y="5900"/>
                              </a:cubicBezTo>
                              <a:cubicBezTo>
                                <a:pt x="18407" y="5936"/>
                                <a:pt x="18384" y="5958"/>
                                <a:pt x="18351" y="5980"/>
                              </a:cubicBezTo>
                              <a:cubicBezTo>
                                <a:pt x="18300" y="6015"/>
                                <a:pt x="18242" y="6045"/>
                                <a:pt x="18185" y="6069"/>
                              </a:cubicBezTo>
                              <a:cubicBezTo>
                                <a:pt x="18126" y="6094"/>
                                <a:pt x="18059" y="6119"/>
                                <a:pt x="17994" y="6119"/>
                              </a:cubicBezTo>
                              <a:cubicBezTo>
                                <a:pt x="17978" y="6117"/>
                                <a:pt x="17974" y="6118"/>
                                <a:pt x="17966" y="6112"/>
                              </a:cubicBezTo>
                              <a:cubicBezTo>
                                <a:pt x="17990" y="6085"/>
                                <a:pt x="18025" y="6078"/>
                                <a:pt x="18063" y="6074"/>
                              </a:cubicBezTo>
                              <a:cubicBezTo>
                                <a:pt x="18125" y="6068"/>
                                <a:pt x="18189" y="6075"/>
                                <a:pt x="18250" y="6086"/>
                              </a:cubicBezTo>
                              <a:cubicBezTo>
                                <a:pt x="18321" y="6098"/>
                                <a:pt x="18389" y="6120"/>
                                <a:pt x="18459" y="6132"/>
                              </a:cubicBezTo>
                              <a:cubicBezTo>
                                <a:pt x="18495" y="6138"/>
                                <a:pt x="18524" y="6140"/>
                                <a:pt x="18560" y="61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66,5176" coordsize="1030,964" path="m17999,5366c18024,5376,17962,5370,17954,5370c17912,5370,17869,5375,17827,5378c17811,5379,17794,5381,17778,5383c17799,5365,17822,5356,17847,5343c17898,5316,17947,5287,17993,5252c18025,5228,18054,5202,18084,5176c18080,5203,18064,5226,18053,5252c18033,5298,18015,5345,18002,5393c17991,5433,17990,5467,17989,5507c17988,5531,17993,5526,18016,5534em18294,5268c18292,5284,18283,5296,18274,5311c18267,5322,18264,5325,18269,5333c18296,5332,18323,5328,18351,5326c18398,5323,18447,5325,18491,5343c18514,5352,18538,5372,18525,5400c18510,5431,18465,5447,18435,5457c18388,5472,18344,5474,18296,5473c18275,5473,18257,5469,18236,5465em18762,5230c18781,5214,18786,5211,18795,5199c18767,5173,18722,5180,18682,5180c18583,5181,18488,5196,18393,5218c18344,5229,18299,5239,18259,5268em18742,5581c18722,5601,18702,5617,18669,5624c18578,5644,18485,5656,18394,5673c18211,5706,18023,5757,17838,5773c17810,5775,17745,5760,17789,5782em18067,5866c18085,5862,18105,5856,18123,5855c18171,5853,18220,5850,18269,5852c18313,5854,18361,5855,18402,5875c18417,5885,18422,5887,18422,5900c18407,5936,18384,5958,18351,5980c18300,6015,18242,6045,18185,6069c18126,6094,18059,6119,17994,6119c17978,6117,17974,6118,17966,6112c17990,6085,18025,6078,18063,6074c18125,6068,18189,6075,18250,6086c18321,6098,18389,6120,18459,6132c18495,6138,18524,6140,18560,6134e" stroked="t" o:allowincell="f" style="position:absolute;margin-left:431.6pt;margin-top:6.35pt;width:29.15pt;height:27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49575</wp:posOffset>
                </wp:positionH>
                <wp:positionV relativeFrom="paragraph">
                  <wp:posOffset>6985</wp:posOffset>
                </wp:positionV>
                <wp:extent cx="3063875" cy="563245"/>
                <wp:effectExtent l="8255" t="20320" r="6985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0" h="1564">
                              <a:moveTo>
                                <a:pt x="11301" y="5430"/>
                              </a:moveTo>
                              <a:cubicBezTo>
                                <a:pt x="11446" y="5447"/>
                                <a:pt x="11580" y="5444"/>
                                <a:pt x="11725" y="5449"/>
                              </a:cubicBezTo>
                              <a:cubicBezTo>
                                <a:pt x="11974" y="5458"/>
                                <a:pt x="12205" y="5517"/>
                                <a:pt x="12457" y="5519"/>
                              </a:cubicBezTo>
                              <a:cubicBezTo>
                                <a:pt x="12599" y="5520"/>
                                <a:pt x="12741" y="5525"/>
                                <a:pt x="12883" y="5529"/>
                              </a:cubicBezTo>
                              <a:cubicBezTo>
                                <a:pt x="13067" y="5534"/>
                                <a:pt x="13242" y="5572"/>
                                <a:pt x="13424" y="5586"/>
                              </a:cubicBezTo>
                              <a:cubicBezTo>
                                <a:pt x="13843" y="5619"/>
                                <a:pt x="14232" y="5603"/>
                                <a:pt x="14623" y="5454"/>
                              </a:cubicBezTo>
                              <a:cubicBezTo>
                                <a:pt x="15043" y="5294"/>
                                <a:pt x="15456" y="5161"/>
                                <a:pt x="15908" y="5185"/>
                              </a:cubicBezTo>
                              <a:cubicBezTo>
                                <a:pt x="16168" y="5199"/>
                                <a:pt x="16436" y="5201"/>
                                <a:pt x="16695" y="5169"/>
                              </a:cubicBezTo>
                              <a:cubicBezTo>
                                <a:pt x="17154" y="5112"/>
                                <a:pt x="17612" y="4998"/>
                                <a:pt x="18075" y="4984"/>
                              </a:cubicBezTo>
                              <a:cubicBezTo>
                                <a:pt x="18277" y="4978"/>
                                <a:pt x="19110" y="4854"/>
                                <a:pt x="19228" y="5030"/>
                              </a:cubicBezTo>
                              <a:cubicBezTo>
                                <a:pt x="19273" y="5098"/>
                                <a:pt x="19221" y="5212"/>
                                <a:pt x="19215" y="5284"/>
                              </a:cubicBezTo>
                              <a:cubicBezTo>
                                <a:pt x="19189" y="5598"/>
                                <a:pt x="19260" y="6108"/>
                                <a:pt x="19159" y="6396"/>
                              </a:cubicBezTo>
                              <a:cubicBezTo>
                                <a:pt x="19125" y="6493"/>
                                <a:pt x="19130" y="6489"/>
                                <a:pt x="19035" y="6517"/>
                              </a:cubicBezTo>
                              <a:cubicBezTo>
                                <a:pt x="18704" y="6616"/>
                                <a:pt x="18189" y="6501"/>
                                <a:pt x="17846" y="6491"/>
                              </a:cubicBezTo>
                              <a:cubicBezTo>
                                <a:pt x="17329" y="6476"/>
                                <a:pt x="16813" y="6502"/>
                                <a:pt x="16297" y="6500"/>
                              </a:cubicBezTo>
                              <a:cubicBezTo>
                                <a:pt x="15756" y="6497"/>
                                <a:pt x="15217" y="6507"/>
                                <a:pt x="14677" y="6530"/>
                              </a:cubicBezTo>
                              <a:cubicBezTo>
                                <a:pt x="14242" y="6548"/>
                                <a:pt x="13804" y="6481"/>
                                <a:pt x="13371" y="6450"/>
                              </a:cubicBezTo>
                              <a:cubicBezTo>
                                <a:pt x="12834" y="6412"/>
                                <a:pt x="12310" y="6434"/>
                                <a:pt x="11773" y="6458"/>
                              </a:cubicBezTo>
                              <a:cubicBezTo>
                                <a:pt x="11621" y="6465"/>
                                <a:pt x="10795" y="6532"/>
                                <a:pt x="10735" y="6310"/>
                              </a:cubicBezTo>
                              <a:cubicBezTo>
                                <a:pt x="10710" y="6217"/>
                                <a:pt x="10854" y="6015"/>
                                <a:pt x="10871" y="5908"/>
                              </a:cubicBezTo>
                              <a:cubicBezTo>
                                <a:pt x="10885" y="5816"/>
                                <a:pt x="10847" y="5629"/>
                                <a:pt x="10924" y="5566"/>
                              </a:cubicBezTo>
                              <a:cubicBezTo>
                                <a:pt x="11002" y="5501"/>
                                <a:pt x="11219" y="5501"/>
                                <a:pt x="11314" y="5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34,4971" coordsize="8510,1564" path="m11301,5430c11446,5447,11580,5444,11725,5449c11974,5458,12205,5517,12457,5519c12599,5520,12741,5525,12883,5529c13067,5534,13242,5572,13424,5586c13843,5619,14232,5603,14623,5454c15043,5294,15456,5161,15908,5185c16168,5199,16436,5201,16695,5169c17154,5112,17612,4998,18075,4984c18277,4978,19110,4854,19228,5030c19273,5098,19221,5212,19215,5284c19189,5598,19260,6108,19159,6396c19125,6493,19130,6489,19035,6517c18704,6616,18189,6501,17846,6491c17329,6476,16813,6502,16297,6500c15756,6497,15217,6507,14677,6530c14242,6548,13804,6481,13371,6450c12834,6412,12310,6434,11773,6458c11621,6465,10795,6532,10735,6310c10710,6217,10854,6015,10871,5908c10885,5816,10847,5629,10924,5566c11002,5501,11219,5501,11314,5481e" stroked="t" o:allowincell="f" style="position:absolute;margin-left:232.25pt;margin-top:0.55pt;width:241.2pt;height:4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241300</wp:posOffset>
                </wp:positionH>
                <wp:positionV relativeFrom="paragraph">
                  <wp:posOffset>99695</wp:posOffset>
                </wp:positionV>
                <wp:extent cx="758190" cy="352425"/>
                <wp:effectExtent l="5080" t="6985" r="381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6" h="978">
                              <a:moveTo>
                                <a:pt x="3941" y="5563"/>
                              </a:moveTo>
                              <a:cubicBezTo>
                                <a:pt x="3949" y="5549"/>
                                <a:pt x="3957" y="5538"/>
                                <a:pt x="3965" y="5524"/>
                              </a:cubicBezTo>
                              <a:cubicBezTo>
                                <a:pt x="3965" y="5525"/>
                                <a:pt x="3967" y="5569"/>
                                <a:pt x="3966" y="5585"/>
                              </a:cubicBezTo>
                              <a:cubicBezTo>
                                <a:pt x="3952" y="5748"/>
                                <a:pt x="3994" y="6037"/>
                                <a:pt x="3889" y="6173"/>
                              </a:cubicBezTo>
                              <a:cubicBezTo>
                                <a:pt x="3845" y="6230"/>
                                <a:pt x="3754" y="6201"/>
                                <a:pt x="3694" y="6194"/>
                              </a:cubicBezTo>
                              <a:cubicBezTo>
                                <a:pt x="3477" y="6169"/>
                                <a:pt x="3258" y="6165"/>
                                <a:pt x="3040" y="6160"/>
                              </a:cubicBezTo>
                              <a:cubicBezTo>
                                <a:pt x="2761" y="6153"/>
                                <a:pt x="2484" y="6156"/>
                                <a:pt x="2205" y="6138"/>
                              </a:cubicBezTo>
                              <a:cubicBezTo>
                                <a:pt x="2131" y="6133"/>
                                <a:pt x="2047" y="6140"/>
                                <a:pt x="1977" y="6113"/>
                              </a:cubicBezTo>
                              <a:cubicBezTo>
                                <a:pt x="1901" y="6084"/>
                                <a:pt x="1901" y="6020"/>
                                <a:pt x="1895" y="5949"/>
                              </a:cubicBezTo>
                              <a:cubicBezTo>
                                <a:pt x="1876" y="5744"/>
                                <a:pt x="1909" y="5543"/>
                                <a:pt x="1878" y="5336"/>
                              </a:cubicBezTo>
                              <a:cubicBezTo>
                                <a:pt x="1872" y="5298"/>
                                <a:pt x="1874" y="5265"/>
                                <a:pt x="1875" y="5229"/>
                              </a:cubicBezTo>
                              <a:cubicBezTo>
                                <a:pt x="1989" y="5259"/>
                                <a:pt x="2103" y="5285"/>
                                <a:pt x="2219" y="5306"/>
                              </a:cubicBezTo>
                              <a:cubicBezTo>
                                <a:pt x="2492" y="5355"/>
                                <a:pt x="2763" y="5325"/>
                                <a:pt x="3038" y="5339"/>
                              </a:cubicBezTo>
                              <a:cubicBezTo>
                                <a:pt x="3239" y="5349"/>
                                <a:pt x="3433" y="5394"/>
                                <a:pt x="3630" y="5435"/>
                              </a:cubicBezTo>
                              <a:cubicBezTo>
                                <a:pt x="3714" y="5453"/>
                                <a:pt x="3795" y="5463"/>
                                <a:pt x="3881" y="5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9,5229" coordsize="2106,978" path="m3941,5563c3949,5549,3957,5538,3965,5524c3965,5525,3967,5569,3966,5585c3952,5748,3994,6037,3889,6173c3845,6230,3754,6201,3694,6194c3477,6169,3258,6165,3040,6160c2761,6153,2484,6156,2205,6138c2131,6133,2047,6140,1977,6113c1901,6084,1901,6020,1895,5949c1876,5744,1909,5543,1878,5336c1872,5298,1874,5265,1875,5229c1989,5259,2103,5285,2219,5306c2492,5355,2763,5325,3038,5339c3239,5349,3433,5394,3630,5435c3714,5453,3795,5463,3881,5472e" stroked="t" o:allowincell="f" style="position:absolute;margin-left:-19pt;margin-top:7.85pt;width:59.65pt;height:27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0805</wp:posOffset>
                </wp:positionH>
                <wp:positionV relativeFrom="paragraph">
                  <wp:posOffset>60960</wp:posOffset>
                </wp:positionV>
                <wp:extent cx="102235" cy="7874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19">
                              <a:moveTo>
                                <a:pt x="2571" y="5615"/>
                              </a:moveTo>
                              <a:cubicBezTo>
                                <a:pt x="2540" y="5611"/>
                                <a:pt x="2516" y="5614"/>
                                <a:pt x="2486" y="5620"/>
                              </a:cubicBezTo>
                              <a:cubicBezTo>
                                <a:pt x="2442" y="5629"/>
                                <a:pt x="2400" y="5640"/>
                                <a:pt x="2358" y="5654"/>
                              </a:cubicBezTo>
                              <a:cubicBezTo>
                                <a:pt x="2345" y="5658"/>
                                <a:pt x="2298" y="5669"/>
                                <a:pt x="2289" y="5682"/>
                              </a:cubicBezTo>
                              <a:cubicBezTo>
                                <a:pt x="2275" y="5703"/>
                                <a:pt x="2302" y="5719"/>
                                <a:pt x="2315" y="5730"/>
                              </a:cubicBezTo>
                            </a:path>
                            <a:path w="285" h="219">
                              <a:moveTo>
                                <a:pt x="2527" y="5769"/>
                              </a:moveTo>
                              <a:cubicBezTo>
                                <a:pt x="2531" y="5770"/>
                                <a:pt x="2535" y="5772"/>
                                <a:pt x="2539" y="5773"/>
                              </a:cubicBezTo>
                              <a:cubicBezTo>
                                <a:pt x="2531" y="5795"/>
                                <a:pt x="2510" y="5798"/>
                                <a:pt x="2487" y="5802"/>
                              </a:cubicBezTo>
                              <a:cubicBezTo>
                                <a:pt x="2456" y="5807"/>
                                <a:pt x="2423" y="5807"/>
                                <a:pt x="2392" y="5813"/>
                              </a:cubicBezTo>
                              <a:cubicBezTo>
                                <a:pt x="2369" y="5817"/>
                                <a:pt x="2342" y="5812"/>
                                <a:pt x="2375" y="58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7,5612" coordsize="285,219" path="m2571,5615c2540,5611,2516,5614,2486,5620c2442,5629,2400,5640,2358,5654c2345,5658,2298,5669,2289,5682c2275,5703,2302,5719,2315,5730em2527,5769c2531,5770,2535,5772,2539,5773c2531,5795,2510,5798,2487,5802c2456,5807,2423,5807,2392,5813c2369,5817,2342,5812,2375,5830e" stroked="t" o:allowincell="f" style="position:absolute;margin-left:-7.15pt;margin-top:4.8pt;width:8pt;height:6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46425</wp:posOffset>
                </wp:positionH>
                <wp:positionV relativeFrom="paragraph">
                  <wp:posOffset>40640</wp:posOffset>
                </wp:positionV>
                <wp:extent cx="627380" cy="177165"/>
                <wp:effectExtent l="6985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493">
                              <a:moveTo>
                                <a:pt x="11490" y="5675"/>
                              </a:moveTo>
                              <a:cubicBezTo>
                                <a:pt x="11459" y="5674"/>
                                <a:pt x="11436" y="5679"/>
                                <a:pt x="11407" y="5686"/>
                              </a:cubicBezTo>
                              <a:cubicBezTo>
                                <a:pt x="11380" y="5692"/>
                                <a:pt x="11353" y="5696"/>
                                <a:pt x="11327" y="5703"/>
                              </a:cubicBezTo>
                              <a:cubicBezTo>
                                <a:pt x="11316" y="5706"/>
                                <a:pt x="11312" y="5709"/>
                                <a:pt x="11313" y="5720"/>
                              </a:cubicBezTo>
                            </a:path>
                            <a:path w="1742" h="493">
                              <a:moveTo>
                                <a:pt x="11456" y="5781"/>
                              </a:moveTo>
                              <a:cubicBezTo>
                                <a:pt x="11430" y="5784"/>
                                <a:pt x="11406" y="5790"/>
                                <a:pt x="11381" y="5795"/>
                              </a:cubicBezTo>
                              <a:cubicBezTo>
                                <a:pt x="11352" y="5801"/>
                                <a:pt x="11321" y="5805"/>
                                <a:pt x="11292" y="5808"/>
                              </a:cubicBezTo>
                              <a:cubicBezTo>
                                <a:pt x="11256" y="5812"/>
                                <a:pt x="11313" y="5809"/>
                                <a:pt x="11317" y="5809"/>
                              </a:cubicBezTo>
                            </a:path>
                            <a:path w="1742" h="493">
                              <a:moveTo>
                                <a:pt x="11727" y="5727"/>
                              </a:moveTo>
                              <a:cubicBezTo>
                                <a:pt x="11760" y="5708"/>
                                <a:pt x="11797" y="5689"/>
                                <a:pt x="11835" y="5682"/>
                              </a:cubicBezTo>
                              <a:cubicBezTo>
                                <a:pt x="11871" y="5676"/>
                                <a:pt x="11914" y="5675"/>
                                <a:pt x="11947" y="5691"/>
                              </a:cubicBezTo>
                              <a:cubicBezTo>
                                <a:pt x="11974" y="5704"/>
                                <a:pt x="11980" y="5723"/>
                                <a:pt x="11968" y="5749"/>
                              </a:cubicBezTo>
                              <a:cubicBezTo>
                                <a:pt x="11953" y="5782"/>
                                <a:pt x="11920" y="5801"/>
                                <a:pt x="11891" y="5820"/>
                              </a:cubicBezTo>
                              <a:cubicBezTo>
                                <a:pt x="11860" y="5840"/>
                                <a:pt x="11828" y="5856"/>
                                <a:pt x="11794" y="5870"/>
                              </a:cubicBezTo>
                              <a:cubicBezTo>
                                <a:pt x="11779" y="5876"/>
                                <a:pt x="11775" y="5877"/>
                                <a:pt x="11766" y="5882"/>
                              </a:cubicBezTo>
                              <a:cubicBezTo>
                                <a:pt x="11791" y="5894"/>
                                <a:pt x="11820" y="5896"/>
                                <a:pt x="11848" y="5899"/>
                              </a:cubicBezTo>
                              <a:cubicBezTo>
                                <a:pt x="11902" y="5905"/>
                                <a:pt x="11956" y="5914"/>
                                <a:pt x="12010" y="5922"/>
                              </a:cubicBezTo>
                              <a:cubicBezTo>
                                <a:pt x="12027" y="5925"/>
                                <a:pt x="12045" y="5927"/>
                                <a:pt x="12062" y="5928"/>
                              </a:cubicBezTo>
                            </a:path>
                            <a:path w="1742" h="493">
                              <a:moveTo>
                                <a:pt x="12217" y="5695"/>
                              </a:moveTo>
                              <a:cubicBezTo>
                                <a:pt x="12229" y="5677"/>
                                <a:pt x="12243" y="5660"/>
                                <a:pt x="12264" y="5656"/>
                              </a:cubicBezTo>
                              <a:cubicBezTo>
                                <a:pt x="12289" y="5651"/>
                                <a:pt x="12321" y="5649"/>
                                <a:pt x="12346" y="5655"/>
                              </a:cubicBezTo>
                              <a:cubicBezTo>
                                <a:pt x="12372" y="5661"/>
                                <a:pt x="12403" y="5675"/>
                                <a:pt x="12420" y="5697"/>
                              </a:cubicBezTo>
                              <a:cubicBezTo>
                                <a:pt x="12442" y="5725"/>
                                <a:pt x="12424" y="5756"/>
                                <a:pt x="12400" y="5775"/>
                              </a:cubicBezTo>
                              <a:cubicBezTo>
                                <a:pt x="12361" y="5807"/>
                                <a:pt x="12310" y="5824"/>
                                <a:pt x="12267" y="5849"/>
                              </a:cubicBezTo>
                              <a:cubicBezTo>
                                <a:pt x="12253" y="5857"/>
                                <a:pt x="12249" y="5859"/>
                                <a:pt x="12242" y="5866"/>
                              </a:cubicBezTo>
                              <a:cubicBezTo>
                                <a:pt x="12248" y="5886"/>
                                <a:pt x="12267" y="5881"/>
                                <a:pt x="12289" y="5882"/>
                              </a:cubicBezTo>
                              <a:cubicBezTo>
                                <a:pt x="12337" y="5885"/>
                                <a:pt x="12384" y="5883"/>
                                <a:pt x="12432" y="5886"/>
                              </a:cubicBezTo>
                              <a:cubicBezTo>
                                <a:pt x="12457" y="5887"/>
                                <a:pt x="12484" y="5887"/>
                                <a:pt x="12507" y="5888"/>
                              </a:cubicBezTo>
                              <a:cubicBezTo>
                                <a:pt x="12526" y="5889"/>
                                <a:pt x="12537" y="5891"/>
                                <a:pt x="12554" y="5885"/>
                              </a:cubicBezTo>
                            </a:path>
                            <a:path w="1742" h="493">
                              <a:moveTo>
                                <a:pt x="12730" y="5576"/>
                              </a:moveTo>
                              <a:cubicBezTo>
                                <a:pt x="12740" y="5565"/>
                                <a:pt x="12743" y="5560"/>
                                <a:pt x="12755" y="5556"/>
                              </a:cubicBezTo>
                              <a:cubicBezTo>
                                <a:pt x="12759" y="5580"/>
                                <a:pt x="12756" y="5600"/>
                                <a:pt x="12752" y="5625"/>
                              </a:cubicBezTo>
                              <a:cubicBezTo>
                                <a:pt x="12748" y="5654"/>
                                <a:pt x="12739" y="5688"/>
                                <a:pt x="12741" y="5717"/>
                              </a:cubicBezTo>
                              <a:cubicBezTo>
                                <a:pt x="12743" y="5742"/>
                                <a:pt x="12750" y="5764"/>
                                <a:pt x="12760" y="5786"/>
                              </a:cubicBezTo>
                            </a:path>
                            <a:path w="1742" h="493">
                              <a:moveTo>
                                <a:pt x="12856" y="5784"/>
                              </a:moveTo>
                              <a:cubicBezTo>
                                <a:pt x="12836" y="5774"/>
                                <a:pt x="12820" y="5776"/>
                                <a:pt x="12797" y="5777"/>
                              </a:cubicBezTo>
                              <a:cubicBezTo>
                                <a:pt x="12766" y="5778"/>
                                <a:pt x="12731" y="5778"/>
                                <a:pt x="12701" y="5786"/>
                              </a:cubicBezTo>
                              <a:cubicBezTo>
                                <a:pt x="12683" y="5791"/>
                                <a:pt x="12678" y="5796"/>
                                <a:pt x="12668" y="5810"/>
                              </a:cubicBezTo>
                            </a:path>
                            <a:path w="1742" h="493">
                              <a:moveTo>
                                <a:pt x="12747" y="5887"/>
                              </a:moveTo>
                              <a:cubicBezTo>
                                <a:pt x="12765" y="5891"/>
                                <a:pt x="12783" y="5897"/>
                                <a:pt x="12801" y="5900"/>
                              </a:cubicBezTo>
                              <a:cubicBezTo>
                                <a:pt x="12822" y="5904"/>
                                <a:pt x="12841" y="5909"/>
                                <a:pt x="12860" y="5917"/>
                              </a:cubicBezTo>
                              <a:cubicBezTo>
                                <a:pt x="12880" y="5925"/>
                                <a:pt x="12878" y="5938"/>
                                <a:pt x="12866" y="5954"/>
                              </a:cubicBezTo>
                              <a:cubicBezTo>
                                <a:pt x="12855" y="5969"/>
                                <a:pt x="12836" y="5980"/>
                                <a:pt x="12821" y="5990"/>
                              </a:cubicBezTo>
                              <a:cubicBezTo>
                                <a:pt x="12809" y="5998"/>
                                <a:pt x="12797" y="6006"/>
                                <a:pt x="12786" y="6015"/>
                              </a:cubicBezTo>
                              <a:cubicBezTo>
                                <a:pt x="12793" y="6032"/>
                                <a:pt x="12802" y="6035"/>
                                <a:pt x="12821" y="6039"/>
                              </a:cubicBezTo>
                              <a:cubicBezTo>
                                <a:pt x="12852" y="6046"/>
                                <a:pt x="12882" y="6043"/>
                                <a:pt x="12913" y="6045"/>
                              </a:cubicBezTo>
                              <a:cubicBezTo>
                                <a:pt x="12940" y="6047"/>
                                <a:pt x="12963" y="6041"/>
                                <a:pt x="12991" y="6043"/>
                              </a:cubicBezTo>
                              <a:cubicBezTo>
                                <a:pt x="13007" y="6045"/>
                                <a:pt x="13011" y="6045"/>
                                <a:pt x="13021" y="60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0,5556" coordsize="1742,493" path="m11490,5675c11459,5674,11436,5679,11407,5686c11380,5692,11353,5696,11327,5703c11316,5706,11312,5709,11313,5720em11456,5781c11430,5784,11406,5790,11381,5795c11352,5801,11321,5805,11292,5808c11256,5812,11313,5809,11317,5809em11727,5727c11760,5708,11797,5689,11835,5682c11871,5676,11914,5675,11947,5691c11974,5704,11980,5723,11968,5749c11953,5782,11920,5801,11891,5820c11860,5840,11828,5856,11794,5870c11779,5876,11775,5877,11766,5882c11791,5894,11820,5896,11848,5899c11902,5905,11956,5914,12010,5922c12027,5925,12045,5927,12062,5928em12217,5695c12229,5677,12243,5660,12264,5656c12289,5651,12321,5649,12346,5655c12372,5661,12403,5675,12420,5697c12442,5725,12424,5756,12400,5775c12361,5807,12310,5824,12267,5849c12253,5857,12249,5859,12242,5866c12248,5886,12267,5881,12289,5882c12337,5885,12384,5883,12432,5886c12457,5887,12484,5887,12507,5888c12526,5889,12537,5891,12554,5885em12730,5576c12740,5565,12743,5560,12755,5556c12759,5580,12756,5600,12752,5625c12748,5654,12739,5688,12741,5717c12743,5742,12750,5764,12760,5786em12856,5784c12836,5774,12820,5776,12797,5777c12766,5778,12731,5778,12701,5786c12683,5791,12678,5796,12668,5810em12747,5887c12765,5891,12783,5897,12801,5900c12822,5904,12841,5909,12860,5917c12880,5925,12878,5938,12866,5954c12855,5969,12836,5980,12821,5990c12809,5998,12797,6006,12786,6015c12793,6032,12802,6035,12821,6039c12852,6046,12882,6043,12913,6045c12940,6047,12963,6041,12991,6043c13007,6045,13011,6045,13021,6046e" stroked="t" o:allowincell="f" style="position:absolute;margin-left:247.75pt;margin-top:3.2pt;width:49.35pt;height:13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70020</wp:posOffset>
                </wp:positionH>
                <wp:positionV relativeFrom="paragraph">
                  <wp:posOffset>110490</wp:posOffset>
                </wp:positionV>
                <wp:extent cx="184150" cy="46355"/>
                <wp:effectExtent l="6985" t="6985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128">
                              <a:moveTo>
                                <a:pt x="13646" y="5805"/>
                              </a:moveTo>
                              <a:cubicBezTo>
                                <a:pt x="13644" y="5780"/>
                                <a:pt x="13633" y="5772"/>
                                <a:pt x="13607" y="5786"/>
                              </a:cubicBezTo>
                              <a:cubicBezTo>
                                <a:pt x="13595" y="5792"/>
                                <a:pt x="13572" y="5814"/>
                                <a:pt x="13568" y="5827"/>
                              </a:cubicBezTo>
                              <a:cubicBezTo>
                                <a:pt x="13562" y="5845"/>
                                <a:pt x="13573" y="5857"/>
                                <a:pt x="13589" y="5862"/>
                              </a:cubicBezTo>
                              <a:cubicBezTo>
                                <a:pt x="13618" y="5872"/>
                                <a:pt x="13648" y="5864"/>
                                <a:pt x="13677" y="5857"/>
                              </a:cubicBezTo>
                              <a:cubicBezTo>
                                <a:pt x="13701" y="5851"/>
                                <a:pt x="13731" y="5840"/>
                                <a:pt x="13741" y="5815"/>
                              </a:cubicBezTo>
                              <a:cubicBezTo>
                                <a:pt x="13750" y="5794"/>
                                <a:pt x="13719" y="5783"/>
                                <a:pt x="13706" y="5776"/>
                              </a:cubicBezTo>
                              <a:cubicBezTo>
                                <a:pt x="13680" y="5762"/>
                                <a:pt x="13654" y="5757"/>
                                <a:pt x="13625" y="5753"/>
                              </a:cubicBezTo>
                              <a:cubicBezTo>
                                <a:pt x="13612" y="5751"/>
                                <a:pt x="13608" y="5750"/>
                                <a:pt x="13602" y="5757"/>
                              </a:cubicBezTo>
                            </a:path>
                            <a:path w="511" h="128">
                              <a:moveTo>
                                <a:pt x="13824" y="5875"/>
                              </a:moveTo>
                              <a:cubicBezTo>
                                <a:pt x="13852" y="5880"/>
                                <a:pt x="13850" y="5874"/>
                                <a:pt x="13863" y="5855"/>
                              </a:cubicBezTo>
                              <a:cubicBezTo>
                                <a:pt x="13876" y="5837"/>
                                <a:pt x="13877" y="5817"/>
                                <a:pt x="13888" y="5797"/>
                              </a:cubicBezTo>
                              <a:cubicBezTo>
                                <a:pt x="13898" y="5779"/>
                                <a:pt x="13911" y="5765"/>
                                <a:pt x="13931" y="5761"/>
                              </a:cubicBezTo>
                              <a:cubicBezTo>
                                <a:pt x="13957" y="5756"/>
                                <a:pt x="13978" y="5769"/>
                                <a:pt x="14002" y="5777"/>
                              </a:cubicBezTo>
                              <a:cubicBezTo>
                                <a:pt x="14027" y="5785"/>
                                <a:pt x="14052" y="5787"/>
                                <a:pt x="14078" y="5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68,5751" coordsize="511,128" path="m13646,5805c13644,5780,13633,5772,13607,5786c13595,5792,13572,5814,13568,5827c13562,5845,13573,5857,13589,5862c13618,5872,13648,5864,13677,5857c13701,5851,13731,5840,13741,5815c13750,5794,13719,5783,13706,5776c13680,5762,13654,5757,13625,5753c13612,5751,13608,5750,13602,5757em13824,5875c13852,5880,13850,5874,13863,5855c13876,5837,13877,5817,13888,5797c13898,5779,13911,5765,13931,5761c13957,5756,13978,5769,14002,5777c14027,5785,14052,5787,14078,5788e" stroked="t" o:allowincell="f" style="position:absolute;margin-left:312.6pt;margin-top:8.7pt;width:14.45pt;height:3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39590</wp:posOffset>
                </wp:positionH>
                <wp:positionV relativeFrom="paragraph">
                  <wp:posOffset>26035</wp:posOffset>
                </wp:positionV>
                <wp:extent cx="906145" cy="128270"/>
                <wp:effectExtent l="6985" t="6350" r="571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6" h="357">
                              <a:moveTo>
                                <a:pt x="14638" y="5556"/>
                              </a:moveTo>
                              <a:cubicBezTo>
                                <a:pt x="14660" y="5547"/>
                                <a:pt x="14680" y="5541"/>
                                <a:pt x="14703" y="5540"/>
                              </a:cubicBezTo>
                              <a:cubicBezTo>
                                <a:pt x="14732" y="5538"/>
                                <a:pt x="14761" y="5536"/>
                                <a:pt x="14790" y="5540"/>
                              </a:cubicBezTo>
                              <a:cubicBezTo>
                                <a:pt x="14811" y="5543"/>
                                <a:pt x="14833" y="5552"/>
                                <a:pt x="14829" y="5578"/>
                              </a:cubicBezTo>
                              <a:cubicBezTo>
                                <a:pt x="14823" y="5612"/>
                                <a:pt x="14788" y="5644"/>
                                <a:pt x="14765" y="5666"/>
                              </a:cubicBezTo>
                              <a:cubicBezTo>
                                <a:pt x="14715" y="5715"/>
                                <a:pt x="14647" y="5748"/>
                                <a:pt x="14601" y="5800"/>
                              </a:cubicBezTo>
                              <a:cubicBezTo>
                                <a:pt x="14599" y="5803"/>
                                <a:pt x="14597" y="5806"/>
                                <a:pt x="14595" y="5809"/>
                              </a:cubicBezTo>
                              <a:cubicBezTo>
                                <a:pt x="14626" y="5822"/>
                                <a:pt x="14655" y="5816"/>
                                <a:pt x="14689" y="5813"/>
                              </a:cubicBezTo>
                              <a:cubicBezTo>
                                <a:pt x="14747" y="5807"/>
                                <a:pt x="14803" y="5806"/>
                                <a:pt x="14860" y="5805"/>
                              </a:cubicBezTo>
                              <a:cubicBezTo>
                                <a:pt x="14880" y="5805"/>
                                <a:pt x="14888" y="5808"/>
                                <a:pt x="14906" y="5818"/>
                              </a:cubicBezTo>
                            </a:path>
                            <a:path w="2516" h="357">
                              <a:moveTo>
                                <a:pt x="15048" y="5585"/>
                              </a:moveTo>
                              <a:cubicBezTo>
                                <a:pt x="15065" y="5570"/>
                                <a:pt x="15090" y="5543"/>
                                <a:pt x="15112" y="5539"/>
                              </a:cubicBezTo>
                              <a:cubicBezTo>
                                <a:pt x="15136" y="5534"/>
                                <a:pt x="15167" y="5534"/>
                                <a:pt x="15191" y="5538"/>
                              </a:cubicBezTo>
                              <a:cubicBezTo>
                                <a:pt x="15208" y="5541"/>
                                <a:pt x="15235" y="5548"/>
                                <a:pt x="15233" y="5571"/>
                              </a:cubicBezTo>
                              <a:cubicBezTo>
                                <a:pt x="15231" y="5600"/>
                                <a:pt x="15200" y="5632"/>
                                <a:pt x="15182" y="5652"/>
                              </a:cubicBezTo>
                              <a:cubicBezTo>
                                <a:pt x="15150" y="5689"/>
                                <a:pt x="15111" y="5722"/>
                                <a:pt x="15082" y="5761"/>
                              </a:cubicBezTo>
                              <a:cubicBezTo>
                                <a:pt x="15070" y="5777"/>
                                <a:pt x="15076" y="5777"/>
                                <a:pt x="15074" y="5791"/>
                              </a:cubicBezTo>
                              <a:cubicBezTo>
                                <a:pt x="15091" y="5801"/>
                                <a:pt x="15111" y="5804"/>
                                <a:pt x="15130" y="5810"/>
                              </a:cubicBezTo>
                              <a:cubicBezTo>
                                <a:pt x="15164" y="5820"/>
                                <a:pt x="15198" y="5828"/>
                                <a:pt x="15231" y="5839"/>
                              </a:cubicBezTo>
                              <a:cubicBezTo>
                                <a:pt x="15251" y="5846"/>
                                <a:pt x="15270" y="5850"/>
                                <a:pt x="15290" y="5851"/>
                              </a:cubicBezTo>
                              <a:cubicBezTo>
                                <a:pt x="15304" y="5852"/>
                                <a:pt x="15309" y="5852"/>
                                <a:pt x="15318" y="5847"/>
                              </a:cubicBezTo>
                            </a:path>
                            <a:path w="2516" h="357">
                              <a:moveTo>
                                <a:pt x="15479" y="5834"/>
                              </a:moveTo>
                              <a:cubicBezTo>
                                <a:pt x="15487" y="5828"/>
                                <a:pt x="15489" y="5826"/>
                                <a:pt x="15495" y="5823"/>
                              </a:cubicBezTo>
                              <a:cubicBezTo>
                                <a:pt x="15478" y="5808"/>
                                <a:pt x="15460" y="5810"/>
                                <a:pt x="15440" y="5825"/>
                              </a:cubicBezTo>
                              <a:cubicBezTo>
                                <a:pt x="15435" y="5833"/>
                                <a:pt x="15433" y="5836"/>
                                <a:pt x="15433" y="5843"/>
                              </a:cubicBezTo>
                              <a:cubicBezTo>
                                <a:pt x="15452" y="5845"/>
                                <a:pt x="15466" y="5845"/>
                                <a:pt x="15484" y="5838"/>
                              </a:cubicBezTo>
                              <a:cubicBezTo>
                                <a:pt x="15496" y="5833"/>
                                <a:pt x="15505" y="5826"/>
                                <a:pt x="15515" y="5818"/>
                              </a:cubicBezTo>
                              <a:cubicBezTo>
                                <a:pt x="15500" y="5811"/>
                                <a:pt x="15495" y="5810"/>
                                <a:pt x="15480" y="5807"/>
                              </a:cubicBezTo>
                            </a:path>
                            <a:path w="2516" h="357">
                              <a:moveTo>
                                <a:pt x="15732" y="5589"/>
                              </a:moveTo>
                              <a:cubicBezTo>
                                <a:pt x="15749" y="5577"/>
                                <a:pt x="15749" y="5573"/>
                                <a:pt x="15767" y="5577"/>
                              </a:cubicBezTo>
                              <a:cubicBezTo>
                                <a:pt x="15755" y="5584"/>
                                <a:pt x="15752" y="5594"/>
                                <a:pt x="15741" y="5606"/>
                              </a:cubicBezTo>
                              <a:cubicBezTo>
                                <a:pt x="15727" y="5621"/>
                                <a:pt x="15721" y="5635"/>
                                <a:pt x="15741" y="5651"/>
                              </a:cubicBezTo>
                              <a:cubicBezTo>
                                <a:pt x="15757" y="5664"/>
                                <a:pt x="15793" y="5669"/>
                                <a:pt x="15813" y="5674"/>
                              </a:cubicBezTo>
                              <a:cubicBezTo>
                                <a:pt x="15845" y="5682"/>
                                <a:pt x="15879" y="5689"/>
                                <a:pt x="15908" y="5704"/>
                              </a:cubicBezTo>
                              <a:cubicBezTo>
                                <a:pt x="15929" y="5715"/>
                                <a:pt x="15952" y="5731"/>
                                <a:pt x="15955" y="5757"/>
                              </a:cubicBezTo>
                              <a:cubicBezTo>
                                <a:pt x="15958" y="5782"/>
                                <a:pt x="15935" y="5802"/>
                                <a:pt x="15915" y="5813"/>
                              </a:cubicBezTo>
                              <a:cubicBezTo>
                                <a:pt x="15876" y="5834"/>
                                <a:pt x="15835" y="5836"/>
                                <a:pt x="15792" y="5843"/>
                              </a:cubicBezTo>
                              <a:cubicBezTo>
                                <a:pt x="15749" y="5850"/>
                                <a:pt x="15708" y="5850"/>
                                <a:pt x="15667" y="5835"/>
                              </a:cubicBezTo>
                              <a:cubicBezTo>
                                <a:pt x="15662" y="5833"/>
                                <a:pt x="15658" y="5830"/>
                                <a:pt x="15653" y="5828"/>
                              </a:cubicBezTo>
                            </a:path>
                            <a:path w="2516" h="357">
                              <a:moveTo>
                                <a:pt x="16127" y="5531"/>
                              </a:moveTo>
                              <a:cubicBezTo>
                                <a:pt x="16132" y="5505"/>
                                <a:pt x="16082" y="5519"/>
                                <a:pt x="16057" y="5519"/>
                              </a:cubicBezTo>
                              <a:cubicBezTo>
                                <a:pt x="16004" y="5519"/>
                                <a:pt x="15951" y="5520"/>
                                <a:pt x="15898" y="5522"/>
                              </a:cubicBezTo>
                              <a:cubicBezTo>
                                <a:pt x="15890" y="5522"/>
                                <a:pt x="15814" y="5518"/>
                                <a:pt x="15811" y="5529"/>
                              </a:cubicBezTo>
                              <a:cubicBezTo>
                                <a:pt x="15813" y="5533"/>
                                <a:pt x="15815" y="5538"/>
                                <a:pt x="15817" y="5542"/>
                              </a:cubicBezTo>
                            </a:path>
                            <a:path w="2516" h="357">
                              <a:moveTo>
                                <a:pt x="16528" y="5692"/>
                              </a:moveTo>
                              <a:cubicBezTo>
                                <a:pt x="16501" y="5692"/>
                                <a:pt x="16478" y="5699"/>
                                <a:pt x="16456" y="5716"/>
                              </a:cubicBezTo>
                              <a:cubicBezTo>
                                <a:pt x="16433" y="5734"/>
                                <a:pt x="16402" y="5760"/>
                                <a:pt x="16392" y="5789"/>
                              </a:cubicBezTo>
                              <a:cubicBezTo>
                                <a:pt x="16382" y="5816"/>
                                <a:pt x="16393" y="5841"/>
                                <a:pt x="16417" y="5856"/>
                              </a:cubicBezTo>
                              <a:cubicBezTo>
                                <a:pt x="16447" y="5875"/>
                                <a:pt x="16487" y="5874"/>
                                <a:pt x="16520" y="5866"/>
                              </a:cubicBezTo>
                              <a:cubicBezTo>
                                <a:pt x="16567" y="5855"/>
                                <a:pt x="16598" y="5820"/>
                                <a:pt x="16604" y="5772"/>
                              </a:cubicBezTo>
                              <a:cubicBezTo>
                                <a:pt x="16608" y="5738"/>
                                <a:pt x="16600" y="5701"/>
                                <a:pt x="16580" y="5673"/>
                              </a:cubicBezTo>
                              <a:cubicBezTo>
                                <a:pt x="16565" y="5652"/>
                                <a:pt x="16533" y="5639"/>
                                <a:pt x="16507" y="5646"/>
                              </a:cubicBezTo>
                              <a:cubicBezTo>
                                <a:pt x="16486" y="5652"/>
                                <a:pt x="16467" y="5673"/>
                                <a:pt x="16452" y="5689"/>
                              </a:cubicBezTo>
                            </a:path>
                            <a:path w="2516" h="357">
                              <a:moveTo>
                                <a:pt x="16745" y="5812"/>
                              </a:moveTo>
                              <a:cubicBezTo>
                                <a:pt x="16762" y="5820"/>
                                <a:pt x="16793" y="5828"/>
                                <a:pt x="16801" y="5848"/>
                              </a:cubicBezTo>
                              <a:cubicBezTo>
                                <a:pt x="16801" y="5852"/>
                                <a:pt x="16802" y="5856"/>
                                <a:pt x="16802" y="5860"/>
                              </a:cubicBezTo>
                              <a:cubicBezTo>
                                <a:pt x="16790" y="5841"/>
                                <a:pt x="16791" y="5836"/>
                                <a:pt x="16793" y="5811"/>
                              </a:cubicBezTo>
                              <a:cubicBezTo>
                                <a:pt x="16796" y="5781"/>
                                <a:pt x="16806" y="5754"/>
                                <a:pt x="16827" y="5731"/>
                              </a:cubicBezTo>
                              <a:cubicBezTo>
                                <a:pt x="16859" y="5696"/>
                                <a:pt x="16907" y="5691"/>
                                <a:pt x="16952" y="5689"/>
                              </a:cubicBezTo>
                              <a:cubicBezTo>
                                <a:pt x="16994" y="5688"/>
                                <a:pt x="17035" y="5690"/>
                                <a:pt x="17076" y="5683"/>
                              </a:cubicBezTo>
                              <a:cubicBezTo>
                                <a:pt x="17093" y="5678"/>
                                <a:pt x="17099" y="5677"/>
                                <a:pt x="17110" y="5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95,5515" coordsize="2516,357" path="m14638,5556c14660,5547,14680,5541,14703,5540c14732,5538,14761,5536,14790,5540c14811,5543,14833,5552,14829,5578c14823,5612,14788,5644,14765,5666c14715,5715,14647,5748,14601,5800c14599,5803,14597,5806,14595,5809c14626,5822,14655,5816,14689,5813c14747,5807,14803,5806,14860,5805c14880,5805,14888,5808,14906,5818em15048,5585c15065,5570,15090,5543,15112,5539c15136,5534,15167,5534,15191,5538c15208,5541,15235,5548,15233,5571c15231,5600,15200,5632,15182,5652c15150,5689,15111,5722,15082,5761c15070,5777,15076,5777,15074,5791c15091,5801,15111,5804,15130,5810c15164,5820,15198,5828,15231,5839c15251,5846,15270,5850,15290,5851c15304,5852,15309,5852,15318,5847em15479,5834c15487,5828,15489,5826,15495,5823c15478,5808,15460,5810,15440,5825c15435,5833,15433,5836,15433,5843c15452,5845,15466,5845,15484,5838c15496,5833,15505,5826,15515,5818c15500,5811,15495,5810,15480,5807em15732,5589c15749,5577,15749,5573,15767,5577c15755,5584,15752,5594,15741,5606c15727,5621,15721,5635,15741,5651c15757,5664,15793,5669,15813,5674c15845,5682,15879,5689,15908,5704c15929,5715,15952,5731,15955,5757c15958,5782,15935,5802,15915,5813c15876,5834,15835,5836,15792,5843c15749,5850,15708,5850,15667,5835c15662,5833,15658,5830,15653,5828em16127,5531c16132,5505,16082,5519,16057,5519c16004,5519,15951,5520,15898,5522c15890,5522,15814,5518,15811,5529c15813,5533,15815,5538,15817,5542em16528,5692c16501,5692,16478,5699,16456,5716c16433,5734,16402,5760,16392,5789c16382,5816,16393,5841,16417,5856c16447,5875,16487,5874,16520,5866c16567,5855,16598,5820,16604,5772c16608,5738,16600,5701,16580,5673c16565,5652,16533,5639,16507,5646c16486,5652,16467,5673,16452,5689em16745,5812c16762,5820,16793,5828,16801,5848c16801,5852,16802,5856,16802,5860c16790,5841,16791,5836,16793,5811c16796,5781,16806,5754,16827,5731c16859,5696,16907,5691,16952,5689c16994,5688,17035,5690,17076,5683c17093,5678,17099,5677,17110,5674e" stroked="t" o:allowincell="f" style="position:absolute;margin-left:341.7pt;margin-top:2.05pt;width:71.3pt;height:10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  <w:t xml:space="preserve">14) Simplify:  </w:t>
      </w:r>
      <w:r>
        <w:rPr/>
        <w:object w:dxaOrig="16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9pt" filled="f" o:ole="">
            <v:imagedata r:id="rId25" o:title=""/>
          </v:shape>
          <o:OLEObject Type="Embed" ProgID="" ShapeID="ole_rId24" DrawAspect="Content" ObjectID="_1082510163" r:id="rId24"/>
        </w:object>
      </w:r>
      <w:r>
        <w:rPr/>
        <w:tab/>
        <w:tab/>
        <w:tab/>
        <w:t xml:space="preserve">15) Simplify:  </w:t>
      </w:r>
      <w:r>
        <w:rPr/>
        <w:object w:dxaOrig="15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7pt" filled="f" o:ole="">
            <v:imagedata r:id="rId27" o:title=""/>
          </v:shape>
          <o:OLEObject Type="Embed" ProgID="" ShapeID="ole_rId26" DrawAspect="Content" ObjectID="_1150428551" r:id="rId2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1790</wp:posOffset>
                </wp:positionH>
                <wp:positionV relativeFrom="paragraph">
                  <wp:posOffset>80645</wp:posOffset>
                </wp:positionV>
                <wp:extent cx="878205" cy="215265"/>
                <wp:effectExtent l="7620" t="6985" r="698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599">
                              <a:moveTo>
                                <a:pt x="3639" y="7431"/>
                              </a:moveTo>
                              <a:cubicBezTo>
                                <a:pt x="3674" y="7413"/>
                                <a:pt x="3642" y="7431"/>
                                <a:pt x="3626" y="7442"/>
                              </a:cubicBezTo>
                              <a:cubicBezTo>
                                <a:pt x="3599" y="7460"/>
                                <a:pt x="3576" y="7481"/>
                                <a:pt x="3556" y="7507"/>
                              </a:cubicBezTo>
                              <a:cubicBezTo>
                                <a:pt x="3533" y="7536"/>
                                <a:pt x="3518" y="7569"/>
                                <a:pt x="3518" y="7606"/>
                              </a:cubicBezTo>
                              <a:cubicBezTo>
                                <a:pt x="3518" y="7646"/>
                                <a:pt x="3546" y="7676"/>
                                <a:pt x="3578" y="7696"/>
                              </a:cubicBezTo>
                              <a:cubicBezTo>
                                <a:pt x="3617" y="7721"/>
                                <a:pt x="3665" y="7731"/>
                                <a:pt x="3710" y="7731"/>
                              </a:cubicBezTo>
                              <a:cubicBezTo>
                                <a:pt x="3752" y="7731"/>
                                <a:pt x="3807" y="7722"/>
                                <a:pt x="3835" y="7687"/>
                              </a:cubicBezTo>
                              <a:cubicBezTo>
                                <a:pt x="3850" y="7668"/>
                                <a:pt x="3842" y="7652"/>
                                <a:pt x="3821" y="7646"/>
                              </a:cubicBezTo>
                              <a:cubicBezTo>
                                <a:pt x="3794" y="7638"/>
                                <a:pt x="3764" y="7648"/>
                                <a:pt x="3739" y="7658"/>
                              </a:cubicBezTo>
                              <a:cubicBezTo>
                                <a:pt x="3709" y="7670"/>
                                <a:pt x="3701" y="7680"/>
                                <a:pt x="3690" y="7705"/>
                              </a:cubicBezTo>
                              <a:cubicBezTo>
                                <a:pt x="3681" y="7726"/>
                                <a:pt x="3693" y="7724"/>
                                <a:pt x="3712" y="7737"/>
                              </a:cubicBezTo>
                            </a:path>
                            <a:path w="2438" h="599">
                              <a:moveTo>
                                <a:pt x="4067" y="7440"/>
                              </a:moveTo>
                              <a:cubicBezTo>
                                <a:pt x="4079" y="7428"/>
                                <a:pt x="4077" y="7457"/>
                                <a:pt x="4075" y="7472"/>
                              </a:cubicBezTo>
                              <a:cubicBezTo>
                                <a:pt x="4071" y="7503"/>
                                <a:pt x="4069" y="7534"/>
                                <a:pt x="4071" y="7566"/>
                              </a:cubicBezTo>
                              <a:cubicBezTo>
                                <a:pt x="4073" y="7600"/>
                                <a:pt x="4076" y="7634"/>
                                <a:pt x="4090" y="7665"/>
                              </a:cubicBezTo>
                              <a:cubicBezTo>
                                <a:pt x="4100" y="7682"/>
                                <a:pt x="4102" y="7687"/>
                                <a:pt x="4112" y="7694"/>
                              </a:cubicBezTo>
                            </a:path>
                            <a:path w="2438" h="599">
                              <a:moveTo>
                                <a:pt x="4210" y="7589"/>
                              </a:moveTo>
                              <a:cubicBezTo>
                                <a:pt x="4179" y="7572"/>
                                <a:pt x="4171" y="7579"/>
                                <a:pt x="4137" y="7582"/>
                              </a:cubicBezTo>
                              <a:cubicBezTo>
                                <a:pt x="4105" y="7585"/>
                                <a:pt x="4073" y="7590"/>
                                <a:pt x="4041" y="7595"/>
                              </a:cubicBezTo>
                              <a:cubicBezTo>
                                <a:pt x="4027" y="7598"/>
                                <a:pt x="4024" y="7599"/>
                                <a:pt x="4015" y="7598"/>
                              </a:cubicBezTo>
                            </a:path>
                            <a:path w="2438" h="599">
                              <a:moveTo>
                                <a:pt x="4368" y="7418"/>
                              </a:moveTo>
                              <a:cubicBezTo>
                                <a:pt x="4375" y="7409"/>
                                <a:pt x="4393" y="7387"/>
                                <a:pt x="4403" y="7383"/>
                              </a:cubicBezTo>
                              <a:cubicBezTo>
                                <a:pt x="4424" y="7374"/>
                                <a:pt x="4451" y="7365"/>
                                <a:pt x="4474" y="7362"/>
                              </a:cubicBezTo>
                              <a:cubicBezTo>
                                <a:pt x="4502" y="7358"/>
                                <a:pt x="4535" y="7357"/>
                                <a:pt x="4563" y="7360"/>
                              </a:cubicBezTo>
                              <a:cubicBezTo>
                                <a:pt x="4574" y="7361"/>
                                <a:pt x="4616" y="7364"/>
                                <a:pt x="4610" y="7385"/>
                              </a:cubicBezTo>
                              <a:cubicBezTo>
                                <a:pt x="4604" y="7407"/>
                                <a:pt x="4574" y="7423"/>
                                <a:pt x="4556" y="7434"/>
                              </a:cubicBezTo>
                              <a:cubicBezTo>
                                <a:pt x="4533" y="7449"/>
                                <a:pt x="4510" y="7460"/>
                                <a:pt x="4493" y="7481"/>
                              </a:cubicBezTo>
                              <a:cubicBezTo>
                                <a:pt x="4513" y="7497"/>
                                <a:pt x="4535" y="7505"/>
                                <a:pt x="4558" y="7518"/>
                              </a:cubicBezTo>
                              <a:cubicBezTo>
                                <a:pt x="4585" y="7532"/>
                                <a:pt x="4612" y="7547"/>
                                <a:pt x="4629" y="7573"/>
                              </a:cubicBezTo>
                              <a:cubicBezTo>
                                <a:pt x="4643" y="7594"/>
                                <a:pt x="4638" y="7618"/>
                                <a:pt x="4621" y="7636"/>
                              </a:cubicBezTo>
                              <a:cubicBezTo>
                                <a:pt x="4596" y="7662"/>
                                <a:pt x="4549" y="7682"/>
                                <a:pt x="4514" y="7690"/>
                              </a:cubicBezTo>
                              <a:cubicBezTo>
                                <a:pt x="4490" y="7695"/>
                                <a:pt x="4477" y="7702"/>
                                <a:pt x="4456" y="7690"/>
                              </a:cubicBezTo>
                            </a:path>
                            <a:path w="2438" h="599">
                              <a:moveTo>
                                <a:pt x="4982" y="7322"/>
                              </a:moveTo>
                              <a:cubicBezTo>
                                <a:pt x="4954" y="7330"/>
                                <a:pt x="4937" y="7355"/>
                                <a:pt x="4914" y="7377"/>
                              </a:cubicBezTo>
                              <a:cubicBezTo>
                                <a:pt x="4875" y="7414"/>
                                <a:pt x="4849" y="7454"/>
                                <a:pt x="4829" y="7505"/>
                              </a:cubicBezTo>
                              <a:cubicBezTo>
                                <a:pt x="4812" y="7549"/>
                                <a:pt x="4804" y="7601"/>
                                <a:pt x="4823" y="7646"/>
                              </a:cubicBezTo>
                              <a:cubicBezTo>
                                <a:pt x="4838" y="7681"/>
                                <a:pt x="4867" y="7705"/>
                                <a:pt x="4900" y="7721"/>
                              </a:cubicBezTo>
                              <a:cubicBezTo>
                                <a:pt x="4925" y="7734"/>
                                <a:pt x="4950" y="7737"/>
                                <a:pt x="4977" y="7737"/>
                              </a:cubicBezTo>
                              <a:cubicBezTo>
                                <a:pt x="4991" y="7737"/>
                                <a:pt x="4994" y="7738"/>
                                <a:pt x="5002" y="7733"/>
                              </a:cubicBezTo>
                            </a:path>
                            <a:path w="2438" h="599">
                              <a:moveTo>
                                <a:pt x="5319" y="7528"/>
                              </a:moveTo>
                              <a:cubicBezTo>
                                <a:pt x="5329" y="7522"/>
                                <a:pt x="5332" y="7519"/>
                                <a:pt x="5330" y="7509"/>
                              </a:cubicBezTo>
                              <a:cubicBezTo>
                                <a:pt x="5306" y="7501"/>
                                <a:pt x="5284" y="7502"/>
                                <a:pt x="5258" y="7501"/>
                              </a:cubicBezTo>
                              <a:cubicBezTo>
                                <a:pt x="5222" y="7500"/>
                                <a:pt x="5188" y="7503"/>
                                <a:pt x="5152" y="7508"/>
                              </a:cubicBezTo>
                              <a:cubicBezTo>
                                <a:pt x="5131" y="7511"/>
                                <a:pt x="5109" y="7515"/>
                                <a:pt x="5088" y="7517"/>
                              </a:cubicBezTo>
                              <a:cubicBezTo>
                                <a:pt x="5100" y="7502"/>
                                <a:pt x="5116" y="7494"/>
                                <a:pt x="5132" y="7483"/>
                              </a:cubicBezTo>
                              <a:cubicBezTo>
                                <a:pt x="5166" y="7460"/>
                                <a:pt x="5194" y="7433"/>
                                <a:pt x="5219" y="7400"/>
                              </a:cubicBezTo>
                              <a:cubicBezTo>
                                <a:pt x="5236" y="7378"/>
                                <a:pt x="5248" y="7354"/>
                                <a:pt x="5259" y="7329"/>
                              </a:cubicBezTo>
                              <a:cubicBezTo>
                                <a:pt x="5264" y="7319"/>
                                <a:pt x="5265" y="7316"/>
                                <a:pt x="5269" y="7310"/>
                              </a:cubicBezTo>
                              <a:cubicBezTo>
                                <a:pt x="5271" y="7338"/>
                                <a:pt x="5268" y="7366"/>
                                <a:pt x="5268" y="7395"/>
                              </a:cubicBezTo>
                              <a:cubicBezTo>
                                <a:pt x="5267" y="7440"/>
                                <a:pt x="5268" y="7485"/>
                                <a:pt x="5272" y="7530"/>
                              </a:cubicBezTo>
                              <a:cubicBezTo>
                                <a:pt x="5275" y="7556"/>
                                <a:pt x="5276" y="7594"/>
                                <a:pt x="5290" y="7618"/>
                              </a:cubicBezTo>
                              <a:cubicBezTo>
                                <a:pt x="5302" y="7640"/>
                                <a:pt x="5305" y="7637"/>
                                <a:pt x="5320" y="7627"/>
                              </a:cubicBezTo>
                            </a:path>
                            <a:path w="2438" h="599">
                              <a:moveTo>
                                <a:pt x="5387" y="7275"/>
                              </a:moveTo>
                              <a:cubicBezTo>
                                <a:pt x="5420" y="7285"/>
                                <a:pt x="5444" y="7306"/>
                                <a:pt x="5469" y="7331"/>
                              </a:cubicBezTo>
                              <a:cubicBezTo>
                                <a:pt x="5505" y="7369"/>
                                <a:pt x="5538" y="7422"/>
                                <a:pt x="5558" y="7470"/>
                              </a:cubicBezTo>
                              <a:cubicBezTo>
                                <a:pt x="5581" y="7527"/>
                                <a:pt x="5594" y="7593"/>
                                <a:pt x="5590" y="7654"/>
                              </a:cubicBezTo>
                              <a:cubicBezTo>
                                <a:pt x="5587" y="7707"/>
                                <a:pt x="5569" y="7739"/>
                                <a:pt x="5541" y="7780"/>
                              </a:cubicBezTo>
                              <a:cubicBezTo>
                                <a:pt x="5523" y="7806"/>
                                <a:pt x="5505" y="7822"/>
                                <a:pt x="5472" y="7817"/>
                              </a:cubicBezTo>
                              <a:cubicBezTo>
                                <a:pt x="5469" y="7816"/>
                                <a:pt x="5467" y="7815"/>
                                <a:pt x="5464" y="7814"/>
                              </a:cubicBezTo>
                            </a:path>
                            <a:path w="2438" h="599">
                              <a:moveTo>
                                <a:pt x="5665" y="7261"/>
                              </a:moveTo>
                              <a:cubicBezTo>
                                <a:pt x="5694" y="7239"/>
                                <a:pt x="5709" y="7235"/>
                                <a:pt x="5743" y="7227"/>
                              </a:cubicBezTo>
                              <a:cubicBezTo>
                                <a:pt x="5768" y="7221"/>
                                <a:pt x="5787" y="7219"/>
                                <a:pt x="5810" y="7234"/>
                              </a:cubicBezTo>
                              <a:cubicBezTo>
                                <a:pt x="5829" y="7247"/>
                                <a:pt x="5834" y="7272"/>
                                <a:pt x="5832" y="7293"/>
                              </a:cubicBezTo>
                              <a:cubicBezTo>
                                <a:pt x="5829" y="7320"/>
                                <a:pt x="5818" y="7349"/>
                                <a:pt x="5806" y="7373"/>
                              </a:cubicBezTo>
                              <a:cubicBezTo>
                                <a:pt x="5801" y="7384"/>
                                <a:pt x="5780" y="7415"/>
                                <a:pt x="5786" y="7428"/>
                              </a:cubicBezTo>
                              <a:cubicBezTo>
                                <a:pt x="5796" y="7448"/>
                                <a:pt x="5822" y="7442"/>
                                <a:pt x="5840" y="7443"/>
                              </a:cubicBezTo>
                              <a:cubicBezTo>
                                <a:pt x="5873" y="7444"/>
                                <a:pt x="5934" y="7442"/>
                                <a:pt x="5953" y="7475"/>
                              </a:cubicBezTo>
                              <a:cubicBezTo>
                                <a:pt x="5970" y="7503"/>
                                <a:pt x="5933" y="7528"/>
                                <a:pt x="5917" y="75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18,7221" coordsize="2438,599" path="m3639,7431c3674,7413,3642,7431,3626,7442c3599,7460,3576,7481,3556,7507c3533,7536,3518,7569,3518,7606c3518,7646,3546,7676,3578,7696c3617,7721,3665,7731,3710,7731c3752,7731,3807,7722,3835,7687c3850,7668,3842,7652,3821,7646c3794,7638,3764,7648,3739,7658c3709,7670,3701,7680,3690,7705c3681,7726,3693,7724,3712,7737em4067,7440c4079,7428,4077,7457,4075,7472c4071,7503,4069,7534,4071,7566c4073,7600,4076,7634,4090,7665c4100,7682,4102,7687,4112,7694em4210,7589c4179,7572,4171,7579,4137,7582c4105,7585,4073,7590,4041,7595c4027,7598,4024,7599,4015,7598em4368,7418c4375,7409,4393,7387,4403,7383c4424,7374,4451,7365,4474,7362c4502,7358,4535,7357,4563,7360c4574,7361,4616,7364,4610,7385c4604,7407,4574,7423,4556,7434c4533,7449,4510,7460,4493,7481c4513,7497,4535,7505,4558,7518c4585,7532,4612,7547,4629,7573c4643,7594,4638,7618,4621,7636c4596,7662,4549,7682,4514,7690c4490,7695,4477,7702,4456,7690em4982,7322c4954,7330,4937,7355,4914,7377c4875,7414,4849,7454,4829,7505c4812,7549,4804,7601,4823,7646c4838,7681,4867,7705,4900,7721c4925,7734,4950,7737,4977,7737c4991,7737,4994,7738,5002,7733em5319,7528c5329,7522,5332,7519,5330,7509c5306,7501,5284,7502,5258,7501c5222,7500,5188,7503,5152,7508c5131,7511,5109,7515,5088,7517c5100,7502,5116,7494,5132,7483c5166,7460,5194,7433,5219,7400c5236,7378,5248,7354,5259,7329c5264,7319,5265,7316,5269,7310c5271,7338,5268,7366,5268,7395c5267,7440,5268,7485,5272,7530c5275,7556,5276,7594,5290,7618c5302,7640,5305,7637,5320,7627em5387,7275c5420,7285,5444,7306,5469,7331c5505,7369,5538,7422,5558,7470c5581,7527,5594,7593,5590,7654c5587,7707,5569,7739,5541,7780c5523,7806,5505,7822,5472,7817c5469,7816,5467,7815,5464,7814em5665,7261c5694,7239,5709,7235,5743,7227c5768,7221,5787,7219,5810,7234c5829,7247,5834,7272,5832,7293c5829,7320,5818,7349,5806,7373c5801,7384,5780,7415,5786,7428c5796,7448,5822,7442,5840,7443c5873,7444,5934,7442,5953,7475c5970,7503,5933,7528,5917,7544e" stroked="t" o:allowincell="f" style="position:absolute;margin-left:27.7pt;margin-top:6.35pt;width:69.1pt;height:16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13405</wp:posOffset>
                </wp:positionH>
                <wp:positionV relativeFrom="paragraph">
                  <wp:posOffset>126365</wp:posOffset>
                </wp:positionV>
                <wp:extent cx="76835" cy="50800"/>
                <wp:effectExtent l="6985" t="5715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42">
                              <a:moveTo>
                                <a:pt x="11400" y="7352"/>
                              </a:moveTo>
                              <a:cubicBezTo>
                                <a:pt x="11380" y="7349"/>
                                <a:pt x="11362" y="7355"/>
                                <a:pt x="11340" y="7357"/>
                              </a:cubicBezTo>
                              <a:cubicBezTo>
                                <a:pt x="11311" y="7360"/>
                                <a:pt x="11279" y="7359"/>
                                <a:pt x="11252" y="7363"/>
                              </a:cubicBezTo>
                              <a:cubicBezTo>
                                <a:pt x="11237" y="7365"/>
                                <a:pt x="11232" y="7370"/>
                                <a:pt x="11223" y="7380"/>
                              </a:cubicBezTo>
                            </a:path>
                            <a:path w="213" h="142">
                              <a:moveTo>
                                <a:pt x="11359" y="7448"/>
                              </a:moveTo>
                              <a:cubicBezTo>
                                <a:pt x="11334" y="7459"/>
                                <a:pt x="11311" y="7467"/>
                                <a:pt x="11284" y="7472"/>
                              </a:cubicBezTo>
                              <a:cubicBezTo>
                                <a:pt x="11256" y="7478"/>
                                <a:pt x="11227" y="7483"/>
                                <a:pt x="11201" y="7488"/>
                              </a:cubicBezTo>
                              <a:cubicBezTo>
                                <a:pt x="11197" y="7488"/>
                                <a:pt x="11192" y="7489"/>
                                <a:pt x="11188" y="7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8,7348" coordsize="213,142" path="m11400,7352c11380,7349,11362,7355,11340,7357c11311,7360,11279,7359,11252,7363c11237,7365,11232,7370,11223,7380em11359,7448c11334,7459,11311,7467,11284,7472c11256,7478,11227,7483,11201,7488c11197,7488,11192,7489,11188,7489e" stroked="t" o:allowincell="f" style="position:absolute;margin-left:245.15pt;margin-top:9.95pt;width:6pt;height:3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08985</wp:posOffset>
                </wp:positionH>
                <wp:positionV relativeFrom="paragraph">
                  <wp:posOffset>39370</wp:posOffset>
                </wp:positionV>
                <wp:extent cx="952500" cy="273050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6" h="760">
                              <a:moveTo>
                                <a:pt x="11961" y="7390"/>
                              </a:moveTo>
                              <a:cubicBezTo>
                                <a:pt x="11937" y="7376"/>
                                <a:pt x="11911" y="7373"/>
                                <a:pt x="11883" y="7367"/>
                              </a:cubicBezTo>
                              <a:cubicBezTo>
                                <a:pt x="11850" y="7360"/>
                                <a:pt x="11801" y="7350"/>
                                <a:pt x="11768" y="7358"/>
                              </a:cubicBezTo>
                              <a:cubicBezTo>
                                <a:pt x="11752" y="7362"/>
                                <a:pt x="11740" y="7373"/>
                                <a:pt x="11731" y="7384"/>
                              </a:cubicBezTo>
                            </a:path>
                            <a:path w="2646" h="760">
                              <a:moveTo>
                                <a:pt x="12357" y="7224"/>
                              </a:moveTo>
                              <a:cubicBezTo>
                                <a:pt x="12360" y="7223"/>
                                <a:pt x="12394" y="7213"/>
                                <a:pt x="12395" y="7211"/>
                              </a:cubicBezTo>
                              <a:cubicBezTo>
                                <a:pt x="12391" y="7211"/>
                                <a:pt x="12387" y="7211"/>
                                <a:pt x="12383" y="7211"/>
                              </a:cubicBezTo>
                              <a:cubicBezTo>
                                <a:pt x="12363" y="7225"/>
                                <a:pt x="12345" y="7240"/>
                                <a:pt x="12326" y="7256"/>
                              </a:cubicBezTo>
                              <a:cubicBezTo>
                                <a:pt x="12299" y="7279"/>
                                <a:pt x="12277" y="7306"/>
                                <a:pt x="12255" y="7334"/>
                              </a:cubicBezTo>
                              <a:cubicBezTo>
                                <a:pt x="12236" y="7358"/>
                                <a:pt x="12218" y="7382"/>
                                <a:pt x="12207" y="7411"/>
                              </a:cubicBezTo>
                              <a:cubicBezTo>
                                <a:pt x="12200" y="7429"/>
                                <a:pt x="12198" y="7448"/>
                                <a:pt x="12200" y="7467"/>
                              </a:cubicBezTo>
                              <a:cubicBezTo>
                                <a:pt x="12202" y="7489"/>
                                <a:pt x="12206" y="7512"/>
                                <a:pt x="12211" y="7533"/>
                              </a:cubicBezTo>
                              <a:cubicBezTo>
                                <a:pt x="12216" y="7551"/>
                                <a:pt x="12225" y="7561"/>
                                <a:pt x="12242" y="7569"/>
                              </a:cubicBezTo>
                              <a:cubicBezTo>
                                <a:pt x="12256" y="7576"/>
                                <a:pt x="12278" y="7573"/>
                                <a:pt x="12293" y="7573"/>
                              </a:cubicBezTo>
                              <a:cubicBezTo>
                                <a:pt x="12333" y="7572"/>
                                <a:pt x="12373" y="7568"/>
                                <a:pt x="12412" y="7560"/>
                              </a:cubicBezTo>
                              <a:cubicBezTo>
                                <a:pt x="12449" y="7553"/>
                                <a:pt x="12512" y="7542"/>
                                <a:pt x="12534" y="7506"/>
                              </a:cubicBezTo>
                              <a:cubicBezTo>
                                <a:pt x="12543" y="7491"/>
                                <a:pt x="12535" y="7472"/>
                                <a:pt x="12521" y="7463"/>
                              </a:cubicBezTo>
                              <a:cubicBezTo>
                                <a:pt x="12498" y="7448"/>
                                <a:pt x="12466" y="7452"/>
                                <a:pt x="12441" y="7457"/>
                              </a:cubicBezTo>
                              <a:cubicBezTo>
                                <a:pt x="12404" y="7465"/>
                                <a:pt x="12368" y="7484"/>
                                <a:pt x="12337" y="7506"/>
                              </a:cubicBezTo>
                              <a:cubicBezTo>
                                <a:pt x="12322" y="7516"/>
                                <a:pt x="12282" y="7544"/>
                                <a:pt x="12292" y="7565"/>
                              </a:cubicBezTo>
                              <a:cubicBezTo>
                                <a:pt x="12303" y="7577"/>
                                <a:pt x="12305" y="7582"/>
                                <a:pt x="12317" y="7577"/>
                              </a:cubicBezTo>
                            </a:path>
                            <a:path w="2646" h="760">
                              <a:moveTo>
                                <a:pt x="12120" y="7213"/>
                              </a:moveTo>
                              <a:cubicBezTo>
                                <a:pt x="12123" y="7209"/>
                                <a:pt x="12126" y="7205"/>
                                <a:pt x="12129" y="7201"/>
                              </a:cubicBezTo>
                              <a:cubicBezTo>
                                <a:pt x="12126" y="7226"/>
                                <a:pt x="12113" y="7248"/>
                                <a:pt x="12107" y="7274"/>
                              </a:cubicBezTo>
                              <a:cubicBezTo>
                                <a:pt x="12097" y="7320"/>
                                <a:pt x="12089" y="7369"/>
                                <a:pt x="12085" y="7416"/>
                              </a:cubicBezTo>
                              <a:cubicBezTo>
                                <a:pt x="12081" y="7462"/>
                                <a:pt x="12077" y="7511"/>
                                <a:pt x="12079" y="7557"/>
                              </a:cubicBezTo>
                              <a:cubicBezTo>
                                <a:pt x="12080" y="7584"/>
                                <a:pt x="12085" y="7586"/>
                                <a:pt x="12104" y="7570"/>
                              </a:cubicBezTo>
                            </a:path>
                            <a:path w="2646" h="760">
                              <a:moveTo>
                                <a:pt x="13003" y="7367"/>
                              </a:moveTo>
                              <a:cubicBezTo>
                                <a:pt x="12979" y="7372"/>
                                <a:pt x="12958" y="7372"/>
                                <a:pt x="12934" y="7373"/>
                              </a:cubicBezTo>
                              <a:cubicBezTo>
                                <a:pt x="12898" y="7374"/>
                                <a:pt x="12861" y="7376"/>
                                <a:pt x="12825" y="7373"/>
                              </a:cubicBezTo>
                              <a:cubicBezTo>
                                <a:pt x="12799" y="7371"/>
                                <a:pt x="12783" y="7372"/>
                                <a:pt x="12761" y="7385"/>
                              </a:cubicBezTo>
                            </a:path>
                            <a:path w="2646" h="760">
                              <a:moveTo>
                                <a:pt x="13174" y="7210"/>
                              </a:moveTo>
                              <a:cubicBezTo>
                                <a:pt x="13184" y="7226"/>
                                <a:pt x="13186" y="7237"/>
                                <a:pt x="13186" y="7256"/>
                              </a:cubicBezTo>
                              <a:cubicBezTo>
                                <a:pt x="13186" y="7269"/>
                                <a:pt x="13184" y="7281"/>
                                <a:pt x="13182" y="7293"/>
                              </a:cubicBezTo>
                              <a:cubicBezTo>
                                <a:pt x="13194" y="7281"/>
                                <a:pt x="13200" y="7271"/>
                                <a:pt x="13208" y="7257"/>
                              </a:cubicBezTo>
                              <a:cubicBezTo>
                                <a:pt x="13222" y="7234"/>
                                <a:pt x="13233" y="7218"/>
                                <a:pt x="13259" y="7208"/>
                              </a:cubicBezTo>
                              <a:cubicBezTo>
                                <a:pt x="13276" y="7201"/>
                                <a:pt x="13294" y="7199"/>
                                <a:pt x="13312" y="7197"/>
                              </a:cubicBezTo>
                              <a:cubicBezTo>
                                <a:pt x="13336" y="7195"/>
                                <a:pt x="13364" y="7193"/>
                                <a:pt x="13388" y="7196"/>
                              </a:cubicBezTo>
                              <a:cubicBezTo>
                                <a:pt x="13401" y="7198"/>
                                <a:pt x="13423" y="7203"/>
                                <a:pt x="13431" y="7214"/>
                              </a:cubicBezTo>
                              <a:cubicBezTo>
                                <a:pt x="13440" y="7225"/>
                                <a:pt x="13432" y="7242"/>
                                <a:pt x="13429" y="7254"/>
                              </a:cubicBezTo>
                              <a:cubicBezTo>
                                <a:pt x="13420" y="7286"/>
                                <a:pt x="13391" y="7315"/>
                                <a:pt x="13366" y="7334"/>
                              </a:cubicBezTo>
                              <a:cubicBezTo>
                                <a:pt x="13357" y="7341"/>
                                <a:pt x="13348" y="7347"/>
                                <a:pt x="13339" y="7354"/>
                              </a:cubicBezTo>
                              <a:cubicBezTo>
                                <a:pt x="13352" y="7364"/>
                                <a:pt x="13357" y="7370"/>
                                <a:pt x="13378" y="7372"/>
                              </a:cubicBezTo>
                              <a:cubicBezTo>
                                <a:pt x="13402" y="7374"/>
                                <a:pt x="13427" y="7374"/>
                                <a:pt x="13451" y="7377"/>
                              </a:cubicBezTo>
                              <a:cubicBezTo>
                                <a:pt x="13476" y="7381"/>
                                <a:pt x="13511" y="7386"/>
                                <a:pt x="13525" y="7409"/>
                              </a:cubicBezTo>
                              <a:cubicBezTo>
                                <a:pt x="13536" y="7426"/>
                                <a:pt x="13531" y="7450"/>
                                <a:pt x="13522" y="7467"/>
                              </a:cubicBezTo>
                              <a:cubicBezTo>
                                <a:pt x="13499" y="7512"/>
                                <a:pt x="13447" y="7537"/>
                                <a:pt x="13400" y="7546"/>
                              </a:cubicBezTo>
                              <a:cubicBezTo>
                                <a:pt x="13383" y="7549"/>
                                <a:pt x="13308" y="7562"/>
                                <a:pt x="13297" y="7541"/>
                              </a:cubicBezTo>
                              <a:cubicBezTo>
                                <a:pt x="13299" y="7538"/>
                                <a:pt x="13301" y="7535"/>
                                <a:pt x="13303" y="7532"/>
                              </a:cubicBezTo>
                            </a:path>
                            <a:path w="2646" h="760">
                              <a:moveTo>
                                <a:pt x="13825" y="7189"/>
                              </a:moveTo>
                              <a:cubicBezTo>
                                <a:pt x="13805" y="7206"/>
                                <a:pt x="13780" y="7223"/>
                                <a:pt x="13764" y="7245"/>
                              </a:cubicBezTo>
                              <a:cubicBezTo>
                                <a:pt x="13735" y="7285"/>
                                <a:pt x="13710" y="7332"/>
                                <a:pt x="13695" y="7379"/>
                              </a:cubicBezTo>
                              <a:cubicBezTo>
                                <a:pt x="13680" y="7428"/>
                                <a:pt x="13670" y="7481"/>
                                <a:pt x="13676" y="7532"/>
                              </a:cubicBezTo>
                              <a:cubicBezTo>
                                <a:pt x="13679" y="7557"/>
                                <a:pt x="13688" y="7592"/>
                                <a:pt x="13716" y="7601"/>
                              </a:cubicBezTo>
                              <a:cubicBezTo>
                                <a:pt x="13735" y="7607"/>
                                <a:pt x="13751" y="7600"/>
                                <a:pt x="13763" y="7587"/>
                              </a:cubicBezTo>
                              <a:cubicBezTo>
                                <a:pt x="13770" y="7575"/>
                                <a:pt x="13772" y="7572"/>
                                <a:pt x="13780" y="7567"/>
                              </a:cubicBezTo>
                            </a:path>
                            <a:path w="2646" h="760">
                              <a:moveTo>
                                <a:pt x="14149" y="7341"/>
                              </a:moveTo>
                              <a:cubicBezTo>
                                <a:pt x="14151" y="7327"/>
                                <a:pt x="14143" y="7336"/>
                                <a:pt x="14115" y="7335"/>
                              </a:cubicBezTo>
                              <a:cubicBezTo>
                                <a:pt x="14073" y="7334"/>
                                <a:pt x="14033" y="7336"/>
                                <a:pt x="13991" y="7339"/>
                              </a:cubicBezTo>
                              <a:cubicBezTo>
                                <a:pt x="13951" y="7341"/>
                                <a:pt x="13912" y="7345"/>
                                <a:pt x="13872" y="7347"/>
                              </a:cubicBezTo>
                              <a:cubicBezTo>
                                <a:pt x="13856" y="7347"/>
                                <a:pt x="13853" y="7347"/>
                                <a:pt x="13843" y="7347"/>
                              </a:cubicBezTo>
                              <a:cubicBezTo>
                                <a:pt x="13856" y="7328"/>
                                <a:pt x="13875" y="7321"/>
                                <a:pt x="13895" y="7309"/>
                              </a:cubicBezTo>
                              <a:cubicBezTo>
                                <a:pt x="13924" y="7291"/>
                                <a:pt x="13952" y="7269"/>
                                <a:pt x="13974" y="7243"/>
                              </a:cubicBezTo>
                              <a:cubicBezTo>
                                <a:pt x="13994" y="7218"/>
                                <a:pt x="14007" y="7159"/>
                                <a:pt x="14029" y="7141"/>
                              </a:cubicBezTo>
                              <a:cubicBezTo>
                                <a:pt x="14032" y="7141"/>
                                <a:pt x="14035" y="7140"/>
                                <a:pt x="14038" y="7140"/>
                              </a:cubicBezTo>
                              <a:cubicBezTo>
                                <a:pt x="14044" y="7230"/>
                                <a:pt x="14036" y="7320"/>
                                <a:pt x="14034" y="7410"/>
                              </a:cubicBezTo>
                              <a:cubicBezTo>
                                <a:pt x="14033" y="7433"/>
                                <a:pt x="14019" y="7523"/>
                                <a:pt x="14041" y="7542"/>
                              </a:cubicBezTo>
                              <a:cubicBezTo>
                                <a:pt x="14048" y="7526"/>
                                <a:pt x="14050" y="7519"/>
                                <a:pt x="14050" y="7507"/>
                              </a:cubicBezTo>
                            </a:path>
                            <a:path w="2646" h="760">
                              <a:moveTo>
                                <a:pt x="14232" y="7106"/>
                              </a:moveTo>
                              <a:cubicBezTo>
                                <a:pt x="14271" y="7131"/>
                                <a:pt x="14296" y="7163"/>
                                <a:pt x="14317" y="7206"/>
                              </a:cubicBezTo>
                              <a:cubicBezTo>
                                <a:pt x="14350" y="7274"/>
                                <a:pt x="14371" y="7353"/>
                                <a:pt x="14376" y="7428"/>
                              </a:cubicBezTo>
                              <a:cubicBezTo>
                                <a:pt x="14382" y="7519"/>
                                <a:pt x="14364" y="7606"/>
                                <a:pt x="14329" y="7690"/>
                              </a:cubicBezTo>
                              <a:cubicBezTo>
                                <a:pt x="14299" y="7762"/>
                                <a:pt x="14244" y="7812"/>
                                <a:pt x="14175" y="7847"/>
                              </a:cubicBezTo>
                              <a:cubicBezTo>
                                <a:pt x="14160" y="7853"/>
                                <a:pt x="14146" y="7859"/>
                                <a:pt x="14131" y="7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1,7106" coordsize="2646,760" path="m11961,7390c11937,7376,11911,7373,11883,7367c11850,7360,11801,7350,11768,7358c11752,7362,11740,7373,11731,7384em12357,7224c12360,7223,12394,7213,12395,7211c12391,7211,12387,7211,12383,7211c12363,7225,12345,7240,12326,7256c12299,7279,12277,7306,12255,7334c12236,7358,12218,7382,12207,7411c12200,7429,12198,7448,12200,7467c12202,7489,12206,7512,12211,7533c12216,7551,12225,7561,12242,7569c12256,7576,12278,7573,12293,7573c12333,7572,12373,7568,12412,7560c12449,7553,12512,7542,12534,7506c12543,7491,12535,7472,12521,7463c12498,7448,12466,7452,12441,7457c12404,7465,12368,7484,12337,7506c12322,7516,12282,7544,12292,7565c12303,7577,12305,7582,12317,7577em12120,7213c12123,7209,12126,7205,12129,7201c12126,7226,12113,7248,12107,7274c12097,7320,12089,7369,12085,7416c12081,7462,12077,7511,12079,7557c12080,7584,12085,7586,12104,7570em13003,7367c12979,7372,12958,7372,12934,7373c12898,7374,12861,7376,12825,7373c12799,7371,12783,7372,12761,7385em13174,7210c13184,7226,13186,7237,13186,7256c13186,7269,13184,7281,13182,7293c13194,7281,13200,7271,13208,7257c13222,7234,13233,7218,13259,7208c13276,7201,13294,7199,13312,7197c13336,7195,13364,7193,13388,7196c13401,7198,13423,7203,13431,7214c13440,7225,13432,7242,13429,7254c13420,7286,13391,7315,13366,7334c13357,7341,13348,7347,13339,7354c13352,7364,13357,7370,13378,7372c13402,7374,13427,7374,13451,7377c13476,7381,13511,7386,13525,7409c13536,7426,13531,7450,13522,7467c13499,7512,13447,7537,13400,7546c13383,7549,13308,7562,13297,7541c13299,7538,13301,7535,13303,7532em13825,7189c13805,7206,13780,7223,13764,7245c13735,7285,13710,7332,13695,7379c13680,7428,13670,7481,13676,7532c13679,7557,13688,7592,13716,7601c13735,7607,13751,7600,13763,7587c13770,7575,13772,7572,13780,7567em14149,7341c14151,7327,14143,7336,14115,7335c14073,7334,14033,7336,13991,7339c13951,7341,13912,7345,13872,7347c13856,7347,13853,7347,13843,7347c13856,7328,13875,7321,13895,7309c13924,7291,13952,7269,13974,7243c13994,7218,14007,7159,14029,7141c14032,7141,14035,7140,14038,7140c14044,7230,14036,7320,14034,7410c14033,7433,14019,7523,14041,7542c14048,7526,14050,7519,14050,7507em14232,7106c14271,7131,14296,7163,14317,7206c14350,7274,14371,7353,14376,7428c14382,7519,14364,7606,14329,7690c14299,7762,14244,7812,14175,7847c14160,7853,14146,7859,14131,7865e" stroked="t" o:allowincell="f" style="position:absolute;margin-left:260.55pt;margin-top:3.1pt;width:74.95pt;height:2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810</wp:posOffset>
                </wp:positionH>
                <wp:positionV relativeFrom="paragraph">
                  <wp:posOffset>45720</wp:posOffset>
                </wp:positionV>
                <wp:extent cx="51435" cy="38100"/>
                <wp:effectExtent l="6985" t="6985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07">
                              <a:moveTo>
                                <a:pt x="2657" y="7634"/>
                              </a:moveTo>
                              <a:cubicBezTo>
                                <a:pt x="2650" y="7615"/>
                                <a:pt x="2637" y="7620"/>
                                <a:pt x="2616" y="7618"/>
                              </a:cubicBezTo>
                              <a:cubicBezTo>
                                <a:pt x="2598" y="7616"/>
                                <a:pt x="2577" y="7613"/>
                                <a:pt x="2559" y="7616"/>
                              </a:cubicBezTo>
                              <a:cubicBezTo>
                                <a:pt x="2546" y="7618"/>
                                <a:pt x="2529" y="7621"/>
                                <a:pt x="2532" y="7639"/>
                              </a:cubicBezTo>
                              <a:cubicBezTo>
                                <a:pt x="2534" y="7644"/>
                                <a:pt x="2537" y="7648"/>
                                <a:pt x="2539" y="7653"/>
                              </a:cubicBezTo>
                            </a:path>
                            <a:path w="142" h="107">
                              <a:moveTo>
                                <a:pt x="2671" y="7692"/>
                              </a:moveTo>
                              <a:cubicBezTo>
                                <a:pt x="2648" y="7702"/>
                                <a:pt x="2624" y="7710"/>
                                <a:pt x="2600" y="7712"/>
                              </a:cubicBezTo>
                              <a:cubicBezTo>
                                <a:pt x="2587" y="7713"/>
                                <a:pt x="2543" y="7707"/>
                                <a:pt x="2532" y="7713"/>
                              </a:cubicBezTo>
                              <a:cubicBezTo>
                                <a:pt x="2531" y="7716"/>
                                <a:pt x="2531" y="7719"/>
                                <a:pt x="2530" y="77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30,7616" coordsize="142,107" path="m2657,7634c2650,7615,2637,7620,2616,7618c2598,7616,2577,7613,2559,7616c2546,7618,2529,7621,2532,7639c2534,7644,2537,7648,2539,7653em2671,7692c2648,7702,2624,7710,2600,7712c2587,7713,2543,7707,2532,7713c2531,7716,2531,7719,2530,7722e" stroked="t" o:allowincell="f" style="position:absolute;margin-left:-0.3pt;margin-top:3.6pt;width:4pt;height:2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3515</wp:posOffset>
                </wp:positionH>
                <wp:positionV relativeFrom="paragraph">
                  <wp:posOffset>42545</wp:posOffset>
                </wp:positionV>
                <wp:extent cx="62230" cy="12065"/>
                <wp:effectExtent l="6985" t="6985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33">
                              <a:moveTo>
                                <a:pt x="3222" y="7623"/>
                              </a:moveTo>
                              <a:cubicBezTo>
                                <a:pt x="3209" y="7605"/>
                                <a:pt x="3186" y="7608"/>
                                <a:pt x="3159" y="7611"/>
                              </a:cubicBezTo>
                              <a:cubicBezTo>
                                <a:pt x="3129" y="7614"/>
                                <a:pt x="3101" y="7623"/>
                                <a:pt x="3072" y="7629"/>
                              </a:cubicBezTo>
                              <a:cubicBezTo>
                                <a:pt x="3056" y="7631"/>
                                <a:pt x="3051" y="7629"/>
                                <a:pt x="3049" y="76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49,7608" coordsize="174,33" path="m3222,7623c3209,7605,3186,7608,3159,7611c3129,7614,3101,7623,3072,7629c3056,7631,3051,7629,3049,7640e" stroked="t" o:allowincell="f" style="position:absolute;margin-left:14.45pt;margin-top:3.35pt;width:4.85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2925</wp:posOffset>
                </wp:positionH>
                <wp:positionV relativeFrom="paragraph">
                  <wp:posOffset>158750</wp:posOffset>
                </wp:positionV>
                <wp:extent cx="208280" cy="55245"/>
                <wp:effectExtent l="6985" t="6985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153">
                              <a:moveTo>
                                <a:pt x="11400" y="7931"/>
                              </a:moveTo>
                              <a:cubicBezTo>
                                <a:pt x="11370" y="7933"/>
                                <a:pt x="11338" y="7932"/>
                                <a:pt x="11308" y="7936"/>
                              </a:cubicBezTo>
                              <a:cubicBezTo>
                                <a:pt x="11260" y="7943"/>
                                <a:pt x="11211" y="7957"/>
                                <a:pt x="11163" y="7964"/>
                              </a:cubicBezTo>
                              <a:cubicBezTo>
                                <a:pt x="11137" y="7967"/>
                                <a:pt x="11114" y="7969"/>
                                <a:pt x="11104" y="7990"/>
                              </a:cubicBezTo>
                            </a:path>
                            <a:path w="579" h="153">
                              <a:moveTo>
                                <a:pt x="11319" y="8072"/>
                              </a:moveTo>
                              <a:cubicBezTo>
                                <a:pt x="11295" y="8077"/>
                                <a:pt x="11271" y="8078"/>
                                <a:pt x="11246" y="8080"/>
                              </a:cubicBezTo>
                              <a:cubicBezTo>
                                <a:pt x="11220" y="8082"/>
                                <a:pt x="11190" y="8086"/>
                                <a:pt x="11164" y="8083"/>
                              </a:cubicBezTo>
                              <a:cubicBezTo>
                                <a:pt x="11151" y="8080"/>
                                <a:pt x="11148" y="8079"/>
                                <a:pt x="11140" y="8076"/>
                              </a:cubicBezTo>
                            </a:path>
                            <a:path w="579" h="153">
                              <a:moveTo>
                                <a:pt x="11682" y="8027"/>
                              </a:moveTo>
                              <a:cubicBezTo>
                                <a:pt x="11663" y="8009"/>
                                <a:pt x="11654" y="8008"/>
                                <a:pt x="11628" y="8010"/>
                              </a:cubicBezTo>
                              <a:cubicBezTo>
                                <a:pt x="11604" y="8012"/>
                                <a:pt x="11588" y="8018"/>
                                <a:pt x="11568" y="8027"/>
                              </a:cubicBezTo>
                              <a:cubicBezTo>
                                <a:pt x="11549" y="8036"/>
                                <a:pt x="11551" y="8032"/>
                                <a:pt x="11556" y="8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04,7931" coordsize="579,153" path="m11400,7931c11370,7933,11338,7932,11308,7936c11260,7943,11211,7957,11163,7964c11137,7967,11114,7969,11104,7990em11319,8072c11295,8077,11271,8078,11246,8080c11220,8082,11190,8086,11164,8083c11151,8080,11148,8079,11140,8076em11682,8027c11663,8009,11654,8008,11628,8010c11604,8012,11588,8018,11568,8027c11549,8036,11551,8032,11556,8052e" stroked="t" o:allowincell="f" style="position:absolute;margin-left:242.75pt;margin-top:12.5pt;width:16.35pt;height: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01060</wp:posOffset>
                </wp:positionH>
                <wp:positionV relativeFrom="paragraph">
                  <wp:posOffset>133985</wp:posOffset>
                </wp:positionV>
                <wp:extent cx="616585" cy="172085"/>
                <wp:effectExtent l="7620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78">
                              <a:moveTo>
                                <a:pt x="12017" y="7862"/>
                              </a:moveTo>
                              <a:cubicBezTo>
                                <a:pt x="12051" y="7872"/>
                                <a:pt x="12044" y="7892"/>
                                <a:pt x="12033" y="7927"/>
                              </a:cubicBezTo>
                              <a:cubicBezTo>
                                <a:pt x="12018" y="7974"/>
                                <a:pt x="12001" y="8019"/>
                                <a:pt x="11993" y="8068"/>
                              </a:cubicBezTo>
                              <a:cubicBezTo>
                                <a:pt x="11987" y="8106"/>
                                <a:pt x="11982" y="8155"/>
                                <a:pt x="11998" y="8192"/>
                              </a:cubicBezTo>
                              <a:cubicBezTo>
                                <a:pt x="12010" y="8220"/>
                                <a:pt x="12026" y="8230"/>
                                <a:pt x="12053" y="8221"/>
                              </a:cubicBezTo>
                              <a:cubicBezTo>
                                <a:pt x="12060" y="8218"/>
                                <a:pt x="12068" y="8215"/>
                                <a:pt x="12075" y="8212"/>
                              </a:cubicBezTo>
                            </a:path>
                            <a:path w="1713" h="478">
                              <a:moveTo>
                                <a:pt x="12444" y="7946"/>
                              </a:moveTo>
                              <a:cubicBezTo>
                                <a:pt x="12464" y="7934"/>
                                <a:pt x="12468" y="7936"/>
                                <a:pt x="12471" y="7916"/>
                              </a:cubicBezTo>
                              <a:cubicBezTo>
                                <a:pt x="12436" y="7930"/>
                                <a:pt x="12404" y="7945"/>
                                <a:pt x="12374" y="7968"/>
                              </a:cubicBezTo>
                              <a:cubicBezTo>
                                <a:pt x="12337" y="7997"/>
                                <a:pt x="12306" y="8030"/>
                                <a:pt x="12291" y="8075"/>
                              </a:cubicBezTo>
                              <a:cubicBezTo>
                                <a:pt x="12278" y="8114"/>
                                <a:pt x="12284" y="8153"/>
                                <a:pt x="12318" y="8179"/>
                              </a:cubicBezTo>
                              <a:cubicBezTo>
                                <a:pt x="12354" y="8207"/>
                                <a:pt x="12409" y="8208"/>
                                <a:pt x="12452" y="8202"/>
                              </a:cubicBezTo>
                              <a:cubicBezTo>
                                <a:pt x="12481" y="8198"/>
                                <a:pt x="12529" y="8188"/>
                                <a:pt x="12540" y="8156"/>
                              </a:cubicBezTo>
                              <a:cubicBezTo>
                                <a:pt x="12548" y="8133"/>
                                <a:pt x="12518" y="8118"/>
                                <a:pt x="12502" y="8113"/>
                              </a:cubicBezTo>
                              <a:cubicBezTo>
                                <a:pt x="12494" y="8110"/>
                                <a:pt x="12436" y="8102"/>
                                <a:pt x="12432" y="8112"/>
                              </a:cubicBezTo>
                              <a:cubicBezTo>
                                <a:pt x="12426" y="8125"/>
                                <a:pt x="12438" y="8127"/>
                                <a:pt x="12446" y="8130"/>
                              </a:cubicBezTo>
                            </a:path>
                            <a:path w="1713" h="478">
                              <a:moveTo>
                                <a:pt x="12919" y="8054"/>
                              </a:moveTo>
                              <a:cubicBezTo>
                                <a:pt x="12922" y="8052"/>
                                <a:pt x="12924" y="8050"/>
                                <a:pt x="12927" y="8048"/>
                              </a:cubicBezTo>
                              <a:cubicBezTo>
                                <a:pt x="12905" y="8043"/>
                                <a:pt x="12881" y="8045"/>
                                <a:pt x="12857" y="8045"/>
                              </a:cubicBezTo>
                              <a:cubicBezTo>
                                <a:pt x="12825" y="8045"/>
                                <a:pt x="12790" y="8045"/>
                                <a:pt x="12759" y="8049"/>
                              </a:cubicBezTo>
                              <a:cubicBezTo>
                                <a:pt x="12747" y="8053"/>
                                <a:pt x="12745" y="8054"/>
                                <a:pt x="12737" y="8054"/>
                              </a:cubicBezTo>
                            </a:path>
                            <a:path w="1713" h="478">
                              <a:moveTo>
                                <a:pt x="13152" y="7907"/>
                              </a:moveTo>
                              <a:cubicBezTo>
                                <a:pt x="13178" y="7917"/>
                                <a:pt x="13178" y="7927"/>
                                <a:pt x="13179" y="7956"/>
                              </a:cubicBezTo>
                              <a:cubicBezTo>
                                <a:pt x="13181" y="8000"/>
                                <a:pt x="13175" y="8045"/>
                                <a:pt x="13171" y="8089"/>
                              </a:cubicBezTo>
                              <a:cubicBezTo>
                                <a:pt x="13168" y="8126"/>
                                <a:pt x="13166" y="8160"/>
                                <a:pt x="13171" y="8196"/>
                              </a:cubicBezTo>
                              <a:cubicBezTo>
                                <a:pt x="13172" y="8205"/>
                                <a:pt x="13172" y="8208"/>
                                <a:pt x="13181" y="8202"/>
                              </a:cubicBezTo>
                            </a:path>
                            <a:path w="1713" h="478">
                              <a:moveTo>
                                <a:pt x="13310" y="7892"/>
                              </a:moveTo>
                              <a:cubicBezTo>
                                <a:pt x="13347" y="7885"/>
                                <a:pt x="13384" y="7885"/>
                                <a:pt x="13421" y="7891"/>
                              </a:cubicBezTo>
                              <a:cubicBezTo>
                                <a:pt x="13459" y="7897"/>
                                <a:pt x="13504" y="7904"/>
                                <a:pt x="13539" y="7922"/>
                              </a:cubicBezTo>
                              <a:cubicBezTo>
                                <a:pt x="13567" y="7936"/>
                                <a:pt x="13584" y="7960"/>
                                <a:pt x="13576" y="7992"/>
                              </a:cubicBezTo>
                              <a:cubicBezTo>
                                <a:pt x="13566" y="8034"/>
                                <a:pt x="13533" y="8066"/>
                                <a:pt x="13506" y="8098"/>
                              </a:cubicBezTo>
                              <a:cubicBezTo>
                                <a:pt x="13481" y="8128"/>
                                <a:pt x="13449" y="8157"/>
                                <a:pt x="13429" y="8191"/>
                              </a:cubicBezTo>
                              <a:cubicBezTo>
                                <a:pt x="13414" y="8216"/>
                                <a:pt x="13425" y="8229"/>
                                <a:pt x="13451" y="8236"/>
                              </a:cubicBezTo>
                              <a:cubicBezTo>
                                <a:pt x="13498" y="8248"/>
                                <a:pt x="13551" y="8247"/>
                                <a:pt x="13599" y="8251"/>
                              </a:cubicBezTo>
                              <a:cubicBezTo>
                                <a:pt x="13640" y="8254"/>
                                <a:pt x="13674" y="8257"/>
                                <a:pt x="13700" y="8286"/>
                              </a:cubicBezTo>
                              <a:cubicBezTo>
                                <a:pt x="13666" y="8311"/>
                                <a:pt x="13642" y="8322"/>
                                <a:pt x="13602" y="83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88,7862" coordsize="1713,478" path="m12017,7862c12051,7872,12044,7892,12033,7927c12018,7974,12001,8019,11993,8068c11987,8106,11982,8155,11998,8192c12010,8220,12026,8230,12053,8221c12060,8218,12068,8215,12075,8212em12444,7946c12464,7934,12468,7936,12471,7916c12436,7930,12404,7945,12374,7968c12337,7997,12306,8030,12291,8075c12278,8114,12284,8153,12318,8179c12354,8207,12409,8208,12452,8202c12481,8198,12529,8188,12540,8156c12548,8133,12518,8118,12502,8113c12494,8110,12436,8102,12432,8112c12426,8125,12438,8127,12446,8130em12919,8054c12922,8052,12924,8050,12927,8048c12905,8043,12881,8045,12857,8045c12825,8045,12790,8045,12759,8049c12747,8053,12745,8054,12737,8054em13152,7907c13178,7917,13178,7927,13179,7956c13181,8000,13175,8045,13171,8089c13168,8126,13166,8160,13171,8196c13172,8205,13172,8208,13181,8202em13310,7892c13347,7885,13384,7885,13421,7891c13459,7897,13504,7904,13539,7922c13567,7936,13584,7960,13576,7992c13566,8034,13533,8066,13506,8098c13481,8128,13449,8157,13429,8191c13414,8216,13425,8229,13451,8236c13498,8248,13551,8247,13599,8251c13640,8254,13674,8257,13700,8286c13666,8311,13642,8322,13602,8339e" stroked="t" o:allowincell="f" style="position:absolute;margin-left:267.8pt;margin-top:10.55pt;width:48.5pt;height:13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</wp:posOffset>
                </wp:positionH>
                <wp:positionV relativeFrom="paragraph">
                  <wp:posOffset>115570</wp:posOffset>
                </wp:positionV>
                <wp:extent cx="79375" cy="50165"/>
                <wp:effectExtent l="7620" t="6985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39">
                              <a:moveTo>
                                <a:pt x="2752" y="8303"/>
                              </a:moveTo>
                              <a:cubicBezTo>
                                <a:pt x="2731" y="8313"/>
                                <a:pt x="2708" y="8320"/>
                                <a:pt x="2685" y="8328"/>
                              </a:cubicBezTo>
                              <a:cubicBezTo>
                                <a:pt x="2658" y="8337"/>
                                <a:pt x="2617" y="8350"/>
                                <a:pt x="2589" y="8349"/>
                              </a:cubicBezTo>
                              <a:cubicBezTo>
                                <a:pt x="2567" y="8348"/>
                                <a:pt x="2563" y="8338"/>
                                <a:pt x="2556" y="8357"/>
                              </a:cubicBezTo>
                            </a:path>
                            <a:path w="220" h="139">
                              <a:moveTo>
                                <a:pt x="2724" y="8407"/>
                              </a:moveTo>
                              <a:cubicBezTo>
                                <a:pt x="2727" y="8408"/>
                                <a:pt x="2730" y="8409"/>
                                <a:pt x="2733" y="8410"/>
                              </a:cubicBezTo>
                              <a:cubicBezTo>
                                <a:pt x="2707" y="8420"/>
                                <a:pt x="2679" y="8421"/>
                                <a:pt x="2651" y="8426"/>
                              </a:cubicBezTo>
                              <a:cubicBezTo>
                                <a:pt x="2621" y="8431"/>
                                <a:pt x="2581" y="8444"/>
                                <a:pt x="2550" y="8441"/>
                              </a:cubicBezTo>
                              <a:cubicBezTo>
                                <a:pt x="2509" y="8437"/>
                                <a:pt x="2550" y="8427"/>
                                <a:pt x="2558" y="8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33,8303" coordsize="220,139" path="m2752,8303c2731,8313,2708,8320,2685,8328c2658,8337,2617,8350,2589,8349c2567,8348,2563,8338,2556,8357em2724,8407c2727,8408,2730,8409,2733,8410c2707,8420,2679,8421,2651,8426c2621,8431,2581,8444,2550,8441c2509,8437,2550,8427,2558,8424e" stroked="t" o:allowincell="f" style="position:absolute;margin-left:-0.2pt;margin-top:9.1pt;width:6.2pt;height:3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7325</wp:posOffset>
                </wp:positionH>
                <wp:positionV relativeFrom="paragraph">
                  <wp:posOffset>114300</wp:posOffset>
                </wp:positionV>
                <wp:extent cx="69215" cy="7620"/>
                <wp:effectExtent l="7620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2">
                              <a:moveTo>
                                <a:pt x="3251" y="8309"/>
                              </a:moveTo>
                              <a:cubicBezTo>
                                <a:pt x="3229" y="8303"/>
                                <a:pt x="3208" y="8304"/>
                                <a:pt x="3185" y="8302"/>
                              </a:cubicBezTo>
                              <a:cubicBezTo>
                                <a:pt x="3154" y="8300"/>
                                <a:pt x="3123" y="8298"/>
                                <a:pt x="3092" y="8302"/>
                              </a:cubicBezTo>
                              <a:cubicBezTo>
                                <a:pt x="3085" y="8303"/>
                                <a:pt x="3042" y="8304"/>
                                <a:pt x="3069" y="8318"/>
                              </a:cubicBezTo>
                              <a:cubicBezTo>
                                <a:pt x="3073" y="8319"/>
                                <a:pt x="3076" y="8319"/>
                                <a:pt x="3080" y="8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1,8299" coordsize="191,22" path="m3251,8309c3229,8303,3208,8304,3185,8302c3154,8300,3123,8298,3092,8302c3085,8303,3042,8304,3069,8318c3073,8319,3076,8319,3080,8320e" stroked="t" o:allowincell="f" style="position:absolute;margin-left:14.75pt;margin-top:9pt;width:5.4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0680</wp:posOffset>
                </wp:positionH>
                <wp:positionV relativeFrom="paragraph">
                  <wp:posOffset>41910</wp:posOffset>
                </wp:positionV>
                <wp:extent cx="128270" cy="140970"/>
                <wp:effectExtent l="6985" t="5080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392">
                              <a:moveTo>
                                <a:pt x="3710" y="8133"/>
                              </a:moveTo>
                              <a:cubicBezTo>
                                <a:pt x="3728" y="8120"/>
                                <a:pt x="3733" y="8118"/>
                                <a:pt x="3740" y="8106"/>
                              </a:cubicBezTo>
                              <a:cubicBezTo>
                                <a:pt x="3716" y="8101"/>
                                <a:pt x="3707" y="8103"/>
                                <a:pt x="3682" y="8115"/>
                              </a:cubicBezTo>
                              <a:cubicBezTo>
                                <a:pt x="3650" y="8130"/>
                                <a:pt x="3626" y="8155"/>
                                <a:pt x="3604" y="8182"/>
                              </a:cubicBezTo>
                              <a:cubicBezTo>
                                <a:pt x="3576" y="8216"/>
                                <a:pt x="3557" y="8258"/>
                                <a:pt x="3547" y="8301"/>
                              </a:cubicBezTo>
                              <a:cubicBezTo>
                                <a:pt x="3538" y="8343"/>
                                <a:pt x="3538" y="8392"/>
                                <a:pt x="3563" y="8429"/>
                              </a:cubicBezTo>
                              <a:cubicBezTo>
                                <a:pt x="3589" y="8468"/>
                                <a:pt x="3635" y="8486"/>
                                <a:pt x="3680" y="8489"/>
                              </a:cubicBezTo>
                              <a:cubicBezTo>
                                <a:pt x="3729" y="8493"/>
                                <a:pt x="3779" y="8477"/>
                                <a:pt x="3821" y="8453"/>
                              </a:cubicBezTo>
                              <a:cubicBezTo>
                                <a:pt x="3857" y="8432"/>
                                <a:pt x="3898" y="8394"/>
                                <a:pt x="3897" y="8348"/>
                              </a:cubicBezTo>
                              <a:cubicBezTo>
                                <a:pt x="3896" y="8319"/>
                                <a:pt x="3861" y="8318"/>
                                <a:pt x="3840" y="8322"/>
                              </a:cubicBezTo>
                              <a:cubicBezTo>
                                <a:pt x="3801" y="8328"/>
                                <a:pt x="3764" y="8356"/>
                                <a:pt x="3735" y="8381"/>
                              </a:cubicBezTo>
                              <a:cubicBezTo>
                                <a:pt x="3719" y="8395"/>
                                <a:pt x="3684" y="8428"/>
                                <a:pt x="3709" y="8449"/>
                              </a:cubicBezTo>
                              <a:cubicBezTo>
                                <a:pt x="3734" y="8471"/>
                                <a:pt x="3765" y="8464"/>
                                <a:pt x="3795" y="84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42,8098" coordsize="356,392" path="m3710,8133c3728,8120,3733,8118,3740,8106c3716,8101,3707,8103,3682,8115c3650,8130,3626,8155,3604,8182c3576,8216,3557,8258,3547,8301c3538,8343,3538,8392,3563,8429c3589,8468,3635,8486,3680,8489c3729,8493,3779,8477,3821,8453c3857,8432,3898,8394,3897,8348c3896,8319,3861,8318,3840,8322c3801,8328,3764,8356,3735,8381c3719,8395,3684,8428,3709,8449c3734,8471,3765,8464,3795,8464e" stroked="t" o:allowincell="f" style="position:absolute;margin-left:28.4pt;margin-top:3.3pt;width:10.05pt;height:11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9440</wp:posOffset>
                </wp:positionH>
                <wp:positionV relativeFrom="paragraph">
                  <wp:posOffset>33655</wp:posOffset>
                </wp:positionV>
                <wp:extent cx="233045" cy="130175"/>
                <wp:effectExtent l="6985" t="6985" r="571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362">
                              <a:moveTo>
                                <a:pt x="4247" y="8125"/>
                              </a:moveTo>
                              <a:cubicBezTo>
                                <a:pt x="4268" y="8124"/>
                                <a:pt x="4262" y="8153"/>
                                <a:pt x="4257" y="8179"/>
                              </a:cubicBezTo>
                              <a:cubicBezTo>
                                <a:pt x="4250" y="8215"/>
                                <a:pt x="4243" y="8252"/>
                                <a:pt x="4245" y="8289"/>
                              </a:cubicBezTo>
                              <a:cubicBezTo>
                                <a:pt x="4246" y="8315"/>
                                <a:pt x="4247" y="8352"/>
                                <a:pt x="4258" y="8376"/>
                              </a:cubicBezTo>
                              <a:cubicBezTo>
                                <a:pt x="4267" y="8395"/>
                                <a:pt x="4280" y="8406"/>
                                <a:pt x="4298" y="8415"/>
                              </a:cubicBezTo>
                            </a:path>
                            <a:path w="647" h="362">
                              <a:moveTo>
                                <a:pt x="4392" y="8322"/>
                              </a:moveTo>
                              <a:cubicBezTo>
                                <a:pt x="4362" y="8315"/>
                                <a:pt x="4341" y="8319"/>
                                <a:pt x="4311" y="8322"/>
                              </a:cubicBezTo>
                              <a:cubicBezTo>
                                <a:pt x="4281" y="8325"/>
                                <a:pt x="4246" y="8325"/>
                                <a:pt x="4217" y="8336"/>
                              </a:cubicBezTo>
                              <a:cubicBezTo>
                                <a:pt x="4206" y="8343"/>
                                <a:pt x="4201" y="8345"/>
                                <a:pt x="4214" y="8349"/>
                              </a:cubicBezTo>
                            </a:path>
                            <a:path w="647" h="362">
                              <a:moveTo>
                                <a:pt x="4556" y="8127"/>
                              </a:moveTo>
                              <a:cubicBezTo>
                                <a:pt x="4565" y="8106"/>
                                <a:pt x="4572" y="8103"/>
                                <a:pt x="4585" y="8091"/>
                              </a:cubicBezTo>
                              <a:cubicBezTo>
                                <a:pt x="4599" y="8078"/>
                                <a:pt x="4611" y="8082"/>
                                <a:pt x="4632" y="8080"/>
                              </a:cubicBezTo>
                              <a:cubicBezTo>
                                <a:pt x="4659" y="8077"/>
                                <a:pt x="4684" y="8075"/>
                                <a:pt x="4711" y="8076"/>
                              </a:cubicBezTo>
                              <a:cubicBezTo>
                                <a:pt x="4728" y="8077"/>
                                <a:pt x="4760" y="8075"/>
                                <a:pt x="4775" y="8087"/>
                              </a:cubicBezTo>
                              <a:cubicBezTo>
                                <a:pt x="4793" y="8101"/>
                                <a:pt x="4787" y="8114"/>
                                <a:pt x="4778" y="8131"/>
                              </a:cubicBezTo>
                              <a:cubicBezTo>
                                <a:pt x="4768" y="8150"/>
                                <a:pt x="4754" y="8165"/>
                                <a:pt x="4738" y="8179"/>
                              </a:cubicBezTo>
                              <a:cubicBezTo>
                                <a:pt x="4723" y="8193"/>
                                <a:pt x="4705" y="8203"/>
                                <a:pt x="4691" y="8217"/>
                              </a:cubicBezTo>
                              <a:cubicBezTo>
                                <a:pt x="4685" y="8226"/>
                                <a:pt x="4682" y="8229"/>
                                <a:pt x="4683" y="8237"/>
                              </a:cubicBezTo>
                              <a:cubicBezTo>
                                <a:pt x="4706" y="8249"/>
                                <a:pt x="4728" y="8255"/>
                                <a:pt x="4754" y="8261"/>
                              </a:cubicBezTo>
                              <a:cubicBezTo>
                                <a:pt x="4783" y="8268"/>
                                <a:pt x="4820" y="8279"/>
                                <a:pt x="4841" y="8303"/>
                              </a:cubicBezTo>
                              <a:cubicBezTo>
                                <a:pt x="4854" y="8319"/>
                                <a:pt x="4853" y="8341"/>
                                <a:pt x="4843" y="8358"/>
                              </a:cubicBezTo>
                              <a:cubicBezTo>
                                <a:pt x="4825" y="8388"/>
                                <a:pt x="4791" y="8408"/>
                                <a:pt x="4760" y="8420"/>
                              </a:cubicBezTo>
                              <a:cubicBezTo>
                                <a:pt x="4739" y="8428"/>
                                <a:pt x="4701" y="8442"/>
                                <a:pt x="4678" y="8436"/>
                              </a:cubicBezTo>
                              <a:cubicBezTo>
                                <a:pt x="4648" y="8429"/>
                                <a:pt x="4653" y="8421"/>
                                <a:pt x="4662" y="84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05,8075" coordsize="647,362" path="m4247,8125c4268,8124,4262,8153,4257,8179c4250,8215,4243,8252,4245,8289c4246,8315,4247,8352,4258,8376c4267,8395,4280,8406,4298,8415em4392,8322c4362,8315,4341,8319,4311,8322c4281,8325,4246,8325,4217,8336c4206,8343,4201,8345,4214,8349em4556,8127c4565,8106,4572,8103,4585,8091c4599,8078,4611,8082,4632,8080c4659,8077,4684,8075,4711,8076c4728,8077,4760,8075,4775,8087c4793,8101,4787,8114,4778,8131c4768,8150,4754,8165,4738,8179c4723,8193,4705,8203,4691,8217c4685,8226,4682,8229,4683,8237c4706,8249,4728,8255,4754,8261c4783,8268,4820,8279,4841,8303c4854,8319,4853,8341,4843,8358c4825,8388,4791,8408,4760,8420c4739,8428,4701,8442,4678,8436c4648,8429,4653,8421,4662,8403e" stroked="t" o:allowincell="f" style="position:absolute;margin-left:47.2pt;margin-top:2.65pt;width:18.3pt;height:1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32815</wp:posOffset>
                </wp:positionH>
                <wp:positionV relativeFrom="paragraph">
                  <wp:posOffset>35560</wp:posOffset>
                </wp:positionV>
                <wp:extent cx="286385" cy="128905"/>
                <wp:effectExtent l="6985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358">
                              <a:moveTo>
                                <a:pt x="5168" y="8260"/>
                              </a:moveTo>
                              <a:cubicBezTo>
                                <a:pt x="5166" y="8249"/>
                                <a:pt x="5165" y="8246"/>
                                <a:pt x="5159" y="8241"/>
                              </a:cubicBezTo>
                              <a:cubicBezTo>
                                <a:pt x="5150" y="8248"/>
                                <a:pt x="5130" y="8257"/>
                                <a:pt x="5135" y="8272"/>
                              </a:cubicBezTo>
                              <a:cubicBezTo>
                                <a:pt x="5141" y="8290"/>
                                <a:pt x="5166" y="8282"/>
                                <a:pt x="5173" y="8270"/>
                              </a:cubicBezTo>
                              <a:cubicBezTo>
                                <a:pt x="5175" y="8259"/>
                                <a:pt x="5176" y="8255"/>
                                <a:pt x="5172" y="8248"/>
                              </a:cubicBezTo>
                              <a:cubicBezTo>
                                <a:pt x="5155" y="8247"/>
                                <a:pt x="5144" y="8250"/>
                                <a:pt x="5136" y="8267"/>
                              </a:cubicBezTo>
                              <a:cubicBezTo>
                                <a:pt x="5127" y="8286"/>
                                <a:pt x="5134" y="8301"/>
                                <a:pt x="5156" y="8296"/>
                              </a:cubicBezTo>
                              <a:cubicBezTo>
                                <a:pt x="5159" y="8295"/>
                                <a:pt x="5163" y="8293"/>
                                <a:pt x="5166" y="8292"/>
                              </a:cubicBezTo>
                            </a:path>
                            <a:path w="796" h="358">
                              <a:moveTo>
                                <a:pt x="5391" y="8088"/>
                              </a:moveTo>
                              <a:cubicBezTo>
                                <a:pt x="5394" y="8085"/>
                                <a:pt x="5396" y="8083"/>
                                <a:pt x="5399" y="8080"/>
                              </a:cubicBezTo>
                              <a:cubicBezTo>
                                <a:pt x="5406" y="8100"/>
                                <a:pt x="5406" y="8126"/>
                                <a:pt x="5403" y="8147"/>
                              </a:cubicBezTo>
                              <a:cubicBezTo>
                                <a:pt x="5398" y="8186"/>
                                <a:pt x="5392" y="8224"/>
                                <a:pt x="5389" y="8263"/>
                              </a:cubicBezTo>
                              <a:cubicBezTo>
                                <a:pt x="5386" y="8302"/>
                                <a:pt x="5385" y="8339"/>
                                <a:pt x="5387" y="8378"/>
                              </a:cubicBezTo>
                              <a:cubicBezTo>
                                <a:pt x="5388" y="8402"/>
                                <a:pt x="5391" y="8417"/>
                                <a:pt x="5404" y="8437"/>
                              </a:cubicBezTo>
                              <a:cubicBezTo>
                                <a:pt x="5415" y="8429"/>
                                <a:pt x="5413" y="8419"/>
                                <a:pt x="5417" y="8402"/>
                              </a:cubicBezTo>
                            </a:path>
                            <a:path w="796" h="358">
                              <a:moveTo>
                                <a:pt x="5710" y="8110"/>
                              </a:moveTo>
                              <a:cubicBezTo>
                                <a:pt x="5721" y="8102"/>
                                <a:pt x="5725" y="8099"/>
                                <a:pt x="5729" y="8090"/>
                              </a:cubicBezTo>
                              <a:cubicBezTo>
                                <a:pt x="5715" y="8105"/>
                                <a:pt x="5699" y="8118"/>
                                <a:pt x="5689" y="8136"/>
                              </a:cubicBezTo>
                              <a:cubicBezTo>
                                <a:pt x="5675" y="8159"/>
                                <a:pt x="5662" y="8185"/>
                                <a:pt x="5655" y="8211"/>
                              </a:cubicBezTo>
                              <a:cubicBezTo>
                                <a:pt x="5647" y="8240"/>
                                <a:pt x="5642" y="8272"/>
                                <a:pt x="5643" y="8302"/>
                              </a:cubicBezTo>
                              <a:cubicBezTo>
                                <a:pt x="5644" y="8324"/>
                                <a:pt x="5648" y="8348"/>
                                <a:pt x="5662" y="8366"/>
                              </a:cubicBezTo>
                              <a:cubicBezTo>
                                <a:pt x="5673" y="8380"/>
                                <a:pt x="5695" y="8384"/>
                                <a:pt x="5712" y="8385"/>
                              </a:cubicBezTo>
                              <a:cubicBezTo>
                                <a:pt x="5744" y="8387"/>
                                <a:pt x="5779" y="8378"/>
                                <a:pt x="5809" y="8366"/>
                              </a:cubicBezTo>
                              <a:cubicBezTo>
                                <a:pt x="5840" y="8354"/>
                                <a:pt x="5868" y="8335"/>
                                <a:pt x="5892" y="8312"/>
                              </a:cubicBezTo>
                              <a:cubicBezTo>
                                <a:pt x="5908" y="8296"/>
                                <a:pt x="5923" y="8276"/>
                                <a:pt x="5926" y="8253"/>
                              </a:cubicBezTo>
                              <a:cubicBezTo>
                                <a:pt x="5929" y="8227"/>
                                <a:pt x="5908" y="8216"/>
                                <a:pt x="5885" y="8220"/>
                              </a:cubicBezTo>
                              <a:cubicBezTo>
                                <a:pt x="5865" y="8224"/>
                                <a:pt x="5850" y="8239"/>
                                <a:pt x="5838" y="8255"/>
                              </a:cubicBezTo>
                              <a:cubicBezTo>
                                <a:pt x="5824" y="8274"/>
                                <a:pt x="5811" y="8297"/>
                                <a:pt x="5807" y="8321"/>
                              </a:cubicBezTo>
                              <a:cubicBezTo>
                                <a:pt x="5803" y="8341"/>
                                <a:pt x="5808" y="8353"/>
                                <a:pt x="5815" y="8369"/>
                              </a:cubicBezTo>
                              <a:cubicBezTo>
                                <a:pt x="5816" y="8372"/>
                                <a:pt x="5817" y="8375"/>
                                <a:pt x="5818" y="83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1,8080" coordsize="796,358" path="m5168,8260c5166,8249,5165,8246,5159,8241c5150,8248,5130,8257,5135,8272c5141,8290,5166,8282,5173,8270c5175,8259,5176,8255,5172,8248c5155,8247,5144,8250,5136,8267c5127,8286,5134,8301,5156,8296c5159,8295,5163,8293,5166,8292em5391,8088c5394,8085,5396,8083,5399,8080c5406,8100,5406,8126,5403,8147c5398,8186,5392,8224,5389,8263c5386,8302,5385,8339,5387,8378c5388,8402,5391,8417,5404,8437c5415,8429,5413,8419,5417,8402em5710,8110c5721,8102,5725,8099,5729,8090c5715,8105,5699,8118,5689,8136c5675,8159,5662,8185,5655,8211c5647,8240,5642,8272,5643,8302c5644,8324,5648,8348,5662,8366c5673,8380,5695,8384,5712,8385c5744,8387,5779,8378,5809,8366c5840,8354,5868,8335,5892,8312c5908,8296,5923,8276,5926,8253c5929,8227,5908,8216,5885,8220c5865,8224,5850,8239,5838,8255c5824,8274,5811,8297,5807,8321c5803,8341,5808,8353,5815,8369c5816,8372,5817,8375,5818,8378e" stroked="t" o:allowincell="f" style="position:absolute;margin-left:73.45pt;margin-top:2.8pt;width:22.5pt;height:1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16885</wp:posOffset>
                </wp:positionH>
                <wp:positionV relativeFrom="paragraph">
                  <wp:posOffset>158115</wp:posOffset>
                </wp:positionV>
                <wp:extent cx="768985" cy="303530"/>
                <wp:effectExtent l="6985" t="6985" r="1079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844">
                              <a:moveTo>
                                <a:pt x="11004" y="8420"/>
                              </a:moveTo>
                              <a:cubicBezTo>
                                <a:pt x="10991" y="8515"/>
                                <a:pt x="10970" y="8610"/>
                                <a:pt x="10956" y="8705"/>
                              </a:cubicBezTo>
                              <a:cubicBezTo>
                                <a:pt x="10940" y="8814"/>
                                <a:pt x="10932" y="8924"/>
                                <a:pt x="10933" y="9034"/>
                              </a:cubicBezTo>
                              <a:cubicBezTo>
                                <a:pt x="10933" y="9095"/>
                                <a:pt x="10931" y="9191"/>
                                <a:pt x="10985" y="9235"/>
                              </a:cubicBezTo>
                              <a:cubicBezTo>
                                <a:pt x="11052" y="9290"/>
                                <a:pt x="11174" y="9259"/>
                                <a:pt x="11251" y="9254"/>
                              </a:cubicBezTo>
                              <a:cubicBezTo>
                                <a:pt x="11582" y="9231"/>
                                <a:pt x="11914" y="9261"/>
                                <a:pt x="12246" y="9247"/>
                              </a:cubicBezTo>
                              <a:cubicBezTo>
                                <a:pt x="12475" y="9237"/>
                                <a:pt x="12691" y="9248"/>
                                <a:pt x="12916" y="9258"/>
                              </a:cubicBezTo>
                              <a:cubicBezTo>
                                <a:pt x="12934" y="9259"/>
                                <a:pt x="12948" y="9252"/>
                                <a:pt x="12963" y="9252"/>
                              </a:cubicBezTo>
                              <a:cubicBezTo>
                                <a:pt x="12977" y="9201"/>
                                <a:pt x="12981" y="9152"/>
                                <a:pt x="12989" y="9096"/>
                              </a:cubicBezTo>
                              <a:cubicBezTo>
                                <a:pt x="13012" y="8930"/>
                                <a:pt x="13102" y="8651"/>
                                <a:pt x="13054" y="8489"/>
                              </a:cubicBezTo>
                              <a:cubicBezTo>
                                <a:pt x="13046" y="8463"/>
                                <a:pt x="13035" y="8461"/>
                                <a:pt x="13008" y="8453"/>
                              </a:cubicBezTo>
                              <a:cubicBezTo>
                                <a:pt x="12942" y="8434"/>
                                <a:pt x="12852" y="8446"/>
                                <a:pt x="12785" y="8449"/>
                              </a:cubicBezTo>
                              <a:cubicBezTo>
                                <a:pt x="12403" y="8465"/>
                                <a:pt x="12022" y="8451"/>
                                <a:pt x="11641" y="8435"/>
                              </a:cubicBezTo>
                              <a:cubicBezTo>
                                <a:pt x="11466" y="8428"/>
                                <a:pt x="11290" y="8414"/>
                                <a:pt x="11116" y="8433"/>
                              </a:cubicBezTo>
                              <a:cubicBezTo>
                                <a:pt x="11043" y="8441"/>
                                <a:pt x="10987" y="8461"/>
                                <a:pt x="10920" y="84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20,8420" coordsize="2136,844" path="m11004,8420c10991,8515,10970,8610,10956,8705c10940,8814,10932,8924,10933,9034c10933,9095,10931,9191,10985,9235c11052,9290,11174,9259,11251,9254c11582,9231,11914,9261,12246,9247c12475,9237,12691,9248,12916,9258c12934,9259,12948,9252,12963,9252c12977,9201,12981,9152,12989,9096c13012,8930,13102,8651,13054,8489c13046,8463,13035,8461,13008,8453c12942,8434,12852,8446,12785,8449c12403,8465,12022,8451,11641,8435c11466,8428,11290,8414,11116,8433c11043,8441,10987,8461,10920,8487e" stroked="t" o:allowincell="f" style="position:absolute;margin-left:237.55pt;margin-top:12.45pt;width:60.5pt;height:23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125</wp:posOffset>
                </wp:positionH>
                <wp:positionV relativeFrom="paragraph">
                  <wp:posOffset>124460</wp:posOffset>
                </wp:positionV>
                <wp:extent cx="329565" cy="156210"/>
                <wp:effectExtent l="7620" t="6350" r="571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434">
                              <a:moveTo>
                                <a:pt x="3712" y="8843"/>
                              </a:moveTo>
                              <a:cubicBezTo>
                                <a:pt x="3720" y="8831"/>
                                <a:pt x="3720" y="8829"/>
                                <a:pt x="3724" y="8818"/>
                              </a:cubicBezTo>
                              <a:cubicBezTo>
                                <a:pt x="3715" y="8826"/>
                                <a:pt x="3699" y="8840"/>
                                <a:pt x="3688" y="8853"/>
                              </a:cubicBezTo>
                              <a:cubicBezTo>
                                <a:pt x="3666" y="8879"/>
                                <a:pt x="3643" y="8906"/>
                                <a:pt x="3626" y="8936"/>
                              </a:cubicBezTo>
                              <a:cubicBezTo>
                                <a:pt x="3604" y="8974"/>
                                <a:pt x="3583" y="9016"/>
                                <a:pt x="3570" y="9058"/>
                              </a:cubicBezTo>
                              <a:cubicBezTo>
                                <a:pt x="3559" y="9092"/>
                                <a:pt x="3549" y="9133"/>
                                <a:pt x="3557" y="9169"/>
                              </a:cubicBezTo>
                              <a:cubicBezTo>
                                <a:pt x="3565" y="9204"/>
                                <a:pt x="3599" y="9222"/>
                                <a:pt x="3630" y="9231"/>
                              </a:cubicBezTo>
                              <a:cubicBezTo>
                                <a:pt x="3668" y="9242"/>
                                <a:pt x="3706" y="9240"/>
                                <a:pt x="3745" y="9233"/>
                              </a:cubicBezTo>
                              <a:cubicBezTo>
                                <a:pt x="3806" y="9222"/>
                                <a:pt x="3874" y="9196"/>
                                <a:pt x="3916" y="9148"/>
                              </a:cubicBezTo>
                              <a:cubicBezTo>
                                <a:pt x="3926" y="9134"/>
                                <a:pt x="3929" y="9130"/>
                                <a:pt x="3930" y="9119"/>
                              </a:cubicBezTo>
                              <a:cubicBezTo>
                                <a:pt x="3912" y="9101"/>
                                <a:pt x="3911" y="9096"/>
                                <a:pt x="3881" y="9096"/>
                              </a:cubicBezTo>
                              <a:cubicBezTo>
                                <a:pt x="3846" y="9096"/>
                                <a:pt x="3813" y="9106"/>
                                <a:pt x="3782" y="9124"/>
                              </a:cubicBezTo>
                              <a:cubicBezTo>
                                <a:pt x="3755" y="9139"/>
                                <a:pt x="3719" y="9166"/>
                                <a:pt x="3731" y="9202"/>
                              </a:cubicBezTo>
                              <a:cubicBezTo>
                                <a:pt x="3738" y="9224"/>
                                <a:pt x="3776" y="9242"/>
                                <a:pt x="3796" y="9247"/>
                              </a:cubicBezTo>
                              <a:cubicBezTo>
                                <a:pt x="3825" y="9255"/>
                                <a:pt x="3847" y="9247"/>
                                <a:pt x="3874" y="9238"/>
                              </a:cubicBezTo>
                            </a:path>
                            <a:path w="915" h="434">
                              <a:moveTo>
                                <a:pt x="4340" y="8939"/>
                              </a:moveTo>
                              <a:cubicBezTo>
                                <a:pt x="4362" y="8941"/>
                                <a:pt x="4363" y="8956"/>
                                <a:pt x="4360" y="8981"/>
                              </a:cubicBezTo>
                              <a:cubicBezTo>
                                <a:pt x="4356" y="9018"/>
                                <a:pt x="4349" y="9054"/>
                                <a:pt x="4346" y="9091"/>
                              </a:cubicBezTo>
                              <a:cubicBezTo>
                                <a:pt x="4343" y="9125"/>
                                <a:pt x="4336" y="9173"/>
                                <a:pt x="4342" y="9205"/>
                              </a:cubicBezTo>
                              <a:cubicBezTo>
                                <a:pt x="4346" y="9226"/>
                                <a:pt x="4357" y="9234"/>
                                <a:pt x="4372" y="9246"/>
                              </a:cubicBezTo>
                            </a:path>
                            <a:path w="915" h="434">
                              <a:moveTo>
                                <a:pt x="4469" y="9106"/>
                              </a:moveTo>
                              <a:cubicBezTo>
                                <a:pt x="4435" y="9099"/>
                                <a:pt x="4404" y="9096"/>
                                <a:pt x="4369" y="9102"/>
                              </a:cubicBezTo>
                              <a:cubicBezTo>
                                <a:pt x="4323" y="9110"/>
                                <a:pt x="4279" y="9124"/>
                                <a:pt x="4234" y="9136"/>
                              </a:cubicBezTo>
                              <a:cubicBezTo>
                                <a:pt x="4215" y="9141"/>
                                <a:pt x="4199" y="9145"/>
                                <a:pt x="4181" y="9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55,8818" coordsize="915,434" path="m3712,8843c3720,8831,3720,8829,3724,8818c3715,8826,3699,8840,3688,8853c3666,8879,3643,8906,3626,8936c3604,8974,3583,9016,3570,9058c3559,9092,3549,9133,3557,9169c3565,9204,3599,9222,3630,9231c3668,9242,3706,9240,3745,9233c3806,9222,3874,9196,3916,9148c3926,9134,3929,9130,3930,9119c3912,9101,3911,9096,3881,9096c3846,9096,3813,9106,3782,9124c3755,9139,3719,9166,3731,9202c3738,9224,3776,9242,3796,9247c3825,9255,3847,9247,3874,9238em4340,8939c4362,8941,4363,8956,4360,8981c4356,9018,4349,9054,4346,9091c4343,9125,4336,9173,4342,9205c4346,9226,4357,9234,4372,9246em4469,9106c4435,9099,4404,9096,4369,9102c4323,9110,4279,9124,4234,9136c4215,9141,4199,9145,4181,9151e" stroked="t" o:allowincell="f" style="position:absolute;margin-left:28.75pt;margin-top:9.8pt;width:25.9pt;height:12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98830</wp:posOffset>
                </wp:positionH>
                <wp:positionV relativeFrom="paragraph">
                  <wp:posOffset>80645</wp:posOffset>
                </wp:positionV>
                <wp:extent cx="106680" cy="179070"/>
                <wp:effectExtent l="6985" t="6350" r="635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498">
                              <a:moveTo>
                                <a:pt x="4993" y="8927"/>
                              </a:moveTo>
                              <a:cubicBezTo>
                                <a:pt x="5002" y="8925"/>
                                <a:pt x="5011" y="8923"/>
                                <a:pt x="5021" y="8922"/>
                              </a:cubicBezTo>
                              <a:cubicBezTo>
                                <a:pt x="4999" y="8921"/>
                                <a:pt x="4980" y="8924"/>
                                <a:pt x="4957" y="8927"/>
                              </a:cubicBezTo>
                              <a:cubicBezTo>
                                <a:pt x="4915" y="8933"/>
                                <a:pt x="4875" y="8943"/>
                                <a:pt x="4833" y="8953"/>
                              </a:cubicBezTo>
                              <a:cubicBezTo>
                                <a:pt x="4808" y="8959"/>
                                <a:pt x="4785" y="8965"/>
                                <a:pt x="4759" y="8968"/>
                              </a:cubicBezTo>
                              <a:cubicBezTo>
                                <a:pt x="4775" y="8949"/>
                                <a:pt x="4792" y="8934"/>
                                <a:pt x="4813" y="8918"/>
                              </a:cubicBezTo>
                              <a:cubicBezTo>
                                <a:pt x="4860" y="8882"/>
                                <a:pt x="4902" y="8843"/>
                                <a:pt x="4936" y="8794"/>
                              </a:cubicBezTo>
                              <a:cubicBezTo>
                                <a:pt x="4955" y="8766"/>
                                <a:pt x="4972" y="8735"/>
                                <a:pt x="4989" y="8705"/>
                              </a:cubicBezTo>
                              <a:cubicBezTo>
                                <a:pt x="4991" y="8702"/>
                                <a:pt x="4992" y="8699"/>
                                <a:pt x="4994" y="8696"/>
                              </a:cubicBezTo>
                              <a:cubicBezTo>
                                <a:pt x="4981" y="8735"/>
                                <a:pt x="4967" y="8772"/>
                                <a:pt x="4958" y="8812"/>
                              </a:cubicBezTo>
                              <a:cubicBezTo>
                                <a:pt x="4945" y="8871"/>
                                <a:pt x="4939" y="8932"/>
                                <a:pt x="4942" y="8992"/>
                              </a:cubicBezTo>
                              <a:cubicBezTo>
                                <a:pt x="4945" y="9045"/>
                                <a:pt x="4955" y="9103"/>
                                <a:pt x="4980" y="9150"/>
                              </a:cubicBezTo>
                              <a:cubicBezTo>
                                <a:pt x="4995" y="9179"/>
                                <a:pt x="5006" y="9189"/>
                                <a:pt x="5034" y="9189"/>
                              </a:cubicBezTo>
                              <a:cubicBezTo>
                                <a:pt x="5048" y="9185"/>
                                <a:pt x="5052" y="9183"/>
                                <a:pt x="5054" y="91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9,8696" coordsize="296,498" path="m4993,8927c5002,8925,5011,8923,5021,8922c4999,8921,4980,8924,4957,8927c4915,8933,4875,8943,4833,8953c4808,8959,4785,8965,4759,8968c4775,8949,4792,8934,4813,8918c4860,8882,4902,8843,4936,8794c4955,8766,4972,8735,4989,8705c4991,8702,4992,8699,4994,8696c4981,8735,4967,8772,4958,8812c4945,8871,4939,8932,4942,8992c4945,9045,4955,9103,4980,9150c4995,9179,5006,9189,5034,9189c5048,9185,5052,9183,5054,9171e" stroked="t" o:allowincell="f" style="position:absolute;margin-left:62.9pt;margin-top:6.35pt;width:8.35pt;height:14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8220</wp:posOffset>
                </wp:positionH>
                <wp:positionV relativeFrom="paragraph">
                  <wp:posOffset>102870</wp:posOffset>
                </wp:positionV>
                <wp:extent cx="76200" cy="131445"/>
                <wp:effectExtent l="6350" t="762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65">
                              <a:moveTo>
                                <a:pt x="5389" y="8769"/>
                              </a:moveTo>
                              <a:cubicBezTo>
                                <a:pt x="5392" y="8747"/>
                                <a:pt x="5378" y="8760"/>
                                <a:pt x="5360" y="8766"/>
                              </a:cubicBezTo>
                              <a:cubicBezTo>
                                <a:pt x="5347" y="8770"/>
                                <a:pt x="5324" y="8776"/>
                                <a:pt x="5318" y="8790"/>
                              </a:cubicBezTo>
                              <a:cubicBezTo>
                                <a:pt x="5309" y="8809"/>
                                <a:pt x="5317" y="8827"/>
                                <a:pt x="5327" y="8844"/>
                              </a:cubicBezTo>
                              <a:cubicBezTo>
                                <a:pt x="5345" y="8873"/>
                                <a:pt x="5368" y="8899"/>
                                <a:pt x="5392" y="8923"/>
                              </a:cubicBezTo>
                              <a:cubicBezTo>
                                <a:pt x="5423" y="8954"/>
                                <a:pt x="5457" y="8982"/>
                                <a:pt x="5490" y="9011"/>
                              </a:cubicBezTo>
                              <a:cubicBezTo>
                                <a:pt x="5508" y="9027"/>
                                <a:pt x="5536" y="9051"/>
                                <a:pt x="5515" y="9076"/>
                              </a:cubicBezTo>
                              <a:cubicBezTo>
                                <a:pt x="5492" y="9104"/>
                                <a:pt x="5447" y="9112"/>
                                <a:pt x="5414" y="9118"/>
                              </a:cubicBezTo>
                              <a:cubicBezTo>
                                <a:pt x="5387" y="9123"/>
                                <a:pt x="5343" y="9130"/>
                                <a:pt x="5326" y="9101"/>
                              </a:cubicBezTo>
                              <a:cubicBezTo>
                                <a:pt x="5309" y="9071"/>
                                <a:pt x="5344" y="9022"/>
                                <a:pt x="5359" y="9000"/>
                              </a:cubicBezTo>
                              <a:cubicBezTo>
                                <a:pt x="5393" y="8951"/>
                                <a:pt x="5431" y="8905"/>
                                <a:pt x="5461" y="8853"/>
                              </a:cubicBezTo>
                              <a:cubicBezTo>
                                <a:pt x="5477" y="8824"/>
                                <a:pt x="5484" y="8805"/>
                                <a:pt x="5487" y="8774"/>
                              </a:cubicBezTo>
                              <a:cubicBezTo>
                                <a:pt x="5460" y="8761"/>
                                <a:pt x="5436" y="8765"/>
                                <a:pt x="5407" y="8778"/>
                              </a:cubicBezTo>
                              <a:cubicBezTo>
                                <a:pt x="5398" y="8783"/>
                                <a:pt x="5390" y="8789"/>
                                <a:pt x="5381" y="8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3,8758" coordsize="211,365" path="m5389,8769c5392,8747,5378,8760,5360,8766c5347,8770,5324,8776,5318,8790c5309,8809,5317,8827,5327,8844c5345,8873,5368,8899,5392,8923c5423,8954,5457,8982,5490,9011c5508,9027,5536,9051,5515,9076c5492,9104,5447,9112,5414,9118c5387,9123,5343,9130,5326,9101c5309,9071,5344,9022,5359,9000c5393,8951,5431,8905,5461,8853c5477,8824,5484,8805,5487,8774c5460,8761,5436,8765,5407,8778c5398,8783,5390,8789,5381,8794e" stroked="t" o:allowincell="f" style="position:absolute;margin-left:78.6pt;margin-top:8.1pt;width:5.95pt;height:10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80385</wp:posOffset>
                </wp:positionH>
                <wp:positionV relativeFrom="paragraph">
                  <wp:posOffset>17780</wp:posOffset>
                </wp:positionV>
                <wp:extent cx="592455" cy="15113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421">
                              <a:moveTo>
                                <a:pt x="11373" y="8634"/>
                              </a:moveTo>
                              <a:cubicBezTo>
                                <a:pt x="11333" y="8634"/>
                                <a:pt x="11293" y="8635"/>
                                <a:pt x="11253" y="8638"/>
                              </a:cubicBezTo>
                              <a:cubicBezTo>
                                <a:pt x="11209" y="8642"/>
                                <a:pt x="11167" y="8652"/>
                                <a:pt x="11126" y="8663"/>
                              </a:cubicBezTo>
                              <a:cubicBezTo>
                                <a:pt x="11108" y="8666"/>
                                <a:pt x="11103" y="8665"/>
                                <a:pt x="11096" y="8675"/>
                              </a:cubicBezTo>
                            </a:path>
                            <a:path w="1647" h="421">
                              <a:moveTo>
                                <a:pt x="11324" y="8754"/>
                              </a:moveTo>
                              <a:cubicBezTo>
                                <a:pt x="11283" y="8750"/>
                                <a:pt x="11243" y="8747"/>
                                <a:pt x="11202" y="8748"/>
                              </a:cubicBezTo>
                              <a:cubicBezTo>
                                <a:pt x="11171" y="8749"/>
                                <a:pt x="11139" y="8749"/>
                                <a:pt x="11110" y="8754"/>
                              </a:cubicBezTo>
                              <a:cubicBezTo>
                                <a:pt x="11101" y="8755"/>
                                <a:pt x="11099" y="8756"/>
                                <a:pt x="11107" y="8765"/>
                              </a:cubicBezTo>
                            </a:path>
                            <a:path w="1647" h="421">
                              <a:moveTo>
                                <a:pt x="11747" y="8723"/>
                              </a:moveTo>
                              <a:cubicBezTo>
                                <a:pt x="11723" y="8717"/>
                                <a:pt x="11700" y="8717"/>
                                <a:pt x="11676" y="8716"/>
                              </a:cubicBezTo>
                              <a:cubicBezTo>
                                <a:pt x="11644" y="8714"/>
                                <a:pt x="11607" y="8707"/>
                                <a:pt x="11575" y="8714"/>
                              </a:cubicBezTo>
                              <a:cubicBezTo>
                                <a:pt x="11540" y="8722"/>
                                <a:pt x="11534" y="8721"/>
                                <a:pt x="11561" y="8747"/>
                              </a:cubicBezTo>
                            </a:path>
                            <a:path w="1647" h="421">
                              <a:moveTo>
                                <a:pt x="12100" y="8586"/>
                              </a:moveTo>
                              <a:cubicBezTo>
                                <a:pt x="12109" y="8608"/>
                                <a:pt x="12112" y="8628"/>
                                <a:pt x="12107" y="8652"/>
                              </a:cubicBezTo>
                              <a:cubicBezTo>
                                <a:pt x="12100" y="8688"/>
                                <a:pt x="12089" y="8723"/>
                                <a:pt x="12079" y="8758"/>
                              </a:cubicBezTo>
                              <a:cubicBezTo>
                                <a:pt x="12071" y="8789"/>
                                <a:pt x="12065" y="8820"/>
                                <a:pt x="12065" y="8852"/>
                              </a:cubicBezTo>
                              <a:cubicBezTo>
                                <a:pt x="12065" y="8873"/>
                                <a:pt x="12061" y="8888"/>
                                <a:pt x="12083" y="8878"/>
                              </a:cubicBezTo>
                              <a:cubicBezTo>
                                <a:pt x="12087" y="8876"/>
                                <a:pt x="12090" y="8874"/>
                                <a:pt x="12094" y="8872"/>
                              </a:cubicBezTo>
                            </a:path>
                            <a:path w="1647" h="421">
                              <a:moveTo>
                                <a:pt x="11992" y="8588"/>
                              </a:moveTo>
                              <a:cubicBezTo>
                                <a:pt x="11993" y="8585"/>
                                <a:pt x="11993" y="8582"/>
                                <a:pt x="11994" y="8579"/>
                              </a:cubicBezTo>
                              <a:cubicBezTo>
                                <a:pt x="12009" y="8581"/>
                                <a:pt x="12024" y="8573"/>
                                <a:pt x="12039" y="8575"/>
                              </a:cubicBezTo>
                              <a:cubicBezTo>
                                <a:pt x="12053" y="8577"/>
                                <a:pt x="12069" y="8582"/>
                                <a:pt x="12082" y="8587"/>
                              </a:cubicBezTo>
                              <a:cubicBezTo>
                                <a:pt x="12098" y="8593"/>
                                <a:pt x="12116" y="8599"/>
                                <a:pt x="12130" y="8608"/>
                              </a:cubicBezTo>
                              <a:cubicBezTo>
                                <a:pt x="12134" y="8611"/>
                                <a:pt x="12138" y="8615"/>
                                <a:pt x="12142" y="8618"/>
                              </a:cubicBezTo>
                            </a:path>
                            <a:path w="1647" h="421">
                              <a:moveTo>
                                <a:pt x="12092" y="8910"/>
                              </a:moveTo>
                              <a:cubicBezTo>
                                <a:pt x="12094" y="8918"/>
                                <a:pt x="12095" y="8921"/>
                                <a:pt x="12096" y="8927"/>
                              </a:cubicBezTo>
                              <a:cubicBezTo>
                                <a:pt x="12081" y="8928"/>
                                <a:pt x="12068" y="8933"/>
                                <a:pt x="12053" y="8936"/>
                              </a:cubicBezTo>
                              <a:cubicBezTo>
                                <a:pt x="12035" y="8940"/>
                                <a:pt x="12017" y="8943"/>
                                <a:pt x="11999" y="8940"/>
                              </a:cubicBezTo>
                              <a:cubicBezTo>
                                <a:pt x="11984" y="8938"/>
                                <a:pt x="11970" y="8933"/>
                                <a:pt x="11957" y="8925"/>
                              </a:cubicBezTo>
                              <a:cubicBezTo>
                                <a:pt x="11936" y="8912"/>
                                <a:pt x="11921" y="8897"/>
                                <a:pt x="11916" y="8873"/>
                              </a:cubicBezTo>
                              <a:cubicBezTo>
                                <a:pt x="11913" y="8861"/>
                                <a:pt x="11915" y="8846"/>
                                <a:pt x="11923" y="8836"/>
                              </a:cubicBezTo>
                              <a:cubicBezTo>
                                <a:pt x="11936" y="8820"/>
                                <a:pt x="11948" y="8818"/>
                                <a:pt x="11967" y="8816"/>
                              </a:cubicBezTo>
                              <a:cubicBezTo>
                                <a:pt x="11986" y="8814"/>
                                <a:pt x="12007" y="8819"/>
                                <a:pt x="12025" y="8823"/>
                              </a:cubicBezTo>
                              <a:cubicBezTo>
                                <a:pt x="12046" y="8828"/>
                                <a:pt x="12064" y="8836"/>
                                <a:pt x="12083" y="8845"/>
                              </a:cubicBezTo>
                              <a:cubicBezTo>
                                <a:pt x="12134" y="8869"/>
                                <a:pt x="12181" y="8892"/>
                                <a:pt x="12237" y="8902"/>
                              </a:cubicBezTo>
                              <a:cubicBezTo>
                                <a:pt x="12276" y="8909"/>
                                <a:pt x="12319" y="8914"/>
                                <a:pt x="12359" y="8913"/>
                              </a:cubicBezTo>
                              <a:cubicBezTo>
                                <a:pt x="12376" y="8910"/>
                                <a:pt x="12382" y="8909"/>
                                <a:pt x="12394" y="8911"/>
                              </a:cubicBezTo>
                            </a:path>
                            <a:path w="1647" h="421">
                              <a:moveTo>
                                <a:pt x="12618" y="8578"/>
                              </a:moveTo>
                              <a:cubicBezTo>
                                <a:pt x="12597" y="8565"/>
                                <a:pt x="12596" y="8569"/>
                                <a:pt x="12575" y="8579"/>
                              </a:cubicBezTo>
                              <a:cubicBezTo>
                                <a:pt x="12560" y="8587"/>
                                <a:pt x="12550" y="8596"/>
                                <a:pt x="12538" y="8609"/>
                              </a:cubicBezTo>
                              <a:cubicBezTo>
                                <a:pt x="12526" y="8622"/>
                                <a:pt x="12519" y="8637"/>
                                <a:pt x="12513" y="8653"/>
                              </a:cubicBezTo>
                              <a:cubicBezTo>
                                <a:pt x="12508" y="8667"/>
                                <a:pt x="12508" y="8683"/>
                                <a:pt x="12515" y="8697"/>
                              </a:cubicBezTo>
                              <a:cubicBezTo>
                                <a:pt x="12523" y="8712"/>
                                <a:pt x="12538" y="8722"/>
                                <a:pt x="12552" y="8730"/>
                              </a:cubicBezTo>
                              <a:cubicBezTo>
                                <a:pt x="12573" y="8742"/>
                                <a:pt x="12596" y="8750"/>
                                <a:pt x="12618" y="8760"/>
                              </a:cubicBezTo>
                              <a:cubicBezTo>
                                <a:pt x="12642" y="8771"/>
                                <a:pt x="12667" y="8783"/>
                                <a:pt x="12690" y="8796"/>
                              </a:cubicBezTo>
                              <a:cubicBezTo>
                                <a:pt x="12709" y="8807"/>
                                <a:pt x="12737" y="8823"/>
                                <a:pt x="12741" y="8848"/>
                              </a:cubicBezTo>
                              <a:cubicBezTo>
                                <a:pt x="12743" y="8861"/>
                                <a:pt x="12738" y="8872"/>
                                <a:pt x="12731" y="8883"/>
                              </a:cubicBezTo>
                              <a:cubicBezTo>
                                <a:pt x="12722" y="8897"/>
                                <a:pt x="12704" y="8907"/>
                                <a:pt x="12689" y="8914"/>
                              </a:cubicBezTo>
                              <a:cubicBezTo>
                                <a:pt x="12662" y="8926"/>
                                <a:pt x="12631" y="8929"/>
                                <a:pt x="12604" y="8917"/>
                              </a:cubicBezTo>
                              <a:cubicBezTo>
                                <a:pt x="12585" y="8909"/>
                                <a:pt x="12567" y="8894"/>
                                <a:pt x="12563" y="8873"/>
                              </a:cubicBezTo>
                              <a:cubicBezTo>
                                <a:pt x="12560" y="8860"/>
                                <a:pt x="12567" y="8846"/>
                                <a:pt x="12573" y="8835"/>
                              </a:cubicBezTo>
                              <a:cubicBezTo>
                                <a:pt x="12593" y="8796"/>
                                <a:pt x="12624" y="8765"/>
                                <a:pt x="12647" y="8728"/>
                              </a:cubicBezTo>
                              <a:cubicBezTo>
                                <a:pt x="12677" y="8679"/>
                                <a:pt x="12719" y="8609"/>
                                <a:pt x="12702" y="8549"/>
                              </a:cubicBezTo>
                              <a:cubicBezTo>
                                <a:pt x="12692" y="8514"/>
                                <a:pt x="12663" y="8521"/>
                                <a:pt x="12636" y="85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6,8521" coordsize="1647,421" path="m11373,8634c11333,8634,11293,8635,11253,8638c11209,8642,11167,8652,11126,8663c11108,8666,11103,8665,11096,8675em11324,8754c11283,8750,11243,8747,11202,8748c11171,8749,11139,8749,11110,8754c11101,8755,11099,8756,11107,8765em11747,8723c11723,8717,11700,8717,11676,8716c11644,8714,11607,8707,11575,8714c11540,8722,11534,8721,11561,8747em12100,8586c12109,8608,12112,8628,12107,8652c12100,8688,12089,8723,12079,8758c12071,8789,12065,8820,12065,8852c12065,8873,12061,8888,12083,8878c12087,8876,12090,8874,12094,8872em11992,8588c11993,8585,11993,8582,11994,8579c12009,8581,12024,8573,12039,8575c12053,8577,12069,8582,12082,8587c12098,8593,12116,8599,12130,8608c12134,8611,12138,8615,12142,8618em12092,8910c12094,8918,12095,8921,12096,8927c12081,8928,12068,8933,12053,8936c12035,8940,12017,8943,11999,8940c11984,8938,11970,8933,11957,8925c11936,8912,11921,8897,11916,8873c11913,8861,11915,8846,11923,8836c11936,8820,11948,8818,11967,8816c11986,8814,12007,8819,12025,8823c12046,8828,12064,8836,12083,8845c12134,8869,12181,8892,12237,8902c12276,8909,12319,8914,12359,8913c12376,8910,12382,8909,12394,8911em12618,8578c12597,8565,12596,8569,12575,8579c12560,8587,12550,8596,12538,8609c12526,8622,12519,8637,12513,8653c12508,8667,12508,8683,12515,8697c12523,8712,12538,8722,12552,8730c12573,8742,12596,8750,12618,8760c12642,8771,12667,8783,12690,8796c12709,8807,12737,8823,12741,8848c12743,8861,12738,8872,12731,8883c12722,8897,12704,8907,12689,8914c12662,8926,12631,8929,12604,8917c12585,8909,12567,8894,12563,8873c12560,8860,12567,8846,12573,8835c12593,8796,12624,8765,12647,8728c12677,8679,12719,8609,12702,8549c12692,8514,12663,8521,12636,8526e" stroked="t" o:allowincell="f" style="position:absolute;margin-left:242.55pt;margin-top:1.4pt;width:46.6pt;height:11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3020</wp:posOffset>
                </wp:positionH>
                <wp:positionV relativeFrom="paragraph">
                  <wp:posOffset>10160</wp:posOffset>
                </wp:positionV>
                <wp:extent cx="93980" cy="5778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60">
                              <a:moveTo>
                                <a:pt x="2708" y="8997"/>
                              </a:moveTo>
                              <a:cubicBezTo>
                                <a:pt x="2688" y="8993"/>
                                <a:pt x="2671" y="8992"/>
                                <a:pt x="2651" y="8992"/>
                              </a:cubicBezTo>
                              <a:cubicBezTo>
                                <a:pt x="2621" y="8993"/>
                                <a:pt x="2593" y="8996"/>
                                <a:pt x="2563" y="9000"/>
                              </a:cubicBezTo>
                              <a:cubicBezTo>
                                <a:pt x="2532" y="9004"/>
                                <a:pt x="2504" y="9015"/>
                                <a:pt x="2475" y="9021"/>
                              </a:cubicBezTo>
                              <a:cubicBezTo>
                                <a:pt x="2451" y="9026"/>
                                <a:pt x="2456" y="9023"/>
                                <a:pt x="2448" y="9045"/>
                              </a:cubicBezTo>
                            </a:path>
                            <a:path w="261" h="160">
                              <a:moveTo>
                                <a:pt x="2636" y="9114"/>
                              </a:moveTo>
                              <a:cubicBezTo>
                                <a:pt x="2620" y="9114"/>
                                <a:pt x="2604" y="9119"/>
                                <a:pt x="2589" y="9120"/>
                              </a:cubicBezTo>
                              <a:cubicBezTo>
                                <a:pt x="2564" y="9122"/>
                                <a:pt x="2532" y="9118"/>
                                <a:pt x="2508" y="9125"/>
                              </a:cubicBezTo>
                              <a:cubicBezTo>
                                <a:pt x="2486" y="9132"/>
                                <a:pt x="2470" y="9127"/>
                                <a:pt x="2473" y="9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48,8992" coordsize="261,160" path="m2708,8997c2688,8993,2671,8992,2651,8992c2621,8993,2593,8996,2563,9000c2532,9004,2504,9015,2475,9021c2451,9026,2456,9023,2448,9045em2636,9114c2620,9114,2604,9119,2589,9120c2564,9122,2532,9118,2508,9125c2486,9132,2470,9127,2473,9151e" stroked="t" o:allowincell="f" style="position:absolute;margin-left:-2.6pt;margin-top:0.8pt;width:7.35pt;height:4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7800</wp:posOffset>
                </wp:positionH>
                <wp:positionV relativeFrom="paragraph">
                  <wp:posOffset>9525</wp:posOffset>
                </wp:positionV>
                <wp:extent cx="65405" cy="12065"/>
                <wp:effectExtent l="7620" t="635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3">
                              <a:moveTo>
                                <a:pt x="3215" y="9017"/>
                              </a:moveTo>
                              <a:cubicBezTo>
                                <a:pt x="3206" y="8989"/>
                                <a:pt x="3201" y="8995"/>
                                <a:pt x="3174" y="8995"/>
                              </a:cubicBezTo>
                              <a:cubicBezTo>
                                <a:pt x="3142" y="8995"/>
                                <a:pt x="3108" y="8996"/>
                                <a:pt x="3077" y="9003"/>
                              </a:cubicBezTo>
                              <a:cubicBezTo>
                                <a:pt x="3062" y="9006"/>
                                <a:pt x="3048" y="9010"/>
                                <a:pt x="3034" y="9014"/>
                              </a:cubicBezTo>
                              <a:cubicBezTo>
                                <a:pt x="3054" y="9024"/>
                                <a:pt x="3072" y="9022"/>
                                <a:pt x="3095" y="90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34,8991" coordsize="182,33" path="m3215,9017c3206,8989,3201,8995,3174,8995c3142,8995,3108,8996,3077,9003c3062,9006,3048,9010,3034,9014c3054,9024,3072,9022,3095,9021e" stroked="t" o:allowincell="f" style="position:absolute;margin-left:14pt;margin-top:0.75pt;width:5.1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45</wp:posOffset>
                </wp:positionH>
                <wp:positionV relativeFrom="paragraph">
                  <wp:posOffset>113030</wp:posOffset>
                </wp:positionV>
                <wp:extent cx="97155" cy="54610"/>
                <wp:effectExtent l="6985" t="6350" r="381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51">
                              <a:moveTo>
                                <a:pt x="2789" y="9771"/>
                              </a:moveTo>
                              <a:cubicBezTo>
                                <a:pt x="2809" y="9769"/>
                                <a:pt x="2747" y="9776"/>
                                <a:pt x="2735" y="9776"/>
                              </a:cubicBezTo>
                              <a:cubicBezTo>
                                <a:pt x="2704" y="9777"/>
                                <a:pt x="2674" y="9777"/>
                                <a:pt x="2643" y="9782"/>
                              </a:cubicBezTo>
                              <a:cubicBezTo>
                                <a:pt x="2618" y="9786"/>
                                <a:pt x="2590" y="9790"/>
                                <a:pt x="2570" y="9805"/>
                              </a:cubicBezTo>
                              <a:cubicBezTo>
                                <a:pt x="2557" y="9815"/>
                                <a:pt x="2556" y="9822"/>
                                <a:pt x="2554" y="9835"/>
                              </a:cubicBezTo>
                            </a:path>
                            <a:path w="270" h="151">
                              <a:moveTo>
                                <a:pt x="2811" y="9892"/>
                              </a:moveTo>
                              <a:cubicBezTo>
                                <a:pt x="2830" y="9920"/>
                                <a:pt x="2781" y="9914"/>
                                <a:pt x="2758" y="9915"/>
                              </a:cubicBezTo>
                              <a:cubicBezTo>
                                <a:pt x="2722" y="9917"/>
                                <a:pt x="2685" y="9916"/>
                                <a:pt x="2649" y="9912"/>
                              </a:cubicBezTo>
                              <a:cubicBezTo>
                                <a:pt x="2628" y="9910"/>
                                <a:pt x="2613" y="9903"/>
                                <a:pt x="2601" y="9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53,9770" coordsize="270,151" path="m2789,9771c2809,9769,2747,9776,2735,9776c2704,9777,2674,9777,2643,9782c2618,9786,2590,9790,2570,9805c2557,9815,2556,9822,2554,9835em2811,9892c2830,9920,2781,9914,2758,9915c2722,9917,2685,9916,2649,9912c2628,9910,2613,9903,2601,9920e" stroked="t" o:allowincell="f" style="position:absolute;margin-left:0.35pt;margin-top:8.9pt;width:7.6pt;height:4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335</wp:posOffset>
                </wp:positionH>
                <wp:positionV relativeFrom="paragraph">
                  <wp:posOffset>38735</wp:posOffset>
                </wp:positionV>
                <wp:extent cx="445770" cy="169545"/>
                <wp:effectExtent l="6985" t="6985" r="635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471">
                              <a:moveTo>
                                <a:pt x="3580" y="9856"/>
                              </a:moveTo>
                              <a:cubicBezTo>
                                <a:pt x="3610" y="9853"/>
                                <a:pt x="3593" y="9854"/>
                                <a:pt x="3573" y="9853"/>
                              </a:cubicBezTo>
                              <a:cubicBezTo>
                                <a:pt x="3534" y="9850"/>
                                <a:pt x="3494" y="9853"/>
                                <a:pt x="3455" y="9857"/>
                              </a:cubicBezTo>
                              <a:cubicBezTo>
                                <a:pt x="3397" y="9862"/>
                                <a:pt x="3340" y="9874"/>
                                <a:pt x="3282" y="9882"/>
                              </a:cubicBezTo>
                              <a:cubicBezTo>
                                <a:pt x="3329" y="9864"/>
                                <a:pt x="3375" y="9847"/>
                                <a:pt x="3418" y="9819"/>
                              </a:cubicBezTo>
                              <a:cubicBezTo>
                                <a:pt x="3464" y="9789"/>
                                <a:pt x="3500" y="9750"/>
                                <a:pt x="3533" y="9707"/>
                              </a:cubicBezTo>
                              <a:cubicBezTo>
                                <a:pt x="3559" y="9673"/>
                                <a:pt x="3583" y="9637"/>
                                <a:pt x="3602" y="9599"/>
                              </a:cubicBezTo>
                              <a:cubicBezTo>
                                <a:pt x="3604" y="9594"/>
                                <a:pt x="3606" y="9590"/>
                                <a:pt x="3608" y="9585"/>
                              </a:cubicBezTo>
                              <a:cubicBezTo>
                                <a:pt x="3598" y="9616"/>
                                <a:pt x="3591" y="9647"/>
                                <a:pt x="3586" y="9679"/>
                              </a:cubicBezTo>
                              <a:cubicBezTo>
                                <a:pt x="3579" y="9725"/>
                                <a:pt x="3578" y="9771"/>
                                <a:pt x="3582" y="9818"/>
                              </a:cubicBezTo>
                              <a:cubicBezTo>
                                <a:pt x="3586" y="9874"/>
                                <a:pt x="3598" y="9929"/>
                                <a:pt x="3607" y="9984"/>
                              </a:cubicBezTo>
                              <a:cubicBezTo>
                                <a:pt x="3613" y="10020"/>
                                <a:pt x="3612" y="10023"/>
                                <a:pt x="3629" y="10021"/>
                              </a:cubicBezTo>
                            </a:path>
                            <a:path w="1239" h="471">
                              <a:moveTo>
                                <a:pt x="3876" y="9615"/>
                              </a:moveTo>
                              <a:cubicBezTo>
                                <a:pt x="3908" y="9589"/>
                                <a:pt x="3926" y="9583"/>
                                <a:pt x="3964" y="9573"/>
                              </a:cubicBezTo>
                              <a:cubicBezTo>
                                <a:pt x="3996" y="9565"/>
                                <a:pt x="4025" y="9562"/>
                                <a:pt x="4058" y="9567"/>
                              </a:cubicBezTo>
                              <a:cubicBezTo>
                                <a:pt x="4089" y="9571"/>
                                <a:pt x="4124" y="9583"/>
                                <a:pt x="4145" y="9608"/>
                              </a:cubicBezTo>
                              <a:cubicBezTo>
                                <a:pt x="4172" y="9640"/>
                                <a:pt x="4176" y="9686"/>
                                <a:pt x="4170" y="9725"/>
                              </a:cubicBezTo>
                              <a:cubicBezTo>
                                <a:pt x="4162" y="9775"/>
                                <a:pt x="4135" y="9827"/>
                                <a:pt x="4103" y="9866"/>
                              </a:cubicBezTo>
                              <a:cubicBezTo>
                                <a:pt x="4074" y="9902"/>
                                <a:pt x="4032" y="9927"/>
                                <a:pt x="3988" y="9939"/>
                              </a:cubicBezTo>
                              <a:cubicBezTo>
                                <a:pt x="3960" y="9947"/>
                                <a:pt x="3922" y="9949"/>
                                <a:pt x="3895" y="9934"/>
                              </a:cubicBezTo>
                              <a:cubicBezTo>
                                <a:pt x="3871" y="9920"/>
                                <a:pt x="3874" y="9905"/>
                                <a:pt x="3882" y="9884"/>
                              </a:cubicBezTo>
                              <a:cubicBezTo>
                                <a:pt x="3892" y="9859"/>
                                <a:pt x="3936" y="9857"/>
                                <a:pt x="3956" y="9858"/>
                              </a:cubicBezTo>
                              <a:cubicBezTo>
                                <a:pt x="4039" y="9863"/>
                                <a:pt x="4120" y="9912"/>
                                <a:pt x="4200" y="9933"/>
                              </a:cubicBezTo>
                              <a:cubicBezTo>
                                <a:pt x="4276" y="9953"/>
                                <a:pt x="4351" y="9964"/>
                                <a:pt x="4429" y="9968"/>
                              </a:cubicBezTo>
                              <a:cubicBezTo>
                                <a:pt x="4477" y="9970"/>
                                <a:pt x="4490" y="9971"/>
                                <a:pt x="4520" y="99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82,9563" coordsize="1239,471" path="m3580,9856c3610,9853,3593,9854,3573,9853c3534,9850,3494,9853,3455,9857c3397,9862,3340,9874,3282,9882c3329,9864,3375,9847,3418,9819c3464,9789,3500,9750,3533,9707c3559,9673,3583,9637,3602,9599c3604,9594,3606,9590,3608,9585c3598,9616,3591,9647,3586,9679c3579,9725,3578,9771,3582,9818c3586,9874,3598,9929,3607,9984c3613,10020,3612,10023,3629,10021em3876,9615c3908,9589,3926,9583,3964,9573c3996,9565,4025,9562,4058,9567c4089,9571,4124,9583,4145,9608c4172,9640,4176,9686,4170,9725c4162,9775,4135,9827,4103,9866c4074,9902,4032,9927,3988,9939c3960,9947,3922,9949,3895,9934c3871,9920,3874,9905,3882,9884c3892,9859,3936,9857,3956,9858c4039,9863,4120,9912,4200,9933c4276,9953,4351,9964,4429,9968c4477,9970,4490,9971,4520,9967e" stroked="t" o:allowincell="f" style="position:absolute;margin-left:21.05pt;margin-top:3.05pt;width:35.05pt;height:1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85090</wp:posOffset>
                </wp:positionH>
                <wp:positionV relativeFrom="paragraph">
                  <wp:posOffset>12700</wp:posOffset>
                </wp:positionV>
                <wp:extent cx="828040" cy="370840"/>
                <wp:effectExtent l="6350" t="5080" r="635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1030">
                              <a:moveTo>
                                <a:pt x="4595" y="9618"/>
                              </a:moveTo>
                              <a:cubicBezTo>
                                <a:pt x="4599" y="9691"/>
                                <a:pt x="4599" y="9764"/>
                                <a:pt x="4600" y="9838"/>
                              </a:cubicBezTo>
                              <a:cubicBezTo>
                                <a:pt x="4601" y="9937"/>
                                <a:pt x="4601" y="10035"/>
                                <a:pt x="4600" y="10134"/>
                              </a:cubicBezTo>
                              <a:cubicBezTo>
                                <a:pt x="4600" y="10203"/>
                                <a:pt x="4602" y="10279"/>
                                <a:pt x="4583" y="10346"/>
                              </a:cubicBezTo>
                              <a:cubicBezTo>
                                <a:pt x="4567" y="10401"/>
                                <a:pt x="4543" y="10402"/>
                                <a:pt x="4491" y="10404"/>
                              </a:cubicBezTo>
                              <a:cubicBezTo>
                                <a:pt x="4181" y="10418"/>
                                <a:pt x="3859" y="10343"/>
                                <a:pt x="3547" y="10341"/>
                              </a:cubicBezTo>
                              <a:cubicBezTo>
                                <a:pt x="3285" y="10340"/>
                                <a:pt x="3034" y="10371"/>
                                <a:pt x="2785" y="10450"/>
                              </a:cubicBezTo>
                              <a:cubicBezTo>
                                <a:pt x="2702" y="10477"/>
                                <a:pt x="2577" y="10543"/>
                                <a:pt x="2486" y="10518"/>
                              </a:cubicBezTo>
                              <a:cubicBezTo>
                                <a:pt x="2403" y="10496"/>
                                <a:pt x="2392" y="10411"/>
                                <a:pt x="2383" y="10337"/>
                              </a:cubicBezTo>
                              <a:cubicBezTo>
                                <a:pt x="2353" y="10094"/>
                                <a:pt x="2316" y="9835"/>
                                <a:pt x="2305" y="9591"/>
                              </a:cubicBezTo>
                              <a:cubicBezTo>
                                <a:pt x="2304" y="9575"/>
                                <a:pt x="2308" y="9558"/>
                                <a:pt x="2308" y="9544"/>
                              </a:cubicBezTo>
                              <a:cubicBezTo>
                                <a:pt x="2357" y="9540"/>
                                <a:pt x="2402" y="9538"/>
                                <a:pt x="2454" y="9541"/>
                              </a:cubicBezTo>
                              <a:cubicBezTo>
                                <a:pt x="2631" y="9552"/>
                                <a:pt x="2805" y="9580"/>
                                <a:pt x="2984" y="9582"/>
                              </a:cubicBezTo>
                              <a:cubicBezTo>
                                <a:pt x="3389" y="9586"/>
                                <a:pt x="3789" y="9533"/>
                                <a:pt x="4192" y="9502"/>
                              </a:cubicBezTo>
                              <a:cubicBezTo>
                                <a:pt x="4314" y="9493"/>
                                <a:pt x="4406" y="9494"/>
                                <a:pt x="4523" y="95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3,9492" coordsize="2300,1030" path="m4595,9618c4599,9691,4599,9764,4600,9838c4601,9937,4601,10035,4600,10134c4600,10203,4602,10279,4583,10346c4567,10401,4543,10402,4491,10404c4181,10418,3859,10343,3547,10341c3285,10340,3034,10371,2785,10450c2702,10477,2577,10543,2486,10518c2403,10496,2392,10411,2383,10337c2353,10094,2316,9835,2305,9591c2304,9575,2308,9558,2308,9544c2357,9540,2402,9538,2454,9541c2631,9552,2805,9580,2984,9582c3389,9586,3789,9533,4192,9502c4314,9493,4406,9494,4523,9517e" stroked="t" o:allowincell="f" style="position:absolute;margin-left:-6.7pt;margin-top:1pt;width:65.15pt;height:29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Simplify:  </w:t>
      </w:r>
      <w:r>
        <w:rPr/>
        <w:object w:dxaOrig="15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8pt" filled="f" o:ole="">
            <v:imagedata r:id="rId29" o:title=""/>
          </v:shape>
          <o:OLEObject Type="Embed" ProgID="" ShapeID="ole_rId28" DrawAspect="Content" ObjectID="_1981706479" r:id="rId28"/>
        </w:object>
      </w:r>
      <w:r>
        <w:rPr/>
        <w:tab/>
        <w:tab/>
        <w:tab/>
        <w:t xml:space="preserve">17) Simplify:  </w:t>
      </w:r>
      <w:r>
        <w:rPr/>
        <w:object w:dxaOrig="11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22pt" filled="f" o:ole="">
            <v:imagedata r:id="rId31" o:title=""/>
          </v:shape>
          <o:OLEObject Type="Embed" ProgID="" ShapeID="ole_rId30" DrawAspect="Content" ObjectID="_520348356" r:id="rId3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18815</wp:posOffset>
                </wp:positionH>
                <wp:positionV relativeFrom="paragraph">
                  <wp:posOffset>147955</wp:posOffset>
                </wp:positionV>
                <wp:extent cx="104775" cy="47625"/>
                <wp:effectExtent l="6985" t="762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131">
                              <a:moveTo>
                                <a:pt x="11771" y="11838"/>
                              </a:moveTo>
                              <a:cubicBezTo>
                                <a:pt x="11737" y="11844"/>
                                <a:pt x="11702" y="11847"/>
                                <a:pt x="11668" y="11853"/>
                              </a:cubicBezTo>
                              <a:cubicBezTo>
                                <a:pt x="11624" y="11861"/>
                                <a:pt x="11581" y="11868"/>
                                <a:pt x="11538" y="11877"/>
                              </a:cubicBezTo>
                              <a:cubicBezTo>
                                <a:pt x="11519" y="11882"/>
                                <a:pt x="11514" y="11884"/>
                                <a:pt x="11502" y="11886"/>
                              </a:cubicBezTo>
                            </a:path>
                            <a:path w="290" h="131">
                              <a:moveTo>
                                <a:pt x="11725" y="11932"/>
                              </a:moveTo>
                              <a:cubicBezTo>
                                <a:pt x="11704" y="11943"/>
                                <a:pt x="11684" y="11947"/>
                                <a:pt x="11660" y="11948"/>
                              </a:cubicBezTo>
                              <a:cubicBezTo>
                                <a:pt x="11621" y="11950"/>
                                <a:pt x="11581" y="11948"/>
                                <a:pt x="11542" y="11954"/>
                              </a:cubicBezTo>
                              <a:cubicBezTo>
                                <a:pt x="11522" y="11957"/>
                                <a:pt x="11502" y="11963"/>
                                <a:pt x="11482" y="11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82,11838" coordsize="290,131" path="m11771,11838c11737,11844,11702,11847,11668,11853c11624,11861,11581,11868,11538,11877c11519,11882,11514,11884,11502,11886em11725,11932c11704,11943,11684,11947,11660,11948c11621,11950,11581,11948,11542,11954c11522,11957,11502,11963,11482,11968e" stroked="t" o:allowincell="f" style="position:absolute;margin-left:253.45pt;margin-top:11.65pt;width:8.2pt;height:3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39795</wp:posOffset>
                </wp:positionH>
                <wp:positionV relativeFrom="paragraph">
                  <wp:posOffset>77470</wp:posOffset>
                </wp:positionV>
                <wp:extent cx="210820" cy="255270"/>
                <wp:effectExtent l="5715" t="6350" r="444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708">
                              <a:moveTo>
                                <a:pt x="12311" y="11937"/>
                              </a:moveTo>
                              <a:cubicBezTo>
                                <a:pt x="12314" y="11926"/>
                                <a:pt x="12277" y="11930"/>
                                <a:pt x="12255" y="11930"/>
                              </a:cubicBezTo>
                              <a:cubicBezTo>
                                <a:pt x="12219" y="11930"/>
                                <a:pt x="12183" y="11929"/>
                                <a:pt x="12147" y="11928"/>
                              </a:cubicBezTo>
                              <a:cubicBezTo>
                                <a:pt x="12143" y="11928"/>
                                <a:pt x="12080" y="11926"/>
                                <a:pt x="12103" y="11927"/>
                              </a:cubicBezTo>
                              <a:cubicBezTo>
                                <a:pt x="12106" y="11927"/>
                                <a:pt x="12110" y="11927"/>
                                <a:pt x="12113" y="11927"/>
                              </a:cubicBezTo>
                            </a:path>
                            <a:path w="586" h="708">
                              <a:moveTo>
                                <a:pt x="12666" y="11643"/>
                              </a:moveTo>
                              <a:cubicBezTo>
                                <a:pt x="12677" y="11669"/>
                                <a:pt x="12677" y="11690"/>
                                <a:pt x="12672" y="11730"/>
                              </a:cubicBezTo>
                              <a:cubicBezTo>
                                <a:pt x="12661" y="11812"/>
                                <a:pt x="12637" y="11891"/>
                                <a:pt x="12617" y="11972"/>
                              </a:cubicBezTo>
                              <a:cubicBezTo>
                                <a:pt x="12595" y="12062"/>
                                <a:pt x="12568" y="12151"/>
                                <a:pt x="12548" y="12242"/>
                              </a:cubicBezTo>
                              <a:cubicBezTo>
                                <a:pt x="12539" y="12282"/>
                                <a:pt x="12535" y="12315"/>
                                <a:pt x="12540" y="12349"/>
                              </a:cubicBezTo>
                              <a:cubicBezTo>
                                <a:pt x="12553" y="12336"/>
                                <a:pt x="12568" y="12320"/>
                                <a:pt x="12583" y="123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95,11642" coordsize="586,708" path="m12311,11937c12314,11926,12277,11930,12255,11930c12219,11930,12183,11929,12147,11928c12143,11928,12080,11926,12103,11927c12106,11927,12110,11927,12113,11927em12666,11643c12677,11669,12677,11690,12672,11730c12661,11812,12637,11891,12617,11972c12595,12062,12568,12151,12548,12242c12539,12282,12535,12315,12540,12349c12553,12336,12568,12320,12583,12306e" stroked="t" o:allowincell="f" style="position:absolute;margin-left:270.85pt;margin-top:6.1pt;width:16.55pt;height:20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3645</wp:posOffset>
                </wp:positionH>
                <wp:positionV relativeFrom="paragraph">
                  <wp:posOffset>104140</wp:posOffset>
                </wp:positionV>
                <wp:extent cx="394335" cy="239395"/>
                <wp:effectExtent l="7620" t="6985" r="381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665">
                              <a:moveTo>
                                <a:pt x="13165" y="11834"/>
                              </a:moveTo>
                              <a:cubicBezTo>
                                <a:pt x="13174" y="11817"/>
                                <a:pt x="13184" y="11797"/>
                                <a:pt x="13182" y="11777"/>
                              </a:cubicBezTo>
                              <a:cubicBezTo>
                                <a:pt x="13181" y="11763"/>
                                <a:pt x="13165" y="11744"/>
                                <a:pt x="13152" y="11740"/>
                              </a:cubicBezTo>
                              <a:cubicBezTo>
                                <a:pt x="13119" y="11730"/>
                                <a:pt x="13082" y="11762"/>
                                <a:pt x="13060" y="11782"/>
                              </a:cubicBezTo>
                              <a:cubicBezTo>
                                <a:pt x="13037" y="11803"/>
                                <a:pt x="13019" y="11826"/>
                                <a:pt x="13004" y="11853"/>
                              </a:cubicBezTo>
                              <a:cubicBezTo>
                                <a:pt x="12994" y="11871"/>
                                <a:pt x="12984" y="11894"/>
                                <a:pt x="13009" y="11904"/>
                              </a:cubicBezTo>
                              <a:cubicBezTo>
                                <a:pt x="13028" y="11911"/>
                                <a:pt x="13060" y="11894"/>
                                <a:pt x="13076" y="11886"/>
                              </a:cubicBezTo>
                              <a:cubicBezTo>
                                <a:pt x="13101" y="11873"/>
                                <a:pt x="13122" y="11854"/>
                                <a:pt x="13144" y="11837"/>
                              </a:cubicBezTo>
                              <a:cubicBezTo>
                                <a:pt x="13155" y="11829"/>
                                <a:pt x="13165" y="11821"/>
                                <a:pt x="13176" y="11814"/>
                              </a:cubicBezTo>
                              <a:cubicBezTo>
                                <a:pt x="13181" y="11838"/>
                                <a:pt x="13178" y="11861"/>
                                <a:pt x="13173" y="11886"/>
                              </a:cubicBezTo>
                              <a:cubicBezTo>
                                <a:pt x="13163" y="11930"/>
                                <a:pt x="13151" y="11974"/>
                                <a:pt x="13140" y="12018"/>
                              </a:cubicBezTo>
                              <a:cubicBezTo>
                                <a:pt x="13134" y="12044"/>
                                <a:pt x="13119" y="12084"/>
                                <a:pt x="13125" y="12112"/>
                              </a:cubicBezTo>
                              <a:cubicBezTo>
                                <a:pt x="13127" y="12115"/>
                                <a:pt x="13128" y="12118"/>
                                <a:pt x="13130" y="12121"/>
                              </a:cubicBezTo>
                              <a:cubicBezTo>
                                <a:pt x="13146" y="12114"/>
                                <a:pt x="13152" y="12107"/>
                                <a:pt x="13162" y="12092"/>
                              </a:cubicBezTo>
                            </a:path>
                            <a:path w="1096" h="665">
                              <a:moveTo>
                                <a:pt x="13477" y="11847"/>
                              </a:moveTo>
                              <a:cubicBezTo>
                                <a:pt x="13503" y="11842"/>
                                <a:pt x="13487" y="11868"/>
                                <a:pt x="13479" y="11894"/>
                              </a:cubicBezTo>
                              <a:cubicBezTo>
                                <a:pt x="13467" y="11934"/>
                                <a:pt x="13453" y="11975"/>
                                <a:pt x="13448" y="12017"/>
                              </a:cubicBezTo>
                              <a:cubicBezTo>
                                <a:pt x="13444" y="12051"/>
                                <a:pt x="13437" y="12088"/>
                                <a:pt x="13451" y="12121"/>
                              </a:cubicBezTo>
                              <a:cubicBezTo>
                                <a:pt x="13460" y="12134"/>
                                <a:pt x="13461" y="12139"/>
                                <a:pt x="13472" y="12140"/>
                              </a:cubicBezTo>
                            </a:path>
                            <a:path w="1096" h="665">
                              <a:moveTo>
                                <a:pt x="13584" y="11965"/>
                              </a:moveTo>
                              <a:cubicBezTo>
                                <a:pt x="13554" y="11964"/>
                                <a:pt x="13524" y="11965"/>
                                <a:pt x="13494" y="11969"/>
                              </a:cubicBezTo>
                              <a:cubicBezTo>
                                <a:pt x="13465" y="11973"/>
                                <a:pt x="13436" y="11976"/>
                                <a:pt x="13408" y="11979"/>
                              </a:cubicBezTo>
                              <a:cubicBezTo>
                                <a:pt x="13396" y="11979"/>
                                <a:pt x="13393" y="11979"/>
                                <a:pt x="13386" y="11977"/>
                              </a:cubicBezTo>
                            </a:path>
                            <a:path w="1096" h="665">
                              <a:moveTo>
                                <a:pt x="13797" y="11802"/>
                              </a:moveTo>
                              <a:cubicBezTo>
                                <a:pt x="13822" y="11805"/>
                                <a:pt x="13825" y="11822"/>
                                <a:pt x="13819" y="11852"/>
                              </a:cubicBezTo>
                              <a:cubicBezTo>
                                <a:pt x="13811" y="11894"/>
                                <a:pt x="13801" y="11936"/>
                                <a:pt x="13792" y="11978"/>
                              </a:cubicBezTo>
                              <a:cubicBezTo>
                                <a:pt x="13783" y="12020"/>
                                <a:pt x="13767" y="12065"/>
                                <a:pt x="13762" y="12108"/>
                              </a:cubicBezTo>
                              <a:cubicBezTo>
                                <a:pt x="13759" y="12137"/>
                                <a:pt x="13751" y="12147"/>
                                <a:pt x="13771" y="12132"/>
                              </a:cubicBezTo>
                            </a:path>
                            <a:path w="1096" h="665">
                              <a:moveTo>
                                <a:pt x="14079" y="11716"/>
                              </a:moveTo>
                              <a:cubicBezTo>
                                <a:pt x="14088" y="11741"/>
                                <a:pt x="14080" y="11748"/>
                                <a:pt x="14069" y="11786"/>
                              </a:cubicBezTo>
                              <a:cubicBezTo>
                                <a:pt x="14047" y="11863"/>
                                <a:pt x="14026" y="11941"/>
                                <a:pt x="14004" y="12019"/>
                              </a:cubicBezTo>
                              <a:cubicBezTo>
                                <a:pt x="13980" y="12106"/>
                                <a:pt x="13957" y="12194"/>
                                <a:pt x="13935" y="12281"/>
                              </a:cubicBezTo>
                              <a:cubicBezTo>
                                <a:pt x="13926" y="12316"/>
                                <a:pt x="13916" y="12348"/>
                                <a:pt x="13902" y="123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94,11716" coordsize="1096,665" path="m13165,11834c13174,11817,13184,11797,13182,11777c13181,11763,13165,11744,13152,11740c13119,11730,13082,11762,13060,11782c13037,11803,13019,11826,13004,11853c12994,11871,12984,11894,13009,11904c13028,11911,13060,11894,13076,11886c13101,11873,13122,11854,13144,11837c13155,11829,13165,11821,13176,11814c13181,11838,13178,11861,13173,11886c13163,11930,13151,11974,13140,12018c13134,12044,13119,12084,13125,12112c13127,12115,13128,12118,13130,12121c13146,12114,13152,12107,13162,12092em13477,11847c13503,11842,13487,11868,13479,11894c13467,11934,13453,11975,13448,12017c13444,12051,13437,12088,13451,12121c13460,12134,13461,12139,13472,12140em13584,11965c13554,11964,13524,11965,13494,11969c13465,11973,13436,11976,13408,11979c13396,11979,13393,11979,13386,11977em13797,11802c13822,11805,13825,11822,13819,11852c13811,11894,13801,11936,13792,11978c13783,12020,13767,12065,13762,12108c13759,12137,13751,12147,13771,12132em14079,11716c14088,11741,14080,11748,14069,11786c14047,11863,14026,11941,14004,12019c13980,12106,13957,12194,13935,12281c13926,12316,13916,12348,13902,12380e" stroked="t" o:allowincell="f" style="position:absolute;margin-left:296.35pt;margin-top:8.2pt;width:31pt;height:18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675</wp:posOffset>
                </wp:positionH>
                <wp:positionV relativeFrom="paragraph">
                  <wp:posOffset>97790</wp:posOffset>
                </wp:positionV>
                <wp:extent cx="100965" cy="62865"/>
                <wp:effectExtent l="6985" t="6985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74">
                              <a:moveTo>
                                <a:pt x="3005" y="12190"/>
                              </a:moveTo>
                              <a:cubicBezTo>
                                <a:pt x="2981" y="12196"/>
                                <a:pt x="2957" y="12198"/>
                                <a:pt x="2932" y="12202"/>
                              </a:cubicBezTo>
                              <a:cubicBezTo>
                                <a:pt x="2889" y="12208"/>
                                <a:pt x="2845" y="12214"/>
                                <a:pt x="2803" y="12226"/>
                              </a:cubicBezTo>
                              <a:cubicBezTo>
                                <a:pt x="2781" y="12232"/>
                                <a:pt x="2754" y="12236"/>
                                <a:pt x="2737" y="12251"/>
                              </a:cubicBezTo>
                              <a:cubicBezTo>
                                <a:pt x="2729" y="12262"/>
                                <a:pt x="2725" y="12264"/>
                                <a:pt x="2734" y="12271"/>
                              </a:cubicBezTo>
                            </a:path>
                            <a:path w="281" h="174">
                              <a:moveTo>
                                <a:pt x="2942" y="12318"/>
                              </a:moveTo>
                              <a:cubicBezTo>
                                <a:pt x="2915" y="12326"/>
                                <a:pt x="2894" y="12331"/>
                                <a:pt x="2865" y="12334"/>
                              </a:cubicBezTo>
                              <a:cubicBezTo>
                                <a:pt x="2828" y="12338"/>
                                <a:pt x="2789" y="12338"/>
                                <a:pt x="2753" y="12343"/>
                              </a:cubicBezTo>
                              <a:cubicBezTo>
                                <a:pt x="2733" y="12346"/>
                                <a:pt x="2730" y="12348"/>
                                <a:pt x="2725" y="123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25,12190" coordsize="281,174" path="m3005,12190c2981,12196,2957,12198,2932,12202c2889,12208,2845,12214,2803,12226c2781,12232,2754,12236,2737,12251c2729,12262,2725,12264,2734,12271em2942,12318c2915,12326,2894,12331,2865,12334c2828,12338,2789,12338,2753,12343c2733,12346,2730,12348,2725,12363e" stroked="t" o:allowincell="f" style="position:absolute;margin-left:5.25pt;margin-top:7.7pt;width:7.9pt;height:4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520</wp:posOffset>
                </wp:positionH>
                <wp:positionV relativeFrom="paragraph">
                  <wp:posOffset>80645</wp:posOffset>
                </wp:positionV>
                <wp:extent cx="264795" cy="104140"/>
                <wp:effectExtent l="6985" t="571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89">
                              <a:moveTo>
                                <a:pt x="3517" y="12221"/>
                              </a:moveTo>
                              <a:cubicBezTo>
                                <a:pt x="3514" y="12201"/>
                                <a:pt x="3515" y="12192"/>
                                <a:pt x="3535" y="12185"/>
                              </a:cubicBezTo>
                              <a:cubicBezTo>
                                <a:pt x="3561" y="12176"/>
                                <a:pt x="3592" y="12168"/>
                                <a:pt x="3619" y="12163"/>
                              </a:cubicBezTo>
                              <a:cubicBezTo>
                                <a:pt x="3653" y="12157"/>
                                <a:pt x="3704" y="12147"/>
                                <a:pt x="3735" y="12167"/>
                              </a:cubicBezTo>
                              <a:cubicBezTo>
                                <a:pt x="3757" y="12181"/>
                                <a:pt x="3736" y="12216"/>
                                <a:pt x="3727" y="12231"/>
                              </a:cubicBezTo>
                              <a:cubicBezTo>
                                <a:pt x="3705" y="12267"/>
                                <a:pt x="3676" y="12298"/>
                                <a:pt x="3649" y="12329"/>
                              </a:cubicBezTo>
                              <a:cubicBezTo>
                                <a:pt x="3627" y="12354"/>
                                <a:pt x="3601" y="12382"/>
                                <a:pt x="3586" y="12412"/>
                              </a:cubicBezTo>
                              <a:cubicBezTo>
                                <a:pt x="3585" y="12416"/>
                                <a:pt x="3583" y="12420"/>
                                <a:pt x="3582" y="12424"/>
                              </a:cubicBezTo>
                              <a:cubicBezTo>
                                <a:pt x="3609" y="12434"/>
                                <a:pt x="3630" y="12420"/>
                                <a:pt x="3658" y="12411"/>
                              </a:cubicBezTo>
                              <a:cubicBezTo>
                                <a:pt x="3693" y="12399"/>
                                <a:pt x="3731" y="12386"/>
                                <a:pt x="3769" y="12386"/>
                              </a:cubicBezTo>
                              <a:cubicBezTo>
                                <a:pt x="3804" y="12386"/>
                                <a:pt x="3818" y="12400"/>
                                <a:pt x="3847" y="12416"/>
                              </a:cubicBezTo>
                              <a:cubicBezTo>
                                <a:pt x="3852" y="12418"/>
                                <a:pt x="3857" y="12421"/>
                                <a:pt x="3862" y="12423"/>
                              </a:cubicBezTo>
                            </a:path>
                            <a:path w="736" h="289">
                              <a:moveTo>
                                <a:pt x="4044" y="12235"/>
                              </a:moveTo>
                              <a:cubicBezTo>
                                <a:pt x="4072" y="12218"/>
                                <a:pt x="4030" y="12256"/>
                                <a:pt x="4025" y="12263"/>
                              </a:cubicBezTo>
                              <a:cubicBezTo>
                                <a:pt x="4012" y="12281"/>
                                <a:pt x="3995" y="12303"/>
                                <a:pt x="3992" y="12326"/>
                              </a:cubicBezTo>
                              <a:cubicBezTo>
                                <a:pt x="3989" y="12349"/>
                                <a:pt x="3996" y="12368"/>
                                <a:pt x="4018" y="12379"/>
                              </a:cubicBezTo>
                              <a:cubicBezTo>
                                <a:pt x="4051" y="12395"/>
                                <a:pt x="4094" y="12386"/>
                                <a:pt x="4126" y="12374"/>
                              </a:cubicBezTo>
                              <a:cubicBezTo>
                                <a:pt x="4170" y="12358"/>
                                <a:pt x="4212" y="12327"/>
                                <a:pt x="4235" y="12286"/>
                              </a:cubicBezTo>
                              <a:cubicBezTo>
                                <a:pt x="4255" y="12250"/>
                                <a:pt x="4254" y="12207"/>
                                <a:pt x="4227" y="12175"/>
                              </a:cubicBezTo>
                              <a:cubicBezTo>
                                <a:pt x="4199" y="12142"/>
                                <a:pt x="4159" y="12144"/>
                                <a:pt x="4121" y="12148"/>
                              </a:cubicBezTo>
                              <a:cubicBezTo>
                                <a:pt x="4088" y="12152"/>
                                <a:pt x="4059" y="12168"/>
                                <a:pt x="4046" y="12200"/>
                              </a:cubicBezTo>
                              <a:cubicBezTo>
                                <a:pt x="4045" y="12205"/>
                                <a:pt x="4044" y="12209"/>
                                <a:pt x="4043" y="12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14,12143" coordsize="736,289" path="m3517,12221c3514,12201,3515,12192,3535,12185c3561,12176,3592,12168,3619,12163c3653,12157,3704,12147,3735,12167c3757,12181,3736,12216,3727,12231c3705,12267,3676,12298,3649,12329c3627,12354,3601,12382,3586,12412c3585,12416,3583,12420,3582,12424c3609,12434,3630,12420,3658,12411c3693,12399,3731,12386,3769,12386c3804,12386,3818,12400,3847,12416c3852,12418,3857,12421,3862,12423em4044,12235c4072,12218,4030,12256,4025,12263c4012,12281,3995,12303,3992,12326c3989,12349,3996,12368,4018,12379c4051,12395,4094,12386,4126,12374c4170,12358,4212,12327,4235,12286c4255,12250,4254,12207,4227,12175c4199,12142,4159,12144,4121,12148c4088,12152,4059,12168,4046,12200c4045,12205,4044,12209,4043,12214e" stroked="t" o:allowincell="f" style="position:absolute;margin-left:27.6pt;margin-top:6.35pt;width:20.8pt;height:8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0090</wp:posOffset>
                </wp:positionH>
                <wp:positionV relativeFrom="paragraph">
                  <wp:posOffset>62865</wp:posOffset>
                </wp:positionV>
                <wp:extent cx="523875" cy="128905"/>
                <wp:effectExtent l="6985" t="6350" r="635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359">
                              <a:moveTo>
                                <a:pt x="4698" y="12249"/>
                              </a:moveTo>
                              <a:cubicBezTo>
                                <a:pt x="4677" y="12264"/>
                                <a:pt x="4654" y="12265"/>
                                <a:pt x="4629" y="12273"/>
                              </a:cubicBezTo>
                              <a:cubicBezTo>
                                <a:pt x="4602" y="12282"/>
                                <a:pt x="4576" y="12295"/>
                                <a:pt x="4553" y="12307"/>
                              </a:cubicBezTo>
                              <a:cubicBezTo>
                                <a:pt x="4535" y="12316"/>
                                <a:pt x="4540" y="12315"/>
                                <a:pt x="4555" y="12325"/>
                              </a:cubicBezTo>
                            </a:path>
                            <a:path w="1455" h="359">
                              <a:moveTo>
                                <a:pt x="4901" y="12206"/>
                              </a:moveTo>
                              <a:cubicBezTo>
                                <a:pt x="4913" y="12194"/>
                                <a:pt x="4921" y="12181"/>
                                <a:pt x="4932" y="12173"/>
                              </a:cubicBezTo>
                              <a:cubicBezTo>
                                <a:pt x="4947" y="12163"/>
                                <a:pt x="4960" y="12151"/>
                                <a:pt x="4976" y="12142"/>
                              </a:cubicBezTo>
                              <a:cubicBezTo>
                                <a:pt x="4995" y="12131"/>
                                <a:pt x="5020" y="12122"/>
                                <a:pt x="5042" y="12120"/>
                              </a:cubicBezTo>
                              <a:cubicBezTo>
                                <a:pt x="5062" y="12118"/>
                                <a:pt x="5088" y="12122"/>
                                <a:pt x="5105" y="12133"/>
                              </a:cubicBezTo>
                              <a:cubicBezTo>
                                <a:pt x="5123" y="12145"/>
                                <a:pt x="5128" y="12165"/>
                                <a:pt x="5122" y="12185"/>
                              </a:cubicBezTo>
                              <a:cubicBezTo>
                                <a:pt x="5111" y="12223"/>
                                <a:pt x="5072" y="12257"/>
                                <a:pt x="5041" y="12278"/>
                              </a:cubicBezTo>
                              <a:cubicBezTo>
                                <a:pt x="5038" y="12280"/>
                                <a:pt x="5036" y="12281"/>
                                <a:pt x="5033" y="12283"/>
                              </a:cubicBezTo>
                              <a:cubicBezTo>
                                <a:pt x="5042" y="12300"/>
                                <a:pt x="5054" y="12297"/>
                                <a:pt x="5074" y="12302"/>
                              </a:cubicBezTo>
                              <a:cubicBezTo>
                                <a:pt x="5108" y="12310"/>
                                <a:pt x="5180" y="12323"/>
                                <a:pt x="5199" y="12356"/>
                              </a:cubicBezTo>
                              <a:cubicBezTo>
                                <a:pt x="5211" y="12376"/>
                                <a:pt x="5173" y="12393"/>
                                <a:pt x="5161" y="12399"/>
                              </a:cubicBezTo>
                              <a:cubicBezTo>
                                <a:pt x="5125" y="12417"/>
                                <a:pt x="5085" y="12424"/>
                                <a:pt x="5048" y="12438"/>
                              </a:cubicBezTo>
                              <a:cubicBezTo>
                                <a:pt x="5023" y="12447"/>
                                <a:pt x="5001" y="12444"/>
                                <a:pt x="4998" y="12443"/>
                              </a:cubicBezTo>
                            </a:path>
                            <a:path w="1455" h="359">
                              <a:moveTo>
                                <a:pt x="5481" y="12254"/>
                              </a:moveTo>
                              <a:cubicBezTo>
                                <a:pt x="5484" y="12252"/>
                                <a:pt x="5488" y="12250"/>
                                <a:pt x="5491" y="12248"/>
                              </a:cubicBezTo>
                              <a:cubicBezTo>
                                <a:pt x="5480" y="12249"/>
                                <a:pt x="5455" y="12254"/>
                                <a:pt x="5461" y="12272"/>
                              </a:cubicBezTo>
                              <a:cubicBezTo>
                                <a:pt x="5466" y="12287"/>
                                <a:pt x="5492" y="12282"/>
                                <a:pt x="5502" y="12278"/>
                              </a:cubicBezTo>
                              <a:cubicBezTo>
                                <a:pt x="5519" y="12271"/>
                                <a:pt x="5521" y="12266"/>
                                <a:pt x="5529" y="12251"/>
                              </a:cubicBezTo>
                              <a:cubicBezTo>
                                <a:pt x="5514" y="12233"/>
                                <a:pt x="5506" y="12235"/>
                                <a:pt x="5487" y="12241"/>
                              </a:cubicBezTo>
                              <a:cubicBezTo>
                                <a:pt x="5467" y="12248"/>
                                <a:pt x="5470" y="12246"/>
                                <a:pt x="5461" y="12266"/>
                              </a:cubicBezTo>
                            </a:path>
                            <a:path w="1455" h="359">
                              <a:moveTo>
                                <a:pt x="5883" y="12109"/>
                              </a:moveTo>
                              <a:cubicBezTo>
                                <a:pt x="5879" y="12088"/>
                                <a:pt x="5868" y="12097"/>
                                <a:pt x="5853" y="12101"/>
                              </a:cubicBezTo>
                              <a:cubicBezTo>
                                <a:pt x="5828" y="12108"/>
                                <a:pt x="5807" y="12119"/>
                                <a:pt x="5785" y="12133"/>
                              </a:cubicBezTo>
                              <a:cubicBezTo>
                                <a:pt x="5752" y="12154"/>
                                <a:pt x="5774" y="12174"/>
                                <a:pt x="5798" y="12190"/>
                              </a:cubicBezTo>
                              <a:cubicBezTo>
                                <a:pt x="5832" y="12213"/>
                                <a:pt x="5869" y="12230"/>
                                <a:pt x="5904" y="12250"/>
                              </a:cubicBezTo>
                              <a:cubicBezTo>
                                <a:pt x="5935" y="12267"/>
                                <a:pt x="5991" y="12291"/>
                                <a:pt x="5995" y="12332"/>
                              </a:cubicBezTo>
                              <a:cubicBezTo>
                                <a:pt x="5998" y="12360"/>
                                <a:pt x="5964" y="12378"/>
                                <a:pt x="5943" y="12387"/>
                              </a:cubicBezTo>
                              <a:cubicBezTo>
                                <a:pt x="5902" y="12403"/>
                                <a:pt x="5836" y="12413"/>
                                <a:pt x="5799" y="12381"/>
                              </a:cubicBezTo>
                              <a:cubicBezTo>
                                <a:pt x="5775" y="12360"/>
                                <a:pt x="5792" y="12331"/>
                                <a:pt x="5806" y="12310"/>
                              </a:cubicBezTo>
                              <a:cubicBezTo>
                                <a:pt x="5830" y="12273"/>
                                <a:pt x="5863" y="12242"/>
                                <a:pt x="5893" y="12211"/>
                              </a:cubicBezTo>
                              <a:cubicBezTo>
                                <a:pt x="5912" y="12191"/>
                                <a:pt x="5950" y="12164"/>
                                <a:pt x="5944" y="12135"/>
                              </a:cubicBezTo>
                              <a:cubicBezTo>
                                <a:pt x="5915" y="12139"/>
                                <a:pt x="5893" y="12146"/>
                                <a:pt x="5866" y="12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1,12093" coordsize="1455,359" path="m4698,12249c4677,12264,4654,12265,4629,12273c4602,12282,4576,12295,4553,12307c4535,12316,4540,12315,4555,12325em4901,12206c4913,12194,4921,12181,4932,12173c4947,12163,4960,12151,4976,12142c4995,12131,5020,12122,5042,12120c5062,12118,5088,12122,5105,12133c5123,12145,5128,12165,5122,12185c5111,12223,5072,12257,5041,12278c5038,12280,5036,12281,5033,12283c5042,12300,5054,12297,5074,12302c5108,12310,5180,12323,5199,12356c5211,12376,5173,12393,5161,12399c5125,12417,5085,12424,5048,12438c5023,12447,5001,12444,4998,12443em5481,12254c5484,12252,5488,12250,5491,12248c5480,12249,5455,12254,5461,12272c5466,12287,5492,12282,5502,12278c5519,12271,5521,12266,5529,12251c5514,12233,5506,12235,5487,12241c5467,12248,5470,12246,5461,12266em5883,12109c5879,12088,5868,12097,5853,12101c5828,12108,5807,12119,5785,12133c5752,12154,5774,12174,5798,12190c5832,12213,5869,12230,5904,12250c5935,12267,5991,12291,5995,12332c5998,12360,5964,12378,5943,12387c5902,12403,5836,12413,5799,12381c5775,12360,5792,12331,5806,12310c5830,12273,5863,12242,5893,12211c5912,12191,5950,12164,5944,12135c5915,12139,5893,12146,5866,12158e" stroked="t" o:allowincell="f" style="position:absolute;margin-left:56.7pt;margin-top:4.95pt;width:41.2pt;height:1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25</wp:posOffset>
                </wp:positionH>
                <wp:positionV relativeFrom="paragraph">
                  <wp:posOffset>64770</wp:posOffset>
                </wp:positionV>
                <wp:extent cx="1299210" cy="849630"/>
                <wp:effectExtent l="5715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0" h="2359">
                              <a:moveTo>
                                <a:pt x="6109" y="12591"/>
                              </a:moveTo>
                              <a:cubicBezTo>
                                <a:pt x="6144" y="12605"/>
                                <a:pt x="6178" y="12621"/>
                                <a:pt x="6210" y="12636"/>
                              </a:cubicBezTo>
                              <a:cubicBezTo>
                                <a:pt x="6168" y="12640"/>
                                <a:pt x="6127" y="12642"/>
                                <a:pt x="6082" y="12642"/>
                              </a:cubicBezTo>
                              <a:cubicBezTo>
                                <a:pt x="5989" y="12642"/>
                                <a:pt x="5895" y="12642"/>
                                <a:pt x="5802" y="12645"/>
                              </a:cubicBezTo>
                              <a:cubicBezTo>
                                <a:pt x="5473" y="12656"/>
                                <a:pt x="5144" y="12693"/>
                                <a:pt x="4817" y="12728"/>
                              </a:cubicBezTo>
                              <a:cubicBezTo>
                                <a:pt x="4600" y="12751"/>
                                <a:pt x="4383" y="12774"/>
                                <a:pt x="4166" y="12797"/>
                              </a:cubicBezTo>
                              <a:cubicBezTo>
                                <a:pt x="4035" y="12811"/>
                                <a:pt x="3906" y="12836"/>
                                <a:pt x="3776" y="12855"/>
                              </a:cubicBezTo>
                              <a:cubicBezTo>
                                <a:pt x="3753" y="12858"/>
                                <a:pt x="3747" y="12852"/>
                                <a:pt x="3726" y="12860"/>
                              </a:cubicBezTo>
                              <a:cubicBezTo>
                                <a:pt x="3735" y="12862"/>
                                <a:pt x="3739" y="12863"/>
                                <a:pt x="3745" y="12862"/>
                              </a:cubicBezTo>
                            </a:path>
                            <a:path w="3610" h="2359">
                              <a:moveTo>
                                <a:pt x="3997" y="13063"/>
                              </a:moveTo>
                              <a:cubicBezTo>
                                <a:pt x="4023" y="13056"/>
                                <a:pt x="3967" y="13066"/>
                                <a:pt x="3960" y="13066"/>
                              </a:cubicBezTo>
                              <a:cubicBezTo>
                                <a:pt x="3933" y="13068"/>
                                <a:pt x="3908" y="13070"/>
                                <a:pt x="3881" y="13074"/>
                              </a:cubicBezTo>
                              <a:cubicBezTo>
                                <a:pt x="3864" y="13076"/>
                                <a:pt x="3848" y="13080"/>
                                <a:pt x="3832" y="13081"/>
                              </a:cubicBezTo>
                              <a:cubicBezTo>
                                <a:pt x="3838" y="13100"/>
                                <a:pt x="3836" y="13096"/>
                                <a:pt x="3854" y="13107"/>
                              </a:cubicBezTo>
                            </a:path>
                            <a:path w="3610" h="2359">
                              <a:moveTo>
                                <a:pt x="4386" y="12956"/>
                              </a:moveTo>
                              <a:cubicBezTo>
                                <a:pt x="4400" y="12953"/>
                                <a:pt x="4401" y="12955"/>
                                <a:pt x="4408" y="12945"/>
                              </a:cubicBezTo>
                              <a:cubicBezTo>
                                <a:pt x="4392" y="12934"/>
                                <a:pt x="4376" y="12929"/>
                                <a:pt x="4356" y="12927"/>
                              </a:cubicBezTo>
                              <a:cubicBezTo>
                                <a:pt x="4323" y="12924"/>
                                <a:pt x="4295" y="12931"/>
                                <a:pt x="4270" y="12953"/>
                              </a:cubicBezTo>
                              <a:cubicBezTo>
                                <a:pt x="4252" y="12969"/>
                                <a:pt x="4241" y="12991"/>
                                <a:pt x="4241" y="13015"/>
                              </a:cubicBezTo>
                              <a:cubicBezTo>
                                <a:pt x="4241" y="13034"/>
                                <a:pt x="4249" y="13054"/>
                                <a:pt x="4263" y="13066"/>
                              </a:cubicBezTo>
                              <a:cubicBezTo>
                                <a:pt x="4280" y="13081"/>
                                <a:pt x="4300" y="13075"/>
                                <a:pt x="4317" y="13064"/>
                              </a:cubicBezTo>
                              <a:cubicBezTo>
                                <a:pt x="4347" y="13044"/>
                                <a:pt x="4367" y="13016"/>
                                <a:pt x="4395" y="12994"/>
                              </a:cubicBezTo>
                              <a:cubicBezTo>
                                <a:pt x="4407" y="12985"/>
                                <a:pt x="4416" y="12984"/>
                                <a:pt x="4428" y="12979"/>
                              </a:cubicBezTo>
                              <a:cubicBezTo>
                                <a:pt x="4432" y="13009"/>
                                <a:pt x="4429" y="13037"/>
                                <a:pt x="4427" y="13067"/>
                              </a:cubicBezTo>
                              <a:cubicBezTo>
                                <a:pt x="4425" y="13103"/>
                                <a:pt x="4423" y="13138"/>
                                <a:pt x="4428" y="13174"/>
                              </a:cubicBezTo>
                              <a:cubicBezTo>
                                <a:pt x="4430" y="13187"/>
                                <a:pt x="4436" y="13239"/>
                                <a:pt x="4461" y="13232"/>
                              </a:cubicBezTo>
                              <a:cubicBezTo>
                                <a:pt x="4473" y="13220"/>
                                <a:pt x="4477" y="13217"/>
                                <a:pt x="4482" y="13207"/>
                              </a:cubicBezTo>
                            </a:path>
                            <a:path w="3610" h="2359">
                              <a:moveTo>
                                <a:pt x="4831" y="12963"/>
                              </a:moveTo>
                              <a:cubicBezTo>
                                <a:pt x="4846" y="12958"/>
                                <a:pt x="4834" y="12985"/>
                                <a:pt x="4831" y="13004"/>
                              </a:cubicBezTo>
                              <a:cubicBezTo>
                                <a:pt x="4827" y="13037"/>
                                <a:pt x="4823" y="13070"/>
                                <a:pt x="4822" y="13103"/>
                              </a:cubicBezTo>
                              <a:cubicBezTo>
                                <a:pt x="4821" y="13133"/>
                                <a:pt x="4815" y="13171"/>
                                <a:pt x="4823" y="13200"/>
                              </a:cubicBezTo>
                              <a:cubicBezTo>
                                <a:pt x="4830" y="13227"/>
                                <a:pt x="4844" y="13227"/>
                                <a:pt x="4865" y="13227"/>
                              </a:cubicBezTo>
                            </a:path>
                            <a:path w="3610" h="2359">
                              <a:moveTo>
                                <a:pt x="4963" y="13125"/>
                              </a:moveTo>
                              <a:cubicBezTo>
                                <a:pt x="4935" y="13116"/>
                                <a:pt x="4903" y="13110"/>
                                <a:pt x="4873" y="13113"/>
                              </a:cubicBezTo>
                              <a:cubicBezTo>
                                <a:pt x="4833" y="13117"/>
                                <a:pt x="4794" y="13131"/>
                                <a:pt x="4755" y="13137"/>
                              </a:cubicBezTo>
                              <a:cubicBezTo>
                                <a:pt x="4736" y="13140"/>
                                <a:pt x="4721" y="13140"/>
                                <a:pt x="4702" y="13145"/>
                              </a:cubicBezTo>
                            </a:path>
                            <a:path w="3610" h="2359">
                              <a:moveTo>
                                <a:pt x="5291" y="12985"/>
                              </a:moveTo>
                              <a:cubicBezTo>
                                <a:pt x="5287" y="12967"/>
                                <a:pt x="5268" y="12980"/>
                                <a:pt x="5251" y="12981"/>
                              </a:cubicBezTo>
                              <a:cubicBezTo>
                                <a:pt x="5226" y="12983"/>
                                <a:pt x="5208" y="12986"/>
                                <a:pt x="5185" y="12995"/>
                              </a:cubicBezTo>
                              <a:cubicBezTo>
                                <a:pt x="5174" y="12999"/>
                                <a:pt x="5171" y="12999"/>
                                <a:pt x="5168" y="13007"/>
                              </a:cubicBezTo>
                              <a:cubicBezTo>
                                <a:pt x="5176" y="13027"/>
                                <a:pt x="5188" y="13034"/>
                                <a:pt x="5208" y="13045"/>
                              </a:cubicBezTo>
                              <a:cubicBezTo>
                                <a:pt x="5237" y="13061"/>
                                <a:pt x="5267" y="13075"/>
                                <a:pt x="5295" y="13094"/>
                              </a:cubicBezTo>
                              <a:cubicBezTo>
                                <a:pt x="5317" y="13109"/>
                                <a:pt x="5345" y="13129"/>
                                <a:pt x="5355" y="13155"/>
                              </a:cubicBezTo>
                              <a:cubicBezTo>
                                <a:pt x="5364" y="13179"/>
                                <a:pt x="5353" y="13200"/>
                                <a:pt x="5336" y="13216"/>
                              </a:cubicBezTo>
                              <a:cubicBezTo>
                                <a:pt x="5313" y="13238"/>
                                <a:pt x="5279" y="13251"/>
                                <a:pt x="5248" y="13257"/>
                              </a:cubicBezTo>
                              <a:cubicBezTo>
                                <a:pt x="5227" y="13261"/>
                                <a:pt x="5191" y="13263"/>
                                <a:pt x="5179" y="13240"/>
                              </a:cubicBezTo>
                              <a:cubicBezTo>
                                <a:pt x="5165" y="13214"/>
                                <a:pt x="5194" y="13176"/>
                                <a:pt x="5208" y="13158"/>
                              </a:cubicBezTo>
                              <a:cubicBezTo>
                                <a:pt x="5240" y="13117"/>
                                <a:pt x="5279" y="13084"/>
                                <a:pt x="5315" y="13048"/>
                              </a:cubicBezTo>
                              <a:cubicBezTo>
                                <a:pt x="5341" y="13022"/>
                                <a:pt x="5386" y="13001"/>
                                <a:pt x="5344" y="12990"/>
                              </a:cubicBezTo>
                            </a:path>
                            <a:path w="3610" h="2359">
                              <a:moveTo>
                                <a:pt x="2819" y="13711"/>
                              </a:moveTo>
                              <a:cubicBezTo>
                                <a:pt x="2790" y="13719"/>
                                <a:pt x="2762" y="13724"/>
                                <a:pt x="2733" y="13731"/>
                              </a:cubicBezTo>
                              <a:cubicBezTo>
                                <a:pt x="2703" y="13738"/>
                                <a:pt x="2673" y="13747"/>
                                <a:pt x="2642" y="13751"/>
                              </a:cubicBezTo>
                              <a:cubicBezTo>
                                <a:pt x="2631" y="13752"/>
                                <a:pt x="2598" y="13757"/>
                                <a:pt x="2606" y="13774"/>
                              </a:cubicBezTo>
                              <a:cubicBezTo>
                                <a:pt x="2608" y="13777"/>
                                <a:pt x="2611" y="13779"/>
                                <a:pt x="2613" y="13782"/>
                              </a:cubicBezTo>
                            </a:path>
                            <a:path w="3610" h="2359">
                              <a:moveTo>
                                <a:pt x="2784" y="13866"/>
                              </a:moveTo>
                              <a:cubicBezTo>
                                <a:pt x="2759" y="13860"/>
                                <a:pt x="2726" y="13857"/>
                                <a:pt x="2700" y="13861"/>
                              </a:cubicBezTo>
                              <a:cubicBezTo>
                                <a:pt x="2672" y="13865"/>
                                <a:pt x="2642" y="13873"/>
                                <a:pt x="2617" y="13882"/>
                              </a:cubicBezTo>
                              <a:cubicBezTo>
                                <a:pt x="2601" y="13887"/>
                                <a:pt x="2596" y="13889"/>
                                <a:pt x="2614" y="13897"/>
                              </a:cubicBezTo>
                            </a:path>
                            <a:path w="3610" h="2359">
                              <a:moveTo>
                                <a:pt x="3202" y="13689"/>
                              </a:moveTo>
                              <a:cubicBezTo>
                                <a:pt x="3215" y="13680"/>
                                <a:pt x="3235" y="13659"/>
                                <a:pt x="3250" y="13658"/>
                              </a:cubicBezTo>
                              <a:cubicBezTo>
                                <a:pt x="3281" y="13655"/>
                                <a:pt x="3318" y="13657"/>
                                <a:pt x="3349" y="13663"/>
                              </a:cubicBezTo>
                              <a:cubicBezTo>
                                <a:pt x="3361" y="13665"/>
                                <a:pt x="3415" y="13675"/>
                                <a:pt x="3417" y="13694"/>
                              </a:cubicBezTo>
                              <a:cubicBezTo>
                                <a:pt x="3419" y="13718"/>
                                <a:pt x="3401" y="13733"/>
                                <a:pt x="3384" y="13749"/>
                              </a:cubicBezTo>
                              <a:cubicBezTo>
                                <a:pt x="3357" y="13776"/>
                                <a:pt x="3310" y="13802"/>
                                <a:pt x="3294" y="13838"/>
                              </a:cubicBezTo>
                              <a:cubicBezTo>
                                <a:pt x="3294" y="13841"/>
                                <a:pt x="3293" y="13844"/>
                                <a:pt x="3293" y="13847"/>
                              </a:cubicBezTo>
                              <a:cubicBezTo>
                                <a:pt x="3319" y="13863"/>
                                <a:pt x="3335" y="13857"/>
                                <a:pt x="3366" y="13855"/>
                              </a:cubicBezTo>
                              <a:cubicBezTo>
                                <a:pt x="3413" y="13852"/>
                                <a:pt x="3463" y="13845"/>
                                <a:pt x="3510" y="13847"/>
                              </a:cubicBezTo>
                              <a:cubicBezTo>
                                <a:pt x="3545" y="13849"/>
                                <a:pt x="3574" y="13843"/>
                                <a:pt x="3606" y="13839"/>
                              </a:cubicBezTo>
                              <a:cubicBezTo>
                                <a:pt x="3641" y="13835"/>
                                <a:pt x="3659" y="13822"/>
                                <a:pt x="3688" y="13801"/>
                              </a:cubicBezTo>
                              <a:cubicBezTo>
                                <a:pt x="3705" y="13788"/>
                                <a:pt x="3736" y="13771"/>
                                <a:pt x="3747" y="13754"/>
                              </a:cubicBezTo>
                              <a:cubicBezTo>
                                <a:pt x="3759" y="13736"/>
                                <a:pt x="3761" y="13730"/>
                                <a:pt x="3767" y="13709"/>
                              </a:cubicBezTo>
                              <a:cubicBezTo>
                                <a:pt x="3749" y="13713"/>
                                <a:pt x="3736" y="13713"/>
                                <a:pt x="3720" y="13726"/>
                              </a:cubicBezTo>
                              <a:cubicBezTo>
                                <a:pt x="3697" y="13744"/>
                                <a:pt x="3682" y="13770"/>
                                <a:pt x="3690" y="13800"/>
                              </a:cubicBezTo>
                              <a:cubicBezTo>
                                <a:pt x="3701" y="13844"/>
                                <a:pt x="3747" y="13856"/>
                                <a:pt x="3786" y="13847"/>
                              </a:cubicBezTo>
                              <a:cubicBezTo>
                                <a:pt x="3822" y="13839"/>
                                <a:pt x="3853" y="13812"/>
                                <a:pt x="3872" y="13781"/>
                              </a:cubicBezTo>
                              <a:cubicBezTo>
                                <a:pt x="3887" y="13757"/>
                                <a:pt x="3902" y="13721"/>
                                <a:pt x="3875" y="13699"/>
                              </a:cubicBezTo>
                              <a:cubicBezTo>
                                <a:pt x="3847" y="13676"/>
                                <a:pt x="3799" y="13681"/>
                                <a:pt x="3767" y="13687"/>
                              </a:cubicBezTo>
                              <a:cubicBezTo>
                                <a:pt x="3739" y="13694"/>
                                <a:pt x="3730" y="13695"/>
                                <a:pt x="3716" y="13708"/>
                              </a:cubicBezTo>
                            </a:path>
                            <a:path w="3610" h="2359">
                              <a:moveTo>
                                <a:pt x="4317" y="13758"/>
                              </a:moveTo>
                              <a:cubicBezTo>
                                <a:pt x="4326" y="13756"/>
                                <a:pt x="4328" y="13755"/>
                                <a:pt x="4334" y="13756"/>
                              </a:cubicBezTo>
                              <a:cubicBezTo>
                                <a:pt x="4317" y="13755"/>
                                <a:pt x="4299" y="13757"/>
                                <a:pt x="4280" y="13758"/>
                              </a:cubicBezTo>
                              <a:cubicBezTo>
                                <a:pt x="4254" y="13759"/>
                                <a:pt x="4225" y="13761"/>
                                <a:pt x="4200" y="13768"/>
                              </a:cubicBezTo>
                              <a:cubicBezTo>
                                <a:pt x="4186" y="13772"/>
                                <a:pt x="4182" y="13772"/>
                                <a:pt x="4177" y="13782"/>
                              </a:cubicBezTo>
                              <a:cubicBezTo>
                                <a:pt x="4177" y="13792"/>
                                <a:pt x="4178" y="13796"/>
                                <a:pt x="4188" y="13797"/>
                              </a:cubicBezTo>
                            </a:path>
                            <a:path w="3610" h="2359">
                              <a:moveTo>
                                <a:pt x="4530" y="13632"/>
                              </a:moveTo>
                              <a:cubicBezTo>
                                <a:pt x="4553" y="13621"/>
                                <a:pt x="4568" y="13624"/>
                                <a:pt x="4592" y="13621"/>
                              </a:cubicBezTo>
                              <a:cubicBezTo>
                                <a:pt x="4618" y="13618"/>
                                <a:pt x="4644" y="13614"/>
                                <a:pt x="4671" y="13617"/>
                              </a:cubicBezTo>
                              <a:cubicBezTo>
                                <a:pt x="4689" y="13619"/>
                                <a:pt x="4729" y="13627"/>
                                <a:pt x="4725" y="13653"/>
                              </a:cubicBezTo>
                              <a:cubicBezTo>
                                <a:pt x="4722" y="13677"/>
                                <a:pt x="4692" y="13702"/>
                                <a:pt x="4676" y="13718"/>
                              </a:cubicBezTo>
                              <a:cubicBezTo>
                                <a:pt x="4646" y="13748"/>
                                <a:pt x="4596" y="13774"/>
                                <a:pt x="4573" y="13810"/>
                              </a:cubicBezTo>
                              <a:cubicBezTo>
                                <a:pt x="4572" y="13814"/>
                                <a:pt x="4570" y="13817"/>
                                <a:pt x="4569" y="13821"/>
                              </a:cubicBezTo>
                              <a:cubicBezTo>
                                <a:pt x="4608" y="13820"/>
                                <a:pt x="4646" y="13814"/>
                                <a:pt x="4685" y="13814"/>
                              </a:cubicBezTo>
                              <a:cubicBezTo>
                                <a:pt x="4716" y="13814"/>
                                <a:pt x="4750" y="13820"/>
                                <a:pt x="4781" y="13818"/>
                              </a:cubicBezTo>
                              <a:cubicBezTo>
                                <a:pt x="4809" y="13816"/>
                                <a:pt x="4823" y="13814"/>
                                <a:pt x="4849" y="13802"/>
                              </a:cubicBezTo>
                              <a:cubicBezTo>
                                <a:pt x="4854" y="13800"/>
                                <a:pt x="4860" y="13798"/>
                                <a:pt x="4865" y="13796"/>
                              </a:cubicBezTo>
                            </a:path>
                            <a:path w="3610" h="2359">
                              <a:moveTo>
                                <a:pt x="5097" y="13670"/>
                              </a:moveTo>
                              <a:cubicBezTo>
                                <a:pt x="5109" y="13656"/>
                                <a:pt x="5070" y="13664"/>
                                <a:pt x="5053" y="13664"/>
                              </a:cubicBezTo>
                              <a:cubicBezTo>
                                <a:pt x="5022" y="13664"/>
                                <a:pt x="4991" y="13666"/>
                                <a:pt x="4960" y="13666"/>
                              </a:cubicBezTo>
                              <a:cubicBezTo>
                                <a:pt x="4938" y="13666"/>
                                <a:pt x="4922" y="13669"/>
                                <a:pt x="4908" y="13654"/>
                              </a:cubicBezTo>
                              <a:cubicBezTo>
                                <a:pt x="4929" y="13636"/>
                                <a:pt x="4952" y="13622"/>
                                <a:pt x="4975" y="13606"/>
                              </a:cubicBezTo>
                              <a:cubicBezTo>
                                <a:pt x="5019" y="13575"/>
                                <a:pt x="5055" y="13535"/>
                                <a:pt x="5097" y="13501"/>
                              </a:cubicBezTo>
                              <a:cubicBezTo>
                                <a:pt x="5101" y="13498"/>
                                <a:pt x="5104" y="13496"/>
                                <a:pt x="5108" y="13493"/>
                              </a:cubicBezTo>
                              <a:cubicBezTo>
                                <a:pt x="5129" y="13505"/>
                                <a:pt x="5114" y="13527"/>
                                <a:pt x="5108" y="13551"/>
                              </a:cubicBezTo>
                              <a:cubicBezTo>
                                <a:pt x="5096" y="13597"/>
                                <a:pt x="5082" y="13643"/>
                                <a:pt x="5074" y="13690"/>
                              </a:cubicBezTo>
                              <a:cubicBezTo>
                                <a:pt x="5066" y="13735"/>
                                <a:pt x="5065" y="13777"/>
                                <a:pt x="5064" y="13822"/>
                              </a:cubicBezTo>
                              <a:cubicBezTo>
                                <a:pt x="5063" y="13845"/>
                                <a:pt x="5065" y="13846"/>
                                <a:pt x="5081" y="13861"/>
                              </a:cubicBezTo>
                            </a:path>
                            <a:path w="3610" h="2359">
                              <a:moveTo>
                                <a:pt x="5169" y="14031"/>
                              </a:moveTo>
                              <a:cubicBezTo>
                                <a:pt x="5180" y="14033"/>
                                <a:pt x="5183" y="14033"/>
                                <a:pt x="5189" y="14037"/>
                              </a:cubicBezTo>
                              <a:cubicBezTo>
                                <a:pt x="5173" y="14045"/>
                                <a:pt x="5172" y="14053"/>
                                <a:pt x="5137" y="14058"/>
                              </a:cubicBezTo>
                              <a:cubicBezTo>
                                <a:pt x="5069" y="14069"/>
                                <a:pt x="4996" y="14059"/>
                                <a:pt x="4928" y="14057"/>
                              </a:cubicBezTo>
                              <a:cubicBezTo>
                                <a:pt x="4432" y="14043"/>
                                <a:pt x="3935" y="14024"/>
                                <a:pt x="3444" y="14110"/>
                              </a:cubicBezTo>
                              <a:cubicBezTo>
                                <a:pt x="3365" y="14124"/>
                                <a:pt x="3288" y="14140"/>
                                <a:pt x="3213" y="14166"/>
                              </a:cubicBezTo>
                              <a:cubicBezTo>
                                <a:pt x="3230" y="14176"/>
                                <a:pt x="3252" y="14190"/>
                                <a:pt x="3273" y="14200"/>
                              </a:cubicBezTo>
                              <a:cubicBezTo>
                                <a:pt x="3280" y="14203"/>
                                <a:pt x="3287" y="14206"/>
                                <a:pt x="3294" y="14209"/>
                              </a:cubicBezTo>
                            </a:path>
                            <a:path w="3610" h="2359">
                              <a:moveTo>
                                <a:pt x="3732" y="14405"/>
                              </a:moveTo>
                              <a:cubicBezTo>
                                <a:pt x="3736" y="14406"/>
                                <a:pt x="3739" y="14406"/>
                                <a:pt x="3743" y="14407"/>
                              </a:cubicBezTo>
                              <a:cubicBezTo>
                                <a:pt x="3725" y="14400"/>
                                <a:pt x="3707" y="14394"/>
                                <a:pt x="3688" y="14390"/>
                              </a:cubicBezTo>
                              <a:cubicBezTo>
                                <a:pt x="3662" y="14385"/>
                                <a:pt x="3634" y="14382"/>
                                <a:pt x="3607" y="14380"/>
                              </a:cubicBezTo>
                              <a:cubicBezTo>
                                <a:pt x="3594" y="14379"/>
                                <a:pt x="3586" y="14381"/>
                                <a:pt x="3574" y="14380"/>
                              </a:cubicBezTo>
                              <a:cubicBezTo>
                                <a:pt x="3584" y="14395"/>
                                <a:pt x="3597" y="14397"/>
                                <a:pt x="3615" y="14404"/>
                              </a:cubicBezTo>
                            </a:path>
                            <a:path w="3610" h="2359">
                              <a:moveTo>
                                <a:pt x="4134" y="14240"/>
                              </a:moveTo>
                              <a:cubicBezTo>
                                <a:pt x="4152" y="14245"/>
                                <a:pt x="4157" y="14264"/>
                                <a:pt x="4158" y="14285"/>
                              </a:cubicBezTo>
                              <a:cubicBezTo>
                                <a:pt x="4159" y="14320"/>
                                <a:pt x="4156" y="14359"/>
                                <a:pt x="4153" y="14395"/>
                              </a:cubicBezTo>
                              <a:cubicBezTo>
                                <a:pt x="4150" y="14426"/>
                                <a:pt x="4142" y="14471"/>
                                <a:pt x="4148" y="14501"/>
                              </a:cubicBezTo>
                              <a:cubicBezTo>
                                <a:pt x="4151" y="14516"/>
                                <a:pt x="4161" y="14527"/>
                                <a:pt x="4170" y="14538"/>
                              </a:cubicBezTo>
                            </a:path>
                            <a:path w="3610" h="2359">
                              <a:moveTo>
                                <a:pt x="2850" y="14722"/>
                              </a:moveTo>
                              <a:cubicBezTo>
                                <a:pt x="2854" y="14721"/>
                                <a:pt x="2857" y="14721"/>
                                <a:pt x="2861" y="14720"/>
                              </a:cubicBezTo>
                              <a:cubicBezTo>
                                <a:pt x="2842" y="14718"/>
                                <a:pt x="2822" y="14717"/>
                                <a:pt x="2803" y="14719"/>
                              </a:cubicBezTo>
                              <a:cubicBezTo>
                                <a:pt x="2775" y="14722"/>
                                <a:pt x="2746" y="14727"/>
                                <a:pt x="2718" y="14732"/>
                              </a:cubicBezTo>
                              <a:cubicBezTo>
                                <a:pt x="2695" y="14736"/>
                                <a:pt x="2673" y="14745"/>
                                <a:pt x="2650" y="14750"/>
                              </a:cubicBezTo>
                              <a:cubicBezTo>
                                <a:pt x="2629" y="14755"/>
                                <a:pt x="2626" y="14748"/>
                                <a:pt x="2624" y="14765"/>
                              </a:cubicBezTo>
                            </a:path>
                            <a:path w="3610" h="2359">
                              <a:moveTo>
                                <a:pt x="2846" y="14825"/>
                              </a:moveTo>
                              <a:cubicBezTo>
                                <a:pt x="2828" y="14823"/>
                                <a:pt x="2811" y="14827"/>
                                <a:pt x="2794" y="14826"/>
                              </a:cubicBezTo>
                              <a:cubicBezTo>
                                <a:pt x="2767" y="14825"/>
                                <a:pt x="2741" y="14824"/>
                                <a:pt x="2714" y="14828"/>
                              </a:cubicBezTo>
                              <a:cubicBezTo>
                                <a:pt x="2699" y="14830"/>
                                <a:pt x="2667" y="14831"/>
                                <a:pt x="2654" y="14840"/>
                              </a:cubicBezTo>
                              <a:cubicBezTo>
                                <a:pt x="2646" y="14846"/>
                                <a:pt x="2638" y="14854"/>
                                <a:pt x="2632" y="14862"/>
                              </a:cubicBezTo>
                            </a:path>
                            <a:path w="3610" h="2359">
                              <a:moveTo>
                                <a:pt x="3427" y="14758"/>
                              </a:moveTo>
                              <a:cubicBezTo>
                                <a:pt x="3408" y="14745"/>
                                <a:pt x="3402" y="14748"/>
                                <a:pt x="3379" y="14747"/>
                              </a:cubicBezTo>
                              <a:cubicBezTo>
                                <a:pt x="3349" y="14746"/>
                                <a:pt x="3320" y="14749"/>
                                <a:pt x="3290" y="14754"/>
                              </a:cubicBezTo>
                              <a:cubicBezTo>
                                <a:pt x="3260" y="14759"/>
                                <a:pt x="3229" y="14764"/>
                                <a:pt x="3199" y="14769"/>
                              </a:cubicBezTo>
                              <a:cubicBezTo>
                                <a:pt x="3178" y="14773"/>
                                <a:pt x="3158" y="14775"/>
                                <a:pt x="3137" y="14774"/>
                              </a:cubicBezTo>
                              <a:cubicBezTo>
                                <a:pt x="3154" y="14768"/>
                                <a:pt x="3172" y="14763"/>
                                <a:pt x="3189" y="14756"/>
                              </a:cubicBezTo>
                              <a:cubicBezTo>
                                <a:pt x="3206" y="14749"/>
                                <a:pt x="3223" y="14743"/>
                                <a:pt x="3239" y="14734"/>
                              </a:cubicBezTo>
                              <a:cubicBezTo>
                                <a:pt x="3258" y="14723"/>
                                <a:pt x="3273" y="14710"/>
                                <a:pt x="3290" y="14696"/>
                              </a:cubicBezTo>
                              <a:cubicBezTo>
                                <a:pt x="3317" y="14673"/>
                                <a:pt x="3340" y="14645"/>
                                <a:pt x="3365" y="14620"/>
                              </a:cubicBezTo>
                              <a:cubicBezTo>
                                <a:pt x="3375" y="14610"/>
                                <a:pt x="3378" y="14607"/>
                                <a:pt x="3386" y="14602"/>
                              </a:cubicBezTo>
                              <a:cubicBezTo>
                                <a:pt x="3394" y="14620"/>
                                <a:pt x="3393" y="14635"/>
                                <a:pt x="3393" y="14656"/>
                              </a:cubicBezTo>
                              <a:cubicBezTo>
                                <a:pt x="3393" y="14710"/>
                                <a:pt x="3385" y="14764"/>
                                <a:pt x="3381" y="14817"/>
                              </a:cubicBezTo>
                              <a:cubicBezTo>
                                <a:pt x="3378" y="14848"/>
                                <a:pt x="3379" y="14878"/>
                                <a:pt x="3378" y="14909"/>
                              </a:cubicBezTo>
                              <a:cubicBezTo>
                                <a:pt x="3378" y="14925"/>
                                <a:pt x="3383" y="14934"/>
                                <a:pt x="3390" y="14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01,12591" coordsize="3610,2359" path="m6109,12591c6144,12605,6178,12621,6210,12636c6168,12640,6127,12642,6082,12642c5989,12642,5895,12642,5802,12645c5473,12656,5144,12693,4817,12728c4600,12751,4383,12774,4166,12797c4035,12811,3906,12836,3776,12855c3753,12858,3747,12852,3726,12860c3735,12862,3739,12863,3745,12862em3997,13063c4023,13056,3967,13066,3960,13066c3933,13068,3908,13070,3881,13074c3864,13076,3848,13080,3832,13081c3838,13100,3836,13096,3854,13107em4386,12956c4400,12953,4401,12955,4408,12945c4392,12934,4376,12929,4356,12927c4323,12924,4295,12931,4270,12953c4252,12969,4241,12991,4241,13015c4241,13034,4249,13054,4263,13066c4280,13081,4300,13075,4317,13064c4347,13044,4367,13016,4395,12994c4407,12985,4416,12984,4428,12979c4432,13009,4429,13037,4427,13067c4425,13103,4423,13138,4428,13174c4430,13187,4436,13239,4461,13232c4473,13220,4477,13217,4482,13207em4831,12963c4846,12958,4834,12985,4831,13004c4827,13037,4823,13070,4822,13103c4821,13133,4815,13171,4823,13200c4830,13227,4844,13227,4865,13227em4963,13125c4935,13116,4903,13110,4873,13113c4833,13117,4794,13131,4755,13137c4736,13140,4721,13140,4702,13145em5291,12985c5287,12967,5268,12980,5251,12981c5226,12983,5208,12986,5185,12995c5174,12999,5171,12999,5168,13007c5176,13027,5188,13034,5208,13045c5237,13061,5267,13075,5295,13094c5317,13109,5345,13129,5355,13155c5364,13179,5353,13200,5336,13216c5313,13238,5279,13251,5248,13257c5227,13261,5191,13263,5179,13240c5165,13214,5194,13176,5208,13158c5240,13117,5279,13084,5315,13048c5341,13022,5386,13001,5344,12990em2819,13711c2790,13719,2762,13724,2733,13731c2703,13738,2673,13747,2642,13751c2631,13752,2598,13757,2606,13774c2608,13777,2611,13779,2613,13782em2784,13866c2759,13860,2726,13857,2700,13861c2672,13865,2642,13873,2617,13882c2601,13887,2596,13889,2614,13897em3202,13689c3215,13680,3235,13659,3250,13658c3281,13655,3318,13657,3349,13663c3361,13665,3415,13675,3417,13694c3419,13718,3401,13733,3384,13749c3357,13776,3310,13802,3294,13838c3294,13841,3293,13844,3293,13847c3319,13863,3335,13857,3366,13855c3413,13852,3463,13845,3510,13847c3545,13849,3574,13843,3606,13839c3641,13835,3659,13822,3688,13801c3705,13788,3736,13771,3747,13754c3759,13736,3761,13730,3767,13709c3749,13713,3736,13713,3720,13726c3697,13744,3682,13770,3690,13800c3701,13844,3747,13856,3786,13847c3822,13839,3853,13812,3872,13781c3887,13757,3902,13721,3875,13699c3847,13676,3799,13681,3767,13687c3739,13694,3730,13695,3716,13708em4317,13758c4326,13756,4328,13755,4334,13756c4317,13755,4299,13757,4280,13758c4254,13759,4225,13761,4200,13768c4186,13772,4182,13772,4177,13782c4177,13792,4178,13796,4188,13797em4530,13632c4553,13621,4568,13624,4592,13621c4618,13618,4644,13614,4671,13617c4689,13619,4729,13627,4725,13653c4722,13677,4692,13702,4676,13718c4646,13748,4596,13774,4573,13810c4572,13814,4570,13817,4569,13821c4608,13820,4646,13814,4685,13814c4716,13814,4750,13820,4781,13818c4809,13816,4823,13814,4849,13802c4854,13800,4860,13798,4865,13796em5097,13670c5109,13656,5070,13664,5053,13664c5022,13664,4991,13666,4960,13666c4938,13666,4922,13669,4908,13654c4929,13636,4952,13622,4975,13606c5019,13575,5055,13535,5097,13501c5101,13498,5104,13496,5108,13493c5129,13505,5114,13527,5108,13551c5096,13597,5082,13643,5074,13690c5066,13735,5065,13777,5064,13822c5063,13845,5065,13846,5081,13861em5169,14031c5180,14033,5183,14033,5189,14037c5173,14045,5172,14053,5137,14058c5069,14069,4996,14059,4928,14057c4432,14043,3935,14024,3444,14110c3365,14124,3288,14140,3213,14166c3230,14176,3252,14190,3273,14200c3280,14203,3287,14206,3294,14209em3732,14405c3736,14406,3739,14406,3743,14407c3725,14400,3707,14394,3688,14390c3662,14385,3634,14382,3607,14380c3594,14379,3586,14381,3574,14380c3584,14395,3597,14397,3615,14404em4134,14240c4152,14245,4157,14264,4158,14285c4159,14320,4156,14359,4153,14395c4150,14426,4142,14471,4148,14501c4151,14516,4161,14527,4170,14538em2850,14722c2854,14721,2857,14721,2861,14720c2842,14718,2822,14717,2803,14719c2775,14722,2746,14727,2718,14732c2695,14736,2673,14745,2650,14750c2629,14755,2626,14748,2624,14765em2846,14825c2828,14823,2811,14827,2794,14826c2767,14825,2741,14824,2714,14828c2699,14830,2667,14831,2654,14840c2646,14846,2638,14854,2632,14862em3427,14758c3408,14745,3402,14748,3379,14747c3349,14746,3320,14749,3290,14754c3260,14759,3229,14764,3199,14769c3178,14773,3158,14775,3137,14774c3154,14768,3172,14763,3189,14756c3206,14749,3223,14743,3239,14734c3258,14723,3273,14710,3290,14696c3317,14673,3340,14645,3365,14620c3375,14610,3378,14607,3386,14602c3394,14620,3393,14635,3393,14656c3393,14710,3385,14764,3381,14817c3378,14848,3379,14878,3378,14909c3378,14925,3383,14934,3390,14949e" stroked="t" o:allowincell="f" style="position:absolute;margin-left:1.75pt;margin-top:5.1pt;width:102.25pt;height:66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9290</wp:posOffset>
                </wp:positionH>
                <wp:positionV relativeFrom="paragraph">
                  <wp:posOffset>113030</wp:posOffset>
                </wp:positionV>
                <wp:extent cx="103505" cy="29654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23">
                              <a:moveTo>
                                <a:pt x="11655" y="12742"/>
                              </a:moveTo>
                              <a:cubicBezTo>
                                <a:pt x="11670" y="12738"/>
                                <a:pt x="11671" y="12733"/>
                                <a:pt x="11683" y="12734"/>
                              </a:cubicBezTo>
                              <a:cubicBezTo>
                                <a:pt x="11664" y="12721"/>
                                <a:pt x="11642" y="12726"/>
                                <a:pt x="11618" y="12731"/>
                              </a:cubicBezTo>
                              <a:cubicBezTo>
                                <a:pt x="11580" y="12739"/>
                                <a:pt x="11528" y="12749"/>
                                <a:pt x="11494" y="12768"/>
                              </a:cubicBezTo>
                              <a:cubicBezTo>
                                <a:pt x="11475" y="12779"/>
                                <a:pt x="11462" y="12786"/>
                                <a:pt x="11455" y="12807"/>
                              </a:cubicBezTo>
                            </a:path>
                            <a:path w="288" h="823">
                              <a:moveTo>
                                <a:pt x="11599" y="12865"/>
                              </a:moveTo>
                              <a:cubicBezTo>
                                <a:pt x="11590" y="12879"/>
                                <a:pt x="11564" y="12877"/>
                                <a:pt x="11543" y="12878"/>
                              </a:cubicBezTo>
                              <a:cubicBezTo>
                                <a:pt x="11517" y="12879"/>
                                <a:pt x="11493" y="12877"/>
                                <a:pt x="11468" y="12879"/>
                              </a:cubicBezTo>
                              <a:cubicBezTo>
                                <a:pt x="11457" y="12879"/>
                                <a:pt x="11454" y="12878"/>
                                <a:pt x="11454" y="12887"/>
                              </a:cubicBezTo>
                            </a:path>
                            <a:path w="288" h="823">
                              <a:moveTo>
                                <a:pt x="11741" y="13412"/>
                              </a:moveTo>
                              <a:cubicBezTo>
                                <a:pt x="11716" y="13407"/>
                                <a:pt x="11694" y="13413"/>
                                <a:pt x="11669" y="13417"/>
                              </a:cubicBezTo>
                              <a:cubicBezTo>
                                <a:pt x="11633" y="13422"/>
                                <a:pt x="11596" y="13427"/>
                                <a:pt x="11560" y="13431"/>
                              </a:cubicBezTo>
                              <a:cubicBezTo>
                                <a:pt x="11544" y="13433"/>
                                <a:pt x="11506" y="13430"/>
                                <a:pt x="11497" y="13443"/>
                              </a:cubicBezTo>
                              <a:cubicBezTo>
                                <a:pt x="11494" y="13454"/>
                                <a:pt x="11494" y="13459"/>
                                <a:pt x="11504" y="13464"/>
                              </a:cubicBezTo>
                            </a:path>
                            <a:path w="288" h="823">
                              <a:moveTo>
                                <a:pt x="11671" y="13534"/>
                              </a:moveTo>
                              <a:cubicBezTo>
                                <a:pt x="11659" y="13549"/>
                                <a:pt x="11638" y="13545"/>
                                <a:pt x="11617" y="13543"/>
                              </a:cubicBezTo>
                              <a:cubicBezTo>
                                <a:pt x="11591" y="13541"/>
                                <a:pt x="11564" y="13533"/>
                                <a:pt x="11539" y="13532"/>
                              </a:cubicBezTo>
                              <a:cubicBezTo>
                                <a:pt x="11514" y="13531"/>
                                <a:pt x="11544" y="13545"/>
                                <a:pt x="11548" y="135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4,12725" coordsize="288,823" path="m11655,12742c11670,12738,11671,12733,11683,12734c11664,12721,11642,12726,11618,12731c11580,12739,11528,12749,11494,12768c11475,12779,11462,12786,11455,12807em11599,12865c11590,12879,11564,12877,11543,12878c11517,12879,11493,12877,11468,12879c11457,12879,11454,12878,11454,12887em11741,13412c11716,13407,11694,13413,11669,13417c11633,13422,11596,13427,11560,13431c11544,13433,11506,13430,11497,13443c11494,13454,11494,13459,11504,13464em11671,13534c11659,13549,11638,13545,11617,13543c11591,13541,11564,13533,11539,13532c11514,13531,11544,13545,11548,13547e" stroked="t" o:allowincell="f" style="position:absolute;margin-left:252.7pt;margin-top:8.9pt;width:8.1pt;height:2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13760</wp:posOffset>
                </wp:positionH>
                <wp:positionV relativeFrom="paragraph">
                  <wp:posOffset>59055</wp:posOffset>
                </wp:positionV>
                <wp:extent cx="433705" cy="390525"/>
                <wp:effectExtent l="5715" t="6985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84">
                              <a:moveTo>
                                <a:pt x="12250" y="12784"/>
                              </a:moveTo>
                              <a:cubicBezTo>
                                <a:pt x="12247" y="12802"/>
                                <a:pt x="12233" y="12813"/>
                                <a:pt x="12214" y="12818"/>
                              </a:cubicBezTo>
                              <a:cubicBezTo>
                                <a:pt x="12184" y="12826"/>
                                <a:pt x="12150" y="12828"/>
                                <a:pt x="12119" y="12829"/>
                              </a:cubicBezTo>
                              <a:cubicBezTo>
                                <a:pt x="12096" y="12830"/>
                                <a:pt x="12072" y="12831"/>
                                <a:pt x="12051" y="12824"/>
                              </a:cubicBezTo>
                              <a:cubicBezTo>
                                <a:pt x="12062" y="12835"/>
                                <a:pt x="12066" y="12839"/>
                                <a:pt x="12077" y="12840"/>
                              </a:cubicBezTo>
                            </a:path>
                            <a:path w="1206" h="1084">
                              <a:moveTo>
                                <a:pt x="12604" y="12575"/>
                              </a:moveTo>
                              <a:cubicBezTo>
                                <a:pt x="12605" y="12598"/>
                                <a:pt x="12603" y="12634"/>
                                <a:pt x="12599" y="12657"/>
                              </a:cubicBezTo>
                              <a:cubicBezTo>
                                <a:pt x="12589" y="12707"/>
                                <a:pt x="12582" y="12756"/>
                                <a:pt x="12575" y="12807"/>
                              </a:cubicBezTo>
                              <a:cubicBezTo>
                                <a:pt x="12568" y="12851"/>
                                <a:pt x="12563" y="12896"/>
                                <a:pt x="12561" y="12941"/>
                              </a:cubicBezTo>
                              <a:cubicBezTo>
                                <a:pt x="12560" y="12966"/>
                                <a:pt x="12549" y="12992"/>
                                <a:pt x="12572" y="12983"/>
                              </a:cubicBezTo>
                            </a:path>
                            <a:path w="1206" h="1084">
                              <a:moveTo>
                                <a:pt x="12848" y="12684"/>
                              </a:moveTo>
                              <a:cubicBezTo>
                                <a:pt x="12844" y="12700"/>
                                <a:pt x="12838" y="12722"/>
                                <a:pt x="12837" y="12739"/>
                              </a:cubicBezTo>
                              <a:cubicBezTo>
                                <a:pt x="12835" y="12764"/>
                                <a:pt x="12833" y="12790"/>
                                <a:pt x="12832" y="12815"/>
                              </a:cubicBezTo>
                              <a:cubicBezTo>
                                <a:pt x="12831" y="12836"/>
                                <a:pt x="12827" y="12856"/>
                                <a:pt x="12828" y="12877"/>
                              </a:cubicBezTo>
                              <a:cubicBezTo>
                                <a:pt x="12828" y="12881"/>
                                <a:pt x="12829" y="12886"/>
                                <a:pt x="12829" y="12890"/>
                              </a:cubicBezTo>
                            </a:path>
                            <a:path w="1206" h="1084">
                              <a:moveTo>
                                <a:pt x="12976" y="12740"/>
                              </a:moveTo>
                              <a:cubicBezTo>
                                <a:pt x="12970" y="12760"/>
                                <a:pt x="12963" y="12778"/>
                                <a:pt x="12957" y="12797"/>
                              </a:cubicBezTo>
                              <a:cubicBezTo>
                                <a:pt x="12953" y="12810"/>
                                <a:pt x="12947" y="12833"/>
                                <a:pt x="12960" y="12844"/>
                              </a:cubicBezTo>
                              <a:cubicBezTo>
                                <a:pt x="12981" y="12862"/>
                                <a:pt x="13004" y="12856"/>
                                <a:pt x="13028" y="12849"/>
                              </a:cubicBezTo>
                              <a:cubicBezTo>
                                <a:pt x="13052" y="12842"/>
                                <a:pt x="13072" y="12828"/>
                                <a:pt x="13086" y="12808"/>
                              </a:cubicBezTo>
                              <a:cubicBezTo>
                                <a:pt x="13098" y="12791"/>
                                <a:pt x="13095" y="12776"/>
                                <a:pt x="13082" y="12760"/>
                              </a:cubicBezTo>
                              <a:cubicBezTo>
                                <a:pt x="13069" y="12744"/>
                                <a:pt x="13055" y="12746"/>
                                <a:pt x="13039" y="12739"/>
                              </a:cubicBezTo>
                              <a:cubicBezTo>
                                <a:pt x="13034" y="12736"/>
                                <a:pt x="13030" y="12734"/>
                                <a:pt x="13025" y="12731"/>
                              </a:cubicBezTo>
                            </a:path>
                            <a:path w="1206" h="1084">
                              <a:moveTo>
                                <a:pt x="13203" y="12603"/>
                              </a:moveTo>
                              <a:cubicBezTo>
                                <a:pt x="13230" y="12596"/>
                                <a:pt x="13224" y="12622"/>
                                <a:pt x="13224" y="12648"/>
                              </a:cubicBezTo>
                              <a:cubicBezTo>
                                <a:pt x="13225" y="12703"/>
                                <a:pt x="13216" y="12757"/>
                                <a:pt x="13211" y="12812"/>
                              </a:cubicBezTo>
                              <a:cubicBezTo>
                                <a:pt x="13206" y="12870"/>
                                <a:pt x="13203" y="12930"/>
                                <a:pt x="13194" y="12987"/>
                              </a:cubicBezTo>
                              <a:cubicBezTo>
                                <a:pt x="13190" y="13014"/>
                                <a:pt x="13188" y="13033"/>
                                <a:pt x="13190" y="13060"/>
                              </a:cubicBezTo>
                            </a:path>
                            <a:path w="1206" h="1084">
                              <a:moveTo>
                                <a:pt x="12219" y="13486"/>
                              </a:moveTo>
                              <a:cubicBezTo>
                                <a:pt x="12220" y="13481"/>
                                <a:pt x="12179" y="13485"/>
                                <a:pt x="12153" y="13485"/>
                              </a:cubicBezTo>
                              <a:cubicBezTo>
                                <a:pt x="12118" y="13486"/>
                                <a:pt x="12085" y="13489"/>
                                <a:pt x="12051" y="13494"/>
                              </a:cubicBezTo>
                              <a:cubicBezTo>
                                <a:pt x="12029" y="13497"/>
                                <a:pt x="12020" y="13494"/>
                                <a:pt x="12031" y="13510"/>
                              </a:cubicBezTo>
                            </a:path>
                            <a:path w="1206" h="1084">
                              <a:moveTo>
                                <a:pt x="12452" y="13340"/>
                              </a:moveTo>
                              <a:cubicBezTo>
                                <a:pt x="12467" y="13329"/>
                                <a:pt x="12471" y="13326"/>
                                <a:pt x="12482" y="13323"/>
                              </a:cubicBezTo>
                              <a:cubicBezTo>
                                <a:pt x="12498" y="13353"/>
                                <a:pt x="12486" y="13370"/>
                                <a:pt x="12476" y="13405"/>
                              </a:cubicBezTo>
                              <a:cubicBezTo>
                                <a:pt x="12464" y="13447"/>
                                <a:pt x="12452" y="13490"/>
                                <a:pt x="12448" y="13534"/>
                              </a:cubicBezTo>
                              <a:cubicBezTo>
                                <a:pt x="12445" y="13571"/>
                                <a:pt x="12449" y="13601"/>
                                <a:pt x="12464" y="13634"/>
                              </a:cubicBezTo>
                              <a:cubicBezTo>
                                <a:pt x="12474" y="13656"/>
                                <a:pt x="12485" y="13657"/>
                                <a:pt x="12507" y="13658"/>
                              </a:cubicBezTo>
                            </a:path>
                            <a:path w="1206" h="1084">
                              <a:moveTo>
                                <a:pt x="12831" y="13435"/>
                              </a:moveTo>
                              <a:cubicBezTo>
                                <a:pt x="12810" y="13449"/>
                                <a:pt x="12797" y="13468"/>
                                <a:pt x="12779" y="13487"/>
                              </a:cubicBezTo>
                              <a:cubicBezTo>
                                <a:pt x="12756" y="13512"/>
                                <a:pt x="12736" y="13535"/>
                                <a:pt x="12725" y="13568"/>
                              </a:cubicBezTo>
                              <a:cubicBezTo>
                                <a:pt x="12710" y="13612"/>
                                <a:pt x="12741" y="13629"/>
                                <a:pt x="12780" y="13634"/>
                              </a:cubicBezTo>
                              <a:cubicBezTo>
                                <a:pt x="12839" y="13642"/>
                                <a:pt x="12898" y="13630"/>
                                <a:pt x="12955" y="13613"/>
                              </a:cubicBezTo>
                              <a:cubicBezTo>
                                <a:pt x="13003" y="13599"/>
                                <a:pt x="13065" y="13574"/>
                                <a:pt x="13085" y="13523"/>
                              </a:cubicBezTo>
                              <a:cubicBezTo>
                                <a:pt x="13103" y="13477"/>
                                <a:pt x="13069" y="13430"/>
                                <a:pt x="13034" y="13404"/>
                              </a:cubicBezTo>
                              <a:cubicBezTo>
                                <a:pt x="12985" y="13368"/>
                                <a:pt x="12932" y="13364"/>
                                <a:pt x="12875" y="13371"/>
                              </a:cubicBezTo>
                              <a:cubicBezTo>
                                <a:pt x="12832" y="13376"/>
                                <a:pt x="12802" y="13383"/>
                                <a:pt x="12784" y="134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22,12575" coordsize="1206,1084" path="m12250,12784c12247,12802,12233,12813,12214,12818c12184,12826,12150,12828,12119,12829c12096,12830,12072,12831,12051,12824c12062,12835,12066,12839,12077,12840em12604,12575c12605,12598,12603,12634,12599,12657c12589,12707,12582,12756,12575,12807c12568,12851,12563,12896,12561,12941c12560,12966,12549,12992,12572,12983em12848,12684c12844,12700,12838,12722,12837,12739c12835,12764,12833,12790,12832,12815c12831,12836,12827,12856,12828,12877c12828,12881,12829,12886,12829,12890em12976,12740c12970,12760,12963,12778,12957,12797c12953,12810,12947,12833,12960,12844c12981,12862,13004,12856,13028,12849c13052,12842,13072,12828,13086,12808c13098,12791,13095,12776,13082,12760c13069,12744,13055,12746,13039,12739c13034,12736,13030,12734,13025,12731em13203,12603c13230,12596,13224,12622,13224,12648c13225,12703,13216,12757,13211,12812c13206,12870,13203,12930,13194,12987c13190,13014,13188,13033,13190,13060em12219,13486c12220,13481,12179,13485,12153,13485c12118,13486,12085,13489,12051,13494c12029,13497,12020,13494,12031,13510em12452,13340c12467,13329,12471,13326,12482,13323c12498,13353,12486,13370,12476,13405c12464,13447,12452,13490,12448,13534c12445,13571,12449,13601,12464,13634c12474,13656,12485,13657,12507,13658em12831,13435c12810,13449,12797,13468,12779,13487c12756,13512,12736,13535,12725,13568c12710,13612,12741,13629,12780,13634c12839,13642,12898,13630,12955,13613c13003,13599,13065,13574,13085,13523c13103,13477,13069,13430,13034,13404c12985,13368,12932,13364,12875,13371c12832,13376,12802,13383,12784,13422e" stroked="t" o:allowincell="f" style="position:absolute;margin-left:268.8pt;margin-top:4.65pt;width:34.1pt;height:30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91815</wp:posOffset>
                </wp:positionH>
                <wp:positionV relativeFrom="paragraph">
                  <wp:posOffset>77470</wp:posOffset>
                </wp:positionV>
                <wp:extent cx="842010" cy="320040"/>
                <wp:effectExtent l="6985" t="6985" r="5715" b="76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8" h="890">
                              <a:moveTo>
                                <a:pt x="11376" y="13157"/>
                              </a:moveTo>
                              <a:cubicBezTo>
                                <a:pt x="11379" y="13202"/>
                                <a:pt x="11380" y="13244"/>
                                <a:pt x="11379" y="13290"/>
                              </a:cubicBezTo>
                              <a:cubicBezTo>
                                <a:pt x="11376" y="13377"/>
                                <a:pt x="11361" y="13462"/>
                                <a:pt x="11358" y="13549"/>
                              </a:cubicBezTo>
                              <a:cubicBezTo>
                                <a:pt x="11354" y="13655"/>
                                <a:pt x="11339" y="13827"/>
                                <a:pt x="11421" y="13911"/>
                              </a:cubicBezTo>
                              <a:cubicBezTo>
                                <a:pt x="11461" y="13952"/>
                                <a:pt x="11547" y="13934"/>
                                <a:pt x="11596" y="13934"/>
                              </a:cubicBezTo>
                              <a:cubicBezTo>
                                <a:pt x="12024" y="13934"/>
                                <a:pt x="12455" y="13938"/>
                                <a:pt x="12882" y="13958"/>
                              </a:cubicBezTo>
                              <a:cubicBezTo>
                                <a:pt x="13018" y="13964"/>
                                <a:pt x="13184" y="14022"/>
                                <a:pt x="13318" y="14005"/>
                              </a:cubicBezTo>
                              <a:cubicBezTo>
                                <a:pt x="13356" y="14000"/>
                                <a:pt x="13366" y="13998"/>
                                <a:pt x="13379" y="13961"/>
                              </a:cubicBezTo>
                              <a:cubicBezTo>
                                <a:pt x="13416" y="13853"/>
                                <a:pt x="13395" y="13691"/>
                                <a:pt x="13413" y="13577"/>
                              </a:cubicBezTo>
                              <a:cubicBezTo>
                                <a:pt x="13430" y="13469"/>
                                <a:pt x="13451" y="13362"/>
                                <a:pt x="13465" y="13254"/>
                              </a:cubicBezTo>
                              <a:cubicBezTo>
                                <a:pt x="13432" y="13245"/>
                                <a:pt x="13402" y="13233"/>
                                <a:pt x="13368" y="13229"/>
                              </a:cubicBezTo>
                              <a:cubicBezTo>
                                <a:pt x="13268" y="13216"/>
                                <a:pt x="13166" y="13229"/>
                                <a:pt x="13066" y="13231"/>
                              </a:cubicBezTo>
                              <a:cubicBezTo>
                                <a:pt x="12508" y="13241"/>
                                <a:pt x="11960" y="13124"/>
                                <a:pt x="11404" y="13116"/>
                              </a:cubicBezTo>
                              <a:cubicBezTo>
                                <a:pt x="11302" y="13115"/>
                                <a:pt x="11224" y="13127"/>
                                <a:pt x="11129" y="131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29,13116" coordsize="2338,890" path="m11376,13157c11379,13202,11380,13244,11379,13290c11376,13377,11361,13462,11358,13549c11354,13655,11339,13827,11421,13911c11461,13952,11547,13934,11596,13934c12024,13934,12455,13938,12882,13958c13018,13964,13184,14022,13318,14005c13356,14000,13366,13998,13379,13961c13416,13853,13395,13691,13413,13577c13430,13469,13451,13362,13465,13254c13432,13245,13402,13233,13368,13229c13268,13216,13166,13229,13066,13231c12508,13241,11960,13124,11404,13116c11302,13115,11224,13127,11129,13157e" stroked="t" o:allowincell="f" style="position:absolute;margin-left:243.45pt;margin-top:6.1pt;width:66.25pt;height:25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95250</wp:posOffset>
                </wp:positionH>
                <wp:positionV relativeFrom="paragraph">
                  <wp:posOffset>43180</wp:posOffset>
                </wp:positionV>
                <wp:extent cx="541020" cy="248285"/>
                <wp:effectExtent l="6985" t="8255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4" h="690">
                              <a:moveTo>
                                <a:pt x="2471" y="14610"/>
                              </a:moveTo>
                              <a:cubicBezTo>
                                <a:pt x="2471" y="14659"/>
                                <a:pt x="2471" y="14707"/>
                                <a:pt x="2468" y="14755"/>
                              </a:cubicBezTo>
                              <a:cubicBezTo>
                                <a:pt x="2465" y="14813"/>
                                <a:pt x="2456" y="14871"/>
                                <a:pt x="2456" y="14929"/>
                              </a:cubicBezTo>
                              <a:cubicBezTo>
                                <a:pt x="2456" y="15010"/>
                                <a:pt x="2467" y="15119"/>
                                <a:pt x="2544" y="15166"/>
                              </a:cubicBezTo>
                              <a:cubicBezTo>
                                <a:pt x="2585" y="15191"/>
                                <a:pt x="2635" y="15185"/>
                                <a:pt x="2680" y="15181"/>
                              </a:cubicBezTo>
                              <a:cubicBezTo>
                                <a:pt x="2964" y="15156"/>
                                <a:pt x="3241" y="15154"/>
                                <a:pt x="3525" y="15147"/>
                              </a:cubicBezTo>
                              <a:cubicBezTo>
                                <a:pt x="3600" y="15145"/>
                                <a:pt x="3701" y="15148"/>
                                <a:pt x="3769" y="15111"/>
                              </a:cubicBezTo>
                              <a:cubicBezTo>
                                <a:pt x="3772" y="15107"/>
                                <a:pt x="3775" y="15103"/>
                                <a:pt x="3778" y="15099"/>
                              </a:cubicBezTo>
                              <a:cubicBezTo>
                                <a:pt x="3763" y="15067"/>
                                <a:pt x="3747" y="15035"/>
                                <a:pt x="3733" y="15002"/>
                              </a:cubicBezTo>
                              <a:cubicBezTo>
                                <a:pt x="3685" y="14891"/>
                                <a:pt x="3648" y="14734"/>
                                <a:pt x="3664" y="14611"/>
                              </a:cubicBezTo>
                              <a:cubicBezTo>
                                <a:pt x="3666" y="14593"/>
                                <a:pt x="3673" y="14576"/>
                                <a:pt x="3676" y="14558"/>
                              </a:cubicBezTo>
                              <a:cubicBezTo>
                                <a:pt x="3678" y="14547"/>
                                <a:pt x="3679" y="14535"/>
                                <a:pt x="3681" y="14525"/>
                              </a:cubicBezTo>
                              <a:cubicBezTo>
                                <a:pt x="3638" y="14520"/>
                                <a:pt x="3595" y="14516"/>
                                <a:pt x="3551" y="14514"/>
                              </a:cubicBezTo>
                              <a:cubicBezTo>
                                <a:pt x="3219" y="14499"/>
                                <a:pt x="2879" y="14478"/>
                                <a:pt x="2548" y="14504"/>
                              </a:cubicBezTo>
                              <a:cubicBezTo>
                                <a:pt x="2447" y="14512"/>
                                <a:pt x="2364" y="14528"/>
                                <a:pt x="2275" y="14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75,14495" coordsize="1504,690" path="m2471,14610c2471,14659,2471,14707,2468,14755c2465,14813,2456,14871,2456,14929c2456,15010,2467,15119,2544,15166c2585,15191,2635,15185,2680,15181c2964,15156,3241,15154,3525,15147c3600,15145,3701,15148,3769,15111c3772,15107,3775,15103,3778,15099c3763,15067,3747,15035,3733,15002c3685,14891,3648,14734,3664,14611c3666,14593,3673,14576,3676,14558c3678,14547,3679,14535,3681,14525c3638,14520,3595,14516,3551,14514c3219,14499,2879,14478,2548,14504c2447,14512,2364,14528,2275,14573e" stroked="t" o:allowincell="f" style="position:absolute;margin-left:-7.5pt;margin-top:3.4pt;width:42.55pt;height:19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Part 4: Evaluating Expressions. Evaluate the expression for the given value of x.</w:t>
      </w:r>
    </w:p>
    <w:p>
      <w:pPr>
        <w:pStyle w:val="Normal"/>
        <w:rPr/>
      </w:pPr>
      <w:r>
        <w:rPr/>
        <w:t xml:space="preserve">18) </w:t>
      </w:r>
      <w:r>
        <w:rPr/>
        <w:object w:dxaOrig="28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13.95pt" filled="f" o:ole="">
            <v:imagedata r:id="rId33" o:title=""/>
          </v:shape>
          <o:OLEObject Type="Embed" ProgID="" ShapeID="ole_rId32" DrawAspect="Content" ObjectID="_765871016" r:id="rId32"/>
        </w:object>
      </w:r>
      <w:r>
        <w:rPr/>
        <w:tab/>
        <w:tab/>
        <w:tab/>
        <w:t xml:space="preserve">19) </w:t>
      </w:r>
      <w:r>
        <w:rPr/>
        <w:object w:dxaOrig="19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8pt" filled="f" o:ole="">
            <v:imagedata r:id="rId35" o:title=""/>
          </v:shape>
          <o:OLEObject Type="Embed" ProgID="" ShapeID="ole_rId34" DrawAspect="Content" ObjectID="_1739383133" r:id="rId3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34950</wp:posOffset>
                </wp:positionH>
                <wp:positionV relativeFrom="paragraph">
                  <wp:posOffset>122555</wp:posOffset>
                </wp:positionV>
                <wp:extent cx="889635" cy="252095"/>
                <wp:effectExtent l="6985" t="635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700">
                              <a:moveTo>
                                <a:pt x="2137" y="17100"/>
                              </a:moveTo>
                              <a:cubicBezTo>
                                <a:pt x="2117" y="17095"/>
                                <a:pt x="2096" y="17108"/>
                                <a:pt x="2072" y="17114"/>
                              </a:cubicBezTo>
                              <a:cubicBezTo>
                                <a:pt x="2032" y="17125"/>
                                <a:pt x="1992" y="17134"/>
                                <a:pt x="1953" y="17147"/>
                              </a:cubicBezTo>
                              <a:cubicBezTo>
                                <a:pt x="1932" y="17154"/>
                                <a:pt x="1909" y="17165"/>
                                <a:pt x="1888" y="17163"/>
                              </a:cubicBezTo>
                              <a:cubicBezTo>
                                <a:pt x="1912" y="17165"/>
                                <a:pt x="1930" y="17155"/>
                                <a:pt x="1954" y="17148"/>
                              </a:cubicBezTo>
                            </a:path>
                            <a:path w="2470" h="700">
                              <a:moveTo>
                                <a:pt x="2385" y="16825"/>
                              </a:moveTo>
                              <a:cubicBezTo>
                                <a:pt x="2403" y="16823"/>
                                <a:pt x="2407" y="16821"/>
                                <a:pt x="2422" y="16816"/>
                              </a:cubicBezTo>
                              <a:cubicBezTo>
                                <a:pt x="2445" y="16808"/>
                                <a:pt x="2460" y="16798"/>
                                <a:pt x="2485" y="16796"/>
                              </a:cubicBezTo>
                              <a:cubicBezTo>
                                <a:pt x="2519" y="16794"/>
                                <a:pt x="2601" y="16804"/>
                                <a:pt x="2605" y="16851"/>
                              </a:cubicBezTo>
                              <a:cubicBezTo>
                                <a:pt x="2608" y="16879"/>
                                <a:pt x="2581" y="16899"/>
                                <a:pt x="2564" y="16916"/>
                              </a:cubicBezTo>
                              <a:cubicBezTo>
                                <a:pt x="2538" y="16942"/>
                                <a:pt x="2508" y="16963"/>
                                <a:pt x="2481" y="16987"/>
                              </a:cubicBezTo>
                              <a:cubicBezTo>
                                <a:pt x="2472" y="16995"/>
                                <a:pt x="2440" y="17019"/>
                                <a:pt x="2448" y="17035"/>
                              </a:cubicBezTo>
                              <a:cubicBezTo>
                                <a:pt x="2457" y="17054"/>
                                <a:pt x="2496" y="17060"/>
                                <a:pt x="2513" y="17066"/>
                              </a:cubicBezTo>
                              <a:cubicBezTo>
                                <a:pt x="2552" y="17080"/>
                                <a:pt x="2610" y="17097"/>
                                <a:pt x="2629" y="17138"/>
                              </a:cubicBezTo>
                              <a:cubicBezTo>
                                <a:pt x="2646" y="17174"/>
                                <a:pt x="2616" y="17210"/>
                                <a:pt x="2592" y="17233"/>
                              </a:cubicBezTo>
                              <a:cubicBezTo>
                                <a:pt x="2551" y="17273"/>
                                <a:pt x="2485" y="17313"/>
                                <a:pt x="2426" y="17308"/>
                              </a:cubicBezTo>
                              <a:cubicBezTo>
                                <a:pt x="2404" y="17306"/>
                                <a:pt x="2408" y="17307"/>
                                <a:pt x="2398" y="17287"/>
                              </a:cubicBezTo>
                            </a:path>
                            <a:path w="2470" h="700">
                              <a:moveTo>
                                <a:pt x="3045" y="16731"/>
                              </a:moveTo>
                              <a:cubicBezTo>
                                <a:pt x="3041" y="16697"/>
                                <a:pt x="2996" y="16762"/>
                                <a:pt x="2984" y="16778"/>
                              </a:cubicBezTo>
                              <a:cubicBezTo>
                                <a:pt x="2935" y="16840"/>
                                <a:pt x="2897" y="16908"/>
                                <a:pt x="2867" y="16981"/>
                              </a:cubicBezTo>
                              <a:cubicBezTo>
                                <a:pt x="2836" y="17054"/>
                                <a:pt x="2817" y="17136"/>
                                <a:pt x="2828" y="17216"/>
                              </a:cubicBezTo>
                              <a:cubicBezTo>
                                <a:pt x="2837" y="17282"/>
                                <a:pt x="2880" y="17346"/>
                                <a:pt x="2943" y="17372"/>
                              </a:cubicBezTo>
                              <a:cubicBezTo>
                                <a:pt x="2961" y="17379"/>
                                <a:pt x="3006" y="17396"/>
                                <a:pt x="3024" y="17381"/>
                              </a:cubicBezTo>
                              <a:cubicBezTo>
                                <a:pt x="3030" y="17369"/>
                                <a:pt x="3031" y="17365"/>
                                <a:pt x="3037" y="17358"/>
                              </a:cubicBezTo>
                            </a:path>
                            <a:path w="2470" h="700">
                              <a:moveTo>
                                <a:pt x="3273" y="17108"/>
                              </a:moveTo>
                              <a:cubicBezTo>
                                <a:pt x="3270" y="17089"/>
                                <a:pt x="3244" y="17094"/>
                                <a:pt x="3223" y="17095"/>
                              </a:cubicBezTo>
                              <a:cubicBezTo>
                                <a:pt x="3188" y="17097"/>
                                <a:pt x="3157" y="17109"/>
                                <a:pt x="3124" y="17115"/>
                              </a:cubicBezTo>
                              <a:cubicBezTo>
                                <a:pt x="3105" y="17116"/>
                                <a:pt x="3100" y="17114"/>
                                <a:pt x="3092" y="17124"/>
                              </a:cubicBezTo>
                            </a:path>
                            <a:path w="2470" h="700">
                              <a:moveTo>
                                <a:pt x="3453" y="16899"/>
                              </a:moveTo>
                              <a:cubicBezTo>
                                <a:pt x="3479" y="16885"/>
                                <a:pt x="3496" y="16886"/>
                                <a:pt x="3523" y="16879"/>
                              </a:cubicBezTo>
                              <a:cubicBezTo>
                                <a:pt x="3550" y="16872"/>
                                <a:pt x="3577" y="16865"/>
                                <a:pt x="3606" y="16862"/>
                              </a:cubicBezTo>
                              <a:cubicBezTo>
                                <a:pt x="3622" y="16861"/>
                                <a:pt x="3651" y="16857"/>
                                <a:pt x="3659" y="16876"/>
                              </a:cubicBezTo>
                              <a:cubicBezTo>
                                <a:pt x="3669" y="16900"/>
                                <a:pt x="3645" y="16936"/>
                                <a:pt x="3633" y="16955"/>
                              </a:cubicBezTo>
                              <a:cubicBezTo>
                                <a:pt x="3608" y="16996"/>
                                <a:pt x="3578" y="17033"/>
                                <a:pt x="3550" y="17072"/>
                              </a:cubicBezTo>
                              <a:cubicBezTo>
                                <a:pt x="3530" y="17100"/>
                                <a:pt x="3485" y="17145"/>
                                <a:pt x="3484" y="17181"/>
                              </a:cubicBezTo>
                              <a:cubicBezTo>
                                <a:pt x="3483" y="17207"/>
                                <a:pt x="3518" y="17202"/>
                                <a:pt x="3534" y="17200"/>
                              </a:cubicBezTo>
                              <a:cubicBezTo>
                                <a:pt x="3581" y="17194"/>
                                <a:pt x="3626" y="17178"/>
                                <a:pt x="3672" y="17168"/>
                              </a:cubicBezTo>
                              <a:cubicBezTo>
                                <a:pt x="3698" y="17162"/>
                                <a:pt x="3722" y="17155"/>
                                <a:pt x="3742" y="17147"/>
                              </a:cubicBezTo>
                              <a:cubicBezTo>
                                <a:pt x="3762" y="17139"/>
                                <a:pt x="3765" y="17133"/>
                                <a:pt x="3781" y="17116"/>
                              </a:cubicBezTo>
                            </a:path>
                            <a:path w="2470" h="700">
                              <a:moveTo>
                                <a:pt x="3792" y="16726"/>
                              </a:moveTo>
                              <a:cubicBezTo>
                                <a:pt x="3821" y="16733"/>
                                <a:pt x="3827" y="16740"/>
                                <a:pt x="3849" y="16768"/>
                              </a:cubicBezTo>
                              <a:cubicBezTo>
                                <a:pt x="3890" y="16818"/>
                                <a:pt x="3923" y="16874"/>
                                <a:pt x="3949" y="16934"/>
                              </a:cubicBezTo>
                              <a:cubicBezTo>
                                <a:pt x="3991" y="17032"/>
                                <a:pt x="4023" y="17147"/>
                                <a:pt x="3988" y="17253"/>
                              </a:cubicBezTo>
                              <a:cubicBezTo>
                                <a:pt x="3975" y="17293"/>
                                <a:pt x="3945" y="17346"/>
                                <a:pt x="3903" y="17362"/>
                              </a:cubicBezTo>
                              <a:cubicBezTo>
                                <a:pt x="3872" y="17374"/>
                                <a:pt x="3874" y="17360"/>
                                <a:pt x="3855" y="17348"/>
                              </a:cubicBezTo>
                            </a:path>
                            <a:path w="2470" h="700">
                              <a:moveTo>
                                <a:pt x="4071" y="16711"/>
                              </a:moveTo>
                              <a:cubicBezTo>
                                <a:pt x="4092" y="16691"/>
                                <a:pt x="4098" y="16692"/>
                                <a:pt x="4126" y="16692"/>
                              </a:cubicBezTo>
                              <a:cubicBezTo>
                                <a:pt x="4149" y="16692"/>
                                <a:pt x="4171" y="16696"/>
                                <a:pt x="4193" y="16703"/>
                              </a:cubicBezTo>
                              <a:cubicBezTo>
                                <a:pt x="4214" y="16710"/>
                                <a:pt x="4226" y="16719"/>
                                <a:pt x="4218" y="16743"/>
                              </a:cubicBezTo>
                              <a:cubicBezTo>
                                <a:pt x="4208" y="16775"/>
                                <a:pt x="4180" y="16806"/>
                                <a:pt x="4163" y="16834"/>
                              </a:cubicBezTo>
                              <a:cubicBezTo>
                                <a:pt x="4159" y="16841"/>
                                <a:pt x="4135" y="16873"/>
                                <a:pt x="4149" y="16882"/>
                              </a:cubicBezTo>
                              <a:cubicBezTo>
                                <a:pt x="4172" y="16897"/>
                                <a:pt x="4205" y="16890"/>
                                <a:pt x="4231" y="16890"/>
                              </a:cubicBezTo>
                              <a:cubicBezTo>
                                <a:pt x="4265" y="16890"/>
                                <a:pt x="4297" y="16890"/>
                                <a:pt x="4330" y="16893"/>
                              </a:cubicBezTo>
                              <a:cubicBezTo>
                                <a:pt x="4356" y="16895"/>
                                <a:pt x="4351" y="16896"/>
                                <a:pt x="4357" y="16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8,16688" coordsize="2470,700" path="m2137,17100c2117,17095,2096,17108,2072,17114c2032,17125,1992,17134,1953,17147c1932,17154,1909,17165,1888,17163c1912,17165,1930,17155,1954,17148em2385,16825c2403,16823,2407,16821,2422,16816c2445,16808,2460,16798,2485,16796c2519,16794,2601,16804,2605,16851c2608,16879,2581,16899,2564,16916c2538,16942,2508,16963,2481,16987c2472,16995,2440,17019,2448,17035c2457,17054,2496,17060,2513,17066c2552,17080,2610,17097,2629,17138c2646,17174,2616,17210,2592,17233c2551,17273,2485,17313,2426,17308c2404,17306,2408,17307,2398,17287em3045,16731c3041,16697,2996,16762,2984,16778c2935,16840,2897,16908,2867,16981c2836,17054,2817,17136,2828,17216c2837,17282,2880,17346,2943,17372c2961,17379,3006,17396,3024,17381c3030,17369,3031,17365,3037,17358em3273,17108c3270,17089,3244,17094,3223,17095c3188,17097,3157,17109,3124,17115c3105,17116,3100,17114,3092,17124em3453,16899c3479,16885,3496,16886,3523,16879c3550,16872,3577,16865,3606,16862c3622,16861,3651,16857,3659,16876c3669,16900,3645,16936,3633,16955c3608,16996,3578,17033,3550,17072c3530,17100,3485,17145,3484,17181c3483,17207,3518,17202,3534,17200c3581,17194,3626,17178,3672,17168c3698,17162,3722,17155,3742,17147c3762,17139,3765,17133,3781,17116em3792,16726c3821,16733,3827,16740,3849,16768c3890,16818,3923,16874,3949,16934c3991,17032,4023,17147,3988,17253c3975,17293,3945,17346,3903,17362c3872,17374,3874,17360,3855,17348em4071,16711c4092,16691,4098,16692,4126,16692c4149,16692,4171,16696,4193,16703c4214,16710,4226,16719,4218,16743c4208,16775,4180,16806,4163,16834c4159,16841,4135,16873,4149,16882c4172,16897,4205,16890,4231,16890c4265,16890,4297,16890,4330,16893c4356,16895,4351,16896,4357,16920e" stroked="t" o:allowincell="f" style="position:absolute;margin-left:-18.5pt;margin-top:9.65pt;width:70pt;height:1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60730</wp:posOffset>
                </wp:positionH>
                <wp:positionV relativeFrom="paragraph">
                  <wp:posOffset>61595</wp:posOffset>
                </wp:positionV>
                <wp:extent cx="740410" cy="269875"/>
                <wp:effectExtent l="8255" t="508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750">
                              <a:moveTo>
                                <a:pt x="4905" y="16966"/>
                              </a:moveTo>
                              <a:cubicBezTo>
                                <a:pt x="4873" y="16952"/>
                                <a:pt x="4851" y="16955"/>
                                <a:pt x="4815" y="16953"/>
                              </a:cubicBezTo>
                              <a:cubicBezTo>
                                <a:pt x="4778" y="16951"/>
                                <a:pt x="4742" y="16950"/>
                                <a:pt x="4706" y="16954"/>
                              </a:cubicBezTo>
                              <a:cubicBezTo>
                                <a:pt x="4687" y="16956"/>
                                <a:pt x="4636" y="16959"/>
                                <a:pt x="4654" y="16965"/>
                              </a:cubicBezTo>
                              <a:cubicBezTo>
                                <a:pt x="4660" y="16966"/>
                                <a:pt x="4665" y="16966"/>
                                <a:pt x="4671" y="16967"/>
                              </a:cubicBezTo>
                            </a:path>
                            <a:path w="2055" h="750">
                              <a:moveTo>
                                <a:pt x="5302" y="16752"/>
                              </a:moveTo>
                              <a:cubicBezTo>
                                <a:pt x="5315" y="16730"/>
                                <a:pt x="5285" y="16741"/>
                                <a:pt x="5263" y="16744"/>
                              </a:cubicBezTo>
                              <a:cubicBezTo>
                                <a:pt x="5238" y="16748"/>
                                <a:pt x="5214" y="16750"/>
                                <a:pt x="5189" y="16752"/>
                              </a:cubicBezTo>
                              <a:cubicBezTo>
                                <a:pt x="5174" y="16753"/>
                                <a:pt x="5150" y="16754"/>
                                <a:pt x="5146" y="16772"/>
                              </a:cubicBezTo>
                              <a:cubicBezTo>
                                <a:pt x="5141" y="16796"/>
                                <a:pt x="5148" y="16823"/>
                                <a:pt x="5145" y="16847"/>
                              </a:cubicBezTo>
                              <a:cubicBezTo>
                                <a:pt x="5140" y="16883"/>
                                <a:pt x="5128" y="16916"/>
                                <a:pt x="5111" y="16948"/>
                              </a:cubicBezTo>
                              <a:cubicBezTo>
                                <a:pt x="5127" y="16940"/>
                                <a:pt x="5143" y="16932"/>
                                <a:pt x="5161" y="16930"/>
                              </a:cubicBezTo>
                              <a:cubicBezTo>
                                <a:pt x="5188" y="16926"/>
                                <a:pt x="5215" y="16928"/>
                                <a:pt x="5241" y="16934"/>
                              </a:cubicBezTo>
                              <a:cubicBezTo>
                                <a:pt x="5269" y="16940"/>
                                <a:pt x="5299" y="16950"/>
                                <a:pt x="5321" y="16969"/>
                              </a:cubicBezTo>
                              <a:cubicBezTo>
                                <a:pt x="5359" y="17001"/>
                                <a:pt x="5351" y="17050"/>
                                <a:pt x="5319" y="17084"/>
                              </a:cubicBezTo>
                              <a:cubicBezTo>
                                <a:pt x="5297" y="17107"/>
                                <a:pt x="5256" y="17132"/>
                                <a:pt x="5224" y="17138"/>
                              </a:cubicBezTo>
                              <a:cubicBezTo>
                                <a:pt x="5192" y="17144"/>
                                <a:pt x="5164" y="17141"/>
                                <a:pt x="5134" y="17130"/>
                              </a:cubicBezTo>
                            </a:path>
                            <a:path w="2055" h="750">
                              <a:moveTo>
                                <a:pt x="5745" y="16589"/>
                              </a:moveTo>
                              <a:cubicBezTo>
                                <a:pt x="5731" y="16626"/>
                                <a:pt x="5709" y="16663"/>
                                <a:pt x="5686" y="16695"/>
                              </a:cubicBezTo>
                              <a:cubicBezTo>
                                <a:pt x="5643" y="16757"/>
                                <a:pt x="5602" y="16818"/>
                                <a:pt x="5569" y="16886"/>
                              </a:cubicBezTo>
                              <a:cubicBezTo>
                                <a:pt x="5543" y="16939"/>
                                <a:pt x="5514" y="17004"/>
                                <a:pt x="5523" y="17065"/>
                              </a:cubicBezTo>
                              <a:cubicBezTo>
                                <a:pt x="5531" y="17121"/>
                                <a:pt x="5595" y="17139"/>
                                <a:pt x="5644" y="17137"/>
                              </a:cubicBezTo>
                              <a:cubicBezTo>
                                <a:pt x="5685" y="17135"/>
                                <a:pt x="5726" y="17122"/>
                                <a:pt x="5765" y="17111"/>
                              </a:cubicBezTo>
                            </a:path>
                            <a:path w="2055" h="750">
                              <a:moveTo>
                                <a:pt x="5952" y="16919"/>
                              </a:moveTo>
                              <a:cubicBezTo>
                                <a:pt x="5924" y="16910"/>
                                <a:pt x="5907" y="16913"/>
                                <a:pt x="5878" y="16913"/>
                              </a:cubicBezTo>
                              <a:cubicBezTo>
                                <a:pt x="5846" y="16913"/>
                                <a:pt x="5813" y="16911"/>
                                <a:pt x="5782" y="16910"/>
                              </a:cubicBezTo>
                              <a:cubicBezTo>
                                <a:pt x="5768" y="16912"/>
                                <a:pt x="5764" y="16913"/>
                                <a:pt x="5755" y="16909"/>
                              </a:cubicBezTo>
                            </a:path>
                            <a:path w="2055" h="750">
                              <a:moveTo>
                                <a:pt x="6109" y="16716"/>
                              </a:moveTo>
                              <a:cubicBezTo>
                                <a:pt x="6153" y="16710"/>
                                <a:pt x="6193" y="16714"/>
                                <a:pt x="6237" y="16714"/>
                              </a:cubicBezTo>
                              <a:cubicBezTo>
                                <a:pt x="6271" y="16714"/>
                                <a:pt x="6304" y="16711"/>
                                <a:pt x="6337" y="16724"/>
                              </a:cubicBezTo>
                              <a:cubicBezTo>
                                <a:pt x="6360" y="16733"/>
                                <a:pt x="6369" y="16752"/>
                                <a:pt x="6363" y="16776"/>
                              </a:cubicBezTo>
                              <a:cubicBezTo>
                                <a:pt x="6355" y="16810"/>
                                <a:pt x="6331" y="16842"/>
                                <a:pt x="6309" y="16868"/>
                              </a:cubicBezTo>
                              <a:cubicBezTo>
                                <a:pt x="6283" y="16899"/>
                                <a:pt x="6254" y="16927"/>
                                <a:pt x="6228" y="16957"/>
                              </a:cubicBezTo>
                              <a:cubicBezTo>
                                <a:pt x="6218" y="16969"/>
                                <a:pt x="6213" y="16979"/>
                                <a:pt x="6205" y="16992"/>
                              </a:cubicBezTo>
                              <a:cubicBezTo>
                                <a:pt x="6231" y="16998"/>
                                <a:pt x="6252" y="16994"/>
                                <a:pt x="6278" y="16992"/>
                              </a:cubicBezTo>
                              <a:cubicBezTo>
                                <a:pt x="6311" y="16989"/>
                                <a:pt x="6344" y="16989"/>
                                <a:pt x="6377" y="16988"/>
                              </a:cubicBezTo>
                              <a:cubicBezTo>
                                <a:pt x="6404" y="16987"/>
                                <a:pt x="6424" y="16983"/>
                                <a:pt x="6441" y="16965"/>
                              </a:cubicBezTo>
                              <a:cubicBezTo>
                                <a:pt x="6455" y="16950"/>
                                <a:pt x="6454" y="16930"/>
                                <a:pt x="6459" y="16910"/>
                              </a:cubicBezTo>
                            </a:path>
                            <a:path w="2055" h="750">
                              <a:moveTo>
                                <a:pt x="6455" y="16524"/>
                              </a:moveTo>
                              <a:cubicBezTo>
                                <a:pt x="6488" y="16529"/>
                                <a:pt x="6499" y="16535"/>
                                <a:pt x="6531" y="16564"/>
                              </a:cubicBezTo>
                              <a:cubicBezTo>
                                <a:pt x="6594" y="16621"/>
                                <a:pt x="6639" y="16703"/>
                                <a:pt x="6669" y="16781"/>
                              </a:cubicBezTo>
                              <a:cubicBezTo>
                                <a:pt x="6708" y="16882"/>
                                <a:pt x="6720" y="16990"/>
                                <a:pt x="6692" y="17096"/>
                              </a:cubicBezTo>
                              <a:cubicBezTo>
                                <a:pt x="6676" y="17155"/>
                                <a:pt x="6644" y="17207"/>
                                <a:pt x="6599" y="17246"/>
                              </a:cubicBezTo>
                              <a:cubicBezTo>
                                <a:pt x="6577" y="17263"/>
                                <a:pt x="6571" y="17269"/>
                                <a:pt x="6551" y="172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4,16518" coordsize="2055,750" path="m4905,16966c4873,16952,4851,16955,4815,16953c4778,16951,4742,16950,4706,16954c4687,16956,4636,16959,4654,16965c4660,16966,4665,16966,4671,16967em5302,16752c5315,16730,5285,16741,5263,16744c5238,16748,5214,16750,5189,16752c5174,16753,5150,16754,5146,16772c5141,16796,5148,16823,5145,16847c5140,16883,5128,16916,5111,16948c5127,16940,5143,16932,5161,16930c5188,16926,5215,16928,5241,16934c5269,16940,5299,16950,5321,16969c5359,17001,5351,17050,5319,17084c5297,17107,5256,17132,5224,17138c5192,17144,5164,17141,5134,17130em5745,16589c5731,16626,5709,16663,5686,16695c5643,16757,5602,16818,5569,16886c5543,16939,5514,17004,5523,17065c5531,17121,5595,17139,5644,17137c5685,17135,5726,17122,5765,17111em5952,16919c5924,16910,5907,16913,5878,16913c5846,16913,5813,16911,5782,16910c5768,16912,5764,16913,5755,16909em6109,16716c6153,16710,6193,16714,6237,16714c6271,16714,6304,16711,6337,16724c6360,16733,6369,16752,6363,16776c6355,16810,6331,16842,6309,16868c6283,16899,6254,16927,6228,16957c6218,16969,6213,16979,6205,16992c6231,16998,6252,16994,6278,16992c6311,16989,6344,16989,6377,16988c6404,16987,6424,16983,6441,16965c6455,16950,6454,16930,6459,16910em6455,16524c6488,16529,6499,16535,6531,16564c6594,16621,6639,16703,6669,16781c6708,16882,6720,16990,6692,17096c6676,17155,6644,17207,6599,17246c6577,17263,6571,17269,6551,17267e" stroked="t" o:allowincell="f" style="position:absolute;margin-left:59.9pt;margin-top:4.85pt;width:58.25pt;height:2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52270</wp:posOffset>
                </wp:positionH>
                <wp:positionV relativeFrom="paragraph">
                  <wp:posOffset>104140</wp:posOffset>
                </wp:positionV>
                <wp:extent cx="405765" cy="159385"/>
                <wp:effectExtent l="7620" t="7620" r="444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442">
                              <a:moveTo>
                                <a:pt x="7257" y="16689"/>
                              </a:moveTo>
                              <a:cubicBezTo>
                                <a:pt x="7279" y="16709"/>
                                <a:pt x="7265" y="16738"/>
                                <a:pt x="7262" y="16768"/>
                              </a:cubicBezTo>
                              <a:cubicBezTo>
                                <a:pt x="7257" y="16818"/>
                                <a:pt x="7252" y="16870"/>
                                <a:pt x="7241" y="16920"/>
                              </a:cubicBezTo>
                              <a:cubicBezTo>
                                <a:pt x="7233" y="16956"/>
                                <a:pt x="7229" y="16985"/>
                                <a:pt x="7239" y="17019"/>
                              </a:cubicBezTo>
                            </a:path>
                            <a:path w="1127" h="442">
                              <a:moveTo>
                                <a:pt x="7388" y="16882"/>
                              </a:moveTo>
                              <a:cubicBezTo>
                                <a:pt x="7356" y="16875"/>
                                <a:pt x="7328" y="16874"/>
                                <a:pt x="7295" y="16874"/>
                              </a:cubicBezTo>
                              <a:cubicBezTo>
                                <a:pt x="7252" y="16874"/>
                                <a:pt x="7208" y="16878"/>
                                <a:pt x="7165" y="16880"/>
                              </a:cubicBezTo>
                              <a:cubicBezTo>
                                <a:pt x="7145" y="16880"/>
                                <a:pt x="7141" y="16879"/>
                                <a:pt x="7130" y="16883"/>
                              </a:cubicBezTo>
                            </a:path>
                            <a:path w="1127" h="442">
                              <a:moveTo>
                                <a:pt x="7665" y="16652"/>
                              </a:moveTo>
                              <a:cubicBezTo>
                                <a:pt x="7698" y="16637"/>
                                <a:pt x="7716" y="16642"/>
                                <a:pt x="7751" y="16645"/>
                              </a:cubicBezTo>
                              <a:cubicBezTo>
                                <a:pt x="7796" y="16649"/>
                                <a:pt x="7841" y="16653"/>
                                <a:pt x="7887" y="16653"/>
                              </a:cubicBezTo>
                              <a:cubicBezTo>
                                <a:pt x="7945" y="16653"/>
                                <a:pt x="8002" y="16645"/>
                                <a:pt x="8060" y="16639"/>
                              </a:cubicBezTo>
                              <a:cubicBezTo>
                                <a:pt x="8086" y="16636"/>
                                <a:pt x="8103" y="16631"/>
                                <a:pt x="8118" y="16652"/>
                              </a:cubicBezTo>
                              <a:cubicBezTo>
                                <a:pt x="8132" y="16672"/>
                                <a:pt x="8104" y="16717"/>
                                <a:pt x="8097" y="16734"/>
                              </a:cubicBezTo>
                              <a:cubicBezTo>
                                <a:pt x="8071" y="16796"/>
                                <a:pt x="8042" y="16858"/>
                                <a:pt x="8022" y="16922"/>
                              </a:cubicBezTo>
                              <a:cubicBezTo>
                                <a:pt x="8010" y="16961"/>
                                <a:pt x="7991" y="17012"/>
                                <a:pt x="7993" y="17053"/>
                              </a:cubicBezTo>
                              <a:cubicBezTo>
                                <a:pt x="7999" y="17072"/>
                                <a:pt x="8001" y="17079"/>
                                <a:pt x="8019" y="17078"/>
                              </a:cubicBezTo>
                            </a:path>
                            <a:path w="1127" h="442">
                              <a:moveTo>
                                <a:pt x="8247" y="16883"/>
                              </a:moveTo>
                              <a:cubicBezTo>
                                <a:pt x="8259" y="16849"/>
                                <a:pt x="8251" y="16838"/>
                                <a:pt x="8210" y="16832"/>
                              </a:cubicBezTo>
                              <a:cubicBezTo>
                                <a:pt x="8147" y="16823"/>
                                <a:pt x="8082" y="16835"/>
                                <a:pt x="8020" y="16844"/>
                              </a:cubicBezTo>
                              <a:cubicBezTo>
                                <a:pt x="7957" y="16854"/>
                                <a:pt x="7897" y="16870"/>
                                <a:pt x="7834" y="16878"/>
                              </a:cubicBezTo>
                              <a:cubicBezTo>
                                <a:pt x="7825" y="16879"/>
                                <a:pt x="7817" y="16879"/>
                                <a:pt x="7808" y="16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30,16637" coordsize="1127,442" path="m7257,16689c7279,16709,7265,16738,7262,16768c7257,16818,7252,16870,7241,16920c7233,16956,7229,16985,7239,17019em7388,16882c7356,16875,7328,16874,7295,16874c7252,16874,7208,16878,7165,16880c7145,16880,7141,16879,7130,16883em7665,16652c7698,16637,7716,16642,7751,16645c7796,16649,7841,16653,7887,16653c7945,16653,8002,16645,8060,16639c8086,16636,8103,16631,8118,16652c8132,16672,8104,16717,8097,16734c8071,16796,8042,16858,8022,16922c8010,16961,7991,17012,7993,17053c7999,17072,8001,17079,8019,17078em8247,16883c8259,16849,8251,16838,8210,16832c8147,16823,8082,16835,8020,16844c7957,16854,7897,16870,7834,16878c7825,16879,7817,16879,7808,16880e" stroked="t" o:allowincell="f" style="position:absolute;margin-left:130.1pt;margin-top:8.2pt;width:31.9pt;height:12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60395</wp:posOffset>
                </wp:positionH>
                <wp:positionV relativeFrom="paragraph">
                  <wp:posOffset>40640</wp:posOffset>
                </wp:positionV>
                <wp:extent cx="983615" cy="337820"/>
                <wp:effectExtent l="6985" t="6350" r="571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2" h="938">
                              <a:moveTo>
                                <a:pt x="11556" y="16781"/>
                              </a:moveTo>
                              <a:cubicBezTo>
                                <a:pt x="11534" y="16770"/>
                                <a:pt x="11506" y="16774"/>
                                <a:pt x="11480" y="16777"/>
                              </a:cubicBezTo>
                              <a:cubicBezTo>
                                <a:pt x="11444" y="16781"/>
                                <a:pt x="11407" y="16792"/>
                                <a:pt x="11371" y="16795"/>
                              </a:cubicBezTo>
                              <a:cubicBezTo>
                                <a:pt x="11349" y="16797"/>
                                <a:pt x="11330" y="16794"/>
                                <a:pt x="11319" y="16811"/>
                              </a:cubicBezTo>
                            </a:path>
                            <a:path w="2732" h="938">
                              <a:moveTo>
                                <a:pt x="11534" y="16891"/>
                              </a:moveTo>
                              <a:cubicBezTo>
                                <a:pt x="11522" y="16912"/>
                                <a:pt x="11504" y="16922"/>
                                <a:pt x="11480" y="16929"/>
                              </a:cubicBezTo>
                              <a:cubicBezTo>
                                <a:pt x="11446" y="16939"/>
                                <a:pt x="11410" y="16931"/>
                                <a:pt x="11377" y="16936"/>
                              </a:cubicBezTo>
                              <a:cubicBezTo>
                                <a:pt x="11360" y="16938"/>
                                <a:pt x="11343" y="16944"/>
                                <a:pt x="11329" y="16952"/>
                              </a:cubicBezTo>
                            </a:path>
                            <a:path w="2732" h="938">
                              <a:moveTo>
                                <a:pt x="12331" y="16743"/>
                              </a:moveTo>
                              <a:cubicBezTo>
                                <a:pt x="12359" y="16734"/>
                                <a:pt x="12296" y="16742"/>
                                <a:pt x="12289" y="16742"/>
                              </a:cubicBezTo>
                              <a:cubicBezTo>
                                <a:pt x="12252" y="16741"/>
                                <a:pt x="12215" y="16745"/>
                                <a:pt x="12179" y="16744"/>
                              </a:cubicBezTo>
                              <a:cubicBezTo>
                                <a:pt x="12159" y="16743"/>
                                <a:pt x="12143" y="16743"/>
                                <a:pt x="12124" y="16743"/>
                              </a:cubicBezTo>
                            </a:path>
                            <a:path w="2732" h="938">
                              <a:moveTo>
                                <a:pt x="12533" y="16563"/>
                              </a:moveTo>
                              <a:cubicBezTo>
                                <a:pt x="12550" y="16550"/>
                                <a:pt x="12567" y="16545"/>
                                <a:pt x="12589" y="16540"/>
                              </a:cubicBezTo>
                              <a:cubicBezTo>
                                <a:pt x="12611" y="16535"/>
                                <a:pt x="12628" y="16532"/>
                                <a:pt x="12651" y="16534"/>
                              </a:cubicBezTo>
                              <a:cubicBezTo>
                                <a:pt x="12669" y="16536"/>
                                <a:pt x="12690" y="16538"/>
                                <a:pt x="12707" y="16544"/>
                              </a:cubicBezTo>
                              <a:cubicBezTo>
                                <a:pt x="12727" y="16551"/>
                                <a:pt x="12741" y="16560"/>
                                <a:pt x="12728" y="16582"/>
                              </a:cubicBezTo>
                              <a:cubicBezTo>
                                <a:pt x="12719" y="16596"/>
                                <a:pt x="12696" y="16609"/>
                                <a:pt x="12682" y="16617"/>
                              </a:cubicBezTo>
                              <a:cubicBezTo>
                                <a:pt x="12664" y="16628"/>
                                <a:pt x="12650" y="16635"/>
                                <a:pt x="12637" y="16650"/>
                              </a:cubicBezTo>
                              <a:cubicBezTo>
                                <a:pt x="12649" y="16670"/>
                                <a:pt x="12664" y="16679"/>
                                <a:pt x="12682" y="16694"/>
                              </a:cubicBezTo>
                              <a:cubicBezTo>
                                <a:pt x="12697" y="16708"/>
                                <a:pt x="12713" y="16723"/>
                                <a:pt x="12722" y="16742"/>
                              </a:cubicBezTo>
                              <a:cubicBezTo>
                                <a:pt x="12730" y="16758"/>
                                <a:pt x="12721" y="16775"/>
                                <a:pt x="12707" y="16785"/>
                              </a:cubicBezTo>
                              <a:cubicBezTo>
                                <a:pt x="12684" y="16803"/>
                                <a:pt x="12661" y="16804"/>
                                <a:pt x="12635" y="16810"/>
                              </a:cubicBezTo>
                              <a:cubicBezTo>
                                <a:pt x="12609" y="16816"/>
                                <a:pt x="12595" y="16817"/>
                                <a:pt x="12570" y="16808"/>
                              </a:cubicBezTo>
                            </a:path>
                            <a:path w="2732" h="938">
                              <a:moveTo>
                                <a:pt x="12872" y="16461"/>
                              </a:moveTo>
                              <a:cubicBezTo>
                                <a:pt x="12919" y="16507"/>
                                <a:pt x="12949" y="16552"/>
                                <a:pt x="12970" y="16616"/>
                              </a:cubicBezTo>
                              <a:cubicBezTo>
                                <a:pt x="12996" y="16695"/>
                                <a:pt x="13003" y="16784"/>
                                <a:pt x="12987" y="16866"/>
                              </a:cubicBezTo>
                              <a:cubicBezTo>
                                <a:pt x="12971" y="16952"/>
                                <a:pt x="12929" y="17009"/>
                                <a:pt x="12869" y="17067"/>
                              </a:cubicBezTo>
                              <a:cubicBezTo>
                                <a:pt x="12815" y="17119"/>
                                <a:pt x="12759" y="17134"/>
                                <a:pt x="12688" y="17149"/>
                              </a:cubicBezTo>
                            </a:path>
                            <a:path w="2732" h="938">
                              <a:moveTo>
                                <a:pt x="12082" y="16468"/>
                              </a:moveTo>
                              <a:cubicBezTo>
                                <a:pt x="12028" y="16500"/>
                                <a:pt x="11986" y="16534"/>
                                <a:pt x="11951" y="16587"/>
                              </a:cubicBezTo>
                              <a:cubicBezTo>
                                <a:pt x="11910" y="16649"/>
                                <a:pt x="11875" y="16723"/>
                                <a:pt x="11869" y="16798"/>
                              </a:cubicBezTo>
                              <a:cubicBezTo>
                                <a:pt x="11863" y="16873"/>
                                <a:pt x="11895" y="16939"/>
                                <a:pt x="11957" y="16981"/>
                              </a:cubicBezTo>
                              <a:cubicBezTo>
                                <a:pt x="12018" y="17023"/>
                                <a:pt x="12102" y="17050"/>
                                <a:pt x="12176" y="17059"/>
                              </a:cubicBezTo>
                              <a:cubicBezTo>
                                <a:pt x="12221" y="17060"/>
                                <a:pt x="12235" y="17060"/>
                                <a:pt x="12265" y="17061"/>
                              </a:cubicBezTo>
                            </a:path>
                            <a:path w="2732" h="938">
                              <a:moveTo>
                                <a:pt x="11668" y="17301"/>
                              </a:moveTo>
                              <a:cubicBezTo>
                                <a:pt x="11687" y="17296"/>
                                <a:pt x="11705" y="17284"/>
                                <a:pt x="11726" y="17282"/>
                              </a:cubicBezTo>
                              <a:cubicBezTo>
                                <a:pt x="11758" y="17279"/>
                                <a:pt x="11799" y="17285"/>
                                <a:pt x="11831" y="17287"/>
                              </a:cubicBezTo>
                              <a:cubicBezTo>
                                <a:pt x="11903" y="17292"/>
                                <a:pt x="11976" y="17293"/>
                                <a:pt x="12048" y="17297"/>
                              </a:cubicBezTo>
                              <a:cubicBezTo>
                                <a:pt x="12379" y="17313"/>
                                <a:pt x="12709" y="17347"/>
                                <a:pt x="13040" y="17367"/>
                              </a:cubicBezTo>
                              <a:cubicBezTo>
                                <a:pt x="13344" y="17385"/>
                                <a:pt x="13646" y="17390"/>
                                <a:pt x="13951" y="17384"/>
                              </a:cubicBezTo>
                              <a:cubicBezTo>
                                <a:pt x="13985" y="17383"/>
                                <a:pt x="14017" y="17381"/>
                                <a:pt x="14050" y="17378"/>
                              </a:cubicBezTo>
                              <a:cubicBezTo>
                                <a:pt x="14015" y="17378"/>
                                <a:pt x="13980" y="17379"/>
                                <a:pt x="13943" y="17383"/>
                              </a:cubicBezTo>
                              <a:cubicBezTo>
                                <a:pt x="13892" y="17393"/>
                                <a:pt x="13872" y="17396"/>
                                <a:pt x="13836" y="173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9,16461" coordsize="2732,938" path="m11556,16781c11534,16770,11506,16774,11480,16777c11444,16781,11407,16792,11371,16795c11349,16797,11330,16794,11319,16811em11534,16891c11522,16912,11504,16922,11480,16929c11446,16939,11410,16931,11377,16936c11360,16938,11343,16944,11329,16952em12331,16743c12359,16734,12296,16742,12289,16742c12252,16741,12215,16745,12179,16744c12159,16743,12143,16743,12124,16743em12533,16563c12550,16550,12567,16545,12589,16540c12611,16535,12628,16532,12651,16534c12669,16536,12690,16538,12707,16544c12727,16551,12741,16560,12728,16582c12719,16596,12696,16609,12682,16617c12664,16628,12650,16635,12637,16650c12649,16670,12664,16679,12682,16694c12697,16708,12713,16723,12722,16742c12730,16758,12721,16775,12707,16785c12684,16803,12661,16804,12635,16810c12609,16816,12595,16817,12570,16808em12872,16461c12919,16507,12949,16552,12970,16616c12996,16695,13003,16784,12987,16866c12971,16952,12929,17009,12869,17067c12815,17119,12759,17134,12688,17149em12082,16468c12028,16500,11986,16534,11951,16587c11910,16649,11875,16723,11869,16798c11863,16873,11895,16939,11957,16981c12018,17023,12102,17050,12176,17059c12221,17060,12235,17060,12265,17061em11668,17301c11687,17296,11705,17284,11726,17282c11758,17279,11799,17285,11831,17287c11903,17292,11976,17293,12048,17297c12379,17313,12709,17347,13040,17367c13344,17385,13646,17390,13951,17384c13985,17383,14017,17381,14050,17378c14015,17378,13980,17379,13943,17383c13892,17393,13872,17396,13836,17398e" stroked="t" o:allowincell="f" style="position:absolute;margin-left:248.85pt;margin-top:3.2pt;width:77.4pt;height:26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36670</wp:posOffset>
                </wp:positionH>
                <wp:positionV relativeFrom="paragraph">
                  <wp:posOffset>15240</wp:posOffset>
                </wp:positionV>
                <wp:extent cx="96520" cy="87630"/>
                <wp:effectExtent l="5715" t="762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43">
                              <a:moveTo>
                                <a:pt x="13208" y="16456"/>
                              </a:moveTo>
                              <a:cubicBezTo>
                                <a:pt x="13197" y="16438"/>
                                <a:pt x="13196" y="16439"/>
                                <a:pt x="13210" y="16426"/>
                              </a:cubicBezTo>
                              <a:cubicBezTo>
                                <a:pt x="13227" y="16410"/>
                                <a:pt x="13244" y="16407"/>
                                <a:pt x="13264" y="16399"/>
                              </a:cubicBezTo>
                              <a:cubicBezTo>
                                <a:pt x="13279" y="16393"/>
                                <a:pt x="13308" y="16382"/>
                                <a:pt x="13324" y="16393"/>
                              </a:cubicBezTo>
                              <a:cubicBezTo>
                                <a:pt x="13347" y="16408"/>
                                <a:pt x="13343" y="16432"/>
                                <a:pt x="13335" y="16454"/>
                              </a:cubicBezTo>
                              <a:cubicBezTo>
                                <a:pt x="13319" y="16497"/>
                                <a:pt x="13291" y="16536"/>
                                <a:pt x="13263" y="16572"/>
                              </a:cubicBezTo>
                              <a:cubicBezTo>
                                <a:pt x="13255" y="16583"/>
                                <a:pt x="13253" y="16585"/>
                                <a:pt x="13249" y="16592"/>
                              </a:cubicBezTo>
                              <a:cubicBezTo>
                                <a:pt x="13266" y="16598"/>
                                <a:pt x="13279" y="16594"/>
                                <a:pt x="13297" y="16590"/>
                              </a:cubicBezTo>
                              <a:cubicBezTo>
                                <a:pt x="13320" y="16585"/>
                                <a:pt x="13343" y="16584"/>
                                <a:pt x="13367" y="16586"/>
                              </a:cubicBezTo>
                              <a:cubicBezTo>
                                <a:pt x="13388" y="16588"/>
                                <a:pt x="13413" y="16593"/>
                                <a:pt x="13431" y="16602"/>
                              </a:cubicBezTo>
                              <a:cubicBezTo>
                                <a:pt x="13447" y="16610"/>
                                <a:pt x="13454" y="16619"/>
                                <a:pt x="13465" y="16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98,16390" coordsize="268,243" path="m13208,16456c13197,16438,13196,16439,13210,16426c13227,16410,13244,16407,13264,16399c13279,16393,13308,16382,13324,16393c13347,16408,13343,16432,13335,16454c13319,16497,13291,16536,13263,16572c13255,16583,13253,16585,13249,16592c13266,16598,13279,16594,13297,16590c13320,16585,13343,16584,13367,16586c13388,16588,13413,16593,13431,16602c13447,16610,13454,16619,13465,16632e" stroked="t" o:allowincell="f" style="position:absolute;margin-left:302.1pt;margin-top:1.2pt;width:7.55pt;height:6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99110</wp:posOffset>
                </wp:positionH>
                <wp:positionV relativeFrom="paragraph">
                  <wp:posOffset>38100</wp:posOffset>
                </wp:positionV>
                <wp:extent cx="83820" cy="57785"/>
                <wp:effectExtent l="6350" t="6985" r="635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61">
                              <a:moveTo>
                                <a:pt x="1371" y="16946"/>
                              </a:moveTo>
                              <a:cubicBezTo>
                                <a:pt x="1340" y="16953"/>
                                <a:pt x="1310" y="16960"/>
                                <a:pt x="1279" y="16965"/>
                              </a:cubicBezTo>
                              <a:cubicBezTo>
                                <a:pt x="1243" y="16971"/>
                                <a:pt x="1208" y="16968"/>
                                <a:pt x="1174" y="16973"/>
                              </a:cubicBezTo>
                              <a:cubicBezTo>
                                <a:pt x="1164" y="16977"/>
                                <a:pt x="1161" y="16978"/>
                                <a:pt x="1154" y="16979"/>
                              </a:cubicBezTo>
                            </a:path>
                            <a:path w="232" h="161">
                              <a:moveTo>
                                <a:pt x="1385" y="17052"/>
                              </a:moveTo>
                              <a:cubicBezTo>
                                <a:pt x="1354" y="17054"/>
                                <a:pt x="1325" y="17054"/>
                                <a:pt x="1293" y="17054"/>
                              </a:cubicBezTo>
                              <a:cubicBezTo>
                                <a:pt x="1259" y="17054"/>
                                <a:pt x="1219" y="17053"/>
                                <a:pt x="1188" y="17069"/>
                              </a:cubicBezTo>
                              <a:cubicBezTo>
                                <a:pt x="1169" y="17079"/>
                                <a:pt x="1171" y="17089"/>
                                <a:pt x="1171" y="171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4,16946" coordsize="232,161" path="m1371,16946c1340,16953,1310,16960,1279,16965c1243,16971,1208,16968,1174,16973c1164,16977,1161,16978,1154,16979em1385,17052c1354,17054,1325,17054,1293,17054c1259,17054,1219,17053,1188,17069c1169,17079,1171,17089,1171,17106e" stroked="t" o:allowincell="f" style="position:absolute;margin-left:-39.3pt;margin-top:3pt;width:6.55pt;height:4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51460</wp:posOffset>
                </wp:positionH>
                <wp:positionV relativeFrom="paragraph">
                  <wp:posOffset>113665</wp:posOffset>
                </wp:positionV>
                <wp:extent cx="592455" cy="189230"/>
                <wp:effectExtent l="6985" t="6350" r="571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526">
                              <a:moveTo>
                                <a:pt x="2067" y="18000"/>
                              </a:moveTo>
                              <a:cubicBezTo>
                                <a:pt x="2027" y="18000"/>
                                <a:pt x="1988" y="18001"/>
                                <a:pt x="1948" y="18006"/>
                              </a:cubicBezTo>
                              <a:cubicBezTo>
                                <a:pt x="1915" y="18010"/>
                                <a:pt x="1883" y="18014"/>
                                <a:pt x="1852" y="18020"/>
                              </a:cubicBezTo>
                              <a:cubicBezTo>
                                <a:pt x="1848" y="18020"/>
                                <a:pt x="1845" y="18021"/>
                                <a:pt x="1841" y="18021"/>
                              </a:cubicBezTo>
                            </a:path>
                            <a:path w="1646" h="526">
                              <a:moveTo>
                                <a:pt x="2320" y="17818"/>
                              </a:moveTo>
                              <a:cubicBezTo>
                                <a:pt x="2338" y="17791"/>
                                <a:pt x="2343" y="17796"/>
                                <a:pt x="2368" y="17783"/>
                              </a:cubicBezTo>
                              <a:cubicBezTo>
                                <a:pt x="2396" y="17769"/>
                                <a:pt x="2419" y="17766"/>
                                <a:pt x="2452" y="17766"/>
                              </a:cubicBezTo>
                              <a:cubicBezTo>
                                <a:pt x="2498" y="17766"/>
                                <a:pt x="2553" y="17770"/>
                                <a:pt x="2589" y="17802"/>
                              </a:cubicBezTo>
                              <a:cubicBezTo>
                                <a:pt x="2606" y="17817"/>
                                <a:pt x="2599" y="17834"/>
                                <a:pt x="2585" y="17848"/>
                              </a:cubicBezTo>
                              <a:cubicBezTo>
                                <a:pt x="2560" y="17873"/>
                                <a:pt x="2524" y="17883"/>
                                <a:pt x="2494" y="17900"/>
                              </a:cubicBezTo>
                              <a:cubicBezTo>
                                <a:pt x="2476" y="17910"/>
                                <a:pt x="2457" y="17924"/>
                                <a:pt x="2478" y="17942"/>
                              </a:cubicBezTo>
                              <a:cubicBezTo>
                                <a:pt x="2517" y="17976"/>
                                <a:pt x="2573" y="17985"/>
                                <a:pt x="2613" y="18019"/>
                              </a:cubicBezTo>
                              <a:cubicBezTo>
                                <a:pt x="2631" y="18035"/>
                                <a:pt x="2659" y="18061"/>
                                <a:pt x="2648" y="18089"/>
                              </a:cubicBezTo>
                              <a:cubicBezTo>
                                <a:pt x="2635" y="18120"/>
                                <a:pt x="2592" y="18130"/>
                                <a:pt x="2564" y="18138"/>
                              </a:cubicBezTo>
                              <a:cubicBezTo>
                                <a:pt x="2521" y="18150"/>
                                <a:pt x="2482" y="18147"/>
                                <a:pt x="2439" y="18149"/>
                              </a:cubicBezTo>
                              <a:cubicBezTo>
                                <a:pt x="2423" y="18152"/>
                                <a:pt x="2417" y="18153"/>
                                <a:pt x="2406" y="18148"/>
                              </a:cubicBezTo>
                            </a:path>
                            <a:path w="1646" h="526">
                              <a:moveTo>
                                <a:pt x="2960" y="17983"/>
                              </a:moveTo>
                              <a:cubicBezTo>
                                <a:pt x="2953" y="17952"/>
                                <a:pt x="2941" y="17956"/>
                                <a:pt x="2911" y="17966"/>
                              </a:cubicBezTo>
                              <a:cubicBezTo>
                                <a:pt x="2890" y="17973"/>
                                <a:pt x="2879" y="17976"/>
                                <a:pt x="2871" y="17996"/>
                              </a:cubicBezTo>
                              <a:cubicBezTo>
                                <a:pt x="2895" y="18002"/>
                                <a:pt x="2914" y="18003"/>
                                <a:pt x="2938" y="17997"/>
                              </a:cubicBezTo>
                              <a:cubicBezTo>
                                <a:pt x="2958" y="17992"/>
                                <a:pt x="2964" y="17988"/>
                                <a:pt x="2979" y="17974"/>
                              </a:cubicBezTo>
                              <a:cubicBezTo>
                                <a:pt x="2963" y="17961"/>
                                <a:pt x="2951" y="17955"/>
                                <a:pt x="2931" y="17952"/>
                              </a:cubicBezTo>
                              <a:cubicBezTo>
                                <a:pt x="2914" y="17950"/>
                                <a:pt x="2909" y="17949"/>
                                <a:pt x="2899" y="17955"/>
                              </a:cubicBezTo>
                            </a:path>
                            <a:path w="1646" h="526">
                              <a:moveTo>
                                <a:pt x="3469" y="17920"/>
                              </a:moveTo>
                              <a:cubicBezTo>
                                <a:pt x="3468" y="17918"/>
                                <a:pt x="3474" y="17908"/>
                                <a:pt x="3441" y="17903"/>
                              </a:cubicBezTo>
                              <a:cubicBezTo>
                                <a:pt x="3411" y="17898"/>
                                <a:pt x="3376" y="17901"/>
                                <a:pt x="3346" y="17905"/>
                              </a:cubicBezTo>
                              <a:cubicBezTo>
                                <a:pt x="3313" y="17909"/>
                                <a:pt x="3280" y="17916"/>
                                <a:pt x="3247" y="17922"/>
                              </a:cubicBezTo>
                              <a:cubicBezTo>
                                <a:pt x="3276" y="17905"/>
                                <a:pt x="3306" y="17891"/>
                                <a:pt x="3333" y="17870"/>
                              </a:cubicBezTo>
                              <a:cubicBezTo>
                                <a:pt x="3388" y="17828"/>
                                <a:pt x="3428" y="17774"/>
                                <a:pt x="3457" y="17712"/>
                              </a:cubicBezTo>
                              <a:cubicBezTo>
                                <a:pt x="3467" y="17690"/>
                                <a:pt x="3477" y="17668"/>
                                <a:pt x="3486" y="17646"/>
                              </a:cubicBezTo>
                              <a:cubicBezTo>
                                <a:pt x="3478" y="17685"/>
                                <a:pt x="3471" y="17724"/>
                                <a:pt x="3465" y="17763"/>
                              </a:cubicBezTo>
                              <a:cubicBezTo>
                                <a:pt x="3454" y="17836"/>
                                <a:pt x="3448" y="17909"/>
                                <a:pt x="3445" y="17983"/>
                              </a:cubicBezTo>
                              <a:cubicBezTo>
                                <a:pt x="3443" y="18037"/>
                                <a:pt x="3440" y="18099"/>
                                <a:pt x="3450" y="18152"/>
                              </a:cubicBezTo>
                              <a:cubicBezTo>
                                <a:pt x="3452" y="18158"/>
                                <a:pt x="3455" y="18165"/>
                                <a:pt x="3457" y="181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17646" coordsize="1646,526" path="m2067,18000c2027,18000,1988,18001,1948,18006c1915,18010,1883,18014,1852,18020c1848,18020,1845,18021,1841,18021em2320,17818c2338,17791,2343,17796,2368,17783c2396,17769,2419,17766,2452,17766c2498,17766,2553,17770,2589,17802c2606,17817,2599,17834,2585,17848c2560,17873,2524,17883,2494,17900c2476,17910,2457,17924,2478,17942c2517,17976,2573,17985,2613,18019c2631,18035,2659,18061,2648,18089c2635,18120,2592,18130,2564,18138c2521,18150,2482,18147,2439,18149c2423,18152,2417,18153,2406,18148em2960,17983c2953,17952,2941,17956,2911,17966c2890,17973,2879,17976,2871,17996c2895,18002,2914,18003,2938,17997c2958,17992,2964,17988,2979,17974c2963,17961,2951,17955,2931,17952c2914,17950,2909,17949,2899,17955em3469,17920c3468,17918,3474,17908,3441,17903c3411,17898,3376,17901,3346,17905c3313,17909,3280,17916,3247,17922c3276,17905,3306,17891,3333,17870c3388,17828,3428,17774,3457,17712c3467,17690,3477,17668,3486,17646c3478,17685,3471,17724,3465,17763c3454,17836,3448,17909,3445,17983c3443,18037,3440,18099,3450,18152c3452,18158,3455,18165,3457,18171e" stroked="t" o:allowincell="f" style="position:absolute;margin-left:-19.8pt;margin-top:8.95pt;width:46.6pt;height:14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1810</wp:posOffset>
                </wp:positionH>
                <wp:positionV relativeFrom="paragraph">
                  <wp:posOffset>158750</wp:posOffset>
                </wp:positionV>
                <wp:extent cx="334645" cy="124460"/>
                <wp:effectExtent l="7620" t="508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45">
                              <a:moveTo>
                                <a:pt x="4080" y="17784"/>
                              </a:moveTo>
                              <a:cubicBezTo>
                                <a:pt x="4069" y="17759"/>
                                <a:pt x="4077" y="17818"/>
                                <a:pt x="4075" y="17831"/>
                              </a:cubicBezTo>
                              <a:cubicBezTo>
                                <a:pt x="4069" y="17874"/>
                                <a:pt x="4061" y="17917"/>
                                <a:pt x="4056" y="17961"/>
                              </a:cubicBezTo>
                              <a:cubicBezTo>
                                <a:pt x="4053" y="17991"/>
                                <a:pt x="4044" y="18033"/>
                                <a:pt x="4058" y="18062"/>
                              </a:cubicBezTo>
                              <a:cubicBezTo>
                                <a:pt x="4068" y="18076"/>
                                <a:pt x="4070" y="18081"/>
                                <a:pt x="4082" y="18081"/>
                              </a:cubicBezTo>
                            </a:path>
                            <a:path w="929" h="345">
                              <a:moveTo>
                                <a:pt x="4189" y="17966"/>
                              </a:moveTo>
                              <a:cubicBezTo>
                                <a:pt x="4158" y="17956"/>
                                <a:pt x="4134" y="17955"/>
                                <a:pt x="4102" y="17956"/>
                              </a:cubicBezTo>
                              <a:cubicBezTo>
                                <a:pt x="4065" y="17957"/>
                                <a:pt x="4021" y="17956"/>
                                <a:pt x="3986" y="17966"/>
                              </a:cubicBezTo>
                              <a:cubicBezTo>
                                <a:pt x="3975" y="17974"/>
                                <a:pt x="3971" y="17976"/>
                                <a:pt x="3962" y="17977"/>
                              </a:cubicBezTo>
                            </a:path>
                            <a:path w="929" h="345">
                              <a:moveTo>
                                <a:pt x="4406" y="17812"/>
                              </a:moveTo>
                              <a:cubicBezTo>
                                <a:pt x="4424" y="17796"/>
                                <a:pt x="4433" y="17789"/>
                                <a:pt x="4454" y="17778"/>
                              </a:cubicBezTo>
                              <a:cubicBezTo>
                                <a:pt x="4468" y="17806"/>
                                <a:pt x="4462" y="17829"/>
                                <a:pt x="4459" y="17862"/>
                              </a:cubicBezTo>
                              <a:cubicBezTo>
                                <a:pt x="4454" y="17918"/>
                                <a:pt x="4438" y="17990"/>
                                <a:pt x="4455" y="18045"/>
                              </a:cubicBezTo>
                              <a:cubicBezTo>
                                <a:pt x="4465" y="18079"/>
                                <a:pt x="4485" y="18104"/>
                                <a:pt x="4516" y="18116"/>
                              </a:cubicBezTo>
                            </a:path>
                            <a:path w="929" h="345">
                              <a:moveTo>
                                <a:pt x="4708" y="17876"/>
                              </a:moveTo>
                              <a:cubicBezTo>
                                <a:pt x="4709" y="17903"/>
                                <a:pt x="4696" y="17926"/>
                                <a:pt x="4689" y="17952"/>
                              </a:cubicBezTo>
                              <a:cubicBezTo>
                                <a:pt x="4681" y="17982"/>
                                <a:pt x="4670" y="18018"/>
                                <a:pt x="4677" y="18050"/>
                              </a:cubicBezTo>
                              <a:cubicBezTo>
                                <a:pt x="4683" y="18078"/>
                                <a:pt x="4703" y="18097"/>
                                <a:pt x="4731" y="18099"/>
                              </a:cubicBezTo>
                              <a:cubicBezTo>
                                <a:pt x="4772" y="18102"/>
                                <a:pt x="4809" y="18079"/>
                                <a:pt x="4836" y="18051"/>
                              </a:cubicBezTo>
                              <a:cubicBezTo>
                                <a:pt x="4869" y="18017"/>
                                <a:pt x="4891" y="17971"/>
                                <a:pt x="4890" y="17923"/>
                              </a:cubicBezTo>
                              <a:cubicBezTo>
                                <a:pt x="4889" y="17885"/>
                                <a:pt x="4870" y="17848"/>
                                <a:pt x="4834" y="17833"/>
                              </a:cubicBezTo>
                              <a:cubicBezTo>
                                <a:pt x="4798" y="17818"/>
                                <a:pt x="4760" y="17831"/>
                                <a:pt x="4728" y="17842"/>
                              </a:cubicBezTo>
                              <a:cubicBezTo>
                                <a:pt x="4705" y="17850"/>
                                <a:pt x="4693" y="17859"/>
                                <a:pt x="4673" y="178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62,17772" coordsize="929,345" path="m4080,17784c4069,17759,4077,17818,4075,17831c4069,17874,4061,17917,4056,17961c4053,17991,4044,18033,4058,18062c4068,18076,4070,18081,4082,18081em4189,17966c4158,17956,4134,17955,4102,17956c4065,17957,4021,17956,3986,17966c3975,17974,3971,17976,3962,17977em4406,17812c4424,17796,4433,17789,4454,17778c4468,17806,4462,17829,4459,17862c4454,17918,4438,17990,4455,18045c4465,18079,4485,18104,4516,18116em4708,17876c4709,17903,4696,17926,4689,17952c4681,17982,4670,18018,4677,18050c4683,18078,4703,18097,4731,18099c4772,18102,4809,18079,4836,18051c4869,18017,4891,17971,4890,17923c4889,17885,4870,17848,4834,17833c4798,17818,4760,17831,4728,17842c4705,17850,4693,17859,4673,17870e" stroked="t" o:allowincell="f" style="position:absolute;margin-left:40.3pt;margin-top:12.5pt;width:26.3pt;height: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60755</wp:posOffset>
                </wp:positionH>
                <wp:positionV relativeFrom="paragraph">
                  <wp:posOffset>117475</wp:posOffset>
                </wp:positionV>
                <wp:extent cx="327025" cy="173990"/>
                <wp:effectExtent l="6985" t="6350" r="571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83">
                              <a:moveTo>
                                <a:pt x="5211" y="17763"/>
                              </a:moveTo>
                              <a:cubicBezTo>
                                <a:pt x="5238" y="17763"/>
                                <a:pt x="5250" y="17780"/>
                                <a:pt x="5261" y="17807"/>
                              </a:cubicBezTo>
                              <a:cubicBezTo>
                                <a:pt x="5277" y="17847"/>
                                <a:pt x="5277" y="17893"/>
                                <a:pt x="5282" y="17935"/>
                              </a:cubicBezTo>
                              <a:cubicBezTo>
                                <a:pt x="5287" y="17978"/>
                                <a:pt x="5290" y="18019"/>
                                <a:pt x="5312" y="18057"/>
                              </a:cubicBezTo>
                              <a:cubicBezTo>
                                <a:pt x="5326" y="18077"/>
                                <a:pt x="5329" y="18082"/>
                                <a:pt x="5343" y="18090"/>
                              </a:cubicBezTo>
                            </a:path>
                            <a:path w="910" h="483">
                              <a:moveTo>
                                <a:pt x="5459" y="17925"/>
                              </a:moveTo>
                              <a:cubicBezTo>
                                <a:pt x="5431" y="17914"/>
                                <a:pt x="5415" y="17916"/>
                                <a:pt x="5385" y="17919"/>
                              </a:cubicBezTo>
                              <a:cubicBezTo>
                                <a:pt x="5345" y="17923"/>
                                <a:pt x="5303" y="17931"/>
                                <a:pt x="5265" y="17934"/>
                              </a:cubicBezTo>
                              <a:cubicBezTo>
                                <a:pt x="5245" y="17935"/>
                                <a:pt x="5226" y="17933"/>
                                <a:pt x="5208" y="17927"/>
                              </a:cubicBezTo>
                            </a:path>
                            <a:path w="910" h="483">
                              <a:moveTo>
                                <a:pt x="5624" y="17681"/>
                              </a:moveTo>
                              <a:cubicBezTo>
                                <a:pt x="5659" y="17676"/>
                                <a:pt x="5694" y="17670"/>
                                <a:pt x="5729" y="17671"/>
                              </a:cubicBezTo>
                              <a:cubicBezTo>
                                <a:pt x="5773" y="17672"/>
                                <a:pt x="5815" y="17669"/>
                                <a:pt x="5859" y="17665"/>
                              </a:cubicBezTo>
                              <a:cubicBezTo>
                                <a:pt x="5899" y="17662"/>
                                <a:pt x="5941" y="17655"/>
                                <a:pt x="5981" y="17656"/>
                              </a:cubicBezTo>
                              <a:cubicBezTo>
                                <a:pt x="6001" y="17656"/>
                                <a:pt x="6024" y="17659"/>
                                <a:pt x="6033" y="17679"/>
                              </a:cubicBezTo>
                              <a:cubicBezTo>
                                <a:pt x="6043" y="17700"/>
                                <a:pt x="6018" y="17748"/>
                                <a:pt x="6011" y="17766"/>
                              </a:cubicBezTo>
                              <a:cubicBezTo>
                                <a:pt x="5983" y="17837"/>
                                <a:pt x="5950" y="17906"/>
                                <a:pt x="5926" y="17979"/>
                              </a:cubicBezTo>
                              <a:cubicBezTo>
                                <a:pt x="5913" y="18019"/>
                                <a:pt x="5888" y="18073"/>
                                <a:pt x="5898" y="18117"/>
                              </a:cubicBezTo>
                              <a:cubicBezTo>
                                <a:pt x="5906" y="18132"/>
                                <a:pt x="5905" y="18138"/>
                                <a:pt x="5917" y="18138"/>
                              </a:cubicBezTo>
                            </a:path>
                            <a:path w="910" h="483">
                              <a:moveTo>
                                <a:pt x="6117" y="17866"/>
                              </a:moveTo>
                              <a:cubicBezTo>
                                <a:pt x="6082" y="17844"/>
                                <a:pt x="6055" y="17836"/>
                                <a:pt x="6013" y="17831"/>
                              </a:cubicBezTo>
                              <a:cubicBezTo>
                                <a:pt x="5952" y="17824"/>
                                <a:pt x="5895" y="17828"/>
                                <a:pt x="5836" y="17837"/>
                              </a:cubicBezTo>
                              <a:cubicBezTo>
                                <a:pt x="5790" y="17844"/>
                                <a:pt x="5756" y="17857"/>
                                <a:pt x="5713" y="17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08,17656" coordsize="910,483" path="m5211,17763c5238,17763,5250,17780,5261,17807c5277,17847,5277,17893,5282,17935c5287,17978,5290,18019,5312,18057c5326,18077,5329,18082,5343,18090em5459,17925c5431,17914,5415,17916,5385,17919c5345,17923,5303,17931,5265,17934c5245,17935,5226,17933,5208,17927em5624,17681c5659,17676,5694,17670,5729,17671c5773,17672,5815,17669,5859,17665c5899,17662,5941,17655,5981,17656c6001,17656,6024,17659,6033,17679c6043,17700,6018,17748,6011,17766c5983,17837,5950,17906,5926,17979c5913,18019,5888,18073,5898,18117c5906,18132,5905,18138,5917,18138em6117,17866c6082,17844,6055,17836,6013,17831c5952,17824,5895,17828,5836,17837c5790,17844,5756,17857,5713,17873e" stroked="t" o:allowincell="f" style="position:absolute;margin-left:75.65pt;margin-top:9.25pt;width:25.7pt;height:13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55340</wp:posOffset>
                </wp:positionH>
                <wp:positionV relativeFrom="paragraph">
                  <wp:posOffset>69215</wp:posOffset>
                </wp:positionV>
                <wp:extent cx="527685" cy="233680"/>
                <wp:effectExtent l="6985" t="6350" r="571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649">
                              <a:moveTo>
                                <a:pt x="11866" y="17557"/>
                              </a:moveTo>
                              <a:cubicBezTo>
                                <a:pt x="11886" y="17546"/>
                                <a:pt x="11904" y="17542"/>
                                <a:pt x="11925" y="17536"/>
                              </a:cubicBezTo>
                              <a:cubicBezTo>
                                <a:pt x="11953" y="17529"/>
                                <a:pt x="11974" y="17528"/>
                                <a:pt x="12002" y="17530"/>
                              </a:cubicBezTo>
                              <a:cubicBezTo>
                                <a:pt x="12025" y="17532"/>
                                <a:pt x="12050" y="17538"/>
                                <a:pt x="12065" y="17558"/>
                              </a:cubicBezTo>
                              <a:cubicBezTo>
                                <a:pt x="12081" y="17579"/>
                                <a:pt x="12073" y="17604"/>
                                <a:pt x="12062" y="17625"/>
                              </a:cubicBezTo>
                              <a:cubicBezTo>
                                <a:pt x="12034" y="17678"/>
                                <a:pt x="11983" y="17716"/>
                                <a:pt x="11937" y="17752"/>
                              </a:cubicBezTo>
                              <a:cubicBezTo>
                                <a:pt x="11917" y="17768"/>
                                <a:pt x="11883" y="17783"/>
                                <a:pt x="11867" y="17803"/>
                              </a:cubicBezTo>
                              <a:cubicBezTo>
                                <a:pt x="11865" y="17807"/>
                                <a:pt x="11863" y="17812"/>
                                <a:pt x="11861" y="17816"/>
                              </a:cubicBezTo>
                              <a:cubicBezTo>
                                <a:pt x="11890" y="17821"/>
                                <a:pt x="11918" y="17820"/>
                                <a:pt x="11948" y="17820"/>
                              </a:cubicBezTo>
                              <a:cubicBezTo>
                                <a:pt x="11987" y="17820"/>
                                <a:pt x="12032" y="17820"/>
                                <a:pt x="12069" y="17827"/>
                              </a:cubicBezTo>
                              <a:cubicBezTo>
                                <a:pt x="12090" y="17834"/>
                                <a:pt x="12096" y="17836"/>
                                <a:pt x="12110" y="17840"/>
                              </a:cubicBezTo>
                            </a:path>
                            <a:path w="1466" h="649">
                              <a:moveTo>
                                <a:pt x="12412" y="17548"/>
                              </a:moveTo>
                              <a:cubicBezTo>
                                <a:pt x="12418" y="17566"/>
                                <a:pt x="12388" y="17588"/>
                                <a:pt x="12367" y="17606"/>
                              </a:cubicBezTo>
                              <a:cubicBezTo>
                                <a:pt x="12328" y="17639"/>
                                <a:pt x="12296" y="17674"/>
                                <a:pt x="12268" y="17717"/>
                              </a:cubicBezTo>
                              <a:cubicBezTo>
                                <a:pt x="12242" y="17758"/>
                                <a:pt x="12221" y="17802"/>
                                <a:pt x="12223" y="17852"/>
                              </a:cubicBezTo>
                              <a:cubicBezTo>
                                <a:pt x="12225" y="17891"/>
                                <a:pt x="12243" y="17917"/>
                                <a:pt x="12274" y="17937"/>
                              </a:cubicBezTo>
                              <a:cubicBezTo>
                                <a:pt x="12310" y="17960"/>
                                <a:pt x="12337" y="17961"/>
                                <a:pt x="12378" y="17956"/>
                              </a:cubicBezTo>
                              <a:cubicBezTo>
                                <a:pt x="12388" y="17955"/>
                                <a:pt x="12397" y="17954"/>
                                <a:pt x="12407" y="17953"/>
                              </a:cubicBezTo>
                            </a:path>
                            <a:path w="1466" h="649">
                              <a:moveTo>
                                <a:pt x="12599" y="17783"/>
                              </a:moveTo>
                              <a:cubicBezTo>
                                <a:pt x="12575" y="17775"/>
                                <a:pt x="12557" y="17775"/>
                                <a:pt x="12532" y="17776"/>
                              </a:cubicBezTo>
                              <a:cubicBezTo>
                                <a:pt x="12506" y="17777"/>
                                <a:pt x="12480" y="17780"/>
                                <a:pt x="12456" y="17784"/>
                              </a:cubicBezTo>
                              <a:cubicBezTo>
                                <a:pt x="12452" y="17784"/>
                                <a:pt x="12447" y="17785"/>
                                <a:pt x="12443" y="17785"/>
                              </a:cubicBezTo>
                            </a:path>
                            <a:path w="1466" h="649">
                              <a:moveTo>
                                <a:pt x="12733" y="17627"/>
                              </a:moveTo>
                              <a:cubicBezTo>
                                <a:pt x="12745" y="17621"/>
                                <a:pt x="12761" y="17609"/>
                                <a:pt x="12772" y="17606"/>
                              </a:cubicBezTo>
                              <a:cubicBezTo>
                                <a:pt x="12791" y="17601"/>
                                <a:pt x="12812" y="17596"/>
                                <a:pt x="12832" y="17599"/>
                              </a:cubicBezTo>
                              <a:cubicBezTo>
                                <a:pt x="12853" y="17602"/>
                                <a:pt x="12874" y="17611"/>
                                <a:pt x="12887" y="17628"/>
                              </a:cubicBezTo>
                              <a:cubicBezTo>
                                <a:pt x="12903" y="17648"/>
                                <a:pt x="12900" y="17674"/>
                                <a:pt x="12887" y="17695"/>
                              </a:cubicBezTo>
                              <a:cubicBezTo>
                                <a:pt x="12877" y="17711"/>
                                <a:pt x="12862" y="17725"/>
                                <a:pt x="12847" y="17736"/>
                              </a:cubicBezTo>
                              <a:cubicBezTo>
                                <a:pt x="12829" y="17749"/>
                                <a:pt x="12822" y="17755"/>
                                <a:pt x="12835" y="17777"/>
                              </a:cubicBezTo>
                              <a:cubicBezTo>
                                <a:pt x="12859" y="17818"/>
                                <a:pt x="12907" y="17849"/>
                                <a:pt x="12917" y="17899"/>
                              </a:cubicBezTo>
                              <a:cubicBezTo>
                                <a:pt x="12923" y="17927"/>
                                <a:pt x="12893" y="17943"/>
                                <a:pt x="12871" y="17949"/>
                              </a:cubicBezTo>
                              <a:cubicBezTo>
                                <a:pt x="12844" y="17957"/>
                                <a:pt x="12810" y="17964"/>
                                <a:pt x="12782" y="17966"/>
                              </a:cubicBezTo>
                              <a:cubicBezTo>
                                <a:pt x="12765" y="17967"/>
                                <a:pt x="12746" y="17967"/>
                                <a:pt x="12729" y="17966"/>
                              </a:cubicBezTo>
                            </a:path>
                            <a:path w="1466" h="649">
                              <a:moveTo>
                                <a:pt x="13231" y="17641"/>
                              </a:moveTo>
                              <a:cubicBezTo>
                                <a:pt x="13232" y="17674"/>
                                <a:pt x="13226" y="17701"/>
                                <a:pt x="13222" y="17733"/>
                              </a:cubicBezTo>
                              <a:cubicBezTo>
                                <a:pt x="13217" y="17774"/>
                                <a:pt x="13217" y="17816"/>
                                <a:pt x="13215" y="17857"/>
                              </a:cubicBezTo>
                              <a:cubicBezTo>
                                <a:pt x="13214" y="17884"/>
                                <a:pt x="13215" y="17907"/>
                                <a:pt x="13229" y="17929"/>
                              </a:cubicBezTo>
                            </a:path>
                            <a:path w="1466" h="649">
                              <a:moveTo>
                                <a:pt x="13326" y="17835"/>
                              </a:moveTo>
                              <a:cubicBezTo>
                                <a:pt x="13300" y="17837"/>
                                <a:pt x="13273" y="17838"/>
                                <a:pt x="13247" y="17843"/>
                              </a:cubicBezTo>
                              <a:cubicBezTo>
                                <a:pt x="13215" y="17849"/>
                                <a:pt x="13181" y="17856"/>
                                <a:pt x="13149" y="17857"/>
                              </a:cubicBezTo>
                              <a:cubicBezTo>
                                <a:pt x="13143" y="17856"/>
                                <a:pt x="13138" y="17856"/>
                                <a:pt x="13132" y="17855"/>
                              </a:cubicBezTo>
                            </a:path>
                            <a:path w="1466" h="649">
                              <a:moveTo>
                                <a:pt x="13046" y="17522"/>
                              </a:moveTo>
                              <a:cubicBezTo>
                                <a:pt x="13060" y="17546"/>
                                <a:pt x="13071" y="17574"/>
                                <a:pt x="13078" y="17601"/>
                              </a:cubicBezTo>
                              <a:cubicBezTo>
                                <a:pt x="13093" y="17655"/>
                                <a:pt x="13099" y="17713"/>
                                <a:pt x="13102" y="17769"/>
                              </a:cubicBezTo>
                              <a:cubicBezTo>
                                <a:pt x="13106" y="17853"/>
                                <a:pt x="13106" y="17940"/>
                                <a:pt x="13091" y="18023"/>
                              </a:cubicBezTo>
                              <a:cubicBezTo>
                                <a:pt x="13085" y="18055"/>
                                <a:pt x="13074" y="18110"/>
                                <a:pt x="13049" y="18133"/>
                              </a:cubicBezTo>
                              <a:cubicBezTo>
                                <a:pt x="13028" y="18152"/>
                                <a:pt x="12996" y="18159"/>
                                <a:pt x="12971" y="18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61,17522" coordsize="1466,649" path="m11866,17557c11886,17546,11904,17542,11925,17536c11953,17529,11974,17528,12002,17530c12025,17532,12050,17538,12065,17558c12081,17579,12073,17604,12062,17625c12034,17678,11983,17716,11937,17752c11917,17768,11883,17783,11867,17803c11865,17807,11863,17812,11861,17816c11890,17821,11918,17820,11948,17820c11987,17820,12032,17820,12069,17827c12090,17834,12096,17836,12110,17840em12412,17548c12418,17566,12388,17588,12367,17606c12328,17639,12296,17674,12268,17717c12242,17758,12221,17802,12223,17852c12225,17891,12243,17917,12274,17937c12310,17960,12337,17961,12378,17956c12388,17955,12397,17954,12407,17953em12599,17783c12575,17775,12557,17775,12532,17776c12506,17777,12480,17780,12456,17784c12452,17784,12447,17785,12443,17785em12733,17627c12745,17621,12761,17609,12772,17606c12791,17601,12812,17596,12832,17599c12853,17602,12874,17611,12887,17628c12903,17648,12900,17674,12887,17695c12877,17711,12862,17725,12847,17736c12829,17749,12822,17755,12835,17777c12859,17818,12907,17849,12917,17899c12923,17927,12893,17943,12871,17949c12844,17957,12810,17964,12782,17966c12765,17967,12746,17967,12729,17966em13231,17641c13232,17674,13226,17701,13222,17733c13217,17774,13217,17816,13215,17857c13214,17884,13215,17907,13229,17929em13326,17835c13300,17837,13273,17838,13247,17843c13215,17849,13181,17856,13149,17857c13143,17856,13138,17856,13132,17855em13046,17522c13060,17546,13071,17574,13078,17601c13093,17655,13099,17713,13102,17769c13106,17853,13106,17940,13091,18023c13085,18055,13074,18110,13049,18133c13028,18152,12996,18159,12971,18170e" stroked="t" o:allowincell="f" style="position:absolute;margin-left:264.2pt;margin-top:5.45pt;width:41.5pt;height:18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82085</wp:posOffset>
                </wp:positionH>
                <wp:positionV relativeFrom="paragraph">
                  <wp:posOffset>104775</wp:posOffset>
                </wp:positionV>
                <wp:extent cx="9525" cy="175895"/>
                <wp:effectExtent l="7620" t="4445" r="698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88">
                              <a:moveTo>
                                <a:pt x="13617" y="17632"/>
                              </a:moveTo>
                              <a:cubicBezTo>
                                <a:pt x="13643" y="17617"/>
                                <a:pt x="13623" y="17676"/>
                                <a:pt x="13621" y="17700"/>
                              </a:cubicBezTo>
                              <a:cubicBezTo>
                                <a:pt x="13616" y="17764"/>
                                <a:pt x="13605" y="17828"/>
                                <a:pt x="13602" y="17892"/>
                              </a:cubicBezTo>
                              <a:cubicBezTo>
                                <a:pt x="13600" y="17950"/>
                                <a:pt x="13609" y="18008"/>
                                <a:pt x="13609" y="18065"/>
                              </a:cubicBezTo>
                              <a:cubicBezTo>
                                <a:pt x="13609" y="18080"/>
                                <a:pt x="13608" y="18094"/>
                                <a:pt x="13607" y="181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02,17621" coordsize="26,488" path="m13617,17632c13643,17617,13623,17676,13621,17700c13616,17764,13605,17828,13602,17892c13600,17950,13609,18008,13609,18065c13609,18080,13608,18094,13607,18108e" stroked="t" o:allowincell="f" style="position:absolute;margin-left:313.55pt;margin-top:8.25pt;width:0.7pt;height:13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76250</wp:posOffset>
                </wp:positionH>
                <wp:positionV relativeFrom="paragraph">
                  <wp:posOffset>3175</wp:posOffset>
                </wp:positionV>
                <wp:extent cx="84455" cy="6604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3">
                              <a:moveTo>
                                <a:pt x="1450" y="17861"/>
                              </a:moveTo>
                              <a:cubicBezTo>
                                <a:pt x="1421" y="17847"/>
                                <a:pt x="1404" y="17847"/>
                                <a:pt x="1374" y="17843"/>
                              </a:cubicBezTo>
                              <a:cubicBezTo>
                                <a:pt x="1340" y="17839"/>
                                <a:pt x="1306" y="17832"/>
                                <a:pt x="1271" y="17835"/>
                              </a:cubicBezTo>
                              <a:cubicBezTo>
                                <a:pt x="1257" y="17836"/>
                                <a:pt x="1224" y="17824"/>
                                <a:pt x="1217" y="17843"/>
                              </a:cubicBezTo>
                              <a:cubicBezTo>
                                <a:pt x="1218" y="17853"/>
                                <a:pt x="1218" y="17856"/>
                                <a:pt x="1218" y="17863"/>
                              </a:cubicBezTo>
                            </a:path>
                            <a:path w="234" h="183">
                              <a:moveTo>
                                <a:pt x="1429" y="18002"/>
                              </a:moveTo>
                              <a:cubicBezTo>
                                <a:pt x="1403" y="18014"/>
                                <a:pt x="1383" y="18013"/>
                                <a:pt x="1354" y="18011"/>
                              </a:cubicBezTo>
                              <a:cubicBezTo>
                                <a:pt x="1322" y="18009"/>
                                <a:pt x="1286" y="17998"/>
                                <a:pt x="1254" y="17999"/>
                              </a:cubicBezTo>
                              <a:cubicBezTo>
                                <a:pt x="1240" y="18003"/>
                                <a:pt x="1236" y="18004"/>
                                <a:pt x="1226" y="18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17831" coordsize="234,183" path="m1450,17861c1421,17847,1404,17847,1374,17843c1340,17839,1306,17832,1271,17835c1257,17836,1224,17824,1217,17843c1218,17853,1218,17856,1218,17863em1429,18002c1403,18014,1383,18013,1354,18011c1322,18009,1286,17998,1254,17999c1240,18003,1236,18004,1226,18004e" stroked="t" o:allowincell="f" style="position:absolute;margin-left:-37.5pt;margin-top:0.25pt;width:6.6pt;height:5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48685</wp:posOffset>
                </wp:positionH>
                <wp:positionV relativeFrom="paragraph">
                  <wp:posOffset>171450</wp:posOffset>
                </wp:positionV>
                <wp:extent cx="102235" cy="121920"/>
                <wp:effectExtent l="7620" t="635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38">
                              <a:moveTo>
                                <a:pt x="12273" y="18408"/>
                              </a:moveTo>
                              <a:cubicBezTo>
                                <a:pt x="12286" y="18400"/>
                                <a:pt x="12327" y="18383"/>
                                <a:pt x="12335" y="18370"/>
                              </a:cubicBezTo>
                              <a:cubicBezTo>
                                <a:pt x="12345" y="18355"/>
                                <a:pt x="12341" y="18335"/>
                                <a:pt x="12329" y="18322"/>
                              </a:cubicBezTo>
                              <a:cubicBezTo>
                                <a:pt x="12310" y="18303"/>
                                <a:pt x="12285" y="18299"/>
                                <a:pt x="12260" y="18300"/>
                              </a:cubicBezTo>
                              <a:cubicBezTo>
                                <a:pt x="12227" y="18301"/>
                                <a:pt x="12195" y="18316"/>
                                <a:pt x="12169" y="18335"/>
                              </a:cubicBezTo>
                              <a:cubicBezTo>
                                <a:pt x="12146" y="18352"/>
                                <a:pt x="12123" y="18375"/>
                                <a:pt x="12120" y="18405"/>
                              </a:cubicBezTo>
                              <a:cubicBezTo>
                                <a:pt x="12117" y="18432"/>
                                <a:pt x="12138" y="18445"/>
                                <a:pt x="12163" y="18447"/>
                              </a:cubicBezTo>
                              <a:cubicBezTo>
                                <a:pt x="12202" y="18450"/>
                                <a:pt x="12241" y="18432"/>
                                <a:pt x="12275" y="18416"/>
                              </a:cubicBezTo>
                              <a:cubicBezTo>
                                <a:pt x="12314" y="18397"/>
                                <a:pt x="12355" y="18358"/>
                                <a:pt x="12398" y="18354"/>
                              </a:cubicBezTo>
                              <a:cubicBezTo>
                                <a:pt x="12400" y="18380"/>
                                <a:pt x="12398" y="18399"/>
                                <a:pt x="12391" y="18426"/>
                              </a:cubicBezTo>
                              <a:cubicBezTo>
                                <a:pt x="12381" y="18468"/>
                                <a:pt x="12369" y="18510"/>
                                <a:pt x="12361" y="18553"/>
                              </a:cubicBezTo>
                              <a:cubicBezTo>
                                <a:pt x="12357" y="18572"/>
                                <a:pt x="12350" y="18606"/>
                                <a:pt x="12353" y="18625"/>
                              </a:cubicBezTo>
                              <a:cubicBezTo>
                                <a:pt x="12360" y="18636"/>
                                <a:pt x="12363" y="18640"/>
                                <a:pt x="12364" y="186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20,18299" coordsize="283,338" path="m12273,18408c12286,18400,12327,18383,12335,18370c12345,18355,12341,18335,12329,18322c12310,18303,12285,18299,12260,18300c12227,18301,12195,18316,12169,18335c12146,18352,12123,18375,12120,18405c12117,18432,12138,18445,12163,18447c12202,18450,12241,18432,12275,18416c12314,18397,12355,18358,12398,18354c12400,18380,12398,18399,12391,18426c12381,18468,12369,18510,12361,18553c12357,18572,12350,18606,12353,18625c12360,18636,12363,18640,12364,18622e" stroked="t" o:allowincell="f" style="position:absolute;margin-left:271.55pt;margin-top:13.5pt;width:8pt;height:9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08635</wp:posOffset>
                </wp:positionH>
                <wp:positionV relativeFrom="paragraph">
                  <wp:posOffset>73025</wp:posOffset>
                </wp:positionV>
                <wp:extent cx="544195" cy="111760"/>
                <wp:effectExtent l="6985" t="6350" r="444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310">
                              <a:moveTo>
                                <a:pt x="1391" y="18561"/>
                              </a:moveTo>
                              <a:cubicBezTo>
                                <a:pt x="1384" y="18544"/>
                                <a:pt x="1362" y="18550"/>
                                <a:pt x="1338" y="18551"/>
                              </a:cubicBezTo>
                              <a:cubicBezTo>
                                <a:pt x="1301" y="18552"/>
                                <a:pt x="1263" y="18552"/>
                                <a:pt x="1226" y="18553"/>
                              </a:cubicBezTo>
                              <a:cubicBezTo>
                                <a:pt x="1195" y="18553"/>
                                <a:pt x="1165" y="18554"/>
                                <a:pt x="1138" y="18564"/>
                              </a:cubicBezTo>
                              <a:cubicBezTo>
                                <a:pt x="1127" y="18568"/>
                                <a:pt x="1123" y="18570"/>
                                <a:pt x="1130" y="18580"/>
                              </a:cubicBezTo>
                            </a:path>
                            <a:path w="1511" h="310">
                              <a:moveTo>
                                <a:pt x="1415" y="18682"/>
                              </a:moveTo>
                              <a:cubicBezTo>
                                <a:pt x="1437" y="18691"/>
                                <a:pt x="1443" y="18690"/>
                                <a:pt x="1454" y="18705"/>
                              </a:cubicBezTo>
                              <a:cubicBezTo>
                                <a:pt x="1422" y="18693"/>
                                <a:pt x="1387" y="18688"/>
                                <a:pt x="1352" y="18681"/>
                              </a:cubicBezTo>
                              <a:cubicBezTo>
                                <a:pt x="1306" y="18671"/>
                                <a:pt x="1251" y="18657"/>
                                <a:pt x="1204" y="18662"/>
                              </a:cubicBezTo>
                              <a:cubicBezTo>
                                <a:pt x="1180" y="18665"/>
                                <a:pt x="1171" y="18674"/>
                                <a:pt x="1163" y="18691"/>
                              </a:cubicBezTo>
                            </a:path>
                            <a:path w="1511" h="310">
                              <a:moveTo>
                                <a:pt x="2040" y="18560"/>
                              </a:moveTo>
                              <a:cubicBezTo>
                                <a:pt x="2056" y="18573"/>
                                <a:pt x="2044" y="18592"/>
                                <a:pt x="2041" y="18615"/>
                              </a:cubicBezTo>
                              <a:cubicBezTo>
                                <a:pt x="2036" y="18650"/>
                                <a:pt x="2035" y="18685"/>
                                <a:pt x="2042" y="18720"/>
                              </a:cubicBezTo>
                              <a:cubicBezTo>
                                <a:pt x="2048" y="18747"/>
                                <a:pt x="2063" y="18790"/>
                                <a:pt x="2095" y="18795"/>
                              </a:cubicBezTo>
                              <a:cubicBezTo>
                                <a:pt x="2104" y="18787"/>
                                <a:pt x="2109" y="18784"/>
                                <a:pt x="2118" y="18783"/>
                              </a:cubicBezTo>
                            </a:path>
                            <a:path w="1511" h="310">
                              <a:moveTo>
                                <a:pt x="2216" y="18549"/>
                              </a:moveTo>
                              <a:cubicBezTo>
                                <a:pt x="2246" y="18542"/>
                                <a:pt x="2274" y="18534"/>
                                <a:pt x="2304" y="18531"/>
                              </a:cubicBezTo>
                              <a:cubicBezTo>
                                <a:pt x="2339" y="18527"/>
                                <a:pt x="2375" y="18519"/>
                                <a:pt x="2410" y="18518"/>
                              </a:cubicBezTo>
                              <a:cubicBezTo>
                                <a:pt x="2439" y="18517"/>
                                <a:pt x="2476" y="18517"/>
                                <a:pt x="2497" y="18540"/>
                              </a:cubicBezTo>
                              <a:cubicBezTo>
                                <a:pt x="2520" y="18565"/>
                                <a:pt x="2500" y="18599"/>
                                <a:pt x="2487" y="18623"/>
                              </a:cubicBezTo>
                              <a:cubicBezTo>
                                <a:pt x="2470" y="18654"/>
                                <a:pt x="2444" y="18679"/>
                                <a:pt x="2418" y="18703"/>
                              </a:cubicBezTo>
                              <a:cubicBezTo>
                                <a:pt x="2401" y="18719"/>
                                <a:pt x="2377" y="18734"/>
                                <a:pt x="2363" y="18754"/>
                              </a:cubicBezTo>
                              <a:cubicBezTo>
                                <a:pt x="2362" y="18757"/>
                                <a:pt x="2361" y="18759"/>
                                <a:pt x="2360" y="18762"/>
                              </a:cubicBezTo>
                              <a:cubicBezTo>
                                <a:pt x="2391" y="18782"/>
                                <a:pt x="2418" y="18783"/>
                                <a:pt x="2455" y="18788"/>
                              </a:cubicBezTo>
                              <a:cubicBezTo>
                                <a:pt x="2501" y="18794"/>
                                <a:pt x="2546" y="18798"/>
                                <a:pt x="2592" y="18803"/>
                              </a:cubicBezTo>
                              <a:cubicBezTo>
                                <a:pt x="2632" y="18807"/>
                                <a:pt x="2640" y="18806"/>
                                <a:pt x="2621" y="18827"/>
                              </a:cubicBezTo>
                            </a:path>
                            <a:path w="1511" h="310">
                              <a:moveTo>
                                <a:pt x="1937" y="18631"/>
                              </a:moveTo>
                              <a:cubicBezTo>
                                <a:pt x="1908" y="18633"/>
                                <a:pt x="1881" y="18637"/>
                                <a:pt x="1852" y="18640"/>
                              </a:cubicBezTo>
                              <a:cubicBezTo>
                                <a:pt x="1814" y="18645"/>
                                <a:pt x="1775" y="18642"/>
                                <a:pt x="1738" y="18647"/>
                              </a:cubicBezTo>
                              <a:cubicBezTo>
                                <a:pt x="1696" y="18652"/>
                                <a:pt x="1733" y="18660"/>
                                <a:pt x="1756" y="186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7,18518" coordsize="1511,310" path="m1391,18561c1384,18544,1362,18550,1338,18551c1301,18552,1263,18552,1226,18553c1195,18553,1165,18554,1138,18564c1127,18568,1123,18570,1130,18580em1415,18682c1437,18691,1443,18690,1454,18705c1422,18693,1387,18688,1352,18681c1306,18671,1251,18657,1204,18662c1180,18665,1171,18674,1163,18691em2040,18560c2056,18573,2044,18592,2041,18615c2036,18650,2035,18685,2042,18720c2048,18747,2063,18790,2095,18795c2104,18787,2109,18784,2118,18783em2216,18549c2246,18542,2274,18534,2304,18531c2339,18527,2375,18519,2410,18518c2439,18517,2476,18517,2497,18540c2520,18565,2500,18599,2487,18623c2470,18654,2444,18679,2418,18703c2401,18719,2377,18734,2363,18754c2362,18757,2361,18759,2360,18762c2391,18782,2418,18783,2455,18788c2501,18794,2546,18798,2592,18803c2632,18807,2640,18806,2621,18827em1937,18631c1908,18633,1881,18637,1852,18640c1814,18645,1775,18642,1738,18647c1696,18652,1733,18660,1756,18672e" stroked="t" o:allowincell="f" style="position:absolute;margin-left:-40.05pt;margin-top:5.75pt;width:42.8pt;height:8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4625</wp:posOffset>
                </wp:positionH>
                <wp:positionV relativeFrom="paragraph">
                  <wp:posOffset>60960</wp:posOffset>
                </wp:positionV>
                <wp:extent cx="445770" cy="137795"/>
                <wp:effectExtent l="6985" t="7620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382">
                              <a:moveTo>
                                <a:pt x="3119" y="18606"/>
                              </a:moveTo>
                              <a:cubicBezTo>
                                <a:pt x="3127" y="18597"/>
                                <a:pt x="3129" y="18593"/>
                                <a:pt x="3137" y="18595"/>
                              </a:cubicBezTo>
                              <a:cubicBezTo>
                                <a:pt x="3150" y="18619"/>
                                <a:pt x="3149" y="18639"/>
                                <a:pt x="3148" y="18667"/>
                              </a:cubicBezTo>
                              <a:cubicBezTo>
                                <a:pt x="3147" y="18699"/>
                                <a:pt x="3140" y="18737"/>
                                <a:pt x="3145" y="18769"/>
                              </a:cubicBezTo>
                              <a:cubicBezTo>
                                <a:pt x="3148" y="18789"/>
                                <a:pt x="3153" y="18807"/>
                                <a:pt x="3161" y="18825"/>
                              </a:cubicBezTo>
                            </a:path>
                            <a:path w="1239" h="382">
                              <a:moveTo>
                                <a:pt x="3212" y="18681"/>
                              </a:moveTo>
                              <a:cubicBezTo>
                                <a:pt x="3189" y="18684"/>
                                <a:pt x="3167" y="18686"/>
                                <a:pt x="3143" y="18691"/>
                              </a:cubicBezTo>
                              <a:cubicBezTo>
                                <a:pt x="3118" y="18696"/>
                                <a:pt x="3084" y="18706"/>
                                <a:pt x="3061" y="18707"/>
                              </a:cubicBezTo>
                              <a:cubicBezTo>
                                <a:pt x="3049" y="18707"/>
                                <a:pt x="3036" y="18704"/>
                                <a:pt x="3025" y="18700"/>
                              </a:cubicBezTo>
                            </a:path>
                            <a:path w="1239" h="382">
                              <a:moveTo>
                                <a:pt x="3505" y="18539"/>
                              </a:moveTo>
                              <a:cubicBezTo>
                                <a:pt x="3521" y="18549"/>
                                <a:pt x="3517" y="18576"/>
                                <a:pt x="3518" y="18598"/>
                              </a:cubicBezTo>
                              <a:cubicBezTo>
                                <a:pt x="3519" y="18636"/>
                                <a:pt x="3520" y="18674"/>
                                <a:pt x="3524" y="18712"/>
                              </a:cubicBezTo>
                              <a:cubicBezTo>
                                <a:pt x="3527" y="18742"/>
                                <a:pt x="3528" y="18774"/>
                                <a:pt x="3547" y="18800"/>
                              </a:cubicBezTo>
                              <a:cubicBezTo>
                                <a:pt x="3551" y="18804"/>
                                <a:pt x="3554" y="18807"/>
                                <a:pt x="3558" y="18811"/>
                              </a:cubicBezTo>
                            </a:path>
                            <a:path w="1239" h="382">
                              <a:moveTo>
                                <a:pt x="3727" y="18491"/>
                              </a:moveTo>
                              <a:cubicBezTo>
                                <a:pt x="3750" y="18489"/>
                                <a:pt x="3775" y="18485"/>
                                <a:pt x="3798" y="18485"/>
                              </a:cubicBezTo>
                              <a:cubicBezTo>
                                <a:pt x="3846" y="18486"/>
                                <a:pt x="3894" y="18485"/>
                                <a:pt x="3943" y="18485"/>
                              </a:cubicBezTo>
                              <a:cubicBezTo>
                                <a:pt x="3986" y="18485"/>
                                <a:pt x="4029" y="18482"/>
                                <a:pt x="4072" y="18486"/>
                              </a:cubicBezTo>
                              <a:cubicBezTo>
                                <a:pt x="4092" y="18488"/>
                                <a:pt x="4109" y="18488"/>
                                <a:pt x="4120" y="18504"/>
                              </a:cubicBezTo>
                              <a:cubicBezTo>
                                <a:pt x="4129" y="18518"/>
                                <a:pt x="4115" y="18558"/>
                                <a:pt x="4112" y="18572"/>
                              </a:cubicBezTo>
                              <a:cubicBezTo>
                                <a:pt x="4103" y="18613"/>
                                <a:pt x="4093" y="18653"/>
                                <a:pt x="4083" y="18694"/>
                              </a:cubicBezTo>
                              <a:cubicBezTo>
                                <a:pt x="4074" y="18734"/>
                                <a:pt x="4070" y="18783"/>
                                <a:pt x="4056" y="18821"/>
                              </a:cubicBezTo>
                              <a:cubicBezTo>
                                <a:pt x="4049" y="18840"/>
                                <a:pt x="4046" y="18845"/>
                                <a:pt x="4043" y="18865"/>
                              </a:cubicBezTo>
                            </a:path>
                            <a:path w="1239" h="382">
                              <a:moveTo>
                                <a:pt x="4261" y="18677"/>
                              </a:moveTo>
                              <a:cubicBezTo>
                                <a:pt x="4259" y="18648"/>
                                <a:pt x="4237" y="18657"/>
                                <a:pt x="4209" y="18654"/>
                              </a:cubicBezTo>
                              <a:cubicBezTo>
                                <a:pt x="4163" y="18649"/>
                                <a:pt x="4113" y="18644"/>
                                <a:pt x="4067" y="18652"/>
                              </a:cubicBezTo>
                              <a:cubicBezTo>
                                <a:pt x="4031" y="18659"/>
                                <a:pt x="3981" y="18663"/>
                                <a:pt x="3951" y="18687"/>
                              </a:cubicBezTo>
                              <a:cubicBezTo>
                                <a:pt x="3947" y="18692"/>
                                <a:pt x="3944" y="18697"/>
                                <a:pt x="3940" y="187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25,18484" coordsize="1239,382" path="m3119,18606c3127,18597,3129,18593,3137,18595c3150,18619,3149,18639,3148,18667c3147,18699,3140,18737,3145,18769c3148,18789,3153,18807,3161,18825em3212,18681c3189,18684,3167,18686,3143,18691c3118,18696,3084,18706,3061,18707c3049,18707,3036,18704,3025,18700em3505,18539c3521,18549,3517,18576,3518,18598c3519,18636,3520,18674,3524,18712c3527,18742,3528,18774,3547,18800c3551,18804,3554,18807,3558,18811em3727,18491c3750,18489,3775,18485,3798,18485c3846,18486,3894,18485,3943,18485c3986,18485,4029,18482,4072,18486c4092,18488,4109,18488,4120,18504c4129,18518,4115,18558,4112,18572c4103,18613,4093,18653,4083,18694c4074,18734,4070,18783,4056,18821c4049,18840,4046,18845,4043,18865em4261,18677c4259,18648,4237,18657,4209,18654c4163,18649,4113,18644,4067,18652c4031,18659,3981,18663,3951,18687c3947,18692,3944,18697,3940,18702e" stroked="t" o:allowincell="f" style="position:absolute;margin-left:13.75pt;margin-top:4.8pt;width:35.05pt;height:1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77210</wp:posOffset>
                </wp:positionH>
                <wp:positionV relativeFrom="paragraph">
                  <wp:posOffset>74295</wp:posOffset>
                </wp:positionV>
                <wp:extent cx="81915" cy="12065"/>
                <wp:effectExtent l="6985" t="762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5">
                              <a:moveTo>
                                <a:pt x="11314" y="18520"/>
                              </a:moveTo>
                              <a:cubicBezTo>
                                <a:pt x="11292" y="18526"/>
                                <a:pt x="11274" y="18529"/>
                                <a:pt x="11251" y="18530"/>
                              </a:cubicBezTo>
                              <a:cubicBezTo>
                                <a:pt x="11224" y="18531"/>
                                <a:pt x="11197" y="18532"/>
                                <a:pt x="11170" y="18537"/>
                              </a:cubicBezTo>
                              <a:cubicBezTo>
                                <a:pt x="11148" y="18541"/>
                                <a:pt x="11121" y="18541"/>
                                <a:pt x="11102" y="18546"/>
                              </a:cubicBezTo>
                              <a:cubicBezTo>
                                <a:pt x="11097" y="18549"/>
                                <a:pt x="11092" y="18551"/>
                                <a:pt x="11087" y="185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87,18520" coordsize="228,35" path="m11314,18520c11292,18526,11274,18529,11251,18530c11224,18531,11197,18532,11170,18537c11148,18541,11121,18541,11102,18546c11097,18549,11092,18551,11087,18554e" stroked="t" o:allowincell="f" style="position:absolute;margin-left:242.3pt;margin-top:5.85pt;width:6.4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79750</wp:posOffset>
                </wp:positionH>
                <wp:positionV relativeFrom="paragraph">
                  <wp:posOffset>104140</wp:posOffset>
                </wp:positionV>
                <wp:extent cx="61595" cy="8255"/>
                <wp:effectExtent l="6985" t="762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3">
                              <a:moveTo>
                                <a:pt x="11265" y="18611"/>
                              </a:moveTo>
                              <a:cubicBezTo>
                                <a:pt x="11243" y="18612"/>
                                <a:pt x="11223" y="18608"/>
                                <a:pt x="11202" y="18607"/>
                              </a:cubicBezTo>
                              <a:cubicBezTo>
                                <a:pt x="11178" y="18606"/>
                                <a:pt x="11155" y="18605"/>
                                <a:pt x="11131" y="18604"/>
                              </a:cubicBezTo>
                              <a:cubicBezTo>
                                <a:pt x="11122" y="18604"/>
                                <a:pt x="11093" y="18601"/>
                                <a:pt x="11094" y="18614"/>
                              </a:cubicBezTo>
                              <a:cubicBezTo>
                                <a:pt x="11096" y="18618"/>
                                <a:pt x="11098" y="18622"/>
                                <a:pt x="11100" y="186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4,18604" coordsize="172,23" path="m11265,18611c11243,18612,11223,18608,11202,18607c11178,18606,11155,18605,11131,18604c11122,18604,11093,18601,11094,18614c11096,18618,11098,18622,11100,18626e" stroked="t" o:allowincell="f" style="position:absolute;margin-left:242.5pt;margin-top:8.2pt;width:4.8pt;height:0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61995</wp:posOffset>
                </wp:positionH>
                <wp:positionV relativeFrom="paragraph">
                  <wp:posOffset>144145</wp:posOffset>
                </wp:positionV>
                <wp:extent cx="638175" cy="19685"/>
                <wp:effectExtent l="6985" t="7620" r="190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3" h="56">
                              <a:moveTo>
                                <a:pt x="13319" y="18755"/>
                              </a:moveTo>
                              <a:cubicBezTo>
                                <a:pt x="13342" y="18758"/>
                                <a:pt x="13348" y="18758"/>
                                <a:pt x="13362" y="18759"/>
                              </a:cubicBezTo>
                              <a:cubicBezTo>
                                <a:pt x="13328" y="18759"/>
                                <a:pt x="13318" y="18762"/>
                                <a:pt x="13284" y="18760"/>
                              </a:cubicBezTo>
                              <a:cubicBezTo>
                                <a:pt x="13150" y="18752"/>
                                <a:pt x="13017" y="18747"/>
                                <a:pt x="12883" y="18742"/>
                              </a:cubicBezTo>
                              <a:cubicBezTo>
                                <a:pt x="12680" y="18735"/>
                                <a:pt x="12476" y="18726"/>
                                <a:pt x="12273" y="18719"/>
                              </a:cubicBezTo>
                              <a:cubicBezTo>
                                <a:pt x="12113" y="18714"/>
                                <a:pt x="11954" y="18713"/>
                                <a:pt x="11794" y="18716"/>
                              </a:cubicBezTo>
                              <a:cubicBezTo>
                                <a:pt x="11756" y="18717"/>
                                <a:pt x="11640" y="18703"/>
                                <a:pt x="11605" y="18729"/>
                              </a:cubicBezTo>
                              <a:cubicBezTo>
                                <a:pt x="11590" y="18740"/>
                                <a:pt x="11662" y="18759"/>
                                <a:pt x="11668" y="18761"/>
                              </a:cubicBezTo>
                              <a:cubicBezTo>
                                <a:pt x="11676" y="18764"/>
                                <a:pt x="11683" y="18766"/>
                                <a:pt x="11691" y="187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1,18714" coordsize="1773,56" path="m13319,18755c13342,18758,13348,18758,13362,18759c13328,18759,13318,18762,13284,18760c13150,18752,13017,18747,12883,18742c12680,18735,12476,18726,12273,18719c12113,18714,11954,18713,11794,18716c11756,18717,11640,18703,11605,18729c11590,18740,11662,18759,11668,18761c11676,18764,11683,18766,11691,18769e" stroked="t" o:allowincell="f" style="position:absolute;margin-left:256.85pt;margin-top:11.35pt;width:50.2pt;height: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84505</wp:posOffset>
                </wp:positionH>
                <wp:positionV relativeFrom="paragraph">
                  <wp:posOffset>150495</wp:posOffset>
                </wp:positionV>
                <wp:extent cx="91440" cy="67310"/>
                <wp:effectExtent l="6350" t="6985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87">
                              <a:moveTo>
                                <a:pt x="1392" y="19238"/>
                              </a:moveTo>
                              <a:cubicBezTo>
                                <a:pt x="1368" y="19224"/>
                                <a:pt x="1349" y="19230"/>
                                <a:pt x="1322" y="19230"/>
                              </a:cubicBezTo>
                              <a:cubicBezTo>
                                <a:pt x="1292" y="19230"/>
                                <a:pt x="1256" y="19220"/>
                                <a:pt x="1228" y="19222"/>
                              </a:cubicBezTo>
                              <a:cubicBezTo>
                                <a:pt x="1208" y="19223"/>
                                <a:pt x="1200" y="19228"/>
                                <a:pt x="1194" y="19246"/>
                              </a:cubicBezTo>
                            </a:path>
                            <a:path w="254" h="187">
                              <a:moveTo>
                                <a:pt x="1447" y="19402"/>
                              </a:moveTo>
                              <a:cubicBezTo>
                                <a:pt x="1413" y="19403"/>
                                <a:pt x="1384" y="19396"/>
                                <a:pt x="1351" y="19389"/>
                              </a:cubicBezTo>
                              <a:cubicBezTo>
                                <a:pt x="1312" y="19381"/>
                                <a:pt x="1269" y="19370"/>
                                <a:pt x="1228" y="19377"/>
                              </a:cubicBezTo>
                              <a:cubicBezTo>
                                <a:pt x="1204" y="19381"/>
                                <a:pt x="1205" y="19389"/>
                                <a:pt x="1203" y="19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,19222" coordsize="254,187" path="m1392,19238c1368,19224,1349,19230,1322,19230c1292,19230,1256,19220,1228,19222c1208,19223,1200,19228,1194,19246em1447,19402c1413,19403,1384,19396,1351,19389c1312,19381,1269,19370,1228,19377c1204,19381,1205,19389,1203,19408e" stroked="t" o:allowincell="f" style="position:absolute;margin-left:-38.15pt;margin-top:11.85pt;width:7.15pt;height: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99390</wp:posOffset>
                </wp:positionH>
                <wp:positionV relativeFrom="paragraph">
                  <wp:posOffset>130175</wp:posOffset>
                </wp:positionV>
                <wp:extent cx="149860" cy="153035"/>
                <wp:effectExtent l="6350" t="6350" r="698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426">
                              <a:moveTo>
                                <a:pt x="2238" y="19189"/>
                              </a:moveTo>
                              <a:cubicBezTo>
                                <a:pt x="2256" y="19179"/>
                                <a:pt x="2256" y="19172"/>
                                <a:pt x="2264" y="19172"/>
                              </a:cubicBezTo>
                              <a:cubicBezTo>
                                <a:pt x="2241" y="19166"/>
                                <a:pt x="2225" y="19171"/>
                                <a:pt x="2200" y="19172"/>
                              </a:cubicBezTo>
                              <a:cubicBezTo>
                                <a:pt x="2162" y="19174"/>
                                <a:pt x="2124" y="19177"/>
                                <a:pt x="2086" y="19181"/>
                              </a:cubicBezTo>
                              <a:cubicBezTo>
                                <a:pt x="2053" y="19184"/>
                                <a:pt x="2017" y="19185"/>
                                <a:pt x="1986" y="19196"/>
                              </a:cubicBezTo>
                              <a:cubicBezTo>
                                <a:pt x="2006" y="19212"/>
                                <a:pt x="2026" y="19219"/>
                                <a:pt x="2049" y="19230"/>
                              </a:cubicBezTo>
                            </a:path>
                            <a:path w="417" h="426">
                              <a:moveTo>
                                <a:pt x="2075" y="19191"/>
                              </a:moveTo>
                              <a:cubicBezTo>
                                <a:pt x="2076" y="19206"/>
                                <a:pt x="2078" y="19215"/>
                                <a:pt x="2071" y="19235"/>
                              </a:cubicBezTo>
                              <a:cubicBezTo>
                                <a:pt x="2063" y="19261"/>
                                <a:pt x="2056" y="19287"/>
                                <a:pt x="2050" y="19314"/>
                              </a:cubicBezTo>
                              <a:cubicBezTo>
                                <a:pt x="2044" y="19343"/>
                                <a:pt x="2038" y="19372"/>
                                <a:pt x="2036" y="19402"/>
                              </a:cubicBezTo>
                              <a:cubicBezTo>
                                <a:pt x="2035" y="19421"/>
                                <a:pt x="2037" y="19433"/>
                                <a:pt x="2042" y="19451"/>
                              </a:cubicBezTo>
                              <a:cubicBezTo>
                                <a:pt x="2053" y="19433"/>
                                <a:pt x="2055" y="19420"/>
                                <a:pt x="2075" y="19407"/>
                              </a:cubicBezTo>
                              <a:cubicBezTo>
                                <a:pt x="2095" y="19395"/>
                                <a:pt x="2121" y="19390"/>
                                <a:pt x="2144" y="19386"/>
                              </a:cubicBezTo>
                              <a:cubicBezTo>
                                <a:pt x="2182" y="19380"/>
                                <a:pt x="2219" y="19375"/>
                                <a:pt x="2257" y="19377"/>
                              </a:cubicBezTo>
                              <a:cubicBezTo>
                                <a:pt x="2293" y="19378"/>
                                <a:pt x="2327" y="19386"/>
                                <a:pt x="2357" y="19406"/>
                              </a:cubicBezTo>
                              <a:cubicBezTo>
                                <a:pt x="2388" y="19426"/>
                                <a:pt x="2409" y="19460"/>
                                <a:pt x="2400" y="19497"/>
                              </a:cubicBezTo>
                              <a:cubicBezTo>
                                <a:pt x="2387" y="19549"/>
                                <a:pt x="2336" y="19563"/>
                                <a:pt x="2291" y="19574"/>
                              </a:cubicBezTo>
                              <a:cubicBezTo>
                                <a:pt x="2244" y="19586"/>
                                <a:pt x="2195" y="19590"/>
                                <a:pt x="2147" y="19591"/>
                              </a:cubicBezTo>
                              <a:cubicBezTo>
                                <a:pt x="2124" y="19591"/>
                                <a:pt x="2117" y="19594"/>
                                <a:pt x="2098" y="19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6,19166" coordsize="417,426" path="m2238,19189c2256,19179,2256,19172,2264,19172c2241,19166,2225,19171,2200,19172c2162,19174,2124,19177,2086,19181c2053,19184,2017,19185,1986,19196c2006,19212,2026,19219,2049,19230em2075,19191c2076,19206,2078,19215,2071,19235c2063,19261,2056,19287,2050,19314c2044,19343,2038,19372,2036,19402c2035,19421,2037,19433,2042,19451c2053,19433,2055,19420,2075,19407c2095,19395,2121,19390,2144,19386c2182,19380,2219,19375,2257,19377c2293,19378,2327,19386,2357,19406c2388,19426,2409,19460,2400,19497c2387,19549,2336,19563,2291,19574c2244,19586,2195,19590,2147,19591c2124,19591,2117,19594,2098,19581e" stroked="t" o:allowincell="f" style="position:absolute;margin-left:-15.7pt;margin-top:10.25pt;width:11.75pt;height:1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00730</wp:posOffset>
                </wp:positionH>
                <wp:positionV relativeFrom="paragraph">
                  <wp:posOffset>75565</wp:posOffset>
                </wp:positionV>
                <wp:extent cx="61595" cy="17780"/>
                <wp:effectExtent l="6985" t="635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50">
                              <a:moveTo>
                                <a:pt x="11879" y="19014"/>
                              </a:moveTo>
                              <a:cubicBezTo>
                                <a:pt x="11863" y="19027"/>
                                <a:pt x="11845" y="19034"/>
                                <a:pt x="11825" y="19039"/>
                              </a:cubicBezTo>
                              <a:cubicBezTo>
                                <a:pt x="11801" y="19045"/>
                                <a:pt x="11773" y="19048"/>
                                <a:pt x="11749" y="19056"/>
                              </a:cubicBezTo>
                              <a:cubicBezTo>
                                <a:pt x="11731" y="19062"/>
                                <a:pt x="11729" y="19063"/>
                                <a:pt x="11709" y="19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09,19014" coordsize="171,50" path="m11879,19014c11863,19027,11845,19034,11825,19039c11801,19045,11773,19048,11749,19056c11731,19062,11729,19063,11709,19058e" stroked="t" o:allowincell="f" style="position:absolute;margin-left:259.9pt;margin-top:5.95pt;width:4.8pt;height:1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67100</wp:posOffset>
                </wp:positionH>
                <wp:positionV relativeFrom="paragraph">
                  <wp:posOffset>51435</wp:posOffset>
                </wp:positionV>
                <wp:extent cx="114300" cy="102870"/>
                <wp:effectExtent l="6350" t="6350" r="698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86">
                              <a:moveTo>
                                <a:pt x="12338" y="18948"/>
                              </a:moveTo>
                              <a:cubicBezTo>
                                <a:pt x="12312" y="18956"/>
                                <a:pt x="12305" y="18967"/>
                                <a:pt x="12284" y="18984"/>
                              </a:cubicBezTo>
                              <a:cubicBezTo>
                                <a:pt x="12258" y="19004"/>
                                <a:pt x="12237" y="19028"/>
                                <a:pt x="12216" y="19054"/>
                              </a:cubicBezTo>
                              <a:cubicBezTo>
                                <a:pt x="12195" y="19080"/>
                                <a:pt x="12179" y="19109"/>
                                <a:pt x="12173" y="19142"/>
                              </a:cubicBezTo>
                              <a:cubicBezTo>
                                <a:pt x="12168" y="19170"/>
                                <a:pt x="12173" y="19197"/>
                                <a:pt x="12199" y="19212"/>
                              </a:cubicBezTo>
                              <a:cubicBezTo>
                                <a:pt x="12232" y="19232"/>
                                <a:pt x="12283" y="19226"/>
                                <a:pt x="12319" y="19220"/>
                              </a:cubicBezTo>
                              <a:cubicBezTo>
                                <a:pt x="12365" y="19213"/>
                                <a:pt x="12409" y="19197"/>
                                <a:pt x="12451" y="19176"/>
                              </a:cubicBezTo>
                              <a:cubicBezTo>
                                <a:pt x="12472" y="19166"/>
                                <a:pt x="12477" y="19161"/>
                                <a:pt x="12487" y="19142"/>
                              </a:cubicBezTo>
                              <a:cubicBezTo>
                                <a:pt x="12464" y="19128"/>
                                <a:pt x="12447" y="19126"/>
                                <a:pt x="12419" y="19127"/>
                              </a:cubicBezTo>
                              <a:cubicBezTo>
                                <a:pt x="12385" y="19128"/>
                                <a:pt x="12350" y="19134"/>
                                <a:pt x="12322" y="19154"/>
                              </a:cubicBezTo>
                              <a:cubicBezTo>
                                <a:pt x="12305" y="19167"/>
                                <a:pt x="12302" y="19193"/>
                                <a:pt x="12312" y="19211"/>
                              </a:cubicBezTo>
                              <a:cubicBezTo>
                                <a:pt x="12323" y="19222"/>
                                <a:pt x="12328" y="19226"/>
                                <a:pt x="12337" y="19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1,18948" coordsize="317,286" path="m12338,18948c12312,18956,12305,18967,12284,18984c12258,19004,12237,19028,12216,19054c12195,19080,12179,19109,12173,19142c12168,19170,12173,19197,12199,19212c12232,19232,12283,19226,12319,19220c12365,19213,12409,19197,12451,19176c12472,19166,12477,19161,12487,19142c12464,19128,12447,19126,12419,19127c12385,19128,12350,19134,12322,19154c12305,19167,12302,19193,12312,19211c12323,19222,12328,19226,12337,19233e" stroked="t" o:allowincell="f" style="position:absolute;margin-left:273pt;margin-top:4.05pt;width:8.95pt;height:8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13480</wp:posOffset>
                </wp:positionH>
                <wp:positionV relativeFrom="paragraph">
                  <wp:posOffset>50165</wp:posOffset>
                </wp:positionV>
                <wp:extent cx="14605" cy="93980"/>
                <wp:effectExtent l="6350" t="6350" r="508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62">
                              <a:moveTo>
                                <a:pt x="12859" y="18968"/>
                              </a:moveTo>
                              <a:cubicBezTo>
                                <a:pt x="12870" y="18958"/>
                                <a:pt x="12877" y="18949"/>
                                <a:pt x="12889" y="18944"/>
                              </a:cubicBezTo>
                              <a:cubicBezTo>
                                <a:pt x="12896" y="18963"/>
                                <a:pt x="12889" y="18980"/>
                                <a:pt x="12886" y="19001"/>
                              </a:cubicBezTo>
                              <a:cubicBezTo>
                                <a:pt x="12880" y="19036"/>
                                <a:pt x="12873" y="19070"/>
                                <a:pt x="12866" y="19104"/>
                              </a:cubicBezTo>
                              <a:cubicBezTo>
                                <a:pt x="12860" y="19134"/>
                                <a:pt x="12855" y="19158"/>
                                <a:pt x="12862" y="19187"/>
                              </a:cubicBezTo>
                              <a:cubicBezTo>
                                <a:pt x="12865" y="19197"/>
                                <a:pt x="12867" y="19201"/>
                                <a:pt x="12875" y="192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56,18944" coordsize="40,262" path="m12859,18968c12870,18958,12877,18949,12889,18944c12896,18963,12889,18980,12886,19001c12880,19036,12873,19070,12866,19104c12860,19134,12855,19158,12862,19187c12865,19197,12867,19201,12875,19205e" stroked="t" o:allowincell="f" style="position:absolute;margin-left:292.4pt;margin-top:3.95pt;width:1.1pt;height:7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83635</wp:posOffset>
                </wp:positionH>
                <wp:positionV relativeFrom="paragraph">
                  <wp:posOffset>107315</wp:posOffset>
                </wp:positionV>
                <wp:extent cx="86360" cy="12700"/>
                <wp:effectExtent l="6350" t="6350" r="635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6">
                              <a:moveTo>
                                <a:pt x="13011" y="19138"/>
                              </a:moveTo>
                              <a:cubicBezTo>
                                <a:pt x="12990" y="19121"/>
                                <a:pt x="12970" y="19121"/>
                                <a:pt x="12942" y="19116"/>
                              </a:cubicBezTo>
                              <a:cubicBezTo>
                                <a:pt x="12904" y="19110"/>
                                <a:pt x="12861" y="19103"/>
                                <a:pt x="12822" y="19104"/>
                              </a:cubicBezTo>
                              <a:cubicBezTo>
                                <a:pt x="12805" y="19104"/>
                                <a:pt x="12788" y="19104"/>
                                <a:pt x="12772" y="191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72,19103" coordsize="240,36" path="m13011,19138c12990,19121,12970,19121,12942,19116c12904,19110,12861,19103,12822,19104c12805,19104,12788,19104,12772,19106e" stroked="t" o:allowincell="f" style="position:absolute;margin-left:290.05pt;margin-top:8.45pt;width:6.75pt;height: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1910</wp:posOffset>
                </wp:positionH>
                <wp:positionV relativeFrom="paragraph">
                  <wp:posOffset>48260</wp:posOffset>
                </wp:positionV>
                <wp:extent cx="8890" cy="13970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88">
                              <a:moveTo>
                                <a:pt x="13240" y="18940"/>
                              </a:moveTo>
                              <a:cubicBezTo>
                                <a:pt x="13262" y="18947"/>
                                <a:pt x="13263" y="18979"/>
                                <a:pt x="13263" y="19003"/>
                              </a:cubicBezTo>
                              <a:cubicBezTo>
                                <a:pt x="13263" y="19055"/>
                                <a:pt x="13254" y="19108"/>
                                <a:pt x="13251" y="19160"/>
                              </a:cubicBezTo>
                              <a:cubicBezTo>
                                <a:pt x="13249" y="19203"/>
                                <a:pt x="13247" y="19244"/>
                                <a:pt x="13248" y="19286"/>
                              </a:cubicBezTo>
                              <a:cubicBezTo>
                                <a:pt x="13248" y="19302"/>
                                <a:pt x="13247" y="19311"/>
                                <a:pt x="13245" y="19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40,18939" coordsize="24,388" path="m13240,18940c13262,18947,13263,18979,13263,19003c13263,19055,13254,19108,13251,19160c13249,19203,13247,19244,13248,19286c13248,19302,13247,19311,13245,19326e" stroked="t" o:allowincell="f" style="position:absolute;margin-left:303.3pt;margin-top:3.8pt;width:0.65pt;height:1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49605</wp:posOffset>
                </wp:positionH>
                <wp:positionV relativeFrom="paragraph">
                  <wp:posOffset>57785</wp:posOffset>
                </wp:positionV>
                <wp:extent cx="739775" cy="381635"/>
                <wp:effectExtent l="5715" t="7620" r="12700" b="209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6" h="1059">
                              <a:moveTo>
                                <a:pt x="2687" y="19118"/>
                              </a:moveTo>
                              <a:cubicBezTo>
                                <a:pt x="2704" y="19096"/>
                                <a:pt x="2716" y="19078"/>
                                <a:pt x="2730" y="19055"/>
                              </a:cubicBezTo>
                              <a:cubicBezTo>
                                <a:pt x="2739" y="19047"/>
                                <a:pt x="2742" y="19045"/>
                                <a:pt x="2741" y="19036"/>
                              </a:cubicBezTo>
                              <a:cubicBezTo>
                                <a:pt x="2741" y="19080"/>
                                <a:pt x="2740" y="19125"/>
                                <a:pt x="2741" y="19169"/>
                              </a:cubicBezTo>
                              <a:cubicBezTo>
                                <a:pt x="2745" y="19406"/>
                                <a:pt x="2851" y="19725"/>
                                <a:pt x="2784" y="19954"/>
                              </a:cubicBezTo>
                              <a:cubicBezTo>
                                <a:pt x="2770" y="20002"/>
                                <a:pt x="2757" y="20021"/>
                                <a:pt x="2706" y="20024"/>
                              </a:cubicBezTo>
                              <a:cubicBezTo>
                                <a:pt x="2645" y="20028"/>
                                <a:pt x="2576" y="20003"/>
                                <a:pt x="2515" y="19997"/>
                              </a:cubicBezTo>
                              <a:cubicBezTo>
                                <a:pt x="2414" y="19987"/>
                                <a:pt x="2313" y="19985"/>
                                <a:pt x="2212" y="19985"/>
                              </a:cubicBezTo>
                              <a:cubicBezTo>
                                <a:pt x="1915" y="19985"/>
                                <a:pt x="1130" y="20167"/>
                                <a:pt x="877" y="19984"/>
                              </a:cubicBezTo>
                              <a:cubicBezTo>
                                <a:pt x="830" y="19950"/>
                                <a:pt x="845" y="19890"/>
                                <a:pt x="845" y="19840"/>
                              </a:cubicBezTo>
                              <a:cubicBezTo>
                                <a:pt x="844" y="19637"/>
                                <a:pt x="829" y="19440"/>
                                <a:pt x="789" y="19240"/>
                              </a:cubicBezTo>
                              <a:cubicBezTo>
                                <a:pt x="774" y="19164"/>
                                <a:pt x="753" y="19087"/>
                                <a:pt x="737" y="19013"/>
                              </a:cubicBezTo>
                              <a:cubicBezTo>
                                <a:pt x="766" y="19023"/>
                                <a:pt x="798" y="19034"/>
                                <a:pt x="828" y="19045"/>
                              </a:cubicBezTo>
                              <a:cubicBezTo>
                                <a:pt x="1134" y="19153"/>
                                <a:pt x="1459" y="19126"/>
                                <a:pt x="1774" y="19076"/>
                              </a:cubicBezTo>
                              <a:cubicBezTo>
                                <a:pt x="1965" y="19046"/>
                                <a:pt x="2153" y="19004"/>
                                <a:pt x="2344" y="18978"/>
                              </a:cubicBezTo>
                              <a:cubicBezTo>
                                <a:pt x="2426" y="18967"/>
                                <a:pt x="2541" y="18941"/>
                                <a:pt x="2585" y="19033"/>
                              </a:cubicBezTo>
                              <a:cubicBezTo>
                                <a:pt x="2589" y="19048"/>
                                <a:pt x="2592" y="19064"/>
                                <a:pt x="2596" y="190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,18966" coordsize="2056,1059" path="m2687,19118c2704,19096,2716,19078,2730,19055c2739,19047,2742,19045,2741,19036c2741,19080,2740,19125,2741,19169c2745,19406,2851,19725,2784,19954c2770,20002,2757,20021,2706,20024c2645,20028,2576,20003,2515,19997c2414,19987,2313,19985,2212,19985c1915,19985,1130,20167,877,19984c830,19950,845,19890,845,19840c844,19637,829,19440,789,19240c774,19164,753,19087,737,19013c766,19023,798,19034,828,19045c1134,19153,1459,19126,1774,19076c1965,19046,2153,19004,2344,18978c2426,18967,2541,18941,2585,19033c2589,19048,2592,19064,2596,19079e" stroked="t" o:allowincell="f" style="position:absolute;margin-left:-51.15pt;margin-top:4.55pt;width:58.2pt;height:30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80690</wp:posOffset>
                </wp:positionH>
                <wp:positionV relativeFrom="paragraph">
                  <wp:posOffset>90805</wp:posOffset>
                </wp:positionV>
                <wp:extent cx="90170" cy="13335"/>
                <wp:effectExtent l="6350" t="6985" r="635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7">
                              <a:moveTo>
                                <a:pt x="11069" y="19549"/>
                              </a:moveTo>
                              <a:cubicBezTo>
                                <a:pt x="11044" y="19558"/>
                                <a:pt x="11022" y="19564"/>
                                <a:pt x="10995" y="19565"/>
                              </a:cubicBezTo>
                              <a:cubicBezTo>
                                <a:pt x="10959" y="19566"/>
                                <a:pt x="10922" y="19564"/>
                                <a:pt x="10886" y="19569"/>
                              </a:cubicBezTo>
                              <a:cubicBezTo>
                                <a:pt x="10870" y="19571"/>
                                <a:pt x="10834" y="19563"/>
                                <a:pt x="10821" y="19576"/>
                              </a:cubicBezTo>
                              <a:cubicBezTo>
                                <a:pt x="10820" y="19579"/>
                                <a:pt x="10820" y="19582"/>
                                <a:pt x="10819" y="195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9,19549" coordsize="251,37" path="m11069,19549c11044,19558,11022,19564,10995,19565c10959,19566,10922,19564,10886,19569c10870,19571,10834,19563,10821,19576c10820,19579,10820,19582,10819,19585e" stroked="t" o:allowincell="f" style="position:absolute;margin-left:234.7pt;margin-top:7.15pt;width:7.05pt;height: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6720</wp:posOffset>
                </wp:positionH>
                <wp:positionV relativeFrom="paragraph">
                  <wp:posOffset>131445</wp:posOffset>
                </wp:positionV>
                <wp:extent cx="65405" cy="12700"/>
                <wp:effectExtent l="6985" t="6350" r="571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6">
                              <a:moveTo>
                                <a:pt x="10962" y="19662"/>
                              </a:moveTo>
                              <a:cubicBezTo>
                                <a:pt x="10940" y="19679"/>
                                <a:pt x="10917" y="19681"/>
                                <a:pt x="10889" y="19687"/>
                              </a:cubicBezTo>
                              <a:cubicBezTo>
                                <a:pt x="10861" y="19692"/>
                                <a:pt x="10826" y="19699"/>
                                <a:pt x="10798" y="19697"/>
                              </a:cubicBezTo>
                              <a:cubicBezTo>
                                <a:pt x="10792" y="19696"/>
                                <a:pt x="10787" y="19694"/>
                                <a:pt x="10781" y="196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81,19662" coordsize="182,36" path="m10962,19662c10940,19679,10917,19681,10889,19687c10861,19692,10826,19699,10798,19697c10792,19696,10787,19694,10781,19693e" stroked="t" o:allowincell="f" style="position:absolute;margin-left:233.6pt;margin-top:10.35pt;width:5.1pt;height: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2305</wp:posOffset>
                </wp:positionH>
                <wp:positionV relativeFrom="paragraph">
                  <wp:posOffset>110490</wp:posOffset>
                </wp:positionV>
                <wp:extent cx="405130" cy="299720"/>
                <wp:effectExtent l="5715" t="6350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832">
                              <a:moveTo>
                                <a:pt x="11708" y="19882"/>
                              </a:moveTo>
                              <a:cubicBezTo>
                                <a:pt x="11674" y="19887"/>
                                <a:pt x="11640" y="19892"/>
                                <a:pt x="11605" y="19896"/>
                              </a:cubicBezTo>
                              <a:cubicBezTo>
                                <a:pt x="11565" y="19901"/>
                                <a:pt x="11519" y="19901"/>
                                <a:pt x="11480" y="19911"/>
                              </a:cubicBezTo>
                              <a:cubicBezTo>
                                <a:pt x="11452" y="19918"/>
                                <a:pt x="11434" y="19915"/>
                                <a:pt x="11440" y="19944"/>
                              </a:cubicBezTo>
                            </a:path>
                            <a:path w="1125" h="832">
                              <a:moveTo>
                                <a:pt x="12260" y="19715"/>
                              </a:moveTo>
                              <a:cubicBezTo>
                                <a:pt x="12268" y="19704"/>
                                <a:pt x="12283" y="19685"/>
                                <a:pt x="12284" y="19670"/>
                              </a:cubicBezTo>
                              <a:cubicBezTo>
                                <a:pt x="12285" y="19650"/>
                                <a:pt x="12280" y="19632"/>
                                <a:pt x="12263" y="19620"/>
                              </a:cubicBezTo>
                              <a:cubicBezTo>
                                <a:pt x="12241" y="19604"/>
                                <a:pt x="12214" y="19603"/>
                                <a:pt x="12188" y="19606"/>
                              </a:cubicBezTo>
                              <a:cubicBezTo>
                                <a:pt x="12155" y="19610"/>
                                <a:pt x="12130" y="19623"/>
                                <a:pt x="12105" y="19644"/>
                              </a:cubicBezTo>
                              <a:cubicBezTo>
                                <a:pt x="12090" y="19656"/>
                                <a:pt x="12072" y="19676"/>
                                <a:pt x="12077" y="19698"/>
                              </a:cubicBezTo>
                              <a:cubicBezTo>
                                <a:pt x="12081" y="19716"/>
                                <a:pt x="12108" y="19726"/>
                                <a:pt x="12123" y="19728"/>
                              </a:cubicBezTo>
                              <a:cubicBezTo>
                                <a:pt x="12150" y="19732"/>
                                <a:pt x="12175" y="19726"/>
                                <a:pt x="12199" y="19716"/>
                              </a:cubicBezTo>
                              <a:cubicBezTo>
                                <a:pt x="12221" y="19707"/>
                                <a:pt x="12241" y="19694"/>
                                <a:pt x="12258" y="19678"/>
                              </a:cubicBezTo>
                              <a:cubicBezTo>
                                <a:pt x="12270" y="19667"/>
                                <a:pt x="12271" y="19665"/>
                                <a:pt x="12286" y="19662"/>
                              </a:cubicBezTo>
                              <a:cubicBezTo>
                                <a:pt x="12290" y="19693"/>
                                <a:pt x="12286" y="19720"/>
                                <a:pt x="12284" y="19751"/>
                              </a:cubicBezTo>
                              <a:cubicBezTo>
                                <a:pt x="12282" y="19785"/>
                                <a:pt x="12277" y="19821"/>
                                <a:pt x="12280" y="19855"/>
                              </a:cubicBezTo>
                              <a:cubicBezTo>
                                <a:pt x="12282" y="19873"/>
                                <a:pt x="12283" y="19897"/>
                                <a:pt x="12305" y="19900"/>
                              </a:cubicBezTo>
                              <a:cubicBezTo>
                                <a:pt x="12308" y="19900"/>
                                <a:pt x="12311" y="19899"/>
                                <a:pt x="12314" y="19899"/>
                              </a:cubicBezTo>
                            </a:path>
                            <a:path w="1125" h="832">
                              <a:moveTo>
                                <a:pt x="12537" y="19969"/>
                              </a:moveTo>
                              <a:cubicBezTo>
                                <a:pt x="12548" y="19968"/>
                                <a:pt x="12552" y="19968"/>
                                <a:pt x="12559" y="19971"/>
                              </a:cubicBezTo>
                              <a:cubicBezTo>
                                <a:pt x="12523" y="19975"/>
                                <a:pt x="12491" y="19969"/>
                                <a:pt x="12455" y="19963"/>
                              </a:cubicBezTo>
                              <a:cubicBezTo>
                                <a:pt x="12391" y="19951"/>
                                <a:pt x="12327" y="19939"/>
                                <a:pt x="12263" y="19931"/>
                              </a:cubicBezTo>
                              <a:cubicBezTo>
                                <a:pt x="12211" y="19925"/>
                                <a:pt x="12157" y="19918"/>
                                <a:pt x="12104" y="19923"/>
                              </a:cubicBezTo>
                              <a:cubicBezTo>
                                <a:pt x="12074" y="19926"/>
                                <a:pt x="12060" y="19922"/>
                                <a:pt x="12073" y="19951"/>
                              </a:cubicBezTo>
                            </a:path>
                            <a:path w="1125" h="832">
                              <a:moveTo>
                                <a:pt x="12429" y="20165"/>
                              </a:moveTo>
                              <a:cubicBezTo>
                                <a:pt x="12443" y="20166"/>
                                <a:pt x="12455" y="20166"/>
                                <a:pt x="12469" y="20166"/>
                              </a:cubicBezTo>
                              <a:cubicBezTo>
                                <a:pt x="12443" y="20150"/>
                                <a:pt x="12422" y="20151"/>
                                <a:pt x="12392" y="20148"/>
                              </a:cubicBezTo>
                              <a:cubicBezTo>
                                <a:pt x="12350" y="20144"/>
                                <a:pt x="12310" y="20145"/>
                                <a:pt x="12268" y="20144"/>
                              </a:cubicBezTo>
                              <a:cubicBezTo>
                                <a:pt x="12246" y="20144"/>
                                <a:pt x="12223" y="20144"/>
                                <a:pt x="12201" y="20144"/>
                              </a:cubicBezTo>
                              <a:cubicBezTo>
                                <a:pt x="12218" y="20146"/>
                                <a:pt x="12237" y="20146"/>
                                <a:pt x="12246" y="20163"/>
                              </a:cubicBezTo>
                              <a:cubicBezTo>
                                <a:pt x="12254" y="20177"/>
                                <a:pt x="12253" y="20191"/>
                                <a:pt x="12251" y="20206"/>
                              </a:cubicBezTo>
                              <a:cubicBezTo>
                                <a:pt x="12247" y="20232"/>
                                <a:pt x="12234" y="20252"/>
                                <a:pt x="12225" y="20276"/>
                              </a:cubicBezTo>
                              <a:cubicBezTo>
                                <a:pt x="12224" y="20280"/>
                                <a:pt x="12223" y="20284"/>
                                <a:pt x="12222" y="20288"/>
                              </a:cubicBezTo>
                              <a:cubicBezTo>
                                <a:pt x="12243" y="20289"/>
                                <a:pt x="12263" y="20283"/>
                                <a:pt x="12285" y="20285"/>
                              </a:cubicBezTo>
                              <a:cubicBezTo>
                                <a:pt x="12322" y="20288"/>
                                <a:pt x="12358" y="20294"/>
                                <a:pt x="12393" y="20308"/>
                              </a:cubicBezTo>
                              <a:cubicBezTo>
                                <a:pt x="12425" y="20321"/>
                                <a:pt x="12481" y="20343"/>
                                <a:pt x="12494" y="20379"/>
                              </a:cubicBezTo>
                              <a:cubicBezTo>
                                <a:pt x="12503" y="20405"/>
                                <a:pt x="12464" y="20419"/>
                                <a:pt x="12447" y="20424"/>
                              </a:cubicBezTo>
                              <a:cubicBezTo>
                                <a:pt x="12383" y="20441"/>
                                <a:pt x="12322" y="20429"/>
                                <a:pt x="12258" y="20430"/>
                              </a:cubicBezTo>
                              <a:cubicBezTo>
                                <a:pt x="12255" y="20430"/>
                                <a:pt x="12206" y="20433"/>
                                <a:pt x="12238" y="204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35,19604" coordsize="1125,832" path="m11708,19882c11674,19887,11640,19892,11605,19896c11565,19901,11519,19901,11480,19911c11452,19918,11434,19915,11440,19944em12260,19715c12268,19704,12283,19685,12284,19670c12285,19650,12280,19632,12263,19620c12241,19604,12214,19603,12188,19606c12155,19610,12130,19623,12105,19644c12090,19656,12072,19676,12077,19698c12081,19716,12108,19726,12123,19728c12150,19732,12175,19726,12199,19716c12221,19707,12241,19694,12258,19678c12270,19667,12271,19665,12286,19662c12290,19693,12286,19720,12284,19751c12282,19785,12277,19821,12280,19855c12282,19873,12283,19897,12305,19900c12308,19900,12311,19899,12314,19899em12537,19969c12548,19968,12552,19968,12559,19971c12523,19975,12491,19969,12455,19963c12391,19951,12327,19939,12263,19931c12211,19925,12157,19918,12104,19923c12074,19926,12060,19922,12073,19951em12429,20165c12443,20166,12455,20166,12469,20166c12443,20150,12422,20151,12392,20148c12350,20144,12310,20145,12268,20144c12246,20144,12223,20144,12201,20144c12218,20146,12237,20146,12246,20163c12254,20177,12253,20191,12251,20206c12247,20232,12234,20252,12225,20276c12224,20280,12223,20284,12222,20288c12243,20289,12263,20283,12285,20285c12322,20288,12358,20294,12393,20308c12425,20321,12481,20343,12494,20379c12503,20405,12464,20419,12447,20424c12383,20441,12322,20429,12258,20430c12255,20430,12206,20433,12238,20428e" stroked="t" o:allowincell="f" style="position:absolute;margin-left:252.15pt;margin-top:8.7pt;width:31.85pt;height:23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14320</wp:posOffset>
                </wp:positionH>
                <wp:positionV relativeFrom="paragraph">
                  <wp:posOffset>55880</wp:posOffset>
                </wp:positionV>
                <wp:extent cx="951230" cy="482600"/>
                <wp:effectExtent l="6350" t="6350" r="698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3" h="1341">
                              <a:moveTo>
                                <a:pt x="10733" y="19452"/>
                              </a:moveTo>
                              <a:cubicBezTo>
                                <a:pt x="10728" y="19515"/>
                                <a:pt x="10726" y="19574"/>
                                <a:pt x="10725" y="19637"/>
                              </a:cubicBezTo>
                              <a:cubicBezTo>
                                <a:pt x="10723" y="19771"/>
                                <a:pt x="10721" y="19905"/>
                                <a:pt x="10722" y="20039"/>
                              </a:cubicBezTo>
                              <a:cubicBezTo>
                                <a:pt x="10724" y="20180"/>
                                <a:pt x="10731" y="20320"/>
                                <a:pt x="10737" y="20460"/>
                              </a:cubicBezTo>
                              <a:cubicBezTo>
                                <a:pt x="10740" y="20533"/>
                                <a:pt x="10717" y="20696"/>
                                <a:pt x="10768" y="20759"/>
                              </a:cubicBezTo>
                              <a:cubicBezTo>
                                <a:pt x="10809" y="20810"/>
                                <a:pt x="10897" y="20791"/>
                                <a:pt x="10953" y="20789"/>
                              </a:cubicBezTo>
                              <a:cubicBezTo>
                                <a:pt x="11204" y="20779"/>
                                <a:pt x="11454" y="20733"/>
                                <a:pt x="11707" y="20725"/>
                              </a:cubicBezTo>
                              <a:cubicBezTo>
                                <a:pt x="12069" y="20714"/>
                                <a:pt x="12416" y="20732"/>
                                <a:pt x="12775" y="20752"/>
                              </a:cubicBezTo>
                              <a:cubicBezTo>
                                <a:pt x="12834" y="20755"/>
                                <a:pt x="12906" y="20757"/>
                                <a:pt x="12926" y="20687"/>
                              </a:cubicBezTo>
                              <a:cubicBezTo>
                                <a:pt x="12956" y="20583"/>
                                <a:pt x="12909" y="20424"/>
                                <a:pt x="12915" y="20315"/>
                              </a:cubicBezTo>
                              <a:cubicBezTo>
                                <a:pt x="12925" y="20125"/>
                                <a:pt x="12932" y="19918"/>
                                <a:pt x="12974" y="19732"/>
                              </a:cubicBezTo>
                              <a:cubicBezTo>
                                <a:pt x="12978" y="19714"/>
                                <a:pt x="13003" y="19705"/>
                                <a:pt x="12999" y="19681"/>
                              </a:cubicBezTo>
                              <a:cubicBezTo>
                                <a:pt x="12983" y="19597"/>
                                <a:pt x="12883" y="19594"/>
                                <a:pt x="12814" y="19588"/>
                              </a:cubicBezTo>
                              <a:cubicBezTo>
                                <a:pt x="12361" y="19552"/>
                                <a:pt x="11907" y="19563"/>
                                <a:pt x="11453" y="19519"/>
                              </a:cubicBezTo>
                              <a:cubicBezTo>
                                <a:pt x="11206" y="19495"/>
                                <a:pt x="10957" y="19460"/>
                                <a:pt x="10709" y="19467"/>
                              </a:cubicBezTo>
                              <a:cubicBezTo>
                                <a:pt x="10579" y="19471"/>
                                <a:pt x="10478" y="19497"/>
                                <a:pt x="10357" y="195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7,19452" coordsize="2643,1341" path="m10733,19452c10728,19515,10726,19574,10725,19637c10723,19771,10721,19905,10722,20039c10724,20180,10731,20320,10737,20460c10740,20533,10717,20696,10768,20759c10809,20810,10897,20791,10953,20789c11204,20779,11454,20733,11707,20725c12069,20714,12416,20732,12775,20752c12834,20755,12906,20757,12926,20687c12956,20583,12909,20424,12915,20315c12925,20125,12932,19918,12974,19732c12978,19714,13003,19705,12999,19681c12983,19597,12883,19594,12814,19588c12361,19552,11907,19563,11453,19519c11206,19495,10957,19460,10709,19467c10579,19471,10478,19497,10357,19536e" stroked="t" o:allowincell="f" style="position:absolute;margin-left:221.6pt;margin-top:4.4pt;width:74.85pt;height:37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81680</wp:posOffset>
                </wp:positionH>
                <wp:positionV relativeFrom="paragraph">
                  <wp:posOffset>215900</wp:posOffset>
                </wp:positionV>
                <wp:extent cx="551180" cy="314325"/>
                <wp:effectExtent l="6985" t="6985" r="6350" b="762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872">
                              <a:moveTo>
                                <a:pt x="11817" y="21534"/>
                              </a:moveTo>
                              <a:cubicBezTo>
                                <a:pt x="11797" y="21538"/>
                                <a:pt x="11778" y="21539"/>
                                <a:pt x="11762" y="21552"/>
                              </a:cubicBezTo>
                              <a:cubicBezTo>
                                <a:pt x="11733" y="21574"/>
                                <a:pt x="11708" y="21608"/>
                                <a:pt x="11694" y="21642"/>
                              </a:cubicBezTo>
                              <a:cubicBezTo>
                                <a:pt x="11670" y="21700"/>
                                <a:pt x="11658" y="21768"/>
                                <a:pt x="11655" y="21831"/>
                              </a:cubicBezTo>
                              <a:cubicBezTo>
                                <a:pt x="11652" y="21902"/>
                                <a:pt x="11659" y="21972"/>
                                <a:pt x="11685" y="22038"/>
                              </a:cubicBezTo>
                              <a:cubicBezTo>
                                <a:pt x="11702" y="22080"/>
                                <a:pt x="11732" y="22123"/>
                                <a:pt x="11779" y="22133"/>
                              </a:cubicBezTo>
                              <a:cubicBezTo>
                                <a:pt x="11800" y="22137"/>
                                <a:pt x="11806" y="22125"/>
                                <a:pt x="11804" y="22110"/>
                              </a:cubicBezTo>
                              <a:cubicBezTo>
                                <a:pt x="11805" y="22098"/>
                                <a:pt x="11805" y="22092"/>
                                <a:pt x="11799" y="22084"/>
                              </a:cubicBezTo>
                            </a:path>
                            <a:path w="1532" h="872">
                              <a:moveTo>
                                <a:pt x="12233" y="21600"/>
                              </a:moveTo>
                              <a:cubicBezTo>
                                <a:pt x="12244" y="21594"/>
                                <a:pt x="12247" y="21593"/>
                                <a:pt x="12249" y="21585"/>
                              </a:cubicBezTo>
                              <a:cubicBezTo>
                                <a:pt x="12229" y="21579"/>
                                <a:pt x="12211" y="21575"/>
                                <a:pt x="12190" y="21572"/>
                              </a:cubicBezTo>
                              <a:cubicBezTo>
                                <a:pt x="12156" y="21568"/>
                                <a:pt x="12121" y="21564"/>
                                <a:pt x="12086" y="21566"/>
                              </a:cubicBezTo>
                              <a:cubicBezTo>
                                <a:pt x="12069" y="21567"/>
                                <a:pt x="12048" y="21566"/>
                                <a:pt x="12041" y="21585"/>
                              </a:cubicBezTo>
                              <a:cubicBezTo>
                                <a:pt x="12036" y="21599"/>
                                <a:pt x="12039" y="21620"/>
                                <a:pt x="12038" y="21634"/>
                              </a:cubicBezTo>
                              <a:cubicBezTo>
                                <a:pt x="12036" y="21662"/>
                                <a:pt x="12029" y="21689"/>
                                <a:pt x="12019" y="21716"/>
                              </a:cubicBezTo>
                              <a:cubicBezTo>
                                <a:pt x="12009" y="21743"/>
                                <a:pt x="11998" y="21769"/>
                                <a:pt x="11985" y="21795"/>
                              </a:cubicBezTo>
                              <a:cubicBezTo>
                                <a:pt x="12003" y="21781"/>
                                <a:pt x="12020" y="21764"/>
                                <a:pt x="12040" y="21752"/>
                              </a:cubicBezTo>
                              <a:cubicBezTo>
                                <a:pt x="12067" y="21736"/>
                                <a:pt x="12105" y="21722"/>
                                <a:pt x="12137" y="21724"/>
                              </a:cubicBezTo>
                              <a:cubicBezTo>
                                <a:pt x="12171" y="21726"/>
                                <a:pt x="12200" y="21744"/>
                                <a:pt x="12218" y="21773"/>
                              </a:cubicBezTo>
                              <a:cubicBezTo>
                                <a:pt x="12245" y="21817"/>
                                <a:pt x="12234" y="21877"/>
                                <a:pt x="12210" y="21919"/>
                              </a:cubicBezTo>
                              <a:cubicBezTo>
                                <a:pt x="12196" y="21943"/>
                                <a:pt x="12171" y="21963"/>
                                <a:pt x="12143" y="21968"/>
                              </a:cubicBezTo>
                              <a:cubicBezTo>
                                <a:pt x="12118" y="21973"/>
                                <a:pt x="12084" y="21970"/>
                                <a:pt x="12063" y="21953"/>
                              </a:cubicBezTo>
                              <a:cubicBezTo>
                                <a:pt x="12048" y="21935"/>
                                <a:pt x="12043" y="21931"/>
                                <a:pt x="12040" y="21916"/>
                              </a:cubicBezTo>
                            </a:path>
                            <a:path w="1532" h="872">
                              <a:moveTo>
                                <a:pt x="12287" y="21383"/>
                              </a:moveTo>
                              <a:cubicBezTo>
                                <a:pt x="12319" y="21424"/>
                                <a:pt x="12326" y="21470"/>
                                <a:pt x="12342" y="21519"/>
                              </a:cubicBezTo>
                              <a:cubicBezTo>
                                <a:pt x="12371" y="21605"/>
                                <a:pt x="12399" y="21691"/>
                                <a:pt x="12421" y="21779"/>
                              </a:cubicBezTo>
                              <a:cubicBezTo>
                                <a:pt x="12441" y="21862"/>
                                <a:pt x="12454" y="21950"/>
                                <a:pt x="12437" y="22035"/>
                              </a:cubicBezTo>
                              <a:cubicBezTo>
                                <a:pt x="12425" y="22097"/>
                                <a:pt x="12388" y="22162"/>
                                <a:pt x="12342" y="22205"/>
                              </a:cubicBezTo>
                              <a:cubicBezTo>
                                <a:pt x="12334" y="22212"/>
                                <a:pt x="12259" y="22275"/>
                                <a:pt x="12250" y="22232"/>
                              </a:cubicBezTo>
                              <a:cubicBezTo>
                                <a:pt x="12254" y="22217"/>
                                <a:pt x="12255" y="22210"/>
                                <a:pt x="12256" y="22199"/>
                              </a:cubicBezTo>
                            </a:path>
                            <a:path w="1532" h="872">
                              <a:moveTo>
                                <a:pt x="12580" y="21437"/>
                              </a:moveTo>
                              <a:cubicBezTo>
                                <a:pt x="12584" y="21415"/>
                                <a:pt x="12590" y="21423"/>
                                <a:pt x="12601" y="21407"/>
                              </a:cubicBezTo>
                              <a:cubicBezTo>
                                <a:pt x="12609" y="21396"/>
                                <a:pt x="12616" y="21393"/>
                                <a:pt x="12630" y="21386"/>
                              </a:cubicBezTo>
                              <a:cubicBezTo>
                                <a:pt x="12646" y="21378"/>
                                <a:pt x="12659" y="21372"/>
                                <a:pt x="12678" y="21373"/>
                              </a:cubicBezTo>
                              <a:cubicBezTo>
                                <a:pt x="12689" y="21373"/>
                                <a:pt x="12708" y="21379"/>
                                <a:pt x="12715" y="21389"/>
                              </a:cubicBezTo>
                              <a:cubicBezTo>
                                <a:pt x="12723" y="21399"/>
                                <a:pt x="12720" y="21413"/>
                                <a:pt x="12714" y="21423"/>
                              </a:cubicBezTo>
                              <a:cubicBezTo>
                                <a:pt x="12704" y="21439"/>
                                <a:pt x="12690" y="21452"/>
                                <a:pt x="12676" y="21464"/>
                              </a:cubicBezTo>
                              <a:cubicBezTo>
                                <a:pt x="12663" y="21475"/>
                                <a:pt x="12649" y="21485"/>
                                <a:pt x="12637" y="21497"/>
                              </a:cubicBezTo>
                              <a:cubicBezTo>
                                <a:pt x="12650" y="21509"/>
                                <a:pt x="12664" y="21515"/>
                                <a:pt x="12679" y="21525"/>
                              </a:cubicBezTo>
                              <a:cubicBezTo>
                                <a:pt x="12695" y="21535"/>
                                <a:pt x="12713" y="21546"/>
                                <a:pt x="12726" y="21560"/>
                              </a:cubicBezTo>
                              <a:cubicBezTo>
                                <a:pt x="12735" y="21570"/>
                                <a:pt x="12740" y="21582"/>
                                <a:pt x="12734" y="21594"/>
                              </a:cubicBezTo>
                              <a:cubicBezTo>
                                <a:pt x="12726" y="21610"/>
                                <a:pt x="12707" y="21621"/>
                                <a:pt x="12692" y="21630"/>
                              </a:cubicBezTo>
                              <a:cubicBezTo>
                                <a:pt x="12681" y="21637"/>
                                <a:pt x="12651" y="21657"/>
                                <a:pt x="12639" y="21657"/>
                              </a:cubicBezTo>
                              <a:cubicBezTo>
                                <a:pt x="12635" y="21655"/>
                                <a:pt x="12630" y="21654"/>
                                <a:pt x="12626" y="21652"/>
                              </a:cubicBezTo>
                            </a:path>
                            <a:path w="1532" h="872">
                              <a:moveTo>
                                <a:pt x="13088" y="21564"/>
                              </a:moveTo>
                              <a:cubicBezTo>
                                <a:pt x="13099" y="21598"/>
                                <a:pt x="13102" y="21628"/>
                                <a:pt x="13102" y="21664"/>
                              </a:cubicBezTo>
                              <a:cubicBezTo>
                                <a:pt x="13103" y="21717"/>
                                <a:pt x="13096" y="21770"/>
                                <a:pt x="13092" y="21823"/>
                              </a:cubicBezTo>
                              <a:cubicBezTo>
                                <a:pt x="13089" y="21862"/>
                                <a:pt x="13082" y="21906"/>
                                <a:pt x="13088" y="21944"/>
                              </a:cubicBezTo>
                              <a:cubicBezTo>
                                <a:pt x="13091" y="21955"/>
                                <a:pt x="13093" y="21958"/>
                                <a:pt x="13100" y="21962"/>
                              </a:cubicBezTo>
                            </a:path>
                            <a:path w="1532" h="872">
                              <a:moveTo>
                                <a:pt x="13186" y="21831"/>
                              </a:moveTo>
                              <a:cubicBezTo>
                                <a:pt x="13161" y="21814"/>
                                <a:pt x="13137" y="21809"/>
                                <a:pt x="13107" y="21805"/>
                              </a:cubicBezTo>
                              <a:cubicBezTo>
                                <a:pt x="13066" y="21800"/>
                                <a:pt x="13024" y="21802"/>
                                <a:pt x="12984" y="21804"/>
                              </a:cubicBezTo>
                              <a:cubicBezTo>
                                <a:pt x="12966" y="21804"/>
                                <a:pt x="12962" y="21803"/>
                                <a:pt x="12952" y="218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55,21372" coordsize="1532,872" path="m11817,21534c11797,21538,11778,21539,11762,21552c11733,21574,11708,21608,11694,21642c11670,21700,11658,21768,11655,21831c11652,21902,11659,21972,11685,22038c11702,22080,11732,22123,11779,22133c11800,22137,11806,22125,11804,22110c11805,22098,11805,22092,11799,22084em12233,21600c12244,21594,12247,21593,12249,21585c12229,21579,12211,21575,12190,21572c12156,21568,12121,21564,12086,21566c12069,21567,12048,21566,12041,21585c12036,21599,12039,21620,12038,21634c12036,21662,12029,21689,12019,21716c12009,21743,11998,21769,11985,21795c12003,21781,12020,21764,12040,21752c12067,21736,12105,21722,12137,21724c12171,21726,12200,21744,12218,21773c12245,21817,12234,21877,12210,21919c12196,21943,12171,21963,12143,21968c12118,21973,12084,21970,12063,21953c12048,21935,12043,21931,12040,21916em12287,21383c12319,21424,12326,21470,12342,21519c12371,21605,12399,21691,12421,21779c12441,21862,12454,21950,12437,22035c12425,22097,12388,22162,12342,22205c12334,22212,12259,22275,12250,22232c12254,22217,12255,22210,12256,22199em12580,21437c12584,21415,12590,21423,12601,21407c12609,21396,12616,21393,12630,21386c12646,21378,12659,21372,12678,21373c12689,21373,12708,21379,12715,21389c12723,21399,12720,21413,12714,21423c12704,21439,12690,21452,12676,21464c12663,21475,12649,21485,12637,21497c12650,21509,12664,21515,12679,21525c12695,21535,12713,21546,12726,21560c12735,21570,12740,21582,12734,21594c12726,21610,12707,21621,12692,21630c12681,21637,12651,21657,12639,21657c12635,21655,12630,21654,12626,21652em13088,21564c13099,21598,13102,21628,13102,21664c13103,21717,13096,21770,13092,21823c13089,21862,13082,21906,13088,21944c13091,21955,13093,21958,13100,21962em13186,21831c13161,21814,13137,21809,13107,21805c13066,21800,13024,21802,12984,21804c12966,21804,12962,21803,12952,21808e" stroked="t" o:allowincell="f" style="position:absolute;margin-left:258.4pt;margin-top:17pt;width:43.35pt;height:24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0) </w:t>
      </w:r>
      <w:r>
        <w:rPr/>
        <w:object w:dxaOrig="20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17pt" filled="f" o:ole="">
            <v:imagedata r:id="rId37" o:title=""/>
          </v:shape>
          <o:OLEObject Type="Embed" ProgID="" ShapeID="ole_rId36" DrawAspect="Content" ObjectID="_1866290441" r:id="rId36"/>
        </w:object>
      </w:r>
      <w:r>
        <w:rPr/>
        <w:tab/>
        <w:tab/>
        <w:tab/>
        <w:tab/>
        <w:t xml:space="preserve">21) </w:t>
      </w:r>
      <w:r>
        <w:rPr/>
        <w:object w:dxaOrig="22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13.95pt" filled="f" o:ole="">
            <v:imagedata r:id="rId39" o:title=""/>
          </v:shape>
          <o:OLEObject Type="Embed" ProgID="" ShapeID="ole_rId38" DrawAspect="Content" ObjectID="_1996533139" r:id="rId3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6220</wp:posOffset>
                </wp:positionH>
                <wp:positionV relativeFrom="paragraph">
                  <wp:posOffset>83820</wp:posOffset>
                </wp:positionV>
                <wp:extent cx="35560" cy="255905"/>
                <wp:effectExtent l="6985" t="4445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711">
                              <a:moveTo>
                                <a:pt x="3290" y="21613"/>
                              </a:moveTo>
                              <a:cubicBezTo>
                                <a:pt x="3291" y="21636"/>
                                <a:pt x="3289" y="21640"/>
                                <a:pt x="3282" y="21662"/>
                              </a:cubicBezTo>
                              <a:cubicBezTo>
                                <a:pt x="3261" y="21730"/>
                                <a:pt x="3248" y="21798"/>
                                <a:pt x="3235" y="21869"/>
                              </a:cubicBezTo>
                              <a:cubicBezTo>
                                <a:pt x="3211" y="22002"/>
                                <a:pt x="3191" y="22138"/>
                                <a:pt x="3197" y="22274"/>
                              </a:cubicBezTo>
                              <a:cubicBezTo>
                                <a:pt x="3199" y="22296"/>
                                <a:pt x="3199" y="22302"/>
                                <a:pt x="3203" y="22315"/>
                              </a:cubicBezTo>
                              <a:cubicBezTo>
                                <a:pt x="3228" y="22305"/>
                                <a:pt x="3222" y="22291"/>
                                <a:pt x="3237" y="22266"/>
                              </a:cubicBezTo>
                              <a:cubicBezTo>
                                <a:pt x="3240" y="22262"/>
                                <a:pt x="3244" y="22259"/>
                                <a:pt x="3247" y="222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96,21605" coordsize="99,711" path="m3290,21613c3291,21636,3289,21640,3282,21662c3261,21730,3248,21798,3235,21869c3211,22002,3191,22138,3197,22274c3199,22296,3199,22302,3203,22315c3228,22305,3222,22291,3237,22266c3240,22262,3244,22259,3247,22255e" stroked="t" o:allowincell="f" style="position:absolute;margin-left:18.6pt;margin-top:6.6pt;width:2.75pt;height:2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4015</wp:posOffset>
                </wp:positionH>
                <wp:positionV relativeFrom="paragraph">
                  <wp:posOffset>89535</wp:posOffset>
                </wp:positionV>
                <wp:extent cx="374650" cy="229235"/>
                <wp:effectExtent l="6985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636">
                              <a:moveTo>
                                <a:pt x="3604" y="21741"/>
                              </a:moveTo>
                              <a:cubicBezTo>
                                <a:pt x="3606" y="21771"/>
                                <a:pt x="3600" y="21803"/>
                                <a:pt x="3596" y="21833"/>
                              </a:cubicBezTo>
                              <a:cubicBezTo>
                                <a:pt x="3589" y="21883"/>
                                <a:pt x="3583" y="21934"/>
                                <a:pt x="3581" y="21985"/>
                              </a:cubicBezTo>
                              <a:cubicBezTo>
                                <a:pt x="3579" y="22025"/>
                                <a:pt x="3576" y="22068"/>
                                <a:pt x="3582" y="22108"/>
                              </a:cubicBezTo>
                              <a:cubicBezTo>
                                <a:pt x="3583" y="22111"/>
                                <a:pt x="3583" y="22114"/>
                                <a:pt x="3584" y="22117"/>
                              </a:cubicBezTo>
                              <a:cubicBezTo>
                                <a:pt x="3603" y="22115"/>
                                <a:pt x="3605" y="22114"/>
                                <a:pt x="3615" y="22098"/>
                              </a:cubicBezTo>
                            </a:path>
                            <a:path w="1040" h="636">
                              <a:moveTo>
                                <a:pt x="4001" y="21933"/>
                              </a:moveTo>
                              <a:cubicBezTo>
                                <a:pt x="3982" y="21928"/>
                                <a:pt x="3963" y="21932"/>
                                <a:pt x="3941" y="21932"/>
                              </a:cubicBezTo>
                              <a:cubicBezTo>
                                <a:pt x="3918" y="21932"/>
                                <a:pt x="3879" y="21925"/>
                                <a:pt x="3858" y="21931"/>
                              </a:cubicBezTo>
                              <a:cubicBezTo>
                                <a:pt x="3841" y="21936"/>
                                <a:pt x="3834" y="21941"/>
                                <a:pt x="3838" y="21959"/>
                              </a:cubicBezTo>
                            </a:path>
                            <a:path w="1040" h="636">
                              <a:moveTo>
                                <a:pt x="4336" y="21720"/>
                              </a:moveTo>
                              <a:cubicBezTo>
                                <a:pt x="4345" y="21704"/>
                                <a:pt x="4363" y="21681"/>
                                <a:pt x="4351" y="21661"/>
                              </a:cubicBezTo>
                              <a:cubicBezTo>
                                <a:pt x="4336" y="21637"/>
                                <a:pt x="4301" y="21651"/>
                                <a:pt x="4283" y="21659"/>
                              </a:cubicBezTo>
                              <a:cubicBezTo>
                                <a:pt x="4250" y="21673"/>
                                <a:pt x="4221" y="21698"/>
                                <a:pt x="4200" y="21727"/>
                              </a:cubicBezTo>
                              <a:cubicBezTo>
                                <a:pt x="4184" y="21749"/>
                                <a:pt x="4167" y="21782"/>
                                <a:pt x="4173" y="21811"/>
                              </a:cubicBezTo>
                              <a:cubicBezTo>
                                <a:pt x="4178" y="21837"/>
                                <a:pt x="4203" y="21843"/>
                                <a:pt x="4226" y="21842"/>
                              </a:cubicBezTo>
                              <a:cubicBezTo>
                                <a:pt x="4258" y="21840"/>
                                <a:pt x="4289" y="21823"/>
                                <a:pt x="4315" y="21806"/>
                              </a:cubicBezTo>
                              <a:cubicBezTo>
                                <a:pt x="4335" y="21793"/>
                                <a:pt x="4350" y="21768"/>
                                <a:pt x="4369" y="21757"/>
                              </a:cubicBezTo>
                              <a:cubicBezTo>
                                <a:pt x="4372" y="21756"/>
                                <a:pt x="4376" y="21756"/>
                                <a:pt x="4379" y="21755"/>
                              </a:cubicBezTo>
                              <a:cubicBezTo>
                                <a:pt x="4382" y="21791"/>
                                <a:pt x="4380" y="21827"/>
                                <a:pt x="4380" y="21863"/>
                              </a:cubicBezTo>
                              <a:cubicBezTo>
                                <a:pt x="4380" y="21910"/>
                                <a:pt x="4381" y="21958"/>
                                <a:pt x="4386" y="22005"/>
                              </a:cubicBezTo>
                              <a:cubicBezTo>
                                <a:pt x="4389" y="22033"/>
                                <a:pt x="4390" y="22054"/>
                                <a:pt x="4407" y="22076"/>
                              </a:cubicBezTo>
                              <a:cubicBezTo>
                                <a:pt x="4404" y="22060"/>
                                <a:pt x="4407" y="22051"/>
                                <a:pt x="4409" y="22036"/>
                              </a:cubicBezTo>
                            </a:path>
                            <a:path w="1040" h="636">
                              <a:moveTo>
                                <a:pt x="4617" y="21622"/>
                              </a:moveTo>
                              <a:cubicBezTo>
                                <a:pt x="4618" y="21676"/>
                                <a:pt x="4614" y="21730"/>
                                <a:pt x="4608" y="21784"/>
                              </a:cubicBezTo>
                              <a:cubicBezTo>
                                <a:pt x="4599" y="21869"/>
                                <a:pt x="4591" y="21955"/>
                                <a:pt x="4590" y="22040"/>
                              </a:cubicBezTo>
                              <a:cubicBezTo>
                                <a:pt x="4589" y="22103"/>
                                <a:pt x="4588" y="22164"/>
                                <a:pt x="4580" y="22226"/>
                              </a:cubicBezTo>
                              <a:cubicBezTo>
                                <a:pt x="4579" y="22236"/>
                                <a:pt x="4577" y="22247"/>
                                <a:pt x="4576" y="22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79,21622" coordsize="1040,636" path="m3604,21741c3606,21771,3600,21803,3596,21833c3589,21883,3583,21934,3581,21985c3579,22025,3576,22068,3582,22108c3583,22111,3583,22114,3584,22117c3603,22115,3605,22114,3615,22098em4001,21933c3982,21928,3963,21932,3941,21932c3918,21932,3879,21925,3858,21931c3841,21936,3834,21941,3838,21959em4336,21720c4345,21704,4363,21681,4351,21661c4336,21637,4301,21651,4283,21659c4250,21673,4221,21698,4200,21727c4184,21749,4167,21782,4173,21811c4178,21837,4203,21843,4226,21842c4258,21840,4289,21823,4315,21806c4335,21793,4350,21768,4369,21757c4372,21756,4376,21756,4379,21755c4382,21791,4380,21827,4380,21863c4380,21910,4381,21958,4386,22005c4389,22033,4390,22054,4407,22076c4404,22060,4407,22051,4409,22036em4617,21622c4618,21676,4614,21730,4608,21784c4599,21869,4591,21955,4590,22040c4589,22103,4588,22164,4580,22226c4579,22236,4577,22247,4576,22257e" stroked="t" o:allowincell="f" style="position:absolute;margin-left:29.45pt;margin-top:7.05pt;width:29.45pt;height:1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39745</wp:posOffset>
                </wp:positionH>
                <wp:positionV relativeFrom="paragraph">
                  <wp:posOffset>113665</wp:posOffset>
                </wp:positionV>
                <wp:extent cx="91440" cy="66040"/>
                <wp:effectExtent l="6985" t="6985" r="635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184">
                              <a:moveTo>
                                <a:pt x="11236" y="21733"/>
                              </a:moveTo>
                              <a:cubicBezTo>
                                <a:pt x="11213" y="21737"/>
                                <a:pt x="11195" y="21739"/>
                                <a:pt x="11172" y="21733"/>
                              </a:cubicBezTo>
                              <a:cubicBezTo>
                                <a:pt x="11141" y="21725"/>
                                <a:pt x="11110" y="21712"/>
                                <a:pt x="11079" y="21703"/>
                              </a:cubicBezTo>
                              <a:cubicBezTo>
                                <a:pt x="11056" y="21697"/>
                                <a:pt x="11024" y="21685"/>
                                <a:pt x="11000" y="21689"/>
                              </a:cubicBezTo>
                              <a:cubicBezTo>
                                <a:pt x="10973" y="21693"/>
                                <a:pt x="10986" y="21703"/>
                                <a:pt x="10995" y="21716"/>
                              </a:cubicBezTo>
                            </a:path>
                            <a:path w="253" h="184">
                              <a:moveTo>
                                <a:pt x="11206" y="21814"/>
                              </a:moveTo>
                              <a:cubicBezTo>
                                <a:pt x="11193" y="21839"/>
                                <a:pt x="11177" y="21848"/>
                                <a:pt x="11149" y="21860"/>
                              </a:cubicBezTo>
                              <a:cubicBezTo>
                                <a:pt x="11121" y="21872"/>
                                <a:pt x="11086" y="21874"/>
                                <a:pt x="11056" y="21872"/>
                              </a:cubicBezTo>
                              <a:cubicBezTo>
                                <a:pt x="11033" y="21870"/>
                                <a:pt x="11008" y="21871"/>
                                <a:pt x="11019" y="21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84,21689" coordsize="253,184" path="m11236,21733c11213,21737,11195,21739,11172,21733c11141,21725,11110,21712,11079,21703c11056,21697,11024,21685,11000,21689c10973,21693,10986,21703,10995,21716em11206,21814c11193,21839,11177,21848,11149,21860c11121,21872,11086,21874,11056,21872c11033,21870,11008,21871,11019,21851e" stroked="t" o:allowincell="f" style="position:absolute;margin-left:239.35pt;margin-top:8.95pt;width:7.15pt;height:5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25570</wp:posOffset>
                </wp:positionH>
                <wp:positionV relativeFrom="paragraph">
                  <wp:posOffset>26035</wp:posOffset>
                </wp:positionV>
                <wp:extent cx="655320" cy="31750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882">
                              <a:moveTo>
                                <a:pt x="13743" y="21563"/>
                              </a:moveTo>
                              <a:cubicBezTo>
                                <a:pt x="13733" y="21556"/>
                                <a:pt x="13724" y="21548"/>
                                <a:pt x="13699" y="21544"/>
                              </a:cubicBezTo>
                              <a:cubicBezTo>
                                <a:pt x="13667" y="21539"/>
                                <a:pt x="13635" y="21536"/>
                                <a:pt x="13602" y="21536"/>
                              </a:cubicBezTo>
                              <a:cubicBezTo>
                                <a:pt x="13566" y="21536"/>
                                <a:pt x="13530" y="21538"/>
                                <a:pt x="13495" y="21544"/>
                              </a:cubicBezTo>
                              <a:cubicBezTo>
                                <a:pt x="13495" y="21559"/>
                                <a:pt x="13495" y="21574"/>
                                <a:pt x="13493" y="21589"/>
                              </a:cubicBezTo>
                              <a:cubicBezTo>
                                <a:pt x="13491" y="21610"/>
                                <a:pt x="13487" y="21632"/>
                                <a:pt x="13482" y="21652"/>
                              </a:cubicBezTo>
                              <a:cubicBezTo>
                                <a:pt x="13474" y="21686"/>
                                <a:pt x="13464" y="21720"/>
                                <a:pt x="13453" y="21753"/>
                              </a:cubicBezTo>
                              <a:cubicBezTo>
                                <a:pt x="13449" y="21765"/>
                                <a:pt x="13447" y="21774"/>
                                <a:pt x="13445" y="21786"/>
                              </a:cubicBezTo>
                              <a:cubicBezTo>
                                <a:pt x="13465" y="21776"/>
                                <a:pt x="13482" y="21766"/>
                                <a:pt x="13505" y="21764"/>
                              </a:cubicBezTo>
                              <a:cubicBezTo>
                                <a:pt x="13549" y="21761"/>
                                <a:pt x="13593" y="21771"/>
                                <a:pt x="13635" y="21786"/>
                              </a:cubicBezTo>
                              <a:cubicBezTo>
                                <a:pt x="13675" y="21800"/>
                                <a:pt x="13714" y="21820"/>
                                <a:pt x="13743" y="21852"/>
                              </a:cubicBezTo>
                              <a:cubicBezTo>
                                <a:pt x="13772" y="21885"/>
                                <a:pt x="13784" y="21931"/>
                                <a:pt x="13758" y="21969"/>
                              </a:cubicBezTo>
                              <a:cubicBezTo>
                                <a:pt x="13733" y="22005"/>
                                <a:pt x="13690" y="22024"/>
                                <a:pt x="13649" y="22033"/>
                              </a:cubicBezTo>
                              <a:cubicBezTo>
                                <a:pt x="13604" y="22043"/>
                                <a:pt x="13532" y="22050"/>
                                <a:pt x="13488" y="22028"/>
                              </a:cubicBezTo>
                              <a:cubicBezTo>
                                <a:pt x="13457" y="22012"/>
                                <a:pt x="13460" y="21998"/>
                                <a:pt x="13483" y="21986"/>
                              </a:cubicBezTo>
                              <a:cubicBezTo>
                                <a:pt x="13490" y="21983"/>
                                <a:pt x="13498" y="21980"/>
                                <a:pt x="13505" y="21977"/>
                              </a:cubicBezTo>
                            </a:path>
                            <a:path w="1819" h="882">
                              <a:moveTo>
                                <a:pt x="14281" y="21750"/>
                              </a:moveTo>
                              <a:cubicBezTo>
                                <a:pt x="14246" y="21760"/>
                                <a:pt x="14214" y="21770"/>
                                <a:pt x="14177" y="21773"/>
                              </a:cubicBezTo>
                              <a:cubicBezTo>
                                <a:pt x="14127" y="21777"/>
                                <a:pt x="14080" y="21773"/>
                                <a:pt x="14030" y="21767"/>
                              </a:cubicBezTo>
                              <a:cubicBezTo>
                                <a:pt x="14014" y="21765"/>
                                <a:pt x="13960" y="21757"/>
                                <a:pt x="13986" y="21743"/>
                              </a:cubicBezTo>
                            </a:path>
                            <a:path w="1819" h="882">
                              <a:moveTo>
                                <a:pt x="14569" y="21490"/>
                              </a:moveTo>
                              <a:cubicBezTo>
                                <a:pt x="14571" y="21486"/>
                                <a:pt x="14572" y="21481"/>
                                <a:pt x="14574" y="21477"/>
                              </a:cubicBezTo>
                              <a:cubicBezTo>
                                <a:pt x="14545" y="21482"/>
                                <a:pt x="14531" y="21508"/>
                                <a:pt x="14507" y="21529"/>
                              </a:cubicBezTo>
                              <a:cubicBezTo>
                                <a:pt x="14464" y="21567"/>
                                <a:pt x="14433" y="21609"/>
                                <a:pt x="14408" y="21661"/>
                              </a:cubicBezTo>
                              <a:cubicBezTo>
                                <a:pt x="14384" y="21713"/>
                                <a:pt x="14379" y="21764"/>
                                <a:pt x="14394" y="21819"/>
                              </a:cubicBezTo>
                              <a:cubicBezTo>
                                <a:pt x="14408" y="21871"/>
                                <a:pt x="14443" y="21918"/>
                                <a:pt x="14493" y="21940"/>
                              </a:cubicBezTo>
                              <a:cubicBezTo>
                                <a:pt x="14509" y="21947"/>
                                <a:pt x="14542" y="21952"/>
                                <a:pt x="14553" y="21935"/>
                              </a:cubicBezTo>
                              <a:cubicBezTo>
                                <a:pt x="14560" y="21925"/>
                                <a:pt x="14561" y="21903"/>
                                <a:pt x="14563" y="21891"/>
                              </a:cubicBezTo>
                            </a:path>
                            <a:path w="1819" h="882">
                              <a:moveTo>
                                <a:pt x="14967" y="21586"/>
                              </a:moveTo>
                              <a:cubicBezTo>
                                <a:pt x="14975" y="21577"/>
                                <a:pt x="14977" y="21574"/>
                                <a:pt x="14978" y="21565"/>
                              </a:cubicBezTo>
                              <a:cubicBezTo>
                                <a:pt x="14954" y="21549"/>
                                <a:pt x="14930" y="21545"/>
                                <a:pt x="14900" y="21545"/>
                              </a:cubicBezTo>
                              <a:cubicBezTo>
                                <a:pt x="14870" y="21545"/>
                                <a:pt x="14838" y="21547"/>
                                <a:pt x="14808" y="21551"/>
                              </a:cubicBezTo>
                              <a:cubicBezTo>
                                <a:pt x="14801" y="21552"/>
                                <a:pt x="14764" y="21552"/>
                                <a:pt x="14759" y="21560"/>
                              </a:cubicBezTo>
                              <a:cubicBezTo>
                                <a:pt x="14750" y="21573"/>
                                <a:pt x="14755" y="21587"/>
                                <a:pt x="14755" y="21602"/>
                              </a:cubicBezTo>
                              <a:cubicBezTo>
                                <a:pt x="14755" y="21632"/>
                                <a:pt x="14753" y="21660"/>
                                <a:pt x="14748" y="21689"/>
                              </a:cubicBezTo>
                              <a:cubicBezTo>
                                <a:pt x="14745" y="21707"/>
                                <a:pt x="14741" y="21725"/>
                                <a:pt x="14736" y="21743"/>
                              </a:cubicBezTo>
                              <a:cubicBezTo>
                                <a:pt x="14733" y="21754"/>
                                <a:pt x="14731" y="21764"/>
                                <a:pt x="14729" y="21775"/>
                              </a:cubicBezTo>
                              <a:cubicBezTo>
                                <a:pt x="14752" y="21781"/>
                                <a:pt x="14772" y="21780"/>
                                <a:pt x="14796" y="21782"/>
                              </a:cubicBezTo>
                              <a:cubicBezTo>
                                <a:pt x="14827" y="21784"/>
                                <a:pt x="14858" y="21788"/>
                                <a:pt x="14887" y="21797"/>
                              </a:cubicBezTo>
                              <a:cubicBezTo>
                                <a:pt x="14927" y="21809"/>
                                <a:pt x="14976" y="21833"/>
                                <a:pt x="14987" y="21878"/>
                              </a:cubicBezTo>
                              <a:cubicBezTo>
                                <a:pt x="14992" y="21901"/>
                                <a:pt x="14986" y="21917"/>
                                <a:pt x="14971" y="21934"/>
                              </a:cubicBezTo>
                              <a:cubicBezTo>
                                <a:pt x="14956" y="21951"/>
                                <a:pt x="14935" y="21955"/>
                                <a:pt x="14913" y="21959"/>
                              </a:cubicBezTo>
                              <a:cubicBezTo>
                                <a:pt x="14887" y="21964"/>
                                <a:pt x="14860" y="21963"/>
                                <a:pt x="14835" y="21969"/>
                              </a:cubicBezTo>
                              <a:cubicBezTo>
                                <a:pt x="14815" y="21974"/>
                                <a:pt x="14801" y="21972"/>
                                <a:pt x="14783" y="21965"/>
                              </a:cubicBezTo>
                            </a:path>
                            <a:path w="1819" h="882">
                              <a:moveTo>
                                <a:pt x="15099" y="21445"/>
                              </a:moveTo>
                              <a:cubicBezTo>
                                <a:pt x="15135" y="21487"/>
                                <a:pt x="15155" y="21534"/>
                                <a:pt x="15177" y="21585"/>
                              </a:cubicBezTo>
                              <a:cubicBezTo>
                                <a:pt x="15213" y="21669"/>
                                <a:pt x="15239" y="21754"/>
                                <a:pt x="15254" y="21844"/>
                              </a:cubicBezTo>
                              <a:cubicBezTo>
                                <a:pt x="15272" y="21948"/>
                                <a:pt x="15262" y="22064"/>
                                <a:pt x="15185" y="22145"/>
                              </a:cubicBezTo>
                              <a:cubicBezTo>
                                <a:pt x="15135" y="22198"/>
                                <a:pt x="15071" y="22244"/>
                                <a:pt x="15014" y="22288"/>
                              </a:cubicBezTo>
                              <a:cubicBezTo>
                                <a:pt x="14997" y="22301"/>
                                <a:pt x="14979" y="22313"/>
                                <a:pt x="14962" y="22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45,21445" coordsize="1819,882" path="m13743,21563c13733,21556,13724,21548,13699,21544c13667,21539,13635,21536,13602,21536c13566,21536,13530,21538,13495,21544c13495,21559,13495,21574,13493,21589c13491,21610,13487,21632,13482,21652c13474,21686,13464,21720,13453,21753c13449,21765,13447,21774,13445,21786c13465,21776,13482,21766,13505,21764c13549,21761,13593,21771,13635,21786c13675,21800,13714,21820,13743,21852c13772,21885,13784,21931,13758,21969c13733,22005,13690,22024,13649,22033c13604,22043,13532,22050,13488,22028c13457,22012,13460,21998,13483,21986c13490,21983,13498,21980,13505,21977em14281,21750c14246,21760,14214,21770,14177,21773c14127,21777,14080,21773,14030,21767c14014,21765,13960,21757,13986,21743em14569,21490c14571,21486,14572,21481,14574,21477c14545,21482,14531,21508,14507,21529c14464,21567,14433,21609,14408,21661c14384,21713,14379,21764,14394,21819c14408,21871,14443,21918,14493,21940c14509,21947,14542,21952,14553,21935c14560,21925,14561,21903,14563,21891em14967,21586c14975,21577,14977,21574,14978,21565c14954,21549,14930,21545,14900,21545c14870,21545,14838,21547,14808,21551c14801,21552,14764,21552,14759,21560c14750,21573,14755,21587,14755,21602c14755,21632,14753,21660,14748,21689c14745,21707,14741,21725,14736,21743c14733,21754,14731,21764,14729,21775c14752,21781,14772,21780,14796,21782c14827,21784,14858,21788,14887,21797c14927,21809,14976,21833,14987,21878c14992,21901,14986,21917,14971,21934c14956,21951,14935,21955,14913,21959c14887,21964,14860,21963,14835,21969c14815,21974,14801,21972,14783,21965em15099,21445c15135,21487,15155,21534,15177,21585c15213,21669,15239,21754,15254,21844c15272,21948,15262,22064,15185,22145c15135,22198,15071,22244,15014,22288c14997,22301,14979,22313,14962,22326e" stroked="t" o:allowincell="f" style="position:absolute;margin-left:309.1pt;margin-top:2.05pt;width:51.55pt;height:24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46685</wp:posOffset>
                </wp:positionH>
                <wp:positionV relativeFrom="paragraph">
                  <wp:posOffset>6350</wp:posOffset>
                </wp:positionV>
                <wp:extent cx="87630" cy="45720"/>
                <wp:effectExtent l="6985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127">
                              <a:moveTo>
                                <a:pt x="2338" y="21886"/>
                              </a:moveTo>
                              <a:cubicBezTo>
                                <a:pt x="2342" y="21884"/>
                                <a:pt x="2345" y="21883"/>
                                <a:pt x="2349" y="21881"/>
                              </a:cubicBezTo>
                              <a:cubicBezTo>
                                <a:pt x="2325" y="21883"/>
                                <a:pt x="2303" y="21888"/>
                                <a:pt x="2279" y="21888"/>
                              </a:cubicBezTo>
                              <a:cubicBezTo>
                                <a:pt x="2244" y="21888"/>
                                <a:pt x="2205" y="21893"/>
                                <a:pt x="2170" y="21890"/>
                              </a:cubicBezTo>
                              <a:cubicBezTo>
                                <a:pt x="2145" y="21888"/>
                                <a:pt x="2157" y="21902"/>
                                <a:pt x="2169" y="21916"/>
                              </a:cubicBezTo>
                            </a:path>
                            <a:path w="244" h="127">
                              <a:moveTo>
                                <a:pt x="2375" y="21987"/>
                              </a:moveTo>
                              <a:cubicBezTo>
                                <a:pt x="2335" y="21999"/>
                                <a:pt x="2300" y="21996"/>
                                <a:pt x="2257" y="21995"/>
                              </a:cubicBezTo>
                              <a:cubicBezTo>
                                <a:pt x="2220" y="21994"/>
                                <a:pt x="2181" y="21993"/>
                                <a:pt x="2145" y="21996"/>
                              </a:cubicBezTo>
                              <a:cubicBezTo>
                                <a:pt x="2133" y="21997"/>
                                <a:pt x="2128" y="21996"/>
                                <a:pt x="2135" y="220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2,21881" coordsize="244,127" path="m2338,21886c2342,21884,2345,21883,2349,21881c2325,21883,2303,21888,2279,21888c2244,21888,2205,21893,2170,21890c2145,21888,2157,21902,2169,21916em2375,21987c2335,21999,2300,21996,2257,21995c2220,21994,2181,21993,2145,21996c2133,21997,2128,21996,2135,22007e" stroked="t" o:allowincell="f" style="position:absolute;margin-left:-11.55pt;margin-top:0.5pt;width:6.85pt;height:3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3975</wp:posOffset>
                </wp:positionH>
                <wp:positionV relativeFrom="paragraph">
                  <wp:posOffset>13970</wp:posOffset>
                </wp:positionV>
                <wp:extent cx="64770" cy="5715"/>
                <wp:effectExtent l="6985" t="7620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5">
                              <a:moveTo>
                                <a:pt x="2868" y="21917"/>
                              </a:moveTo>
                              <a:cubicBezTo>
                                <a:pt x="2840" y="21911"/>
                                <a:pt x="2813" y="21909"/>
                                <a:pt x="2784" y="21907"/>
                              </a:cubicBezTo>
                              <a:cubicBezTo>
                                <a:pt x="2758" y="21905"/>
                                <a:pt x="2728" y="21901"/>
                                <a:pt x="2702" y="21903"/>
                              </a:cubicBezTo>
                              <a:cubicBezTo>
                                <a:pt x="2667" y="21906"/>
                                <a:pt x="2722" y="21916"/>
                                <a:pt x="2724" y="219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90,21903" coordsize="179,15" path="m2868,21917c2840,21911,2813,21909,2784,21907c2758,21905,2728,21901,2702,21903c2667,21906,2722,21916,2724,21916e" stroked="t" o:allowincell="f" style="position:absolute;margin-left:4.25pt;margin-top:1.1pt;width:5.05pt;height:0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6045</wp:posOffset>
                </wp:positionH>
                <wp:positionV relativeFrom="paragraph">
                  <wp:posOffset>111125</wp:posOffset>
                </wp:positionV>
                <wp:extent cx="224790" cy="59055"/>
                <wp:effectExtent l="6985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65">
                              <a:moveTo>
                                <a:pt x="2483" y="22664"/>
                              </a:moveTo>
                              <a:cubicBezTo>
                                <a:pt x="2450" y="22670"/>
                                <a:pt x="2416" y="22672"/>
                                <a:pt x="2384" y="22680"/>
                              </a:cubicBezTo>
                              <a:cubicBezTo>
                                <a:pt x="2353" y="22688"/>
                                <a:pt x="2318" y="22702"/>
                                <a:pt x="2286" y="22704"/>
                              </a:cubicBezTo>
                              <a:cubicBezTo>
                                <a:pt x="2263" y="22706"/>
                                <a:pt x="2257" y="22699"/>
                                <a:pt x="2246" y="22717"/>
                              </a:cubicBezTo>
                            </a:path>
                            <a:path w="625" h="165">
                              <a:moveTo>
                                <a:pt x="2426" y="22795"/>
                              </a:moveTo>
                              <a:cubicBezTo>
                                <a:pt x="2400" y="22802"/>
                                <a:pt x="2375" y="22809"/>
                                <a:pt x="2347" y="22809"/>
                              </a:cubicBezTo>
                              <a:cubicBezTo>
                                <a:pt x="2319" y="22809"/>
                                <a:pt x="2285" y="22799"/>
                                <a:pt x="2258" y="22802"/>
                              </a:cubicBezTo>
                              <a:cubicBezTo>
                                <a:pt x="2225" y="22805"/>
                                <a:pt x="2268" y="22824"/>
                                <a:pt x="2274" y="22828"/>
                              </a:cubicBezTo>
                            </a:path>
                            <a:path w="625" h="165">
                              <a:moveTo>
                                <a:pt x="2869" y="22811"/>
                              </a:moveTo>
                              <a:cubicBezTo>
                                <a:pt x="2856" y="22792"/>
                                <a:pt x="2834" y="22787"/>
                                <a:pt x="2810" y="22784"/>
                              </a:cubicBezTo>
                              <a:cubicBezTo>
                                <a:pt x="2775" y="22780"/>
                                <a:pt x="2740" y="22786"/>
                                <a:pt x="2706" y="22784"/>
                              </a:cubicBezTo>
                              <a:cubicBezTo>
                                <a:pt x="2659" y="22782"/>
                                <a:pt x="2706" y="22790"/>
                                <a:pt x="2717" y="227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45,22664" coordsize="625,165" path="m2483,22664c2450,22670,2416,22672,2384,22680c2353,22688,2318,22702,2286,22704c2263,22706,2257,22699,2246,22717em2426,22795c2400,22802,2375,22809,2347,22809c2319,22809,2285,22799,2258,22802c2225,22805,2268,22824,2274,22828em2869,22811c2856,22792,2834,22787,2810,22784c2775,22780,2740,22786,2706,22784c2659,22782,2706,22790,2717,22791e" stroked="t" o:allowincell="f" style="position:absolute;margin-left:-8.35pt;margin-top:8.75pt;width:17.65pt;height:4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095</wp:posOffset>
                </wp:positionH>
                <wp:positionV relativeFrom="paragraph">
                  <wp:posOffset>43815</wp:posOffset>
                </wp:positionV>
                <wp:extent cx="384810" cy="251460"/>
                <wp:effectExtent l="6350" t="6350" r="698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9" h="698">
                              <a:moveTo>
                                <a:pt x="3303" y="22606"/>
                              </a:moveTo>
                              <a:cubicBezTo>
                                <a:pt x="3305" y="22641"/>
                                <a:pt x="3288" y="22673"/>
                                <a:pt x="3281" y="22709"/>
                              </a:cubicBezTo>
                              <a:cubicBezTo>
                                <a:pt x="3267" y="22778"/>
                                <a:pt x="3255" y="22848"/>
                                <a:pt x="3248" y="22918"/>
                              </a:cubicBezTo>
                              <a:cubicBezTo>
                                <a:pt x="3242" y="22972"/>
                                <a:pt x="3238" y="23024"/>
                                <a:pt x="3245" y="23078"/>
                              </a:cubicBezTo>
                              <a:cubicBezTo>
                                <a:pt x="3246" y="23083"/>
                                <a:pt x="3247" y="23087"/>
                                <a:pt x="3248" y="23092"/>
                              </a:cubicBezTo>
                              <a:cubicBezTo>
                                <a:pt x="3265" y="23089"/>
                                <a:pt x="3267" y="23093"/>
                                <a:pt x="3272" y="23070"/>
                              </a:cubicBezTo>
                              <a:cubicBezTo>
                                <a:pt x="3273" y="23056"/>
                                <a:pt x="3272" y="23051"/>
                                <a:pt x="3282" y="23048"/>
                              </a:cubicBezTo>
                            </a:path>
                            <a:path w="1069" h="698">
                              <a:moveTo>
                                <a:pt x="3683" y="22791"/>
                              </a:moveTo>
                              <a:cubicBezTo>
                                <a:pt x="3663" y="22790"/>
                                <a:pt x="3648" y="22794"/>
                                <a:pt x="3628" y="22798"/>
                              </a:cubicBezTo>
                              <a:cubicBezTo>
                                <a:pt x="3598" y="22803"/>
                                <a:pt x="3565" y="22807"/>
                                <a:pt x="3534" y="22805"/>
                              </a:cubicBezTo>
                              <a:cubicBezTo>
                                <a:pt x="3509" y="22803"/>
                                <a:pt x="3491" y="22797"/>
                                <a:pt x="3468" y="22790"/>
                              </a:cubicBezTo>
                            </a:path>
                            <a:path w="1069" h="698">
                              <a:moveTo>
                                <a:pt x="4050" y="22655"/>
                              </a:moveTo>
                              <a:cubicBezTo>
                                <a:pt x="4066" y="22637"/>
                                <a:pt x="4034" y="22646"/>
                                <a:pt x="4017" y="22645"/>
                              </a:cubicBezTo>
                              <a:cubicBezTo>
                                <a:pt x="3984" y="22644"/>
                                <a:pt x="3954" y="22645"/>
                                <a:pt x="3922" y="22652"/>
                              </a:cubicBezTo>
                              <a:cubicBezTo>
                                <a:pt x="3900" y="22657"/>
                                <a:pt x="3885" y="22663"/>
                                <a:pt x="3880" y="22684"/>
                              </a:cubicBezTo>
                              <a:cubicBezTo>
                                <a:pt x="3899" y="22709"/>
                                <a:pt x="3921" y="22720"/>
                                <a:pt x="3949" y="22735"/>
                              </a:cubicBezTo>
                              <a:cubicBezTo>
                                <a:pt x="3991" y="22758"/>
                                <a:pt x="4035" y="22776"/>
                                <a:pt x="4071" y="22809"/>
                              </a:cubicBezTo>
                              <a:cubicBezTo>
                                <a:pt x="4104" y="22839"/>
                                <a:pt x="4123" y="22877"/>
                                <a:pt x="4114" y="22922"/>
                              </a:cubicBezTo>
                              <a:cubicBezTo>
                                <a:pt x="4105" y="22969"/>
                                <a:pt x="4061" y="23012"/>
                                <a:pt x="4014" y="23020"/>
                              </a:cubicBezTo>
                              <a:cubicBezTo>
                                <a:pt x="3982" y="23026"/>
                                <a:pt x="3949" y="23008"/>
                                <a:pt x="3941" y="22975"/>
                              </a:cubicBezTo>
                              <a:cubicBezTo>
                                <a:pt x="3931" y="22933"/>
                                <a:pt x="3956" y="22882"/>
                                <a:pt x="3977" y="22848"/>
                              </a:cubicBezTo>
                              <a:cubicBezTo>
                                <a:pt x="4008" y="22798"/>
                                <a:pt x="4049" y="22754"/>
                                <a:pt x="4087" y="22709"/>
                              </a:cubicBezTo>
                              <a:cubicBezTo>
                                <a:pt x="4108" y="22684"/>
                                <a:pt x="4130" y="22662"/>
                                <a:pt x="4134" y="22629"/>
                              </a:cubicBezTo>
                              <a:cubicBezTo>
                                <a:pt x="4106" y="22621"/>
                                <a:pt x="4084" y="22628"/>
                                <a:pt x="4056" y="22632"/>
                              </a:cubicBezTo>
                              <a:cubicBezTo>
                                <a:pt x="4026" y="22637"/>
                                <a:pt x="3999" y="22642"/>
                                <a:pt x="3969" y="22646"/>
                              </a:cubicBezTo>
                            </a:path>
                            <a:path w="1069" h="698">
                              <a:moveTo>
                                <a:pt x="4197" y="22504"/>
                              </a:moveTo>
                              <a:cubicBezTo>
                                <a:pt x="4221" y="22501"/>
                                <a:pt x="4223" y="22500"/>
                                <a:pt x="4232" y="22493"/>
                              </a:cubicBezTo>
                              <a:cubicBezTo>
                                <a:pt x="4241" y="22484"/>
                                <a:pt x="4243" y="22481"/>
                                <a:pt x="4250" y="22477"/>
                              </a:cubicBezTo>
                              <a:cubicBezTo>
                                <a:pt x="4256" y="22495"/>
                                <a:pt x="4259" y="22509"/>
                                <a:pt x="4259" y="22531"/>
                              </a:cubicBezTo>
                              <a:cubicBezTo>
                                <a:pt x="4261" y="22622"/>
                                <a:pt x="4265" y="22713"/>
                                <a:pt x="4271" y="22804"/>
                              </a:cubicBezTo>
                              <a:cubicBezTo>
                                <a:pt x="4276" y="22883"/>
                                <a:pt x="4283" y="22962"/>
                                <a:pt x="4291" y="23041"/>
                              </a:cubicBezTo>
                              <a:cubicBezTo>
                                <a:pt x="4295" y="23075"/>
                                <a:pt x="4315" y="23133"/>
                                <a:pt x="4308" y="23166"/>
                              </a:cubicBezTo>
                              <a:cubicBezTo>
                                <a:pt x="4306" y="23169"/>
                                <a:pt x="4303" y="23171"/>
                                <a:pt x="4301" y="231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40,22477" coordsize="1069,698" path="m3303,22606c3305,22641,3288,22673,3281,22709c3267,22778,3255,22848,3248,22918c3242,22972,3238,23024,3245,23078c3246,23083,3247,23087,3248,23092c3265,23089,3267,23093,3272,23070c3273,23056,3272,23051,3282,23048em3683,22791c3663,22790,3648,22794,3628,22798c3598,22803,3565,22807,3534,22805c3509,22803,3491,22797,3468,22790em4050,22655c4066,22637,4034,22646,4017,22645c3984,22644,3954,22645,3922,22652c3900,22657,3885,22663,3880,22684c3899,22709,3921,22720,3949,22735c3991,22758,4035,22776,4071,22809c4104,22839,4123,22877,4114,22922c4105,22969,4061,23012,4014,23020c3982,23026,3949,23008,3941,22975c3931,22933,3956,22882,3977,22848c4008,22798,4049,22754,4087,22709c4108,22684,4130,22662,4134,22629c4106,22621,4084,22628,4056,22632c4026,22637,3999,22642,3969,22646em4197,22504c4221,22501,4223,22500,4232,22493c4241,22484,4243,22481,4250,22477c4256,22495,4259,22509,4259,22531c4261,22622,4265,22713,4271,22804c4276,22883,4283,22962,4291,23041c4295,23075,4315,23133,4308,23166c4306,23169,4303,23171,4301,23174e" stroked="t" o:allowincell="f" style="position:absolute;margin-left:19.85pt;margin-top:3.45pt;width:30.25pt;height:1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46730</wp:posOffset>
                </wp:positionH>
                <wp:positionV relativeFrom="paragraph">
                  <wp:posOffset>39370</wp:posOffset>
                </wp:positionV>
                <wp:extent cx="84455" cy="6032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68">
                              <a:moveTo>
                                <a:pt x="11217" y="22465"/>
                              </a:moveTo>
                              <a:cubicBezTo>
                                <a:pt x="11199" y="22470"/>
                                <a:pt x="11180" y="22474"/>
                                <a:pt x="11161" y="22478"/>
                              </a:cubicBezTo>
                              <a:cubicBezTo>
                                <a:pt x="11125" y="22485"/>
                                <a:pt x="11089" y="22492"/>
                                <a:pt x="11053" y="22501"/>
                              </a:cubicBezTo>
                              <a:cubicBezTo>
                                <a:pt x="11038" y="22505"/>
                                <a:pt x="11015" y="22507"/>
                                <a:pt x="11006" y="22518"/>
                              </a:cubicBezTo>
                              <a:cubicBezTo>
                                <a:pt x="11003" y="22527"/>
                                <a:pt x="11002" y="22531"/>
                                <a:pt x="11010" y="22535"/>
                              </a:cubicBezTo>
                            </a:path>
                            <a:path w="235" h="168">
                              <a:moveTo>
                                <a:pt x="11237" y="22595"/>
                              </a:moveTo>
                              <a:cubicBezTo>
                                <a:pt x="11208" y="22607"/>
                                <a:pt x="11180" y="22608"/>
                                <a:pt x="11147" y="22609"/>
                              </a:cubicBezTo>
                              <a:cubicBezTo>
                                <a:pt x="11119" y="22610"/>
                                <a:pt x="11090" y="22608"/>
                                <a:pt x="11062" y="22605"/>
                              </a:cubicBezTo>
                              <a:cubicBezTo>
                                <a:pt x="11058" y="22604"/>
                                <a:pt x="11055" y="22604"/>
                                <a:pt x="11051" y="22603"/>
                              </a:cubicBezTo>
                              <a:cubicBezTo>
                                <a:pt x="11063" y="22619"/>
                                <a:pt x="11083" y="22624"/>
                                <a:pt x="11103" y="22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03,22465" coordsize="235,168" path="m11217,22465c11199,22470,11180,22474,11161,22478c11125,22485,11089,22492,11053,22501c11038,22505,11015,22507,11006,22518c11003,22527,11002,22531,11010,22535em11237,22595c11208,22607,11180,22608,11147,22609c11119,22610,11090,22608,11062,22605c11058,22604,11055,22604,11051,22603c11063,22619,11083,22624,11103,22632e" stroked="t" o:allowincell="f" style="position:absolute;margin-left:239.9pt;margin-top:3.1pt;width:6.6pt;height:4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65805</wp:posOffset>
                </wp:positionH>
                <wp:positionV relativeFrom="paragraph">
                  <wp:posOffset>34925</wp:posOffset>
                </wp:positionV>
                <wp:extent cx="858520" cy="116205"/>
                <wp:effectExtent l="6985" t="6985" r="698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4" h="322">
                              <a:moveTo>
                                <a:pt x="11629" y="22495"/>
                              </a:moveTo>
                              <a:cubicBezTo>
                                <a:pt x="11638" y="22521"/>
                                <a:pt x="11630" y="22537"/>
                                <a:pt x="11626" y="22564"/>
                              </a:cubicBezTo>
                              <a:cubicBezTo>
                                <a:pt x="11620" y="22602"/>
                                <a:pt x="11614" y="22640"/>
                                <a:pt x="11612" y="22678"/>
                              </a:cubicBezTo>
                              <a:cubicBezTo>
                                <a:pt x="11611" y="22703"/>
                                <a:pt x="11608" y="22746"/>
                                <a:pt x="11627" y="22766"/>
                              </a:cubicBezTo>
                              <a:cubicBezTo>
                                <a:pt x="11642" y="22782"/>
                                <a:pt x="11650" y="22766"/>
                                <a:pt x="11662" y="22756"/>
                              </a:cubicBezTo>
                            </a:path>
                            <a:path w="2384" h="322">
                              <a:moveTo>
                                <a:pt x="11836" y="22479"/>
                              </a:moveTo>
                              <a:cubicBezTo>
                                <a:pt x="11858" y="22467"/>
                                <a:pt x="11882" y="22452"/>
                                <a:pt x="11907" y="22453"/>
                              </a:cubicBezTo>
                              <a:cubicBezTo>
                                <a:pt x="11935" y="22454"/>
                                <a:pt x="11964" y="22459"/>
                                <a:pt x="11991" y="22465"/>
                              </a:cubicBezTo>
                              <a:cubicBezTo>
                                <a:pt x="12010" y="22469"/>
                                <a:pt x="12042" y="22476"/>
                                <a:pt x="12051" y="22496"/>
                              </a:cubicBezTo>
                              <a:cubicBezTo>
                                <a:pt x="12061" y="22519"/>
                                <a:pt x="12030" y="22547"/>
                                <a:pt x="12016" y="22561"/>
                              </a:cubicBezTo>
                              <a:cubicBezTo>
                                <a:pt x="11989" y="22587"/>
                                <a:pt x="11958" y="22607"/>
                                <a:pt x="11931" y="22632"/>
                              </a:cubicBezTo>
                              <a:cubicBezTo>
                                <a:pt x="11909" y="22652"/>
                                <a:pt x="11898" y="22671"/>
                                <a:pt x="11931" y="22687"/>
                              </a:cubicBezTo>
                              <a:cubicBezTo>
                                <a:pt x="11961" y="22701"/>
                                <a:pt x="12013" y="22695"/>
                                <a:pt x="12044" y="22693"/>
                              </a:cubicBezTo>
                              <a:cubicBezTo>
                                <a:pt x="12081" y="22690"/>
                                <a:pt x="12119" y="22682"/>
                                <a:pt x="12157" y="22683"/>
                              </a:cubicBezTo>
                              <a:cubicBezTo>
                                <a:pt x="12179" y="22683"/>
                                <a:pt x="12178" y="22683"/>
                                <a:pt x="12196" y="22688"/>
                              </a:cubicBezTo>
                            </a:path>
                            <a:path w="2384" h="322">
                              <a:moveTo>
                                <a:pt x="12473" y="22499"/>
                              </a:moveTo>
                              <a:cubicBezTo>
                                <a:pt x="12487" y="22492"/>
                                <a:pt x="12492" y="22489"/>
                                <a:pt x="12502" y="22485"/>
                              </a:cubicBezTo>
                              <a:cubicBezTo>
                                <a:pt x="12491" y="22501"/>
                                <a:pt x="12481" y="22519"/>
                                <a:pt x="12468" y="22533"/>
                              </a:cubicBezTo>
                              <a:cubicBezTo>
                                <a:pt x="12455" y="22546"/>
                                <a:pt x="12452" y="22550"/>
                                <a:pt x="12445" y="22568"/>
                              </a:cubicBezTo>
                              <a:cubicBezTo>
                                <a:pt x="12468" y="22576"/>
                                <a:pt x="12488" y="22573"/>
                                <a:pt x="12513" y="22574"/>
                              </a:cubicBezTo>
                              <a:cubicBezTo>
                                <a:pt x="12552" y="22576"/>
                                <a:pt x="12590" y="22577"/>
                                <a:pt x="12628" y="22586"/>
                              </a:cubicBezTo>
                              <a:cubicBezTo>
                                <a:pt x="12662" y="22594"/>
                                <a:pt x="12696" y="22605"/>
                                <a:pt x="12724" y="22625"/>
                              </a:cubicBezTo>
                              <a:cubicBezTo>
                                <a:pt x="12742" y="22638"/>
                                <a:pt x="12754" y="22656"/>
                                <a:pt x="12744" y="22678"/>
                              </a:cubicBezTo>
                              <a:cubicBezTo>
                                <a:pt x="12733" y="22702"/>
                                <a:pt x="12704" y="22716"/>
                                <a:pt x="12681" y="22725"/>
                              </a:cubicBezTo>
                              <a:cubicBezTo>
                                <a:pt x="12646" y="22739"/>
                                <a:pt x="12608" y="22744"/>
                                <a:pt x="12570" y="22744"/>
                              </a:cubicBezTo>
                              <a:cubicBezTo>
                                <a:pt x="12538" y="22744"/>
                                <a:pt x="12500" y="22746"/>
                                <a:pt x="12471" y="22732"/>
                              </a:cubicBezTo>
                              <a:cubicBezTo>
                                <a:pt x="12458" y="22722"/>
                                <a:pt x="12454" y="22722"/>
                                <a:pt x="12452" y="22712"/>
                              </a:cubicBezTo>
                            </a:path>
                            <a:path w="2384" h="322">
                              <a:moveTo>
                                <a:pt x="12862" y="22500"/>
                              </a:moveTo>
                              <a:cubicBezTo>
                                <a:pt x="12839" y="22482"/>
                                <a:pt x="12810" y="22486"/>
                                <a:pt x="12780" y="22484"/>
                              </a:cubicBezTo>
                              <a:cubicBezTo>
                                <a:pt x="12726" y="22481"/>
                                <a:pt x="12671" y="22478"/>
                                <a:pt x="12616" y="22479"/>
                              </a:cubicBezTo>
                              <a:cubicBezTo>
                                <a:pt x="12585" y="22480"/>
                                <a:pt x="12533" y="22476"/>
                                <a:pt x="12506" y="22495"/>
                              </a:cubicBezTo>
                              <a:cubicBezTo>
                                <a:pt x="12502" y="22508"/>
                                <a:pt x="12504" y="22513"/>
                                <a:pt x="12520" y="22517"/>
                              </a:cubicBezTo>
                            </a:path>
                            <a:path w="2384" h="322">
                              <a:moveTo>
                                <a:pt x="13236" y="22471"/>
                              </a:moveTo>
                              <a:cubicBezTo>
                                <a:pt x="13254" y="22484"/>
                                <a:pt x="13253" y="22501"/>
                                <a:pt x="13254" y="22524"/>
                              </a:cubicBezTo>
                              <a:cubicBezTo>
                                <a:pt x="13255" y="22559"/>
                                <a:pt x="13251" y="22593"/>
                                <a:pt x="13251" y="22628"/>
                              </a:cubicBezTo>
                              <a:cubicBezTo>
                                <a:pt x="13251" y="22650"/>
                                <a:pt x="13246" y="22687"/>
                                <a:pt x="13260" y="22706"/>
                              </a:cubicBezTo>
                              <a:cubicBezTo>
                                <a:pt x="13272" y="22717"/>
                                <a:pt x="13273" y="22722"/>
                                <a:pt x="13284" y="22720"/>
                              </a:cubicBezTo>
                            </a:path>
                            <a:path w="2384" h="322">
                              <a:moveTo>
                                <a:pt x="13367" y="22660"/>
                              </a:moveTo>
                              <a:cubicBezTo>
                                <a:pt x="13343" y="22635"/>
                                <a:pt x="13327" y="22635"/>
                                <a:pt x="13291" y="22632"/>
                              </a:cubicBezTo>
                              <a:cubicBezTo>
                                <a:pt x="13242" y="22628"/>
                                <a:pt x="13195" y="22630"/>
                                <a:pt x="13147" y="22635"/>
                              </a:cubicBezTo>
                              <a:cubicBezTo>
                                <a:pt x="13125" y="22637"/>
                                <a:pt x="13104" y="22641"/>
                                <a:pt x="13083" y="22646"/>
                              </a:cubicBezTo>
                            </a:path>
                            <a:path w="2384" h="322">
                              <a:moveTo>
                                <a:pt x="13799" y="22534"/>
                              </a:moveTo>
                              <a:cubicBezTo>
                                <a:pt x="13777" y="22520"/>
                                <a:pt x="13771" y="22535"/>
                                <a:pt x="13750" y="22546"/>
                              </a:cubicBezTo>
                              <a:cubicBezTo>
                                <a:pt x="13719" y="22562"/>
                                <a:pt x="13695" y="22581"/>
                                <a:pt x="13674" y="22609"/>
                              </a:cubicBezTo>
                              <a:cubicBezTo>
                                <a:pt x="13654" y="22635"/>
                                <a:pt x="13644" y="22668"/>
                                <a:pt x="13655" y="22701"/>
                              </a:cubicBezTo>
                              <a:cubicBezTo>
                                <a:pt x="13668" y="22739"/>
                                <a:pt x="13710" y="22759"/>
                                <a:pt x="13747" y="22765"/>
                              </a:cubicBezTo>
                              <a:cubicBezTo>
                                <a:pt x="13803" y="22773"/>
                                <a:pt x="13864" y="22757"/>
                                <a:pt x="13912" y="22728"/>
                              </a:cubicBezTo>
                              <a:cubicBezTo>
                                <a:pt x="13956" y="22701"/>
                                <a:pt x="13998" y="22658"/>
                                <a:pt x="13995" y="22603"/>
                              </a:cubicBezTo>
                              <a:cubicBezTo>
                                <a:pt x="13993" y="22555"/>
                                <a:pt x="13941" y="22522"/>
                                <a:pt x="13900" y="22509"/>
                              </a:cubicBezTo>
                              <a:cubicBezTo>
                                <a:pt x="13849" y="22493"/>
                                <a:pt x="13793" y="22499"/>
                                <a:pt x="13741" y="225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12,22453" coordsize="2384,322" path="m11629,22495c11638,22521,11630,22537,11626,22564c11620,22602,11614,22640,11612,22678c11611,22703,11608,22746,11627,22766c11642,22782,11650,22766,11662,22756em11836,22479c11858,22467,11882,22452,11907,22453c11935,22454,11964,22459,11991,22465c12010,22469,12042,22476,12051,22496c12061,22519,12030,22547,12016,22561c11989,22587,11958,22607,11931,22632c11909,22652,11898,22671,11931,22687c11961,22701,12013,22695,12044,22693c12081,22690,12119,22682,12157,22683c12179,22683,12178,22683,12196,22688em12473,22499c12487,22492,12492,22489,12502,22485c12491,22501,12481,22519,12468,22533c12455,22546,12452,22550,12445,22568c12468,22576,12488,22573,12513,22574c12552,22576,12590,22577,12628,22586c12662,22594,12696,22605,12724,22625c12742,22638,12754,22656,12744,22678c12733,22702,12704,22716,12681,22725c12646,22739,12608,22744,12570,22744c12538,22744,12500,22746,12471,22732c12458,22722,12454,22722,12452,22712em12862,22500c12839,22482,12810,22486,12780,22484c12726,22481,12671,22478,12616,22479c12585,22480,12533,22476,12506,22495c12502,22508,12504,22513,12520,22517em13236,22471c13254,22484,13253,22501,13254,22524c13255,22559,13251,22593,13251,22628c13251,22650,13246,22687,13260,22706c13272,22717,13273,22722,13284,22720em13367,22660c13343,22635,13327,22635,13291,22632c13242,22628,13195,22630,13147,22635c13125,22637,13104,22641,13083,22646em13799,22534c13777,22520,13771,22535,13750,22546c13719,22562,13695,22581,13674,22609c13654,22635,13644,22668,13655,22701c13668,22739,13710,22759,13747,22765c13803,22773,13864,22757,13912,22728c13956,22701,13998,22658,13995,22603c13993,22555,13941,22522,13900,22509c13849,22493,13793,22499,13741,22501e" stroked="t" o:allowincell="f" style="position:absolute;margin-left:257.15pt;margin-top:2.75pt;width:67.55pt;height:9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80055</wp:posOffset>
                </wp:positionH>
                <wp:positionV relativeFrom="paragraph">
                  <wp:posOffset>151130</wp:posOffset>
                </wp:positionV>
                <wp:extent cx="796925" cy="381000"/>
                <wp:effectExtent l="6985" t="6350" r="571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3" h="1058">
                              <a:moveTo>
                                <a:pt x="12908" y="23072"/>
                              </a:moveTo>
                              <a:cubicBezTo>
                                <a:pt x="12898" y="23101"/>
                                <a:pt x="12890" y="23105"/>
                                <a:pt x="12886" y="23136"/>
                              </a:cubicBezTo>
                              <a:cubicBezTo>
                                <a:pt x="12868" y="23293"/>
                                <a:pt x="12919" y="23501"/>
                                <a:pt x="12852" y="23647"/>
                              </a:cubicBezTo>
                              <a:cubicBezTo>
                                <a:pt x="12812" y="23735"/>
                                <a:pt x="12692" y="23731"/>
                                <a:pt x="12611" y="23736"/>
                              </a:cubicBezTo>
                              <a:cubicBezTo>
                                <a:pt x="12368" y="23751"/>
                                <a:pt x="12126" y="23764"/>
                                <a:pt x="11884" y="23787"/>
                              </a:cubicBezTo>
                              <a:cubicBezTo>
                                <a:pt x="11707" y="23804"/>
                                <a:pt x="11530" y="23815"/>
                                <a:pt x="11352" y="23824"/>
                              </a:cubicBezTo>
                              <a:cubicBezTo>
                                <a:pt x="11226" y="23830"/>
                                <a:pt x="11100" y="23832"/>
                                <a:pt x="10974" y="23830"/>
                              </a:cubicBezTo>
                              <a:cubicBezTo>
                                <a:pt x="10914" y="23829"/>
                                <a:pt x="10869" y="23817"/>
                                <a:pt x="10818" y="23804"/>
                              </a:cubicBezTo>
                              <a:cubicBezTo>
                                <a:pt x="10823" y="23781"/>
                                <a:pt x="10827" y="23761"/>
                                <a:pt x="10833" y="23738"/>
                              </a:cubicBezTo>
                              <a:cubicBezTo>
                                <a:pt x="10842" y="23701"/>
                                <a:pt x="10848" y="23668"/>
                                <a:pt x="10850" y="23629"/>
                              </a:cubicBezTo>
                              <a:cubicBezTo>
                                <a:pt x="10864" y="23354"/>
                                <a:pt x="10828" y="23059"/>
                                <a:pt x="10867" y="22787"/>
                              </a:cubicBezTo>
                              <a:cubicBezTo>
                                <a:pt x="10869" y="22783"/>
                                <a:pt x="10872" y="22780"/>
                                <a:pt x="10874" y="22776"/>
                              </a:cubicBezTo>
                              <a:cubicBezTo>
                                <a:pt x="10951" y="22790"/>
                                <a:pt x="11025" y="22816"/>
                                <a:pt x="11103" y="22834"/>
                              </a:cubicBezTo>
                              <a:cubicBezTo>
                                <a:pt x="11485" y="22920"/>
                                <a:pt x="11895" y="22895"/>
                                <a:pt x="12284" y="22897"/>
                              </a:cubicBezTo>
                              <a:cubicBezTo>
                                <a:pt x="12400" y="22897"/>
                                <a:pt x="12936" y="22827"/>
                                <a:pt x="13020" y="22940"/>
                              </a:cubicBezTo>
                              <a:cubicBezTo>
                                <a:pt x="13053" y="22984"/>
                                <a:pt x="12997" y="22980"/>
                                <a:pt x="12985" y="23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8,22775" coordsize="2213,1058" path="m12908,23072c12898,23101,12890,23105,12886,23136c12868,23293,12919,23501,12852,23647c12812,23735,12692,23731,12611,23736c12368,23751,12126,23764,11884,23787c11707,23804,11530,23815,11352,23824c11226,23830,11100,23832,10974,23830c10914,23829,10869,23817,10818,23804c10823,23781,10827,23761,10833,23738c10842,23701,10848,23668,10850,23629c10864,23354,10828,23059,10867,22787c10869,22783,10872,22780,10874,22776c10951,22790,11025,22816,11103,22834c11485,22920,11895,22895,12284,22897c12400,22897,12936,22827,13020,22940c13053,22984,12997,22980,12985,23008e" stroked="t" o:allowincell="f" style="position:absolute;margin-left:234.65pt;margin-top:11.9pt;width:62.7pt;height:29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7995</wp:posOffset>
                </wp:positionH>
                <wp:positionV relativeFrom="paragraph">
                  <wp:posOffset>101600</wp:posOffset>
                </wp:positionV>
                <wp:extent cx="86995" cy="78740"/>
                <wp:effectExtent l="6350" t="6350" r="5715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20">
                              <a:moveTo>
                                <a:pt x="11136" y="23129"/>
                              </a:moveTo>
                              <a:cubicBezTo>
                                <a:pt x="11114" y="23134"/>
                                <a:pt x="11092" y="23135"/>
                                <a:pt x="11069" y="23139"/>
                              </a:cubicBezTo>
                              <a:cubicBezTo>
                                <a:pt x="11042" y="23144"/>
                                <a:pt x="11016" y="23144"/>
                                <a:pt x="10988" y="23145"/>
                              </a:cubicBezTo>
                              <a:cubicBezTo>
                                <a:pt x="10967" y="23146"/>
                                <a:pt x="10945" y="23152"/>
                                <a:pt x="10930" y="23155"/>
                              </a:cubicBezTo>
                              <a:cubicBezTo>
                                <a:pt x="10910" y="23159"/>
                                <a:pt x="10915" y="23156"/>
                                <a:pt x="10922" y="23178"/>
                              </a:cubicBezTo>
                            </a:path>
                            <a:path w="242" h="220">
                              <a:moveTo>
                                <a:pt x="11120" y="23283"/>
                              </a:moveTo>
                              <a:cubicBezTo>
                                <a:pt x="11129" y="23288"/>
                                <a:pt x="11133" y="23289"/>
                                <a:pt x="11132" y="23297"/>
                              </a:cubicBezTo>
                              <a:cubicBezTo>
                                <a:pt x="11104" y="23300"/>
                                <a:pt x="11077" y="23304"/>
                                <a:pt x="11047" y="23306"/>
                              </a:cubicBezTo>
                              <a:cubicBezTo>
                                <a:pt x="11007" y="23308"/>
                                <a:pt x="10959" y="23307"/>
                                <a:pt x="10921" y="23316"/>
                              </a:cubicBezTo>
                              <a:cubicBezTo>
                                <a:pt x="10894" y="23322"/>
                                <a:pt x="10892" y="23332"/>
                                <a:pt x="10908" y="233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5,23129" coordsize="242,220" path="m11136,23129c11114,23134,11092,23135,11069,23139c11042,23144,11016,23144,10988,23145c10967,23146,10945,23152,10930,23155c10910,23159,10915,23156,10922,23178em11120,23283c11129,23288,11133,23289,11132,23297c11104,23300,11077,23304,11047,23306c11007,23308,10959,23307,10921,23316c10894,23322,10892,23332,10908,23348e" stroked="t" o:allowincell="f" style="position:absolute;margin-left:236.85pt;margin-top:8pt;width:6.8pt;height:6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81">
                <wp:simplePos x="0" y="0"/>
                <wp:positionH relativeFrom="column">
                  <wp:align>left</wp:align>
                </wp:positionH>
                <wp:positionV relativeFrom="paragraph">
                  <wp:posOffset>106045</wp:posOffset>
                </wp:positionV>
                <wp:extent cx="412750" cy="139065"/>
                <wp:effectExtent l="6985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385">
                              <a:moveTo>
                                <a:pt x="11618" y="23199"/>
                              </a:moveTo>
                              <a:cubicBezTo>
                                <a:pt x="11629" y="23189"/>
                                <a:pt x="11636" y="23182"/>
                                <a:pt x="11640" y="23170"/>
                              </a:cubicBezTo>
                              <a:cubicBezTo>
                                <a:pt x="11643" y="23200"/>
                                <a:pt x="11637" y="23226"/>
                                <a:pt x="11631" y="23256"/>
                              </a:cubicBezTo>
                              <a:cubicBezTo>
                                <a:pt x="11621" y="23309"/>
                                <a:pt x="11613" y="23361"/>
                                <a:pt x="11611" y="23415"/>
                              </a:cubicBezTo>
                              <a:cubicBezTo>
                                <a:pt x="11610" y="23454"/>
                                <a:pt x="11608" y="23486"/>
                                <a:pt x="11635" y="23513"/>
                              </a:cubicBezTo>
                              <a:cubicBezTo>
                                <a:pt x="11646" y="23491"/>
                                <a:pt x="11649" y="23485"/>
                                <a:pt x="11654" y="23459"/>
                              </a:cubicBezTo>
                            </a:path>
                            <a:path w="1148" h="385">
                              <a:moveTo>
                                <a:pt x="11762" y="23187"/>
                              </a:moveTo>
                              <a:cubicBezTo>
                                <a:pt x="11794" y="23179"/>
                                <a:pt x="11824" y="23165"/>
                                <a:pt x="11856" y="23159"/>
                              </a:cubicBezTo>
                              <a:cubicBezTo>
                                <a:pt x="11899" y="23150"/>
                                <a:pt x="11945" y="23144"/>
                                <a:pt x="11989" y="23143"/>
                              </a:cubicBezTo>
                              <a:cubicBezTo>
                                <a:pt x="12019" y="23143"/>
                                <a:pt x="12068" y="23143"/>
                                <a:pt x="12087" y="23172"/>
                              </a:cubicBezTo>
                              <a:cubicBezTo>
                                <a:pt x="12108" y="23203"/>
                                <a:pt x="12069" y="23249"/>
                                <a:pt x="12053" y="23271"/>
                              </a:cubicBezTo>
                              <a:cubicBezTo>
                                <a:pt x="12019" y="23318"/>
                                <a:pt x="11977" y="23360"/>
                                <a:pt x="11943" y="23407"/>
                              </a:cubicBezTo>
                              <a:cubicBezTo>
                                <a:pt x="11930" y="23425"/>
                                <a:pt x="11891" y="23473"/>
                                <a:pt x="11897" y="23499"/>
                              </a:cubicBezTo>
                              <a:cubicBezTo>
                                <a:pt x="11903" y="23525"/>
                                <a:pt x="11951" y="23505"/>
                                <a:pt x="11965" y="23501"/>
                              </a:cubicBezTo>
                              <a:cubicBezTo>
                                <a:pt x="12006" y="23489"/>
                                <a:pt x="12046" y="23474"/>
                                <a:pt x="12088" y="23465"/>
                              </a:cubicBezTo>
                              <a:cubicBezTo>
                                <a:pt x="12119" y="23458"/>
                                <a:pt x="12148" y="23455"/>
                                <a:pt x="12178" y="23466"/>
                              </a:cubicBezTo>
                              <a:cubicBezTo>
                                <a:pt x="12191" y="23471"/>
                                <a:pt x="12202" y="23476"/>
                                <a:pt x="12215" y="23484"/>
                              </a:cubicBezTo>
                            </a:path>
                            <a:path w="1148" h="385">
                              <a:moveTo>
                                <a:pt x="12404" y="23208"/>
                              </a:moveTo>
                              <a:cubicBezTo>
                                <a:pt x="12425" y="23205"/>
                                <a:pt x="12448" y="23199"/>
                                <a:pt x="12457" y="23226"/>
                              </a:cubicBezTo>
                              <a:cubicBezTo>
                                <a:pt x="12461" y="23239"/>
                                <a:pt x="12450" y="23266"/>
                                <a:pt x="12447" y="23279"/>
                              </a:cubicBezTo>
                              <a:cubicBezTo>
                                <a:pt x="12444" y="23293"/>
                                <a:pt x="12434" y="23315"/>
                                <a:pt x="12450" y="23324"/>
                              </a:cubicBezTo>
                              <a:cubicBezTo>
                                <a:pt x="12466" y="23333"/>
                                <a:pt x="12499" y="23325"/>
                                <a:pt x="12516" y="23324"/>
                              </a:cubicBezTo>
                              <a:cubicBezTo>
                                <a:pt x="12558" y="23322"/>
                                <a:pt x="12598" y="23324"/>
                                <a:pt x="12635" y="23346"/>
                              </a:cubicBezTo>
                              <a:cubicBezTo>
                                <a:pt x="12661" y="23361"/>
                                <a:pt x="12671" y="23384"/>
                                <a:pt x="12670" y="23414"/>
                              </a:cubicBezTo>
                              <a:cubicBezTo>
                                <a:pt x="12668" y="23454"/>
                                <a:pt x="12633" y="23483"/>
                                <a:pt x="12599" y="23499"/>
                              </a:cubicBezTo>
                              <a:cubicBezTo>
                                <a:pt x="12564" y="23515"/>
                                <a:pt x="12521" y="23532"/>
                                <a:pt x="12482" y="23527"/>
                              </a:cubicBezTo>
                              <a:cubicBezTo>
                                <a:pt x="12456" y="23518"/>
                                <a:pt x="12450" y="23516"/>
                                <a:pt x="12433" y="23514"/>
                              </a:cubicBezTo>
                            </a:path>
                            <a:path w="1148" h="385">
                              <a:moveTo>
                                <a:pt x="12758" y="23180"/>
                              </a:moveTo>
                              <a:cubicBezTo>
                                <a:pt x="12725" y="23173"/>
                                <a:pt x="12695" y="23179"/>
                                <a:pt x="12660" y="23179"/>
                              </a:cubicBezTo>
                              <a:cubicBezTo>
                                <a:pt x="12617" y="23179"/>
                                <a:pt x="12568" y="23174"/>
                                <a:pt x="12525" y="23182"/>
                              </a:cubicBezTo>
                              <a:cubicBezTo>
                                <a:pt x="12496" y="23187"/>
                                <a:pt x="12476" y="23186"/>
                                <a:pt x="12468" y="23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11,23143" coordsize="1148,385" path="m11618,23199c11629,23189,11636,23182,11640,23170c11643,23200,11637,23226,11631,23256c11621,23309,11613,23361,11611,23415c11610,23454,11608,23486,11635,23513c11646,23491,11649,23485,11654,23459em11762,23187c11794,23179,11824,23165,11856,23159c11899,23150,11945,23144,11989,23143c12019,23143,12068,23143,12087,23172c12108,23203,12069,23249,12053,23271c12019,23318,11977,23360,11943,23407c11930,23425,11891,23473,11897,23499c11903,23525,11951,23505,11965,23501c12006,23489,12046,23474,12088,23465c12119,23458,12148,23455,12178,23466c12191,23471,12202,23476,12215,23484em12404,23208c12425,23205,12448,23199,12457,23226c12461,23239,12450,23266,12447,23279c12444,23293,12434,23315,12450,23324c12466,23333,12499,23325,12516,23324c12558,23322,12598,23324,12635,23346c12661,23361,12671,23384,12670,23414c12668,23454,12633,23483,12599,23499c12564,23515,12521,23532,12482,23527c12456,23518,12450,23516,12433,23514em12758,23180c12725,23173,12695,23179,12660,23179c12617,23179,12568,23174,12525,23182c12496,23187,12476,23186,12468,23214e" stroked="t" o:allowincell="f" style="position:absolute;margin-left:0pt;margin-top:8.35pt;width:32.45pt;height:10.9pt;mso-wrap-style:none;v-text-anchor:middle;mso-position-horizontal:left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222250</wp:posOffset>
                </wp:positionH>
                <wp:positionV relativeFrom="paragraph">
                  <wp:posOffset>109855</wp:posOffset>
                </wp:positionV>
                <wp:extent cx="767080" cy="396875"/>
                <wp:effectExtent l="5715" t="5080" r="825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102">
                              <a:moveTo>
                                <a:pt x="4019" y="23369"/>
                              </a:moveTo>
                              <a:cubicBezTo>
                                <a:pt x="4038" y="23394"/>
                                <a:pt x="4043" y="23300"/>
                                <a:pt x="4049" y="23379"/>
                              </a:cubicBezTo>
                              <a:cubicBezTo>
                                <a:pt x="4064" y="23568"/>
                                <a:pt x="4064" y="24035"/>
                                <a:pt x="3971" y="24199"/>
                              </a:cubicBezTo>
                              <a:cubicBezTo>
                                <a:pt x="3939" y="24255"/>
                                <a:pt x="3866" y="24240"/>
                                <a:pt x="3812" y="24238"/>
                              </a:cubicBezTo>
                              <a:cubicBezTo>
                                <a:pt x="3493" y="24227"/>
                                <a:pt x="3172" y="24228"/>
                                <a:pt x="2853" y="24242"/>
                              </a:cubicBezTo>
                              <a:cubicBezTo>
                                <a:pt x="2725" y="24248"/>
                                <a:pt x="2597" y="24251"/>
                                <a:pt x="2469" y="24252"/>
                              </a:cubicBezTo>
                              <a:cubicBezTo>
                                <a:pt x="2331" y="24253"/>
                                <a:pt x="2167" y="24260"/>
                                <a:pt x="2037" y="24204"/>
                              </a:cubicBezTo>
                              <a:cubicBezTo>
                                <a:pt x="1999" y="24187"/>
                                <a:pt x="1990" y="24171"/>
                                <a:pt x="1974" y="24135"/>
                              </a:cubicBezTo>
                              <a:cubicBezTo>
                                <a:pt x="1961" y="24105"/>
                                <a:pt x="1970" y="24048"/>
                                <a:pt x="1971" y="24017"/>
                              </a:cubicBezTo>
                              <a:cubicBezTo>
                                <a:pt x="1973" y="23952"/>
                                <a:pt x="1977" y="23886"/>
                                <a:pt x="1981" y="23821"/>
                              </a:cubicBezTo>
                              <a:cubicBezTo>
                                <a:pt x="1992" y="23622"/>
                                <a:pt x="2004" y="23429"/>
                                <a:pt x="1942" y="23238"/>
                              </a:cubicBezTo>
                              <a:cubicBezTo>
                                <a:pt x="1933" y="23211"/>
                                <a:pt x="1931" y="23185"/>
                                <a:pt x="1926" y="23160"/>
                              </a:cubicBezTo>
                              <a:cubicBezTo>
                                <a:pt x="1954" y="23163"/>
                                <a:pt x="1980" y="23161"/>
                                <a:pt x="2013" y="23169"/>
                              </a:cubicBezTo>
                              <a:cubicBezTo>
                                <a:pt x="2173" y="23208"/>
                                <a:pt x="2332" y="23233"/>
                                <a:pt x="2497" y="23242"/>
                              </a:cubicBezTo>
                              <a:cubicBezTo>
                                <a:pt x="2919" y="23264"/>
                                <a:pt x="3340" y="23242"/>
                                <a:pt x="3761" y="23217"/>
                              </a:cubicBezTo>
                              <a:cubicBezTo>
                                <a:pt x="3840" y="23212"/>
                                <a:pt x="3937" y="23191"/>
                                <a:pt x="4016" y="23203"/>
                              </a:cubicBezTo>
                              <a:cubicBezTo>
                                <a:pt x="4018" y="23207"/>
                                <a:pt x="4019" y="23210"/>
                                <a:pt x="4021" y="23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3,23153" coordsize="2130,1102" path="m4019,23369c4038,23394,4043,23300,4049,23379c4064,23568,4064,24035,3971,24199c3939,24255,3866,24240,3812,24238c3493,24227,3172,24228,2853,24242c2725,24248,2597,24251,2469,24252c2331,24253,2167,24260,2037,24204c1999,24187,1990,24171,1974,24135c1961,24105,1970,24048,1971,24017c1973,23952,1977,23886,1981,23821c1992,23622,2004,23429,1942,23238c1933,23211,1931,23185,1926,23160c1954,23163,1980,23161,2013,23169c2173,23208,2332,23233,2497,23242c2919,23264,3340,23242,3761,23217c3840,23212,3937,23191,4016,23203c4018,23207,4019,23210,4021,23214e" stroked="t" o:allowincell="f" style="position:absolute;margin-left:-17.5pt;margin-top:8.65pt;width:60.35pt;height:3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56210</wp:posOffset>
                </wp:positionH>
                <wp:positionV relativeFrom="paragraph">
                  <wp:posOffset>73025</wp:posOffset>
                </wp:positionV>
                <wp:extent cx="94615" cy="65405"/>
                <wp:effectExtent l="6350" t="762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183">
                              <a:moveTo>
                                <a:pt x="2365" y="23554"/>
                              </a:moveTo>
                              <a:cubicBezTo>
                                <a:pt x="2361" y="23532"/>
                                <a:pt x="2337" y="23544"/>
                                <a:pt x="2315" y="23549"/>
                              </a:cubicBezTo>
                              <a:cubicBezTo>
                                <a:pt x="2276" y="23558"/>
                                <a:pt x="2238" y="23568"/>
                                <a:pt x="2199" y="23579"/>
                              </a:cubicBezTo>
                              <a:cubicBezTo>
                                <a:pt x="2176" y="23585"/>
                                <a:pt x="2126" y="23587"/>
                                <a:pt x="2107" y="23599"/>
                              </a:cubicBezTo>
                              <a:cubicBezTo>
                                <a:pt x="2107" y="23602"/>
                                <a:pt x="2106" y="23605"/>
                                <a:pt x="2106" y="23608"/>
                              </a:cubicBezTo>
                            </a:path>
                            <a:path w="263" h="183">
                              <a:moveTo>
                                <a:pt x="2305" y="23662"/>
                              </a:moveTo>
                              <a:cubicBezTo>
                                <a:pt x="2289" y="23685"/>
                                <a:pt x="2272" y="23678"/>
                                <a:pt x="2244" y="23685"/>
                              </a:cubicBezTo>
                              <a:cubicBezTo>
                                <a:pt x="2212" y="23693"/>
                                <a:pt x="2181" y="23704"/>
                                <a:pt x="2148" y="23711"/>
                              </a:cubicBezTo>
                              <a:cubicBezTo>
                                <a:pt x="2130" y="23715"/>
                                <a:pt x="2123" y="23719"/>
                                <a:pt x="2108" y="237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06,23542" coordsize="263,183" path="m2365,23554c2361,23532,2337,23544,2315,23549c2276,23558,2238,23568,2199,23579c2176,23585,2126,23587,2107,23599c2107,23602,2106,23605,2106,23608em2305,23662c2289,23685,2272,23678,2244,23685c2212,23693,2181,23704,2148,23711c2130,23715,2123,23719,2108,23724e" stroked="t" o:allowincell="f" style="position:absolute;margin-left:-12.3pt;margin-top:5.75pt;width:7.4pt;height: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785</wp:posOffset>
                </wp:positionH>
                <wp:positionV relativeFrom="paragraph">
                  <wp:posOffset>96520</wp:posOffset>
                </wp:positionV>
                <wp:extent cx="110490" cy="17145"/>
                <wp:effectExtent l="6350" t="7620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48">
                              <a:moveTo>
                                <a:pt x="3006" y="23619"/>
                              </a:moveTo>
                              <a:cubicBezTo>
                                <a:pt x="2985" y="23609"/>
                                <a:pt x="2971" y="23611"/>
                                <a:pt x="2947" y="23610"/>
                              </a:cubicBezTo>
                              <a:cubicBezTo>
                                <a:pt x="2906" y="23608"/>
                                <a:pt x="2864" y="23606"/>
                                <a:pt x="2823" y="23612"/>
                              </a:cubicBezTo>
                              <a:cubicBezTo>
                                <a:pt x="2786" y="23617"/>
                                <a:pt x="2751" y="23629"/>
                                <a:pt x="2716" y="23638"/>
                              </a:cubicBezTo>
                              <a:cubicBezTo>
                                <a:pt x="2696" y="23643"/>
                                <a:pt x="2696" y="23641"/>
                                <a:pt x="2710" y="236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00,23608" coordsize="307,48" path="m3006,23619c2985,23609,2971,23611,2947,23610c2906,23608,2864,23606,2823,23612c2786,23617,2751,23629,2716,23638c2696,23643,2696,23641,2710,23655e" stroked="t" o:allowincell="f" style="position:absolute;margin-left:4.55pt;margin-top:7.6pt;width:8.65pt;height:1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6225</wp:posOffset>
                </wp:positionH>
                <wp:positionV relativeFrom="paragraph">
                  <wp:posOffset>42545</wp:posOffset>
                </wp:positionV>
                <wp:extent cx="111125" cy="132080"/>
                <wp:effectExtent l="762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67">
                              <a:moveTo>
                                <a:pt x="3582" y="23524"/>
                              </a:moveTo>
                              <a:cubicBezTo>
                                <a:pt x="3562" y="23514"/>
                                <a:pt x="3542" y="23511"/>
                                <a:pt x="3522" y="23502"/>
                              </a:cubicBezTo>
                              <a:cubicBezTo>
                                <a:pt x="3494" y="23490"/>
                                <a:pt x="3469" y="23475"/>
                                <a:pt x="3440" y="23466"/>
                              </a:cubicBezTo>
                              <a:cubicBezTo>
                                <a:pt x="3414" y="23457"/>
                                <a:pt x="3389" y="23454"/>
                                <a:pt x="3363" y="23464"/>
                              </a:cubicBezTo>
                              <a:cubicBezTo>
                                <a:pt x="3334" y="23475"/>
                                <a:pt x="3311" y="23505"/>
                                <a:pt x="3307" y="23535"/>
                              </a:cubicBezTo>
                              <a:cubicBezTo>
                                <a:pt x="3303" y="23562"/>
                                <a:pt x="3311" y="23583"/>
                                <a:pt x="3324" y="23606"/>
                              </a:cubicBezTo>
                              <a:cubicBezTo>
                                <a:pt x="3346" y="23646"/>
                                <a:pt x="3384" y="23674"/>
                                <a:pt x="3423" y="23696"/>
                              </a:cubicBezTo>
                              <a:cubicBezTo>
                                <a:pt x="3452" y="23712"/>
                                <a:pt x="3482" y="23724"/>
                                <a:pt x="3511" y="23739"/>
                              </a:cubicBezTo>
                              <a:cubicBezTo>
                                <a:pt x="3534" y="23751"/>
                                <a:pt x="3559" y="23761"/>
                                <a:pt x="3580" y="23776"/>
                              </a:cubicBezTo>
                              <a:cubicBezTo>
                                <a:pt x="3593" y="23785"/>
                                <a:pt x="3595" y="23789"/>
                                <a:pt x="3601" y="23803"/>
                              </a:cubicBezTo>
                              <a:cubicBezTo>
                                <a:pt x="3590" y="23818"/>
                                <a:pt x="3581" y="23821"/>
                                <a:pt x="3562" y="23823"/>
                              </a:cubicBezTo>
                              <a:cubicBezTo>
                                <a:pt x="3539" y="23825"/>
                                <a:pt x="3518" y="23821"/>
                                <a:pt x="3496" y="23815"/>
                              </a:cubicBezTo>
                              <a:cubicBezTo>
                                <a:pt x="3470" y="23807"/>
                                <a:pt x="3427" y="23795"/>
                                <a:pt x="3424" y="23762"/>
                              </a:cubicBezTo>
                              <a:cubicBezTo>
                                <a:pt x="3421" y="23734"/>
                                <a:pt x="3450" y="23712"/>
                                <a:pt x="3466" y="23694"/>
                              </a:cubicBezTo>
                              <a:cubicBezTo>
                                <a:pt x="3501" y="23655"/>
                                <a:pt x="3609" y="23567"/>
                                <a:pt x="3615" y="23512"/>
                              </a:cubicBezTo>
                              <a:cubicBezTo>
                                <a:pt x="3620" y="23466"/>
                                <a:pt x="3570" y="23523"/>
                                <a:pt x="3562" y="235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7,23458" coordsize="309,367" path="m3582,23524c3562,23514,3542,23511,3522,23502c3494,23490,3469,23475,3440,23466c3414,23457,3389,23454,3363,23464c3334,23475,3311,23505,3307,23535c3303,23562,3311,23583,3324,23606c3346,23646,3384,23674,3423,23696c3452,23712,3482,23724,3511,23739c3534,23751,3559,23761,3580,23776c3593,23785,3595,23789,3601,23803c3590,23818,3581,23821,3562,23823c3539,23825,3518,23821,3496,23815c3470,23807,3427,23795,3424,23762c3421,23734,3450,23712,3466,23694c3501,23655,3609,23567,3615,23512c3620,23466,3570,23523,3562,23530e" stroked="t" o:allowincell="f" style="position:absolute;margin-left:21.75pt;margin-top:3.35pt;width:8.7pt;height:10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5: Combining Like Terms and Distributive Property.  Simplify each the expressions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7145</wp:posOffset>
                </wp:positionH>
                <wp:positionV relativeFrom="paragraph">
                  <wp:posOffset>12065</wp:posOffset>
                </wp:positionV>
                <wp:extent cx="1692910" cy="708025"/>
                <wp:effectExtent l="6350" t="7620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7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2" h="1966">
                              <a:moveTo>
                                <a:pt x="3604" y="2995"/>
                              </a:moveTo>
                              <a:cubicBezTo>
                                <a:pt x="3618" y="2974"/>
                                <a:pt x="3638" y="2954"/>
                                <a:pt x="3651" y="2934"/>
                              </a:cubicBezTo>
                              <a:cubicBezTo>
                                <a:pt x="3670" y="2905"/>
                                <a:pt x="3690" y="2883"/>
                                <a:pt x="3714" y="2857"/>
                              </a:cubicBezTo>
                              <a:cubicBezTo>
                                <a:pt x="3742" y="2827"/>
                                <a:pt x="3772" y="2805"/>
                                <a:pt x="3807" y="2783"/>
                              </a:cubicBezTo>
                              <a:cubicBezTo>
                                <a:pt x="3839" y="2764"/>
                                <a:pt x="3870" y="2750"/>
                                <a:pt x="3906" y="2743"/>
                              </a:cubicBezTo>
                              <a:cubicBezTo>
                                <a:pt x="3934" y="2738"/>
                                <a:pt x="3959" y="2743"/>
                                <a:pt x="3983" y="2758"/>
                              </a:cubicBezTo>
                              <a:cubicBezTo>
                                <a:pt x="4007" y="2773"/>
                                <a:pt x="4026" y="2797"/>
                                <a:pt x="4041" y="2820"/>
                              </a:cubicBezTo>
                              <a:cubicBezTo>
                                <a:pt x="4059" y="2847"/>
                                <a:pt x="4074" y="2881"/>
                                <a:pt x="4096" y="2906"/>
                              </a:cubicBezTo>
                              <a:cubicBezTo>
                                <a:pt x="4104" y="2916"/>
                                <a:pt x="4107" y="2919"/>
                                <a:pt x="4114" y="2924"/>
                              </a:cubicBezTo>
                              <a:cubicBezTo>
                                <a:pt x="4120" y="2905"/>
                                <a:pt x="4125" y="2887"/>
                                <a:pt x="4128" y="2866"/>
                              </a:cubicBezTo>
                              <a:cubicBezTo>
                                <a:pt x="4131" y="2844"/>
                                <a:pt x="4135" y="2825"/>
                                <a:pt x="4141" y="2804"/>
                              </a:cubicBezTo>
                              <a:cubicBezTo>
                                <a:pt x="4153" y="2817"/>
                                <a:pt x="4158" y="2827"/>
                                <a:pt x="4165" y="2851"/>
                              </a:cubicBezTo>
                              <a:cubicBezTo>
                                <a:pt x="4173" y="2880"/>
                                <a:pt x="4181" y="2910"/>
                                <a:pt x="4188" y="2939"/>
                              </a:cubicBezTo>
                              <a:cubicBezTo>
                                <a:pt x="4190" y="2951"/>
                                <a:pt x="4190" y="2954"/>
                                <a:pt x="4191" y="2961"/>
                              </a:cubicBezTo>
                              <a:cubicBezTo>
                                <a:pt x="4175" y="2957"/>
                                <a:pt x="4160" y="2950"/>
                                <a:pt x="4143" y="2942"/>
                              </a:cubicBezTo>
                              <a:cubicBezTo>
                                <a:pt x="4126" y="2935"/>
                                <a:pt x="4090" y="2919"/>
                                <a:pt x="4073" y="2927"/>
                              </a:cubicBezTo>
                              <a:cubicBezTo>
                                <a:pt x="4062" y="2929"/>
                                <a:pt x="4058" y="2928"/>
                                <a:pt x="4060" y="2938"/>
                              </a:cubicBezTo>
                            </a:path>
                            <a:path w="4702" h="1966">
                              <a:moveTo>
                                <a:pt x="3602" y="2981"/>
                              </a:moveTo>
                              <a:cubicBezTo>
                                <a:pt x="3609" y="2967"/>
                                <a:pt x="3621" y="2955"/>
                                <a:pt x="3627" y="2940"/>
                              </a:cubicBezTo>
                              <a:cubicBezTo>
                                <a:pt x="3638" y="2913"/>
                                <a:pt x="3646" y="2884"/>
                                <a:pt x="3658" y="2857"/>
                              </a:cubicBezTo>
                              <a:cubicBezTo>
                                <a:pt x="3675" y="2818"/>
                                <a:pt x="3695" y="2784"/>
                                <a:pt x="3725" y="2754"/>
                              </a:cubicBezTo>
                              <a:cubicBezTo>
                                <a:pt x="3781" y="2699"/>
                                <a:pt x="3862" y="2668"/>
                                <a:pt x="3938" y="2656"/>
                              </a:cubicBezTo>
                              <a:cubicBezTo>
                                <a:pt x="4020" y="2643"/>
                                <a:pt x="4102" y="2647"/>
                                <a:pt x="4184" y="2657"/>
                              </a:cubicBezTo>
                              <a:cubicBezTo>
                                <a:pt x="4245" y="2664"/>
                                <a:pt x="4306" y="2674"/>
                                <a:pt x="4367" y="2686"/>
                              </a:cubicBezTo>
                              <a:cubicBezTo>
                                <a:pt x="4501" y="2712"/>
                                <a:pt x="4635" y="2749"/>
                                <a:pt x="4721" y="2863"/>
                              </a:cubicBezTo>
                              <a:cubicBezTo>
                                <a:pt x="4743" y="2892"/>
                                <a:pt x="4760" y="2924"/>
                                <a:pt x="4775" y="2957"/>
                              </a:cubicBezTo>
                              <a:cubicBezTo>
                                <a:pt x="4784" y="2977"/>
                                <a:pt x="4793" y="2996"/>
                                <a:pt x="4803" y="3015"/>
                              </a:cubicBezTo>
                              <a:cubicBezTo>
                                <a:pt x="4808" y="2995"/>
                                <a:pt x="4812" y="2979"/>
                                <a:pt x="4812" y="2955"/>
                              </a:cubicBezTo>
                              <a:cubicBezTo>
                                <a:pt x="4812" y="2929"/>
                                <a:pt x="4811" y="2902"/>
                                <a:pt x="4811" y="2876"/>
                              </a:cubicBezTo>
                              <a:cubicBezTo>
                                <a:pt x="4818" y="2905"/>
                                <a:pt x="4825" y="2934"/>
                                <a:pt x="4829" y="2964"/>
                              </a:cubicBezTo>
                              <a:cubicBezTo>
                                <a:pt x="4832" y="2983"/>
                                <a:pt x="4830" y="3002"/>
                                <a:pt x="4831" y="3021"/>
                              </a:cubicBezTo>
                              <a:cubicBezTo>
                                <a:pt x="4810" y="3016"/>
                                <a:pt x="4794" y="3011"/>
                                <a:pt x="4773" y="3003"/>
                              </a:cubicBezTo>
                              <a:cubicBezTo>
                                <a:pt x="4742" y="2992"/>
                                <a:pt x="4710" y="2982"/>
                                <a:pt x="4677" y="2983"/>
                              </a:cubicBezTo>
                              <a:cubicBezTo>
                                <a:pt x="4657" y="2984"/>
                                <a:pt x="4637" y="2993"/>
                                <a:pt x="4619" y="2996"/>
                              </a:cubicBezTo>
                            </a:path>
                            <a:path w="4702" h="1966">
                              <a:moveTo>
                                <a:pt x="3650" y="2951"/>
                              </a:moveTo>
                              <a:cubicBezTo>
                                <a:pt x="3647" y="2931"/>
                                <a:pt x="3641" y="2919"/>
                                <a:pt x="3643" y="2896"/>
                              </a:cubicBezTo>
                              <a:cubicBezTo>
                                <a:pt x="3646" y="2871"/>
                                <a:pt x="3650" y="2853"/>
                                <a:pt x="3663" y="2831"/>
                              </a:cubicBezTo>
                              <a:cubicBezTo>
                                <a:pt x="3684" y="2796"/>
                                <a:pt x="3713" y="2775"/>
                                <a:pt x="3743" y="2749"/>
                              </a:cubicBezTo>
                              <a:cubicBezTo>
                                <a:pt x="3826" y="2678"/>
                                <a:pt x="3935" y="2639"/>
                                <a:pt x="4040" y="2618"/>
                              </a:cubicBezTo>
                              <a:cubicBezTo>
                                <a:pt x="4165" y="2593"/>
                                <a:pt x="4296" y="2571"/>
                                <a:pt x="4423" y="2561"/>
                              </a:cubicBezTo>
                              <a:cubicBezTo>
                                <a:pt x="4552" y="2550"/>
                                <a:pt x="4682" y="2578"/>
                                <a:pt x="4811" y="2587"/>
                              </a:cubicBezTo>
                              <a:cubicBezTo>
                                <a:pt x="4953" y="2597"/>
                                <a:pt x="5124" y="2615"/>
                                <a:pt x="5243" y="2701"/>
                              </a:cubicBezTo>
                              <a:cubicBezTo>
                                <a:pt x="5284" y="2731"/>
                                <a:pt x="5315" y="2771"/>
                                <a:pt x="5343" y="2813"/>
                              </a:cubicBezTo>
                              <a:cubicBezTo>
                                <a:pt x="5379" y="2867"/>
                                <a:pt x="5401" y="2927"/>
                                <a:pt x="5424" y="2987"/>
                              </a:cubicBezTo>
                              <a:cubicBezTo>
                                <a:pt x="5429" y="2968"/>
                                <a:pt x="5436" y="2948"/>
                                <a:pt x="5440" y="2927"/>
                              </a:cubicBezTo>
                              <a:cubicBezTo>
                                <a:pt x="5447" y="2893"/>
                                <a:pt x="5458" y="2874"/>
                                <a:pt x="5472" y="2850"/>
                              </a:cubicBezTo>
                              <a:cubicBezTo>
                                <a:pt x="5497" y="2883"/>
                                <a:pt x="5529" y="2918"/>
                                <a:pt x="5540" y="2960"/>
                              </a:cubicBezTo>
                              <a:cubicBezTo>
                                <a:pt x="5539" y="2963"/>
                                <a:pt x="5537" y="2967"/>
                                <a:pt x="5536" y="2970"/>
                              </a:cubicBezTo>
                              <a:cubicBezTo>
                                <a:pt x="5491" y="2964"/>
                                <a:pt x="5445" y="2956"/>
                                <a:pt x="5399" y="2954"/>
                              </a:cubicBezTo>
                              <a:cubicBezTo>
                                <a:pt x="5363" y="2952"/>
                                <a:pt x="5312" y="2950"/>
                                <a:pt x="5279" y="2967"/>
                              </a:cubicBezTo>
                              <a:cubicBezTo>
                                <a:pt x="5269" y="2977"/>
                                <a:pt x="5266" y="2980"/>
                                <a:pt x="5262" y="2988"/>
                              </a:cubicBezTo>
                            </a:path>
                            <a:path w="4702" h="1966">
                              <a:moveTo>
                                <a:pt x="2571" y="4118"/>
                              </a:moveTo>
                              <a:cubicBezTo>
                                <a:pt x="2571" y="4134"/>
                                <a:pt x="2575" y="4151"/>
                                <a:pt x="2575" y="4166"/>
                              </a:cubicBezTo>
                              <a:cubicBezTo>
                                <a:pt x="2574" y="4186"/>
                                <a:pt x="2566" y="4206"/>
                                <a:pt x="2566" y="4226"/>
                              </a:cubicBezTo>
                              <a:cubicBezTo>
                                <a:pt x="2566" y="4247"/>
                                <a:pt x="2569" y="4252"/>
                                <a:pt x="2593" y="4253"/>
                              </a:cubicBezTo>
                              <a:cubicBezTo>
                                <a:pt x="2617" y="4254"/>
                                <a:pt x="2643" y="4252"/>
                                <a:pt x="2667" y="4251"/>
                              </a:cubicBezTo>
                              <a:cubicBezTo>
                                <a:pt x="2702" y="4250"/>
                                <a:pt x="2736" y="4251"/>
                                <a:pt x="2770" y="4258"/>
                              </a:cubicBezTo>
                              <a:cubicBezTo>
                                <a:pt x="2796" y="4263"/>
                                <a:pt x="2821" y="4272"/>
                                <a:pt x="2827" y="4301"/>
                              </a:cubicBezTo>
                              <a:cubicBezTo>
                                <a:pt x="2832" y="4328"/>
                                <a:pt x="2814" y="4360"/>
                                <a:pt x="2799" y="4381"/>
                              </a:cubicBezTo>
                              <a:cubicBezTo>
                                <a:pt x="2764" y="4428"/>
                                <a:pt x="2712" y="4461"/>
                                <a:pt x="2656" y="4477"/>
                              </a:cubicBezTo>
                              <a:cubicBezTo>
                                <a:pt x="2620" y="4487"/>
                                <a:pt x="2587" y="4487"/>
                                <a:pt x="2550" y="4486"/>
                              </a:cubicBezTo>
                              <a:cubicBezTo>
                                <a:pt x="2537" y="4486"/>
                                <a:pt x="2501" y="4480"/>
                                <a:pt x="2493" y="4469"/>
                              </a:cubicBezTo>
                              <a:cubicBezTo>
                                <a:pt x="2494" y="4466"/>
                                <a:pt x="2496" y="4462"/>
                                <a:pt x="2497" y="4459"/>
                              </a:cubicBezTo>
                            </a:path>
                            <a:path w="4702" h="1966">
                              <a:moveTo>
                                <a:pt x="2914" y="4170"/>
                              </a:moveTo>
                              <a:cubicBezTo>
                                <a:pt x="2917" y="4167"/>
                                <a:pt x="2920" y="4164"/>
                                <a:pt x="2923" y="4161"/>
                              </a:cubicBezTo>
                              <a:cubicBezTo>
                                <a:pt x="2911" y="4137"/>
                                <a:pt x="2882" y="4134"/>
                                <a:pt x="2853" y="4130"/>
                              </a:cubicBezTo>
                              <a:cubicBezTo>
                                <a:pt x="2803" y="4124"/>
                                <a:pt x="2752" y="4120"/>
                                <a:pt x="2702" y="4122"/>
                              </a:cubicBezTo>
                              <a:cubicBezTo>
                                <a:pt x="2664" y="4124"/>
                                <a:pt x="2627" y="4129"/>
                                <a:pt x="2589" y="4133"/>
                              </a:cubicBezTo>
                              <a:cubicBezTo>
                                <a:pt x="2565" y="4136"/>
                                <a:pt x="2563" y="4133"/>
                                <a:pt x="2577" y="4153"/>
                              </a:cubicBezTo>
                            </a:path>
                            <a:path w="4702" h="1966">
                              <a:moveTo>
                                <a:pt x="3031" y="4276"/>
                              </a:moveTo>
                              <a:cubicBezTo>
                                <a:pt x="3041" y="4271"/>
                                <a:pt x="3044" y="4269"/>
                                <a:pt x="3051" y="4268"/>
                              </a:cubicBezTo>
                              <a:cubicBezTo>
                                <a:pt x="3058" y="4288"/>
                                <a:pt x="3059" y="4303"/>
                                <a:pt x="3062" y="4324"/>
                              </a:cubicBezTo>
                              <a:cubicBezTo>
                                <a:pt x="3067" y="4356"/>
                                <a:pt x="3071" y="4388"/>
                                <a:pt x="3078" y="4419"/>
                              </a:cubicBezTo>
                              <a:cubicBezTo>
                                <a:pt x="3085" y="4447"/>
                                <a:pt x="3089" y="4483"/>
                                <a:pt x="3111" y="4501"/>
                              </a:cubicBezTo>
                              <a:cubicBezTo>
                                <a:pt x="3124" y="4474"/>
                                <a:pt x="3130" y="4449"/>
                                <a:pt x="3139" y="4421"/>
                              </a:cubicBezTo>
                              <a:cubicBezTo>
                                <a:pt x="3151" y="4385"/>
                                <a:pt x="3165" y="4349"/>
                                <a:pt x="3186" y="4318"/>
                              </a:cubicBezTo>
                              <a:cubicBezTo>
                                <a:pt x="3199" y="4298"/>
                                <a:pt x="3220" y="4274"/>
                                <a:pt x="3245" y="4270"/>
                              </a:cubicBezTo>
                              <a:cubicBezTo>
                                <a:pt x="3266" y="4266"/>
                                <a:pt x="3281" y="4288"/>
                                <a:pt x="3289" y="4304"/>
                              </a:cubicBezTo>
                              <a:cubicBezTo>
                                <a:pt x="3307" y="4341"/>
                                <a:pt x="3310" y="4385"/>
                                <a:pt x="3314" y="4425"/>
                              </a:cubicBezTo>
                              <a:cubicBezTo>
                                <a:pt x="3317" y="4451"/>
                                <a:pt x="3322" y="4477"/>
                                <a:pt x="3325" y="4503"/>
                              </a:cubicBezTo>
                              <a:cubicBezTo>
                                <a:pt x="3327" y="4526"/>
                                <a:pt x="3326" y="4524"/>
                                <a:pt x="3340" y="4514"/>
                              </a:cubicBezTo>
                            </a:path>
                            <a:path w="4702" h="1966">
                              <a:moveTo>
                                <a:pt x="3624" y="4018"/>
                              </a:moveTo>
                              <a:cubicBezTo>
                                <a:pt x="3611" y="3996"/>
                                <a:pt x="3602" y="3995"/>
                                <a:pt x="3577" y="3996"/>
                              </a:cubicBezTo>
                              <a:cubicBezTo>
                                <a:pt x="3555" y="3997"/>
                                <a:pt x="3532" y="3997"/>
                                <a:pt x="3510" y="4000"/>
                              </a:cubicBezTo>
                              <a:cubicBezTo>
                                <a:pt x="3493" y="4002"/>
                                <a:pt x="3478" y="4006"/>
                                <a:pt x="3461" y="4005"/>
                              </a:cubicBezTo>
                              <a:cubicBezTo>
                                <a:pt x="3477" y="3993"/>
                                <a:pt x="3491" y="3990"/>
                                <a:pt x="3504" y="4010"/>
                              </a:cubicBezTo>
                              <a:cubicBezTo>
                                <a:pt x="3510" y="4018"/>
                                <a:pt x="3508" y="4036"/>
                                <a:pt x="3509" y="4046"/>
                              </a:cubicBezTo>
                              <a:cubicBezTo>
                                <a:pt x="3511" y="4059"/>
                                <a:pt x="3508" y="4072"/>
                                <a:pt x="3505" y="4085"/>
                              </a:cubicBezTo>
                              <a:cubicBezTo>
                                <a:pt x="3503" y="4096"/>
                                <a:pt x="3499" y="4106"/>
                                <a:pt x="3496" y="4116"/>
                              </a:cubicBezTo>
                              <a:cubicBezTo>
                                <a:pt x="3513" y="4106"/>
                                <a:pt x="3523" y="4105"/>
                                <a:pt x="3542" y="4104"/>
                              </a:cubicBezTo>
                              <a:cubicBezTo>
                                <a:pt x="3565" y="4103"/>
                                <a:pt x="3587" y="4102"/>
                                <a:pt x="3610" y="4108"/>
                              </a:cubicBezTo>
                              <a:cubicBezTo>
                                <a:pt x="3627" y="4112"/>
                                <a:pt x="3653" y="4122"/>
                                <a:pt x="3658" y="4141"/>
                              </a:cubicBezTo>
                              <a:cubicBezTo>
                                <a:pt x="3665" y="4167"/>
                                <a:pt x="3647" y="4199"/>
                                <a:pt x="3629" y="4217"/>
                              </a:cubicBezTo>
                              <a:cubicBezTo>
                                <a:pt x="3606" y="4240"/>
                                <a:pt x="3580" y="4249"/>
                                <a:pt x="3550" y="4254"/>
                              </a:cubicBezTo>
                              <a:cubicBezTo>
                                <a:pt x="3526" y="4258"/>
                                <a:pt x="3519" y="4245"/>
                                <a:pt x="3511" y="4225"/>
                              </a:cubicBezTo>
                            </a:path>
                            <a:path w="4702" h="1966">
                              <a:moveTo>
                                <a:pt x="4104" y="4344"/>
                              </a:moveTo>
                              <a:cubicBezTo>
                                <a:pt x="4087" y="4315"/>
                                <a:pt x="4074" y="4308"/>
                                <a:pt x="4040" y="4303"/>
                              </a:cubicBezTo>
                              <a:cubicBezTo>
                                <a:pt x="4007" y="4298"/>
                                <a:pt x="3974" y="4299"/>
                                <a:pt x="3941" y="4303"/>
                              </a:cubicBezTo>
                              <a:cubicBezTo>
                                <a:pt x="3922" y="4305"/>
                                <a:pt x="3907" y="4311"/>
                                <a:pt x="3889" y="4313"/>
                              </a:cubicBezTo>
                              <a:cubicBezTo>
                                <a:pt x="3902" y="4328"/>
                                <a:pt x="3908" y="4328"/>
                                <a:pt x="3928" y="4334"/>
                              </a:cubicBezTo>
                            </a:path>
                            <a:path w="4702" h="1966">
                              <a:moveTo>
                                <a:pt x="4417" y="4149"/>
                              </a:moveTo>
                              <a:cubicBezTo>
                                <a:pt x="4436" y="4153"/>
                                <a:pt x="4425" y="4179"/>
                                <a:pt x="4424" y="4201"/>
                              </a:cubicBezTo>
                              <a:cubicBezTo>
                                <a:pt x="4423" y="4238"/>
                                <a:pt x="4418" y="4274"/>
                                <a:pt x="4416" y="4311"/>
                              </a:cubicBezTo>
                              <a:cubicBezTo>
                                <a:pt x="4414" y="4348"/>
                                <a:pt x="4414" y="4385"/>
                                <a:pt x="4418" y="4422"/>
                              </a:cubicBezTo>
                              <a:cubicBezTo>
                                <a:pt x="4420" y="4441"/>
                                <a:pt x="4427" y="4480"/>
                                <a:pt x="4455" y="4467"/>
                              </a:cubicBezTo>
                              <a:cubicBezTo>
                                <a:pt x="4457" y="4464"/>
                                <a:pt x="4460" y="4461"/>
                                <a:pt x="4462" y="4458"/>
                              </a:cubicBezTo>
                            </a:path>
                            <a:path w="4702" h="1966">
                              <a:moveTo>
                                <a:pt x="4601" y="4229"/>
                              </a:moveTo>
                              <a:cubicBezTo>
                                <a:pt x="4614" y="4245"/>
                                <a:pt x="4606" y="4258"/>
                                <a:pt x="4603" y="4279"/>
                              </a:cubicBezTo>
                              <a:cubicBezTo>
                                <a:pt x="4600" y="4300"/>
                                <a:pt x="4595" y="4324"/>
                                <a:pt x="4597" y="4345"/>
                              </a:cubicBezTo>
                              <a:cubicBezTo>
                                <a:pt x="4599" y="4367"/>
                                <a:pt x="4605" y="4390"/>
                                <a:pt x="4626" y="4402"/>
                              </a:cubicBezTo>
                              <a:cubicBezTo>
                                <a:pt x="4653" y="4417"/>
                                <a:pt x="4680" y="4407"/>
                                <a:pt x="4705" y="4393"/>
                              </a:cubicBezTo>
                              <a:cubicBezTo>
                                <a:pt x="4736" y="4376"/>
                                <a:pt x="4763" y="4350"/>
                                <a:pt x="4778" y="4318"/>
                              </a:cubicBezTo>
                              <a:cubicBezTo>
                                <a:pt x="4792" y="4288"/>
                                <a:pt x="4793" y="4257"/>
                                <a:pt x="4774" y="4229"/>
                              </a:cubicBezTo>
                              <a:cubicBezTo>
                                <a:pt x="4757" y="4205"/>
                                <a:pt x="4728" y="4190"/>
                                <a:pt x="4700" y="4185"/>
                              </a:cubicBezTo>
                              <a:cubicBezTo>
                                <a:pt x="4675" y="4181"/>
                                <a:pt x="4655" y="4192"/>
                                <a:pt x="4634" y="4202"/>
                              </a:cubicBezTo>
                              <a:cubicBezTo>
                                <a:pt x="4626" y="4205"/>
                                <a:pt x="4623" y="4206"/>
                                <a:pt x="4629" y="4214"/>
                              </a:cubicBezTo>
                            </a:path>
                            <a:path w="4702" h="1966">
                              <a:moveTo>
                                <a:pt x="4916" y="4252"/>
                              </a:moveTo>
                              <a:cubicBezTo>
                                <a:pt x="4920" y="4275"/>
                                <a:pt x="4926" y="4301"/>
                                <a:pt x="4927" y="4324"/>
                              </a:cubicBezTo>
                              <a:cubicBezTo>
                                <a:pt x="4928" y="4345"/>
                                <a:pt x="4927" y="4371"/>
                                <a:pt x="4939" y="4390"/>
                              </a:cubicBezTo>
                              <a:cubicBezTo>
                                <a:pt x="4943" y="4394"/>
                                <a:pt x="4946" y="4399"/>
                                <a:pt x="4950" y="4403"/>
                              </a:cubicBezTo>
                              <a:cubicBezTo>
                                <a:pt x="4976" y="4395"/>
                                <a:pt x="4978" y="4384"/>
                                <a:pt x="4993" y="4361"/>
                              </a:cubicBezTo>
                              <a:cubicBezTo>
                                <a:pt x="5011" y="4333"/>
                                <a:pt x="5026" y="4301"/>
                                <a:pt x="5045" y="4273"/>
                              </a:cubicBezTo>
                              <a:cubicBezTo>
                                <a:pt x="5054" y="4260"/>
                                <a:pt x="5075" y="4230"/>
                                <a:pt x="5096" y="4239"/>
                              </a:cubicBezTo>
                              <a:cubicBezTo>
                                <a:pt x="5116" y="4248"/>
                                <a:pt x="5118" y="4287"/>
                                <a:pt x="5121" y="4304"/>
                              </a:cubicBezTo>
                              <a:cubicBezTo>
                                <a:pt x="5126" y="4333"/>
                                <a:pt x="5128" y="4363"/>
                                <a:pt x="5131" y="4393"/>
                              </a:cubicBezTo>
                              <a:cubicBezTo>
                                <a:pt x="5133" y="4419"/>
                                <a:pt x="5137" y="4434"/>
                                <a:pt x="5147" y="4401"/>
                              </a:cubicBezTo>
                            </a:path>
                            <a:path w="4702" h="1966">
                              <a:moveTo>
                                <a:pt x="5412" y="4092"/>
                              </a:moveTo>
                              <a:cubicBezTo>
                                <a:pt x="5428" y="4081"/>
                                <a:pt x="5439" y="4067"/>
                                <a:pt x="5420" y="4050"/>
                              </a:cubicBezTo>
                              <a:cubicBezTo>
                                <a:pt x="5407" y="4038"/>
                                <a:pt x="5367" y="4042"/>
                                <a:pt x="5352" y="4044"/>
                              </a:cubicBezTo>
                              <a:cubicBezTo>
                                <a:pt x="5332" y="4046"/>
                                <a:pt x="5312" y="4050"/>
                                <a:pt x="5292" y="4048"/>
                              </a:cubicBezTo>
                              <a:cubicBezTo>
                                <a:pt x="5298" y="4033"/>
                                <a:pt x="5310" y="4025"/>
                                <a:pt x="5321" y="4012"/>
                              </a:cubicBezTo>
                              <a:cubicBezTo>
                                <a:pt x="5336" y="3995"/>
                                <a:pt x="5350" y="3977"/>
                                <a:pt x="5365" y="3961"/>
                              </a:cubicBezTo>
                              <a:cubicBezTo>
                                <a:pt x="5379" y="3946"/>
                                <a:pt x="5393" y="3923"/>
                                <a:pt x="5409" y="3911"/>
                              </a:cubicBezTo>
                              <a:cubicBezTo>
                                <a:pt x="5413" y="3909"/>
                                <a:pt x="5418" y="3907"/>
                                <a:pt x="5422" y="3905"/>
                              </a:cubicBezTo>
                              <a:cubicBezTo>
                                <a:pt x="5432" y="3928"/>
                                <a:pt x="5433" y="3948"/>
                                <a:pt x="5434" y="3974"/>
                              </a:cubicBezTo>
                              <a:cubicBezTo>
                                <a:pt x="5435" y="4010"/>
                                <a:pt x="5433" y="4047"/>
                                <a:pt x="5434" y="4083"/>
                              </a:cubicBezTo>
                              <a:cubicBezTo>
                                <a:pt x="5435" y="4105"/>
                                <a:pt x="5431" y="4133"/>
                                <a:pt x="5440" y="4154"/>
                              </a:cubicBezTo>
                              <a:cubicBezTo>
                                <a:pt x="5442" y="4157"/>
                                <a:pt x="5444" y="4160"/>
                                <a:pt x="5446" y="4163"/>
                              </a:cubicBezTo>
                            </a:path>
                            <a:path w="4702" h="1966">
                              <a:moveTo>
                                <a:pt x="5735" y="4107"/>
                              </a:moveTo>
                              <a:cubicBezTo>
                                <a:pt x="5742" y="4138"/>
                                <a:pt x="5745" y="4171"/>
                                <a:pt x="5745" y="4203"/>
                              </a:cubicBezTo>
                              <a:cubicBezTo>
                                <a:pt x="5745" y="4237"/>
                                <a:pt x="5741" y="4270"/>
                                <a:pt x="5740" y="4304"/>
                              </a:cubicBezTo>
                              <a:cubicBezTo>
                                <a:pt x="5739" y="4334"/>
                                <a:pt x="5743" y="4365"/>
                                <a:pt x="5742" y="4395"/>
                              </a:cubicBezTo>
                              <a:cubicBezTo>
                                <a:pt x="5741" y="4419"/>
                                <a:pt x="5740" y="4427"/>
                                <a:pt x="5760" y="4438"/>
                              </a:cubicBezTo>
                            </a:path>
                            <a:path w="4702" h="1966">
                              <a:moveTo>
                                <a:pt x="5839" y="4309"/>
                              </a:moveTo>
                              <a:cubicBezTo>
                                <a:pt x="5825" y="4295"/>
                                <a:pt x="5808" y="4287"/>
                                <a:pt x="5787" y="4288"/>
                              </a:cubicBezTo>
                              <a:cubicBezTo>
                                <a:pt x="5755" y="4289"/>
                                <a:pt x="5723" y="4296"/>
                                <a:pt x="5691" y="4299"/>
                              </a:cubicBezTo>
                              <a:cubicBezTo>
                                <a:pt x="5661" y="4302"/>
                                <a:pt x="5643" y="4305"/>
                                <a:pt x="5618" y="4321"/>
                              </a:cubicBezTo>
                            </a:path>
                            <a:path w="4702" h="1966">
                              <a:moveTo>
                                <a:pt x="6068" y="4044"/>
                              </a:moveTo>
                              <a:cubicBezTo>
                                <a:pt x="6084" y="4044"/>
                                <a:pt x="6081" y="4069"/>
                                <a:pt x="6077" y="4090"/>
                              </a:cubicBezTo>
                              <a:cubicBezTo>
                                <a:pt x="6069" y="4133"/>
                                <a:pt x="6063" y="4175"/>
                                <a:pt x="6059" y="4219"/>
                              </a:cubicBezTo>
                              <a:cubicBezTo>
                                <a:pt x="6055" y="4255"/>
                                <a:pt x="6049" y="4297"/>
                                <a:pt x="6051" y="4333"/>
                              </a:cubicBezTo>
                              <a:cubicBezTo>
                                <a:pt x="6052" y="4350"/>
                                <a:pt x="6056" y="4356"/>
                                <a:pt x="6066" y="4366"/>
                              </a:cubicBezTo>
                            </a:path>
                            <a:path w="4702" h="1966">
                              <a:moveTo>
                                <a:pt x="6265" y="4128"/>
                              </a:moveTo>
                              <a:cubicBezTo>
                                <a:pt x="6289" y="4130"/>
                                <a:pt x="6283" y="4144"/>
                                <a:pt x="6283" y="4170"/>
                              </a:cubicBezTo>
                              <a:cubicBezTo>
                                <a:pt x="6283" y="4187"/>
                                <a:pt x="6279" y="4199"/>
                                <a:pt x="6281" y="4217"/>
                              </a:cubicBezTo>
                              <a:cubicBezTo>
                                <a:pt x="6314" y="4202"/>
                                <a:pt x="6342" y="4204"/>
                                <a:pt x="6375" y="4219"/>
                              </a:cubicBezTo>
                              <a:cubicBezTo>
                                <a:pt x="6395" y="4228"/>
                                <a:pt x="6415" y="4241"/>
                                <a:pt x="6432" y="4255"/>
                              </a:cubicBezTo>
                              <a:cubicBezTo>
                                <a:pt x="6446" y="4267"/>
                                <a:pt x="6452" y="4275"/>
                                <a:pt x="6448" y="4294"/>
                              </a:cubicBezTo>
                              <a:cubicBezTo>
                                <a:pt x="6443" y="4320"/>
                                <a:pt x="6422" y="4337"/>
                                <a:pt x="6402" y="4353"/>
                              </a:cubicBezTo>
                              <a:cubicBezTo>
                                <a:pt x="6378" y="4373"/>
                                <a:pt x="6350" y="4392"/>
                                <a:pt x="6319" y="4400"/>
                              </a:cubicBezTo>
                              <a:cubicBezTo>
                                <a:pt x="6298" y="4405"/>
                                <a:pt x="6272" y="4409"/>
                                <a:pt x="6262" y="4384"/>
                              </a:cubicBezTo>
                              <a:cubicBezTo>
                                <a:pt x="6264" y="4374"/>
                                <a:pt x="6266" y="4370"/>
                                <a:pt x="6268" y="4363"/>
                              </a:cubicBezTo>
                            </a:path>
                            <a:path w="4702" h="1966">
                              <a:moveTo>
                                <a:pt x="6566" y="4073"/>
                              </a:moveTo>
                              <a:cubicBezTo>
                                <a:pt x="6574" y="4051"/>
                                <a:pt x="6527" y="4067"/>
                                <a:pt x="6502" y="4068"/>
                              </a:cubicBezTo>
                              <a:cubicBezTo>
                                <a:pt x="6454" y="4069"/>
                                <a:pt x="6407" y="4065"/>
                                <a:pt x="6359" y="4072"/>
                              </a:cubicBezTo>
                              <a:cubicBezTo>
                                <a:pt x="6329" y="4076"/>
                                <a:pt x="6309" y="4085"/>
                                <a:pt x="6284" y="4100"/>
                              </a:cubicBezTo>
                            </a:path>
                            <a:path w="4702" h="1966">
                              <a:moveTo>
                                <a:pt x="6636" y="4216"/>
                              </a:moveTo>
                              <a:cubicBezTo>
                                <a:pt x="6653" y="4227"/>
                                <a:pt x="6650" y="4240"/>
                                <a:pt x="6646" y="4263"/>
                              </a:cubicBezTo>
                              <a:cubicBezTo>
                                <a:pt x="6641" y="4292"/>
                                <a:pt x="6638" y="4320"/>
                                <a:pt x="6636" y="4349"/>
                              </a:cubicBezTo>
                              <a:cubicBezTo>
                                <a:pt x="6635" y="4373"/>
                                <a:pt x="6632" y="4386"/>
                                <a:pt x="6652" y="4399"/>
                              </a:cubicBezTo>
                              <a:cubicBezTo>
                                <a:pt x="6669" y="4382"/>
                                <a:pt x="6677" y="4362"/>
                                <a:pt x="6688" y="4340"/>
                              </a:cubicBezTo>
                              <a:cubicBezTo>
                                <a:pt x="6703" y="4308"/>
                                <a:pt x="6717" y="4275"/>
                                <a:pt x="6735" y="4244"/>
                              </a:cubicBezTo>
                              <a:cubicBezTo>
                                <a:pt x="6746" y="4224"/>
                                <a:pt x="6766" y="4193"/>
                                <a:pt x="6790" y="4186"/>
                              </a:cubicBezTo>
                              <a:cubicBezTo>
                                <a:pt x="6813" y="4179"/>
                                <a:pt x="6830" y="4206"/>
                                <a:pt x="6838" y="4222"/>
                              </a:cubicBezTo>
                              <a:cubicBezTo>
                                <a:pt x="6853" y="4251"/>
                                <a:pt x="6856" y="4283"/>
                                <a:pt x="6861" y="4315"/>
                              </a:cubicBezTo>
                              <a:cubicBezTo>
                                <a:pt x="6865" y="4337"/>
                                <a:pt x="6874" y="4367"/>
                                <a:pt x="6873" y="4389"/>
                              </a:cubicBezTo>
                              <a:cubicBezTo>
                                <a:pt x="6872" y="4405"/>
                                <a:pt x="6866" y="4402"/>
                                <a:pt x="6884" y="4408"/>
                              </a:cubicBezTo>
                            </a:path>
                            <a:path w="4702" h="1966">
                              <a:moveTo>
                                <a:pt x="6978" y="4006"/>
                              </a:moveTo>
                              <a:cubicBezTo>
                                <a:pt x="6994" y="3991"/>
                                <a:pt x="7005" y="3986"/>
                                <a:pt x="7022" y="3979"/>
                              </a:cubicBezTo>
                              <a:cubicBezTo>
                                <a:pt x="7039" y="3972"/>
                                <a:pt x="7055" y="3968"/>
                                <a:pt x="7074" y="3967"/>
                              </a:cubicBezTo>
                              <a:cubicBezTo>
                                <a:pt x="7092" y="3966"/>
                                <a:pt x="7110" y="3970"/>
                                <a:pt x="7125" y="3981"/>
                              </a:cubicBezTo>
                              <a:cubicBezTo>
                                <a:pt x="7137" y="3990"/>
                                <a:pt x="7143" y="4003"/>
                                <a:pt x="7141" y="4018"/>
                              </a:cubicBezTo>
                              <a:cubicBezTo>
                                <a:pt x="7138" y="4039"/>
                                <a:pt x="7118" y="4051"/>
                                <a:pt x="7106" y="4067"/>
                              </a:cubicBezTo>
                              <a:cubicBezTo>
                                <a:pt x="7092" y="4085"/>
                                <a:pt x="7120" y="4095"/>
                                <a:pt x="7133" y="4105"/>
                              </a:cubicBezTo>
                              <a:cubicBezTo>
                                <a:pt x="7150" y="4117"/>
                                <a:pt x="7171" y="4129"/>
                                <a:pt x="7185" y="4145"/>
                              </a:cubicBezTo>
                              <a:cubicBezTo>
                                <a:pt x="7188" y="4149"/>
                                <a:pt x="7191" y="4154"/>
                                <a:pt x="7194" y="4158"/>
                              </a:cubicBezTo>
                              <a:cubicBezTo>
                                <a:pt x="7168" y="4170"/>
                                <a:pt x="7140" y="4176"/>
                                <a:pt x="7113" y="4186"/>
                              </a:cubicBezTo>
                              <a:cubicBezTo>
                                <a:pt x="7085" y="4196"/>
                                <a:pt x="7072" y="4208"/>
                                <a:pt x="7058" y="4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93,2558" coordsize="4702,1966" path="m3604,2995c3618,2974,3638,2954,3651,2934c3670,2905,3690,2883,3714,2857c3742,2827,3772,2805,3807,2783c3839,2764,3870,2750,3906,2743c3934,2738,3959,2743,3983,2758c4007,2773,4026,2797,4041,2820c4059,2847,4074,2881,4096,2906c4104,2916,4107,2919,4114,2924c4120,2905,4125,2887,4128,2866c4131,2844,4135,2825,4141,2804c4153,2817,4158,2827,4165,2851c4173,2880,4181,2910,4188,2939c4190,2951,4190,2954,4191,2961c4175,2957,4160,2950,4143,2942c4126,2935,4090,2919,4073,2927c4062,2929,4058,2928,4060,2938em3602,2981c3609,2967,3621,2955,3627,2940c3638,2913,3646,2884,3658,2857c3675,2818,3695,2784,3725,2754c3781,2699,3862,2668,3938,2656c4020,2643,4102,2647,4184,2657c4245,2664,4306,2674,4367,2686c4501,2712,4635,2749,4721,2863c4743,2892,4760,2924,4775,2957c4784,2977,4793,2996,4803,3015c4808,2995,4812,2979,4812,2955c4812,2929,4811,2902,4811,2876c4818,2905,4825,2934,4829,2964c4832,2983,4830,3002,4831,3021c4810,3016,4794,3011,4773,3003c4742,2992,4710,2982,4677,2983c4657,2984,4637,2993,4619,2996em3650,2951c3647,2931,3641,2919,3643,2896c3646,2871,3650,2853,3663,2831c3684,2796,3713,2775,3743,2749c3826,2678,3935,2639,4040,2618c4165,2593,4296,2571,4423,2561c4552,2550,4682,2578,4811,2587c4953,2597,5124,2615,5243,2701c5284,2731,5315,2771,5343,2813c5379,2867,5401,2927,5424,2987c5429,2968,5436,2948,5440,2927c5447,2893,5458,2874,5472,2850c5497,2883,5529,2918,5540,2960c5539,2963,5537,2967,5536,2970c5491,2964,5445,2956,5399,2954c5363,2952,5312,2950,5279,2967c5269,2977,5266,2980,5262,2988em2571,4118c2571,4134,2575,4151,2575,4166c2574,4186,2566,4206,2566,4226c2566,4247,2569,4252,2593,4253c2617,4254,2643,4252,2667,4251c2702,4250,2736,4251,2770,4258c2796,4263,2821,4272,2827,4301c2832,4328,2814,4360,2799,4381c2764,4428,2712,4461,2656,4477c2620,4487,2587,4487,2550,4486c2537,4486,2501,4480,2493,4469c2494,4466,2496,4462,2497,4459em2914,4170c2917,4167,2920,4164,2923,4161c2911,4137,2882,4134,2853,4130c2803,4124,2752,4120,2702,4122c2664,4124,2627,4129,2589,4133c2565,4136,2563,4133,2577,4153em3031,4276c3041,4271,3044,4269,3051,4268c3058,4288,3059,4303,3062,4324c3067,4356,3071,4388,3078,4419c3085,4447,3089,4483,3111,4501c3124,4474,3130,4449,3139,4421c3151,4385,3165,4349,3186,4318c3199,4298,3220,4274,3245,4270c3266,4266,3281,4288,3289,4304c3307,4341,3310,4385,3314,4425c3317,4451,3322,4477,3325,4503c3327,4526,3326,4524,3340,4514em3624,4018c3611,3996,3602,3995,3577,3996c3555,3997,3532,3997,3510,4000c3493,4002,3478,4006,3461,4005c3477,3993,3491,3990,3504,4010c3510,4018,3508,4036,3509,4046c3511,4059,3508,4072,3505,4085c3503,4096,3499,4106,3496,4116c3513,4106,3523,4105,3542,4104c3565,4103,3587,4102,3610,4108c3627,4112,3653,4122,3658,4141c3665,4167,3647,4199,3629,4217c3606,4240,3580,4249,3550,4254c3526,4258,3519,4245,3511,4225em4104,4344c4087,4315,4074,4308,4040,4303c4007,4298,3974,4299,3941,4303c3922,4305,3907,4311,3889,4313c3902,4328,3908,4328,3928,4334em4417,4149c4436,4153,4425,4179,4424,4201c4423,4238,4418,4274,4416,4311c4414,4348,4414,4385,4418,4422c4420,4441,4427,4480,4455,4467c4457,4464,4460,4461,4462,4458em4601,4229c4614,4245,4606,4258,4603,4279c4600,4300,4595,4324,4597,4345c4599,4367,4605,4390,4626,4402c4653,4417,4680,4407,4705,4393c4736,4376,4763,4350,4778,4318c4792,4288,4793,4257,4774,4229c4757,4205,4728,4190,4700,4185c4675,4181,4655,4192,4634,4202c4626,4205,4623,4206,4629,4214em4916,4252c4920,4275,4926,4301,4927,4324c4928,4345,4927,4371,4939,4390c4943,4394,4946,4399,4950,4403c4976,4395,4978,4384,4993,4361c5011,4333,5026,4301,5045,4273c5054,4260,5075,4230,5096,4239c5116,4248,5118,4287,5121,4304c5126,4333,5128,4363,5131,4393c5133,4419,5137,4434,5147,4401em5412,4092c5428,4081,5439,4067,5420,4050c5407,4038,5367,4042,5352,4044c5332,4046,5312,4050,5292,4048c5298,4033,5310,4025,5321,4012c5336,3995,5350,3977,5365,3961c5379,3946,5393,3923,5409,3911c5413,3909,5418,3907,5422,3905c5432,3928,5433,3948,5434,3974c5435,4010,5433,4047,5434,4083c5435,4105,5431,4133,5440,4154c5442,4157,5444,4160,5446,4163em5735,4107c5742,4138,5745,4171,5745,4203c5745,4237,5741,4270,5740,4304c5739,4334,5743,4365,5742,4395c5741,4419,5740,4427,5760,4438em5839,4309c5825,4295,5808,4287,5787,4288c5755,4289,5723,4296,5691,4299c5661,4302,5643,4305,5618,4321em6068,4044c6084,4044,6081,4069,6077,4090c6069,4133,6063,4175,6059,4219c6055,4255,6049,4297,6051,4333c6052,4350,6056,4356,6066,4366em6265,4128c6289,4130,6283,4144,6283,4170c6283,4187,6279,4199,6281,4217c6314,4202,6342,4204,6375,4219c6395,4228,6415,4241,6432,4255c6446,4267,6452,4275,6448,4294c6443,4320,6422,4337,6402,4353c6378,4373,6350,4392,6319,4400c6298,4405,6272,4409,6262,4384c6264,4374,6266,4370,6268,4363em6566,4073c6574,4051,6527,4067,6502,4068c6454,4069,6407,4065,6359,4072c6329,4076,6309,4085,6284,4100em6636,4216c6653,4227,6650,4240,6646,4263c6641,4292,6638,4320,6636,4349c6635,4373,6632,4386,6652,4399c6669,4382,6677,4362,6688,4340c6703,4308,6717,4275,6735,4244c6746,4224,6766,4193,6790,4186c6813,4179,6830,4206,6838,4222c6853,4251,6856,4283,6861,4315c6865,4337,6874,4367,6873,4389c6872,4405,6866,4402,6884,4408em6978,4006c6994,3991,7005,3986,7022,3979c7039,3972,7055,3968,7074,3967c7092,3966,7110,3970,7125,3981c7137,3990,7143,4003,7141,4018c7138,4039,7118,4051,7106,4067c7092,4085,7120,4095,7133,4105c7150,4117,7171,4129,7185,4145c7188,4149,7191,4154,7194,4158c7168,4170,7140,4176,7113,4186c7085,4196,7072,4208,7058,4233e" stroked="t" o:allowincell="f" style="position:absolute;margin-left:-1.35pt;margin-top:0.95pt;width:133.25pt;height:5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68800</wp:posOffset>
                </wp:positionH>
                <wp:positionV relativeFrom="paragraph">
                  <wp:posOffset>151130</wp:posOffset>
                </wp:positionV>
                <wp:extent cx="153035" cy="191770"/>
                <wp:effectExtent l="6985" t="6350" r="571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32">
                              <a:moveTo>
                                <a:pt x="14681" y="3133"/>
                              </a:moveTo>
                              <a:cubicBezTo>
                                <a:pt x="14684" y="3129"/>
                                <a:pt x="14687" y="3125"/>
                                <a:pt x="14690" y="3121"/>
                              </a:cubicBezTo>
                              <a:cubicBezTo>
                                <a:pt x="14695" y="3148"/>
                                <a:pt x="14692" y="3172"/>
                                <a:pt x="14691" y="3200"/>
                              </a:cubicBezTo>
                              <a:cubicBezTo>
                                <a:pt x="14687" y="3275"/>
                                <a:pt x="14679" y="3350"/>
                                <a:pt x="14676" y="3425"/>
                              </a:cubicBezTo>
                              <a:cubicBezTo>
                                <a:pt x="14675" y="3445"/>
                                <a:pt x="14675" y="3457"/>
                                <a:pt x="14680" y="3475"/>
                              </a:cubicBezTo>
                              <a:cubicBezTo>
                                <a:pt x="14697" y="3467"/>
                                <a:pt x="14698" y="3454"/>
                                <a:pt x="14711" y="3439"/>
                              </a:cubicBezTo>
                              <a:cubicBezTo>
                                <a:pt x="14715" y="3436"/>
                                <a:pt x="14718" y="3433"/>
                                <a:pt x="14722" y="3430"/>
                              </a:cubicBezTo>
                            </a:path>
                            <a:path w="425" h="532">
                              <a:moveTo>
                                <a:pt x="15099" y="2956"/>
                              </a:moveTo>
                              <a:cubicBezTo>
                                <a:pt x="15098" y="2952"/>
                                <a:pt x="15096" y="2948"/>
                                <a:pt x="15095" y="2944"/>
                              </a:cubicBezTo>
                              <a:cubicBezTo>
                                <a:pt x="15067" y="2950"/>
                                <a:pt x="15039" y="2953"/>
                                <a:pt x="15011" y="2958"/>
                              </a:cubicBezTo>
                              <a:cubicBezTo>
                                <a:pt x="14992" y="2961"/>
                                <a:pt x="14962" y="2959"/>
                                <a:pt x="14944" y="2966"/>
                              </a:cubicBezTo>
                              <a:cubicBezTo>
                                <a:pt x="14922" y="2974"/>
                                <a:pt x="14956" y="2986"/>
                                <a:pt x="14962" y="29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75,2944" coordsize="425,532" path="m14681,3133c14684,3129,14687,3125,14690,3121c14695,3148,14692,3172,14691,3200c14687,3275,14679,3350,14676,3425c14675,3445,14675,3457,14680,3475c14697,3467,14698,3454,14711,3439c14715,3436,14718,3433,14722,3430em15099,2956c15098,2952,15096,2948,15095,2944c15067,2950,15039,2953,15011,2958c14992,2961,14962,2959,14944,2966c14922,2974,14956,2986,14962,2989e" stroked="t" o:allowincell="f" style="position:absolute;margin-left:344pt;margin-top:11.9pt;width:12pt;height:15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53610</wp:posOffset>
                </wp:positionH>
                <wp:positionV relativeFrom="paragraph">
                  <wp:posOffset>58420</wp:posOffset>
                </wp:positionV>
                <wp:extent cx="15875" cy="105410"/>
                <wp:effectExtent l="6985" t="6350" r="571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93">
                              <a:moveTo>
                                <a:pt x="15753" y="3177"/>
                              </a:moveTo>
                              <a:cubicBezTo>
                                <a:pt x="15761" y="3197"/>
                                <a:pt x="15763" y="3220"/>
                                <a:pt x="15760" y="3241"/>
                              </a:cubicBezTo>
                              <a:cubicBezTo>
                                <a:pt x="15755" y="3281"/>
                                <a:pt x="15750" y="3320"/>
                                <a:pt x="15747" y="3360"/>
                              </a:cubicBezTo>
                              <a:cubicBezTo>
                                <a:pt x="15745" y="3386"/>
                                <a:pt x="15742" y="3416"/>
                                <a:pt x="15755" y="3440"/>
                              </a:cubicBezTo>
                              <a:cubicBezTo>
                                <a:pt x="15761" y="3452"/>
                                <a:pt x="15777" y="3460"/>
                                <a:pt x="15787" y="34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45,3177" coordsize="43,293" path="m15753,3177c15761,3197,15763,3220,15760,3241c15755,3281,15750,3320,15747,3360c15745,3386,15742,3416,15755,3440c15761,3452,15777,3460,15787,3469e" stroked="t" o:allowincell="f" style="position:absolute;margin-left:374.3pt;margin-top:4.6pt;width:1.2pt;height:8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52695</wp:posOffset>
                </wp:positionH>
                <wp:positionV relativeFrom="paragraph">
                  <wp:posOffset>60325</wp:posOffset>
                </wp:positionV>
                <wp:extent cx="6985" cy="127635"/>
                <wp:effectExtent l="6985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54">
                              <a:moveTo>
                                <a:pt x="16576" y="3182"/>
                              </a:moveTo>
                              <a:cubicBezTo>
                                <a:pt x="16589" y="3215"/>
                                <a:pt x="16595" y="3249"/>
                                <a:pt x="16594" y="3285"/>
                              </a:cubicBezTo>
                              <a:cubicBezTo>
                                <a:pt x="16592" y="3335"/>
                                <a:pt x="16592" y="3385"/>
                                <a:pt x="16591" y="3435"/>
                              </a:cubicBezTo>
                              <a:cubicBezTo>
                                <a:pt x="16591" y="3466"/>
                                <a:pt x="16594" y="3496"/>
                                <a:pt x="16593" y="3526"/>
                              </a:cubicBezTo>
                              <a:cubicBezTo>
                                <a:pt x="16593" y="3529"/>
                                <a:pt x="16592" y="3532"/>
                                <a:pt x="16592" y="3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76,3182" coordsize="19,354" path="m16576,3182c16589,3215,16595,3249,16594,3285c16592,3335,16592,3385,16591,3435c16591,3466,16594,3496,16593,3526c16593,3529,16592,3532,16592,3535e" stroked="t" o:allowincell="f" style="position:absolute;margin-left:397.85pt;margin-top:4.75pt;width:0.5pt;height:10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2) </w:t>
      </w:r>
      <w:r>
        <w:rPr/>
        <w:object w:dxaOrig="16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19pt" filled="f" o:ole="">
            <v:imagedata r:id="rId41" o:title=""/>
          </v:shape>
          <o:OLEObject Type="Embed" ProgID="" ShapeID="ole_rId40" DrawAspect="Content" ObjectID="_1033340726" r:id="rId40"/>
        </w:object>
      </w:r>
      <w:r>
        <w:rPr/>
        <w:tab/>
        <w:tab/>
        <w:tab/>
        <w:tab/>
        <w:tab/>
        <w:t xml:space="preserve">23) </w:t>
      </w:r>
      <w:r>
        <w:rPr/>
        <w:object w:dxaOrig="2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5pt;height:19pt" filled="f" o:ole="">
            <v:imagedata r:id="rId43" o:title=""/>
          </v:shape>
          <o:OLEObject Type="Embed" ProgID="" ShapeID="ole_rId42" DrawAspect="Content" ObjectID="_1279546841" r:id="rId4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63900</wp:posOffset>
                </wp:positionH>
                <wp:positionV relativeFrom="paragraph">
                  <wp:posOffset>113665</wp:posOffset>
                </wp:positionV>
                <wp:extent cx="461645" cy="158750"/>
                <wp:effectExtent l="6985" t="6350" r="571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441">
                              <a:moveTo>
                                <a:pt x="11738" y="4212"/>
                              </a:moveTo>
                              <a:cubicBezTo>
                                <a:pt x="11723" y="4206"/>
                                <a:pt x="11710" y="4199"/>
                                <a:pt x="11694" y="4195"/>
                              </a:cubicBezTo>
                              <a:cubicBezTo>
                                <a:pt x="11676" y="4190"/>
                                <a:pt x="11661" y="4189"/>
                                <a:pt x="11642" y="4193"/>
                              </a:cubicBezTo>
                              <a:cubicBezTo>
                                <a:pt x="11629" y="4196"/>
                                <a:pt x="11610" y="4208"/>
                                <a:pt x="11607" y="4217"/>
                              </a:cubicBezTo>
                              <a:cubicBezTo>
                                <a:pt x="11607" y="4220"/>
                                <a:pt x="11608" y="4222"/>
                                <a:pt x="11608" y="4225"/>
                              </a:cubicBezTo>
                            </a:path>
                            <a:path w="1281" h="441">
                              <a:moveTo>
                                <a:pt x="11774" y="4261"/>
                              </a:moveTo>
                              <a:cubicBezTo>
                                <a:pt x="11761" y="4280"/>
                                <a:pt x="11745" y="4276"/>
                                <a:pt x="11719" y="4280"/>
                              </a:cubicBezTo>
                              <a:cubicBezTo>
                                <a:pt x="11694" y="4284"/>
                                <a:pt x="11666" y="4291"/>
                                <a:pt x="11641" y="4293"/>
                              </a:cubicBezTo>
                              <a:cubicBezTo>
                                <a:pt x="11626" y="4294"/>
                                <a:pt x="11612" y="4294"/>
                                <a:pt x="11630" y="4301"/>
                              </a:cubicBezTo>
                            </a:path>
                            <a:path w="1281" h="441">
                              <a:moveTo>
                                <a:pt x="12077" y="4196"/>
                              </a:moveTo>
                              <a:cubicBezTo>
                                <a:pt x="12091" y="4190"/>
                                <a:pt x="12105" y="4182"/>
                                <a:pt x="12120" y="4176"/>
                              </a:cubicBezTo>
                              <a:cubicBezTo>
                                <a:pt x="12138" y="4169"/>
                                <a:pt x="12156" y="4159"/>
                                <a:pt x="12174" y="4151"/>
                              </a:cubicBezTo>
                              <a:cubicBezTo>
                                <a:pt x="12188" y="4145"/>
                                <a:pt x="12204" y="4139"/>
                                <a:pt x="12220" y="4141"/>
                              </a:cubicBezTo>
                              <a:cubicBezTo>
                                <a:pt x="12243" y="4143"/>
                                <a:pt x="12252" y="4178"/>
                                <a:pt x="12256" y="4196"/>
                              </a:cubicBezTo>
                              <a:cubicBezTo>
                                <a:pt x="12264" y="4228"/>
                                <a:pt x="12269" y="4261"/>
                                <a:pt x="12282" y="4292"/>
                              </a:cubicBezTo>
                              <a:cubicBezTo>
                                <a:pt x="12295" y="4323"/>
                                <a:pt x="12316" y="4351"/>
                                <a:pt x="12345" y="4369"/>
                              </a:cubicBezTo>
                              <a:cubicBezTo>
                                <a:pt x="12388" y="4396"/>
                                <a:pt x="12436" y="4392"/>
                                <a:pt x="12484" y="4401"/>
                              </a:cubicBezTo>
                              <a:cubicBezTo>
                                <a:pt x="12504" y="4405"/>
                                <a:pt x="12505" y="4403"/>
                                <a:pt x="12521" y="4396"/>
                              </a:cubicBezTo>
                            </a:path>
                            <a:path w="1281" h="441">
                              <a:moveTo>
                                <a:pt x="12516" y="4194"/>
                              </a:moveTo>
                              <a:cubicBezTo>
                                <a:pt x="12472" y="4190"/>
                                <a:pt x="12458" y="4210"/>
                                <a:pt x="12421" y="4232"/>
                              </a:cubicBezTo>
                              <a:cubicBezTo>
                                <a:pt x="12370" y="4263"/>
                                <a:pt x="12324" y="4297"/>
                                <a:pt x="12278" y="4337"/>
                              </a:cubicBezTo>
                              <a:cubicBezTo>
                                <a:pt x="12254" y="4358"/>
                                <a:pt x="12217" y="4386"/>
                                <a:pt x="12207" y="4419"/>
                              </a:cubicBezTo>
                              <a:cubicBezTo>
                                <a:pt x="12207" y="4423"/>
                                <a:pt x="12207" y="4427"/>
                                <a:pt x="12207" y="4431"/>
                              </a:cubicBezTo>
                              <a:cubicBezTo>
                                <a:pt x="12234" y="4440"/>
                                <a:pt x="12239" y="4432"/>
                                <a:pt x="12265" y="4416"/>
                              </a:cubicBezTo>
                              <a:cubicBezTo>
                                <a:pt x="12271" y="4413"/>
                                <a:pt x="12277" y="4409"/>
                                <a:pt x="12283" y="4406"/>
                              </a:cubicBezTo>
                            </a:path>
                            <a:path w="1281" h="441">
                              <a:moveTo>
                                <a:pt x="12625" y="4053"/>
                              </a:moveTo>
                              <a:cubicBezTo>
                                <a:pt x="12644" y="4039"/>
                                <a:pt x="12662" y="4032"/>
                                <a:pt x="12680" y="4022"/>
                              </a:cubicBezTo>
                              <a:cubicBezTo>
                                <a:pt x="12703" y="4009"/>
                                <a:pt x="12720" y="4005"/>
                                <a:pt x="12746" y="4002"/>
                              </a:cubicBezTo>
                              <a:cubicBezTo>
                                <a:pt x="12762" y="4000"/>
                                <a:pt x="12785" y="4002"/>
                                <a:pt x="12791" y="4022"/>
                              </a:cubicBezTo>
                              <a:cubicBezTo>
                                <a:pt x="12798" y="4046"/>
                                <a:pt x="12780" y="4072"/>
                                <a:pt x="12767" y="4089"/>
                              </a:cubicBezTo>
                              <a:cubicBezTo>
                                <a:pt x="12747" y="4116"/>
                                <a:pt x="12722" y="4139"/>
                                <a:pt x="12697" y="4162"/>
                              </a:cubicBezTo>
                              <a:cubicBezTo>
                                <a:pt x="12685" y="4173"/>
                                <a:pt x="12676" y="4182"/>
                                <a:pt x="12667" y="4195"/>
                              </a:cubicBezTo>
                              <a:cubicBezTo>
                                <a:pt x="12678" y="4213"/>
                                <a:pt x="12697" y="4210"/>
                                <a:pt x="12720" y="4209"/>
                              </a:cubicBezTo>
                              <a:cubicBezTo>
                                <a:pt x="12756" y="4208"/>
                                <a:pt x="12791" y="4200"/>
                                <a:pt x="12826" y="4203"/>
                              </a:cubicBezTo>
                              <a:cubicBezTo>
                                <a:pt x="12842" y="4204"/>
                                <a:pt x="12865" y="4208"/>
                                <a:pt x="12877" y="4219"/>
                              </a:cubicBezTo>
                              <a:cubicBezTo>
                                <a:pt x="12880" y="4223"/>
                                <a:pt x="12884" y="4227"/>
                                <a:pt x="12887" y="4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7,4000" coordsize="1281,441" path="m11738,4212c11723,4206,11710,4199,11694,4195c11676,4190,11661,4189,11642,4193c11629,4196,11610,4208,11607,4217c11607,4220,11608,4222,11608,4225em11774,4261c11761,4280,11745,4276,11719,4280c11694,4284,11666,4291,11641,4293c11626,4294,11612,4294,11630,4301em12077,4196c12091,4190,12105,4182,12120,4176c12138,4169,12156,4159,12174,4151c12188,4145,12204,4139,12220,4141c12243,4143,12252,4178,12256,4196c12264,4228,12269,4261,12282,4292c12295,4323,12316,4351,12345,4369c12388,4396,12436,4392,12484,4401c12504,4405,12505,4403,12521,4396em12516,4194c12472,4190,12458,4210,12421,4232c12370,4263,12324,4297,12278,4337c12254,4358,12217,4386,12207,4419c12207,4423,12207,4427,12207,4431c12234,4440,12239,4432,12265,4416c12271,4413,12277,4409,12283,4406em12625,4053c12644,4039,12662,4032,12680,4022c12703,4009,12720,4005,12746,4002c12762,4000,12785,4002,12791,4022c12798,4046,12780,4072,12767,4089c12747,4116,12722,4139,12697,4162c12685,4173,12676,4182,12667,4195c12678,4213,12697,4210,12720,4209c12756,4208,12791,4200,12826,4203c12842,4204,12865,4208,12877,4219c12880,4223,12884,4227,12887,4231e" stroked="t" o:allowincell="f" style="position:absolute;margin-left:257pt;margin-top:8.95pt;width:36.3pt;height:1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41140</wp:posOffset>
                </wp:positionH>
                <wp:positionV relativeFrom="paragraph">
                  <wp:posOffset>154305</wp:posOffset>
                </wp:positionV>
                <wp:extent cx="645795" cy="161290"/>
                <wp:effectExtent l="6350" t="6350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448">
                              <a:moveTo>
                                <a:pt x="13787" y="4170"/>
                              </a:moveTo>
                              <a:cubicBezTo>
                                <a:pt x="13774" y="4148"/>
                                <a:pt x="13778" y="4146"/>
                                <a:pt x="13799" y="4132"/>
                              </a:cubicBezTo>
                              <a:cubicBezTo>
                                <a:pt x="13817" y="4120"/>
                                <a:pt x="13841" y="4117"/>
                                <a:pt x="13862" y="4115"/>
                              </a:cubicBezTo>
                              <a:cubicBezTo>
                                <a:pt x="13886" y="4113"/>
                                <a:pt x="13913" y="4115"/>
                                <a:pt x="13932" y="4131"/>
                              </a:cubicBezTo>
                              <a:cubicBezTo>
                                <a:pt x="13954" y="4149"/>
                                <a:pt x="13950" y="4178"/>
                                <a:pt x="13944" y="4202"/>
                              </a:cubicBezTo>
                              <a:cubicBezTo>
                                <a:pt x="13934" y="4244"/>
                                <a:pt x="13909" y="4283"/>
                                <a:pt x="13884" y="4318"/>
                              </a:cubicBezTo>
                              <a:cubicBezTo>
                                <a:pt x="13854" y="4360"/>
                                <a:pt x="13820" y="4399"/>
                                <a:pt x="13779" y="4430"/>
                              </a:cubicBezTo>
                              <a:cubicBezTo>
                                <a:pt x="13775" y="4433"/>
                                <a:pt x="13771" y="4435"/>
                                <a:pt x="13767" y="4438"/>
                              </a:cubicBezTo>
                              <a:cubicBezTo>
                                <a:pt x="13778" y="4422"/>
                                <a:pt x="13789" y="4410"/>
                                <a:pt x="13811" y="4396"/>
                              </a:cubicBezTo>
                              <a:cubicBezTo>
                                <a:pt x="13839" y="4379"/>
                                <a:pt x="13868" y="4367"/>
                                <a:pt x="13900" y="4362"/>
                              </a:cubicBezTo>
                              <a:cubicBezTo>
                                <a:pt x="13925" y="4358"/>
                                <a:pt x="13946" y="4361"/>
                                <a:pt x="13969" y="4371"/>
                              </a:cubicBezTo>
                              <a:cubicBezTo>
                                <a:pt x="13991" y="4381"/>
                                <a:pt x="14004" y="4396"/>
                                <a:pt x="14024" y="4409"/>
                              </a:cubicBezTo>
                              <a:cubicBezTo>
                                <a:pt x="14028" y="4411"/>
                                <a:pt x="14033" y="4414"/>
                                <a:pt x="14037" y="4416"/>
                              </a:cubicBezTo>
                            </a:path>
                            <a:path w="1794" h="448">
                              <a:moveTo>
                                <a:pt x="14174" y="4290"/>
                              </a:moveTo>
                              <a:cubicBezTo>
                                <a:pt x="14191" y="4293"/>
                                <a:pt x="14210" y="4297"/>
                                <a:pt x="14227" y="4303"/>
                              </a:cubicBezTo>
                              <a:cubicBezTo>
                                <a:pt x="14248" y="4311"/>
                                <a:pt x="14270" y="4322"/>
                                <a:pt x="14289" y="4334"/>
                              </a:cubicBezTo>
                              <a:cubicBezTo>
                                <a:pt x="14319" y="4353"/>
                                <a:pt x="14348" y="4373"/>
                                <a:pt x="14377" y="4393"/>
                              </a:cubicBezTo>
                              <a:cubicBezTo>
                                <a:pt x="14393" y="4404"/>
                                <a:pt x="14410" y="4414"/>
                                <a:pt x="14426" y="4424"/>
                              </a:cubicBezTo>
                              <a:cubicBezTo>
                                <a:pt x="14444" y="4436"/>
                                <a:pt x="14440" y="4436"/>
                                <a:pt x="14453" y="4421"/>
                              </a:cubicBezTo>
                            </a:path>
                            <a:path w="1794" h="448">
                              <a:moveTo>
                                <a:pt x="14454" y="4309"/>
                              </a:moveTo>
                              <a:cubicBezTo>
                                <a:pt x="14433" y="4316"/>
                                <a:pt x="14424" y="4330"/>
                                <a:pt x="14406" y="4341"/>
                              </a:cubicBezTo>
                              <a:cubicBezTo>
                                <a:pt x="14373" y="4362"/>
                                <a:pt x="14340" y="4382"/>
                                <a:pt x="14307" y="4404"/>
                              </a:cubicBezTo>
                              <a:cubicBezTo>
                                <a:pt x="14278" y="4424"/>
                                <a:pt x="14249" y="4441"/>
                                <a:pt x="14225" y="4466"/>
                              </a:cubicBezTo>
                              <a:cubicBezTo>
                                <a:pt x="14223" y="4469"/>
                                <a:pt x="14220" y="4473"/>
                                <a:pt x="14218" y="4476"/>
                              </a:cubicBezTo>
                            </a:path>
                            <a:path w="1794" h="448">
                              <a:moveTo>
                                <a:pt x="14836" y="4218"/>
                              </a:moveTo>
                              <a:cubicBezTo>
                                <a:pt x="14859" y="4211"/>
                                <a:pt x="14864" y="4222"/>
                                <a:pt x="14867" y="4247"/>
                              </a:cubicBezTo>
                              <a:cubicBezTo>
                                <a:pt x="14870" y="4269"/>
                                <a:pt x="14871" y="4292"/>
                                <a:pt x="14873" y="4314"/>
                              </a:cubicBezTo>
                              <a:cubicBezTo>
                                <a:pt x="14876" y="4341"/>
                                <a:pt x="14876" y="4368"/>
                                <a:pt x="14877" y="4395"/>
                              </a:cubicBezTo>
                              <a:cubicBezTo>
                                <a:pt x="14878" y="4416"/>
                                <a:pt x="14874" y="4428"/>
                                <a:pt x="14890" y="4440"/>
                              </a:cubicBezTo>
                            </a:path>
                            <a:path w="1794" h="448">
                              <a:moveTo>
                                <a:pt x="14988" y="4328"/>
                              </a:moveTo>
                              <a:cubicBezTo>
                                <a:pt x="14977" y="4311"/>
                                <a:pt x="14944" y="4314"/>
                                <a:pt x="14921" y="4316"/>
                              </a:cubicBezTo>
                              <a:cubicBezTo>
                                <a:pt x="14871" y="4321"/>
                                <a:pt x="14819" y="4329"/>
                                <a:pt x="14769" y="4329"/>
                              </a:cubicBezTo>
                              <a:cubicBezTo>
                                <a:pt x="14735" y="4329"/>
                                <a:pt x="14701" y="4327"/>
                                <a:pt x="14667" y="4329"/>
                              </a:cubicBezTo>
                            </a:path>
                            <a:path w="1794" h="448">
                              <a:moveTo>
                                <a:pt x="15137" y="4190"/>
                              </a:moveTo>
                              <a:cubicBezTo>
                                <a:pt x="15149" y="4176"/>
                                <a:pt x="15165" y="4165"/>
                                <a:pt x="15177" y="4154"/>
                              </a:cubicBezTo>
                              <a:cubicBezTo>
                                <a:pt x="15193" y="4139"/>
                                <a:pt x="15207" y="4132"/>
                                <a:pt x="15228" y="4125"/>
                              </a:cubicBezTo>
                              <a:cubicBezTo>
                                <a:pt x="15256" y="4115"/>
                                <a:pt x="15281" y="4114"/>
                                <a:pt x="15311" y="4115"/>
                              </a:cubicBezTo>
                              <a:cubicBezTo>
                                <a:pt x="15343" y="4116"/>
                                <a:pt x="15374" y="4123"/>
                                <a:pt x="15406" y="4128"/>
                              </a:cubicBezTo>
                              <a:cubicBezTo>
                                <a:pt x="15425" y="4131"/>
                                <a:pt x="15444" y="4133"/>
                                <a:pt x="15462" y="4137"/>
                              </a:cubicBezTo>
                              <a:cubicBezTo>
                                <a:pt x="15485" y="4142"/>
                                <a:pt x="15477" y="4150"/>
                                <a:pt x="15476" y="4168"/>
                              </a:cubicBezTo>
                              <a:cubicBezTo>
                                <a:pt x="15473" y="4207"/>
                                <a:pt x="15457" y="4247"/>
                                <a:pt x="15447" y="4284"/>
                              </a:cubicBezTo>
                              <a:cubicBezTo>
                                <a:pt x="15433" y="4333"/>
                                <a:pt x="15419" y="4382"/>
                                <a:pt x="15403" y="4431"/>
                              </a:cubicBezTo>
                              <a:cubicBezTo>
                                <a:pt x="15391" y="4467"/>
                                <a:pt x="15377" y="4502"/>
                                <a:pt x="15367" y="4538"/>
                              </a:cubicBezTo>
                              <a:cubicBezTo>
                                <a:pt x="15359" y="4566"/>
                                <a:pt x="15365" y="4552"/>
                                <a:pt x="15383" y="4557"/>
                              </a:cubicBezTo>
                            </a:path>
                            <a:path w="1794" h="448">
                              <a:moveTo>
                                <a:pt x="15558" y="4366"/>
                              </a:moveTo>
                              <a:cubicBezTo>
                                <a:pt x="15534" y="4357"/>
                                <a:pt x="15520" y="4360"/>
                                <a:pt x="15493" y="4360"/>
                              </a:cubicBezTo>
                              <a:cubicBezTo>
                                <a:pt x="15455" y="4360"/>
                                <a:pt x="15416" y="4362"/>
                                <a:pt x="15378" y="4361"/>
                              </a:cubicBezTo>
                              <a:cubicBezTo>
                                <a:pt x="15342" y="4360"/>
                                <a:pt x="15307" y="4360"/>
                                <a:pt x="15271" y="4359"/>
                              </a:cubicBezTo>
                              <a:cubicBezTo>
                                <a:pt x="15259" y="4359"/>
                                <a:pt x="15255" y="4359"/>
                                <a:pt x="15247" y="43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65,4113" coordsize="1794,448" path="m13787,4170c13774,4148,13778,4146,13799,4132c13817,4120,13841,4117,13862,4115c13886,4113,13913,4115,13932,4131c13954,4149,13950,4178,13944,4202c13934,4244,13909,4283,13884,4318c13854,4360,13820,4399,13779,4430c13775,4433,13771,4435,13767,4438c13778,4422,13789,4410,13811,4396c13839,4379,13868,4367,13900,4362c13925,4358,13946,4361,13969,4371c13991,4381,14004,4396,14024,4409c14028,4411,14033,4414,14037,4416em14174,4290c14191,4293,14210,4297,14227,4303c14248,4311,14270,4322,14289,4334c14319,4353,14348,4373,14377,4393c14393,4404,14410,4414,14426,4424c14444,4436,14440,4436,14453,4421em14454,4309c14433,4316,14424,4330,14406,4341c14373,4362,14340,4382,14307,4404c14278,4424,14249,4441,14225,4466c14223,4469,14220,4473,14218,4476em14836,4218c14859,4211,14864,4222,14867,4247c14870,4269,14871,4292,14873,4314c14876,4341,14876,4368,14877,4395c14878,4416,14874,4428,14890,4440em14988,4328c14977,4311,14944,4314,14921,4316c14871,4321,14819,4329,14769,4329c14735,4329,14701,4327,14667,4329em15137,4190c15149,4176,15165,4165,15177,4154c15193,4139,15207,4132,15228,4125c15256,4115,15281,4114,15311,4115c15343,4116,15374,4123,15406,4128c15425,4131,15444,4133,15462,4137c15485,4142,15477,4150,15476,4168c15473,4207,15457,4247,15447,4284c15433,4333,15419,4382,15403,4431c15391,4467,15377,4502,15367,4538c15359,4566,15365,4552,15383,4557em15558,4366c15534,4357,15520,4360,15493,4360c15455,4360,15416,4362,15378,4361c15342,4360,15307,4360,15271,4359c15259,4359,15255,4359,15247,4358e" stroked="t" o:allowincell="f" style="position:absolute;margin-left:318.2pt;margin-top:12.15pt;width:50.8pt;height:12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37535</wp:posOffset>
                </wp:positionH>
                <wp:positionV relativeFrom="paragraph">
                  <wp:posOffset>37465</wp:posOffset>
                </wp:positionV>
                <wp:extent cx="1666240" cy="391160"/>
                <wp:effectExtent l="6350" t="5715" r="10160" b="146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8" h="1088">
                              <a:moveTo>
                                <a:pt x="11555" y="3897"/>
                              </a:moveTo>
                              <a:cubicBezTo>
                                <a:pt x="11562" y="3919"/>
                                <a:pt x="11591" y="3946"/>
                                <a:pt x="11595" y="3989"/>
                              </a:cubicBezTo>
                              <a:cubicBezTo>
                                <a:pt x="11619" y="4244"/>
                                <a:pt x="11581" y="4517"/>
                                <a:pt x="11550" y="4769"/>
                              </a:cubicBezTo>
                              <a:cubicBezTo>
                                <a:pt x="11547" y="4781"/>
                                <a:pt x="11546" y="4784"/>
                                <a:pt x="11550" y="4791"/>
                              </a:cubicBezTo>
                              <a:cubicBezTo>
                                <a:pt x="11674" y="4758"/>
                                <a:pt x="11790" y="4735"/>
                                <a:pt x="11920" y="4728"/>
                              </a:cubicBezTo>
                              <a:cubicBezTo>
                                <a:pt x="12210" y="4712"/>
                                <a:pt x="12491" y="4758"/>
                                <a:pt x="12779" y="4787"/>
                              </a:cubicBezTo>
                              <a:cubicBezTo>
                                <a:pt x="13501" y="4861"/>
                                <a:pt x="14224" y="4845"/>
                                <a:pt x="14948" y="4861"/>
                              </a:cubicBezTo>
                              <a:cubicBezTo>
                                <a:pt x="15195" y="4867"/>
                                <a:pt x="15533" y="4933"/>
                                <a:pt x="15775" y="4869"/>
                              </a:cubicBezTo>
                              <a:cubicBezTo>
                                <a:pt x="15857" y="4847"/>
                                <a:pt x="15866" y="4821"/>
                                <a:pt x="15881" y="4740"/>
                              </a:cubicBezTo>
                              <a:cubicBezTo>
                                <a:pt x="15928" y="4491"/>
                                <a:pt x="15833" y="4072"/>
                                <a:pt x="15677" y="3874"/>
                              </a:cubicBezTo>
                              <a:cubicBezTo>
                                <a:pt x="15640" y="3826"/>
                                <a:pt x="15603" y="3790"/>
                                <a:pt x="15542" y="3792"/>
                              </a:cubicBezTo>
                              <a:cubicBezTo>
                                <a:pt x="15474" y="3794"/>
                                <a:pt x="15396" y="3859"/>
                                <a:pt x="15329" y="3876"/>
                              </a:cubicBezTo>
                              <a:cubicBezTo>
                                <a:pt x="14939" y="3976"/>
                                <a:pt x="14498" y="3879"/>
                                <a:pt x="14100" y="3893"/>
                              </a:cubicBezTo>
                              <a:cubicBezTo>
                                <a:pt x="13487" y="3915"/>
                                <a:pt x="12884" y="3971"/>
                                <a:pt x="12269" y="3956"/>
                              </a:cubicBezTo>
                              <a:cubicBezTo>
                                <a:pt x="11928" y="3948"/>
                                <a:pt x="11593" y="3947"/>
                                <a:pt x="11255" y="4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5,3788" coordsize="4628,1088" path="m11555,3897c11562,3919,11591,3946,11595,3989c11619,4244,11581,4517,11550,4769c11547,4781,11546,4784,11550,4791c11674,4758,11790,4735,11920,4728c12210,4712,12491,4758,12779,4787c13501,4861,14224,4845,14948,4861c15195,4867,15533,4933,15775,4869c15857,4847,15866,4821,15881,4740c15928,4491,15833,4072,15677,3874c15640,3826,15603,3790,15542,3792c15474,3794,15396,3859,15329,3876c14939,3976,14498,3879,14100,3893c13487,3915,12884,3971,12269,3956c11928,3948,11593,3947,11255,4002e" stroked="t" o:allowincell="f" style="position:absolute;margin-left:247.05pt;margin-top:2.95pt;width:131.15pt;height:3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288925</wp:posOffset>
                </wp:positionH>
                <wp:positionV relativeFrom="paragraph">
                  <wp:posOffset>28575</wp:posOffset>
                </wp:positionV>
                <wp:extent cx="2063115" cy="407670"/>
                <wp:effectExtent l="7620" t="3810" r="5080" b="133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1" h="1132">
                              <a:moveTo>
                                <a:pt x="7452" y="3798"/>
                              </a:moveTo>
                              <a:cubicBezTo>
                                <a:pt x="7455" y="3840"/>
                                <a:pt x="7467" y="3888"/>
                                <a:pt x="7466" y="3937"/>
                              </a:cubicBezTo>
                              <a:cubicBezTo>
                                <a:pt x="7461" y="4175"/>
                                <a:pt x="7449" y="4417"/>
                                <a:pt x="7444" y="4654"/>
                              </a:cubicBezTo>
                              <a:cubicBezTo>
                                <a:pt x="7422" y="4649"/>
                                <a:pt x="7395" y="4641"/>
                                <a:pt x="7371" y="4636"/>
                              </a:cubicBezTo>
                              <a:cubicBezTo>
                                <a:pt x="7143" y="4589"/>
                                <a:pt x="6952" y="4656"/>
                                <a:pt x="6727" y="4691"/>
                              </a:cubicBezTo>
                              <a:cubicBezTo>
                                <a:pt x="6403" y="4742"/>
                                <a:pt x="6057" y="4732"/>
                                <a:pt x="5730" y="4736"/>
                              </a:cubicBezTo>
                              <a:cubicBezTo>
                                <a:pt x="5188" y="4742"/>
                                <a:pt x="4649" y="4743"/>
                                <a:pt x="4107" y="4765"/>
                              </a:cubicBezTo>
                              <a:cubicBezTo>
                                <a:pt x="3590" y="4786"/>
                                <a:pt x="3072" y="4820"/>
                                <a:pt x="2556" y="4850"/>
                              </a:cubicBezTo>
                              <a:cubicBezTo>
                                <a:pt x="2364" y="4861"/>
                                <a:pt x="2009" y="4973"/>
                                <a:pt x="1829" y="4868"/>
                              </a:cubicBezTo>
                              <a:cubicBezTo>
                                <a:pt x="1725" y="4807"/>
                                <a:pt x="1738" y="4690"/>
                                <a:pt x="1739" y="4582"/>
                              </a:cubicBezTo>
                              <a:cubicBezTo>
                                <a:pt x="1741" y="4373"/>
                                <a:pt x="1724" y="4106"/>
                                <a:pt x="1781" y="3903"/>
                              </a:cubicBezTo>
                              <a:cubicBezTo>
                                <a:pt x="1812" y="3792"/>
                                <a:pt x="1849" y="3773"/>
                                <a:pt x="1952" y="3773"/>
                              </a:cubicBezTo>
                              <a:cubicBezTo>
                                <a:pt x="2252" y="3772"/>
                                <a:pt x="2592" y="3876"/>
                                <a:pt x="2899" y="3895"/>
                              </a:cubicBezTo>
                              <a:cubicBezTo>
                                <a:pt x="3292" y="3919"/>
                                <a:pt x="3690" y="3904"/>
                                <a:pt x="4084" y="3912"/>
                              </a:cubicBezTo>
                              <a:cubicBezTo>
                                <a:pt x="4984" y="3930"/>
                                <a:pt x="5882" y="3901"/>
                                <a:pt x="6782" y="3925"/>
                              </a:cubicBezTo>
                              <a:cubicBezTo>
                                <a:pt x="6905" y="3928"/>
                                <a:pt x="7027" y="3930"/>
                                <a:pt x="7150" y="3935"/>
                              </a:cubicBezTo>
                              <a:cubicBezTo>
                                <a:pt x="7237" y="3938"/>
                                <a:pt x="7325" y="3945"/>
                                <a:pt x="7412" y="3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8,3764" coordsize="5731,1132" path="m7452,3798c7455,3840,7467,3888,7466,3937c7461,4175,7449,4417,7444,4654c7422,4649,7395,4641,7371,4636c7143,4589,6952,4656,6727,4691c6403,4742,6057,4732,5730,4736c5188,4742,4649,4743,4107,4765c3590,4786,3072,4820,2556,4850c2364,4861,2009,4973,1829,4868c1725,4807,1738,4690,1739,4582c1741,4373,1724,4106,1781,3903c1812,3792,1849,3773,1952,3773c2252,3772,2592,3876,2899,3895c3292,3919,3690,3904,4084,3912c4984,3930,5882,3901,6782,3925c6905,3928,7027,3930,7150,3935c7237,3938,7325,3945,7412,3949e" stroked="t" o:allowincell="f" style="position:absolute;margin-left:-22.75pt;margin-top:2.25pt;width:162.4pt;height:32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55720</wp:posOffset>
                </wp:positionH>
                <wp:positionV relativeFrom="paragraph">
                  <wp:posOffset>50800</wp:posOffset>
                </wp:positionV>
                <wp:extent cx="80010" cy="1143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2">
                              <a:moveTo>
                                <a:pt x="13437" y="4335"/>
                              </a:moveTo>
                              <a:cubicBezTo>
                                <a:pt x="13455" y="4331"/>
                                <a:pt x="13459" y="4328"/>
                                <a:pt x="13471" y="4327"/>
                              </a:cubicBezTo>
                              <a:cubicBezTo>
                                <a:pt x="13454" y="4315"/>
                                <a:pt x="13442" y="4319"/>
                                <a:pt x="13420" y="4320"/>
                              </a:cubicBezTo>
                              <a:cubicBezTo>
                                <a:pt x="13387" y="4321"/>
                                <a:pt x="13354" y="4323"/>
                                <a:pt x="13321" y="4324"/>
                              </a:cubicBezTo>
                              <a:cubicBezTo>
                                <a:pt x="13298" y="4325"/>
                                <a:pt x="13274" y="4327"/>
                                <a:pt x="13251" y="4326"/>
                              </a:cubicBezTo>
                              <a:cubicBezTo>
                                <a:pt x="13258" y="4341"/>
                                <a:pt x="13267" y="4342"/>
                                <a:pt x="13285" y="43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51,4318" coordsize="221,32" path="m13437,4335c13455,4331,13459,4328,13471,4327c13454,4315,13442,4319,13420,4320c13387,4321,13354,4323,13321,4324c13298,4325,13274,4327,13251,4326c13258,4341,13267,4342,13285,4349e" stroked="t" o:allowincell="f" style="position:absolute;margin-left:303.6pt;margin-top:4pt;width:6.25pt;height: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41015</wp:posOffset>
                </wp:positionH>
                <wp:positionV relativeFrom="paragraph">
                  <wp:posOffset>197485</wp:posOffset>
                </wp:positionV>
                <wp:extent cx="1905000" cy="412750"/>
                <wp:effectExtent l="6985" t="3810" r="1460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2" h="1147">
                              <a:moveTo>
                                <a:pt x="11438" y="7399"/>
                              </a:moveTo>
                              <a:cubicBezTo>
                                <a:pt x="11426" y="7592"/>
                                <a:pt x="11360" y="7821"/>
                                <a:pt x="11394" y="8011"/>
                              </a:cubicBezTo>
                              <a:cubicBezTo>
                                <a:pt x="11416" y="8133"/>
                                <a:pt x="11463" y="8183"/>
                                <a:pt x="11587" y="8188"/>
                              </a:cubicBezTo>
                              <a:cubicBezTo>
                                <a:pt x="11785" y="8196"/>
                                <a:pt x="11996" y="8115"/>
                                <a:pt x="12197" y="8110"/>
                              </a:cubicBezTo>
                              <a:cubicBezTo>
                                <a:pt x="12660" y="8098"/>
                                <a:pt x="13130" y="8166"/>
                                <a:pt x="13593" y="8188"/>
                              </a:cubicBezTo>
                              <a:cubicBezTo>
                                <a:pt x="14390" y="8226"/>
                                <a:pt x="15191" y="8313"/>
                                <a:pt x="15988" y="8329"/>
                              </a:cubicBezTo>
                              <a:cubicBezTo>
                                <a:pt x="16100" y="8331"/>
                                <a:pt x="16208" y="8338"/>
                                <a:pt x="16262" y="8227"/>
                              </a:cubicBezTo>
                              <a:cubicBezTo>
                                <a:pt x="16369" y="8008"/>
                                <a:pt x="16214" y="7588"/>
                                <a:pt x="16163" y="7368"/>
                              </a:cubicBezTo>
                              <a:cubicBezTo>
                                <a:pt x="16151" y="7316"/>
                                <a:pt x="16138" y="7264"/>
                                <a:pt x="16125" y="7212"/>
                              </a:cubicBezTo>
                              <a:cubicBezTo>
                                <a:pt x="16108" y="7215"/>
                                <a:pt x="16086" y="7218"/>
                                <a:pt x="16067" y="7222"/>
                              </a:cubicBezTo>
                              <a:cubicBezTo>
                                <a:pt x="15899" y="7261"/>
                                <a:pt x="15748" y="7279"/>
                                <a:pt x="15574" y="7261"/>
                              </a:cubicBezTo>
                              <a:cubicBezTo>
                                <a:pt x="15101" y="7213"/>
                                <a:pt x="14648" y="7173"/>
                                <a:pt x="14171" y="7201"/>
                              </a:cubicBezTo>
                              <a:cubicBezTo>
                                <a:pt x="13557" y="7237"/>
                                <a:pt x="12946" y="7255"/>
                                <a:pt x="12331" y="7272"/>
                              </a:cubicBezTo>
                              <a:cubicBezTo>
                                <a:pt x="11888" y="7284"/>
                                <a:pt x="11421" y="7286"/>
                                <a:pt x="10987" y="73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87,7184" coordsize="5292,1147" path="m11438,7399c11426,7592,11360,7821,11394,8011c11416,8133,11463,8183,11587,8188c11785,8196,11996,8115,12197,8110c12660,8098,13130,8166,13593,8188c14390,8226,15191,8313,15988,8329c16100,8331,16208,8338,16262,8227c16369,8008,16214,7588,16163,7368c16151,7316,16138,7264,16125,7212c16108,7215,16086,7218,16067,7222c15899,7261,15748,7279,15574,7261c15101,7213,14648,7173,14171,7201c13557,7237,12946,7255,12331,7272c11888,7284,11421,7286,10987,7370e" stroked="t" o:allowincell="f" style="position:absolute;margin-left:239.45pt;margin-top:15.55pt;width:149.95pt;height:3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4) </w:t>
      </w:r>
      <w:r>
        <w:rPr/>
        <w:object w:dxaOrig="20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17pt" filled="f" o:ole="">
            <v:imagedata r:id="rId45" o:title=""/>
          </v:shape>
          <o:OLEObject Type="Embed" ProgID="" ShapeID="ole_rId44" DrawAspect="Content" ObjectID="_983059841" r:id="rId44"/>
        </w:object>
      </w:r>
      <w:r>
        <w:rPr/>
        <w:tab/>
        <w:tab/>
        <w:tab/>
        <w:tab/>
        <w:t xml:space="preserve">25) </w:t>
      </w:r>
      <w:r>
        <w:rPr/>
        <w:object w:dxaOrig="25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pt;height:13.95pt" filled="f" o:ole="">
            <v:imagedata r:id="rId47" o:title=""/>
          </v:shape>
          <o:OLEObject Type="Embed" ProgID="" ShapeID="ole_rId46" DrawAspect="Content" ObjectID="_1296818273" r:id="rId4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11455</wp:posOffset>
                </wp:positionH>
                <wp:positionV relativeFrom="paragraph">
                  <wp:posOffset>121285</wp:posOffset>
                </wp:positionV>
                <wp:extent cx="984250" cy="340360"/>
                <wp:effectExtent l="5715" t="3810" r="635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4" h="945">
                              <a:moveTo>
                                <a:pt x="2600" y="7643"/>
                              </a:moveTo>
                              <a:cubicBezTo>
                                <a:pt x="2607" y="7617"/>
                                <a:pt x="2609" y="7615"/>
                                <a:pt x="2585" y="7605"/>
                              </a:cubicBezTo>
                              <a:cubicBezTo>
                                <a:pt x="2565" y="7597"/>
                                <a:pt x="2537" y="7605"/>
                                <a:pt x="2519" y="7613"/>
                              </a:cubicBezTo>
                              <a:cubicBezTo>
                                <a:pt x="2494" y="7624"/>
                                <a:pt x="2469" y="7641"/>
                                <a:pt x="2454" y="7664"/>
                              </a:cubicBezTo>
                              <a:cubicBezTo>
                                <a:pt x="2436" y="7690"/>
                                <a:pt x="2436" y="7721"/>
                                <a:pt x="2460" y="7743"/>
                              </a:cubicBezTo>
                              <a:cubicBezTo>
                                <a:pt x="2489" y="7769"/>
                                <a:pt x="2531" y="7779"/>
                                <a:pt x="2567" y="7791"/>
                              </a:cubicBezTo>
                              <a:cubicBezTo>
                                <a:pt x="2620" y="7808"/>
                                <a:pt x="2689" y="7824"/>
                                <a:pt x="2723" y="7873"/>
                              </a:cubicBezTo>
                              <a:cubicBezTo>
                                <a:pt x="2749" y="7910"/>
                                <a:pt x="2729" y="7947"/>
                                <a:pt x="2701" y="7975"/>
                              </a:cubicBezTo>
                              <a:cubicBezTo>
                                <a:pt x="2670" y="8006"/>
                                <a:pt x="2627" y="8028"/>
                                <a:pt x="2582" y="8024"/>
                              </a:cubicBezTo>
                              <a:cubicBezTo>
                                <a:pt x="2545" y="8021"/>
                                <a:pt x="2512" y="7998"/>
                                <a:pt x="2500" y="7963"/>
                              </a:cubicBezTo>
                              <a:cubicBezTo>
                                <a:pt x="2486" y="7921"/>
                                <a:pt x="2505" y="7879"/>
                                <a:pt x="2528" y="7844"/>
                              </a:cubicBezTo>
                              <a:cubicBezTo>
                                <a:pt x="2563" y="7790"/>
                                <a:pt x="2613" y="7749"/>
                                <a:pt x="2659" y="7705"/>
                              </a:cubicBezTo>
                              <a:cubicBezTo>
                                <a:pt x="2688" y="7677"/>
                                <a:pt x="2719" y="7651"/>
                                <a:pt x="2743" y="7618"/>
                              </a:cubicBezTo>
                              <a:cubicBezTo>
                                <a:pt x="2708" y="7618"/>
                                <a:pt x="2679" y="7633"/>
                                <a:pt x="2646" y="7648"/>
                              </a:cubicBezTo>
                              <a:cubicBezTo>
                                <a:pt x="2621" y="7659"/>
                                <a:pt x="2613" y="7661"/>
                                <a:pt x="2602" y="7675"/>
                              </a:cubicBezTo>
                            </a:path>
                            <a:path w="2734" h="945">
                              <a:moveTo>
                                <a:pt x="2874" y="7701"/>
                              </a:moveTo>
                              <a:cubicBezTo>
                                <a:pt x="2897" y="7712"/>
                                <a:pt x="2903" y="7698"/>
                                <a:pt x="2908" y="7731"/>
                              </a:cubicBezTo>
                              <a:cubicBezTo>
                                <a:pt x="2912" y="7760"/>
                                <a:pt x="2910" y="7795"/>
                                <a:pt x="2914" y="7826"/>
                              </a:cubicBezTo>
                              <a:cubicBezTo>
                                <a:pt x="2919" y="7864"/>
                                <a:pt x="2930" y="7907"/>
                                <a:pt x="2962" y="7932"/>
                              </a:cubicBezTo>
                              <a:cubicBezTo>
                                <a:pt x="2990" y="7954"/>
                                <a:pt x="3028" y="7944"/>
                                <a:pt x="3055" y="7926"/>
                              </a:cubicBezTo>
                              <a:cubicBezTo>
                                <a:pt x="3109" y="7889"/>
                                <a:pt x="3137" y="7820"/>
                                <a:pt x="3159" y="7761"/>
                              </a:cubicBezTo>
                              <a:cubicBezTo>
                                <a:pt x="3160" y="7757"/>
                                <a:pt x="3162" y="7754"/>
                                <a:pt x="3163" y="7750"/>
                              </a:cubicBezTo>
                              <a:cubicBezTo>
                                <a:pt x="3169" y="7782"/>
                                <a:pt x="3172" y="7814"/>
                                <a:pt x="3174" y="7848"/>
                              </a:cubicBezTo>
                              <a:cubicBezTo>
                                <a:pt x="3177" y="7914"/>
                                <a:pt x="3181" y="7980"/>
                                <a:pt x="3182" y="8046"/>
                              </a:cubicBezTo>
                              <a:cubicBezTo>
                                <a:pt x="3184" y="8181"/>
                                <a:pt x="3184" y="8356"/>
                                <a:pt x="3109" y="8475"/>
                              </a:cubicBezTo>
                              <a:cubicBezTo>
                                <a:pt x="3078" y="8525"/>
                                <a:pt x="3031" y="8528"/>
                                <a:pt x="2992" y="8486"/>
                              </a:cubicBezTo>
                              <a:cubicBezTo>
                                <a:pt x="2948" y="8439"/>
                                <a:pt x="2930" y="8365"/>
                                <a:pt x="2927" y="8303"/>
                              </a:cubicBezTo>
                              <a:cubicBezTo>
                                <a:pt x="2924" y="8239"/>
                                <a:pt x="2946" y="8207"/>
                                <a:pt x="2991" y="8167"/>
                              </a:cubicBezTo>
                              <a:cubicBezTo>
                                <a:pt x="3034" y="8129"/>
                                <a:pt x="3078" y="8131"/>
                                <a:pt x="3132" y="8119"/>
                              </a:cubicBezTo>
                              <a:cubicBezTo>
                                <a:pt x="3141" y="8116"/>
                                <a:pt x="3151" y="8113"/>
                                <a:pt x="3160" y="8110"/>
                              </a:cubicBezTo>
                            </a:path>
                            <a:path w="2734" h="945">
                              <a:moveTo>
                                <a:pt x="3650" y="7803"/>
                              </a:moveTo>
                              <a:cubicBezTo>
                                <a:pt x="3647" y="7782"/>
                                <a:pt x="3638" y="7784"/>
                                <a:pt x="3615" y="7785"/>
                              </a:cubicBezTo>
                              <a:cubicBezTo>
                                <a:pt x="3586" y="7786"/>
                                <a:pt x="3557" y="7796"/>
                                <a:pt x="3530" y="7798"/>
                              </a:cubicBezTo>
                              <a:cubicBezTo>
                                <a:pt x="3511" y="7799"/>
                                <a:pt x="3503" y="7800"/>
                                <a:pt x="3486" y="7802"/>
                              </a:cubicBezTo>
                            </a:path>
                            <a:path w="2734" h="945">
                              <a:moveTo>
                                <a:pt x="4013" y="7607"/>
                              </a:moveTo>
                              <a:cubicBezTo>
                                <a:pt x="4023" y="7572"/>
                                <a:pt x="3991" y="7593"/>
                                <a:pt x="3970" y="7599"/>
                              </a:cubicBezTo>
                              <a:cubicBezTo>
                                <a:pt x="3939" y="7608"/>
                                <a:pt x="3908" y="7620"/>
                                <a:pt x="3881" y="7638"/>
                              </a:cubicBezTo>
                              <a:cubicBezTo>
                                <a:pt x="3864" y="7650"/>
                                <a:pt x="3861" y="7656"/>
                                <a:pt x="3855" y="7674"/>
                              </a:cubicBezTo>
                              <a:cubicBezTo>
                                <a:pt x="3876" y="7700"/>
                                <a:pt x="3898" y="7712"/>
                                <a:pt x="3929" y="7726"/>
                              </a:cubicBezTo>
                              <a:cubicBezTo>
                                <a:pt x="3989" y="7754"/>
                                <a:pt x="4056" y="7771"/>
                                <a:pt x="4109" y="7811"/>
                              </a:cubicBezTo>
                              <a:cubicBezTo>
                                <a:pt x="4132" y="7828"/>
                                <a:pt x="4163" y="7857"/>
                                <a:pt x="4139" y="7886"/>
                              </a:cubicBezTo>
                              <a:cubicBezTo>
                                <a:pt x="4116" y="7913"/>
                                <a:pt x="4072" y="7915"/>
                                <a:pt x="4040" y="7911"/>
                              </a:cubicBezTo>
                              <a:cubicBezTo>
                                <a:pt x="4005" y="7906"/>
                                <a:pt x="3965" y="7891"/>
                                <a:pt x="3948" y="7858"/>
                              </a:cubicBezTo>
                              <a:cubicBezTo>
                                <a:pt x="3928" y="7821"/>
                                <a:pt x="3950" y="7779"/>
                                <a:pt x="3970" y="7747"/>
                              </a:cubicBezTo>
                              <a:cubicBezTo>
                                <a:pt x="3999" y="7700"/>
                                <a:pt x="4040" y="7660"/>
                                <a:pt x="4078" y="7621"/>
                              </a:cubicBezTo>
                              <a:cubicBezTo>
                                <a:pt x="4092" y="7606"/>
                                <a:pt x="4133" y="7579"/>
                                <a:pt x="4114" y="7582"/>
                              </a:cubicBezTo>
                              <a:cubicBezTo>
                                <a:pt x="4086" y="7587"/>
                                <a:pt x="4070" y="7611"/>
                                <a:pt x="4044" y="7623"/>
                              </a:cubicBezTo>
                              <a:cubicBezTo>
                                <a:pt x="4038" y="7625"/>
                                <a:pt x="4033" y="7626"/>
                                <a:pt x="4027" y="7628"/>
                              </a:cubicBezTo>
                            </a:path>
                            <a:path w="2734" h="945">
                              <a:moveTo>
                                <a:pt x="4233" y="7653"/>
                              </a:moveTo>
                              <a:cubicBezTo>
                                <a:pt x="4259" y="7652"/>
                                <a:pt x="4267" y="7660"/>
                                <a:pt x="4291" y="7671"/>
                              </a:cubicBezTo>
                              <a:cubicBezTo>
                                <a:pt x="4324" y="7686"/>
                                <a:pt x="4355" y="7703"/>
                                <a:pt x="4387" y="7720"/>
                              </a:cubicBezTo>
                              <a:cubicBezTo>
                                <a:pt x="4439" y="7749"/>
                                <a:pt x="4491" y="7778"/>
                                <a:pt x="4541" y="7810"/>
                              </a:cubicBezTo>
                              <a:cubicBezTo>
                                <a:pt x="4569" y="7827"/>
                                <a:pt x="4605" y="7856"/>
                                <a:pt x="4638" y="7864"/>
                              </a:cubicBezTo>
                              <a:cubicBezTo>
                                <a:pt x="4652" y="7867"/>
                                <a:pt x="4678" y="7866"/>
                                <a:pt x="4684" y="7850"/>
                              </a:cubicBezTo>
                              <a:cubicBezTo>
                                <a:pt x="4684" y="7844"/>
                                <a:pt x="4685" y="7839"/>
                                <a:pt x="4685" y="7833"/>
                              </a:cubicBezTo>
                            </a:path>
                            <a:path w="2734" h="945">
                              <a:moveTo>
                                <a:pt x="4640" y="7696"/>
                              </a:moveTo>
                              <a:cubicBezTo>
                                <a:pt x="4611" y="7712"/>
                                <a:pt x="4583" y="7730"/>
                                <a:pt x="4560" y="7755"/>
                              </a:cubicBezTo>
                              <a:cubicBezTo>
                                <a:pt x="4526" y="7791"/>
                                <a:pt x="4493" y="7826"/>
                                <a:pt x="4460" y="7863"/>
                              </a:cubicBezTo>
                              <a:cubicBezTo>
                                <a:pt x="4440" y="7886"/>
                                <a:pt x="4431" y="7902"/>
                                <a:pt x="4420" y="7930"/>
                              </a:cubicBezTo>
                            </a:path>
                            <a:path w="2734" h="945">
                              <a:moveTo>
                                <a:pt x="2155" y="7705"/>
                              </a:moveTo>
                              <a:cubicBezTo>
                                <a:pt x="2134" y="7695"/>
                                <a:pt x="2117" y="7691"/>
                                <a:pt x="2093" y="7691"/>
                              </a:cubicBezTo>
                              <a:cubicBezTo>
                                <a:pt x="2062" y="7691"/>
                                <a:pt x="2028" y="7690"/>
                                <a:pt x="1998" y="7695"/>
                              </a:cubicBezTo>
                              <a:cubicBezTo>
                                <a:pt x="1974" y="7699"/>
                                <a:pt x="1957" y="7689"/>
                                <a:pt x="1955" y="7714"/>
                              </a:cubicBezTo>
                            </a:path>
                            <a:path w="2734" h="945">
                              <a:moveTo>
                                <a:pt x="2156" y="7852"/>
                              </a:moveTo>
                              <a:cubicBezTo>
                                <a:pt x="2195" y="7860"/>
                                <a:pt x="2110" y="7842"/>
                                <a:pt x="2106" y="7841"/>
                              </a:cubicBezTo>
                              <a:cubicBezTo>
                                <a:pt x="2069" y="7835"/>
                                <a:pt x="2034" y="7838"/>
                                <a:pt x="1998" y="7844"/>
                              </a:cubicBezTo>
                              <a:cubicBezTo>
                                <a:pt x="1981" y="7847"/>
                                <a:pt x="1975" y="7846"/>
                                <a:pt x="1971" y="78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2,7573" coordsize="2734,945" path="m2600,7643c2607,7617,2609,7615,2585,7605c2565,7597,2537,7605,2519,7613c2494,7624,2469,7641,2454,7664c2436,7690,2436,7721,2460,7743c2489,7769,2531,7779,2567,7791c2620,7808,2689,7824,2723,7873c2749,7910,2729,7947,2701,7975c2670,8006,2627,8028,2582,8024c2545,8021,2512,7998,2500,7963c2486,7921,2505,7879,2528,7844c2563,7790,2613,7749,2659,7705c2688,7677,2719,7651,2743,7618c2708,7618,2679,7633,2646,7648c2621,7659,2613,7661,2602,7675em2874,7701c2897,7712,2903,7698,2908,7731c2912,7760,2910,7795,2914,7826c2919,7864,2930,7907,2962,7932c2990,7954,3028,7944,3055,7926c3109,7889,3137,7820,3159,7761c3160,7757,3162,7754,3163,7750c3169,7782,3172,7814,3174,7848c3177,7914,3181,7980,3182,8046c3184,8181,3184,8356,3109,8475c3078,8525,3031,8528,2992,8486c2948,8439,2930,8365,2927,8303c2924,8239,2946,8207,2991,8167c3034,8129,3078,8131,3132,8119c3141,8116,3151,8113,3160,8110em3650,7803c3647,7782,3638,7784,3615,7785c3586,7786,3557,7796,3530,7798c3511,7799,3503,7800,3486,7802em4013,7607c4023,7572,3991,7593,3970,7599c3939,7608,3908,7620,3881,7638c3864,7650,3861,7656,3855,7674c3876,7700,3898,7712,3929,7726c3989,7754,4056,7771,4109,7811c4132,7828,4163,7857,4139,7886c4116,7913,4072,7915,4040,7911c4005,7906,3965,7891,3948,7858c3928,7821,3950,7779,3970,7747c3999,7700,4040,7660,4078,7621c4092,7606,4133,7579,4114,7582c4086,7587,4070,7611,4044,7623c4038,7625,4033,7626,4027,7628em4233,7653c4259,7652,4267,7660,4291,7671c4324,7686,4355,7703,4387,7720c4439,7749,4491,7778,4541,7810c4569,7827,4605,7856,4638,7864c4652,7867,4678,7866,4684,7850c4684,7844,4685,7839,4685,7833em4640,7696c4611,7712,4583,7730,4560,7755c4526,7791,4493,7826,4460,7863c4440,7886,4431,7902,4420,7930em2155,7705c2134,7695,2117,7691,2093,7691c2062,7691,2028,7690,1998,7695c1974,7699,1957,7689,1955,7714em2156,7852c2195,7860,2110,7842,2106,7841c2069,7835,2034,7838,1998,7844c1981,7847,1975,7846,1971,7859e" stroked="t" o:allowincell="f" style="position:absolute;margin-left:-16.65pt;margin-top:9.55pt;width:77.45pt;height:26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94715</wp:posOffset>
                </wp:positionH>
                <wp:positionV relativeFrom="paragraph">
                  <wp:posOffset>85725</wp:posOffset>
                </wp:positionV>
                <wp:extent cx="1021080" cy="349250"/>
                <wp:effectExtent l="6985" t="6350" r="762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971">
                              <a:moveTo>
                                <a:pt x="5206" y="7698"/>
                              </a:moveTo>
                              <a:cubicBezTo>
                                <a:pt x="5219" y="7685"/>
                                <a:pt x="5172" y="7695"/>
                                <a:pt x="5157" y="7696"/>
                              </a:cubicBezTo>
                              <a:cubicBezTo>
                                <a:pt x="5125" y="7697"/>
                                <a:pt x="5092" y="7700"/>
                                <a:pt x="5060" y="7704"/>
                              </a:cubicBezTo>
                              <a:cubicBezTo>
                                <a:pt x="5040" y="7706"/>
                                <a:pt x="5034" y="7703"/>
                                <a:pt x="5025" y="7715"/>
                              </a:cubicBezTo>
                              <a:cubicBezTo>
                                <a:pt x="5043" y="7720"/>
                                <a:pt x="5060" y="7723"/>
                                <a:pt x="5079" y="7727"/>
                              </a:cubicBezTo>
                            </a:path>
                            <a:path w="2836" h="971">
                              <a:moveTo>
                                <a:pt x="5393" y="7598"/>
                              </a:moveTo>
                              <a:cubicBezTo>
                                <a:pt x="5414" y="7588"/>
                                <a:pt x="5437" y="7576"/>
                                <a:pt x="5460" y="7573"/>
                              </a:cubicBezTo>
                              <a:cubicBezTo>
                                <a:pt x="5499" y="7567"/>
                                <a:pt x="5540" y="7562"/>
                                <a:pt x="5580" y="7563"/>
                              </a:cubicBezTo>
                              <a:cubicBezTo>
                                <a:pt x="5608" y="7564"/>
                                <a:pt x="5652" y="7565"/>
                                <a:pt x="5672" y="7589"/>
                              </a:cubicBezTo>
                              <a:cubicBezTo>
                                <a:pt x="5692" y="7614"/>
                                <a:pt x="5665" y="7648"/>
                                <a:pt x="5650" y="7667"/>
                              </a:cubicBezTo>
                              <a:cubicBezTo>
                                <a:pt x="5623" y="7702"/>
                                <a:pt x="5591" y="7731"/>
                                <a:pt x="5560" y="7762"/>
                              </a:cubicBezTo>
                              <a:cubicBezTo>
                                <a:pt x="5542" y="7781"/>
                                <a:pt x="5531" y="7795"/>
                                <a:pt x="5519" y="7817"/>
                              </a:cubicBezTo>
                              <a:cubicBezTo>
                                <a:pt x="5548" y="7827"/>
                                <a:pt x="5569" y="7824"/>
                                <a:pt x="5600" y="7821"/>
                              </a:cubicBezTo>
                              <a:cubicBezTo>
                                <a:pt x="5638" y="7818"/>
                                <a:pt x="5676" y="7812"/>
                                <a:pt x="5715" y="7812"/>
                              </a:cubicBezTo>
                              <a:cubicBezTo>
                                <a:pt x="5730" y="7812"/>
                                <a:pt x="5742" y="7814"/>
                                <a:pt x="5757" y="7814"/>
                              </a:cubicBezTo>
                            </a:path>
                            <a:path w="2836" h="971">
                              <a:moveTo>
                                <a:pt x="5945" y="7654"/>
                              </a:moveTo>
                              <a:cubicBezTo>
                                <a:pt x="5950" y="7637"/>
                                <a:pt x="5968" y="7653"/>
                                <a:pt x="5987" y="7664"/>
                              </a:cubicBezTo>
                              <a:cubicBezTo>
                                <a:pt x="6013" y="7679"/>
                                <a:pt x="6040" y="7692"/>
                                <a:pt x="6067" y="7706"/>
                              </a:cubicBezTo>
                              <a:cubicBezTo>
                                <a:pt x="6096" y="7721"/>
                                <a:pt x="6126" y="7737"/>
                                <a:pt x="6156" y="7751"/>
                              </a:cubicBezTo>
                              <a:cubicBezTo>
                                <a:pt x="6178" y="7761"/>
                                <a:pt x="6199" y="7773"/>
                                <a:pt x="6221" y="7783"/>
                              </a:cubicBezTo>
                              <a:cubicBezTo>
                                <a:pt x="6234" y="7789"/>
                                <a:pt x="6252" y="7804"/>
                                <a:pt x="6260" y="7781"/>
                              </a:cubicBezTo>
                              <a:cubicBezTo>
                                <a:pt x="6260" y="7776"/>
                                <a:pt x="6260" y="7772"/>
                                <a:pt x="6260" y="7767"/>
                              </a:cubicBezTo>
                            </a:path>
                            <a:path w="2836" h="971">
                              <a:moveTo>
                                <a:pt x="6264" y="7628"/>
                              </a:moveTo>
                              <a:cubicBezTo>
                                <a:pt x="6236" y="7637"/>
                                <a:pt x="6234" y="7655"/>
                                <a:pt x="6214" y="7673"/>
                              </a:cubicBezTo>
                              <a:cubicBezTo>
                                <a:pt x="6183" y="7700"/>
                                <a:pt x="6149" y="7724"/>
                                <a:pt x="6117" y="7750"/>
                              </a:cubicBezTo>
                              <a:cubicBezTo>
                                <a:pt x="6093" y="7769"/>
                                <a:pt x="6061" y="7784"/>
                                <a:pt x="6040" y="7805"/>
                              </a:cubicBezTo>
                              <a:cubicBezTo>
                                <a:pt x="6038" y="7808"/>
                                <a:pt x="6037" y="7812"/>
                                <a:pt x="6035" y="7815"/>
                              </a:cubicBezTo>
                            </a:path>
                            <a:path w="2836" h="971">
                              <a:moveTo>
                                <a:pt x="6594" y="7523"/>
                              </a:moveTo>
                              <a:cubicBezTo>
                                <a:pt x="6598" y="7520"/>
                                <a:pt x="6601" y="7516"/>
                                <a:pt x="6605" y="7513"/>
                              </a:cubicBezTo>
                              <a:cubicBezTo>
                                <a:pt x="6621" y="7534"/>
                                <a:pt x="6613" y="7541"/>
                                <a:pt x="6611" y="7569"/>
                              </a:cubicBezTo>
                              <a:cubicBezTo>
                                <a:pt x="6609" y="7602"/>
                                <a:pt x="6607" y="7636"/>
                                <a:pt x="6608" y="7669"/>
                              </a:cubicBezTo>
                              <a:cubicBezTo>
                                <a:pt x="6609" y="7703"/>
                                <a:pt x="6614" y="7730"/>
                                <a:pt x="6626" y="7762"/>
                              </a:cubicBezTo>
                              <a:cubicBezTo>
                                <a:pt x="6634" y="7782"/>
                                <a:pt x="6646" y="7777"/>
                                <a:pt x="6663" y="7773"/>
                              </a:cubicBezTo>
                            </a:path>
                            <a:path w="2836" h="971">
                              <a:moveTo>
                                <a:pt x="6728" y="7685"/>
                              </a:moveTo>
                              <a:cubicBezTo>
                                <a:pt x="6703" y="7682"/>
                                <a:pt x="6673" y="7680"/>
                                <a:pt x="6649" y="7684"/>
                              </a:cubicBezTo>
                              <a:cubicBezTo>
                                <a:pt x="6611" y="7691"/>
                                <a:pt x="6571" y="7700"/>
                                <a:pt x="6532" y="7704"/>
                              </a:cubicBezTo>
                              <a:cubicBezTo>
                                <a:pt x="6510" y="7706"/>
                                <a:pt x="6488" y="7707"/>
                                <a:pt x="6466" y="7707"/>
                              </a:cubicBezTo>
                            </a:path>
                            <a:path w="2836" h="971">
                              <a:moveTo>
                                <a:pt x="6926" y="7480"/>
                              </a:moveTo>
                              <a:cubicBezTo>
                                <a:pt x="6956" y="7473"/>
                                <a:pt x="6981" y="7474"/>
                                <a:pt x="7011" y="7477"/>
                              </a:cubicBezTo>
                              <a:cubicBezTo>
                                <a:pt x="7036" y="7480"/>
                                <a:pt x="7059" y="7487"/>
                                <a:pt x="7081" y="7499"/>
                              </a:cubicBezTo>
                              <a:cubicBezTo>
                                <a:pt x="7110" y="7515"/>
                                <a:pt x="7114" y="7543"/>
                                <a:pt x="7105" y="7573"/>
                              </a:cubicBezTo>
                              <a:cubicBezTo>
                                <a:pt x="7089" y="7624"/>
                                <a:pt x="7048" y="7667"/>
                                <a:pt x="7008" y="7700"/>
                              </a:cubicBezTo>
                              <a:cubicBezTo>
                                <a:pt x="6976" y="7726"/>
                                <a:pt x="6931" y="7758"/>
                                <a:pt x="6886" y="7751"/>
                              </a:cubicBezTo>
                              <a:cubicBezTo>
                                <a:pt x="6876" y="7746"/>
                                <a:pt x="6873" y="7745"/>
                                <a:pt x="6870" y="7738"/>
                              </a:cubicBezTo>
                              <a:cubicBezTo>
                                <a:pt x="6880" y="7714"/>
                                <a:pt x="6897" y="7703"/>
                                <a:pt x="6924" y="7696"/>
                              </a:cubicBezTo>
                              <a:cubicBezTo>
                                <a:pt x="6978" y="7682"/>
                                <a:pt x="7037" y="7689"/>
                                <a:pt x="7090" y="7700"/>
                              </a:cubicBezTo>
                              <a:cubicBezTo>
                                <a:pt x="7119" y="7706"/>
                                <a:pt x="7150" y="7713"/>
                                <a:pt x="7177" y="7726"/>
                              </a:cubicBezTo>
                              <a:cubicBezTo>
                                <a:pt x="7188" y="7733"/>
                                <a:pt x="7192" y="7738"/>
                                <a:pt x="7192" y="7726"/>
                              </a:cubicBezTo>
                            </a:path>
                            <a:path w="2836" h="971">
                              <a:moveTo>
                                <a:pt x="7359" y="7613"/>
                              </a:moveTo>
                              <a:cubicBezTo>
                                <a:pt x="7372" y="7608"/>
                                <a:pt x="7385" y="7586"/>
                                <a:pt x="7396" y="7606"/>
                              </a:cubicBezTo>
                              <a:cubicBezTo>
                                <a:pt x="7403" y="7620"/>
                                <a:pt x="7393" y="7668"/>
                                <a:pt x="7394" y="7685"/>
                              </a:cubicBezTo>
                              <a:cubicBezTo>
                                <a:pt x="7396" y="7712"/>
                                <a:pt x="7408" y="7752"/>
                                <a:pt x="7438" y="7760"/>
                              </a:cubicBezTo>
                              <a:cubicBezTo>
                                <a:pt x="7482" y="7771"/>
                                <a:pt x="7524" y="7723"/>
                                <a:pt x="7546" y="7693"/>
                              </a:cubicBezTo>
                              <a:cubicBezTo>
                                <a:pt x="7551" y="7686"/>
                                <a:pt x="7595" y="7581"/>
                                <a:pt x="7587" y="7582"/>
                              </a:cubicBezTo>
                              <a:cubicBezTo>
                                <a:pt x="7585" y="7590"/>
                                <a:pt x="7583" y="7598"/>
                                <a:pt x="7581" y="7606"/>
                              </a:cubicBezTo>
                              <a:cubicBezTo>
                                <a:pt x="7580" y="7679"/>
                                <a:pt x="7585" y="7753"/>
                                <a:pt x="7589" y="7826"/>
                              </a:cubicBezTo>
                              <a:cubicBezTo>
                                <a:pt x="7597" y="7975"/>
                                <a:pt x="7599" y="8129"/>
                                <a:pt x="7557" y="8274"/>
                              </a:cubicBezTo>
                              <a:cubicBezTo>
                                <a:pt x="7539" y="8336"/>
                                <a:pt x="7508" y="8417"/>
                                <a:pt x="7441" y="8440"/>
                              </a:cubicBezTo>
                              <a:cubicBezTo>
                                <a:pt x="7385" y="8460"/>
                                <a:pt x="7347" y="8406"/>
                                <a:pt x="7335" y="8359"/>
                              </a:cubicBezTo>
                              <a:cubicBezTo>
                                <a:pt x="7307" y="8251"/>
                                <a:pt x="7362" y="8142"/>
                                <a:pt x="7427" y="8060"/>
                              </a:cubicBezTo>
                              <a:cubicBezTo>
                                <a:pt x="7514" y="7950"/>
                                <a:pt x="7634" y="7882"/>
                                <a:pt x="7754" y="7816"/>
                              </a:cubicBezTo>
                              <a:cubicBezTo>
                                <a:pt x="7790" y="7796"/>
                                <a:pt x="7882" y="7747"/>
                                <a:pt x="7860" y="7782"/>
                              </a:cubicBezTo>
                              <a:cubicBezTo>
                                <a:pt x="7852" y="7785"/>
                                <a:pt x="7844" y="7789"/>
                                <a:pt x="7836" y="77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25,7473" coordsize="2836,971" path="m5206,7698c5219,7685,5172,7695,5157,7696c5125,7697,5092,7700,5060,7704c5040,7706,5034,7703,5025,7715c5043,7720,5060,7723,5079,7727em5393,7598c5414,7588,5437,7576,5460,7573c5499,7567,5540,7562,5580,7563c5608,7564,5652,7565,5672,7589c5692,7614,5665,7648,5650,7667c5623,7702,5591,7731,5560,7762c5542,7781,5531,7795,5519,7817c5548,7827,5569,7824,5600,7821c5638,7818,5676,7812,5715,7812c5730,7812,5742,7814,5757,7814em5945,7654c5950,7637,5968,7653,5987,7664c6013,7679,6040,7692,6067,7706c6096,7721,6126,7737,6156,7751c6178,7761,6199,7773,6221,7783c6234,7789,6252,7804,6260,7781c6260,7776,6260,7772,6260,7767em6264,7628c6236,7637,6234,7655,6214,7673c6183,7700,6149,7724,6117,7750c6093,7769,6061,7784,6040,7805c6038,7808,6037,7812,6035,7815em6594,7523c6598,7520,6601,7516,6605,7513c6621,7534,6613,7541,6611,7569c6609,7602,6607,7636,6608,7669c6609,7703,6614,7730,6626,7762c6634,7782,6646,7777,6663,7773em6728,7685c6703,7682,6673,7680,6649,7684c6611,7691,6571,7700,6532,7704c6510,7706,6488,7707,6466,7707em6926,7480c6956,7473,6981,7474,7011,7477c7036,7480,7059,7487,7081,7499c7110,7515,7114,7543,7105,7573c7089,7624,7048,7667,7008,7700c6976,7726,6931,7758,6886,7751c6876,7746,6873,7745,6870,7738c6880,7714,6897,7703,6924,7696c6978,7682,7037,7689,7090,7700c7119,7706,7150,7713,7177,7726c7188,7733,7192,7738,7192,7726em7359,7613c7372,7608,7385,7586,7396,7606c7403,7620,7393,7668,7394,7685c7396,7712,7408,7752,7438,7760c7482,7771,7524,7723,7546,7693c7551,7686,7595,7581,7587,7582c7585,7590,7583,7598,7581,7606c7580,7679,7585,7753,7589,7826c7597,7975,7599,8129,7557,8274c7539,8336,7508,8417,7441,8440c7385,8460,7347,8406,7335,8359c7307,8251,7362,8142,7427,8060c7514,7950,7634,7882,7754,7816c7790,7796,7882,7747,7860,7782c7852,7785,7844,7789,7836,7792e" stroked="t" o:allowincell="f" style="position:absolute;margin-left:70.45pt;margin-top:6.75pt;width:80.35pt;height:27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38500</wp:posOffset>
                </wp:positionH>
                <wp:positionV relativeFrom="paragraph">
                  <wp:posOffset>133985</wp:posOffset>
                </wp:positionV>
                <wp:extent cx="66040" cy="43815"/>
                <wp:effectExtent l="6350" t="7620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23">
                              <a:moveTo>
                                <a:pt x="11710" y="7612"/>
                              </a:moveTo>
                              <a:cubicBezTo>
                                <a:pt x="11714" y="7600"/>
                                <a:pt x="11680" y="7609"/>
                                <a:pt x="11659" y="7609"/>
                              </a:cubicBezTo>
                              <a:cubicBezTo>
                                <a:pt x="11634" y="7610"/>
                                <a:pt x="11607" y="7605"/>
                                <a:pt x="11583" y="7608"/>
                              </a:cubicBezTo>
                              <a:cubicBezTo>
                                <a:pt x="11574" y="7609"/>
                                <a:pt x="11538" y="7608"/>
                                <a:pt x="11536" y="7620"/>
                              </a:cubicBezTo>
                              <a:cubicBezTo>
                                <a:pt x="11537" y="7623"/>
                                <a:pt x="11539" y="7627"/>
                                <a:pt x="11540" y="7630"/>
                              </a:cubicBezTo>
                            </a:path>
                            <a:path w="183" h="123">
                              <a:moveTo>
                                <a:pt x="11693" y="7704"/>
                              </a:moveTo>
                              <a:cubicBezTo>
                                <a:pt x="11696" y="7707"/>
                                <a:pt x="11699" y="7710"/>
                                <a:pt x="11702" y="7713"/>
                              </a:cubicBezTo>
                              <a:cubicBezTo>
                                <a:pt x="11680" y="7720"/>
                                <a:pt x="11658" y="7720"/>
                                <a:pt x="11634" y="7721"/>
                              </a:cubicBezTo>
                              <a:cubicBezTo>
                                <a:pt x="11610" y="7722"/>
                                <a:pt x="11585" y="7724"/>
                                <a:pt x="11562" y="77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36,7607" coordsize="183,123" path="m11710,7612c11714,7600,11680,7609,11659,7609c11634,7610,11607,7605,11583,7608c11574,7609,11538,7608,11536,7620c11537,7623,11539,7627,11540,7630em11693,7704c11696,7707,11699,7710,11702,7713c11680,7720,11658,7720,11634,7721c11610,7722,11585,7724,11562,7729e" stroked="t" o:allowincell="f" style="position:absolute;margin-left:255pt;margin-top:10.55pt;width:5.15pt;height: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2650</wp:posOffset>
                </wp:positionH>
                <wp:positionV relativeFrom="paragraph">
                  <wp:posOffset>86360</wp:posOffset>
                </wp:positionV>
                <wp:extent cx="383540" cy="137160"/>
                <wp:effectExtent l="6985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381">
                              <a:moveTo>
                                <a:pt x="12248" y="7475"/>
                              </a:moveTo>
                              <a:cubicBezTo>
                                <a:pt x="12227" y="7488"/>
                                <a:pt x="12208" y="7503"/>
                                <a:pt x="12190" y="7519"/>
                              </a:cubicBezTo>
                              <a:cubicBezTo>
                                <a:pt x="12159" y="7546"/>
                                <a:pt x="12127" y="7571"/>
                                <a:pt x="12102" y="7604"/>
                              </a:cubicBezTo>
                              <a:cubicBezTo>
                                <a:pt x="12076" y="7638"/>
                                <a:pt x="12050" y="7678"/>
                                <a:pt x="12048" y="7722"/>
                              </a:cubicBezTo>
                              <a:cubicBezTo>
                                <a:pt x="12046" y="7759"/>
                                <a:pt x="12064" y="7795"/>
                                <a:pt x="12099" y="7809"/>
                              </a:cubicBezTo>
                              <a:cubicBezTo>
                                <a:pt x="12139" y="7825"/>
                                <a:pt x="12185" y="7814"/>
                                <a:pt x="12221" y="7796"/>
                              </a:cubicBezTo>
                              <a:cubicBezTo>
                                <a:pt x="12248" y="7782"/>
                                <a:pt x="12280" y="7755"/>
                                <a:pt x="12266" y="7721"/>
                              </a:cubicBezTo>
                              <a:cubicBezTo>
                                <a:pt x="12253" y="7691"/>
                                <a:pt x="12209" y="7683"/>
                                <a:pt x="12181" y="7682"/>
                              </a:cubicBezTo>
                              <a:cubicBezTo>
                                <a:pt x="12137" y="7681"/>
                                <a:pt x="12119" y="7698"/>
                                <a:pt x="12088" y="7721"/>
                              </a:cubicBezTo>
                              <a:cubicBezTo>
                                <a:pt x="12066" y="7737"/>
                                <a:pt x="12079" y="7756"/>
                                <a:pt x="12106" y="7765"/>
                              </a:cubicBezTo>
                              <a:cubicBezTo>
                                <a:pt x="12114" y="7766"/>
                                <a:pt x="12122" y="7768"/>
                                <a:pt x="12130" y="7769"/>
                              </a:cubicBezTo>
                            </a:path>
                            <a:path w="1065" h="381">
                              <a:moveTo>
                                <a:pt x="12481" y="7667"/>
                              </a:moveTo>
                              <a:cubicBezTo>
                                <a:pt x="12495" y="7659"/>
                                <a:pt x="12515" y="7636"/>
                                <a:pt x="12532" y="7653"/>
                              </a:cubicBezTo>
                              <a:cubicBezTo>
                                <a:pt x="12546" y="7667"/>
                                <a:pt x="12552" y="7692"/>
                                <a:pt x="12565" y="7708"/>
                              </a:cubicBezTo>
                              <a:cubicBezTo>
                                <a:pt x="12588" y="7737"/>
                                <a:pt x="12619" y="7755"/>
                                <a:pt x="12650" y="7774"/>
                              </a:cubicBezTo>
                              <a:cubicBezTo>
                                <a:pt x="12684" y="7795"/>
                                <a:pt x="12718" y="7820"/>
                                <a:pt x="12754" y="7837"/>
                              </a:cubicBezTo>
                              <a:cubicBezTo>
                                <a:pt x="12777" y="7848"/>
                                <a:pt x="12790" y="7859"/>
                                <a:pt x="12800" y="7836"/>
                              </a:cubicBezTo>
                            </a:path>
                            <a:path w="1065" h="381">
                              <a:moveTo>
                                <a:pt x="12780" y="7677"/>
                              </a:moveTo>
                              <a:cubicBezTo>
                                <a:pt x="12753" y="7695"/>
                                <a:pt x="12725" y="7711"/>
                                <a:pt x="12701" y="7732"/>
                              </a:cubicBezTo>
                              <a:cubicBezTo>
                                <a:pt x="12674" y="7757"/>
                                <a:pt x="12648" y="7783"/>
                                <a:pt x="12622" y="7810"/>
                              </a:cubicBezTo>
                              <a:cubicBezTo>
                                <a:pt x="12613" y="7819"/>
                                <a:pt x="12594" y="7851"/>
                                <a:pt x="12585" y="7855"/>
                              </a:cubicBezTo>
                              <a:cubicBezTo>
                                <a:pt x="12577" y="7853"/>
                                <a:pt x="12574" y="7852"/>
                                <a:pt x="12578" y="7845"/>
                              </a:cubicBezTo>
                            </a:path>
                            <a:path w="1065" h="381">
                              <a:moveTo>
                                <a:pt x="12866" y="7568"/>
                              </a:moveTo>
                              <a:cubicBezTo>
                                <a:pt x="12885" y="7560"/>
                                <a:pt x="12901" y="7559"/>
                                <a:pt x="12919" y="7554"/>
                              </a:cubicBezTo>
                              <a:cubicBezTo>
                                <a:pt x="12942" y="7547"/>
                                <a:pt x="12962" y="7543"/>
                                <a:pt x="12986" y="7540"/>
                              </a:cubicBezTo>
                              <a:cubicBezTo>
                                <a:pt x="13006" y="7537"/>
                                <a:pt x="13025" y="7536"/>
                                <a:pt x="13044" y="7541"/>
                              </a:cubicBezTo>
                              <a:cubicBezTo>
                                <a:pt x="13047" y="7542"/>
                                <a:pt x="13049" y="7543"/>
                                <a:pt x="13052" y="7544"/>
                              </a:cubicBezTo>
                              <a:cubicBezTo>
                                <a:pt x="13052" y="7568"/>
                                <a:pt x="13041" y="7576"/>
                                <a:pt x="13022" y="7593"/>
                              </a:cubicBezTo>
                              <a:cubicBezTo>
                                <a:pt x="12997" y="7615"/>
                                <a:pt x="12972" y="7636"/>
                                <a:pt x="12948" y="7659"/>
                              </a:cubicBezTo>
                              <a:cubicBezTo>
                                <a:pt x="12936" y="7671"/>
                                <a:pt x="12929" y="7680"/>
                                <a:pt x="12922" y="7695"/>
                              </a:cubicBezTo>
                              <a:cubicBezTo>
                                <a:pt x="12937" y="7711"/>
                                <a:pt x="12953" y="7709"/>
                                <a:pt x="12976" y="7708"/>
                              </a:cubicBezTo>
                              <a:cubicBezTo>
                                <a:pt x="13002" y="7707"/>
                                <a:pt x="13029" y="7703"/>
                                <a:pt x="13054" y="7708"/>
                              </a:cubicBezTo>
                              <a:cubicBezTo>
                                <a:pt x="13078" y="7712"/>
                                <a:pt x="13092" y="7718"/>
                                <a:pt x="13106" y="7740"/>
                              </a:cubicBezTo>
                              <a:cubicBezTo>
                                <a:pt x="13108" y="7745"/>
                                <a:pt x="13110" y="7749"/>
                                <a:pt x="13112" y="77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48,7475" coordsize="1065,381" path="m12248,7475c12227,7488,12208,7503,12190,7519c12159,7546,12127,7571,12102,7604c12076,7638,12050,7678,12048,7722c12046,7759,12064,7795,12099,7809c12139,7825,12185,7814,12221,7796c12248,7782,12280,7755,12266,7721c12253,7691,12209,7683,12181,7682c12137,7681,12119,7698,12088,7721c12066,7737,12079,7756,12106,7765c12114,7766,12122,7768,12130,7769em12481,7667c12495,7659,12515,7636,12532,7653c12546,7667,12552,7692,12565,7708c12588,7737,12619,7755,12650,7774c12684,7795,12718,7820,12754,7837c12777,7848,12790,7859,12800,7836em12780,7677c12753,7695,12725,7711,12701,7732c12674,7757,12648,7783,12622,7810c12613,7819,12594,7851,12585,7855c12577,7853,12574,7852,12578,7845em12866,7568c12885,7560,12901,7559,12919,7554c12942,7547,12962,7543,12986,7540c13006,7537,13025,7536,13044,7541c13047,7542,13049,7543,13052,7544c13052,7568,13041,7576,13022,7593c12997,7615,12972,7636,12948,7659c12936,7671,12929,7680,12922,7695c12937,7711,12953,7709,12976,7708c13002,7707,13029,7703,13054,7708c13078,7712,13092,7718,13106,7740c13108,7745,13110,7749,13112,7754e" stroked="t" o:allowincell="f" style="position:absolute;margin-left:269.5pt;margin-top:6.8pt;width:30.15pt;height:1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43985</wp:posOffset>
                </wp:positionH>
                <wp:positionV relativeFrom="paragraph">
                  <wp:posOffset>56515</wp:posOffset>
                </wp:positionV>
                <wp:extent cx="858520" cy="170180"/>
                <wp:effectExtent l="444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473">
                              <a:moveTo>
                                <a:pt x="13744" y="7600"/>
                              </a:moveTo>
                              <a:cubicBezTo>
                                <a:pt x="13711" y="7605"/>
                                <a:pt x="13678" y="7613"/>
                                <a:pt x="13644" y="7618"/>
                              </a:cubicBezTo>
                              <a:cubicBezTo>
                                <a:pt x="13606" y="7623"/>
                                <a:pt x="13566" y="7624"/>
                                <a:pt x="13528" y="7631"/>
                              </a:cubicBezTo>
                              <a:cubicBezTo>
                                <a:pt x="13484" y="7639"/>
                                <a:pt x="13503" y="7635"/>
                                <a:pt x="13537" y="7631"/>
                              </a:cubicBezTo>
                            </a:path>
                            <a:path w="2385" h="473">
                              <a:moveTo>
                                <a:pt x="13897" y="7525"/>
                              </a:moveTo>
                              <a:cubicBezTo>
                                <a:pt x="13918" y="7517"/>
                                <a:pt x="13936" y="7518"/>
                                <a:pt x="13958" y="7514"/>
                              </a:cubicBezTo>
                              <a:cubicBezTo>
                                <a:pt x="13988" y="7509"/>
                                <a:pt x="14016" y="7507"/>
                                <a:pt x="14047" y="7510"/>
                              </a:cubicBezTo>
                              <a:cubicBezTo>
                                <a:pt x="14073" y="7512"/>
                                <a:pt x="14107" y="7514"/>
                                <a:pt x="14120" y="7541"/>
                              </a:cubicBezTo>
                              <a:cubicBezTo>
                                <a:pt x="14133" y="7567"/>
                                <a:pt x="14103" y="7607"/>
                                <a:pt x="14089" y="7627"/>
                              </a:cubicBezTo>
                              <a:cubicBezTo>
                                <a:pt x="14067" y="7659"/>
                                <a:pt x="14040" y="7689"/>
                                <a:pt x="14016" y="7720"/>
                              </a:cubicBezTo>
                              <a:cubicBezTo>
                                <a:pt x="14005" y="7735"/>
                                <a:pt x="14005" y="7739"/>
                                <a:pt x="13999" y="7755"/>
                              </a:cubicBezTo>
                              <a:cubicBezTo>
                                <a:pt x="14027" y="7768"/>
                                <a:pt x="14049" y="7766"/>
                                <a:pt x="14080" y="7764"/>
                              </a:cubicBezTo>
                              <a:cubicBezTo>
                                <a:pt x="14115" y="7762"/>
                                <a:pt x="14152" y="7756"/>
                                <a:pt x="14187" y="7758"/>
                              </a:cubicBezTo>
                              <a:cubicBezTo>
                                <a:pt x="14214" y="7759"/>
                                <a:pt x="14236" y="7762"/>
                                <a:pt x="14263" y="7766"/>
                              </a:cubicBezTo>
                            </a:path>
                            <a:path w="2385" h="473">
                              <a:moveTo>
                                <a:pt x="14568" y="7547"/>
                              </a:moveTo>
                              <a:cubicBezTo>
                                <a:pt x="14579" y="7541"/>
                                <a:pt x="14583" y="7540"/>
                                <a:pt x="14586" y="7532"/>
                              </a:cubicBezTo>
                              <a:cubicBezTo>
                                <a:pt x="14574" y="7521"/>
                                <a:pt x="14553" y="7519"/>
                                <a:pt x="14534" y="7520"/>
                              </a:cubicBezTo>
                              <a:cubicBezTo>
                                <a:pt x="14516" y="7521"/>
                                <a:pt x="14495" y="7525"/>
                                <a:pt x="14480" y="7536"/>
                              </a:cubicBezTo>
                              <a:cubicBezTo>
                                <a:pt x="14465" y="7547"/>
                                <a:pt x="14463" y="7562"/>
                                <a:pt x="14470" y="7578"/>
                              </a:cubicBezTo>
                              <a:cubicBezTo>
                                <a:pt x="14481" y="7604"/>
                                <a:pt x="14509" y="7622"/>
                                <a:pt x="14531" y="7638"/>
                              </a:cubicBezTo>
                              <a:cubicBezTo>
                                <a:pt x="14562" y="7660"/>
                                <a:pt x="14597" y="7678"/>
                                <a:pt x="14624" y="7705"/>
                              </a:cubicBezTo>
                              <a:cubicBezTo>
                                <a:pt x="14640" y="7721"/>
                                <a:pt x="14655" y="7745"/>
                                <a:pt x="14631" y="7762"/>
                              </a:cubicBezTo>
                              <a:cubicBezTo>
                                <a:pt x="14607" y="7779"/>
                                <a:pt x="14568" y="7780"/>
                                <a:pt x="14540" y="7778"/>
                              </a:cubicBezTo>
                              <a:cubicBezTo>
                                <a:pt x="14517" y="7776"/>
                                <a:pt x="14484" y="7768"/>
                                <a:pt x="14472" y="7746"/>
                              </a:cubicBezTo>
                              <a:cubicBezTo>
                                <a:pt x="14460" y="7724"/>
                                <a:pt x="14490" y="7696"/>
                                <a:pt x="14503" y="7683"/>
                              </a:cubicBezTo>
                              <a:cubicBezTo>
                                <a:pt x="14533" y="7653"/>
                                <a:pt x="14568" y="7627"/>
                                <a:pt x="14600" y="7599"/>
                              </a:cubicBezTo>
                              <a:cubicBezTo>
                                <a:pt x="14621" y="7580"/>
                                <a:pt x="14638" y="7566"/>
                                <a:pt x="14647" y="7539"/>
                              </a:cubicBezTo>
                              <a:cubicBezTo>
                                <a:pt x="14633" y="7521"/>
                                <a:pt x="14625" y="7528"/>
                                <a:pt x="14605" y="7523"/>
                              </a:cubicBezTo>
                              <a:cubicBezTo>
                                <a:pt x="14584" y="7518"/>
                                <a:pt x="14584" y="7520"/>
                                <a:pt x="14565" y="7516"/>
                              </a:cubicBezTo>
                            </a:path>
                            <a:path w="2385" h="473">
                              <a:moveTo>
                                <a:pt x="14766" y="7577"/>
                              </a:moveTo>
                              <a:cubicBezTo>
                                <a:pt x="14783" y="7580"/>
                                <a:pt x="14803" y="7581"/>
                                <a:pt x="14818" y="7590"/>
                              </a:cubicBezTo>
                              <a:cubicBezTo>
                                <a:pt x="14840" y="7603"/>
                                <a:pt x="14860" y="7624"/>
                                <a:pt x="14877" y="7643"/>
                              </a:cubicBezTo>
                              <a:cubicBezTo>
                                <a:pt x="14907" y="7676"/>
                                <a:pt x="14934" y="7700"/>
                                <a:pt x="14977" y="7716"/>
                              </a:cubicBezTo>
                              <a:cubicBezTo>
                                <a:pt x="15003" y="7726"/>
                                <a:pt x="15036" y="7724"/>
                                <a:pt x="15061" y="7734"/>
                              </a:cubicBezTo>
                              <a:cubicBezTo>
                                <a:pt x="15077" y="7744"/>
                                <a:pt x="15080" y="7747"/>
                                <a:pt x="15091" y="7751"/>
                              </a:cubicBezTo>
                            </a:path>
                            <a:path w="2385" h="473">
                              <a:moveTo>
                                <a:pt x="15071" y="7603"/>
                              </a:moveTo>
                              <a:cubicBezTo>
                                <a:pt x="15042" y="7619"/>
                                <a:pt x="15015" y="7633"/>
                                <a:pt x="14987" y="7650"/>
                              </a:cubicBezTo>
                              <a:cubicBezTo>
                                <a:pt x="14951" y="7672"/>
                                <a:pt x="14913" y="7691"/>
                                <a:pt x="14877" y="7714"/>
                              </a:cubicBezTo>
                              <a:cubicBezTo>
                                <a:pt x="14861" y="7724"/>
                                <a:pt x="14849" y="7737"/>
                                <a:pt x="14834" y="7747"/>
                              </a:cubicBezTo>
                              <a:cubicBezTo>
                                <a:pt x="14850" y="7771"/>
                                <a:pt x="14867" y="7763"/>
                                <a:pt x="14898" y="7763"/>
                              </a:cubicBezTo>
                            </a:path>
                            <a:path w="2385" h="473">
                              <a:moveTo>
                                <a:pt x="15330" y="7526"/>
                              </a:moveTo>
                              <a:cubicBezTo>
                                <a:pt x="15350" y="7514"/>
                                <a:pt x="15359" y="7511"/>
                                <a:pt x="15361" y="7534"/>
                              </a:cubicBezTo>
                              <a:cubicBezTo>
                                <a:pt x="15364" y="7565"/>
                                <a:pt x="15355" y="7595"/>
                                <a:pt x="15352" y="7626"/>
                              </a:cubicBezTo>
                              <a:cubicBezTo>
                                <a:pt x="15348" y="7666"/>
                                <a:pt x="15348" y="7704"/>
                                <a:pt x="15356" y="7743"/>
                              </a:cubicBezTo>
                              <a:cubicBezTo>
                                <a:pt x="15360" y="7764"/>
                                <a:pt x="15373" y="7797"/>
                                <a:pt x="15400" y="7798"/>
                              </a:cubicBezTo>
                              <a:cubicBezTo>
                                <a:pt x="15405" y="7796"/>
                                <a:pt x="15409" y="7795"/>
                                <a:pt x="15414" y="7793"/>
                              </a:cubicBezTo>
                            </a:path>
                            <a:path w="2385" h="473">
                              <a:moveTo>
                                <a:pt x="15496" y="7656"/>
                              </a:moveTo>
                              <a:cubicBezTo>
                                <a:pt x="15460" y="7652"/>
                                <a:pt x="15425" y="7656"/>
                                <a:pt x="15389" y="7657"/>
                              </a:cubicBezTo>
                              <a:cubicBezTo>
                                <a:pt x="15347" y="7659"/>
                                <a:pt x="15304" y="7657"/>
                                <a:pt x="15262" y="7660"/>
                              </a:cubicBezTo>
                              <a:cubicBezTo>
                                <a:pt x="15246" y="7663"/>
                                <a:pt x="15241" y="7664"/>
                                <a:pt x="15231" y="7662"/>
                              </a:cubicBezTo>
                            </a:path>
                            <a:path w="2385" h="473">
                              <a:moveTo>
                                <a:pt x="15832" y="7626"/>
                              </a:moveTo>
                              <a:cubicBezTo>
                                <a:pt x="15850" y="7620"/>
                                <a:pt x="15867" y="7611"/>
                                <a:pt x="15880" y="7604"/>
                              </a:cubicBezTo>
                              <a:cubicBezTo>
                                <a:pt x="15854" y="7591"/>
                                <a:pt x="15828" y="7589"/>
                                <a:pt x="15799" y="7586"/>
                              </a:cubicBezTo>
                              <a:cubicBezTo>
                                <a:pt x="15758" y="7582"/>
                                <a:pt x="15717" y="7579"/>
                                <a:pt x="15676" y="7573"/>
                              </a:cubicBezTo>
                              <a:cubicBezTo>
                                <a:pt x="15653" y="7570"/>
                                <a:pt x="15631" y="7566"/>
                                <a:pt x="15609" y="7561"/>
                              </a:cubicBezTo>
                              <a:cubicBezTo>
                                <a:pt x="15627" y="7550"/>
                                <a:pt x="15646" y="7546"/>
                                <a:pt x="15665" y="7538"/>
                              </a:cubicBezTo>
                              <a:cubicBezTo>
                                <a:pt x="15718" y="7515"/>
                                <a:pt x="15757" y="7480"/>
                                <a:pt x="15799" y="7442"/>
                              </a:cubicBezTo>
                              <a:cubicBezTo>
                                <a:pt x="15817" y="7425"/>
                                <a:pt x="15835" y="7409"/>
                                <a:pt x="15853" y="7393"/>
                              </a:cubicBezTo>
                              <a:cubicBezTo>
                                <a:pt x="15860" y="7416"/>
                                <a:pt x="15858" y="7430"/>
                                <a:pt x="15855" y="7459"/>
                              </a:cubicBezTo>
                              <a:cubicBezTo>
                                <a:pt x="15849" y="7511"/>
                                <a:pt x="15838" y="7563"/>
                                <a:pt x="15833" y="7616"/>
                              </a:cubicBezTo>
                              <a:cubicBezTo>
                                <a:pt x="15828" y="7670"/>
                                <a:pt x="15827" y="7724"/>
                                <a:pt x="15829" y="7778"/>
                              </a:cubicBezTo>
                              <a:cubicBezTo>
                                <a:pt x="15830" y="7808"/>
                                <a:pt x="15831" y="7838"/>
                                <a:pt x="15837" y="7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96,7393" coordsize="2385,473" path="m13744,7600c13711,7605,13678,7613,13644,7618c13606,7623,13566,7624,13528,7631c13484,7639,13503,7635,13537,7631em13897,7525c13918,7517,13936,7518,13958,7514c13988,7509,14016,7507,14047,7510c14073,7512,14107,7514,14120,7541c14133,7567,14103,7607,14089,7627c14067,7659,14040,7689,14016,7720c14005,7735,14005,7739,13999,7755c14027,7768,14049,7766,14080,7764c14115,7762,14152,7756,14187,7758c14214,7759,14236,7762,14263,7766em14568,7547c14579,7541,14583,7540,14586,7532c14574,7521,14553,7519,14534,7520c14516,7521,14495,7525,14480,7536c14465,7547,14463,7562,14470,7578c14481,7604,14509,7622,14531,7638c14562,7660,14597,7678,14624,7705c14640,7721,14655,7745,14631,7762c14607,7779,14568,7780,14540,7778c14517,7776,14484,7768,14472,7746c14460,7724,14490,7696,14503,7683c14533,7653,14568,7627,14600,7599c14621,7580,14638,7566,14647,7539c14633,7521,14625,7528,14605,7523c14584,7518,14584,7520,14565,7516em14766,7577c14783,7580,14803,7581,14818,7590c14840,7603,14860,7624,14877,7643c14907,7676,14934,7700,14977,7716c15003,7726,15036,7724,15061,7734c15077,7744,15080,7747,15091,7751em15071,7603c15042,7619,15015,7633,14987,7650c14951,7672,14913,7691,14877,7714c14861,7724,14849,7737,14834,7747c14850,7771,14867,7763,14898,7763em15330,7526c15350,7514,15359,7511,15361,7534c15364,7565,15355,7595,15352,7626c15348,7666,15348,7704,15356,7743c15360,7764,15373,7797,15400,7798c15405,7796,15409,7795,15414,7793em15496,7656c15460,7652,15425,7656,15389,7657c15347,7659,15304,7657,15262,7660c15246,7663,15241,7664,15231,7662em15832,7626c15850,7620,15867,7611,15880,7604c15854,7591,15828,7589,15799,7586c15758,7582,15717,7579,15676,7573c15653,7570,15631,7566,15609,7561c15627,7550,15646,7546,15665,7538c15718,7515,15757,7480,15799,7442c15817,7425,15835,7409,15853,7393c15860,7416,15858,7430,15855,7459c15849,7511,15838,7563,15833,7616c15828,7670,15827,7724,15829,7778c15830,7808,15831,7838,15837,7865e" stroked="t" o:allowincell="f" style="position:absolute;margin-left:310.55pt;margin-top:4.45pt;width:67.55pt;height:13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5725</wp:posOffset>
                </wp:positionH>
                <wp:positionV relativeFrom="paragraph">
                  <wp:posOffset>160020</wp:posOffset>
                </wp:positionV>
                <wp:extent cx="962025" cy="165100"/>
                <wp:effectExtent l="6985" t="5080" r="571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2" h="458">
                              <a:moveTo>
                                <a:pt x="2779" y="8710"/>
                              </a:moveTo>
                              <a:cubicBezTo>
                                <a:pt x="2779" y="8736"/>
                                <a:pt x="2781" y="8759"/>
                                <a:pt x="2783" y="8785"/>
                              </a:cubicBezTo>
                              <a:cubicBezTo>
                                <a:pt x="2785" y="8812"/>
                                <a:pt x="2787" y="8838"/>
                                <a:pt x="2795" y="8864"/>
                              </a:cubicBezTo>
                              <a:cubicBezTo>
                                <a:pt x="2803" y="8890"/>
                                <a:pt x="2824" y="8905"/>
                                <a:pt x="2834" y="8927"/>
                              </a:cubicBezTo>
                              <a:cubicBezTo>
                                <a:pt x="2834" y="8930"/>
                                <a:pt x="2833" y="8932"/>
                                <a:pt x="2833" y="8935"/>
                              </a:cubicBezTo>
                            </a:path>
                            <a:path w="2672" h="458">
                              <a:moveTo>
                                <a:pt x="3009" y="8777"/>
                              </a:moveTo>
                              <a:cubicBezTo>
                                <a:pt x="3024" y="8743"/>
                                <a:pt x="2999" y="8792"/>
                                <a:pt x="2997" y="8799"/>
                              </a:cubicBezTo>
                              <a:cubicBezTo>
                                <a:pt x="2991" y="8815"/>
                                <a:pt x="2986" y="8841"/>
                                <a:pt x="2991" y="8858"/>
                              </a:cubicBezTo>
                              <a:cubicBezTo>
                                <a:pt x="2997" y="8879"/>
                                <a:pt x="3013" y="8895"/>
                                <a:pt x="3034" y="8900"/>
                              </a:cubicBezTo>
                              <a:cubicBezTo>
                                <a:pt x="3081" y="8912"/>
                                <a:pt x="3131" y="8890"/>
                                <a:pt x="3160" y="8853"/>
                              </a:cubicBezTo>
                              <a:cubicBezTo>
                                <a:pt x="3180" y="8828"/>
                                <a:pt x="3183" y="8798"/>
                                <a:pt x="3164" y="8771"/>
                              </a:cubicBezTo>
                              <a:cubicBezTo>
                                <a:pt x="3142" y="8740"/>
                                <a:pt x="3107" y="8733"/>
                                <a:pt x="3072" y="8731"/>
                              </a:cubicBezTo>
                              <a:cubicBezTo>
                                <a:pt x="3040" y="8729"/>
                                <a:pt x="3009" y="8739"/>
                                <a:pt x="2987" y="8759"/>
                              </a:cubicBezTo>
                              <a:cubicBezTo>
                                <a:pt x="2979" y="8767"/>
                                <a:pt x="2976" y="8771"/>
                                <a:pt x="2984" y="8779"/>
                              </a:cubicBezTo>
                            </a:path>
                            <a:path w="2672" h="458">
                              <a:moveTo>
                                <a:pt x="3344" y="8801"/>
                              </a:moveTo>
                              <a:cubicBezTo>
                                <a:pt x="3360" y="8817"/>
                                <a:pt x="3364" y="8844"/>
                                <a:pt x="3382" y="8857"/>
                              </a:cubicBezTo>
                              <a:cubicBezTo>
                                <a:pt x="3404" y="8873"/>
                                <a:pt x="3430" y="8867"/>
                                <a:pt x="3453" y="8855"/>
                              </a:cubicBezTo>
                              <a:cubicBezTo>
                                <a:pt x="3473" y="8844"/>
                                <a:pt x="3490" y="8829"/>
                                <a:pt x="3506" y="8813"/>
                              </a:cubicBezTo>
                              <a:cubicBezTo>
                                <a:pt x="3522" y="8797"/>
                                <a:pt x="3535" y="8780"/>
                                <a:pt x="3551" y="8764"/>
                              </a:cubicBezTo>
                              <a:cubicBezTo>
                                <a:pt x="3559" y="8780"/>
                                <a:pt x="3561" y="8792"/>
                                <a:pt x="3564" y="8811"/>
                              </a:cubicBezTo>
                              <a:cubicBezTo>
                                <a:pt x="3570" y="8850"/>
                                <a:pt x="3581" y="8888"/>
                                <a:pt x="3588" y="8927"/>
                              </a:cubicBezTo>
                              <a:cubicBezTo>
                                <a:pt x="3595" y="8967"/>
                                <a:pt x="3601" y="9006"/>
                                <a:pt x="3598" y="9047"/>
                              </a:cubicBezTo>
                              <a:cubicBezTo>
                                <a:pt x="3596" y="9073"/>
                                <a:pt x="3588" y="9103"/>
                                <a:pt x="3564" y="9118"/>
                              </a:cubicBezTo>
                              <a:cubicBezTo>
                                <a:pt x="3546" y="9129"/>
                                <a:pt x="3524" y="9112"/>
                                <a:pt x="3512" y="9099"/>
                              </a:cubicBezTo>
                              <a:cubicBezTo>
                                <a:pt x="3496" y="9081"/>
                                <a:pt x="3491" y="9056"/>
                                <a:pt x="3498" y="9033"/>
                              </a:cubicBezTo>
                              <a:cubicBezTo>
                                <a:pt x="3507" y="9006"/>
                                <a:pt x="3534" y="8984"/>
                                <a:pt x="3556" y="8968"/>
                              </a:cubicBezTo>
                              <a:cubicBezTo>
                                <a:pt x="3592" y="8942"/>
                                <a:pt x="3637" y="8916"/>
                                <a:pt x="3681" y="8912"/>
                              </a:cubicBezTo>
                              <a:cubicBezTo>
                                <a:pt x="3700" y="8910"/>
                                <a:pt x="3705" y="8910"/>
                                <a:pt x="3717" y="8910"/>
                              </a:cubicBezTo>
                            </a:path>
                            <a:path w="2672" h="458">
                              <a:moveTo>
                                <a:pt x="4160" y="8810"/>
                              </a:moveTo>
                              <a:cubicBezTo>
                                <a:pt x="4168" y="8794"/>
                                <a:pt x="4131" y="8801"/>
                                <a:pt x="4108" y="8802"/>
                              </a:cubicBezTo>
                              <a:cubicBezTo>
                                <a:pt x="4067" y="8804"/>
                                <a:pt x="4027" y="8807"/>
                                <a:pt x="3987" y="8810"/>
                              </a:cubicBezTo>
                              <a:cubicBezTo>
                                <a:pt x="3982" y="8810"/>
                                <a:pt x="3909" y="8819"/>
                                <a:pt x="3921" y="8830"/>
                              </a:cubicBezTo>
                              <a:cubicBezTo>
                                <a:pt x="3926" y="8832"/>
                                <a:pt x="3932" y="8834"/>
                                <a:pt x="3937" y="8836"/>
                              </a:cubicBezTo>
                            </a:path>
                            <a:path w="2672" h="458">
                              <a:moveTo>
                                <a:pt x="4435" y="8669"/>
                              </a:moveTo>
                              <a:cubicBezTo>
                                <a:pt x="4453" y="8670"/>
                                <a:pt x="4449" y="8684"/>
                                <a:pt x="4448" y="8706"/>
                              </a:cubicBezTo>
                              <a:cubicBezTo>
                                <a:pt x="4447" y="8734"/>
                                <a:pt x="4450" y="8762"/>
                                <a:pt x="4454" y="8790"/>
                              </a:cubicBezTo>
                              <a:cubicBezTo>
                                <a:pt x="4457" y="8815"/>
                                <a:pt x="4463" y="8840"/>
                                <a:pt x="4475" y="8862"/>
                              </a:cubicBezTo>
                              <a:cubicBezTo>
                                <a:pt x="4489" y="8888"/>
                                <a:pt x="4499" y="8881"/>
                                <a:pt x="4513" y="8861"/>
                              </a:cubicBezTo>
                            </a:path>
                            <a:path w="2672" h="458">
                              <a:moveTo>
                                <a:pt x="4598" y="8741"/>
                              </a:moveTo>
                              <a:cubicBezTo>
                                <a:pt x="4613" y="8744"/>
                                <a:pt x="4608" y="8755"/>
                                <a:pt x="4609" y="8772"/>
                              </a:cubicBezTo>
                              <a:cubicBezTo>
                                <a:pt x="4610" y="8792"/>
                                <a:pt x="4609" y="8812"/>
                                <a:pt x="4615" y="8831"/>
                              </a:cubicBezTo>
                              <a:cubicBezTo>
                                <a:pt x="4621" y="8850"/>
                                <a:pt x="4629" y="8867"/>
                                <a:pt x="4650" y="8873"/>
                              </a:cubicBezTo>
                              <a:cubicBezTo>
                                <a:pt x="4679" y="8882"/>
                                <a:pt x="4710" y="8866"/>
                                <a:pt x="4735" y="8853"/>
                              </a:cubicBezTo>
                              <a:cubicBezTo>
                                <a:pt x="4773" y="8833"/>
                                <a:pt x="4825" y="8799"/>
                                <a:pt x="4836" y="8754"/>
                              </a:cubicBezTo>
                              <a:cubicBezTo>
                                <a:pt x="4845" y="8717"/>
                                <a:pt x="4798" y="8710"/>
                                <a:pt x="4774" y="8708"/>
                              </a:cubicBezTo>
                              <a:cubicBezTo>
                                <a:pt x="4725" y="8703"/>
                                <a:pt x="4672" y="8712"/>
                                <a:pt x="4625" y="8727"/>
                              </a:cubicBezTo>
                              <a:cubicBezTo>
                                <a:pt x="4596" y="8736"/>
                                <a:pt x="4568" y="8743"/>
                                <a:pt x="4540" y="8753"/>
                              </a:cubicBezTo>
                            </a:path>
                            <a:path w="2672" h="458">
                              <a:moveTo>
                                <a:pt x="4924" y="8793"/>
                              </a:moveTo>
                              <a:cubicBezTo>
                                <a:pt x="4949" y="8799"/>
                                <a:pt x="4961" y="8805"/>
                                <a:pt x="4987" y="8790"/>
                              </a:cubicBezTo>
                              <a:cubicBezTo>
                                <a:pt x="5011" y="8776"/>
                                <a:pt x="5036" y="8762"/>
                                <a:pt x="5062" y="8749"/>
                              </a:cubicBezTo>
                              <a:cubicBezTo>
                                <a:pt x="5088" y="8736"/>
                                <a:pt x="5116" y="8723"/>
                                <a:pt x="5145" y="8718"/>
                              </a:cubicBezTo>
                              <a:cubicBezTo>
                                <a:pt x="5163" y="8715"/>
                                <a:pt x="5185" y="8718"/>
                                <a:pt x="5198" y="8732"/>
                              </a:cubicBezTo>
                              <a:cubicBezTo>
                                <a:pt x="5212" y="8747"/>
                                <a:pt x="5219" y="8767"/>
                                <a:pt x="5233" y="8782"/>
                              </a:cubicBezTo>
                              <a:cubicBezTo>
                                <a:pt x="5251" y="8802"/>
                                <a:pt x="5271" y="8813"/>
                                <a:pt x="5296" y="8821"/>
                              </a:cubicBezTo>
                              <a:cubicBezTo>
                                <a:pt x="5323" y="8830"/>
                                <a:pt x="5351" y="8830"/>
                                <a:pt x="5379" y="8833"/>
                              </a:cubicBezTo>
                              <a:cubicBezTo>
                                <a:pt x="5396" y="8835"/>
                                <a:pt x="5432" y="8843"/>
                                <a:pt x="5447" y="8834"/>
                              </a:cubicBezTo>
                              <a:cubicBezTo>
                                <a:pt x="5448" y="8831"/>
                                <a:pt x="5448" y="8829"/>
                                <a:pt x="5449" y="8826"/>
                              </a:cubicBezTo>
                            </a:path>
                            <a:path w="2672" h="458">
                              <a:moveTo>
                                <a:pt x="5423" y="8704"/>
                              </a:moveTo>
                              <a:cubicBezTo>
                                <a:pt x="5384" y="8704"/>
                                <a:pt x="5349" y="8713"/>
                                <a:pt x="5313" y="8729"/>
                              </a:cubicBezTo>
                              <a:cubicBezTo>
                                <a:pt x="5256" y="8754"/>
                                <a:pt x="5187" y="8797"/>
                                <a:pt x="5143" y="8840"/>
                              </a:cubicBezTo>
                              <a:cubicBezTo>
                                <a:pt x="5125" y="8858"/>
                                <a:pt x="5125" y="8866"/>
                                <a:pt x="5130" y="8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78,8665" coordsize="2672,458" path="m2779,8710c2779,8736,2781,8759,2783,8785c2785,8812,2787,8838,2795,8864c2803,8890,2824,8905,2834,8927c2834,8930,2833,8932,2833,8935em3009,8777c3024,8743,2999,8792,2997,8799c2991,8815,2986,8841,2991,8858c2997,8879,3013,8895,3034,8900c3081,8912,3131,8890,3160,8853c3180,8828,3183,8798,3164,8771c3142,8740,3107,8733,3072,8731c3040,8729,3009,8739,2987,8759c2979,8767,2976,8771,2984,8779em3344,8801c3360,8817,3364,8844,3382,8857c3404,8873,3430,8867,3453,8855c3473,8844,3490,8829,3506,8813c3522,8797,3535,8780,3551,8764c3559,8780,3561,8792,3564,8811c3570,8850,3581,8888,3588,8927c3595,8967,3601,9006,3598,9047c3596,9073,3588,9103,3564,9118c3546,9129,3524,9112,3512,9099c3496,9081,3491,9056,3498,9033c3507,9006,3534,8984,3556,8968c3592,8942,3637,8916,3681,8912c3700,8910,3705,8910,3717,8910em4160,8810c4168,8794,4131,8801,4108,8802c4067,8804,4027,8807,3987,8810c3982,8810,3909,8819,3921,8830c3926,8832,3932,8834,3937,8836em4435,8669c4453,8670,4449,8684,4448,8706c4447,8734,4450,8762,4454,8790c4457,8815,4463,8840,4475,8862c4489,8888,4499,8881,4513,8861em4598,8741c4613,8744,4608,8755,4609,8772c4610,8792,4609,8812,4615,8831c4621,8850,4629,8867,4650,8873c4679,8882,4710,8866,4735,8853c4773,8833,4825,8799,4836,8754c4845,8717,4798,8710,4774,8708c4725,8703,4672,8712,4625,8727c4596,8736,4568,8743,4540,8753em4924,8793c4949,8799,4961,8805,4987,8790c5011,8776,5036,8762,5062,8749c5088,8736,5116,8723,5145,8718c5163,8715,5185,8718,5198,8732c5212,8747,5219,8767,5233,8782c5251,8802,5271,8813,5296,8821c5323,8830,5351,8830,5379,8833c5396,8835,5432,8843,5447,8834c5448,8831,5448,8829,5449,8826em5423,8704c5384,8704,5349,8713,5313,8729c5256,8754,5187,8797,5143,8840c5125,8858,5125,8866,5130,8885e" stroked="t" o:allowincell="f" style="position:absolute;margin-left:6.75pt;margin-top:12.6pt;width:75.7pt;height:12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81940</wp:posOffset>
                </wp:positionH>
                <wp:positionV relativeFrom="paragraph">
                  <wp:posOffset>34925</wp:posOffset>
                </wp:positionV>
                <wp:extent cx="1426210" cy="391160"/>
                <wp:effectExtent l="6350" t="4445" r="698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2" h="1087">
                              <a:moveTo>
                                <a:pt x="1891" y="8500"/>
                              </a:moveTo>
                              <a:cubicBezTo>
                                <a:pt x="1891" y="8523"/>
                                <a:pt x="1892" y="8497"/>
                                <a:pt x="1891" y="8520"/>
                              </a:cubicBezTo>
                              <a:cubicBezTo>
                                <a:pt x="1889" y="8591"/>
                                <a:pt x="1886" y="8662"/>
                                <a:pt x="1885" y="8733"/>
                              </a:cubicBezTo>
                              <a:cubicBezTo>
                                <a:pt x="1882" y="8879"/>
                                <a:pt x="1827" y="9244"/>
                                <a:pt x="1932" y="9365"/>
                              </a:cubicBezTo>
                              <a:cubicBezTo>
                                <a:pt x="1986" y="9427"/>
                                <a:pt x="2060" y="9393"/>
                                <a:pt x="2132" y="9387"/>
                              </a:cubicBezTo>
                              <a:cubicBezTo>
                                <a:pt x="2476" y="9357"/>
                                <a:pt x="2789" y="9307"/>
                                <a:pt x="3137" y="9337"/>
                              </a:cubicBezTo>
                              <a:cubicBezTo>
                                <a:pt x="3758" y="9391"/>
                                <a:pt x="4366" y="9292"/>
                                <a:pt x="4985" y="9295"/>
                              </a:cubicBezTo>
                              <a:cubicBezTo>
                                <a:pt x="5170" y="9296"/>
                                <a:pt x="5482" y="9350"/>
                                <a:pt x="5652" y="9252"/>
                              </a:cubicBezTo>
                              <a:cubicBezTo>
                                <a:pt x="5737" y="9203"/>
                                <a:pt x="5719" y="9076"/>
                                <a:pt x="5715" y="8994"/>
                              </a:cubicBezTo>
                              <a:cubicBezTo>
                                <a:pt x="5706" y="8806"/>
                                <a:pt x="5694" y="8517"/>
                                <a:pt x="5574" y="8361"/>
                              </a:cubicBezTo>
                              <a:cubicBezTo>
                                <a:pt x="5540" y="8316"/>
                                <a:pt x="5525" y="8319"/>
                                <a:pt x="5480" y="8328"/>
                              </a:cubicBezTo>
                              <a:cubicBezTo>
                                <a:pt x="5360" y="8353"/>
                                <a:pt x="5266" y="8433"/>
                                <a:pt x="5128" y="8447"/>
                              </a:cubicBezTo>
                              <a:cubicBezTo>
                                <a:pt x="4795" y="8481"/>
                                <a:pt x="4453" y="8471"/>
                                <a:pt x="4119" y="8484"/>
                              </a:cubicBezTo>
                              <a:cubicBezTo>
                                <a:pt x="3656" y="8502"/>
                                <a:pt x="3202" y="8615"/>
                                <a:pt x="2743" y="8672"/>
                              </a:cubicBezTo>
                              <a:cubicBezTo>
                                <a:pt x="2502" y="8702"/>
                                <a:pt x="2260" y="8710"/>
                                <a:pt x="2018" y="8717"/>
                              </a:cubicBezTo>
                              <a:cubicBezTo>
                                <a:pt x="1928" y="8720"/>
                                <a:pt x="1845" y="8732"/>
                                <a:pt x="1757" y="87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7,8316" coordsize="3962,1087" path="m1891,8500c1891,8523,1892,8497,1891,8520c1889,8591,1886,8662,1885,8733c1882,8879,1827,9244,1932,9365c1986,9427,2060,9393,2132,9387c2476,9357,2789,9307,3137,9337c3758,9391,4366,9292,4985,9295c5170,9296,5482,9350,5652,9252c5737,9203,5719,9076,5715,8994c5706,8806,5694,8517,5574,8361c5540,8316,5525,8319,5480,8328c5360,8353,5266,8433,5128,8447c4795,8481,4453,8471,4119,8484c3656,8502,3202,8615,2743,8672c2502,8702,2260,8710,2018,8717c1928,8720,1845,8732,1757,8744e" stroked="t" o:allowincell="f" style="position:absolute;margin-left:-22.2pt;margin-top:2.75pt;width:112.25pt;height:3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84785</wp:posOffset>
                </wp:positionH>
                <wp:positionV relativeFrom="paragraph">
                  <wp:posOffset>6985</wp:posOffset>
                </wp:positionV>
                <wp:extent cx="70485" cy="43815"/>
                <wp:effectExtent l="6985" t="7620" r="698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22">
                              <a:moveTo>
                                <a:pt x="2221" y="8736"/>
                              </a:moveTo>
                              <a:cubicBezTo>
                                <a:pt x="2200" y="8730"/>
                                <a:pt x="2181" y="8731"/>
                                <a:pt x="2158" y="8730"/>
                              </a:cubicBezTo>
                              <a:cubicBezTo>
                                <a:pt x="2131" y="8729"/>
                                <a:pt x="2101" y="8727"/>
                                <a:pt x="2074" y="8733"/>
                              </a:cubicBezTo>
                              <a:cubicBezTo>
                                <a:pt x="2049" y="8738"/>
                                <a:pt x="2041" y="8734"/>
                                <a:pt x="2033" y="8758"/>
                              </a:cubicBezTo>
                            </a:path>
                            <a:path w="196" h="122">
                              <a:moveTo>
                                <a:pt x="2211" y="8850"/>
                              </a:moveTo>
                              <a:cubicBezTo>
                                <a:pt x="2191" y="8839"/>
                                <a:pt x="2168" y="8833"/>
                                <a:pt x="2145" y="8829"/>
                              </a:cubicBezTo>
                              <a:cubicBezTo>
                                <a:pt x="2113" y="8823"/>
                                <a:pt x="2080" y="8822"/>
                                <a:pt x="2049" y="8827"/>
                              </a:cubicBezTo>
                              <a:cubicBezTo>
                                <a:pt x="2034" y="8830"/>
                                <a:pt x="2029" y="8829"/>
                                <a:pt x="2026" y="8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26,8729" coordsize="196,122" path="m2221,8736c2200,8730,2181,8731,2158,8730c2131,8729,2101,8727,2074,8733c2049,8738,2041,8734,2033,8758em2211,8850c2191,8839,2168,8833,2145,8829c2113,8823,2080,8822,2049,8827c2034,8830,2029,8829,2026,8840e" stroked="t" o:allowincell="f" style="position:absolute;margin-left:-14.55pt;margin-top:0.55pt;width:5.5pt;height: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t 6: Solving equations. Solve each of the equations for x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6">
                <wp:simplePos x="0" y="0"/>
                <wp:positionH relativeFrom="column">
                  <wp:posOffset>-9525</wp:posOffset>
                </wp:positionH>
                <wp:positionV relativeFrom="paragraph">
                  <wp:posOffset>314960</wp:posOffset>
                </wp:positionV>
                <wp:extent cx="1185545" cy="333375"/>
                <wp:effectExtent l="6985" t="6985" r="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4" h="927">
                              <a:moveTo>
                                <a:pt x="3054" y="12149"/>
                              </a:moveTo>
                              <a:cubicBezTo>
                                <a:pt x="3039" y="12141"/>
                                <a:pt x="3029" y="12142"/>
                                <a:pt x="3014" y="12138"/>
                              </a:cubicBezTo>
                              <a:cubicBezTo>
                                <a:pt x="2994" y="12133"/>
                                <a:pt x="2974" y="12129"/>
                                <a:pt x="2954" y="12124"/>
                              </a:cubicBezTo>
                              <a:cubicBezTo>
                                <a:pt x="2932" y="12118"/>
                                <a:pt x="2910" y="12111"/>
                                <a:pt x="2887" y="12107"/>
                              </a:cubicBezTo>
                              <a:cubicBezTo>
                                <a:pt x="2872" y="12105"/>
                                <a:pt x="2838" y="12099"/>
                                <a:pt x="2824" y="12105"/>
                              </a:cubicBezTo>
                              <a:cubicBezTo>
                                <a:pt x="2812" y="12115"/>
                                <a:pt x="2808" y="12116"/>
                                <a:pt x="2813" y="12127"/>
                              </a:cubicBezTo>
                            </a:path>
                            <a:path w="3294" h="927">
                              <a:moveTo>
                                <a:pt x="3217" y="12064"/>
                              </a:moveTo>
                              <a:cubicBezTo>
                                <a:pt x="3233" y="12058"/>
                                <a:pt x="3248" y="12057"/>
                                <a:pt x="3265" y="12052"/>
                              </a:cubicBezTo>
                              <a:cubicBezTo>
                                <a:pt x="3286" y="12046"/>
                                <a:pt x="3306" y="12047"/>
                                <a:pt x="3328" y="12045"/>
                              </a:cubicBezTo>
                              <a:cubicBezTo>
                                <a:pt x="3354" y="12043"/>
                                <a:pt x="3380" y="12042"/>
                                <a:pt x="3406" y="12044"/>
                              </a:cubicBezTo>
                              <a:cubicBezTo>
                                <a:pt x="3425" y="12046"/>
                                <a:pt x="3463" y="12052"/>
                                <a:pt x="3476" y="12069"/>
                              </a:cubicBezTo>
                              <a:cubicBezTo>
                                <a:pt x="3485" y="12081"/>
                                <a:pt x="3482" y="12099"/>
                                <a:pt x="3478" y="12112"/>
                              </a:cubicBezTo>
                              <a:cubicBezTo>
                                <a:pt x="3471" y="12134"/>
                                <a:pt x="3460" y="12155"/>
                                <a:pt x="3452" y="12177"/>
                              </a:cubicBezTo>
                              <a:cubicBezTo>
                                <a:pt x="3441" y="12207"/>
                                <a:pt x="3427" y="12245"/>
                                <a:pt x="3427" y="12277"/>
                              </a:cubicBezTo>
                              <a:cubicBezTo>
                                <a:pt x="3427" y="12296"/>
                                <a:pt x="3425" y="12319"/>
                                <a:pt x="3438" y="12335"/>
                              </a:cubicBezTo>
                              <a:cubicBezTo>
                                <a:pt x="3441" y="12338"/>
                                <a:pt x="3444" y="12341"/>
                                <a:pt x="3447" y="12344"/>
                              </a:cubicBezTo>
                            </a:path>
                            <a:path w="3294" h="927">
                              <a:moveTo>
                                <a:pt x="3505" y="12198"/>
                              </a:moveTo>
                              <a:cubicBezTo>
                                <a:pt x="3474" y="12188"/>
                                <a:pt x="3449" y="12188"/>
                                <a:pt x="3416" y="12188"/>
                              </a:cubicBezTo>
                              <a:cubicBezTo>
                                <a:pt x="3381" y="12188"/>
                                <a:pt x="3349" y="12194"/>
                                <a:pt x="3316" y="12198"/>
                              </a:cubicBezTo>
                              <a:cubicBezTo>
                                <a:pt x="3287" y="12202"/>
                                <a:pt x="3287" y="12200"/>
                                <a:pt x="3308" y="12217"/>
                              </a:cubicBezTo>
                            </a:path>
                            <a:path w="3294" h="927">
                              <a:moveTo>
                                <a:pt x="5165" y="12188"/>
                              </a:moveTo>
                              <a:cubicBezTo>
                                <a:pt x="5168" y="12186"/>
                                <a:pt x="5171" y="12183"/>
                                <a:pt x="5174" y="12181"/>
                              </a:cubicBezTo>
                              <a:cubicBezTo>
                                <a:pt x="5166" y="12169"/>
                                <a:pt x="5146" y="12166"/>
                                <a:pt x="5128" y="12165"/>
                              </a:cubicBezTo>
                              <a:cubicBezTo>
                                <a:pt x="5101" y="12164"/>
                                <a:pt x="5073" y="12165"/>
                                <a:pt x="5045" y="12165"/>
                              </a:cubicBezTo>
                              <a:cubicBezTo>
                                <a:pt x="5041" y="12165"/>
                                <a:pt x="4984" y="12166"/>
                                <a:pt x="5008" y="12169"/>
                              </a:cubicBezTo>
                              <a:cubicBezTo>
                                <a:pt x="5012" y="12169"/>
                                <a:pt x="5016" y="12168"/>
                                <a:pt x="5020" y="12168"/>
                              </a:cubicBezTo>
                            </a:path>
                            <a:path w="3294" h="927">
                              <a:moveTo>
                                <a:pt x="5258" y="12075"/>
                              </a:moveTo>
                              <a:cubicBezTo>
                                <a:pt x="5280" y="12069"/>
                                <a:pt x="5282" y="12070"/>
                                <a:pt x="5303" y="12073"/>
                              </a:cubicBezTo>
                              <a:cubicBezTo>
                                <a:pt x="5325" y="12077"/>
                                <a:pt x="5348" y="12073"/>
                                <a:pt x="5370" y="12073"/>
                              </a:cubicBezTo>
                              <a:cubicBezTo>
                                <a:pt x="5398" y="12073"/>
                                <a:pt x="5426" y="12071"/>
                                <a:pt x="5454" y="12074"/>
                              </a:cubicBezTo>
                              <a:cubicBezTo>
                                <a:pt x="5475" y="12076"/>
                                <a:pt x="5504" y="12076"/>
                                <a:pt x="5523" y="12087"/>
                              </a:cubicBezTo>
                              <a:cubicBezTo>
                                <a:pt x="5543" y="12099"/>
                                <a:pt x="5545" y="12120"/>
                                <a:pt x="5540" y="12140"/>
                              </a:cubicBezTo>
                              <a:cubicBezTo>
                                <a:pt x="5532" y="12170"/>
                                <a:pt x="5520" y="12200"/>
                                <a:pt x="5509" y="12229"/>
                              </a:cubicBezTo>
                              <a:cubicBezTo>
                                <a:pt x="5497" y="12262"/>
                                <a:pt x="5484" y="12295"/>
                                <a:pt x="5476" y="12329"/>
                              </a:cubicBezTo>
                              <a:cubicBezTo>
                                <a:pt x="5475" y="12335"/>
                                <a:pt x="5460" y="12382"/>
                                <a:pt x="5465" y="12387"/>
                              </a:cubicBezTo>
                              <a:cubicBezTo>
                                <a:pt x="5468" y="12387"/>
                                <a:pt x="5472" y="12388"/>
                                <a:pt x="5475" y="12388"/>
                              </a:cubicBezTo>
                            </a:path>
                            <a:path w="3294" h="927">
                              <a:moveTo>
                                <a:pt x="5622" y="12229"/>
                              </a:moveTo>
                              <a:cubicBezTo>
                                <a:pt x="5623" y="12208"/>
                                <a:pt x="5591" y="12217"/>
                                <a:pt x="5567" y="12217"/>
                              </a:cubicBezTo>
                              <a:cubicBezTo>
                                <a:pt x="5522" y="12216"/>
                                <a:pt x="5471" y="12216"/>
                                <a:pt x="5427" y="12223"/>
                              </a:cubicBezTo>
                              <a:cubicBezTo>
                                <a:pt x="5397" y="12228"/>
                                <a:pt x="5355" y="12233"/>
                                <a:pt x="5327" y="12247"/>
                              </a:cubicBezTo>
                              <a:cubicBezTo>
                                <a:pt x="5324" y="12249"/>
                                <a:pt x="5321" y="12252"/>
                                <a:pt x="5318" y="12254"/>
                              </a:cubicBezTo>
                            </a:path>
                            <a:path w="3294" h="927">
                              <a:moveTo>
                                <a:pt x="5788" y="12516"/>
                              </a:moveTo>
                              <a:cubicBezTo>
                                <a:pt x="5773" y="12513"/>
                                <a:pt x="5795" y="12515"/>
                                <a:pt x="5780" y="12513"/>
                              </a:cubicBezTo>
                              <a:cubicBezTo>
                                <a:pt x="5737" y="12506"/>
                                <a:pt x="5694" y="12503"/>
                                <a:pt x="5650" y="12499"/>
                              </a:cubicBezTo>
                              <a:cubicBezTo>
                                <a:pt x="5571" y="12492"/>
                                <a:pt x="5492" y="12488"/>
                                <a:pt x="5413" y="12480"/>
                              </a:cubicBezTo>
                              <a:cubicBezTo>
                                <a:pt x="5142" y="12453"/>
                                <a:pt x="4869" y="12462"/>
                                <a:pt x="4599" y="12437"/>
                              </a:cubicBezTo>
                              <a:cubicBezTo>
                                <a:pt x="4356" y="12414"/>
                                <a:pt x="4130" y="12377"/>
                                <a:pt x="3886" y="12391"/>
                              </a:cubicBezTo>
                              <a:cubicBezTo>
                                <a:pt x="3730" y="12400"/>
                                <a:pt x="3576" y="12389"/>
                                <a:pt x="3421" y="12406"/>
                              </a:cubicBezTo>
                              <a:cubicBezTo>
                                <a:pt x="3279" y="12422"/>
                                <a:pt x="3141" y="12409"/>
                                <a:pt x="2999" y="12409"/>
                              </a:cubicBezTo>
                              <a:cubicBezTo>
                                <a:pt x="2854" y="12409"/>
                                <a:pt x="2695" y="12472"/>
                                <a:pt x="2561" y="12523"/>
                              </a:cubicBezTo>
                              <a:cubicBezTo>
                                <a:pt x="2545" y="12529"/>
                                <a:pt x="2529" y="12537"/>
                                <a:pt x="2513" y="12543"/>
                              </a:cubicBezTo>
                              <a:cubicBezTo>
                                <a:pt x="2538" y="12552"/>
                                <a:pt x="2556" y="12559"/>
                                <a:pt x="2589" y="12565"/>
                              </a:cubicBezTo>
                            </a:path>
                            <a:path w="3294" h="927">
                              <a:moveTo>
                                <a:pt x="3869" y="12782"/>
                              </a:moveTo>
                              <a:cubicBezTo>
                                <a:pt x="3844" y="12780"/>
                                <a:pt x="3820" y="12782"/>
                                <a:pt x="3795" y="12783"/>
                              </a:cubicBezTo>
                              <a:cubicBezTo>
                                <a:pt x="3759" y="12784"/>
                                <a:pt x="3723" y="12786"/>
                                <a:pt x="3687" y="12787"/>
                              </a:cubicBezTo>
                              <a:cubicBezTo>
                                <a:pt x="3678" y="12787"/>
                                <a:pt x="3626" y="12788"/>
                                <a:pt x="3638" y="12805"/>
                              </a:cubicBezTo>
                              <a:cubicBezTo>
                                <a:pt x="3642" y="12807"/>
                                <a:pt x="3646" y="12810"/>
                                <a:pt x="3650" y="12812"/>
                              </a:cubicBezTo>
                            </a:path>
                            <a:path w="3294" h="927">
                              <a:moveTo>
                                <a:pt x="4219" y="12762"/>
                              </a:moveTo>
                              <a:cubicBezTo>
                                <a:pt x="4208" y="12768"/>
                                <a:pt x="4187" y="12777"/>
                                <a:pt x="4174" y="12777"/>
                              </a:cubicBezTo>
                              <a:cubicBezTo>
                                <a:pt x="4155" y="12776"/>
                                <a:pt x="4136" y="12773"/>
                                <a:pt x="4116" y="12771"/>
                              </a:cubicBezTo>
                              <a:cubicBezTo>
                                <a:pt x="4084" y="12768"/>
                                <a:pt x="4051" y="12773"/>
                                <a:pt x="4019" y="12768"/>
                              </a:cubicBezTo>
                              <a:cubicBezTo>
                                <a:pt x="4040" y="12748"/>
                                <a:pt x="4066" y="12733"/>
                                <a:pt x="4088" y="12714"/>
                              </a:cubicBezTo>
                              <a:cubicBezTo>
                                <a:pt x="4111" y="12694"/>
                                <a:pt x="4129" y="12672"/>
                                <a:pt x="4147" y="12648"/>
                              </a:cubicBezTo>
                              <a:cubicBezTo>
                                <a:pt x="4162" y="12628"/>
                                <a:pt x="4171" y="12608"/>
                                <a:pt x="4182" y="12586"/>
                              </a:cubicBezTo>
                              <a:cubicBezTo>
                                <a:pt x="4184" y="12583"/>
                                <a:pt x="4185" y="12581"/>
                                <a:pt x="4187" y="12578"/>
                              </a:cubicBezTo>
                              <a:cubicBezTo>
                                <a:pt x="4181" y="12602"/>
                                <a:pt x="4176" y="12625"/>
                                <a:pt x="4172" y="12649"/>
                              </a:cubicBezTo>
                              <a:cubicBezTo>
                                <a:pt x="4166" y="12685"/>
                                <a:pt x="4163" y="12720"/>
                                <a:pt x="4164" y="12756"/>
                              </a:cubicBezTo>
                              <a:cubicBezTo>
                                <a:pt x="4165" y="12795"/>
                                <a:pt x="4167" y="12842"/>
                                <a:pt x="4178" y="12880"/>
                              </a:cubicBezTo>
                              <a:cubicBezTo>
                                <a:pt x="4185" y="12905"/>
                                <a:pt x="4181" y="12911"/>
                                <a:pt x="4198" y="12900"/>
                              </a:cubicBezTo>
                            </a:path>
                            <a:path w="3294" h="927">
                              <a:moveTo>
                                <a:pt x="4357" y="12704"/>
                              </a:moveTo>
                              <a:cubicBezTo>
                                <a:pt x="4371" y="12717"/>
                                <a:pt x="4385" y="12730"/>
                                <a:pt x="4398" y="12745"/>
                              </a:cubicBezTo>
                              <a:cubicBezTo>
                                <a:pt x="4417" y="12767"/>
                                <a:pt x="4438" y="12787"/>
                                <a:pt x="4457" y="12808"/>
                              </a:cubicBezTo>
                              <a:cubicBezTo>
                                <a:pt x="4481" y="12834"/>
                                <a:pt x="4505" y="12860"/>
                                <a:pt x="4532" y="12883"/>
                              </a:cubicBezTo>
                              <a:cubicBezTo>
                                <a:pt x="4554" y="12902"/>
                                <a:pt x="4576" y="12912"/>
                                <a:pt x="4603" y="12919"/>
                              </a:cubicBezTo>
                              <a:cubicBezTo>
                                <a:pt x="4630" y="12926"/>
                                <a:pt x="4638" y="12925"/>
                                <a:pt x="4654" y="12904"/>
                              </a:cubicBezTo>
                              <a:cubicBezTo>
                                <a:pt x="4657" y="12900"/>
                                <a:pt x="4660" y="12897"/>
                                <a:pt x="4663" y="12893"/>
                              </a:cubicBezTo>
                            </a:path>
                            <a:path w="3294" h="927">
                              <a:moveTo>
                                <a:pt x="4606" y="12761"/>
                              </a:moveTo>
                              <a:cubicBezTo>
                                <a:pt x="4582" y="12776"/>
                                <a:pt x="4550" y="12795"/>
                                <a:pt x="4531" y="12816"/>
                              </a:cubicBezTo>
                              <a:cubicBezTo>
                                <a:pt x="4506" y="12845"/>
                                <a:pt x="4484" y="12875"/>
                                <a:pt x="4463" y="12907"/>
                              </a:cubicBezTo>
                              <a:cubicBezTo>
                                <a:pt x="4455" y="12919"/>
                                <a:pt x="4435" y="12952"/>
                                <a:pt x="4450" y="12963"/>
                              </a:cubicBezTo>
                              <a:cubicBezTo>
                                <a:pt x="4463" y="12966"/>
                                <a:pt x="4468" y="12967"/>
                                <a:pt x="4477" y="12969"/>
                              </a:cubicBezTo>
                            </a:path>
                            <a:path w="3294" h="927">
                              <a:moveTo>
                                <a:pt x="5054" y="12780"/>
                              </a:moveTo>
                              <a:cubicBezTo>
                                <a:pt x="5037" y="12766"/>
                                <a:pt x="5021" y="12769"/>
                                <a:pt x="4998" y="12771"/>
                              </a:cubicBezTo>
                              <a:cubicBezTo>
                                <a:pt x="4966" y="12774"/>
                                <a:pt x="4936" y="12780"/>
                                <a:pt x="4905" y="12784"/>
                              </a:cubicBezTo>
                              <a:cubicBezTo>
                                <a:pt x="4882" y="12787"/>
                                <a:pt x="4873" y="12787"/>
                                <a:pt x="4853" y="12797"/>
                              </a:cubicBezTo>
                            </a:path>
                            <a:path w="3294" h="927">
                              <a:moveTo>
                                <a:pt x="5027" y="12862"/>
                              </a:moveTo>
                              <a:cubicBezTo>
                                <a:pt x="5015" y="12869"/>
                                <a:pt x="4992" y="12881"/>
                                <a:pt x="4980" y="12883"/>
                              </a:cubicBezTo>
                              <a:cubicBezTo>
                                <a:pt x="4953" y="12889"/>
                                <a:pt x="4923" y="12886"/>
                                <a:pt x="4895" y="12892"/>
                              </a:cubicBezTo>
                              <a:cubicBezTo>
                                <a:pt x="4878" y="12895"/>
                                <a:pt x="4864" y="12896"/>
                                <a:pt x="4847" y="12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3,12043" coordsize="3294,927" path="m3054,12149c3039,12141,3029,12142,3014,12138c2994,12133,2974,12129,2954,12124c2932,12118,2910,12111,2887,12107c2872,12105,2838,12099,2824,12105c2812,12115,2808,12116,2813,12127em3217,12064c3233,12058,3248,12057,3265,12052c3286,12046,3306,12047,3328,12045c3354,12043,3380,12042,3406,12044c3425,12046,3463,12052,3476,12069c3485,12081,3482,12099,3478,12112c3471,12134,3460,12155,3452,12177c3441,12207,3427,12245,3427,12277c3427,12296,3425,12319,3438,12335c3441,12338,3444,12341,3447,12344em3505,12198c3474,12188,3449,12188,3416,12188c3381,12188,3349,12194,3316,12198c3287,12202,3287,12200,3308,12217em5165,12188c5168,12186,5171,12183,5174,12181c5166,12169,5146,12166,5128,12165c5101,12164,5073,12165,5045,12165c5041,12165,4984,12166,5008,12169c5012,12169,5016,12168,5020,12168em5258,12075c5280,12069,5282,12070,5303,12073c5325,12077,5348,12073,5370,12073c5398,12073,5426,12071,5454,12074c5475,12076,5504,12076,5523,12087c5543,12099,5545,12120,5540,12140c5532,12170,5520,12200,5509,12229c5497,12262,5484,12295,5476,12329c5475,12335,5460,12382,5465,12387c5468,12387,5472,12388,5475,12388em5622,12229c5623,12208,5591,12217,5567,12217c5522,12216,5471,12216,5427,12223c5397,12228,5355,12233,5327,12247c5324,12249,5321,12252,5318,12254em5788,12516c5773,12513,5795,12515,5780,12513c5737,12506,5694,12503,5650,12499c5571,12492,5492,12488,5413,12480c5142,12453,4869,12462,4599,12437c4356,12414,4130,12377,3886,12391c3730,12400,3576,12389,3421,12406c3279,12422,3141,12409,2999,12409c2854,12409,2695,12472,2561,12523c2545,12529,2529,12537,2513,12543c2538,12552,2556,12559,2589,12565em3869,12782c3844,12780,3820,12782,3795,12783c3759,12784,3723,12786,3687,12787c3678,12787,3626,12788,3638,12805c3642,12807,3646,12810,3650,12812em4219,12762c4208,12768,4187,12777,4174,12777c4155,12776,4136,12773,4116,12771c4084,12768,4051,12773,4019,12768c4040,12748,4066,12733,4088,12714c4111,12694,4129,12672,4147,12648c4162,12628,4171,12608,4182,12586c4184,12583,4185,12581,4187,12578c4181,12602,4176,12625,4172,12649c4166,12685,4163,12720,4164,12756c4165,12795,4167,12842,4178,12880c4185,12905,4181,12911,4198,12900em4357,12704c4371,12717,4385,12730,4398,12745c4417,12767,4438,12787,4457,12808c4481,12834,4505,12860,4532,12883c4554,12902,4576,12912,4603,12919c4630,12926,4638,12925,4654,12904c4657,12900,4660,12897,4663,12893em4606,12761c4582,12776,4550,12795,4531,12816c4506,12845,4484,12875,4463,12907c4455,12919,4435,12952,4450,12963c4463,12966,4468,12967,4477,12969em5054,12780c5037,12766,5021,12769,4998,12771c4966,12774,4936,12780,4905,12784c4882,12787,4873,12787,4853,12797em5027,12862c5015,12869,4992,12881,4980,12883c4953,12889,4923,12886,4895,12892c4878,12895,4864,12896,4847,12898e" stroked="t" o:allowincell="f" style="position:absolute;margin-left:-0.75pt;margin-top:24.8pt;width:93.3pt;height:26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68420</wp:posOffset>
                </wp:positionH>
                <wp:positionV relativeFrom="paragraph">
                  <wp:posOffset>306070</wp:posOffset>
                </wp:positionV>
                <wp:extent cx="939800" cy="220980"/>
                <wp:effectExtent l="6985" t="6985" r="508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2" h="614">
                              <a:moveTo>
                                <a:pt x="14172" y="12045"/>
                              </a:moveTo>
                              <a:cubicBezTo>
                                <a:pt x="14186" y="12063"/>
                                <a:pt x="14189" y="12077"/>
                                <a:pt x="14190" y="12101"/>
                              </a:cubicBezTo>
                              <a:cubicBezTo>
                                <a:pt x="14191" y="12131"/>
                                <a:pt x="14190" y="12163"/>
                                <a:pt x="14186" y="12193"/>
                              </a:cubicBezTo>
                              <a:cubicBezTo>
                                <a:pt x="14185" y="12204"/>
                                <a:pt x="14180" y="12248"/>
                                <a:pt x="14195" y="12255"/>
                              </a:cubicBezTo>
                              <a:cubicBezTo>
                                <a:pt x="14201" y="12256"/>
                                <a:pt x="14208" y="12256"/>
                                <a:pt x="14214" y="12257"/>
                              </a:cubicBezTo>
                            </a:path>
                            <a:path w="2612" h="614">
                              <a:moveTo>
                                <a:pt x="14302" y="12161"/>
                              </a:moveTo>
                              <a:cubicBezTo>
                                <a:pt x="14281" y="12157"/>
                                <a:pt x="14262" y="12159"/>
                                <a:pt x="14240" y="12159"/>
                              </a:cubicBezTo>
                              <a:cubicBezTo>
                                <a:pt x="14201" y="12160"/>
                                <a:pt x="14158" y="12157"/>
                                <a:pt x="14120" y="12162"/>
                              </a:cubicBezTo>
                              <a:cubicBezTo>
                                <a:pt x="14101" y="12164"/>
                                <a:pt x="14083" y="12167"/>
                                <a:pt x="14064" y="12169"/>
                              </a:cubicBezTo>
                            </a:path>
                            <a:path w="2612" h="614">
                              <a:moveTo>
                                <a:pt x="14694" y="12049"/>
                              </a:moveTo>
                              <a:cubicBezTo>
                                <a:pt x="14703" y="12043"/>
                                <a:pt x="14705" y="12041"/>
                                <a:pt x="14712" y="12038"/>
                              </a:cubicBezTo>
                              <a:cubicBezTo>
                                <a:pt x="14695" y="12023"/>
                                <a:pt x="14672" y="12026"/>
                                <a:pt x="14646" y="12026"/>
                              </a:cubicBezTo>
                              <a:cubicBezTo>
                                <a:pt x="14617" y="12026"/>
                                <a:pt x="14589" y="12026"/>
                                <a:pt x="14560" y="12025"/>
                              </a:cubicBezTo>
                              <a:cubicBezTo>
                                <a:pt x="14549" y="12025"/>
                                <a:pt x="14546" y="12025"/>
                                <a:pt x="14539" y="12024"/>
                              </a:cubicBezTo>
                              <a:cubicBezTo>
                                <a:pt x="14541" y="12043"/>
                                <a:pt x="14539" y="12058"/>
                                <a:pt x="14535" y="12077"/>
                              </a:cubicBezTo>
                              <a:cubicBezTo>
                                <a:pt x="14532" y="12091"/>
                                <a:pt x="14527" y="12105"/>
                                <a:pt x="14522" y="12118"/>
                              </a:cubicBezTo>
                              <a:cubicBezTo>
                                <a:pt x="14518" y="12128"/>
                                <a:pt x="14517" y="12132"/>
                                <a:pt x="14515" y="12139"/>
                              </a:cubicBezTo>
                              <a:cubicBezTo>
                                <a:pt x="14541" y="12126"/>
                                <a:pt x="14558" y="12125"/>
                                <a:pt x="14586" y="12134"/>
                              </a:cubicBezTo>
                              <a:cubicBezTo>
                                <a:pt x="14610" y="12142"/>
                                <a:pt x="14634" y="12156"/>
                                <a:pt x="14654" y="12170"/>
                              </a:cubicBezTo>
                              <a:cubicBezTo>
                                <a:pt x="14669" y="12181"/>
                                <a:pt x="14689" y="12197"/>
                                <a:pt x="14673" y="12216"/>
                              </a:cubicBezTo>
                              <a:cubicBezTo>
                                <a:pt x="14645" y="12248"/>
                                <a:pt x="14589" y="12256"/>
                                <a:pt x="14551" y="12266"/>
                              </a:cubicBezTo>
                              <a:cubicBezTo>
                                <a:pt x="14522" y="12274"/>
                                <a:pt x="14495" y="12277"/>
                                <a:pt x="14466" y="12284"/>
                              </a:cubicBezTo>
                            </a:path>
                            <a:path w="2612" h="614">
                              <a:moveTo>
                                <a:pt x="15143" y="12037"/>
                              </a:moveTo>
                              <a:cubicBezTo>
                                <a:pt x="15153" y="12064"/>
                                <a:pt x="15149" y="12080"/>
                                <a:pt x="15144" y="12108"/>
                              </a:cubicBezTo>
                              <a:cubicBezTo>
                                <a:pt x="15137" y="12146"/>
                                <a:pt x="15130" y="12183"/>
                                <a:pt x="15127" y="12222"/>
                              </a:cubicBezTo>
                              <a:cubicBezTo>
                                <a:pt x="15125" y="12249"/>
                                <a:pt x="15122" y="12262"/>
                                <a:pt x="15142" y="12281"/>
                              </a:cubicBezTo>
                            </a:path>
                            <a:path w="2612" h="614">
                              <a:moveTo>
                                <a:pt x="15269" y="12170"/>
                              </a:moveTo>
                              <a:cubicBezTo>
                                <a:pt x="15245" y="12154"/>
                                <a:pt x="15238" y="12160"/>
                                <a:pt x="15211" y="12159"/>
                              </a:cubicBezTo>
                              <a:cubicBezTo>
                                <a:pt x="15179" y="12158"/>
                                <a:pt x="15146" y="12152"/>
                                <a:pt x="15114" y="12153"/>
                              </a:cubicBezTo>
                              <a:cubicBezTo>
                                <a:pt x="15094" y="12154"/>
                                <a:pt x="15076" y="12155"/>
                                <a:pt x="15056" y="12154"/>
                              </a:cubicBezTo>
                            </a:path>
                            <a:path w="2612" h="614">
                              <a:moveTo>
                                <a:pt x="15531" y="12053"/>
                              </a:moveTo>
                              <a:cubicBezTo>
                                <a:pt x="15545" y="12049"/>
                                <a:pt x="15549" y="12047"/>
                                <a:pt x="15556" y="12039"/>
                              </a:cubicBezTo>
                              <a:cubicBezTo>
                                <a:pt x="15546" y="12024"/>
                                <a:pt x="15535" y="12022"/>
                                <a:pt x="15516" y="12020"/>
                              </a:cubicBezTo>
                              <a:cubicBezTo>
                                <a:pt x="15501" y="12019"/>
                                <a:pt x="15487" y="12020"/>
                                <a:pt x="15473" y="12021"/>
                              </a:cubicBezTo>
                              <a:cubicBezTo>
                                <a:pt x="15459" y="12022"/>
                                <a:pt x="15445" y="12022"/>
                                <a:pt x="15440" y="12038"/>
                              </a:cubicBezTo>
                              <a:cubicBezTo>
                                <a:pt x="15435" y="12053"/>
                                <a:pt x="15435" y="12071"/>
                                <a:pt x="15433" y="12086"/>
                              </a:cubicBezTo>
                              <a:cubicBezTo>
                                <a:pt x="15430" y="12109"/>
                                <a:pt x="15427" y="12130"/>
                                <a:pt x="15433" y="12152"/>
                              </a:cubicBezTo>
                              <a:cubicBezTo>
                                <a:pt x="15448" y="12146"/>
                                <a:pt x="15456" y="12138"/>
                                <a:pt x="15473" y="12137"/>
                              </a:cubicBezTo>
                              <a:cubicBezTo>
                                <a:pt x="15491" y="12136"/>
                                <a:pt x="15507" y="12142"/>
                                <a:pt x="15523" y="12148"/>
                              </a:cubicBezTo>
                              <a:cubicBezTo>
                                <a:pt x="15551" y="12159"/>
                                <a:pt x="15572" y="12172"/>
                                <a:pt x="15588" y="12198"/>
                              </a:cubicBezTo>
                              <a:cubicBezTo>
                                <a:pt x="15600" y="12218"/>
                                <a:pt x="15602" y="12243"/>
                                <a:pt x="15595" y="12265"/>
                              </a:cubicBezTo>
                              <a:cubicBezTo>
                                <a:pt x="15588" y="12290"/>
                                <a:pt x="15573" y="12313"/>
                                <a:pt x="15550" y="12326"/>
                              </a:cubicBezTo>
                              <a:cubicBezTo>
                                <a:pt x="15526" y="12340"/>
                                <a:pt x="15498" y="12339"/>
                                <a:pt x="15472" y="12335"/>
                              </a:cubicBezTo>
                              <a:cubicBezTo>
                                <a:pt x="15447" y="12331"/>
                                <a:pt x="15425" y="12328"/>
                                <a:pt x="15401" y="12329"/>
                              </a:cubicBezTo>
                              <a:cubicBezTo>
                                <a:pt x="15380" y="12330"/>
                                <a:pt x="15378" y="12330"/>
                                <a:pt x="15373" y="12349"/>
                              </a:cubicBezTo>
                            </a:path>
                            <a:path w="2612" h="614">
                              <a:moveTo>
                                <a:pt x="15890" y="12590"/>
                              </a:moveTo>
                              <a:cubicBezTo>
                                <a:pt x="15873" y="12583"/>
                                <a:pt x="15875" y="12569"/>
                                <a:pt x="15857" y="12567"/>
                              </a:cubicBezTo>
                              <a:cubicBezTo>
                                <a:pt x="15796" y="12560"/>
                                <a:pt x="15735" y="12567"/>
                                <a:pt x="15673" y="12568"/>
                              </a:cubicBezTo>
                              <a:cubicBezTo>
                                <a:pt x="15540" y="12569"/>
                                <a:pt x="15407" y="12579"/>
                                <a:pt x="15273" y="12580"/>
                              </a:cubicBezTo>
                              <a:cubicBezTo>
                                <a:pt x="15079" y="12582"/>
                                <a:pt x="14885" y="12576"/>
                                <a:pt x="14691" y="12567"/>
                              </a:cubicBezTo>
                              <a:cubicBezTo>
                                <a:pt x="14302" y="12549"/>
                                <a:pt x="13914" y="12509"/>
                                <a:pt x="13525" y="12534"/>
                              </a:cubicBezTo>
                              <a:cubicBezTo>
                                <a:pt x="13515" y="12535"/>
                                <a:pt x="13273" y="12549"/>
                                <a:pt x="13285" y="12585"/>
                              </a:cubicBezTo>
                              <a:cubicBezTo>
                                <a:pt x="13290" y="12600"/>
                                <a:pt x="13349" y="12624"/>
                                <a:pt x="13361" y="12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85,12019" coordsize="2612,614" path="m14172,12045c14186,12063,14189,12077,14190,12101c14191,12131,14190,12163,14186,12193c14185,12204,14180,12248,14195,12255c14201,12256,14208,12256,14214,12257em14302,12161c14281,12157,14262,12159,14240,12159c14201,12160,14158,12157,14120,12162c14101,12164,14083,12167,14064,12169em14694,12049c14703,12043,14705,12041,14712,12038c14695,12023,14672,12026,14646,12026c14617,12026,14589,12026,14560,12025c14549,12025,14546,12025,14539,12024c14541,12043,14539,12058,14535,12077c14532,12091,14527,12105,14522,12118c14518,12128,14517,12132,14515,12139c14541,12126,14558,12125,14586,12134c14610,12142,14634,12156,14654,12170c14669,12181,14689,12197,14673,12216c14645,12248,14589,12256,14551,12266c14522,12274,14495,12277,14466,12284em15143,12037c15153,12064,15149,12080,15144,12108c15137,12146,15130,12183,15127,12222c15125,12249,15122,12262,15142,12281em15269,12170c15245,12154,15238,12160,15211,12159c15179,12158,15146,12152,15114,12153c15094,12154,15076,12155,15056,12154em15531,12053c15545,12049,15549,12047,15556,12039c15546,12024,15535,12022,15516,12020c15501,12019,15487,12020,15473,12021c15459,12022,15445,12022,15440,12038c15435,12053,15435,12071,15433,12086c15430,12109,15427,12130,15433,12152c15448,12146,15456,12138,15473,12137c15491,12136,15507,12142,15523,12148c15551,12159,15572,12172,15588,12198c15600,12218,15602,12243,15595,12265c15588,12290,15573,12313,15550,12326c15526,12340,15498,12339,15472,12335c15447,12331,15425,12328,15401,12329c15380,12330,15378,12330,15373,12349em15890,12590c15873,12583,15875,12569,15857,12567c15796,12560,15735,12567,15673,12568c15540,12569,15407,12579,15273,12580c15079,12582,14885,12576,14691,12567c14302,12549,13914,12509,13525,12534c13515,12535,13273,12549,13285,12585c13290,12600,13349,12624,13361,12632e" stroked="t" o:allowincell="f" style="position:absolute;margin-left:304.6pt;margin-top:24.1pt;width:73.95pt;height:17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6) </w:t>
      </w:r>
      <w:r>
        <w:rPr/>
        <w:object w:dxaOrig="1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13pt" filled="f" o:ole="">
            <v:imagedata r:id="rId49" o:title=""/>
          </v:shape>
          <o:OLEObject Type="Embed" ProgID="" ShapeID="ole_rId48" DrawAspect="Content" ObjectID="_665058099" r:id="rId48"/>
        </w:object>
      </w:r>
      <w:r>
        <w:rPr/>
        <w:t xml:space="preserve">  </w:t>
        <w:tab/>
        <w:tab/>
        <w:tab/>
        <w:tab/>
        <w:tab/>
        <w:tab/>
        <w:t xml:space="preserve">27) </w:t>
      </w:r>
      <w:r>
        <w:rPr/>
        <w:object w:dxaOrig="118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28pt" filled="f" o:ole="">
            <v:imagedata r:id="rId51" o:title=""/>
          </v:shape>
          <o:OLEObject Type="Embed" ProgID="" ShapeID="ole_rId50" DrawAspect="Content" ObjectID="_1503173637" r:id="rId50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34105</wp:posOffset>
                </wp:positionH>
                <wp:positionV relativeFrom="paragraph">
                  <wp:posOffset>80645</wp:posOffset>
                </wp:positionV>
                <wp:extent cx="1287780" cy="365125"/>
                <wp:effectExtent l="6350" t="6985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8" h="1015">
                              <a:moveTo>
                                <a:pt x="13386" y="12967"/>
                              </a:moveTo>
                              <a:cubicBezTo>
                                <a:pt x="13412" y="12955"/>
                                <a:pt x="13440" y="12951"/>
                                <a:pt x="13468" y="12944"/>
                              </a:cubicBezTo>
                              <a:cubicBezTo>
                                <a:pt x="13498" y="12937"/>
                                <a:pt x="13528" y="12932"/>
                                <a:pt x="13559" y="12935"/>
                              </a:cubicBezTo>
                              <a:cubicBezTo>
                                <a:pt x="13591" y="12939"/>
                                <a:pt x="13597" y="12961"/>
                                <a:pt x="13584" y="12988"/>
                              </a:cubicBezTo>
                              <a:cubicBezTo>
                                <a:pt x="13568" y="13020"/>
                                <a:pt x="13537" y="13048"/>
                                <a:pt x="13507" y="13067"/>
                              </a:cubicBezTo>
                              <a:cubicBezTo>
                                <a:pt x="13496" y="13074"/>
                                <a:pt x="13484" y="13081"/>
                                <a:pt x="13473" y="13088"/>
                              </a:cubicBezTo>
                              <a:cubicBezTo>
                                <a:pt x="13491" y="13102"/>
                                <a:pt x="13505" y="13100"/>
                                <a:pt x="13528" y="13104"/>
                              </a:cubicBezTo>
                              <a:cubicBezTo>
                                <a:pt x="13554" y="13108"/>
                                <a:pt x="13581" y="13110"/>
                                <a:pt x="13607" y="13112"/>
                              </a:cubicBezTo>
                              <a:cubicBezTo>
                                <a:pt x="13632" y="13114"/>
                                <a:pt x="13660" y="13119"/>
                                <a:pt x="13685" y="13119"/>
                              </a:cubicBezTo>
                              <a:cubicBezTo>
                                <a:pt x="13700" y="13119"/>
                                <a:pt x="13729" y="13121"/>
                                <a:pt x="13739" y="13137"/>
                              </a:cubicBezTo>
                              <a:cubicBezTo>
                                <a:pt x="13740" y="13142"/>
                                <a:pt x="13742" y="13146"/>
                                <a:pt x="13743" y="13151"/>
                              </a:cubicBezTo>
                            </a:path>
                            <a:path w="3578" h="1015">
                              <a:moveTo>
                                <a:pt x="13799" y="13277"/>
                              </a:moveTo>
                              <a:cubicBezTo>
                                <a:pt x="13831" y="13286"/>
                                <a:pt x="13746" y="13273"/>
                                <a:pt x="13735" y="13273"/>
                              </a:cubicBezTo>
                              <a:cubicBezTo>
                                <a:pt x="13680" y="13271"/>
                                <a:pt x="13621" y="13265"/>
                                <a:pt x="13566" y="13269"/>
                              </a:cubicBezTo>
                              <a:cubicBezTo>
                                <a:pt x="13535" y="13271"/>
                                <a:pt x="13480" y="13270"/>
                                <a:pt x="13453" y="13288"/>
                              </a:cubicBezTo>
                              <a:cubicBezTo>
                                <a:pt x="13451" y="13291"/>
                                <a:pt x="13450" y="13294"/>
                                <a:pt x="13448" y="13297"/>
                              </a:cubicBezTo>
                            </a:path>
                            <a:path w="3578" h="1015">
                              <a:moveTo>
                                <a:pt x="13554" y="13385"/>
                              </a:moveTo>
                              <a:cubicBezTo>
                                <a:pt x="13575" y="13384"/>
                                <a:pt x="13596" y="13390"/>
                                <a:pt x="13617" y="13389"/>
                              </a:cubicBezTo>
                              <a:cubicBezTo>
                                <a:pt x="13640" y="13388"/>
                                <a:pt x="13664" y="13388"/>
                                <a:pt x="13688" y="13388"/>
                              </a:cubicBezTo>
                              <a:cubicBezTo>
                                <a:pt x="13703" y="13388"/>
                                <a:pt x="13731" y="13387"/>
                                <a:pt x="13735" y="13408"/>
                              </a:cubicBezTo>
                              <a:cubicBezTo>
                                <a:pt x="13739" y="13429"/>
                                <a:pt x="13694" y="13461"/>
                                <a:pt x="13681" y="13472"/>
                              </a:cubicBezTo>
                              <a:cubicBezTo>
                                <a:pt x="13667" y="13484"/>
                                <a:pt x="13653" y="13488"/>
                                <a:pt x="13650" y="13505"/>
                              </a:cubicBezTo>
                              <a:cubicBezTo>
                                <a:pt x="13677" y="13512"/>
                                <a:pt x="13704" y="13513"/>
                                <a:pt x="13730" y="13523"/>
                              </a:cubicBezTo>
                              <a:cubicBezTo>
                                <a:pt x="13750" y="13530"/>
                                <a:pt x="13774" y="13539"/>
                                <a:pt x="13784" y="13559"/>
                              </a:cubicBezTo>
                              <a:cubicBezTo>
                                <a:pt x="13792" y="13576"/>
                                <a:pt x="13772" y="13589"/>
                                <a:pt x="13760" y="13595"/>
                              </a:cubicBezTo>
                              <a:cubicBezTo>
                                <a:pt x="13735" y="13607"/>
                                <a:pt x="13709" y="13608"/>
                                <a:pt x="13683" y="13616"/>
                              </a:cubicBezTo>
                              <a:cubicBezTo>
                                <a:pt x="13663" y="13622"/>
                                <a:pt x="13649" y="13625"/>
                                <a:pt x="13628" y="13622"/>
                              </a:cubicBezTo>
                            </a:path>
                            <a:path w="3578" h="1015">
                              <a:moveTo>
                                <a:pt x="14057" y="13173"/>
                              </a:moveTo>
                              <a:cubicBezTo>
                                <a:pt x="14070" y="13159"/>
                                <a:pt x="14079" y="13151"/>
                                <a:pt x="14100" y="13148"/>
                              </a:cubicBezTo>
                              <a:cubicBezTo>
                                <a:pt x="14124" y="13145"/>
                                <a:pt x="14141" y="13147"/>
                                <a:pt x="14152" y="13170"/>
                              </a:cubicBezTo>
                              <a:cubicBezTo>
                                <a:pt x="14162" y="13191"/>
                                <a:pt x="14152" y="13226"/>
                                <a:pt x="14149" y="13248"/>
                              </a:cubicBezTo>
                              <a:cubicBezTo>
                                <a:pt x="14146" y="13277"/>
                                <a:pt x="14139" y="13314"/>
                                <a:pt x="14149" y="13343"/>
                              </a:cubicBezTo>
                              <a:cubicBezTo>
                                <a:pt x="14157" y="13366"/>
                                <a:pt x="14179" y="13375"/>
                                <a:pt x="14202" y="13376"/>
                              </a:cubicBezTo>
                              <a:cubicBezTo>
                                <a:pt x="14223" y="13377"/>
                                <a:pt x="14243" y="13370"/>
                                <a:pt x="14263" y="13368"/>
                              </a:cubicBezTo>
                              <a:cubicBezTo>
                                <a:pt x="14278" y="13367"/>
                                <a:pt x="14286" y="13373"/>
                                <a:pt x="14297" y="13381"/>
                              </a:cubicBezTo>
                            </a:path>
                            <a:path w="3578" h="1015">
                              <a:moveTo>
                                <a:pt x="14323" y="13207"/>
                              </a:moveTo>
                              <a:cubicBezTo>
                                <a:pt x="14290" y="13204"/>
                                <a:pt x="14280" y="13215"/>
                                <a:pt x="14252" y="13229"/>
                              </a:cubicBezTo>
                              <a:cubicBezTo>
                                <a:pt x="14214" y="13248"/>
                                <a:pt x="14182" y="13269"/>
                                <a:pt x="14149" y="13296"/>
                              </a:cubicBezTo>
                              <a:cubicBezTo>
                                <a:pt x="14124" y="13317"/>
                                <a:pt x="14096" y="13344"/>
                                <a:pt x="14085" y="13376"/>
                              </a:cubicBezTo>
                              <a:cubicBezTo>
                                <a:pt x="14076" y="13402"/>
                                <a:pt x="14081" y="13416"/>
                                <a:pt x="14091" y="13440"/>
                              </a:cubicBezTo>
                            </a:path>
                            <a:path w="3578" h="1015">
                              <a:moveTo>
                                <a:pt x="14865" y="13182"/>
                              </a:moveTo>
                              <a:cubicBezTo>
                                <a:pt x="14867" y="13169"/>
                                <a:pt x="14843" y="13173"/>
                                <a:pt x="14820" y="13173"/>
                              </a:cubicBezTo>
                              <a:cubicBezTo>
                                <a:pt x="14790" y="13173"/>
                                <a:pt x="14764" y="13183"/>
                                <a:pt x="14735" y="13188"/>
                              </a:cubicBezTo>
                              <a:cubicBezTo>
                                <a:pt x="14713" y="13192"/>
                                <a:pt x="14703" y="13192"/>
                                <a:pt x="14693" y="13212"/>
                              </a:cubicBezTo>
                            </a:path>
                            <a:path w="3578" h="1015">
                              <a:moveTo>
                                <a:pt x="14813" y="13281"/>
                              </a:moveTo>
                              <a:cubicBezTo>
                                <a:pt x="14826" y="13283"/>
                                <a:pt x="14839" y="13283"/>
                                <a:pt x="14851" y="13287"/>
                              </a:cubicBezTo>
                              <a:cubicBezTo>
                                <a:pt x="14831" y="13285"/>
                                <a:pt x="14808" y="13286"/>
                                <a:pt x="14787" y="13289"/>
                              </a:cubicBezTo>
                              <a:cubicBezTo>
                                <a:pt x="14762" y="13293"/>
                                <a:pt x="14736" y="13293"/>
                                <a:pt x="14711" y="13299"/>
                              </a:cubicBezTo>
                              <a:cubicBezTo>
                                <a:pt x="14708" y="13300"/>
                                <a:pt x="14704" y="13302"/>
                                <a:pt x="14701" y="13303"/>
                              </a:cubicBezTo>
                            </a:path>
                            <a:path w="3578" h="1015">
                              <a:moveTo>
                                <a:pt x="15184" y="13051"/>
                              </a:moveTo>
                              <a:cubicBezTo>
                                <a:pt x="15209" y="13058"/>
                                <a:pt x="15194" y="13082"/>
                                <a:pt x="15191" y="13105"/>
                              </a:cubicBezTo>
                              <a:cubicBezTo>
                                <a:pt x="15185" y="13147"/>
                                <a:pt x="15174" y="13189"/>
                                <a:pt x="15169" y="13231"/>
                              </a:cubicBezTo>
                              <a:cubicBezTo>
                                <a:pt x="15165" y="13269"/>
                                <a:pt x="15162" y="13308"/>
                                <a:pt x="15162" y="13346"/>
                              </a:cubicBezTo>
                              <a:cubicBezTo>
                                <a:pt x="15162" y="13358"/>
                                <a:pt x="15160" y="13403"/>
                                <a:pt x="15171" y="13374"/>
                              </a:cubicBezTo>
                            </a:path>
                            <a:path w="3578" h="1015">
                              <a:moveTo>
                                <a:pt x="15515" y="13223"/>
                              </a:moveTo>
                              <a:cubicBezTo>
                                <a:pt x="15528" y="13219"/>
                                <a:pt x="15538" y="13216"/>
                                <a:pt x="15551" y="13213"/>
                              </a:cubicBezTo>
                              <a:cubicBezTo>
                                <a:pt x="15528" y="13203"/>
                                <a:pt x="15515" y="13202"/>
                                <a:pt x="15488" y="13202"/>
                              </a:cubicBezTo>
                              <a:cubicBezTo>
                                <a:pt x="15441" y="13202"/>
                                <a:pt x="15394" y="13208"/>
                                <a:pt x="15348" y="13214"/>
                              </a:cubicBezTo>
                              <a:cubicBezTo>
                                <a:pt x="15337" y="13215"/>
                                <a:pt x="15334" y="13215"/>
                                <a:pt x="15327" y="13216"/>
                              </a:cubicBezTo>
                              <a:cubicBezTo>
                                <a:pt x="15347" y="13206"/>
                                <a:pt x="15366" y="13195"/>
                                <a:pt x="15384" y="13182"/>
                              </a:cubicBezTo>
                              <a:cubicBezTo>
                                <a:pt x="15413" y="13161"/>
                                <a:pt x="15438" y="13138"/>
                                <a:pt x="15460" y="13109"/>
                              </a:cubicBezTo>
                              <a:cubicBezTo>
                                <a:pt x="15480" y="13083"/>
                                <a:pt x="15496" y="13057"/>
                                <a:pt x="15512" y="13028"/>
                              </a:cubicBezTo>
                              <a:cubicBezTo>
                                <a:pt x="15519" y="13016"/>
                                <a:pt x="15521" y="13012"/>
                                <a:pt x="15526" y="13005"/>
                              </a:cubicBezTo>
                              <a:cubicBezTo>
                                <a:pt x="15531" y="13040"/>
                                <a:pt x="15524" y="13073"/>
                                <a:pt x="15520" y="13109"/>
                              </a:cubicBezTo>
                              <a:cubicBezTo>
                                <a:pt x="15513" y="13172"/>
                                <a:pt x="15505" y="13234"/>
                                <a:pt x="15502" y="13297"/>
                              </a:cubicBezTo>
                              <a:cubicBezTo>
                                <a:pt x="15500" y="13340"/>
                                <a:pt x="15498" y="13381"/>
                                <a:pt x="15501" y="13424"/>
                              </a:cubicBezTo>
                              <a:cubicBezTo>
                                <a:pt x="15501" y="13427"/>
                                <a:pt x="15502" y="13431"/>
                                <a:pt x="15502" y="13434"/>
                              </a:cubicBezTo>
                            </a:path>
                            <a:path w="3578" h="1015">
                              <a:moveTo>
                                <a:pt x="14196" y="12871"/>
                              </a:moveTo>
                              <a:cubicBezTo>
                                <a:pt x="14245" y="12928"/>
                                <a:pt x="14293" y="12988"/>
                                <a:pt x="14337" y="13049"/>
                              </a:cubicBezTo>
                              <a:cubicBezTo>
                                <a:pt x="14430" y="13178"/>
                                <a:pt x="14504" y="13323"/>
                                <a:pt x="14483" y="13486"/>
                              </a:cubicBezTo>
                              <a:cubicBezTo>
                                <a:pt x="14472" y="13576"/>
                                <a:pt x="14435" y="13672"/>
                                <a:pt x="14388" y="13749"/>
                              </a:cubicBezTo>
                              <a:cubicBezTo>
                                <a:pt x="14355" y="13804"/>
                                <a:pt x="14311" y="13843"/>
                                <a:pt x="14264" y="13885"/>
                              </a:cubicBezTo>
                            </a:path>
                            <a:path w="3578" h="1015">
                              <a:moveTo>
                                <a:pt x="13335" y="12873"/>
                              </a:moveTo>
                              <a:cubicBezTo>
                                <a:pt x="13281" y="12939"/>
                                <a:pt x="13244" y="13004"/>
                                <a:pt x="13207" y="13081"/>
                              </a:cubicBezTo>
                              <a:cubicBezTo>
                                <a:pt x="13158" y="13182"/>
                                <a:pt x="13115" y="13283"/>
                                <a:pt x="13102" y="13396"/>
                              </a:cubicBezTo>
                              <a:cubicBezTo>
                                <a:pt x="13091" y="13486"/>
                                <a:pt x="13102" y="13587"/>
                                <a:pt x="13168" y="13656"/>
                              </a:cubicBezTo>
                              <a:cubicBezTo>
                                <a:pt x="13235" y="13726"/>
                                <a:pt x="13335" y="13749"/>
                                <a:pt x="13424" y="13776"/>
                              </a:cubicBezTo>
                            </a:path>
                            <a:path w="3578" h="1015">
                              <a:moveTo>
                                <a:pt x="15193" y="12901"/>
                              </a:moveTo>
                              <a:cubicBezTo>
                                <a:pt x="15181" y="12932"/>
                                <a:pt x="15168" y="12958"/>
                                <a:pt x="15151" y="12988"/>
                              </a:cubicBezTo>
                              <a:cubicBezTo>
                                <a:pt x="15118" y="13047"/>
                                <a:pt x="15098" y="13108"/>
                                <a:pt x="15085" y="13174"/>
                              </a:cubicBezTo>
                              <a:cubicBezTo>
                                <a:pt x="15068" y="13261"/>
                                <a:pt x="15071" y="13347"/>
                                <a:pt x="15080" y="13434"/>
                              </a:cubicBezTo>
                              <a:cubicBezTo>
                                <a:pt x="15086" y="13495"/>
                                <a:pt x="15097" y="13558"/>
                                <a:pt x="15123" y="13615"/>
                              </a:cubicBezTo>
                              <a:cubicBezTo>
                                <a:pt x="15142" y="13657"/>
                                <a:pt x="15133" y="13634"/>
                                <a:pt x="15152" y="13631"/>
                              </a:cubicBezTo>
                            </a:path>
                            <a:path w="3578" h="1015">
                              <a:moveTo>
                                <a:pt x="15676" y="12976"/>
                              </a:moveTo>
                              <a:cubicBezTo>
                                <a:pt x="15726" y="13014"/>
                                <a:pt x="15765" y="13055"/>
                                <a:pt x="15794" y="13112"/>
                              </a:cubicBezTo>
                              <a:cubicBezTo>
                                <a:pt x="15838" y="13197"/>
                                <a:pt x="15864" y="13296"/>
                                <a:pt x="15869" y="13391"/>
                              </a:cubicBezTo>
                              <a:cubicBezTo>
                                <a:pt x="15876" y="13511"/>
                                <a:pt x="15844" y="13639"/>
                                <a:pt x="15770" y="13736"/>
                              </a:cubicBezTo>
                              <a:cubicBezTo>
                                <a:pt x="15734" y="13784"/>
                                <a:pt x="15683" y="13816"/>
                                <a:pt x="15635" y="13850"/>
                              </a:cubicBezTo>
                            </a:path>
                            <a:path w="3578" h="1015">
                              <a:moveTo>
                                <a:pt x="12648" y="12974"/>
                              </a:moveTo>
                              <a:cubicBezTo>
                                <a:pt x="12662" y="12963"/>
                                <a:pt x="12677" y="12956"/>
                                <a:pt x="12691" y="12948"/>
                              </a:cubicBezTo>
                              <a:cubicBezTo>
                                <a:pt x="12709" y="12937"/>
                                <a:pt x="12725" y="12933"/>
                                <a:pt x="12746" y="12928"/>
                              </a:cubicBezTo>
                              <a:cubicBezTo>
                                <a:pt x="12762" y="12924"/>
                                <a:pt x="12785" y="12920"/>
                                <a:pt x="12799" y="12932"/>
                              </a:cubicBezTo>
                              <a:cubicBezTo>
                                <a:pt x="12816" y="12947"/>
                                <a:pt x="12814" y="12961"/>
                                <a:pt x="12802" y="12978"/>
                              </a:cubicBezTo>
                              <a:cubicBezTo>
                                <a:pt x="12792" y="12993"/>
                                <a:pt x="12775" y="13004"/>
                                <a:pt x="12760" y="13014"/>
                              </a:cubicBezTo>
                              <a:cubicBezTo>
                                <a:pt x="12751" y="13020"/>
                                <a:pt x="12748" y="13022"/>
                                <a:pt x="12743" y="13027"/>
                              </a:cubicBezTo>
                              <a:cubicBezTo>
                                <a:pt x="12757" y="13034"/>
                                <a:pt x="12775" y="13036"/>
                                <a:pt x="12789" y="13043"/>
                              </a:cubicBezTo>
                              <a:cubicBezTo>
                                <a:pt x="12807" y="13053"/>
                                <a:pt x="12822" y="13068"/>
                                <a:pt x="12805" y="13086"/>
                              </a:cubicBezTo>
                              <a:cubicBezTo>
                                <a:pt x="12792" y="13099"/>
                                <a:pt x="12760" y="13097"/>
                                <a:pt x="12744" y="13099"/>
                              </a:cubicBezTo>
                              <a:cubicBezTo>
                                <a:pt x="12732" y="13100"/>
                                <a:pt x="12692" y="13091"/>
                                <a:pt x="12683" y="13102"/>
                              </a:cubicBezTo>
                              <a:cubicBezTo>
                                <a:pt x="12682" y="13106"/>
                                <a:pt x="12681" y="13110"/>
                                <a:pt x="12680" y="13114"/>
                              </a:cubicBezTo>
                            </a:path>
                            <a:path w="3578" h="1015">
                              <a:moveTo>
                                <a:pt x="12882" y="13225"/>
                              </a:moveTo>
                              <a:cubicBezTo>
                                <a:pt x="12850" y="13228"/>
                                <a:pt x="12820" y="13227"/>
                                <a:pt x="12788" y="13228"/>
                              </a:cubicBezTo>
                              <a:cubicBezTo>
                                <a:pt x="12750" y="13229"/>
                                <a:pt x="12712" y="13234"/>
                                <a:pt x="12674" y="13234"/>
                              </a:cubicBezTo>
                              <a:cubicBezTo>
                                <a:pt x="12650" y="13234"/>
                                <a:pt x="12651" y="13230"/>
                                <a:pt x="12634" y="13243"/>
                              </a:cubicBezTo>
                            </a:path>
                            <a:path w="3578" h="1015">
                              <a:moveTo>
                                <a:pt x="12716" y="13311"/>
                              </a:moveTo>
                              <a:cubicBezTo>
                                <a:pt x="12735" y="13315"/>
                                <a:pt x="12754" y="13318"/>
                                <a:pt x="12773" y="13322"/>
                              </a:cubicBezTo>
                              <a:cubicBezTo>
                                <a:pt x="12788" y="13325"/>
                                <a:pt x="12797" y="13328"/>
                                <a:pt x="12810" y="13335"/>
                              </a:cubicBezTo>
                              <a:cubicBezTo>
                                <a:pt x="12805" y="13359"/>
                                <a:pt x="12789" y="13368"/>
                                <a:pt x="12767" y="13382"/>
                              </a:cubicBezTo>
                              <a:cubicBezTo>
                                <a:pt x="12738" y="13401"/>
                                <a:pt x="12708" y="13418"/>
                                <a:pt x="12682" y="13441"/>
                              </a:cubicBezTo>
                              <a:cubicBezTo>
                                <a:pt x="12670" y="13453"/>
                                <a:pt x="12666" y="13456"/>
                                <a:pt x="12661" y="13466"/>
                              </a:cubicBezTo>
                              <a:cubicBezTo>
                                <a:pt x="12675" y="13491"/>
                                <a:pt x="12696" y="13495"/>
                                <a:pt x="12726" y="13496"/>
                              </a:cubicBezTo>
                              <a:cubicBezTo>
                                <a:pt x="12761" y="13498"/>
                                <a:pt x="12798" y="13496"/>
                                <a:pt x="12833" y="13499"/>
                              </a:cubicBezTo>
                              <a:cubicBezTo>
                                <a:pt x="12856" y="13501"/>
                                <a:pt x="12873" y="13498"/>
                                <a:pt x="12896" y="13500"/>
                              </a:cubicBezTo>
                              <a:cubicBezTo>
                                <a:pt x="12900" y="13501"/>
                                <a:pt x="12904" y="13501"/>
                                <a:pt x="12908" y="13502"/>
                              </a:cubicBezTo>
                            </a:path>
                            <a:path w="3578" h="1015">
                              <a:moveTo>
                                <a:pt x="15964" y="12969"/>
                              </a:moveTo>
                              <a:cubicBezTo>
                                <a:pt x="15983" y="12964"/>
                                <a:pt x="16001" y="12966"/>
                                <a:pt x="16020" y="12962"/>
                              </a:cubicBezTo>
                              <a:cubicBezTo>
                                <a:pt x="16043" y="12958"/>
                                <a:pt x="16065" y="12950"/>
                                <a:pt x="16089" y="12947"/>
                              </a:cubicBezTo>
                              <a:cubicBezTo>
                                <a:pt x="16104" y="12945"/>
                                <a:pt x="16130" y="12941"/>
                                <a:pt x="16134" y="12961"/>
                              </a:cubicBezTo>
                              <a:cubicBezTo>
                                <a:pt x="16138" y="12980"/>
                                <a:pt x="16114" y="13009"/>
                                <a:pt x="16103" y="13022"/>
                              </a:cubicBezTo>
                              <a:cubicBezTo>
                                <a:pt x="16087" y="13042"/>
                                <a:pt x="16067" y="13057"/>
                                <a:pt x="16048" y="13074"/>
                              </a:cubicBezTo>
                              <a:cubicBezTo>
                                <a:pt x="16045" y="13077"/>
                                <a:pt x="16041" y="13080"/>
                                <a:pt x="16038" y="13083"/>
                              </a:cubicBezTo>
                              <a:cubicBezTo>
                                <a:pt x="16055" y="13091"/>
                                <a:pt x="16073" y="13095"/>
                                <a:pt x="16091" y="13102"/>
                              </a:cubicBezTo>
                              <a:cubicBezTo>
                                <a:pt x="16109" y="13109"/>
                                <a:pt x="16130" y="13119"/>
                                <a:pt x="16146" y="13131"/>
                              </a:cubicBezTo>
                              <a:cubicBezTo>
                                <a:pt x="16154" y="13138"/>
                                <a:pt x="16157" y="13141"/>
                                <a:pt x="16160" y="13149"/>
                              </a:cubicBezTo>
                              <a:cubicBezTo>
                                <a:pt x="16138" y="13161"/>
                                <a:pt x="16116" y="13169"/>
                                <a:pt x="16091" y="13174"/>
                              </a:cubicBezTo>
                              <a:cubicBezTo>
                                <a:pt x="16063" y="13179"/>
                                <a:pt x="16022" y="13176"/>
                                <a:pt x="15996" y="13185"/>
                              </a:cubicBezTo>
                              <a:cubicBezTo>
                                <a:pt x="15977" y="13191"/>
                                <a:pt x="15975" y="13195"/>
                                <a:pt x="15976" y="13208"/>
                              </a:cubicBezTo>
                            </a:path>
                            <a:path w="3578" h="1015">
                              <a:moveTo>
                                <a:pt x="16211" y="13279"/>
                              </a:moveTo>
                              <a:cubicBezTo>
                                <a:pt x="16192" y="13287"/>
                                <a:pt x="16179" y="13287"/>
                                <a:pt x="16158" y="13289"/>
                              </a:cubicBezTo>
                              <a:cubicBezTo>
                                <a:pt x="16137" y="13291"/>
                                <a:pt x="16109" y="13293"/>
                                <a:pt x="16088" y="13290"/>
                              </a:cubicBezTo>
                              <a:cubicBezTo>
                                <a:pt x="16066" y="13287"/>
                                <a:pt x="16061" y="13285"/>
                                <a:pt x="16042" y="13297"/>
                              </a:cubicBezTo>
                            </a:path>
                            <a:path w="3578" h="1015">
                              <a:moveTo>
                                <a:pt x="15998" y="13469"/>
                              </a:moveTo>
                              <a:cubicBezTo>
                                <a:pt x="16011" y="13470"/>
                                <a:pt x="16032" y="13476"/>
                                <a:pt x="16044" y="13475"/>
                              </a:cubicBezTo>
                              <a:cubicBezTo>
                                <a:pt x="16063" y="13474"/>
                                <a:pt x="16083" y="13472"/>
                                <a:pt x="16103" y="13471"/>
                              </a:cubicBezTo>
                              <a:cubicBezTo>
                                <a:pt x="16113" y="13470"/>
                                <a:pt x="16146" y="13467"/>
                                <a:pt x="16152" y="13481"/>
                              </a:cubicBezTo>
                              <a:cubicBezTo>
                                <a:pt x="16160" y="13502"/>
                                <a:pt x="16135" y="13525"/>
                                <a:pt x="16123" y="13539"/>
                              </a:cubicBezTo>
                              <a:cubicBezTo>
                                <a:pt x="16106" y="13560"/>
                                <a:pt x="16084" y="13576"/>
                                <a:pt x="16067" y="13597"/>
                              </a:cubicBezTo>
                              <a:cubicBezTo>
                                <a:pt x="16059" y="13609"/>
                                <a:pt x="16056" y="13613"/>
                                <a:pt x="16054" y="13622"/>
                              </a:cubicBezTo>
                              <a:cubicBezTo>
                                <a:pt x="16069" y="13633"/>
                                <a:pt x="16083" y="13633"/>
                                <a:pt x="16103" y="13632"/>
                              </a:cubicBezTo>
                              <a:cubicBezTo>
                                <a:pt x="16126" y="13631"/>
                                <a:pt x="16151" y="13632"/>
                                <a:pt x="16174" y="13630"/>
                              </a:cubicBezTo>
                              <a:cubicBezTo>
                                <a:pt x="16198" y="13628"/>
                                <a:pt x="16195" y="13638"/>
                                <a:pt x="16183" y="136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34,12871" coordsize="3578,1015" path="m13386,12967c13412,12955,13440,12951,13468,12944c13498,12937,13528,12932,13559,12935c13591,12939,13597,12961,13584,12988c13568,13020,13537,13048,13507,13067c13496,13074,13484,13081,13473,13088c13491,13102,13505,13100,13528,13104c13554,13108,13581,13110,13607,13112c13632,13114,13660,13119,13685,13119c13700,13119,13729,13121,13739,13137c13740,13142,13742,13146,13743,13151em13799,13277c13831,13286,13746,13273,13735,13273c13680,13271,13621,13265,13566,13269c13535,13271,13480,13270,13453,13288c13451,13291,13450,13294,13448,13297em13554,13385c13575,13384,13596,13390,13617,13389c13640,13388,13664,13388,13688,13388c13703,13388,13731,13387,13735,13408c13739,13429,13694,13461,13681,13472c13667,13484,13653,13488,13650,13505c13677,13512,13704,13513,13730,13523c13750,13530,13774,13539,13784,13559c13792,13576,13772,13589,13760,13595c13735,13607,13709,13608,13683,13616c13663,13622,13649,13625,13628,13622em14057,13173c14070,13159,14079,13151,14100,13148c14124,13145,14141,13147,14152,13170c14162,13191,14152,13226,14149,13248c14146,13277,14139,13314,14149,13343c14157,13366,14179,13375,14202,13376c14223,13377,14243,13370,14263,13368c14278,13367,14286,13373,14297,13381em14323,13207c14290,13204,14280,13215,14252,13229c14214,13248,14182,13269,14149,13296c14124,13317,14096,13344,14085,13376c14076,13402,14081,13416,14091,13440em14865,13182c14867,13169,14843,13173,14820,13173c14790,13173,14764,13183,14735,13188c14713,13192,14703,13192,14693,13212em14813,13281c14826,13283,14839,13283,14851,13287c14831,13285,14808,13286,14787,13289c14762,13293,14736,13293,14711,13299c14708,13300,14704,13302,14701,13303em15184,13051c15209,13058,15194,13082,15191,13105c15185,13147,15174,13189,15169,13231c15165,13269,15162,13308,15162,13346c15162,13358,15160,13403,15171,13374em15515,13223c15528,13219,15538,13216,15551,13213c15528,13203,15515,13202,15488,13202c15441,13202,15394,13208,15348,13214c15337,13215,15334,13215,15327,13216c15347,13206,15366,13195,15384,13182c15413,13161,15438,13138,15460,13109c15480,13083,15496,13057,15512,13028c15519,13016,15521,13012,15526,13005c15531,13040,15524,13073,15520,13109c15513,13172,15505,13234,15502,13297c15500,13340,15498,13381,15501,13424c15501,13427,15502,13431,15502,13434em14196,12871c14245,12928,14293,12988,14337,13049c14430,13178,14504,13323,14483,13486c14472,13576,14435,13672,14388,13749c14355,13804,14311,13843,14264,13885em13335,12873c13281,12939,13244,13004,13207,13081c13158,13182,13115,13283,13102,13396c13091,13486,13102,13587,13168,13656c13235,13726,13335,13749,13424,13776em15193,12901c15181,12932,15168,12958,15151,12988c15118,13047,15098,13108,15085,13174c15068,13261,15071,13347,15080,13434c15086,13495,15097,13558,15123,13615c15142,13657,15133,13634,15152,13631em15676,12976c15726,13014,15765,13055,15794,13112c15838,13197,15864,13296,15869,13391c15876,13511,15844,13639,15770,13736c15734,13784,15683,13816,15635,13850em12648,12974c12662,12963,12677,12956,12691,12948c12709,12937,12725,12933,12746,12928c12762,12924,12785,12920,12799,12932c12816,12947,12814,12961,12802,12978c12792,12993,12775,13004,12760,13014c12751,13020,12748,13022,12743,13027c12757,13034,12775,13036,12789,13043c12807,13053,12822,13068,12805,13086c12792,13099,12760,13097,12744,13099c12732,13100,12692,13091,12683,13102c12682,13106,12681,13110,12680,13114em12882,13225c12850,13228,12820,13227,12788,13228c12750,13229,12712,13234,12674,13234c12650,13234,12651,13230,12634,13243em12716,13311c12735,13315,12754,13318,12773,13322c12788,13325,12797,13328,12810,13335c12805,13359,12789,13368,12767,13382c12738,13401,12708,13418,12682,13441c12670,13453,12666,13456,12661,13466c12675,13491,12696,13495,12726,13496c12761,13498,12798,13496,12833,13499c12856,13501,12873,13498,12896,13500c12900,13501,12904,13501,12908,13502em15964,12969c15983,12964,16001,12966,16020,12962c16043,12958,16065,12950,16089,12947c16104,12945,16130,12941,16134,12961c16138,12980,16114,13009,16103,13022c16087,13042,16067,13057,16048,13074c16045,13077,16041,13080,16038,13083c16055,13091,16073,13095,16091,13102c16109,13109,16130,13119,16146,13131c16154,13138,16157,13141,16160,13149c16138,13161,16116,13169,16091,13174c16063,13179,16022,13176,15996,13185c15977,13191,15975,13195,15976,13208em16211,13279c16192,13287,16179,13287,16158,13289c16137,13291,16109,13293,16088,13290c16066,13287,16061,13285,16042,13297em15998,13469c16011,13470,16032,13476,16044,13475c16063,13474,16083,13472,16103,13471c16113,13470,16146,13467,16152,13481c16160,13502,16135,13525,16123,13539c16106,13560,16084,13576,16067,13597c16059,13609,16056,13613,16054,13622c16069,13633,16083,13633,16103,13632c16126,13631,16151,13632,16174,13630c16198,13628,16195,13638,16183,13655e" stroked="t" o:allowincell="f" style="position:absolute;margin-left:286.15pt;margin-top:6.35pt;width:101.35pt;height:28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86790</wp:posOffset>
                </wp:positionH>
                <wp:positionV relativeFrom="paragraph">
                  <wp:posOffset>17145</wp:posOffset>
                </wp:positionV>
                <wp:extent cx="103505" cy="149860"/>
                <wp:effectExtent l="6985" t="6350" r="571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416">
                              <a:moveTo>
                                <a:pt x="5531" y="12885"/>
                              </a:moveTo>
                              <a:cubicBezTo>
                                <a:pt x="5539" y="12888"/>
                                <a:pt x="5542" y="12890"/>
                                <a:pt x="5545" y="12896"/>
                              </a:cubicBezTo>
                              <a:cubicBezTo>
                                <a:pt x="5525" y="12898"/>
                                <a:pt x="5506" y="12897"/>
                                <a:pt x="5485" y="12896"/>
                              </a:cubicBezTo>
                              <a:cubicBezTo>
                                <a:pt x="5447" y="12895"/>
                                <a:pt x="5410" y="12893"/>
                                <a:pt x="5372" y="12893"/>
                              </a:cubicBezTo>
                              <a:cubicBezTo>
                                <a:pt x="5345" y="12893"/>
                                <a:pt x="5318" y="12894"/>
                                <a:pt x="5291" y="12894"/>
                              </a:cubicBezTo>
                              <a:cubicBezTo>
                                <a:pt x="5288" y="12894"/>
                                <a:pt x="5284" y="12894"/>
                                <a:pt x="5281" y="12894"/>
                              </a:cubicBezTo>
                              <a:cubicBezTo>
                                <a:pt x="5289" y="12873"/>
                                <a:pt x="5301" y="12872"/>
                                <a:pt x="5320" y="12858"/>
                              </a:cubicBezTo>
                              <a:cubicBezTo>
                                <a:pt x="5370" y="12822"/>
                                <a:pt x="5413" y="12776"/>
                                <a:pt x="5455" y="12731"/>
                              </a:cubicBezTo>
                              <a:cubicBezTo>
                                <a:pt x="5466" y="12719"/>
                                <a:pt x="5476" y="12707"/>
                                <a:pt x="5486" y="12695"/>
                              </a:cubicBezTo>
                              <a:cubicBezTo>
                                <a:pt x="5491" y="12715"/>
                                <a:pt x="5490" y="12738"/>
                                <a:pt x="5489" y="12765"/>
                              </a:cubicBezTo>
                              <a:cubicBezTo>
                                <a:pt x="5487" y="12819"/>
                                <a:pt x="5485" y="12874"/>
                                <a:pt x="5492" y="12928"/>
                              </a:cubicBezTo>
                              <a:cubicBezTo>
                                <a:pt x="5499" y="12980"/>
                                <a:pt x="5513" y="13039"/>
                                <a:pt x="5543" y="13084"/>
                              </a:cubicBezTo>
                              <a:cubicBezTo>
                                <a:pt x="5555" y="13099"/>
                                <a:pt x="5558" y="13103"/>
                                <a:pt x="5567" y="131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81,12695" coordsize="287,416" path="m5531,12885c5539,12888,5542,12890,5545,12896c5525,12898,5506,12897,5485,12896c5447,12895,5410,12893,5372,12893c5345,12893,5318,12894,5291,12894c5288,12894,5284,12894,5281,12894c5289,12873,5301,12872,5320,12858c5370,12822,5413,12776,5455,12731c5466,12719,5476,12707,5486,12695c5491,12715,5490,12738,5489,12765c5487,12819,5485,12874,5492,12928c5499,12980,5513,13039,5543,13084c5555,13099,5558,13103,5567,13110e" stroked="t" o:allowincell="f" style="position:absolute;margin-left:77.7pt;margin-top:1.35pt;width:8.1pt;height:11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4820</wp:posOffset>
                </wp:positionH>
                <wp:positionV relativeFrom="paragraph">
                  <wp:posOffset>162560</wp:posOffset>
                </wp:positionV>
                <wp:extent cx="307340" cy="32385"/>
                <wp:effectExtent l="6350" t="7620" r="254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91">
                              <a:moveTo>
                                <a:pt x="4669" y="13133"/>
                              </a:moveTo>
                              <a:cubicBezTo>
                                <a:pt x="4690" y="13107"/>
                                <a:pt x="4641" y="13110"/>
                                <a:pt x="4611" y="13108"/>
                              </a:cubicBezTo>
                              <a:cubicBezTo>
                                <a:pt x="4533" y="13103"/>
                                <a:pt x="4455" y="13101"/>
                                <a:pt x="4377" y="13099"/>
                              </a:cubicBezTo>
                              <a:cubicBezTo>
                                <a:pt x="4278" y="13096"/>
                                <a:pt x="4177" y="13098"/>
                                <a:pt x="4078" y="13108"/>
                              </a:cubicBezTo>
                              <a:cubicBezTo>
                                <a:pt x="3995" y="13116"/>
                                <a:pt x="3912" y="13129"/>
                                <a:pt x="3832" y="13152"/>
                              </a:cubicBezTo>
                              <a:cubicBezTo>
                                <a:pt x="3869" y="13164"/>
                                <a:pt x="3907" y="13164"/>
                                <a:pt x="3945" y="13174"/>
                              </a:cubicBezTo>
                              <a:cubicBezTo>
                                <a:pt x="3959" y="13179"/>
                                <a:pt x="3974" y="13183"/>
                                <a:pt x="3988" y="131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32,13098" coordsize="853,91" path="m4669,13133c4690,13107,4641,13110,4611,13108c4533,13103,4455,13101,4377,13099c4278,13096,4177,13098,4078,13108c3995,13116,3912,13129,3832,13152c3869,13164,3907,13164,3945,13174c3959,13179,3974,13183,3988,13188e" stroked="t" o:allowincell="f" style="position:absolute;margin-left:36.6pt;margin-top:12.8pt;width:24.15pt;height:2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29005</wp:posOffset>
                </wp:positionH>
                <wp:positionV relativeFrom="paragraph">
                  <wp:posOffset>28575</wp:posOffset>
                </wp:positionV>
                <wp:extent cx="237490" cy="1905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3">
                              <a:moveTo>
                                <a:pt x="5733" y="13270"/>
                              </a:moveTo>
                              <a:cubicBezTo>
                                <a:pt x="5749" y="13267"/>
                                <a:pt x="5765" y="13264"/>
                                <a:pt x="5780" y="13261"/>
                              </a:cubicBezTo>
                              <a:cubicBezTo>
                                <a:pt x="5727" y="13248"/>
                                <a:pt x="5674" y="13237"/>
                                <a:pt x="5619" y="13232"/>
                              </a:cubicBezTo>
                              <a:cubicBezTo>
                                <a:pt x="5532" y="13224"/>
                                <a:pt x="5443" y="13219"/>
                                <a:pt x="5355" y="13218"/>
                              </a:cubicBezTo>
                              <a:cubicBezTo>
                                <a:pt x="5290" y="13217"/>
                                <a:pt x="5225" y="13219"/>
                                <a:pt x="5162" y="13227"/>
                              </a:cubicBezTo>
                              <a:cubicBezTo>
                                <a:pt x="5138" y="13230"/>
                                <a:pt x="5133" y="13228"/>
                                <a:pt x="5121" y="132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21,13218" coordsize="660,53" path="m5733,13270c5749,13267,5765,13264,5780,13261c5727,13248,5674,13237,5619,13232c5532,13224,5443,13219,5355,13218c5290,13217,5225,13219,5162,13227c5138,13230,5133,13228,5121,13237e" stroked="t" o:allowincell="f" style="position:absolute;margin-left:73.15pt;margin-top:2.25pt;width:18.65pt;height: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6410</wp:posOffset>
                </wp:positionH>
                <wp:positionV relativeFrom="paragraph">
                  <wp:posOffset>102235</wp:posOffset>
                </wp:positionV>
                <wp:extent cx="69850" cy="10795"/>
                <wp:effectExtent l="6985" t="6985" r="635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9">
                              <a:moveTo>
                                <a:pt x="4085" y="13424"/>
                              </a:moveTo>
                              <a:cubicBezTo>
                                <a:pt x="4076" y="13445"/>
                                <a:pt x="4069" y="13438"/>
                                <a:pt x="4048" y="13440"/>
                              </a:cubicBezTo>
                              <a:cubicBezTo>
                                <a:pt x="4020" y="13442"/>
                                <a:pt x="3993" y="13441"/>
                                <a:pt x="3964" y="13438"/>
                              </a:cubicBezTo>
                              <a:cubicBezTo>
                                <a:pt x="3945" y="13436"/>
                                <a:pt x="3918" y="13434"/>
                                <a:pt x="3900" y="13429"/>
                              </a:cubicBezTo>
                              <a:cubicBezTo>
                                <a:pt x="3897" y="13427"/>
                                <a:pt x="3894" y="13426"/>
                                <a:pt x="3891" y="13424"/>
                              </a:cubicBezTo>
                              <a:cubicBezTo>
                                <a:pt x="3908" y="13438"/>
                                <a:pt x="3927" y="13443"/>
                                <a:pt x="3948" y="134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1,13424" coordsize="195,29" path="m4085,13424c4076,13445,4069,13438,4048,13440c4020,13442,3993,13441,3964,13438c3945,13436,3918,13434,3900,13429c3897,13427,3894,13426,3891,13424c3908,13438,3927,13443,3948,13452e" stroked="t" o:allowincell="f" style="position:absolute;margin-left:38.3pt;margin-top:8.05pt;width:5.45pt;height: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2780</wp:posOffset>
                </wp:positionH>
                <wp:positionV relativeFrom="paragraph">
                  <wp:posOffset>50165</wp:posOffset>
                </wp:positionV>
                <wp:extent cx="90170" cy="11557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21">
                              <a:moveTo>
                                <a:pt x="4510" y="13450"/>
                              </a:moveTo>
                              <a:cubicBezTo>
                                <a:pt x="4522" y="13435"/>
                                <a:pt x="4533" y="13416"/>
                                <a:pt x="4505" y="13409"/>
                              </a:cubicBezTo>
                              <a:cubicBezTo>
                                <a:pt x="4488" y="13405"/>
                                <a:pt x="4462" y="13413"/>
                                <a:pt x="4446" y="13416"/>
                              </a:cubicBezTo>
                              <a:cubicBezTo>
                                <a:pt x="4423" y="13421"/>
                                <a:pt x="4400" y="13428"/>
                                <a:pt x="4376" y="13432"/>
                              </a:cubicBezTo>
                              <a:cubicBezTo>
                                <a:pt x="4364" y="13433"/>
                                <a:pt x="4360" y="13434"/>
                                <a:pt x="4353" y="13428"/>
                              </a:cubicBezTo>
                              <a:cubicBezTo>
                                <a:pt x="4389" y="13399"/>
                                <a:pt x="4431" y="13378"/>
                                <a:pt x="4471" y="13355"/>
                              </a:cubicBezTo>
                              <a:cubicBezTo>
                                <a:pt x="4501" y="13338"/>
                                <a:pt x="4530" y="13320"/>
                                <a:pt x="4559" y="13302"/>
                              </a:cubicBezTo>
                              <a:cubicBezTo>
                                <a:pt x="4573" y="13293"/>
                                <a:pt x="4584" y="13285"/>
                                <a:pt x="4599" y="13279"/>
                              </a:cubicBezTo>
                              <a:cubicBezTo>
                                <a:pt x="4589" y="13310"/>
                                <a:pt x="4575" y="13339"/>
                                <a:pt x="4566" y="13371"/>
                              </a:cubicBezTo>
                              <a:cubicBezTo>
                                <a:pt x="4554" y="13415"/>
                                <a:pt x="4547" y="13458"/>
                                <a:pt x="4547" y="13503"/>
                              </a:cubicBezTo>
                              <a:cubicBezTo>
                                <a:pt x="4547" y="13531"/>
                                <a:pt x="4549" y="13568"/>
                                <a:pt x="4570" y="13590"/>
                              </a:cubicBezTo>
                              <a:cubicBezTo>
                                <a:pt x="4581" y="13601"/>
                                <a:pt x="4590" y="13598"/>
                                <a:pt x="4602" y="135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3,13279" coordsize="250,321" path="m4510,13450c4522,13435,4533,13416,4505,13409c4488,13405,4462,13413,4446,13416c4423,13421,4400,13428,4376,13432c4364,13433,4360,13434,4353,13428c4389,13399,4431,13378,4471,13355c4501,13338,4530,13320,4559,13302c4573,13293,4584,13285,4599,13279c4589,13310,4575,13339,4566,13371c4554,13415,4547,13458,4547,13503c4547,13531,4549,13568,4570,13590c4581,13601,4590,13598,4602,13595e" stroked="t" o:allowincell="f" style="position:absolute;margin-left:51.4pt;margin-top:3.95pt;width:7.05pt;height:9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40435</wp:posOffset>
                </wp:positionH>
                <wp:positionV relativeFrom="paragraph">
                  <wp:posOffset>154940</wp:posOffset>
                </wp:positionV>
                <wp:extent cx="79375" cy="10160"/>
                <wp:effectExtent l="5080" t="6350" r="571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8">
                              <a:moveTo>
                                <a:pt x="5372" y="13583"/>
                              </a:moveTo>
                              <a:cubicBezTo>
                                <a:pt x="5343" y="13567"/>
                                <a:pt x="5325" y="13570"/>
                                <a:pt x="5291" y="13572"/>
                              </a:cubicBezTo>
                              <a:cubicBezTo>
                                <a:pt x="5257" y="13574"/>
                                <a:pt x="5214" y="13572"/>
                                <a:pt x="5181" y="13580"/>
                              </a:cubicBezTo>
                              <a:cubicBezTo>
                                <a:pt x="5160" y="13585"/>
                                <a:pt x="5153" y="13585"/>
                                <a:pt x="5164" y="13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53,13569" coordsize="220,28" path="m5372,13583c5343,13567,5325,13570,5291,13572c5257,13574,5214,13572,5181,13580c5160,13585,5153,13585,5164,13596e" stroked="t" o:allowincell="f" style="position:absolute;margin-left:74.05pt;margin-top:12.2pt;width:6.2pt;height: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83310</wp:posOffset>
                </wp:positionH>
                <wp:positionV relativeFrom="paragraph">
                  <wp:posOffset>92710</wp:posOffset>
                </wp:positionV>
                <wp:extent cx="68580" cy="127000"/>
                <wp:effectExtent l="6350" t="5715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353">
                              <a:moveTo>
                                <a:pt x="5712" y="13560"/>
                              </a:moveTo>
                              <a:cubicBezTo>
                                <a:pt x="5734" y="13554"/>
                                <a:pt x="5684" y="13560"/>
                                <a:pt x="5678" y="13560"/>
                              </a:cubicBezTo>
                              <a:cubicBezTo>
                                <a:pt x="5649" y="13560"/>
                                <a:pt x="5619" y="13561"/>
                                <a:pt x="5590" y="13562"/>
                              </a:cubicBezTo>
                              <a:cubicBezTo>
                                <a:pt x="5576" y="13563"/>
                                <a:pt x="5563" y="13564"/>
                                <a:pt x="5549" y="13564"/>
                              </a:cubicBezTo>
                              <a:cubicBezTo>
                                <a:pt x="5566" y="13552"/>
                                <a:pt x="5584" y="13544"/>
                                <a:pt x="5601" y="13534"/>
                              </a:cubicBezTo>
                              <a:cubicBezTo>
                                <a:pt x="5635" y="13514"/>
                                <a:pt x="5662" y="13485"/>
                                <a:pt x="5685" y="13453"/>
                              </a:cubicBezTo>
                              <a:cubicBezTo>
                                <a:pt x="5700" y="13433"/>
                                <a:pt x="5713" y="13397"/>
                                <a:pt x="5735" y="13401"/>
                              </a:cubicBezTo>
                              <a:cubicBezTo>
                                <a:pt x="5740" y="13429"/>
                                <a:pt x="5739" y="13458"/>
                                <a:pt x="5738" y="13486"/>
                              </a:cubicBezTo>
                              <a:cubicBezTo>
                                <a:pt x="5737" y="13531"/>
                                <a:pt x="5738" y="13577"/>
                                <a:pt x="5736" y="13622"/>
                              </a:cubicBezTo>
                              <a:cubicBezTo>
                                <a:pt x="5734" y="13664"/>
                                <a:pt x="5729" y="13706"/>
                                <a:pt x="5726" y="13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49,13396" coordsize="190,353" path="m5712,13560c5734,13554,5684,13560,5678,13560c5649,13560,5619,13561,5590,13562c5576,13563,5563,13564,5549,13564c5566,13552,5584,13544,5601,13534c5635,13514,5662,13485,5685,13453c5700,13433,5713,13397,5735,13401c5740,13429,5739,13458,5738,13486c5737,13531,5738,13577,5736,13622c5734,13664,5729,13706,5726,13748e" stroked="t" o:allowincell="f" style="position:absolute;margin-left:85.3pt;margin-top:7.3pt;width:5.35pt;height:9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3090</wp:posOffset>
                </wp:positionH>
                <wp:positionV relativeFrom="paragraph">
                  <wp:posOffset>152400</wp:posOffset>
                </wp:positionV>
                <wp:extent cx="149225" cy="88265"/>
                <wp:effectExtent l="6985" t="6985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245">
                              <a:moveTo>
                                <a:pt x="4188" y="14100"/>
                              </a:moveTo>
                              <a:cubicBezTo>
                                <a:pt x="4207" y="14088"/>
                                <a:pt x="4223" y="14087"/>
                                <a:pt x="4242" y="14079"/>
                              </a:cubicBezTo>
                              <a:cubicBezTo>
                                <a:pt x="4260" y="14071"/>
                                <a:pt x="4275" y="14062"/>
                                <a:pt x="4294" y="14057"/>
                              </a:cubicBezTo>
                              <a:cubicBezTo>
                                <a:pt x="4309" y="14053"/>
                                <a:pt x="4326" y="14054"/>
                                <a:pt x="4340" y="14062"/>
                              </a:cubicBezTo>
                              <a:cubicBezTo>
                                <a:pt x="4384" y="14086"/>
                                <a:pt x="4412" y="14145"/>
                                <a:pt x="4440" y="14184"/>
                              </a:cubicBezTo>
                              <a:cubicBezTo>
                                <a:pt x="4460" y="14211"/>
                                <a:pt x="4483" y="14241"/>
                                <a:pt x="4510" y="14262"/>
                              </a:cubicBezTo>
                              <a:cubicBezTo>
                                <a:pt x="4524" y="14273"/>
                                <a:pt x="4555" y="14293"/>
                                <a:pt x="4571" y="14298"/>
                              </a:cubicBezTo>
                              <a:cubicBezTo>
                                <a:pt x="4588" y="14298"/>
                                <a:pt x="4594" y="14298"/>
                                <a:pt x="4601" y="142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8,14054" coordsize="414,245" path="m4188,14100c4207,14088,4223,14087,4242,14079c4260,14071,4275,14062,4294,14057c4309,14053,4326,14054,4340,14062c4384,14086,4412,14145,4440,14184c4460,14211,4483,14241,4510,14262c4524,14273,4555,14293,4571,14298c4588,14298,4594,14298,4601,14285e" stroked="t" o:allowincell="f" style="position:absolute;margin-left:46.7pt;margin-top:12pt;width:11.7pt;height:6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54685</wp:posOffset>
                </wp:positionH>
                <wp:positionV relativeFrom="paragraph">
                  <wp:posOffset>167005</wp:posOffset>
                </wp:positionV>
                <wp:extent cx="55245" cy="87630"/>
                <wp:effectExtent l="7620" t="6350" r="635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43">
                              <a:moveTo>
                                <a:pt x="4511" y="14095"/>
                              </a:moveTo>
                              <a:cubicBezTo>
                                <a:pt x="4476" y="14127"/>
                                <a:pt x="4456" y="14161"/>
                                <a:pt x="4428" y="14198"/>
                              </a:cubicBezTo>
                              <a:cubicBezTo>
                                <a:pt x="4405" y="14228"/>
                                <a:pt x="4373" y="14261"/>
                                <a:pt x="4361" y="14298"/>
                              </a:cubicBezTo>
                              <a:cubicBezTo>
                                <a:pt x="4351" y="14329"/>
                                <a:pt x="4362" y="14338"/>
                                <a:pt x="4388" y="14330"/>
                              </a:cubicBezTo>
                              <a:cubicBezTo>
                                <a:pt x="4392" y="14329"/>
                                <a:pt x="4395" y="14328"/>
                                <a:pt x="4399" y="143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9,14095" coordsize="153,243" path="m4511,14095c4476,14127,4456,14161,4428,14198c4405,14228,4373,14261,4361,14298c4351,14329,4362,14338,4388,14330c4392,14329,4395,14328,4399,14327e" stroked="t" o:allowincell="f" style="position:absolute;margin-left:51.55pt;margin-top:13.15pt;width:4.3pt;height:6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98550</wp:posOffset>
                </wp:positionH>
                <wp:positionV relativeFrom="paragraph">
                  <wp:posOffset>121920</wp:posOffset>
                </wp:positionV>
                <wp:extent cx="78740" cy="142875"/>
                <wp:effectExtent l="6350" t="6985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97">
                              <a:moveTo>
                                <a:pt x="5592" y="14135"/>
                              </a:moveTo>
                              <a:cubicBezTo>
                                <a:pt x="5604" y="14112"/>
                                <a:pt x="5620" y="14098"/>
                                <a:pt x="5635" y="14078"/>
                              </a:cubicBezTo>
                              <a:cubicBezTo>
                                <a:pt x="5657" y="14050"/>
                                <a:pt x="5681" y="14030"/>
                                <a:pt x="5707" y="14006"/>
                              </a:cubicBezTo>
                              <a:cubicBezTo>
                                <a:pt x="5721" y="13993"/>
                                <a:pt x="5742" y="13970"/>
                                <a:pt x="5763" y="13970"/>
                              </a:cubicBezTo>
                              <a:cubicBezTo>
                                <a:pt x="5783" y="13970"/>
                                <a:pt x="5778" y="14002"/>
                                <a:pt x="5776" y="14015"/>
                              </a:cubicBezTo>
                              <a:cubicBezTo>
                                <a:pt x="5772" y="14044"/>
                                <a:pt x="5768" y="14074"/>
                                <a:pt x="5765" y="14103"/>
                              </a:cubicBezTo>
                              <a:cubicBezTo>
                                <a:pt x="5761" y="14140"/>
                                <a:pt x="5759" y="14178"/>
                                <a:pt x="5761" y="14216"/>
                              </a:cubicBezTo>
                              <a:cubicBezTo>
                                <a:pt x="5762" y="14243"/>
                                <a:pt x="5769" y="14270"/>
                                <a:pt x="5779" y="14295"/>
                              </a:cubicBezTo>
                              <a:cubicBezTo>
                                <a:pt x="5786" y="14312"/>
                                <a:pt x="5798" y="14330"/>
                                <a:pt x="5802" y="14348"/>
                              </a:cubicBezTo>
                              <a:cubicBezTo>
                                <a:pt x="5802" y="14359"/>
                                <a:pt x="5801" y="14363"/>
                                <a:pt x="5810" y="14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2,13970" coordsize="219,397" path="m5592,14135c5604,14112,5620,14098,5635,14078c5657,14050,5681,14030,5707,14006c5721,13993,5742,13970,5763,13970c5783,13970,5778,14002,5776,14015c5772,14044,5768,14074,5765,14103c5761,14140,5759,14178,5761,14216c5762,14243,5769,14270,5779,14295c5786,14312,5798,14330,5802,14348c5802,14359,5801,14363,5810,14366e" stroked="t" o:allowincell="f" style="position:absolute;margin-left:86.5pt;margin-top:9.6pt;width:6.15pt;height:1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11270</wp:posOffset>
                </wp:positionH>
                <wp:positionV relativeFrom="paragraph">
                  <wp:posOffset>99695</wp:posOffset>
                </wp:positionV>
                <wp:extent cx="1118870" cy="427355"/>
                <wp:effectExtent l="6350" t="6985" r="508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7" h="1187">
                              <a:moveTo>
                                <a:pt x="16213" y="14206"/>
                              </a:moveTo>
                              <a:cubicBezTo>
                                <a:pt x="16219" y="14229"/>
                                <a:pt x="16230" y="14192"/>
                                <a:pt x="16229" y="14216"/>
                              </a:cubicBezTo>
                              <a:cubicBezTo>
                                <a:pt x="16217" y="14480"/>
                                <a:pt x="16199" y="14776"/>
                                <a:pt x="16156" y="15036"/>
                              </a:cubicBezTo>
                              <a:cubicBezTo>
                                <a:pt x="16151" y="15065"/>
                                <a:pt x="16150" y="15073"/>
                                <a:pt x="16140" y="15089"/>
                              </a:cubicBezTo>
                              <a:cubicBezTo>
                                <a:pt x="16120" y="15083"/>
                                <a:pt x="16089" y="15079"/>
                                <a:pt x="16063" y="15068"/>
                              </a:cubicBezTo>
                              <a:cubicBezTo>
                                <a:pt x="15865" y="14988"/>
                                <a:pt x="15660" y="14978"/>
                                <a:pt x="15448" y="14965"/>
                              </a:cubicBezTo>
                              <a:cubicBezTo>
                                <a:pt x="14844" y="14927"/>
                                <a:pt x="14250" y="15048"/>
                                <a:pt x="13645" y="15013"/>
                              </a:cubicBezTo>
                              <a:cubicBezTo>
                                <a:pt x="13497" y="15004"/>
                                <a:pt x="13311" y="15034"/>
                                <a:pt x="13167" y="15001"/>
                              </a:cubicBezTo>
                              <a:cubicBezTo>
                                <a:pt x="13153" y="14998"/>
                                <a:pt x="13133" y="14979"/>
                                <a:pt x="13127" y="14978"/>
                              </a:cubicBezTo>
                              <a:cubicBezTo>
                                <a:pt x="13149" y="14901"/>
                                <a:pt x="13173" y="14824"/>
                                <a:pt x="13190" y="14745"/>
                              </a:cubicBezTo>
                              <a:cubicBezTo>
                                <a:pt x="13247" y="14480"/>
                                <a:pt x="13254" y="14156"/>
                                <a:pt x="13397" y="13918"/>
                              </a:cubicBezTo>
                              <a:cubicBezTo>
                                <a:pt x="13401" y="13915"/>
                                <a:pt x="13404" y="13913"/>
                                <a:pt x="13408" y="13910"/>
                              </a:cubicBezTo>
                              <a:cubicBezTo>
                                <a:pt x="13425" y="13920"/>
                                <a:pt x="13450" y="13934"/>
                                <a:pt x="13469" y="13947"/>
                              </a:cubicBezTo>
                              <a:cubicBezTo>
                                <a:pt x="13663" y="14074"/>
                                <a:pt x="13899" y="14079"/>
                                <a:pt x="14126" y="14089"/>
                              </a:cubicBezTo>
                              <a:cubicBezTo>
                                <a:pt x="14673" y="14112"/>
                                <a:pt x="15240" y="14007"/>
                                <a:pt x="15781" y="14113"/>
                              </a:cubicBezTo>
                              <a:cubicBezTo>
                                <a:pt x="15832" y="14123"/>
                                <a:pt x="15989" y="14141"/>
                                <a:pt x="16016" y="14201"/>
                              </a:cubicBezTo>
                              <a:cubicBezTo>
                                <a:pt x="16034" y="14240"/>
                                <a:pt x="15998" y="14228"/>
                                <a:pt x="15998" y="142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27,13909" coordsize="3107,1187" path="m16213,14206c16219,14229,16230,14192,16229,14216c16217,14480,16199,14776,16156,15036c16151,15065,16150,15073,16140,15089c16120,15083,16089,15079,16063,15068c15865,14988,15660,14978,15448,14965c14844,14927,14250,15048,13645,15013c13497,15004,13311,15034,13167,15001c13153,14998,13133,14979,13127,14978c13149,14901,13173,14824,13190,14745c13247,14480,13254,14156,13397,13918c13401,13915,13404,13913,13408,13910c13425,13920,13450,13934,13469,13947c13663,14074,13899,14079,14126,14089c14673,14112,15240,14007,15781,14113c15832,14123,15989,14141,16016,14201c16034,14240,15998,14228,15998,14251e" stroked="t" o:allowincell="f" style="position:absolute;margin-left:300.1pt;margin-top:7.85pt;width:88.05pt;height:33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82930</wp:posOffset>
                </wp:positionH>
                <wp:positionV relativeFrom="paragraph">
                  <wp:posOffset>63500</wp:posOffset>
                </wp:positionV>
                <wp:extent cx="742315" cy="416560"/>
                <wp:effectExtent l="6350" t="6985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" h="1157">
                              <a:moveTo>
                                <a:pt x="6161" y="13989"/>
                              </a:moveTo>
                              <a:cubicBezTo>
                                <a:pt x="6180" y="14035"/>
                                <a:pt x="6198" y="14072"/>
                                <a:pt x="6206" y="14125"/>
                              </a:cubicBezTo>
                              <a:cubicBezTo>
                                <a:pt x="6219" y="14214"/>
                                <a:pt x="6219" y="14307"/>
                                <a:pt x="6218" y="14397"/>
                              </a:cubicBezTo>
                              <a:cubicBezTo>
                                <a:pt x="6217" y="14491"/>
                                <a:pt x="6217" y="14586"/>
                                <a:pt x="6204" y="14679"/>
                              </a:cubicBezTo>
                              <a:cubicBezTo>
                                <a:pt x="6197" y="14733"/>
                                <a:pt x="6187" y="14812"/>
                                <a:pt x="6124" y="14827"/>
                              </a:cubicBezTo>
                              <a:cubicBezTo>
                                <a:pt x="6063" y="14841"/>
                                <a:pt x="5969" y="14798"/>
                                <a:pt x="5909" y="14789"/>
                              </a:cubicBezTo>
                              <a:cubicBezTo>
                                <a:pt x="5587" y="14742"/>
                                <a:pt x="5262" y="14858"/>
                                <a:pt x="4949" y="14915"/>
                              </a:cubicBezTo>
                              <a:cubicBezTo>
                                <a:pt x="4721" y="14956"/>
                                <a:pt x="4489" y="14963"/>
                                <a:pt x="4257" y="14962"/>
                              </a:cubicBezTo>
                              <a:cubicBezTo>
                                <a:pt x="4221" y="14962"/>
                                <a:pt x="4192" y="14954"/>
                                <a:pt x="4161" y="14950"/>
                              </a:cubicBezTo>
                              <a:cubicBezTo>
                                <a:pt x="4166" y="14914"/>
                                <a:pt x="4172" y="14881"/>
                                <a:pt x="4181" y="14845"/>
                              </a:cubicBezTo>
                              <a:cubicBezTo>
                                <a:pt x="4209" y="14728"/>
                                <a:pt x="4220" y="14610"/>
                                <a:pt x="4228" y="14490"/>
                              </a:cubicBezTo>
                              <a:cubicBezTo>
                                <a:pt x="4239" y="14335"/>
                                <a:pt x="4225" y="14194"/>
                                <a:pt x="4185" y="14045"/>
                              </a:cubicBezTo>
                              <a:cubicBezTo>
                                <a:pt x="4172" y="13996"/>
                                <a:pt x="4171" y="13960"/>
                                <a:pt x="4172" y="13918"/>
                              </a:cubicBezTo>
                              <a:cubicBezTo>
                                <a:pt x="4195" y="13913"/>
                                <a:pt x="4213" y="13902"/>
                                <a:pt x="4238" y="13899"/>
                              </a:cubicBezTo>
                              <a:cubicBezTo>
                                <a:pt x="4397" y="13878"/>
                                <a:pt x="4561" y="13881"/>
                                <a:pt x="4721" y="13867"/>
                              </a:cubicBezTo>
                              <a:cubicBezTo>
                                <a:pt x="4900" y="13851"/>
                                <a:pt x="5079" y="13832"/>
                                <a:pt x="5258" y="13821"/>
                              </a:cubicBezTo>
                              <a:cubicBezTo>
                                <a:pt x="5514" y="13805"/>
                                <a:pt x="5773" y="13799"/>
                                <a:pt x="6029" y="13814"/>
                              </a:cubicBezTo>
                              <a:cubicBezTo>
                                <a:pt x="6094" y="13818"/>
                                <a:pt x="6157" y="13829"/>
                                <a:pt x="6221" y="13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59,13807" coordsize="2063,1157" path="m6161,13989c6180,14035,6198,14072,6206,14125c6219,14214,6219,14307,6218,14397c6217,14491,6217,14586,6204,14679c6197,14733,6187,14812,6124,14827c6063,14841,5969,14798,5909,14789c5587,14742,5262,14858,4949,14915c4721,14956,4489,14963,4257,14962c4221,14962,4192,14954,4161,14950c4166,14914,4172,14881,4181,14845c4209,14728,4220,14610,4228,14490c4239,14335,4225,14194,4185,14045c4172,13996,4171,13960,4172,13918c4195,13913,4213,13902,4238,13899c4397,13878,4561,13881,4721,13867c4900,13851,5079,13832,5258,13821c5514,13805,5773,13799,6029,13814c6094,13818,6157,13829,6221,13840e" stroked="t" o:allowincell="f" style="position:absolute;margin-left:45.9pt;margin-top:5pt;width:58.4pt;height:32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17645</wp:posOffset>
                </wp:positionH>
                <wp:positionV relativeFrom="paragraph">
                  <wp:posOffset>55880</wp:posOffset>
                </wp:positionV>
                <wp:extent cx="781685" cy="165100"/>
                <wp:effectExtent l="6985" t="6350" r="571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1" h="459">
                              <a:moveTo>
                                <a:pt x="13700" y="14326"/>
                              </a:moveTo>
                              <a:cubicBezTo>
                                <a:pt x="13719" y="14333"/>
                                <a:pt x="13735" y="14336"/>
                                <a:pt x="13754" y="14337"/>
                              </a:cubicBezTo>
                              <a:cubicBezTo>
                                <a:pt x="13779" y="14338"/>
                                <a:pt x="13804" y="14331"/>
                                <a:pt x="13829" y="14337"/>
                              </a:cubicBezTo>
                              <a:cubicBezTo>
                                <a:pt x="13868" y="14346"/>
                                <a:pt x="13883" y="14383"/>
                                <a:pt x="13902" y="14413"/>
                              </a:cubicBezTo>
                              <a:cubicBezTo>
                                <a:pt x="13930" y="14459"/>
                                <a:pt x="13954" y="14506"/>
                                <a:pt x="13993" y="14544"/>
                              </a:cubicBezTo>
                              <a:cubicBezTo>
                                <a:pt x="14029" y="14580"/>
                                <a:pt x="14092" y="14616"/>
                                <a:pt x="14145" y="14617"/>
                              </a:cubicBezTo>
                              <a:cubicBezTo>
                                <a:pt x="14167" y="14617"/>
                                <a:pt x="14186" y="14609"/>
                                <a:pt x="14206" y="14601"/>
                              </a:cubicBezTo>
                            </a:path>
                            <a:path w="2171" h="459">
                              <a:moveTo>
                                <a:pt x="14150" y="14365"/>
                              </a:moveTo>
                              <a:cubicBezTo>
                                <a:pt x="14107" y="14377"/>
                                <a:pt x="14066" y="14392"/>
                                <a:pt x="14028" y="14416"/>
                              </a:cubicBezTo>
                              <a:cubicBezTo>
                                <a:pt x="13981" y="14445"/>
                                <a:pt x="13935" y="14476"/>
                                <a:pt x="13892" y="14512"/>
                              </a:cubicBezTo>
                              <a:cubicBezTo>
                                <a:pt x="13874" y="14527"/>
                                <a:pt x="13831" y="14563"/>
                                <a:pt x="13841" y="14588"/>
                              </a:cubicBezTo>
                              <a:cubicBezTo>
                                <a:pt x="13849" y="14607"/>
                                <a:pt x="13881" y="14601"/>
                                <a:pt x="13895" y="14601"/>
                              </a:cubicBezTo>
                            </a:path>
                            <a:path w="2171" h="459">
                              <a:moveTo>
                                <a:pt x="14695" y="14393"/>
                              </a:moveTo>
                              <a:cubicBezTo>
                                <a:pt x="14698" y="14392"/>
                                <a:pt x="14702" y="14391"/>
                                <a:pt x="14705" y="14390"/>
                              </a:cubicBezTo>
                              <a:cubicBezTo>
                                <a:pt x="14677" y="14387"/>
                                <a:pt x="14651" y="14391"/>
                                <a:pt x="14623" y="14395"/>
                              </a:cubicBezTo>
                              <a:cubicBezTo>
                                <a:pt x="14583" y="14401"/>
                                <a:pt x="14542" y="14407"/>
                                <a:pt x="14504" y="14419"/>
                              </a:cubicBezTo>
                              <a:cubicBezTo>
                                <a:pt x="14482" y="14426"/>
                                <a:pt x="14479" y="14429"/>
                                <a:pt x="14467" y="14446"/>
                              </a:cubicBezTo>
                            </a:path>
                            <a:path w="2171" h="459">
                              <a:moveTo>
                                <a:pt x="14678" y="14524"/>
                              </a:moveTo>
                              <a:cubicBezTo>
                                <a:pt x="14655" y="14530"/>
                                <a:pt x="14634" y="14538"/>
                                <a:pt x="14611" y="14544"/>
                              </a:cubicBezTo>
                              <a:cubicBezTo>
                                <a:pt x="14587" y="14550"/>
                                <a:pt x="14563" y="14549"/>
                                <a:pt x="14539" y="14547"/>
                              </a:cubicBezTo>
                            </a:path>
                            <a:path w="2171" h="459">
                              <a:moveTo>
                                <a:pt x="15129" y="14314"/>
                              </a:moveTo>
                              <a:cubicBezTo>
                                <a:pt x="15141" y="14307"/>
                                <a:pt x="15153" y="14299"/>
                                <a:pt x="15170" y="14294"/>
                              </a:cubicBezTo>
                              <a:cubicBezTo>
                                <a:pt x="15202" y="14285"/>
                                <a:pt x="15236" y="14277"/>
                                <a:pt x="15270" y="14278"/>
                              </a:cubicBezTo>
                              <a:cubicBezTo>
                                <a:pt x="15313" y="14279"/>
                                <a:pt x="15361" y="14286"/>
                                <a:pt x="15398" y="14309"/>
                              </a:cubicBezTo>
                              <a:cubicBezTo>
                                <a:pt x="15448" y="14340"/>
                                <a:pt x="15453" y="14402"/>
                                <a:pt x="15433" y="14453"/>
                              </a:cubicBezTo>
                              <a:cubicBezTo>
                                <a:pt x="15399" y="14538"/>
                                <a:pt x="15310" y="14617"/>
                                <a:pt x="15228" y="14653"/>
                              </a:cubicBezTo>
                              <a:cubicBezTo>
                                <a:pt x="15193" y="14669"/>
                                <a:pt x="15141" y="14681"/>
                                <a:pt x="15109" y="14651"/>
                              </a:cubicBezTo>
                              <a:cubicBezTo>
                                <a:pt x="15076" y="14621"/>
                                <a:pt x="15108" y="14572"/>
                                <a:pt x="15139" y="14557"/>
                              </a:cubicBezTo>
                              <a:cubicBezTo>
                                <a:pt x="15186" y="14535"/>
                                <a:pt x="15235" y="14552"/>
                                <a:pt x="15282" y="14566"/>
                              </a:cubicBezTo>
                              <a:cubicBezTo>
                                <a:pt x="15391" y="14599"/>
                                <a:pt x="15492" y="14643"/>
                                <a:pt x="15608" y="14635"/>
                              </a:cubicBezTo>
                              <a:cubicBezTo>
                                <a:pt x="15640" y="14633"/>
                                <a:pt x="15687" y="14625"/>
                                <a:pt x="15709" y="14600"/>
                              </a:cubicBezTo>
                              <a:cubicBezTo>
                                <a:pt x="15722" y="14592"/>
                                <a:pt x="15726" y="14590"/>
                                <a:pt x="15724" y="14578"/>
                              </a:cubicBezTo>
                            </a:path>
                            <a:path w="2171" h="459">
                              <a:moveTo>
                                <a:pt x="15773" y="14354"/>
                              </a:moveTo>
                              <a:cubicBezTo>
                                <a:pt x="15797" y="14348"/>
                                <a:pt x="15809" y="14358"/>
                                <a:pt x="15821" y="14383"/>
                              </a:cubicBezTo>
                              <a:cubicBezTo>
                                <a:pt x="15842" y="14427"/>
                                <a:pt x="15845" y="14480"/>
                                <a:pt x="15849" y="14528"/>
                              </a:cubicBezTo>
                              <a:cubicBezTo>
                                <a:pt x="15854" y="14582"/>
                                <a:pt x="15848" y="14638"/>
                                <a:pt x="15853" y="14691"/>
                              </a:cubicBezTo>
                              <a:cubicBezTo>
                                <a:pt x="15855" y="14711"/>
                                <a:pt x="15859" y="14722"/>
                                <a:pt x="15870" y="147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00,14278" coordsize="2171,459" path="m13700,14326c13719,14333,13735,14336,13754,14337c13779,14338,13804,14331,13829,14337c13868,14346,13883,14383,13902,14413c13930,14459,13954,14506,13993,14544c14029,14580,14092,14616,14145,14617c14167,14617,14186,14609,14206,14601em14150,14365c14107,14377,14066,14392,14028,14416c13981,14445,13935,14476,13892,14512c13874,14527,13831,14563,13841,14588c13849,14607,13881,14601,13895,14601em14695,14393c14698,14392,14702,14391,14705,14390c14677,14387,14651,14391,14623,14395c14583,14401,14542,14407,14504,14419c14482,14426,14479,14429,14467,14446em14678,14524c14655,14530,14634,14538,14611,14544c14587,14550,14563,14549,14539,14547em15129,14314c15141,14307,15153,14299,15170,14294c15202,14285,15236,14277,15270,14278c15313,14279,15361,14286,15398,14309c15448,14340,15453,14402,15433,14453c15399,14538,15310,14617,15228,14653c15193,14669,15141,14681,15109,14651c15076,14621,15108,14572,15139,14557c15186,14535,15235,14552,15282,14566c15391,14599,15492,14643,15608,14635c15640,14633,15687,14625,15709,14600c15722,14592,15726,14590,15724,14578em15773,14354c15797,14348,15809,14358,15821,14383c15842,14427,15845,14480,15849,14528c15854,14582,15848,14638,15853,14691c15855,14711,15859,14722,15870,14736e" stroked="t" o:allowincell="f" style="position:absolute;margin-left:316.35pt;margin-top:4.4pt;width:61.5pt;height:12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22325</wp:posOffset>
                </wp:positionH>
                <wp:positionV relativeFrom="paragraph">
                  <wp:posOffset>-1905</wp:posOffset>
                </wp:positionV>
                <wp:extent cx="73660" cy="17145"/>
                <wp:effectExtent l="6350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47">
                              <a:moveTo>
                                <a:pt x="5025" y="14135"/>
                              </a:moveTo>
                              <a:cubicBezTo>
                                <a:pt x="5019" y="14115"/>
                                <a:pt x="4996" y="14119"/>
                                <a:pt x="4973" y="14122"/>
                              </a:cubicBezTo>
                              <a:cubicBezTo>
                                <a:pt x="4940" y="14126"/>
                                <a:pt x="4906" y="14138"/>
                                <a:pt x="4873" y="14142"/>
                              </a:cubicBezTo>
                              <a:cubicBezTo>
                                <a:pt x="4849" y="14145"/>
                                <a:pt x="4832" y="14140"/>
                                <a:pt x="4825" y="14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25,14119" coordsize="203,47" path="m5025,14135c5019,14115,4996,14119,4973,14122c4940,14126,4906,14138,4873,14142c4849,14145,4832,14140,4825,14165e" stroked="t" o:allowincell="f" style="position:absolute;margin-left:64.75pt;margin-top:-0.15pt;width:5.75pt;height:1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34390</wp:posOffset>
                </wp:positionH>
                <wp:positionV relativeFrom="paragraph">
                  <wp:posOffset>35560</wp:posOffset>
                </wp:positionV>
                <wp:extent cx="70485" cy="127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5">
                              <a:moveTo>
                                <a:pt x="5052" y="14223"/>
                              </a:moveTo>
                              <a:cubicBezTo>
                                <a:pt x="5027" y="14227"/>
                                <a:pt x="5001" y="14230"/>
                                <a:pt x="4976" y="14233"/>
                              </a:cubicBezTo>
                              <a:cubicBezTo>
                                <a:pt x="4945" y="14236"/>
                                <a:pt x="4905" y="14237"/>
                                <a:pt x="4876" y="14245"/>
                              </a:cubicBezTo>
                              <a:cubicBezTo>
                                <a:pt x="4844" y="14254"/>
                                <a:pt x="4870" y="14255"/>
                                <a:pt x="4888" y="14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58,14223" coordsize="195,35" path="m5052,14223c5027,14227,5001,14230,4976,14233c4945,14236,4905,14237,4876,14245c4844,14254,4870,14255,4888,14257e" stroked="t" o:allowincell="f" style="position:absolute;margin-left:65.7pt;margin-top:2.8pt;width:5.5pt;height: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48055</wp:posOffset>
                </wp:positionH>
                <wp:positionV relativeFrom="paragraph">
                  <wp:posOffset>37465</wp:posOffset>
                </wp:positionV>
                <wp:extent cx="80010" cy="8890"/>
                <wp:effectExtent l="6985" t="6350" r="635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5">
                              <a:moveTo>
                                <a:pt x="5395" y="14236"/>
                              </a:moveTo>
                              <a:cubicBezTo>
                                <a:pt x="5378" y="14220"/>
                                <a:pt x="5364" y="14235"/>
                                <a:pt x="5342" y="14237"/>
                              </a:cubicBezTo>
                              <a:cubicBezTo>
                                <a:pt x="5307" y="14241"/>
                                <a:pt x="5272" y="14241"/>
                                <a:pt x="5237" y="14246"/>
                              </a:cubicBezTo>
                              <a:cubicBezTo>
                                <a:pt x="5229" y="14247"/>
                                <a:pt x="5180" y="14258"/>
                                <a:pt x="5174" y="14249"/>
                              </a:cubicBezTo>
                              <a:cubicBezTo>
                                <a:pt x="5184" y="14249"/>
                                <a:pt x="5189" y="14249"/>
                                <a:pt x="5196" y="142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74,14228" coordsize="222,25" path="m5395,14236c5378,14220,5364,14235,5342,14237c5307,14241,5272,14241,5237,14246c5229,14247,5180,14258,5174,14249c5184,14249,5189,14249,5196,14249e" stroked="t" o:allowincell="f" style="position:absolute;margin-left:74.65pt;margin-top:2.95pt;width:6.25pt;height: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02995</wp:posOffset>
                </wp:positionH>
                <wp:positionV relativeFrom="paragraph">
                  <wp:posOffset>95250</wp:posOffset>
                </wp:positionV>
                <wp:extent cx="122555" cy="26035"/>
                <wp:effectExtent l="6985" t="6985" r="571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73">
                              <a:moveTo>
                                <a:pt x="5943" y="14388"/>
                              </a:moveTo>
                              <a:cubicBezTo>
                                <a:pt x="5924" y="14401"/>
                                <a:pt x="5903" y="14405"/>
                                <a:pt x="5880" y="14409"/>
                              </a:cubicBezTo>
                              <a:cubicBezTo>
                                <a:pt x="5829" y="14417"/>
                                <a:pt x="5778" y="14424"/>
                                <a:pt x="5727" y="14432"/>
                              </a:cubicBezTo>
                              <a:cubicBezTo>
                                <a:pt x="5693" y="14438"/>
                                <a:pt x="5641" y="14434"/>
                                <a:pt x="5610" y="14451"/>
                              </a:cubicBezTo>
                              <a:cubicBezTo>
                                <a:pt x="5608" y="14454"/>
                                <a:pt x="5606" y="14457"/>
                                <a:pt x="5604" y="14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4,14388" coordsize="340,73" path="m5943,14388c5924,14401,5903,14405,5880,14409c5829,14417,5778,14424,5727,14432c5693,14438,5641,14434,5610,14451c5608,14454,5606,14457,5604,14460e" stroked="t" o:allowincell="f" style="position:absolute;margin-left:86.85pt;margin-top:7.5pt;width:9.6pt;height: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69310</wp:posOffset>
                </wp:positionH>
                <wp:positionV relativeFrom="paragraph">
                  <wp:posOffset>313690</wp:posOffset>
                </wp:positionV>
                <wp:extent cx="1430655" cy="603250"/>
                <wp:effectExtent l="5715" t="6350" r="571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3" h="1676">
                              <a:moveTo>
                                <a:pt x="11904" y="19618"/>
                              </a:moveTo>
                              <a:cubicBezTo>
                                <a:pt x="11910" y="19596"/>
                                <a:pt x="11914" y="19579"/>
                                <a:pt x="11931" y="19557"/>
                              </a:cubicBezTo>
                              <a:cubicBezTo>
                                <a:pt x="11954" y="19528"/>
                                <a:pt x="11976" y="19495"/>
                                <a:pt x="12002" y="19468"/>
                              </a:cubicBezTo>
                              <a:cubicBezTo>
                                <a:pt x="12014" y="19455"/>
                                <a:pt x="12055" y="19406"/>
                                <a:pt x="12075" y="19406"/>
                              </a:cubicBezTo>
                              <a:cubicBezTo>
                                <a:pt x="12104" y="19405"/>
                                <a:pt x="12104" y="19434"/>
                                <a:pt x="12107" y="19457"/>
                              </a:cubicBezTo>
                              <a:cubicBezTo>
                                <a:pt x="12114" y="19517"/>
                                <a:pt x="12108" y="19579"/>
                                <a:pt x="12113" y="19639"/>
                              </a:cubicBezTo>
                              <a:cubicBezTo>
                                <a:pt x="12120" y="19725"/>
                                <a:pt x="12133" y="19831"/>
                                <a:pt x="12190" y="19901"/>
                              </a:cubicBezTo>
                              <a:cubicBezTo>
                                <a:pt x="12207" y="19922"/>
                                <a:pt x="12245" y="19941"/>
                                <a:pt x="12273" y="19933"/>
                              </a:cubicBezTo>
                              <a:cubicBezTo>
                                <a:pt x="12299" y="19925"/>
                                <a:pt x="12327" y="19910"/>
                                <a:pt x="12338" y="19883"/>
                              </a:cubicBezTo>
                              <a:cubicBezTo>
                                <a:pt x="12344" y="19857"/>
                                <a:pt x="12346" y="19849"/>
                                <a:pt x="12353" y="19833"/>
                              </a:cubicBezTo>
                            </a:path>
                            <a:path w="3973" h="1676">
                              <a:moveTo>
                                <a:pt x="12364" y="19477"/>
                              </a:moveTo>
                              <a:cubicBezTo>
                                <a:pt x="12334" y="19487"/>
                                <a:pt x="12312" y="19499"/>
                                <a:pt x="12289" y="19529"/>
                              </a:cubicBezTo>
                              <a:cubicBezTo>
                                <a:pt x="12240" y="19593"/>
                                <a:pt x="12190" y="19662"/>
                                <a:pt x="12147" y="19730"/>
                              </a:cubicBezTo>
                              <a:cubicBezTo>
                                <a:pt x="12108" y="19792"/>
                                <a:pt x="12069" y="19858"/>
                                <a:pt x="12036" y="19924"/>
                              </a:cubicBezTo>
                              <a:cubicBezTo>
                                <a:pt x="12021" y="19954"/>
                                <a:pt x="12018" y="19958"/>
                                <a:pt x="12032" y="19982"/>
                              </a:cubicBezTo>
                              <a:cubicBezTo>
                                <a:pt x="12052" y="19961"/>
                                <a:pt x="12074" y="19941"/>
                                <a:pt x="12095" y="19921"/>
                              </a:cubicBezTo>
                            </a:path>
                            <a:path w="3973" h="1676">
                              <a:moveTo>
                                <a:pt x="12772" y="19612"/>
                              </a:moveTo>
                              <a:cubicBezTo>
                                <a:pt x="12745" y="19614"/>
                                <a:pt x="12719" y="19612"/>
                                <a:pt x="12692" y="19613"/>
                              </a:cubicBezTo>
                              <a:cubicBezTo>
                                <a:pt x="12655" y="19614"/>
                                <a:pt x="12620" y="19619"/>
                                <a:pt x="12585" y="19625"/>
                              </a:cubicBezTo>
                              <a:cubicBezTo>
                                <a:pt x="12569" y="19626"/>
                                <a:pt x="12565" y="19625"/>
                                <a:pt x="12558" y="19632"/>
                              </a:cubicBezTo>
                            </a:path>
                            <a:path w="3973" h="1676">
                              <a:moveTo>
                                <a:pt x="13008" y="19391"/>
                              </a:moveTo>
                              <a:cubicBezTo>
                                <a:pt x="13029" y="19400"/>
                                <a:pt x="13011" y="19440"/>
                                <a:pt x="13009" y="19465"/>
                              </a:cubicBezTo>
                              <a:cubicBezTo>
                                <a:pt x="13002" y="19536"/>
                                <a:pt x="12993" y="19607"/>
                                <a:pt x="12986" y="19679"/>
                              </a:cubicBezTo>
                              <a:cubicBezTo>
                                <a:pt x="12980" y="19741"/>
                                <a:pt x="12977" y="19803"/>
                                <a:pt x="12971" y="19864"/>
                              </a:cubicBezTo>
                              <a:cubicBezTo>
                                <a:pt x="12968" y="19890"/>
                                <a:pt x="12962" y="19914"/>
                                <a:pt x="12955" y="19939"/>
                              </a:cubicBezTo>
                            </a:path>
                            <a:path w="3973" h="1676">
                              <a:moveTo>
                                <a:pt x="13300" y="20167"/>
                              </a:moveTo>
                              <a:cubicBezTo>
                                <a:pt x="13247" y="20171"/>
                                <a:pt x="13195" y="20167"/>
                                <a:pt x="13140" y="20160"/>
                              </a:cubicBezTo>
                              <a:cubicBezTo>
                                <a:pt x="12999" y="20142"/>
                                <a:pt x="12858" y="20124"/>
                                <a:pt x="12716" y="20112"/>
                              </a:cubicBezTo>
                              <a:cubicBezTo>
                                <a:pt x="12538" y="20096"/>
                                <a:pt x="12360" y="20091"/>
                                <a:pt x="12181" y="20095"/>
                              </a:cubicBezTo>
                              <a:cubicBezTo>
                                <a:pt x="12133" y="20096"/>
                                <a:pt x="12029" y="20088"/>
                                <a:pt x="11984" y="20112"/>
                              </a:cubicBezTo>
                              <a:cubicBezTo>
                                <a:pt x="11970" y="20115"/>
                                <a:pt x="11965" y="20115"/>
                                <a:pt x="11972" y="20127"/>
                              </a:cubicBezTo>
                            </a:path>
                            <a:path w="3973" h="1676">
                              <a:moveTo>
                                <a:pt x="12168" y="20266"/>
                              </a:moveTo>
                              <a:cubicBezTo>
                                <a:pt x="12186" y="20264"/>
                                <a:pt x="12201" y="20266"/>
                                <a:pt x="12217" y="20264"/>
                              </a:cubicBezTo>
                              <a:cubicBezTo>
                                <a:pt x="12234" y="20262"/>
                                <a:pt x="12254" y="20257"/>
                                <a:pt x="12274" y="20256"/>
                              </a:cubicBezTo>
                              <a:cubicBezTo>
                                <a:pt x="12307" y="20254"/>
                                <a:pt x="12338" y="20259"/>
                                <a:pt x="12370" y="20264"/>
                              </a:cubicBezTo>
                              <a:cubicBezTo>
                                <a:pt x="12419" y="20272"/>
                                <a:pt x="12473" y="20278"/>
                                <a:pt x="12518" y="20301"/>
                              </a:cubicBezTo>
                              <a:cubicBezTo>
                                <a:pt x="12534" y="20309"/>
                                <a:pt x="12554" y="20319"/>
                                <a:pt x="12547" y="20340"/>
                              </a:cubicBezTo>
                              <a:cubicBezTo>
                                <a:pt x="12539" y="20363"/>
                                <a:pt x="12511" y="20383"/>
                                <a:pt x="12492" y="20395"/>
                              </a:cubicBezTo>
                              <a:cubicBezTo>
                                <a:pt x="12475" y="20406"/>
                                <a:pt x="12458" y="20415"/>
                                <a:pt x="12440" y="20424"/>
                              </a:cubicBezTo>
                              <a:cubicBezTo>
                                <a:pt x="12430" y="20429"/>
                                <a:pt x="12426" y="20431"/>
                                <a:pt x="12419" y="20434"/>
                              </a:cubicBezTo>
                              <a:cubicBezTo>
                                <a:pt x="12433" y="20438"/>
                                <a:pt x="12446" y="20441"/>
                                <a:pt x="12461" y="20444"/>
                              </a:cubicBezTo>
                              <a:cubicBezTo>
                                <a:pt x="12477" y="20447"/>
                                <a:pt x="12493" y="20451"/>
                                <a:pt x="12509" y="20454"/>
                              </a:cubicBezTo>
                              <a:cubicBezTo>
                                <a:pt x="12529" y="20458"/>
                                <a:pt x="12550" y="20463"/>
                                <a:pt x="12569" y="20471"/>
                              </a:cubicBezTo>
                              <a:cubicBezTo>
                                <a:pt x="12595" y="20483"/>
                                <a:pt x="12620" y="20496"/>
                                <a:pt x="12640" y="20517"/>
                              </a:cubicBezTo>
                              <a:cubicBezTo>
                                <a:pt x="12649" y="20527"/>
                                <a:pt x="12664" y="20543"/>
                                <a:pt x="12657" y="20558"/>
                              </a:cubicBezTo>
                              <a:cubicBezTo>
                                <a:pt x="12646" y="20584"/>
                                <a:pt x="12597" y="20591"/>
                                <a:pt x="12574" y="20594"/>
                              </a:cubicBezTo>
                              <a:cubicBezTo>
                                <a:pt x="12527" y="20601"/>
                                <a:pt x="12480" y="20601"/>
                                <a:pt x="12433" y="20599"/>
                              </a:cubicBezTo>
                              <a:cubicBezTo>
                                <a:pt x="12396" y="20597"/>
                                <a:pt x="12353" y="20597"/>
                                <a:pt x="12318" y="20586"/>
                              </a:cubicBezTo>
                              <a:cubicBezTo>
                                <a:pt x="12273" y="20572"/>
                                <a:pt x="12323" y="20579"/>
                                <a:pt x="12327" y="20579"/>
                              </a:cubicBezTo>
                            </a:path>
                            <a:path w="3973" h="1676">
                              <a:moveTo>
                                <a:pt x="13894" y="20006"/>
                              </a:moveTo>
                              <a:cubicBezTo>
                                <a:pt x="13915" y="20000"/>
                                <a:pt x="13923" y="20002"/>
                                <a:pt x="13933" y="19987"/>
                              </a:cubicBezTo>
                              <a:cubicBezTo>
                                <a:pt x="13917" y="19972"/>
                                <a:pt x="13909" y="19971"/>
                                <a:pt x="13886" y="19975"/>
                              </a:cubicBezTo>
                              <a:cubicBezTo>
                                <a:pt x="13865" y="19979"/>
                                <a:pt x="13843" y="19982"/>
                                <a:pt x="13821" y="19985"/>
                              </a:cubicBezTo>
                              <a:cubicBezTo>
                                <a:pt x="13789" y="19989"/>
                                <a:pt x="13756" y="19992"/>
                                <a:pt x="13724" y="19994"/>
                              </a:cubicBezTo>
                              <a:cubicBezTo>
                                <a:pt x="13720" y="19994"/>
                                <a:pt x="13662" y="19993"/>
                                <a:pt x="13672" y="20002"/>
                              </a:cubicBezTo>
                              <a:cubicBezTo>
                                <a:pt x="13678" y="20005"/>
                                <a:pt x="13683" y="20008"/>
                                <a:pt x="13689" y="20011"/>
                              </a:cubicBezTo>
                            </a:path>
                            <a:path w="3973" h="1676">
                              <a:moveTo>
                                <a:pt x="13895" y="20161"/>
                              </a:moveTo>
                              <a:cubicBezTo>
                                <a:pt x="13905" y="20177"/>
                                <a:pt x="13876" y="20164"/>
                                <a:pt x="13860" y="20162"/>
                              </a:cubicBezTo>
                              <a:cubicBezTo>
                                <a:pt x="13833" y="20159"/>
                                <a:pt x="13805" y="20158"/>
                                <a:pt x="13778" y="20158"/>
                              </a:cubicBezTo>
                              <a:cubicBezTo>
                                <a:pt x="13749" y="20158"/>
                                <a:pt x="13718" y="20159"/>
                                <a:pt x="13691" y="20166"/>
                              </a:cubicBezTo>
                              <a:cubicBezTo>
                                <a:pt x="13677" y="20170"/>
                                <a:pt x="13672" y="20170"/>
                                <a:pt x="13668" y="20179"/>
                              </a:cubicBezTo>
                            </a:path>
                            <a:path w="3973" h="1676">
                              <a:moveTo>
                                <a:pt x="14449" y="18997"/>
                              </a:moveTo>
                              <a:cubicBezTo>
                                <a:pt x="14455" y="19016"/>
                                <a:pt x="14455" y="19032"/>
                                <a:pt x="14453" y="19052"/>
                              </a:cubicBezTo>
                              <a:cubicBezTo>
                                <a:pt x="14451" y="19073"/>
                                <a:pt x="14447" y="19096"/>
                                <a:pt x="14447" y="19117"/>
                              </a:cubicBezTo>
                              <a:cubicBezTo>
                                <a:pt x="14447" y="19137"/>
                                <a:pt x="14449" y="19157"/>
                                <a:pt x="14455" y="19176"/>
                              </a:cubicBezTo>
                            </a:path>
                            <a:path w="3973" h="1676">
                              <a:moveTo>
                                <a:pt x="14536" y="19092"/>
                              </a:moveTo>
                              <a:cubicBezTo>
                                <a:pt x="14513" y="19090"/>
                                <a:pt x="14496" y="19094"/>
                                <a:pt x="14474" y="19097"/>
                              </a:cubicBezTo>
                              <a:cubicBezTo>
                                <a:pt x="14447" y="19101"/>
                                <a:pt x="14420" y="19101"/>
                                <a:pt x="14393" y="19103"/>
                              </a:cubicBezTo>
                              <a:cubicBezTo>
                                <a:pt x="14382" y="19106"/>
                                <a:pt x="14379" y="19107"/>
                                <a:pt x="14372" y="19104"/>
                              </a:cubicBezTo>
                            </a:path>
                            <a:path w="3973" h="1676">
                              <a:moveTo>
                                <a:pt x="14847" y="19101"/>
                              </a:moveTo>
                              <a:cubicBezTo>
                                <a:pt x="14853" y="19091"/>
                                <a:pt x="14825" y="19095"/>
                                <a:pt x="14808" y="19095"/>
                              </a:cubicBezTo>
                              <a:cubicBezTo>
                                <a:pt x="14785" y="19095"/>
                                <a:pt x="14762" y="19093"/>
                                <a:pt x="14739" y="19092"/>
                              </a:cubicBezTo>
                              <a:cubicBezTo>
                                <a:pt x="14726" y="19092"/>
                                <a:pt x="14723" y="19092"/>
                                <a:pt x="14715" y="19089"/>
                              </a:cubicBezTo>
                              <a:cubicBezTo>
                                <a:pt x="14717" y="19066"/>
                                <a:pt x="14730" y="19057"/>
                                <a:pt x="14748" y="19041"/>
                              </a:cubicBezTo>
                              <a:cubicBezTo>
                                <a:pt x="14773" y="19019"/>
                                <a:pt x="14797" y="18995"/>
                                <a:pt x="14820" y="18971"/>
                              </a:cubicBezTo>
                              <a:cubicBezTo>
                                <a:pt x="14836" y="18954"/>
                                <a:pt x="14851" y="18940"/>
                                <a:pt x="14870" y="18926"/>
                              </a:cubicBezTo>
                              <a:cubicBezTo>
                                <a:pt x="14879" y="18949"/>
                                <a:pt x="14875" y="18970"/>
                                <a:pt x="14873" y="18995"/>
                              </a:cubicBezTo>
                              <a:cubicBezTo>
                                <a:pt x="14868" y="19051"/>
                                <a:pt x="14861" y="19108"/>
                                <a:pt x="14860" y="19164"/>
                              </a:cubicBezTo>
                              <a:cubicBezTo>
                                <a:pt x="14859" y="19197"/>
                                <a:pt x="14852" y="19216"/>
                                <a:pt x="14875" y="19238"/>
                              </a:cubicBezTo>
                            </a:path>
                            <a:path w="3973" h="1676">
                              <a:moveTo>
                                <a:pt x="15418" y="19066"/>
                              </a:moveTo>
                              <a:cubicBezTo>
                                <a:pt x="15420" y="19062"/>
                                <a:pt x="15422" y="19057"/>
                                <a:pt x="15424" y="19053"/>
                              </a:cubicBezTo>
                              <a:cubicBezTo>
                                <a:pt x="15432" y="19079"/>
                                <a:pt x="15428" y="19099"/>
                                <a:pt x="15427" y="19126"/>
                              </a:cubicBezTo>
                              <a:cubicBezTo>
                                <a:pt x="15426" y="19160"/>
                                <a:pt x="15426" y="19194"/>
                                <a:pt x="15429" y="19228"/>
                              </a:cubicBezTo>
                              <a:cubicBezTo>
                                <a:pt x="15431" y="19257"/>
                                <a:pt x="15436" y="19268"/>
                                <a:pt x="15461" y="19280"/>
                              </a:cubicBezTo>
                            </a:path>
                            <a:path w="3973" h="1676">
                              <a:moveTo>
                                <a:pt x="15506" y="19200"/>
                              </a:moveTo>
                              <a:cubicBezTo>
                                <a:pt x="15490" y="19193"/>
                                <a:pt x="15481" y="19192"/>
                                <a:pt x="15463" y="19193"/>
                              </a:cubicBezTo>
                              <a:cubicBezTo>
                                <a:pt x="15437" y="19194"/>
                                <a:pt x="15410" y="19199"/>
                                <a:pt x="15384" y="19199"/>
                              </a:cubicBezTo>
                              <a:cubicBezTo>
                                <a:pt x="15360" y="19199"/>
                                <a:pt x="15343" y="19195"/>
                                <a:pt x="15322" y="19206"/>
                              </a:cubicBezTo>
                            </a:path>
                            <a:path w="3973" h="1676">
                              <a:moveTo>
                                <a:pt x="15784" y="19200"/>
                              </a:moveTo>
                              <a:cubicBezTo>
                                <a:pt x="15799" y="19196"/>
                                <a:pt x="15803" y="19195"/>
                                <a:pt x="15810" y="19187"/>
                              </a:cubicBezTo>
                              <a:cubicBezTo>
                                <a:pt x="15790" y="19175"/>
                                <a:pt x="15779" y="19176"/>
                                <a:pt x="15756" y="19177"/>
                              </a:cubicBezTo>
                              <a:cubicBezTo>
                                <a:pt x="15731" y="19178"/>
                                <a:pt x="15706" y="19181"/>
                                <a:pt x="15681" y="19184"/>
                              </a:cubicBezTo>
                              <a:cubicBezTo>
                                <a:pt x="15670" y="19185"/>
                                <a:pt x="15658" y="19186"/>
                                <a:pt x="15647" y="19187"/>
                              </a:cubicBezTo>
                              <a:cubicBezTo>
                                <a:pt x="15660" y="19166"/>
                                <a:pt x="15677" y="19158"/>
                                <a:pt x="15697" y="19143"/>
                              </a:cubicBezTo>
                              <a:cubicBezTo>
                                <a:pt x="15729" y="19119"/>
                                <a:pt x="15762" y="19097"/>
                                <a:pt x="15794" y="19073"/>
                              </a:cubicBezTo>
                              <a:cubicBezTo>
                                <a:pt x="15817" y="19056"/>
                                <a:pt x="15839" y="19040"/>
                                <a:pt x="15864" y="19026"/>
                              </a:cubicBezTo>
                              <a:cubicBezTo>
                                <a:pt x="15877" y="19039"/>
                                <a:pt x="15870" y="19056"/>
                                <a:pt x="15865" y="19076"/>
                              </a:cubicBezTo>
                              <a:cubicBezTo>
                                <a:pt x="15856" y="19112"/>
                                <a:pt x="15849" y="19146"/>
                                <a:pt x="15846" y="19183"/>
                              </a:cubicBezTo>
                              <a:cubicBezTo>
                                <a:pt x="15843" y="19214"/>
                                <a:pt x="15839" y="19254"/>
                                <a:pt x="15845" y="19285"/>
                              </a:cubicBezTo>
                              <a:cubicBezTo>
                                <a:pt x="15849" y="19305"/>
                                <a:pt x="15855" y="19327"/>
                                <a:pt x="15861" y="19347"/>
                              </a:cubicBezTo>
                            </a:path>
                            <a:path w="3973" h="1676">
                              <a:moveTo>
                                <a:pt x="14369" y="19465"/>
                              </a:moveTo>
                              <a:cubicBezTo>
                                <a:pt x="14398" y="19467"/>
                                <a:pt x="14394" y="19488"/>
                                <a:pt x="14388" y="19520"/>
                              </a:cubicBezTo>
                              <a:cubicBezTo>
                                <a:pt x="14379" y="19564"/>
                                <a:pt x="14370" y="19608"/>
                                <a:pt x="14363" y="19652"/>
                              </a:cubicBezTo>
                              <a:cubicBezTo>
                                <a:pt x="14356" y="19698"/>
                                <a:pt x="14348" y="19744"/>
                                <a:pt x="14346" y="19790"/>
                              </a:cubicBezTo>
                              <a:cubicBezTo>
                                <a:pt x="14345" y="19809"/>
                                <a:pt x="14342" y="19843"/>
                                <a:pt x="14369" y="19834"/>
                              </a:cubicBezTo>
                              <a:cubicBezTo>
                                <a:pt x="14378" y="19828"/>
                                <a:pt x="14382" y="19825"/>
                                <a:pt x="14389" y="19822"/>
                              </a:cubicBezTo>
                            </a:path>
                            <a:path w="3973" h="1676">
                              <a:moveTo>
                                <a:pt x="14774" y="19746"/>
                              </a:moveTo>
                              <a:cubicBezTo>
                                <a:pt x="14800" y="19740"/>
                                <a:pt x="14797" y="19736"/>
                                <a:pt x="14808" y="19728"/>
                              </a:cubicBezTo>
                              <a:cubicBezTo>
                                <a:pt x="14778" y="19721"/>
                                <a:pt x="14748" y="19715"/>
                                <a:pt x="14717" y="19712"/>
                              </a:cubicBezTo>
                              <a:cubicBezTo>
                                <a:pt x="14675" y="19707"/>
                                <a:pt x="14635" y="19711"/>
                                <a:pt x="14593" y="19716"/>
                              </a:cubicBezTo>
                              <a:cubicBezTo>
                                <a:pt x="14570" y="19719"/>
                                <a:pt x="14546" y="19721"/>
                                <a:pt x="14523" y="19722"/>
                              </a:cubicBezTo>
                              <a:cubicBezTo>
                                <a:pt x="14536" y="19700"/>
                                <a:pt x="14557" y="19684"/>
                                <a:pt x="14578" y="19668"/>
                              </a:cubicBezTo>
                              <a:cubicBezTo>
                                <a:pt x="14614" y="19640"/>
                                <a:pt x="14646" y="19609"/>
                                <a:pt x="14679" y="19577"/>
                              </a:cubicBezTo>
                              <a:cubicBezTo>
                                <a:pt x="14706" y="19551"/>
                                <a:pt x="14731" y="19521"/>
                                <a:pt x="14759" y="19497"/>
                              </a:cubicBezTo>
                              <a:cubicBezTo>
                                <a:pt x="14771" y="19489"/>
                                <a:pt x="14773" y="19485"/>
                                <a:pt x="14782" y="19487"/>
                              </a:cubicBezTo>
                              <a:cubicBezTo>
                                <a:pt x="14768" y="19534"/>
                                <a:pt x="14750" y="19579"/>
                                <a:pt x="14735" y="19626"/>
                              </a:cubicBezTo>
                              <a:cubicBezTo>
                                <a:pt x="14717" y="19683"/>
                                <a:pt x="14700" y="19740"/>
                                <a:pt x="14687" y="19798"/>
                              </a:cubicBezTo>
                              <a:cubicBezTo>
                                <a:pt x="14679" y="19832"/>
                                <a:pt x="14666" y="19877"/>
                                <a:pt x="14680" y="19910"/>
                              </a:cubicBezTo>
                              <a:cubicBezTo>
                                <a:pt x="14683" y="19915"/>
                                <a:pt x="14687" y="19919"/>
                                <a:pt x="14690" y="19924"/>
                              </a:cubicBezTo>
                            </a:path>
                            <a:path w="3973" h="1676">
                              <a:moveTo>
                                <a:pt x="14913" y="20024"/>
                              </a:moveTo>
                              <a:cubicBezTo>
                                <a:pt x="14868" y="20021"/>
                                <a:pt x="14824" y="20009"/>
                                <a:pt x="14779" y="20003"/>
                              </a:cubicBezTo>
                              <a:cubicBezTo>
                                <a:pt x="14695" y="19991"/>
                                <a:pt x="14611" y="19979"/>
                                <a:pt x="14526" y="19970"/>
                              </a:cubicBezTo>
                              <a:cubicBezTo>
                                <a:pt x="14451" y="19962"/>
                                <a:pt x="14385" y="19960"/>
                                <a:pt x="14312" y="19974"/>
                              </a:cubicBezTo>
                              <a:cubicBezTo>
                                <a:pt x="14268" y="19982"/>
                                <a:pt x="14263" y="19980"/>
                                <a:pt x="14267" y="20013"/>
                              </a:cubicBezTo>
                            </a:path>
                            <a:path w="3973" h="1676">
                              <a:moveTo>
                                <a:pt x="14368" y="20198"/>
                              </a:moveTo>
                              <a:cubicBezTo>
                                <a:pt x="14387" y="20187"/>
                                <a:pt x="14399" y="20181"/>
                                <a:pt x="14421" y="20177"/>
                              </a:cubicBezTo>
                              <a:cubicBezTo>
                                <a:pt x="14441" y="20173"/>
                                <a:pt x="14459" y="20177"/>
                                <a:pt x="14479" y="20180"/>
                              </a:cubicBezTo>
                              <a:cubicBezTo>
                                <a:pt x="14503" y="20183"/>
                                <a:pt x="14526" y="20188"/>
                                <a:pt x="14548" y="20196"/>
                              </a:cubicBezTo>
                              <a:cubicBezTo>
                                <a:pt x="14560" y="20200"/>
                                <a:pt x="14585" y="20207"/>
                                <a:pt x="14588" y="20222"/>
                              </a:cubicBezTo>
                              <a:cubicBezTo>
                                <a:pt x="14593" y="20244"/>
                                <a:pt x="14576" y="20252"/>
                                <a:pt x="14561" y="20262"/>
                              </a:cubicBezTo>
                              <a:cubicBezTo>
                                <a:pt x="14535" y="20281"/>
                                <a:pt x="14506" y="20293"/>
                                <a:pt x="14477" y="20308"/>
                              </a:cubicBezTo>
                              <a:cubicBezTo>
                                <a:pt x="14463" y="20315"/>
                                <a:pt x="14451" y="20323"/>
                                <a:pt x="14438" y="20331"/>
                              </a:cubicBezTo>
                              <a:cubicBezTo>
                                <a:pt x="14447" y="20346"/>
                                <a:pt x="14472" y="20344"/>
                                <a:pt x="14492" y="20347"/>
                              </a:cubicBezTo>
                              <a:cubicBezTo>
                                <a:pt x="14531" y="20353"/>
                                <a:pt x="14567" y="20360"/>
                                <a:pt x="14604" y="20373"/>
                              </a:cubicBezTo>
                              <a:cubicBezTo>
                                <a:pt x="14619" y="20379"/>
                                <a:pt x="14663" y="20392"/>
                                <a:pt x="14656" y="20417"/>
                              </a:cubicBezTo>
                              <a:cubicBezTo>
                                <a:pt x="14649" y="20442"/>
                                <a:pt x="14602" y="20454"/>
                                <a:pt x="14582" y="20461"/>
                              </a:cubicBezTo>
                              <a:cubicBezTo>
                                <a:pt x="14542" y="20475"/>
                                <a:pt x="14498" y="20486"/>
                                <a:pt x="14456" y="20492"/>
                              </a:cubicBezTo>
                              <a:cubicBezTo>
                                <a:pt x="14437" y="20495"/>
                                <a:pt x="14420" y="20497"/>
                                <a:pt x="14401" y="204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00,18926" coordsize="3973,1676" path="m11904,19618c11910,19596,11914,19579,11931,19557c11954,19528,11976,19495,12002,19468c12014,19455,12055,19406,12075,19406c12104,19405,12104,19434,12107,19457c12114,19517,12108,19579,12113,19639c12120,19725,12133,19831,12190,19901c12207,19922,12245,19941,12273,19933c12299,19925,12327,19910,12338,19883c12344,19857,12346,19849,12353,19833em12364,19477c12334,19487,12312,19499,12289,19529c12240,19593,12190,19662,12147,19730c12108,19792,12069,19858,12036,19924c12021,19954,12018,19958,12032,19982c12052,19961,12074,19941,12095,19921em12772,19612c12745,19614,12719,19612,12692,19613c12655,19614,12620,19619,12585,19625c12569,19626,12565,19625,12558,19632em13008,19391c13029,19400,13011,19440,13009,19465c13002,19536,12993,19607,12986,19679c12980,19741,12977,19803,12971,19864c12968,19890,12962,19914,12955,19939em13300,20167c13247,20171,13195,20167,13140,20160c12999,20142,12858,20124,12716,20112c12538,20096,12360,20091,12181,20095c12133,20096,12029,20088,11984,20112c11970,20115,11965,20115,11972,20127em12168,20266c12186,20264,12201,20266,12217,20264c12234,20262,12254,20257,12274,20256c12307,20254,12338,20259,12370,20264c12419,20272,12473,20278,12518,20301c12534,20309,12554,20319,12547,20340c12539,20363,12511,20383,12492,20395c12475,20406,12458,20415,12440,20424c12430,20429,12426,20431,12419,20434c12433,20438,12446,20441,12461,20444c12477,20447,12493,20451,12509,20454c12529,20458,12550,20463,12569,20471c12595,20483,12620,20496,12640,20517c12649,20527,12664,20543,12657,20558c12646,20584,12597,20591,12574,20594c12527,20601,12480,20601,12433,20599c12396,20597,12353,20597,12318,20586c12273,20572,12323,20579,12327,20579em13894,20006c13915,20000,13923,20002,13933,19987c13917,19972,13909,19971,13886,19975c13865,19979,13843,19982,13821,19985c13789,19989,13756,19992,13724,19994c13720,19994,13662,19993,13672,20002c13678,20005,13683,20008,13689,20011em13895,20161c13905,20177,13876,20164,13860,20162c13833,20159,13805,20158,13778,20158c13749,20158,13718,20159,13691,20166c13677,20170,13672,20170,13668,20179em14449,18997c14455,19016,14455,19032,14453,19052c14451,19073,14447,19096,14447,19117c14447,19137,14449,19157,14455,19176em14536,19092c14513,19090,14496,19094,14474,19097c14447,19101,14420,19101,14393,19103c14382,19106,14379,19107,14372,19104em14847,19101c14853,19091,14825,19095,14808,19095c14785,19095,14762,19093,14739,19092c14726,19092,14723,19092,14715,19089c14717,19066,14730,19057,14748,19041c14773,19019,14797,18995,14820,18971c14836,18954,14851,18940,14870,18926c14879,18949,14875,18970,14873,18995c14868,19051,14861,19108,14860,19164c14859,19197,14852,19216,14875,19238em15418,19066c15420,19062,15422,19057,15424,19053c15432,19079,15428,19099,15427,19126c15426,19160,15426,19194,15429,19228c15431,19257,15436,19268,15461,19280em15506,19200c15490,19193,15481,19192,15463,19193c15437,19194,15410,19199,15384,19199c15360,19199,15343,19195,15322,19206em15784,19200c15799,19196,15803,19195,15810,19187c15790,19175,15779,19176,15756,19177c15731,19178,15706,19181,15681,19184c15670,19185,15658,19186,15647,19187c15660,19166,15677,19158,15697,19143c15729,19119,15762,19097,15794,19073c15817,19056,15839,19040,15864,19026c15877,19039,15870,19056,15865,19076c15856,19112,15849,19146,15846,19183c15843,19214,15839,19254,15845,19285c15849,19305,15855,19327,15861,19347em14369,19465c14398,19467,14394,19488,14388,19520c14379,19564,14370,19608,14363,19652c14356,19698,14348,19744,14346,19790c14345,19809,14342,19843,14369,19834c14378,19828,14382,19825,14389,19822em14774,19746c14800,19740,14797,19736,14808,19728c14778,19721,14748,19715,14717,19712c14675,19707,14635,19711,14593,19716c14570,19719,14546,19721,14523,19722c14536,19700,14557,19684,14578,19668c14614,19640,14646,19609,14679,19577c14706,19551,14731,19521,14759,19497c14771,19489,14773,19485,14782,19487c14768,19534,14750,19579,14735,19626c14717,19683,14700,19740,14687,19798c14679,19832,14666,19877,14680,19910c14683,19915,14687,19919,14690,19924em14913,20024c14868,20021,14824,20009,14779,20003c14695,19991,14611,19979,14526,19970c14451,19962,14385,19960,14312,19974c14268,19982,14263,19980,14267,20013em14368,20198c14387,20187,14399,20181,14421,20177c14441,20173,14459,20177,14479,20180c14503,20183,14526,20188,14548,20196c14560,20200,14585,20207,14588,20222c14593,20244,14576,20252,14561,20262c14535,20281,14506,20293,14477,20308c14463,20315,14451,20323,14438,20331c14447,20346,14472,20344,14492,20347c14531,20353,14567,20360,14604,20373c14619,20379,14663,20392,14656,20417c14649,20442,14602,20454,14582,20461c14542,20475,14498,20486,14456,20492c14437,20495,14420,20497,14401,20496e" stroked="t" o:allowincell="f" style="position:absolute;margin-left:265.3pt;margin-top:24.7pt;width:112.6pt;height:47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78500</wp:posOffset>
                </wp:positionH>
                <wp:positionV relativeFrom="paragraph">
                  <wp:posOffset>41275</wp:posOffset>
                </wp:positionV>
                <wp:extent cx="308610" cy="260985"/>
                <wp:effectExtent l="6350" t="6985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725">
                              <a:moveTo>
                                <a:pt x="18949" y="18483"/>
                              </a:moveTo>
                              <a:cubicBezTo>
                                <a:pt x="18928" y="18491"/>
                                <a:pt x="18922" y="18493"/>
                                <a:pt x="18899" y="18494"/>
                              </a:cubicBezTo>
                              <a:cubicBezTo>
                                <a:pt x="18853" y="18497"/>
                                <a:pt x="18807" y="18492"/>
                                <a:pt x="18760" y="18492"/>
                              </a:cubicBezTo>
                              <a:cubicBezTo>
                                <a:pt x="18702" y="18492"/>
                                <a:pt x="18647" y="18492"/>
                                <a:pt x="18591" y="18478"/>
                              </a:cubicBezTo>
                              <a:cubicBezTo>
                                <a:pt x="18604" y="18455"/>
                                <a:pt x="18618" y="18439"/>
                                <a:pt x="18642" y="18421"/>
                              </a:cubicBezTo>
                              <a:cubicBezTo>
                                <a:pt x="18688" y="18386"/>
                                <a:pt x="18735" y="18353"/>
                                <a:pt x="18779" y="18316"/>
                              </a:cubicBezTo>
                              <a:cubicBezTo>
                                <a:pt x="18831" y="18273"/>
                                <a:pt x="18867" y="18218"/>
                                <a:pt x="18916" y="18174"/>
                              </a:cubicBezTo>
                              <a:cubicBezTo>
                                <a:pt x="18919" y="18172"/>
                                <a:pt x="18921" y="18171"/>
                                <a:pt x="18924" y="18169"/>
                              </a:cubicBezTo>
                              <a:cubicBezTo>
                                <a:pt x="18921" y="18221"/>
                                <a:pt x="18906" y="18269"/>
                                <a:pt x="18893" y="18319"/>
                              </a:cubicBezTo>
                              <a:cubicBezTo>
                                <a:pt x="18871" y="18404"/>
                                <a:pt x="18844" y="18487"/>
                                <a:pt x="18822" y="18572"/>
                              </a:cubicBezTo>
                              <a:cubicBezTo>
                                <a:pt x="18811" y="18616"/>
                                <a:pt x="18778" y="18699"/>
                                <a:pt x="18801" y="18745"/>
                              </a:cubicBezTo>
                              <a:cubicBezTo>
                                <a:pt x="18814" y="18771"/>
                                <a:pt x="18848" y="18729"/>
                                <a:pt x="18854" y="18723"/>
                              </a:cubicBezTo>
                            </a:path>
                            <a:path w="858" h="725">
                              <a:moveTo>
                                <a:pt x="19100" y="18319"/>
                              </a:moveTo>
                              <a:cubicBezTo>
                                <a:pt x="19109" y="18304"/>
                                <a:pt x="19127" y="18277"/>
                                <a:pt x="19141" y="18267"/>
                              </a:cubicBezTo>
                              <a:cubicBezTo>
                                <a:pt x="19163" y="18252"/>
                                <a:pt x="19198" y="18236"/>
                                <a:pt x="19224" y="18232"/>
                              </a:cubicBezTo>
                              <a:cubicBezTo>
                                <a:pt x="19249" y="18228"/>
                                <a:pt x="19288" y="18229"/>
                                <a:pt x="19308" y="18248"/>
                              </a:cubicBezTo>
                              <a:cubicBezTo>
                                <a:pt x="19329" y="18268"/>
                                <a:pt x="19316" y="18296"/>
                                <a:pt x="19305" y="18316"/>
                              </a:cubicBezTo>
                              <a:cubicBezTo>
                                <a:pt x="19289" y="18345"/>
                                <a:pt x="19265" y="18365"/>
                                <a:pt x="19243" y="18389"/>
                              </a:cubicBezTo>
                              <a:cubicBezTo>
                                <a:pt x="19232" y="18400"/>
                                <a:pt x="19222" y="18410"/>
                                <a:pt x="19211" y="18421"/>
                              </a:cubicBezTo>
                              <a:cubicBezTo>
                                <a:pt x="19233" y="18430"/>
                                <a:pt x="19248" y="18428"/>
                                <a:pt x="19271" y="18432"/>
                              </a:cubicBezTo>
                              <a:cubicBezTo>
                                <a:pt x="19293" y="18436"/>
                                <a:pt x="19323" y="18441"/>
                                <a:pt x="19340" y="18455"/>
                              </a:cubicBezTo>
                              <a:cubicBezTo>
                                <a:pt x="19356" y="18468"/>
                                <a:pt x="19361" y="18479"/>
                                <a:pt x="19369" y="18496"/>
                              </a:cubicBezTo>
                            </a:path>
                            <a:path w="858" h="725">
                              <a:moveTo>
                                <a:pt x="19437" y="18633"/>
                              </a:moveTo>
                              <a:cubicBezTo>
                                <a:pt x="19441" y="18634"/>
                                <a:pt x="19444" y="18634"/>
                                <a:pt x="19448" y="18635"/>
                              </a:cubicBezTo>
                              <a:cubicBezTo>
                                <a:pt x="19426" y="18617"/>
                                <a:pt x="19390" y="18613"/>
                                <a:pt x="19359" y="18610"/>
                              </a:cubicBezTo>
                              <a:cubicBezTo>
                                <a:pt x="19300" y="18605"/>
                                <a:pt x="19233" y="18608"/>
                                <a:pt x="19175" y="18621"/>
                              </a:cubicBezTo>
                              <a:cubicBezTo>
                                <a:pt x="19156" y="18625"/>
                                <a:pt x="19140" y="18634"/>
                                <a:pt x="19125" y="18645"/>
                              </a:cubicBezTo>
                            </a:path>
                            <a:path w="858" h="725">
                              <a:moveTo>
                                <a:pt x="19186" y="18711"/>
                              </a:moveTo>
                              <a:cubicBezTo>
                                <a:pt x="19205" y="18703"/>
                                <a:pt x="19229" y="18699"/>
                                <a:pt x="19251" y="18699"/>
                              </a:cubicBezTo>
                              <a:cubicBezTo>
                                <a:pt x="19275" y="18700"/>
                                <a:pt x="19303" y="18705"/>
                                <a:pt x="19326" y="18712"/>
                              </a:cubicBezTo>
                              <a:cubicBezTo>
                                <a:pt x="19344" y="18717"/>
                                <a:pt x="19369" y="18725"/>
                                <a:pt x="19376" y="18745"/>
                              </a:cubicBezTo>
                              <a:cubicBezTo>
                                <a:pt x="19384" y="18768"/>
                                <a:pt x="19356" y="18774"/>
                                <a:pt x="19352" y="18791"/>
                              </a:cubicBezTo>
                              <a:cubicBezTo>
                                <a:pt x="19349" y="18802"/>
                                <a:pt x="19362" y="18824"/>
                                <a:pt x="19366" y="18836"/>
                              </a:cubicBezTo>
                              <a:cubicBezTo>
                                <a:pt x="19368" y="18843"/>
                                <a:pt x="19374" y="18864"/>
                                <a:pt x="19370" y="18871"/>
                              </a:cubicBezTo>
                              <a:cubicBezTo>
                                <a:pt x="19364" y="18882"/>
                                <a:pt x="19336" y="18882"/>
                                <a:pt x="19326" y="18882"/>
                              </a:cubicBezTo>
                              <a:cubicBezTo>
                                <a:pt x="19303" y="18882"/>
                                <a:pt x="19283" y="18891"/>
                                <a:pt x="19260" y="18893"/>
                              </a:cubicBezTo>
                              <a:cubicBezTo>
                                <a:pt x="19256" y="18893"/>
                                <a:pt x="19253" y="18892"/>
                                <a:pt x="19249" y="18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91,18169" coordsize="858,725" path="m18949,18483c18928,18491,18922,18493,18899,18494c18853,18497,18807,18492,18760,18492c18702,18492,18647,18492,18591,18478c18604,18455,18618,18439,18642,18421c18688,18386,18735,18353,18779,18316c18831,18273,18867,18218,18916,18174c18919,18172,18921,18171,18924,18169c18921,18221,18906,18269,18893,18319c18871,18404,18844,18487,18822,18572c18811,18616,18778,18699,18801,18745c18814,18771,18848,18729,18854,18723em19100,18319c19109,18304,19127,18277,19141,18267c19163,18252,19198,18236,19224,18232c19249,18228,19288,18229,19308,18248c19329,18268,19316,18296,19305,18316c19289,18345,19265,18365,19243,18389c19232,18400,19222,18410,19211,18421c19233,18430,19248,18428,19271,18432c19293,18436,19323,18441,19340,18455c19356,18468,19361,18479,19369,18496em19437,18633c19441,18634,19444,18634,19448,18635c19426,18617,19390,18613,19359,18610c19300,18605,19233,18608,19175,18621c19156,18625,19140,18634,19125,18645em19186,18711c19205,18703,19229,18699,19251,18699c19275,18700,19303,18705,19326,18712c19344,18717,19369,18725,19376,18745c19384,18768,19356,18774,19352,18791c19349,18802,19362,18824,19366,18836c19368,18843,19374,18864,19370,18871c19364,18882,19336,18882,19326,18882c19303,18882,19283,18891,19260,18893c19256,18893,19253,18892,19249,18892e" stroked="t" o:allowincell="f" style="position:absolute;margin-left:455pt;margin-top:3.25pt;width:24.25pt;height:2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225540</wp:posOffset>
                </wp:positionH>
                <wp:positionV relativeFrom="paragraph">
                  <wp:posOffset>187960</wp:posOffset>
                </wp:positionV>
                <wp:extent cx="78740" cy="44450"/>
                <wp:effectExtent l="6350" t="6985" r="444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23">
                              <a:moveTo>
                                <a:pt x="20042" y="18588"/>
                              </a:moveTo>
                              <a:cubicBezTo>
                                <a:pt x="20057" y="18576"/>
                                <a:pt x="20024" y="18583"/>
                                <a:pt x="20011" y="18582"/>
                              </a:cubicBezTo>
                              <a:cubicBezTo>
                                <a:pt x="19978" y="18580"/>
                                <a:pt x="19946" y="18579"/>
                                <a:pt x="19913" y="18579"/>
                              </a:cubicBezTo>
                              <a:cubicBezTo>
                                <a:pt x="19900" y="18579"/>
                                <a:pt x="19845" y="18576"/>
                                <a:pt x="19837" y="18589"/>
                              </a:cubicBezTo>
                              <a:cubicBezTo>
                                <a:pt x="19836" y="18595"/>
                                <a:pt x="19835" y="18600"/>
                                <a:pt x="19834" y="18606"/>
                              </a:cubicBezTo>
                            </a:path>
                            <a:path w="218" h="123">
                              <a:moveTo>
                                <a:pt x="20038" y="18686"/>
                              </a:moveTo>
                              <a:cubicBezTo>
                                <a:pt x="20011" y="18685"/>
                                <a:pt x="19986" y="18685"/>
                                <a:pt x="19959" y="18686"/>
                              </a:cubicBezTo>
                              <a:cubicBezTo>
                                <a:pt x="19934" y="18687"/>
                                <a:pt x="19906" y="18684"/>
                                <a:pt x="19882" y="18694"/>
                              </a:cubicBezTo>
                              <a:cubicBezTo>
                                <a:pt x="19879" y="18696"/>
                                <a:pt x="19876" y="18698"/>
                                <a:pt x="19873" y="187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34,18578" coordsize="218,123" path="m20042,18588c20057,18576,20024,18583,20011,18582c19978,18580,19946,18579,19913,18579c19900,18579,19845,18576,19837,18589c19836,18595,19835,18600,19834,18606em20038,18686c20011,18685,19986,18685,19959,18686c19934,18687,19906,18684,19882,18694c19879,18696,19876,18698,19873,18700e" stroked="t" o:allowincell="f" style="position:absolute;margin-left:490.2pt;margin-top:14.8pt;width:6.15pt;height:3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447155</wp:posOffset>
                </wp:positionH>
                <wp:positionV relativeFrom="paragraph">
                  <wp:posOffset>32385</wp:posOffset>
                </wp:positionV>
                <wp:extent cx="176530" cy="296545"/>
                <wp:effectExtent l="7620" t="6985" r="635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822">
                              <a:moveTo>
                                <a:pt x="20465" y="18168"/>
                              </a:moveTo>
                              <a:cubicBezTo>
                                <a:pt x="20466" y="18164"/>
                                <a:pt x="20467" y="18159"/>
                                <a:pt x="20468" y="18155"/>
                              </a:cubicBezTo>
                              <a:cubicBezTo>
                                <a:pt x="20484" y="18169"/>
                                <a:pt x="20472" y="18191"/>
                                <a:pt x="20466" y="18217"/>
                              </a:cubicBezTo>
                              <a:cubicBezTo>
                                <a:pt x="20457" y="18256"/>
                                <a:pt x="20450" y="18296"/>
                                <a:pt x="20448" y="18336"/>
                              </a:cubicBezTo>
                              <a:cubicBezTo>
                                <a:pt x="20447" y="18364"/>
                                <a:pt x="20442" y="18410"/>
                                <a:pt x="20451" y="18437"/>
                              </a:cubicBezTo>
                              <a:cubicBezTo>
                                <a:pt x="20457" y="18455"/>
                                <a:pt x="20467" y="18470"/>
                                <a:pt x="20484" y="18477"/>
                              </a:cubicBezTo>
                            </a:path>
                            <a:path w="492" h="822">
                              <a:moveTo>
                                <a:pt x="20798" y="18323"/>
                              </a:moveTo>
                              <a:cubicBezTo>
                                <a:pt x="20819" y="18308"/>
                                <a:pt x="20800" y="18303"/>
                                <a:pt x="20779" y="18301"/>
                              </a:cubicBezTo>
                              <a:cubicBezTo>
                                <a:pt x="20753" y="18298"/>
                                <a:pt x="20726" y="18299"/>
                                <a:pt x="20700" y="18300"/>
                              </a:cubicBezTo>
                              <a:cubicBezTo>
                                <a:pt x="20676" y="18301"/>
                                <a:pt x="20650" y="18306"/>
                                <a:pt x="20627" y="18302"/>
                              </a:cubicBezTo>
                              <a:cubicBezTo>
                                <a:pt x="20618" y="18301"/>
                                <a:pt x="20615" y="18300"/>
                                <a:pt x="20609" y="18297"/>
                              </a:cubicBezTo>
                              <a:cubicBezTo>
                                <a:pt x="20610" y="18280"/>
                                <a:pt x="20617" y="18267"/>
                                <a:pt x="20630" y="18254"/>
                              </a:cubicBezTo>
                              <a:cubicBezTo>
                                <a:pt x="20651" y="18234"/>
                                <a:pt x="20674" y="18217"/>
                                <a:pt x="20696" y="18199"/>
                              </a:cubicBezTo>
                              <a:cubicBezTo>
                                <a:pt x="20717" y="18182"/>
                                <a:pt x="20738" y="18168"/>
                                <a:pt x="20760" y="18153"/>
                              </a:cubicBezTo>
                              <a:cubicBezTo>
                                <a:pt x="20763" y="18151"/>
                                <a:pt x="20766" y="18148"/>
                                <a:pt x="20769" y="18146"/>
                              </a:cubicBezTo>
                              <a:cubicBezTo>
                                <a:pt x="20782" y="18158"/>
                                <a:pt x="20777" y="18164"/>
                                <a:pt x="20774" y="18183"/>
                              </a:cubicBezTo>
                              <a:cubicBezTo>
                                <a:pt x="20770" y="18212"/>
                                <a:pt x="20766" y="18241"/>
                                <a:pt x="20761" y="18270"/>
                              </a:cubicBezTo>
                              <a:cubicBezTo>
                                <a:pt x="20754" y="18313"/>
                                <a:pt x="20748" y="18362"/>
                                <a:pt x="20736" y="18403"/>
                              </a:cubicBezTo>
                              <a:cubicBezTo>
                                <a:pt x="20728" y="18432"/>
                                <a:pt x="20720" y="18455"/>
                                <a:pt x="20718" y="18486"/>
                              </a:cubicBezTo>
                            </a:path>
                            <a:path w="492" h="822">
                              <a:moveTo>
                                <a:pt x="20939" y="18572"/>
                              </a:moveTo>
                              <a:cubicBezTo>
                                <a:pt x="20909" y="18582"/>
                                <a:pt x="20879" y="18584"/>
                                <a:pt x="20847" y="18584"/>
                              </a:cubicBezTo>
                              <a:cubicBezTo>
                                <a:pt x="20788" y="18583"/>
                                <a:pt x="20729" y="18579"/>
                                <a:pt x="20670" y="18576"/>
                              </a:cubicBezTo>
                              <a:cubicBezTo>
                                <a:pt x="20622" y="18573"/>
                                <a:pt x="20564" y="18567"/>
                                <a:pt x="20516" y="18576"/>
                              </a:cubicBezTo>
                              <a:cubicBezTo>
                                <a:pt x="20488" y="18581"/>
                                <a:pt x="20481" y="18594"/>
                                <a:pt x="20488" y="18618"/>
                              </a:cubicBezTo>
                            </a:path>
                            <a:path w="492" h="822">
                              <a:moveTo>
                                <a:pt x="20578" y="18752"/>
                              </a:moveTo>
                              <a:cubicBezTo>
                                <a:pt x="20592" y="18745"/>
                                <a:pt x="20611" y="18741"/>
                                <a:pt x="20627" y="18741"/>
                              </a:cubicBezTo>
                              <a:cubicBezTo>
                                <a:pt x="20649" y="18741"/>
                                <a:pt x="20672" y="18742"/>
                                <a:pt x="20694" y="18743"/>
                              </a:cubicBezTo>
                              <a:cubicBezTo>
                                <a:pt x="20716" y="18744"/>
                                <a:pt x="20738" y="18747"/>
                                <a:pt x="20758" y="18756"/>
                              </a:cubicBezTo>
                              <a:cubicBezTo>
                                <a:pt x="20784" y="18767"/>
                                <a:pt x="20776" y="18789"/>
                                <a:pt x="20761" y="18807"/>
                              </a:cubicBezTo>
                              <a:cubicBezTo>
                                <a:pt x="20751" y="18819"/>
                                <a:pt x="20731" y="18825"/>
                                <a:pt x="20718" y="18830"/>
                              </a:cubicBezTo>
                              <a:cubicBezTo>
                                <a:pt x="20707" y="18834"/>
                                <a:pt x="20705" y="18835"/>
                                <a:pt x="20698" y="18836"/>
                              </a:cubicBezTo>
                              <a:cubicBezTo>
                                <a:pt x="20709" y="18845"/>
                                <a:pt x="20721" y="18852"/>
                                <a:pt x="20734" y="18859"/>
                              </a:cubicBezTo>
                              <a:cubicBezTo>
                                <a:pt x="20749" y="18867"/>
                                <a:pt x="20769" y="18874"/>
                                <a:pt x="20781" y="18886"/>
                              </a:cubicBezTo>
                              <a:cubicBezTo>
                                <a:pt x="20784" y="18890"/>
                                <a:pt x="20788" y="18895"/>
                                <a:pt x="20791" y="18899"/>
                              </a:cubicBezTo>
                              <a:cubicBezTo>
                                <a:pt x="20777" y="18924"/>
                                <a:pt x="20758" y="18931"/>
                                <a:pt x="20729" y="18940"/>
                              </a:cubicBezTo>
                              <a:cubicBezTo>
                                <a:pt x="20691" y="18952"/>
                                <a:pt x="20655" y="18954"/>
                                <a:pt x="20616" y="18957"/>
                              </a:cubicBezTo>
                              <a:cubicBezTo>
                                <a:pt x="20598" y="18958"/>
                                <a:pt x="20586" y="18959"/>
                                <a:pt x="20572" y="189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448,18146" coordsize="492,822" path="m20465,18168c20466,18164,20467,18159,20468,18155c20484,18169,20472,18191,20466,18217c20457,18256,20450,18296,20448,18336c20447,18364,20442,18410,20451,18437c20457,18455,20467,18470,20484,18477em20798,18323c20819,18308,20800,18303,20779,18301c20753,18298,20726,18299,20700,18300c20676,18301,20650,18306,20627,18302c20618,18301,20615,18300,20609,18297c20610,18280,20617,18267,20630,18254c20651,18234,20674,18217,20696,18199c20717,18182,20738,18168,20760,18153c20763,18151,20766,18148,20769,18146c20782,18158,20777,18164,20774,18183c20770,18212,20766,18241,20761,18270c20754,18313,20748,18362,20736,18403c20728,18432,20720,18455,20718,18486em20939,18572c20909,18582,20879,18584,20847,18584c20788,18583,20729,18579,20670,18576c20622,18573,20564,18567,20516,18576c20488,18581,20481,18594,20488,18618em20578,18752c20592,18745,20611,18741,20627,18741c20649,18741,20672,18742,20694,18743c20716,18744,20738,18747,20758,18756c20784,18767,20776,18789,20761,18807c20751,18819,20731,18825,20718,18830c20707,18834,20705,18835,20698,18836c20709,18845,20721,18852,20734,18859c20749,18867,20769,18874,20781,18886c20784,18890,20788,18895,20791,18899c20777,18924,20758,18931,20729,18940c20691,18952,20655,18954,20616,18957c20598,18958,20586,18959,20572,18967e" stroked="t" o:allowincell="f" style="position:absolute;margin-left:507.65pt;margin-top:2.55pt;width:13.85pt;height:2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8) </w:t>
      </w:r>
      <w:r>
        <w:rPr/>
        <w:object w:dxaOrig="2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16pt" filled="f" o:ole="">
            <v:imagedata r:id="rId53" o:title=""/>
          </v:shape>
          <o:OLEObject Type="Embed" ProgID="" ShapeID="ole_rId52" DrawAspect="Content" ObjectID="_1530839172" r:id="rId52"/>
        </w:object>
      </w:r>
      <w:r>
        <w:rPr/>
        <w:t xml:space="preserve">  for x</w:t>
        <w:tab/>
        <w:tab/>
        <w:tab/>
        <w:t xml:space="preserve">29) </w:t>
      </w:r>
      <w:r>
        <w:rPr/>
        <w:object w:dxaOrig="14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28pt" filled="f" o:ole="">
            <v:imagedata r:id="rId55" o:title=""/>
          </v:shape>
          <o:OLEObject Type="Embed" ProgID="" ShapeID="ole_rId54" DrawAspect="Content" ObjectID="_49619211" r:id="rId54"/>
        </w:object>
      </w:r>
      <w:r>
        <w:rPr/>
        <w:t xml:space="preserve">  for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7470</wp:posOffset>
                </wp:positionH>
                <wp:positionV relativeFrom="paragraph">
                  <wp:posOffset>156210</wp:posOffset>
                </wp:positionV>
                <wp:extent cx="546100" cy="9588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8" h="266">
                              <a:moveTo>
                                <a:pt x="2809" y="19498"/>
                              </a:moveTo>
                              <a:cubicBezTo>
                                <a:pt x="2805" y="19515"/>
                                <a:pt x="2809" y="19526"/>
                                <a:pt x="2808" y="19542"/>
                              </a:cubicBezTo>
                              <a:cubicBezTo>
                                <a:pt x="2807" y="19560"/>
                                <a:pt x="2804" y="19569"/>
                                <a:pt x="2828" y="19568"/>
                              </a:cubicBezTo>
                              <a:cubicBezTo>
                                <a:pt x="2849" y="19567"/>
                                <a:pt x="2868" y="19558"/>
                                <a:pt x="2889" y="19559"/>
                              </a:cubicBezTo>
                              <a:cubicBezTo>
                                <a:pt x="2917" y="19560"/>
                                <a:pt x="2950" y="19572"/>
                                <a:pt x="2963" y="19599"/>
                              </a:cubicBezTo>
                              <a:cubicBezTo>
                                <a:pt x="2977" y="19628"/>
                                <a:pt x="2967" y="19666"/>
                                <a:pt x="2949" y="19691"/>
                              </a:cubicBezTo>
                              <a:cubicBezTo>
                                <a:pt x="2930" y="19717"/>
                                <a:pt x="2902" y="19729"/>
                                <a:pt x="2872" y="19736"/>
                              </a:cubicBezTo>
                              <a:cubicBezTo>
                                <a:pt x="2843" y="19743"/>
                                <a:pt x="2811" y="19742"/>
                                <a:pt x="2783" y="19736"/>
                              </a:cubicBezTo>
                              <a:cubicBezTo>
                                <a:pt x="2770" y="19732"/>
                                <a:pt x="2765" y="19730"/>
                                <a:pt x="2758" y="19724"/>
                              </a:cubicBezTo>
                            </a:path>
                            <a:path w="1518" h="266">
                              <a:moveTo>
                                <a:pt x="3008" y="19513"/>
                              </a:moveTo>
                              <a:cubicBezTo>
                                <a:pt x="3020" y="19499"/>
                                <a:pt x="3025" y="19496"/>
                                <a:pt x="3016" y="19485"/>
                              </a:cubicBezTo>
                              <a:cubicBezTo>
                                <a:pt x="2985" y="19487"/>
                                <a:pt x="2953" y="19486"/>
                                <a:pt x="2922" y="19489"/>
                              </a:cubicBezTo>
                              <a:cubicBezTo>
                                <a:pt x="2879" y="19493"/>
                                <a:pt x="2839" y="19501"/>
                                <a:pt x="2798" y="19513"/>
                              </a:cubicBezTo>
                              <a:cubicBezTo>
                                <a:pt x="2785" y="19517"/>
                                <a:pt x="2745" y="19535"/>
                                <a:pt x="2760" y="19553"/>
                              </a:cubicBezTo>
                              <a:cubicBezTo>
                                <a:pt x="2773" y="19559"/>
                                <a:pt x="2780" y="19562"/>
                                <a:pt x="2791" y="19565"/>
                              </a:cubicBezTo>
                            </a:path>
                            <a:path w="1518" h="266">
                              <a:moveTo>
                                <a:pt x="3093" y="19531"/>
                              </a:moveTo>
                              <a:cubicBezTo>
                                <a:pt x="3115" y="19534"/>
                                <a:pt x="3128" y="19548"/>
                                <a:pt x="3149" y="19560"/>
                              </a:cubicBezTo>
                              <a:cubicBezTo>
                                <a:pt x="3183" y="19580"/>
                                <a:pt x="3220" y="19593"/>
                                <a:pt x="3257" y="19608"/>
                              </a:cubicBezTo>
                              <a:cubicBezTo>
                                <a:pt x="3297" y="19624"/>
                                <a:pt x="3343" y="19633"/>
                                <a:pt x="3382" y="19651"/>
                              </a:cubicBezTo>
                              <a:cubicBezTo>
                                <a:pt x="3412" y="19665"/>
                                <a:pt x="3422" y="19676"/>
                                <a:pt x="3453" y="19669"/>
                              </a:cubicBezTo>
                            </a:path>
                            <a:path w="1518" h="266">
                              <a:moveTo>
                                <a:pt x="3402" y="19569"/>
                              </a:moveTo>
                              <a:cubicBezTo>
                                <a:pt x="3375" y="19568"/>
                                <a:pt x="3343" y="19571"/>
                                <a:pt x="3319" y="19584"/>
                              </a:cubicBezTo>
                              <a:cubicBezTo>
                                <a:pt x="3288" y="19601"/>
                                <a:pt x="3261" y="19626"/>
                                <a:pt x="3230" y="19643"/>
                              </a:cubicBezTo>
                              <a:cubicBezTo>
                                <a:pt x="3214" y="19652"/>
                                <a:pt x="3208" y="19659"/>
                                <a:pt x="3193" y="19665"/>
                              </a:cubicBezTo>
                              <a:cubicBezTo>
                                <a:pt x="3209" y="19669"/>
                                <a:pt x="3216" y="19671"/>
                                <a:pt x="3228" y="19667"/>
                              </a:cubicBezTo>
                            </a:path>
                            <a:path w="1518" h="266">
                              <a:moveTo>
                                <a:pt x="3565" y="19501"/>
                              </a:moveTo>
                              <a:cubicBezTo>
                                <a:pt x="3569" y="19500"/>
                                <a:pt x="3572" y="19498"/>
                                <a:pt x="3576" y="19497"/>
                              </a:cubicBezTo>
                              <a:cubicBezTo>
                                <a:pt x="3572" y="19517"/>
                                <a:pt x="3563" y="19536"/>
                                <a:pt x="3559" y="19557"/>
                              </a:cubicBezTo>
                              <a:cubicBezTo>
                                <a:pt x="3553" y="19586"/>
                                <a:pt x="3551" y="19624"/>
                                <a:pt x="3564" y="19651"/>
                              </a:cubicBezTo>
                              <a:cubicBezTo>
                                <a:pt x="3574" y="19673"/>
                                <a:pt x="3587" y="19688"/>
                                <a:pt x="3610" y="19695"/>
                              </a:cubicBezTo>
                              <a:cubicBezTo>
                                <a:pt x="3616" y="19696"/>
                                <a:pt x="3622" y="19698"/>
                                <a:pt x="3628" y="19699"/>
                              </a:cubicBezTo>
                            </a:path>
                            <a:path w="1518" h="266">
                              <a:moveTo>
                                <a:pt x="3740" y="19585"/>
                              </a:moveTo>
                              <a:cubicBezTo>
                                <a:pt x="3721" y="19569"/>
                                <a:pt x="3701" y="19576"/>
                                <a:pt x="3675" y="19583"/>
                              </a:cubicBezTo>
                              <a:cubicBezTo>
                                <a:pt x="3634" y="19594"/>
                                <a:pt x="3591" y="19606"/>
                                <a:pt x="3549" y="19614"/>
                              </a:cubicBezTo>
                              <a:cubicBezTo>
                                <a:pt x="3527" y="19618"/>
                                <a:pt x="3504" y="19620"/>
                                <a:pt x="3481" y="19624"/>
                              </a:cubicBezTo>
                            </a:path>
                            <a:path w="1518" h="266">
                              <a:moveTo>
                                <a:pt x="3927" y="19477"/>
                              </a:moveTo>
                              <a:cubicBezTo>
                                <a:pt x="3945" y="19495"/>
                                <a:pt x="3938" y="19516"/>
                                <a:pt x="3934" y="19545"/>
                              </a:cubicBezTo>
                              <a:cubicBezTo>
                                <a:pt x="3930" y="19571"/>
                                <a:pt x="3918" y="19608"/>
                                <a:pt x="3924" y="19634"/>
                              </a:cubicBezTo>
                              <a:cubicBezTo>
                                <a:pt x="3930" y="19660"/>
                                <a:pt x="3944" y="19665"/>
                                <a:pt x="3966" y="19664"/>
                              </a:cubicBezTo>
                            </a:path>
                            <a:path w="1518" h="266">
                              <a:moveTo>
                                <a:pt x="4113" y="19499"/>
                              </a:moveTo>
                              <a:cubicBezTo>
                                <a:pt x="4105" y="19519"/>
                                <a:pt x="4100" y="19541"/>
                                <a:pt x="4093" y="19560"/>
                              </a:cubicBezTo>
                              <a:cubicBezTo>
                                <a:pt x="4085" y="19580"/>
                                <a:pt x="4072" y="19603"/>
                                <a:pt x="4081" y="19626"/>
                              </a:cubicBezTo>
                              <a:cubicBezTo>
                                <a:pt x="4090" y="19648"/>
                                <a:pt x="4126" y="19643"/>
                                <a:pt x="4143" y="19640"/>
                              </a:cubicBezTo>
                              <a:cubicBezTo>
                                <a:pt x="4178" y="19634"/>
                                <a:pt x="4221" y="19620"/>
                                <a:pt x="4248" y="19596"/>
                              </a:cubicBezTo>
                              <a:cubicBezTo>
                                <a:pt x="4271" y="19576"/>
                                <a:pt x="4280" y="19548"/>
                                <a:pt x="4260" y="19523"/>
                              </a:cubicBezTo>
                              <a:cubicBezTo>
                                <a:pt x="4239" y="19496"/>
                                <a:pt x="4195" y="19479"/>
                                <a:pt x="4161" y="19480"/>
                              </a:cubicBezTo>
                              <a:cubicBezTo>
                                <a:pt x="4145" y="19480"/>
                                <a:pt x="4096" y="19486"/>
                                <a:pt x="4095" y="19510"/>
                              </a:cubicBezTo>
                              <a:cubicBezTo>
                                <a:pt x="4097" y="19515"/>
                                <a:pt x="4098" y="19520"/>
                                <a:pt x="4100" y="195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5,19477" coordsize="1518,266" path="m2809,19498c2805,19515,2809,19526,2808,19542c2807,19560,2804,19569,2828,19568c2849,19567,2868,19558,2889,19559c2917,19560,2950,19572,2963,19599c2977,19628,2967,19666,2949,19691c2930,19717,2902,19729,2872,19736c2843,19743,2811,19742,2783,19736c2770,19732,2765,19730,2758,19724em3008,19513c3020,19499,3025,19496,3016,19485c2985,19487,2953,19486,2922,19489c2879,19493,2839,19501,2798,19513c2785,19517,2745,19535,2760,19553c2773,19559,2780,19562,2791,19565em3093,19531c3115,19534,3128,19548,3149,19560c3183,19580,3220,19593,3257,19608c3297,19624,3343,19633,3382,19651c3412,19665,3422,19676,3453,19669em3402,19569c3375,19568,3343,19571,3319,19584c3288,19601,3261,19626,3230,19643c3214,19652,3208,19659,3193,19665c3209,19669,3216,19671,3228,19667em3565,19501c3569,19500,3572,19498,3576,19497c3572,19517,3563,19536,3559,19557c3553,19586,3551,19624,3564,19651c3574,19673,3587,19688,3610,19695c3616,19696,3622,19698,3628,19699em3740,19585c3721,19569,3701,19576,3675,19583c3634,19594,3591,19606,3549,19614c3527,19618,3504,19620,3481,19624em3927,19477c3945,19495,3938,19516,3934,19545c3930,19571,3918,19608,3924,19634c3930,19660,3944,19665,3966,19664em4113,19499c4105,19519,4100,19541,4093,19560c4085,19580,4072,19603,4081,19626c4090,19648,4126,19643,4143,19640c4178,19634,4221,19620,4248,19596c4271,19576,4280,19548,4260,19523c4239,19496,4195,19479,4161,19480c4145,19480,4096,19486,4095,19510c4097,19515,4098,19520,4100,19525e" stroked="t" o:allowincell="f" style="position:absolute;margin-left:6.1pt;margin-top:12.3pt;width:42.95pt;height:7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22630</wp:posOffset>
                </wp:positionH>
                <wp:positionV relativeFrom="paragraph">
                  <wp:posOffset>132715</wp:posOffset>
                </wp:positionV>
                <wp:extent cx="443865" cy="94615"/>
                <wp:effectExtent l="6985" t="6985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262">
                              <a:moveTo>
                                <a:pt x="4582" y="19511"/>
                              </a:moveTo>
                              <a:cubicBezTo>
                                <a:pt x="4561" y="19499"/>
                                <a:pt x="4580" y="19497"/>
                                <a:pt x="4587" y="19485"/>
                              </a:cubicBezTo>
                              <a:cubicBezTo>
                                <a:pt x="4588" y="19476"/>
                                <a:pt x="4588" y="19473"/>
                                <a:pt x="4597" y="19476"/>
                              </a:cubicBezTo>
                              <a:cubicBezTo>
                                <a:pt x="4605" y="19499"/>
                                <a:pt x="4606" y="19518"/>
                                <a:pt x="4606" y="19543"/>
                              </a:cubicBezTo>
                              <a:cubicBezTo>
                                <a:pt x="4606" y="19569"/>
                                <a:pt x="4608" y="19598"/>
                                <a:pt x="4606" y="19624"/>
                              </a:cubicBezTo>
                              <a:cubicBezTo>
                                <a:pt x="4604" y="19644"/>
                                <a:pt x="4603" y="19661"/>
                                <a:pt x="4615" y="19673"/>
                              </a:cubicBezTo>
                            </a:path>
                            <a:path w="1232" h="262">
                              <a:moveTo>
                                <a:pt x="4771" y="19582"/>
                              </a:moveTo>
                              <a:cubicBezTo>
                                <a:pt x="4751" y="19566"/>
                                <a:pt x="4729" y="19578"/>
                                <a:pt x="4701" y="19581"/>
                              </a:cubicBezTo>
                              <a:cubicBezTo>
                                <a:pt x="4664" y="19584"/>
                                <a:pt x="4626" y="19587"/>
                                <a:pt x="4589" y="19593"/>
                              </a:cubicBezTo>
                              <a:cubicBezTo>
                                <a:pt x="4583" y="19594"/>
                                <a:pt x="4530" y="19597"/>
                                <a:pt x="4558" y="19603"/>
                              </a:cubicBezTo>
                              <a:cubicBezTo>
                                <a:pt x="4561" y="19603"/>
                                <a:pt x="4564" y="19604"/>
                                <a:pt x="4567" y="19604"/>
                              </a:cubicBezTo>
                            </a:path>
                            <a:path w="1232" h="262">
                              <a:moveTo>
                                <a:pt x="4906" y="19445"/>
                              </a:moveTo>
                              <a:cubicBezTo>
                                <a:pt x="4911" y="19441"/>
                                <a:pt x="4933" y="19419"/>
                                <a:pt x="4936" y="19418"/>
                              </a:cubicBezTo>
                              <a:cubicBezTo>
                                <a:pt x="4952" y="19413"/>
                                <a:pt x="4974" y="19414"/>
                                <a:pt x="4991" y="19413"/>
                              </a:cubicBezTo>
                              <a:cubicBezTo>
                                <a:pt x="5010" y="19412"/>
                                <a:pt x="5028" y="19416"/>
                                <a:pt x="5047" y="19421"/>
                              </a:cubicBezTo>
                              <a:cubicBezTo>
                                <a:pt x="5064" y="19426"/>
                                <a:pt x="5089" y="19430"/>
                                <a:pt x="5094" y="19451"/>
                              </a:cubicBezTo>
                              <a:cubicBezTo>
                                <a:pt x="5097" y="19465"/>
                                <a:pt x="5064" y="19485"/>
                                <a:pt x="5055" y="19490"/>
                              </a:cubicBezTo>
                              <a:cubicBezTo>
                                <a:pt x="5036" y="19501"/>
                                <a:pt x="5005" y="19506"/>
                                <a:pt x="4996" y="19525"/>
                              </a:cubicBezTo>
                              <a:cubicBezTo>
                                <a:pt x="5019" y="19528"/>
                                <a:pt x="5043" y="19529"/>
                                <a:pt x="5066" y="19533"/>
                              </a:cubicBezTo>
                              <a:cubicBezTo>
                                <a:pt x="5092" y="19537"/>
                                <a:pt x="5124" y="19545"/>
                                <a:pt x="5145" y="19561"/>
                              </a:cubicBezTo>
                              <a:cubicBezTo>
                                <a:pt x="5163" y="19575"/>
                                <a:pt x="5155" y="19591"/>
                                <a:pt x="5140" y="19603"/>
                              </a:cubicBezTo>
                              <a:cubicBezTo>
                                <a:pt x="5117" y="19622"/>
                                <a:pt x="5087" y="19625"/>
                                <a:pt x="5060" y="19633"/>
                              </a:cubicBezTo>
                              <a:cubicBezTo>
                                <a:pt x="5036" y="19640"/>
                                <a:pt x="5014" y="19645"/>
                                <a:pt x="4991" y="19647"/>
                              </a:cubicBezTo>
                            </a:path>
                            <a:path w="1232" h="262">
                              <a:moveTo>
                                <a:pt x="5462" y="19501"/>
                              </a:moveTo>
                              <a:cubicBezTo>
                                <a:pt x="5468" y="19489"/>
                                <a:pt x="5470" y="19485"/>
                                <a:pt x="5463" y="19477"/>
                              </a:cubicBezTo>
                              <a:cubicBezTo>
                                <a:pt x="5444" y="19487"/>
                                <a:pt x="5429" y="19497"/>
                                <a:pt x="5412" y="19508"/>
                              </a:cubicBezTo>
                              <a:cubicBezTo>
                                <a:pt x="5386" y="19525"/>
                                <a:pt x="5363" y="19544"/>
                                <a:pt x="5342" y="19567"/>
                              </a:cubicBezTo>
                              <a:cubicBezTo>
                                <a:pt x="5326" y="19584"/>
                                <a:pt x="5304" y="19608"/>
                                <a:pt x="5294" y="19626"/>
                              </a:cubicBezTo>
                              <a:cubicBezTo>
                                <a:pt x="5293" y="19635"/>
                                <a:pt x="5293" y="19638"/>
                                <a:pt x="5293" y="19644"/>
                              </a:cubicBezTo>
                            </a:path>
                            <a:path w="1232" h="262">
                              <a:moveTo>
                                <a:pt x="5327" y="19466"/>
                              </a:moveTo>
                              <a:cubicBezTo>
                                <a:pt x="5339" y="19490"/>
                                <a:pt x="5344" y="19512"/>
                                <a:pt x="5351" y="19538"/>
                              </a:cubicBezTo>
                              <a:cubicBezTo>
                                <a:pt x="5358" y="19562"/>
                                <a:pt x="5370" y="19590"/>
                                <a:pt x="5389" y="19608"/>
                              </a:cubicBezTo>
                              <a:cubicBezTo>
                                <a:pt x="5407" y="19624"/>
                                <a:pt x="5429" y="19628"/>
                                <a:pt x="5451" y="19630"/>
                              </a:cubicBezTo>
                              <a:cubicBezTo>
                                <a:pt x="5473" y="19632"/>
                                <a:pt x="5490" y="19630"/>
                                <a:pt x="5511" y="19624"/>
                              </a:cubicBezTo>
                            </a:path>
                            <a:path w="1232" h="262">
                              <a:moveTo>
                                <a:pt x="5762" y="19484"/>
                              </a:moveTo>
                              <a:cubicBezTo>
                                <a:pt x="5765" y="19481"/>
                                <a:pt x="5769" y="19477"/>
                                <a:pt x="5772" y="19474"/>
                              </a:cubicBezTo>
                              <a:cubicBezTo>
                                <a:pt x="5751" y="19474"/>
                                <a:pt x="5731" y="19476"/>
                                <a:pt x="5710" y="19479"/>
                              </a:cubicBezTo>
                              <a:cubicBezTo>
                                <a:pt x="5684" y="19483"/>
                                <a:pt x="5657" y="19482"/>
                                <a:pt x="5633" y="19488"/>
                              </a:cubicBezTo>
                              <a:cubicBezTo>
                                <a:pt x="5629" y="19489"/>
                                <a:pt x="5626" y="19491"/>
                                <a:pt x="5622" y="19492"/>
                              </a:cubicBezTo>
                            </a:path>
                            <a:path w="1232" h="262">
                              <a:moveTo>
                                <a:pt x="5757" y="19522"/>
                              </a:moveTo>
                              <a:cubicBezTo>
                                <a:pt x="5739" y="19518"/>
                                <a:pt x="5720" y="19512"/>
                                <a:pt x="5701" y="19515"/>
                              </a:cubicBezTo>
                              <a:cubicBezTo>
                                <a:pt x="5676" y="19519"/>
                                <a:pt x="5668" y="19520"/>
                                <a:pt x="5662" y="19542"/>
                              </a:cubicBezTo>
                            </a:path>
                            <a:path w="1232" h="262">
                              <a:moveTo>
                                <a:pt x="5770" y="19636"/>
                              </a:moveTo>
                              <a:cubicBezTo>
                                <a:pt x="5773" y="19627"/>
                                <a:pt x="5788" y="19607"/>
                                <a:pt x="5767" y="19607"/>
                              </a:cubicBezTo>
                              <a:cubicBezTo>
                                <a:pt x="5751" y="19607"/>
                                <a:pt x="5729" y="19616"/>
                                <a:pt x="5714" y="19620"/>
                              </a:cubicBezTo>
                              <a:cubicBezTo>
                                <a:pt x="5694" y="19625"/>
                                <a:pt x="5676" y="19625"/>
                                <a:pt x="5658" y="19628"/>
                              </a:cubicBezTo>
                              <a:cubicBezTo>
                                <a:pt x="5645" y="19633"/>
                                <a:pt x="5640" y="19634"/>
                                <a:pt x="5636" y="196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8,19412" coordsize="1232,262" path="m4582,19511c4561,19499,4580,19497,4587,19485c4588,19476,4588,19473,4597,19476c4605,19499,4606,19518,4606,19543c4606,19569,4608,19598,4606,19624c4604,19644,4603,19661,4615,19673em4771,19582c4751,19566,4729,19578,4701,19581c4664,19584,4626,19587,4589,19593c4583,19594,4530,19597,4558,19603c4561,19603,4564,19604,4567,19604em4906,19445c4911,19441,4933,19419,4936,19418c4952,19413,4974,19414,4991,19413c5010,19412,5028,19416,5047,19421c5064,19426,5089,19430,5094,19451c5097,19465,5064,19485,5055,19490c5036,19501,5005,19506,4996,19525c5019,19528,5043,19529,5066,19533c5092,19537,5124,19545,5145,19561c5163,19575,5155,19591,5140,19603c5117,19622,5087,19625,5060,19633c5036,19640,5014,19645,4991,19647em5462,19501c5468,19489,5470,19485,5463,19477c5444,19487,5429,19497,5412,19508c5386,19525,5363,19544,5342,19567c5326,19584,5304,19608,5294,19626c5293,19635,5293,19638,5293,19644em5327,19466c5339,19490,5344,19512,5351,19538c5358,19562,5370,19590,5389,19608c5407,19624,5429,19628,5451,19630c5473,19632,5490,19630,5511,19624em5762,19484c5765,19481,5769,19477,5772,19474c5751,19474,5731,19476,5710,19479c5684,19483,5657,19482,5633,19488c5629,19489,5626,19491,5622,19492em5757,19522c5739,19518,5720,19512,5701,19515c5676,19519,5668,19520,5662,19542em5770,19636c5773,19627,5788,19607,5767,19607c5751,19607,5729,19616,5714,19620c5694,19625,5676,19625,5658,19628c5645,19633,5640,19634,5636,19643e" stroked="t" o:allowincell="f" style="position:absolute;margin-left:56.9pt;margin-top:10.45pt;width:34.9pt;height:7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70635</wp:posOffset>
                </wp:positionH>
                <wp:positionV relativeFrom="paragraph">
                  <wp:posOffset>113665</wp:posOffset>
                </wp:positionV>
                <wp:extent cx="556260" cy="97155"/>
                <wp:effectExtent l="6350" t="762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70">
                              <a:moveTo>
                                <a:pt x="6070" y="19443"/>
                              </a:moveTo>
                              <a:cubicBezTo>
                                <a:pt x="6087" y="19426"/>
                                <a:pt x="6104" y="19416"/>
                                <a:pt x="6121" y="19402"/>
                              </a:cubicBezTo>
                              <a:cubicBezTo>
                                <a:pt x="6143" y="19385"/>
                                <a:pt x="6165" y="19375"/>
                                <a:pt x="6192" y="19366"/>
                              </a:cubicBezTo>
                              <a:cubicBezTo>
                                <a:pt x="6212" y="19359"/>
                                <a:pt x="6242" y="19352"/>
                                <a:pt x="6263" y="19361"/>
                              </a:cubicBezTo>
                              <a:cubicBezTo>
                                <a:pt x="6286" y="19371"/>
                                <a:pt x="6272" y="19399"/>
                                <a:pt x="6264" y="19413"/>
                              </a:cubicBezTo>
                              <a:cubicBezTo>
                                <a:pt x="6246" y="19447"/>
                                <a:pt x="6217" y="19477"/>
                                <a:pt x="6191" y="19505"/>
                              </a:cubicBezTo>
                              <a:cubicBezTo>
                                <a:pt x="6165" y="19533"/>
                                <a:pt x="6137" y="19560"/>
                                <a:pt x="6110" y="19588"/>
                              </a:cubicBezTo>
                              <a:cubicBezTo>
                                <a:pt x="6099" y="19600"/>
                                <a:pt x="6096" y="19603"/>
                                <a:pt x="6090" y="19612"/>
                              </a:cubicBezTo>
                              <a:cubicBezTo>
                                <a:pt x="6104" y="19627"/>
                                <a:pt x="6113" y="19618"/>
                                <a:pt x="6134" y="19615"/>
                              </a:cubicBezTo>
                              <a:cubicBezTo>
                                <a:pt x="6161" y="19611"/>
                                <a:pt x="6189" y="19607"/>
                                <a:pt x="6217" y="19604"/>
                              </a:cubicBezTo>
                              <a:cubicBezTo>
                                <a:pt x="6242" y="19602"/>
                                <a:pt x="6266" y="19604"/>
                                <a:pt x="6290" y="19604"/>
                              </a:cubicBezTo>
                              <a:cubicBezTo>
                                <a:pt x="6301" y="19602"/>
                                <a:pt x="6305" y="19601"/>
                                <a:pt x="6312" y="19604"/>
                              </a:cubicBezTo>
                            </a:path>
                            <a:path w="1545" h="270">
                              <a:moveTo>
                                <a:pt x="6362" y="19487"/>
                              </a:moveTo>
                              <a:cubicBezTo>
                                <a:pt x="6383" y="19496"/>
                                <a:pt x="6401" y="19510"/>
                                <a:pt x="6422" y="19518"/>
                              </a:cubicBezTo>
                              <a:cubicBezTo>
                                <a:pt x="6447" y="19528"/>
                                <a:pt x="6473" y="19539"/>
                                <a:pt x="6497" y="19552"/>
                              </a:cubicBezTo>
                              <a:cubicBezTo>
                                <a:pt x="6525" y="19567"/>
                                <a:pt x="6552" y="19583"/>
                                <a:pt x="6579" y="19598"/>
                              </a:cubicBezTo>
                              <a:cubicBezTo>
                                <a:pt x="6602" y="19610"/>
                                <a:pt x="6620" y="19616"/>
                                <a:pt x="6645" y="19610"/>
                              </a:cubicBezTo>
                              <a:cubicBezTo>
                                <a:pt x="6659" y="19606"/>
                                <a:pt x="6663" y="19604"/>
                                <a:pt x="6664" y="19591"/>
                              </a:cubicBezTo>
                            </a:path>
                            <a:path w="1545" h="270">
                              <a:moveTo>
                                <a:pt x="6634" y="19491"/>
                              </a:moveTo>
                              <a:cubicBezTo>
                                <a:pt x="6608" y="19505"/>
                                <a:pt x="6578" y="19522"/>
                                <a:pt x="6555" y="19540"/>
                              </a:cubicBezTo>
                              <a:cubicBezTo>
                                <a:pt x="6532" y="19558"/>
                                <a:pt x="6513" y="19583"/>
                                <a:pt x="6491" y="19601"/>
                              </a:cubicBezTo>
                              <a:cubicBezTo>
                                <a:pt x="6467" y="19620"/>
                                <a:pt x="6492" y="19618"/>
                                <a:pt x="6511" y="19617"/>
                              </a:cubicBezTo>
                            </a:path>
                            <a:path w="1545" h="270">
                              <a:moveTo>
                                <a:pt x="6972" y="19520"/>
                              </a:moveTo>
                              <a:cubicBezTo>
                                <a:pt x="6981" y="19517"/>
                                <a:pt x="6983" y="19517"/>
                                <a:pt x="6982" y="19509"/>
                              </a:cubicBezTo>
                              <a:cubicBezTo>
                                <a:pt x="6965" y="19498"/>
                                <a:pt x="6948" y="19498"/>
                                <a:pt x="6927" y="19497"/>
                              </a:cubicBezTo>
                              <a:cubicBezTo>
                                <a:pt x="6898" y="19496"/>
                                <a:pt x="6863" y="19495"/>
                                <a:pt x="6834" y="19501"/>
                              </a:cubicBezTo>
                              <a:cubicBezTo>
                                <a:pt x="6816" y="19505"/>
                                <a:pt x="6790" y="19505"/>
                                <a:pt x="6816" y="19518"/>
                              </a:cubicBezTo>
                            </a:path>
                            <a:path w="1545" h="270">
                              <a:moveTo>
                                <a:pt x="7187" y="19367"/>
                              </a:moveTo>
                              <a:cubicBezTo>
                                <a:pt x="7180" y="19388"/>
                                <a:pt x="7167" y="19408"/>
                                <a:pt x="7163" y="19431"/>
                              </a:cubicBezTo>
                              <a:cubicBezTo>
                                <a:pt x="7158" y="19466"/>
                                <a:pt x="7163" y="19501"/>
                                <a:pt x="7170" y="19535"/>
                              </a:cubicBezTo>
                              <a:cubicBezTo>
                                <a:pt x="7176" y="19564"/>
                                <a:pt x="7186" y="19600"/>
                                <a:pt x="7209" y="19620"/>
                              </a:cubicBezTo>
                              <a:cubicBezTo>
                                <a:pt x="7220" y="19626"/>
                                <a:pt x="7225" y="19628"/>
                                <a:pt x="7235" y="19627"/>
                              </a:cubicBezTo>
                            </a:path>
                            <a:path w="1545" h="270">
                              <a:moveTo>
                                <a:pt x="7427" y="19400"/>
                              </a:moveTo>
                              <a:cubicBezTo>
                                <a:pt x="7422" y="19423"/>
                                <a:pt x="7413" y="19444"/>
                                <a:pt x="7402" y="19464"/>
                              </a:cubicBezTo>
                              <a:cubicBezTo>
                                <a:pt x="7387" y="19492"/>
                                <a:pt x="7376" y="19519"/>
                                <a:pt x="7373" y="19551"/>
                              </a:cubicBezTo>
                              <a:cubicBezTo>
                                <a:pt x="7371" y="19574"/>
                                <a:pt x="7383" y="19600"/>
                                <a:pt x="7407" y="19606"/>
                              </a:cubicBezTo>
                              <a:cubicBezTo>
                                <a:pt x="7444" y="19616"/>
                                <a:pt x="7492" y="19592"/>
                                <a:pt x="7523" y="19574"/>
                              </a:cubicBezTo>
                              <a:cubicBezTo>
                                <a:pt x="7558" y="19554"/>
                                <a:pt x="7601" y="19523"/>
                                <a:pt x="7613" y="19482"/>
                              </a:cubicBezTo>
                              <a:cubicBezTo>
                                <a:pt x="7624" y="19444"/>
                                <a:pt x="7586" y="19419"/>
                                <a:pt x="7554" y="19411"/>
                              </a:cubicBezTo>
                              <a:cubicBezTo>
                                <a:pt x="7508" y="19399"/>
                                <a:pt x="7453" y="19400"/>
                                <a:pt x="7408" y="19416"/>
                              </a:cubicBezTo>
                              <a:cubicBezTo>
                                <a:pt x="7399" y="19421"/>
                                <a:pt x="7391" y="19425"/>
                                <a:pt x="7382" y="194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0,19358" coordsize="1545,270" path="m6070,19443c6087,19426,6104,19416,6121,19402c6143,19385,6165,19375,6192,19366c6212,19359,6242,19352,6263,19361c6286,19371,6272,19399,6264,19413c6246,19447,6217,19477,6191,19505c6165,19533,6137,19560,6110,19588c6099,19600,6096,19603,6090,19612c6104,19627,6113,19618,6134,19615c6161,19611,6189,19607,6217,19604c6242,19602,6266,19604,6290,19604c6301,19602,6305,19601,6312,19604em6362,19487c6383,19496,6401,19510,6422,19518c6447,19528,6473,19539,6497,19552c6525,19567,6552,19583,6579,19598c6602,19610,6620,19616,6645,19610c6659,19606,6663,19604,6664,19591em6634,19491c6608,19505,6578,19522,6555,19540c6532,19558,6513,19583,6491,19601c6467,19620,6492,19618,6511,19617em6972,19520c6981,19517,6983,19517,6982,19509c6965,19498,6948,19498,6927,19497c6898,19496,6863,19495,6834,19501c6816,19505,6790,19505,6816,19518em7187,19367c7180,19388,7167,19408,7163,19431c7158,19466,7163,19501,7170,19535c7176,19564,7186,19600,7209,19620c7220,19626,7225,19628,7235,19627em7427,19400c7422,19423,7413,19444,7402,19464c7387,19492,7376,19519,7373,19551c7371,19574,7383,19600,7407,19606c7444,19616,7492,19592,7523,19574c7558,19554,7601,19523,7613,19482c7624,19444,7586,19419,7554,19411c7508,19399,7453,19400,7408,19416c7399,19421,7391,19425,7382,19430e" stroked="t" o:allowincell="f" style="position:absolute;margin-left:100.05pt;margin-top:8.95pt;width:43.75pt;height:7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79775</wp:posOffset>
                </wp:positionH>
                <wp:positionV relativeFrom="paragraph">
                  <wp:posOffset>64135</wp:posOffset>
                </wp:positionV>
                <wp:extent cx="1748155" cy="119380"/>
                <wp:effectExtent l="6985" t="6350" r="571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6" h="332">
                              <a:moveTo>
                                <a:pt x="16506" y="19552"/>
                              </a:moveTo>
                              <a:cubicBezTo>
                                <a:pt x="16456" y="19536"/>
                                <a:pt x="16406" y="19514"/>
                                <a:pt x="16353" y="19503"/>
                              </a:cubicBezTo>
                              <a:cubicBezTo>
                                <a:pt x="16123" y="19457"/>
                                <a:pt x="15887" y="19518"/>
                                <a:pt x="15654" y="19487"/>
                              </a:cubicBezTo>
                              <a:cubicBezTo>
                                <a:pt x="15399" y="19453"/>
                                <a:pt x="15142" y="19408"/>
                                <a:pt x="14885" y="19393"/>
                              </a:cubicBezTo>
                              <a:cubicBezTo>
                                <a:pt x="14725" y="19383"/>
                                <a:pt x="14563" y="19397"/>
                                <a:pt x="14403" y="19394"/>
                              </a:cubicBezTo>
                              <a:cubicBezTo>
                                <a:pt x="14279" y="19391"/>
                                <a:pt x="14157" y="19397"/>
                                <a:pt x="14033" y="19401"/>
                              </a:cubicBezTo>
                              <a:cubicBezTo>
                                <a:pt x="13898" y="19405"/>
                                <a:pt x="13764" y="19406"/>
                                <a:pt x="13629" y="19399"/>
                              </a:cubicBezTo>
                              <a:cubicBezTo>
                                <a:pt x="13548" y="19395"/>
                                <a:pt x="13480" y="19378"/>
                                <a:pt x="13403" y="19359"/>
                              </a:cubicBezTo>
                              <a:cubicBezTo>
                                <a:pt x="13311" y="19336"/>
                                <a:pt x="13219" y="19320"/>
                                <a:pt x="13126" y="19304"/>
                              </a:cubicBezTo>
                              <a:cubicBezTo>
                                <a:pt x="13010" y="19284"/>
                                <a:pt x="12900" y="19273"/>
                                <a:pt x="12782" y="19265"/>
                              </a:cubicBezTo>
                              <a:cubicBezTo>
                                <a:pt x="12641" y="19256"/>
                                <a:pt x="12503" y="19237"/>
                                <a:pt x="12362" y="19230"/>
                              </a:cubicBezTo>
                              <a:cubicBezTo>
                                <a:pt x="12197" y="19222"/>
                                <a:pt x="12031" y="19230"/>
                                <a:pt x="11867" y="19223"/>
                              </a:cubicBezTo>
                              <a:cubicBezTo>
                                <a:pt x="11795" y="19220"/>
                                <a:pt x="11715" y="19227"/>
                                <a:pt x="11651" y="19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51,19221" coordsize="4856,332" path="m16506,19552c16456,19536,16406,19514,16353,19503c16123,19457,15887,19518,15654,19487c15399,19453,15142,19408,14885,19393c14725,19383,14563,19397,14403,19394c14279,19391,14157,19397,14033,19401c13898,19405,13764,19406,13629,19399c13548,19395,13480,19378,13403,19359c13311,19336,13219,19320,13126,19304c13010,19284,12900,19273,12782,19265c12641,19256,12503,19237,12362,19230c12197,19222,12031,19230,11867,19223c11795,19220,11715,19227,11651,19233e" stroked="t" o:allowincell="f" style="position:absolute;margin-left:258.25pt;margin-top:5.05pt;width:137.6pt;height:9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5575</wp:posOffset>
                </wp:positionH>
                <wp:positionV relativeFrom="paragraph">
                  <wp:posOffset>168910</wp:posOffset>
                </wp:positionV>
                <wp:extent cx="1473835" cy="217170"/>
                <wp:effectExtent l="6985" t="6350" r="5715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4" h="604">
                              <a:moveTo>
                                <a:pt x="3249" y="20068"/>
                              </a:moveTo>
                              <a:cubicBezTo>
                                <a:pt x="3229" y="20062"/>
                                <a:pt x="3210" y="20068"/>
                                <a:pt x="3188" y="20071"/>
                              </a:cubicBezTo>
                              <a:cubicBezTo>
                                <a:pt x="3160" y="20075"/>
                                <a:pt x="3134" y="20079"/>
                                <a:pt x="3109" y="20092"/>
                              </a:cubicBezTo>
                              <a:cubicBezTo>
                                <a:pt x="3092" y="20101"/>
                                <a:pt x="3079" y="20117"/>
                                <a:pt x="3086" y="20137"/>
                              </a:cubicBezTo>
                              <a:cubicBezTo>
                                <a:pt x="3096" y="20165"/>
                                <a:pt x="3129" y="20183"/>
                                <a:pt x="3154" y="20195"/>
                              </a:cubicBezTo>
                              <a:cubicBezTo>
                                <a:pt x="3195" y="20215"/>
                                <a:pt x="3240" y="20229"/>
                                <a:pt x="3281" y="20251"/>
                              </a:cubicBezTo>
                              <a:cubicBezTo>
                                <a:pt x="3304" y="20264"/>
                                <a:pt x="3315" y="20274"/>
                                <a:pt x="3329" y="20295"/>
                              </a:cubicBezTo>
                              <a:cubicBezTo>
                                <a:pt x="3313" y="20323"/>
                                <a:pt x="3291" y="20334"/>
                                <a:pt x="3257" y="20340"/>
                              </a:cubicBezTo>
                              <a:cubicBezTo>
                                <a:pt x="3221" y="20346"/>
                                <a:pt x="3180" y="20344"/>
                                <a:pt x="3148" y="20327"/>
                              </a:cubicBezTo>
                              <a:cubicBezTo>
                                <a:pt x="3120" y="20312"/>
                                <a:pt x="3118" y="20284"/>
                                <a:pt x="3134" y="20258"/>
                              </a:cubicBezTo>
                              <a:cubicBezTo>
                                <a:pt x="3179" y="20184"/>
                                <a:pt x="3267" y="20139"/>
                                <a:pt x="3329" y="20082"/>
                              </a:cubicBezTo>
                              <a:cubicBezTo>
                                <a:pt x="3340" y="20070"/>
                                <a:pt x="3344" y="20068"/>
                                <a:pt x="3344" y="20058"/>
                              </a:cubicBezTo>
                              <a:cubicBezTo>
                                <a:pt x="3313" y="20060"/>
                                <a:pt x="3287" y="20066"/>
                                <a:pt x="3258" y="20073"/>
                              </a:cubicBezTo>
                              <a:cubicBezTo>
                                <a:pt x="3240" y="20077"/>
                                <a:pt x="3225" y="20081"/>
                                <a:pt x="3207" y="20086"/>
                              </a:cubicBezTo>
                            </a:path>
                            <a:path w="4094" h="604">
                              <a:moveTo>
                                <a:pt x="3432" y="20116"/>
                              </a:moveTo>
                              <a:cubicBezTo>
                                <a:pt x="3453" y="20127"/>
                                <a:pt x="3469" y="20142"/>
                                <a:pt x="3487" y="20158"/>
                              </a:cubicBezTo>
                              <a:cubicBezTo>
                                <a:pt x="3513" y="20181"/>
                                <a:pt x="3542" y="20199"/>
                                <a:pt x="3574" y="20213"/>
                              </a:cubicBezTo>
                              <a:cubicBezTo>
                                <a:pt x="3617" y="20232"/>
                                <a:pt x="3664" y="20243"/>
                                <a:pt x="3710" y="20254"/>
                              </a:cubicBezTo>
                              <a:cubicBezTo>
                                <a:pt x="3748" y="20263"/>
                                <a:pt x="3787" y="20268"/>
                                <a:pt x="3825" y="20275"/>
                              </a:cubicBezTo>
                              <a:cubicBezTo>
                                <a:pt x="3841" y="20279"/>
                                <a:pt x="3844" y="20281"/>
                                <a:pt x="3854" y="20279"/>
                              </a:cubicBezTo>
                            </a:path>
                            <a:path w="4094" h="604">
                              <a:moveTo>
                                <a:pt x="3775" y="20137"/>
                              </a:moveTo>
                              <a:cubicBezTo>
                                <a:pt x="3736" y="20147"/>
                                <a:pt x="3716" y="20162"/>
                                <a:pt x="3685" y="20188"/>
                              </a:cubicBezTo>
                              <a:cubicBezTo>
                                <a:pt x="3659" y="20209"/>
                                <a:pt x="3626" y="20234"/>
                                <a:pt x="3606" y="20261"/>
                              </a:cubicBezTo>
                              <a:cubicBezTo>
                                <a:pt x="3599" y="20275"/>
                                <a:pt x="3599" y="20278"/>
                                <a:pt x="3590" y="20283"/>
                              </a:cubicBezTo>
                              <a:cubicBezTo>
                                <a:pt x="3607" y="20299"/>
                                <a:pt x="3619" y="20296"/>
                                <a:pt x="3643" y="20295"/>
                              </a:cubicBezTo>
                            </a:path>
                            <a:path w="4094" h="604">
                              <a:moveTo>
                                <a:pt x="4056" y="20134"/>
                              </a:moveTo>
                              <a:cubicBezTo>
                                <a:pt x="4073" y="20123"/>
                                <a:pt x="4059" y="20151"/>
                                <a:pt x="4057" y="20166"/>
                              </a:cubicBezTo>
                              <a:cubicBezTo>
                                <a:pt x="4053" y="20194"/>
                                <a:pt x="4050" y="20220"/>
                                <a:pt x="4052" y="20248"/>
                              </a:cubicBezTo>
                              <a:cubicBezTo>
                                <a:pt x="4054" y="20275"/>
                                <a:pt x="4075" y="20283"/>
                                <a:pt x="4096" y="20294"/>
                              </a:cubicBezTo>
                            </a:path>
                            <a:path w="4094" h="604">
                              <a:moveTo>
                                <a:pt x="4201" y="20211"/>
                              </a:moveTo>
                              <a:cubicBezTo>
                                <a:pt x="4171" y="20196"/>
                                <a:pt x="4150" y="20194"/>
                                <a:pt x="4117" y="20193"/>
                              </a:cubicBezTo>
                              <a:cubicBezTo>
                                <a:pt x="4083" y="20192"/>
                                <a:pt x="4043" y="20190"/>
                                <a:pt x="4010" y="20198"/>
                              </a:cubicBezTo>
                              <a:cubicBezTo>
                                <a:pt x="3999" y="20204"/>
                                <a:pt x="3996" y="20206"/>
                                <a:pt x="3988" y="20206"/>
                              </a:cubicBezTo>
                            </a:path>
                            <a:path w="4094" h="604">
                              <a:moveTo>
                                <a:pt x="4321" y="20087"/>
                              </a:moveTo>
                              <a:cubicBezTo>
                                <a:pt x="4346" y="20101"/>
                                <a:pt x="4341" y="20109"/>
                                <a:pt x="4338" y="20136"/>
                              </a:cubicBezTo>
                              <a:cubicBezTo>
                                <a:pt x="4334" y="20168"/>
                                <a:pt x="4330" y="20202"/>
                                <a:pt x="4324" y="20234"/>
                              </a:cubicBezTo>
                              <a:cubicBezTo>
                                <a:pt x="4318" y="20263"/>
                                <a:pt x="4318" y="20271"/>
                                <a:pt x="4345" y="20284"/>
                              </a:cubicBezTo>
                            </a:path>
                            <a:path w="4094" h="604">
                              <a:moveTo>
                                <a:pt x="4600" y="20084"/>
                              </a:moveTo>
                              <a:cubicBezTo>
                                <a:pt x="4621" y="20078"/>
                                <a:pt x="4583" y="20112"/>
                                <a:pt x="4575" y="20123"/>
                              </a:cubicBezTo>
                              <a:cubicBezTo>
                                <a:pt x="4560" y="20146"/>
                                <a:pt x="4540" y="20171"/>
                                <a:pt x="4534" y="20198"/>
                              </a:cubicBezTo>
                              <a:cubicBezTo>
                                <a:pt x="4528" y="20224"/>
                                <a:pt x="4540" y="20237"/>
                                <a:pt x="4564" y="20244"/>
                              </a:cubicBezTo>
                              <a:cubicBezTo>
                                <a:pt x="4600" y="20254"/>
                                <a:pt x="4636" y="20245"/>
                                <a:pt x="4671" y="20233"/>
                              </a:cubicBezTo>
                              <a:cubicBezTo>
                                <a:pt x="4701" y="20223"/>
                                <a:pt x="4735" y="20201"/>
                                <a:pt x="4742" y="20167"/>
                              </a:cubicBezTo>
                              <a:cubicBezTo>
                                <a:pt x="4748" y="20137"/>
                                <a:pt x="4723" y="20113"/>
                                <a:pt x="4700" y="20100"/>
                              </a:cubicBezTo>
                              <a:cubicBezTo>
                                <a:pt x="4667" y="20081"/>
                                <a:pt x="4646" y="20088"/>
                                <a:pt x="4615" y="20104"/>
                              </a:cubicBezTo>
                            </a:path>
                            <a:path w="4094" h="604">
                              <a:moveTo>
                                <a:pt x="5164" y="20078"/>
                              </a:moveTo>
                              <a:cubicBezTo>
                                <a:pt x="5143" y="20074"/>
                                <a:pt x="5124" y="20080"/>
                                <a:pt x="5103" y="20084"/>
                              </a:cubicBezTo>
                              <a:cubicBezTo>
                                <a:pt x="5072" y="20089"/>
                                <a:pt x="5038" y="20094"/>
                                <a:pt x="5009" y="20107"/>
                              </a:cubicBezTo>
                              <a:cubicBezTo>
                                <a:pt x="4995" y="20113"/>
                                <a:pt x="4991" y="20118"/>
                                <a:pt x="4988" y="20129"/>
                              </a:cubicBezTo>
                            </a:path>
                            <a:path w="4094" h="604">
                              <a:moveTo>
                                <a:pt x="5190" y="20176"/>
                              </a:moveTo>
                              <a:cubicBezTo>
                                <a:pt x="5163" y="20191"/>
                                <a:pt x="5138" y="20189"/>
                                <a:pt x="5107" y="20193"/>
                              </a:cubicBezTo>
                              <a:cubicBezTo>
                                <a:pt x="5080" y="20196"/>
                                <a:pt x="5054" y="20199"/>
                                <a:pt x="5027" y="20202"/>
                              </a:cubicBezTo>
                            </a:path>
                            <a:path w="4094" h="604">
                              <a:moveTo>
                                <a:pt x="5404" y="20048"/>
                              </a:moveTo>
                              <a:cubicBezTo>
                                <a:pt x="5439" y="20036"/>
                                <a:pt x="5472" y="20028"/>
                                <a:pt x="5508" y="20020"/>
                              </a:cubicBezTo>
                              <a:cubicBezTo>
                                <a:pt x="5532" y="20015"/>
                                <a:pt x="5564" y="20007"/>
                                <a:pt x="5589" y="20017"/>
                              </a:cubicBezTo>
                              <a:cubicBezTo>
                                <a:pt x="5610" y="20025"/>
                                <a:pt x="5599" y="20052"/>
                                <a:pt x="5591" y="20065"/>
                              </a:cubicBezTo>
                              <a:cubicBezTo>
                                <a:pt x="5566" y="20105"/>
                                <a:pt x="5529" y="20138"/>
                                <a:pt x="5497" y="20173"/>
                              </a:cubicBezTo>
                              <a:cubicBezTo>
                                <a:pt x="5484" y="20187"/>
                                <a:pt x="5472" y="20200"/>
                                <a:pt x="5463" y="20216"/>
                              </a:cubicBezTo>
                              <a:cubicBezTo>
                                <a:pt x="5491" y="20229"/>
                                <a:pt x="5518" y="20222"/>
                                <a:pt x="5550" y="20219"/>
                              </a:cubicBezTo>
                              <a:cubicBezTo>
                                <a:pt x="5593" y="20215"/>
                                <a:pt x="5635" y="20211"/>
                                <a:pt x="5678" y="20208"/>
                              </a:cubicBezTo>
                              <a:cubicBezTo>
                                <a:pt x="5700" y="20207"/>
                                <a:pt x="5722" y="20214"/>
                                <a:pt x="5730" y="20199"/>
                              </a:cubicBezTo>
                            </a:path>
                            <a:path w="4094" h="604">
                              <a:moveTo>
                                <a:pt x="5773" y="20125"/>
                              </a:moveTo>
                              <a:cubicBezTo>
                                <a:pt x="5792" y="20130"/>
                                <a:pt x="5813" y="20136"/>
                                <a:pt x="5831" y="20142"/>
                              </a:cubicBezTo>
                              <a:cubicBezTo>
                                <a:pt x="5861" y="20152"/>
                                <a:pt x="5889" y="20163"/>
                                <a:pt x="5920" y="20171"/>
                              </a:cubicBezTo>
                              <a:cubicBezTo>
                                <a:pt x="5965" y="20183"/>
                                <a:pt x="6010" y="20196"/>
                                <a:pt x="6055" y="20205"/>
                              </a:cubicBezTo>
                              <a:cubicBezTo>
                                <a:pt x="6094" y="20213"/>
                                <a:pt x="6137" y="20227"/>
                                <a:pt x="6177" y="20230"/>
                              </a:cubicBezTo>
                              <a:cubicBezTo>
                                <a:pt x="6183" y="20229"/>
                                <a:pt x="6189" y="20229"/>
                                <a:pt x="6195" y="20228"/>
                              </a:cubicBezTo>
                            </a:path>
                            <a:path w="4094" h="604">
                              <a:moveTo>
                                <a:pt x="6115" y="20107"/>
                              </a:moveTo>
                              <a:cubicBezTo>
                                <a:pt x="6070" y="20112"/>
                                <a:pt x="6044" y="20125"/>
                                <a:pt x="6005" y="20146"/>
                              </a:cubicBezTo>
                              <a:cubicBezTo>
                                <a:pt x="5979" y="20160"/>
                                <a:pt x="5935" y="20181"/>
                                <a:pt x="5917" y="20206"/>
                              </a:cubicBezTo>
                              <a:cubicBezTo>
                                <a:pt x="5905" y="20222"/>
                                <a:pt x="5918" y="20225"/>
                                <a:pt x="5927" y="20228"/>
                              </a:cubicBezTo>
                            </a:path>
                            <a:path w="4094" h="604">
                              <a:moveTo>
                                <a:pt x="6502" y="20100"/>
                              </a:moveTo>
                              <a:cubicBezTo>
                                <a:pt x="6476" y="20098"/>
                                <a:pt x="6448" y="20099"/>
                                <a:pt x="6422" y="20102"/>
                              </a:cubicBezTo>
                              <a:cubicBezTo>
                                <a:pt x="6386" y="20106"/>
                                <a:pt x="6349" y="20115"/>
                                <a:pt x="6315" y="20119"/>
                              </a:cubicBezTo>
                              <a:cubicBezTo>
                                <a:pt x="6300" y="20118"/>
                                <a:pt x="6297" y="20117"/>
                                <a:pt x="6288" y="20120"/>
                              </a:cubicBezTo>
                            </a:path>
                            <a:path w="4094" h="604">
                              <a:moveTo>
                                <a:pt x="6672" y="20004"/>
                              </a:moveTo>
                              <a:cubicBezTo>
                                <a:pt x="6687" y="20030"/>
                                <a:pt x="6688" y="20050"/>
                                <a:pt x="6690" y="20081"/>
                              </a:cubicBezTo>
                              <a:cubicBezTo>
                                <a:pt x="6692" y="20110"/>
                                <a:pt x="6693" y="20138"/>
                                <a:pt x="6705" y="20165"/>
                              </a:cubicBezTo>
                              <a:cubicBezTo>
                                <a:pt x="6711" y="20179"/>
                                <a:pt x="6719" y="20184"/>
                                <a:pt x="6731" y="20191"/>
                              </a:cubicBezTo>
                            </a:path>
                            <a:path w="4094" h="604">
                              <a:moveTo>
                                <a:pt x="6896" y="20030"/>
                              </a:moveTo>
                              <a:cubicBezTo>
                                <a:pt x="6885" y="20051"/>
                                <a:pt x="6870" y="20074"/>
                                <a:pt x="6862" y="20096"/>
                              </a:cubicBezTo>
                              <a:cubicBezTo>
                                <a:pt x="6855" y="20116"/>
                                <a:pt x="6841" y="20155"/>
                                <a:pt x="6852" y="20176"/>
                              </a:cubicBezTo>
                              <a:cubicBezTo>
                                <a:pt x="6868" y="20206"/>
                                <a:pt x="6908" y="20193"/>
                                <a:pt x="6933" y="20186"/>
                              </a:cubicBezTo>
                              <a:cubicBezTo>
                                <a:pt x="6975" y="20173"/>
                                <a:pt x="7017" y="20147"/>
                                <a:pt x="7046" y="20114"/>
                              </a:cubicBezTo>
                              <a:cubicBezTo>
                                <a:pt x="7070" y="20086"/>
                                <a:pt x="7072" y="20060"/>
                                <a:pt x="7038" y="20042"/>
                              </a:cubicBezTo>
                              <a:cubicBezTo>
                                <a:pt x="6992" y="20018"/>
                                <a:pt x="6934" y="20024"/>
                                <a:pt x="6884" y="20028"/>
                              </a:cubicBezTo>
                              <a:cubicBezTo>
                                <a:pt x="6868" y="20030"/>
                                <a:pt x="6851" y="20031"/>
                                <a:pt x="6835" y="20033"/>
                              </a:cubicBezTo>
                            </a:path>
                            <a:path w="4094" h="604">
                              <a:moveTo>
                                <a:pt x="3162" y="20561"/>
                              </a:moveTo>
                              <a:cubicBezTo>
                                <a:pt x="3131" y="20564"/>
                                <a:pt x="3103" y="20571"/>
                                <a:pt x="3073" y="20578"/>
                              </a:cubicBezTo>
                              <a:cubicBezTo>
                                <a:pt x="3046" y="20584"/>
                                <a:pt x="3017" y="20585"/>
                                <a:pt x="2991" y="20590"/>
                              </a:cubicBezTo>
                              <a:cubicBezTo>
                                <a:pt x="2977" y="20593"/>
                                <a:pt x="2976" y="20596"/>
                                <a:pt x="2972" y="206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72,20004" coordsize="4094,604" path="m3249,20068c3229,20062,3210,20068,3188,20071c3160,20075,3134,20079,3109,20092c3092,20101,3079,20117,3086,20137c3096,20165,3129,20183,3154,20195c3195,20215,3240,20229,3281,20251c3304,20264,3315,20274,3329,20295c3313,20323,3291,20334,3257,20340c3221,20346,3180,20344,3148,20327c3120,20312,3118,20284,3134,20258c3179,20184,3267,20139,3329,20082c3340,20070,3344,20068,3344,20058c3313,20060,3287,20066,3258,20073c3240,20077,3225,20081,3207,20086em3432,20116c3453,20127,3469,20142,3487,20158c3513,20181,3542,20199,3574,20213c3617,20232,3664,20243,3710,20254c3748,20263,3787,20268,3825,20275c3841,20279,3844,20281,3854,20279em3775,20137c3736,20147,3716,20162,3685,20188c3659,20209,3626,20234,3606,20261c3599,20275,3599,20278,3590,20283c3607,20299,3619,20296,3643,20295em4056,20134c4073,20123,4059,20151,4057,20166c4053,20194,4050,20220,4052,20248c4054,20275,4075,20283,4096,20294em4201,20211c4171,20196,4150,20194,4117,20193c4083,20192,4043,20190,4010,20198c3999,20204,3996,20206,3988,20206em4321,20087c4346,20101,4341,20109,4338,20136c4334,20168,4330,20202,4324,20234c4318,20263,4318,20271,4345,20284em4600,20084c4621,20078,4583,20112,4575,20123c4560,20146,4540,20171,4534,20198c4528,20224,4540,20237,4564,20244c4600,20254,4636,20245,4671,20233c4701,20223,4735,20201,4742,20167c4748,20137,4723,20113,4700,20100c4667,20081,4646,20088,4615,20104em5164,20078c5143,20074,5124,20080,5103,20084c5072,20089,5038,20094,5009,20107c4995,20113,4991,20118,4988,20129em5190,20176c5163,20191,5138,20189,5107,20193c5080,20196,5054,20199,5027,20202em5404,20048c5439,20036,5472,20028,5508,20020c5532,20015,5564,20007,5589,20017c5610,20025,5599,20052,5591,20065c5566,20105,5529,20138,5497,20173c5484,20187,5472,20200,5463,20216c5491,20229,5518,20222,5550,20219c5593,20215,5635,20211,5678,20208c5700,20207,5722,20214,5730,20199em5773,20125c5792,20130,5813,20136,5831,20142c5861,20152,5889,20163,5920,20171c5965,20183,6010,20196,6055,20205c6094,20213,6137,20227,6177,20230c6183,20229,6189,20229,6195,20228em6115,20107c6070,20112,6044,20125,6005,20146c5979,20160,5935,20181,5917,20206c5905,20222,5918,20225,5927,20228em6502,20100c6476,20098,6448,20099,6422,20102c6386,20106,6349,20115,6315,20119c6300,20118,6297,20117,6288,20120em6672,20004c6687,20030,6688,20050,6690,20081c6692,20110,6693,20138,6705,20165c6711,20179,6719,20184,6731,20191em6896,20030c6885,20051,6870,20074,6862,20096c6855,20116,6841,20155,6852,20176c6868,20206,6908,20193,6933,20186c6975,20173,7017,20147,7046,20114c7070,20086,7072,20060,7038,20042c6992,20018,6934,20024,6884,20028c6868,20030,6851,20031,6835,20033em3162,20561c3131,20564,3103,20571,3073,20578c3046,20584,3017,20585,2991,20590c2977,20593,2976,20596,2972,20607e" stroked="t" o:allowincell="f" style="position:absolute;margin-left:12.25pt;margin-top:13.3pt;width:116pt;height:17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9555</wp:posOffset>
                </wp:positionH>
                <wp:positionV relativeFrom="paragraph">
                  <wp:posOffset>162560</wp:posOffset>
                </wp:positionV>
                <wp:extent cx="200660" cy="97790"/>
                <wp:effectExtent l="508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273">
                              <a:moveTo>
                                <a:pt x="3239" y="20518"/>
                              </a:moveTo>
                              <a:cubicBezTo>
                                <a:pt x="3239" y="20498"/>
                                <a:pt x="3264" y="20495"/>
                                <a:pt x="3288" y="20486"/>
                              </a:cubicBezTo>
                              <a:cubicBezTo>
                                <a:pt x="3305" y="20480"/>
                                <a:pt x="3327" y="20477"/>
                                <a:pt x="3345" y="20480"/>
                              </a:cubicBezTo>
                              <a:cubicBezTo>
                                <a:pt x="3368" y="20484"/>
                                <a:pt x="3373" y="20497"/>
                                <a:pt x="3365" y="20518"/>
                              </a:cubicBezTo>
                              <a:cubicBezTo>
                                <a:pt x="3353" y="20551"/>
                                <a:pt x="3324" y="20580"/>
                                <a:pt x="3303" y="20608"/>
                              </a:cubicBezTo>
                              <a:cubicBezTo>
                                <a:pt x="3288" y="20628"/>
                                <a:pt x="3269" y="20648"/>
                                <a:pt x="3257" y="20671"/>
                              </a:cubicBezTo>
                              <a:cubicBezTo>
                                <a:pt x="3256" y="20674"/>
                                <a:pt x="3255" y="20677"/>
                                <a:pt x="3254" y="20680"/>
                              </a:cubicBezTo>
                              <a:cubicBezTo>
                                <a:pt x="3275" y="20688"/>
                                <a:pt x="3287" y="20683"/>
                                <a:pt x="3310" y="20682"/>
                              </a:cubicBezTo>
                              <a:cubicBezTo>
                                <a:pt x="3332" y="20681"/>
                                <a:pt x="3354" y="20681"/>
                                <a:pt x="3376" y="20684"/>
                              </a:cubicBezTo>
                              <a:cubicBezTo>
                                <a:pt x="3391" y="20686"/>
                                <a:pt x="3406" y="20694"/>
                                <a:pt x="3421" y="20694"/>
                              </a:cubicBezTo>
                              <a:cubicBezTo>
                                <a:pt x="3437" y="20694"/>
                                <a:pt x="3446" y="20697"/>
                                <a:pt x="3464" y="20692"/>
                              </a:cubicBezTo>
                            </a:path>
                            <a:path w="557" h="273">
                              <a:moveTo>
                                <a:pt x="3519" y="20608"/>
                              </a:moveTo>
                              <a:cubicBezTo>
                                <a:pt x="3542" y="20602"/>
                                <a:pt x="3555" y="20607"/>
                                <a:pt x="3577" y="20618"/>
                              </a:cubicBezTo>
                              <a:cubicBezTo>
                                <a:pt x="3600" y="20629"/>
                                <a:pt x="3622" y="20642"/>
                                <a:pt x="3645" y="20652"/>
                              </a:cubicBezTo>
                              <a:cubicBezTo>
                                <a:pt x="3666" y="20661"/>
                                <a:pt x="3688" y="20673"/>
                                <a:pt x="3710" y="20679"/>
                              </a:cubicBezTo>
                              <a:cubicBezTo>
                                <a:pt x="3727" y="20684"/>
                                <a:pt x="3748" y="20693"/>
                                <a:pt x="3766" y="20688"/>
                              </a:cubicBezTo>
                              <a:cubicBezTo>
                                <a:pt x="3777" y="20682"/>
                                <a:pt x="3781" y="20679"/>
                                <a:pt x="3790" y="20679"/>
                              </a:cubicBezTo>
                            </a:path>
                            <a:path w="557" h="273">
                              <a:moveTo>
                                <a:pt x="3789" y="20595"/>
                              </a:moveTo>
                              <a:cubicBezTo>
                                <a:pt x="3758" y="20607"/>
                                <a:pt x="3720" y="20622"/>
                                <a:pt x="3694" y="20641"/>
                              </a:cubicBezTo>
                              <a:cubicBezTo>
                                <a:pt x="3665" y="20662"/>
                                <a:pt x="3635" y="20687"/>
                                <a:pt x="3613" y="20715"/>
                              </a:cubicBezTo>
                              <a:cubicBezTo>
                                <a:pt x="3602" y="20729"/>
                                <a:pt x="3599" y="20733"/>
                                <a:pt x="3600" y="20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34,20478" coordsize="557,273" path="m3239,20518c3239,20498,3264,20495,3288,20486c3305,20480,3327,20477,3345,20480c3368,20484,3373,20497,3365,20518c3353,20551,3324,20580,3303,20608c3288,20628,3269,20648,3257,20671c3256,20674,3255,20677,3254,20680c3275,20688,3287,20683,3310,20682c3332,20681,3354,20681,3376,20684c3391,20686,3406,20694,3421,20694c3437,20694,3446,20697,3464,20692em3519,20608c3542,20602,3555,20607,3577,20618c3600,20629,3622,20642,3645,20652c3666,20661,3688,20673,3710,20679c3727,20684,3748,20693,3766,20688c3777,20682,3781,20679,3790,20679em3789,20595c3758,20607,3720,20622,3694,20641c3665,20662,3635,20687,3613,20715c3602,20729,3599,20733,3600,20750e" stroked="t" o:allowincell="f" style="position:absolute;margin-left:19.65pt;margin-top:12.8pt;width:15.75pt;height:7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5940</wp:posOffset>
                </wp:positionH>
                <wp:positionV relativeFrom="paragraph">
                  <wp:posOffset>148590</wp:posOffset>
                </wp:positionV>
                <wp:extent cx="256540" cy="75565"/>
                <wp:effectExtent l="6350" t="6985" r="635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210">
                              <a:moveTo>
                                <a:pt x="4255" y="20538"/>
                              </a:moveTo>
                              <a:cubicBezTo>
                                <a:pt x="4232" y="20530"/>
                                <a:pt x="4215" y="20533"/>
                                <a:pt x="4189" y="20535"/>
                              </a:cubicBezTo>
                              <a:cubicBezTo>
                                <a:pt x="4147" y="20539"/>
                                <a:pt x="4103" y="20548"/>
                                <a:pt x="4061" y="20549"/>
                              </a:cubicBezTo>
                              <a:cubicBezTo>
                                <a:pt x="4050" y="20549"/>
                                <a:pt x="4012" y="20543"/>
                                <a:pt x="4043" y="20555"/>
                              </a:cubicBezTo>
                            </a:path>
                            <a:path w="713" h="210">
                              <a:moveTo>
                                <a:pt x="4402" y="20440"/>
                              </a:moveTo>
                              <a:cubicBezTo>
                                <a:pt x="4406" y="20464"/>
                                <a:pt x="4409" y="20486"/>
                                <a:pt x="4410" y="20510"/>
                              </a:cubicBezTo>
                              <a:cubicBezTo>
                                <a:pt x="4412" y="20540"/>
                                <a:pt x="4412" y="20572"/>
                                <a:pt x="4421" y="20601"/>
                              </a:cubicBezTo>
                              <a:cubicBezTo>
                                <a:pt x="4428" y="20625"/>
                                <a:pt x="4442" y="20649"/>
                                <a:pt x="4469" y="20648"/>
                              </a:cubicBezTo>
                              <a:cubicBezTo>
                                <a:pt x="4474" y="20647"/>
                                <a:pt x="4479" y="20646"/>
                                <a:pt x="4484" y="20645"/>
                              </a:cubicBezTo>
                            </a:path>
                            <a:path w="713" h="210">
                              <a:moveTo>
                                <a:pt x="4593" y="20505"/>
                              </a:moveTo>
                              <a:cubicBezTo>
                                <a:pt x="4594" y="20527"/>
                                <a:pt x="4593" y="20543"/>
                                <a:pt x="4588" y="20564"/>
                              </a:cubicBezTo>
                              <a:cubicBezTo>
                                <a:pt x="4584" y="20581"/>
                                <a:pt x="4581" y="20595"/>
                                <a:pt x="4582" y="20613"/>
                              </a:cubicBezTo>
                              <a:cubicBezTo>
                                <a:pt x="4611" y="20620"/>
                                <a:pt x="4630" y="20614"/>
                                <a:pt x="4657" y="20598"/>
                              </a:cubicBezTo>
                              <a:cubicBezTo>
                                <a:pt x="4686" y="20580"/>
                                <a:pt x="4719" y="20554"/>
                                <a:pt x="4735" y="20522"/>
                              </a:cubicBezTo>
                              <a:cubicBezTo>
                                <a:pt x="4747" y="20497"/>
                                <a:pt x="4736" y="20466"/>
                                <a:pt x="4711" y="20453"/>
                              </a:cubicBezTo>
                              <a:cubicBezTo>
                                <a:pt x="4688" y="20441"/>
                                <a:pt x="4651" y="20442"/>
                                <a:pt x="4629" y="20458"/>
                              </a:cubicBezTo>
                              <a:cubicBezTo>
                                <a:pt x="4625" y="20463"/>
                                <a:pt x="4622" y="20467"/>
                                <a:pt x="4618" y="20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9,20440" coordsize="713,210" path="m4255,20538c4232,20530,4215,20533,4189,20535c4147,20539,4103,20548,4061,20549c4050,20549,4012,20543,4043,20555em4402,20440c4406,20464,4409,20486,4410,20510c4412,20540,4412,20572,4421,20601c4428,20625,4442,20649,4469,20648c4474,20647,4479,20646,4484,20645em4593,20505c4594,20527,4593,20543,4588,20564c4584,20581,4581,20595,4582,20613c4611,20620,4630,20614,4657,20598c4686,20580,4719,20554,4735,20522c4747,20497,4736,20466,4711,20453c4688,20441,4651,20442,4629,20458c4625,20463,4622,20467,4618,20472e" stroked="t" o:allowincell="f" style="position:absolute;margin-left:42.2pt;margin-top:11.7pt;width:20.15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82980</wp:posOffset>
                </wp:positionH>
                <wp:positionV relativeFrom="paragraph">
                  <wp:posOffset>133350</wp:posOffset>
                </wp:positionV>
                <wp:extent cx="355600" cy="88265"/>
                <wp:effectExtent l="6350" t="6985" r="635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245">
                              <a:moveTo>
                                <a:pt x="5439" y="20576"/>
                              </a:moveTo>
                              <a:cubicBezTo>
                                <a:pt x="5422" y="20560"/>
                                <a:pt x="5405" y="20559"/>
                                <a:pt x="5381" y="20560"/>
                              </a:cubicBezTo>
                              <a:cubicBezTo>
                                <a:pt x="5348" y="20561"/>
                                <a:pt x="5314" y="20562"/>
                                <a:pt x="5282" y="20565"/>
                              </a:cubicBezTo>
                              <a:cubicBezTo>
                                <a:pt x="5268" y="20569"/>
                                <a:pt x="5267" y="20568"/>
                                <a:pt x="5290" y="20559"/>
                              </a:cubicBezTo>
                            </a:path>
                            <a:path w="988" h="245">
                              <a:moveTo>
                                <a:pt x="5597" y="20426"/>
                              </a:moveTo>
                              <a:cubicBezTo>
                                <a:pt x="5613" y="20419"/>
                                <a:pt x="5639" y="20401"/>
                                <a:pt x="5655" y="20399"/>
                              </a:cubicBezTo>
                              <a:cubicBezTo>
                                <a:pt x="5670" y="20397"/>
                                <a:pt x="5694" y="20395"/>
                                <a:pt x="5703" y="20413"/>
                              </a:cubicBezTo>
                              <a:cubicBezTo>
                                <a:pt x="5710" y="20428"/>
                                <a:pt x="5695" y="20460"/>
                                <a:pt x="5689" y="20473"/>
                              </a:cubicBezTo>
                              <a:cubicBezTo>
                                <a:pt x="5676" y="20499"/>
                                <a:pt x="5659" y="20523"/>
                                <a:pt x="5642" y="20547"/>
                              </a:cubicBezTo>
                              <a:cubicBezTo>
                                <a:pt x="5631" y="20563"/>
                                <a:pt x="5621" y="20574"/>
                                <a:pt x="5618" y="20592"/>
                              </a:cubicBezTo>
                              <a:cubicBezTo>
                                <a:pt x="5637" y="20595"/>
                                <a:pt x="5653" y="20594"/>
                                <a:pt x="5672" y="20595"/>
                              </a:cubicBezTo>
                              <a:cubicBezTo>
                                <a:pt x="5698" y="20596"/>
                                <a:pt x="5725" y="20596"/>
                                <a:pt x="5751" y="20595"/>
                              </a:cubicBezTo>
                              <a:cubicBezTo>
                                <a:pt x="5769" y="20595"/>
                                <a:pt x="5787" y="20591"/>
                                <a:pt x="5804" y="20596"/>
                              </a:cubicBezTo>
                              <a:cubicBezTo>
                                <a:pt x="5809" y="20598"/>
                                <a:pt x="5813" y="20599"/>
                                <a:pt x="5818" y="20601"/>
                              </a:cubicBezTo>
                            </a:path>
                            <a:path w="988" h="245">
                              <a:moveTo>
                                <a:pt x="5903" y="20518"/>
                              </a:moveTo>
                              <a:cubicBezTo>
                                <a:pt x="5927" y="20520"/>
                                <a:pt x="5946" y="20528"/>
                                <a:pt x="5969" y="20533"/>
                              </a:cubicBezTo>
                              <a:cubicBezTo>
                                <a:pt x="6000" y="20539"/>
                                <a:pt x="6030" y="20546"/>
                                <a:pt x="6062" y="20550"/>
                              </a:cubicBezTo>
                              <a:cubicBezTo>
                                <a:pt x="6095" y="20554"/>
                                <a:pt x="6129" y="20558"/>
                                <a:pt x="6162" y="20564"/>
                              </a:cubicBezTo>
                              <a:cubicBezTo>
                                <a:pt x="6187" y="20568"/>
                                <a:pt x="6215" y="20578"/>
                                <a:pt x="6240" y="20580"/>
                              </a:cubicBezTo>
                              <a:cubicBezTo>
                                <a:pt x="6249" y="20578"/>
                                <a:pt x="6252" y="20577"/>
                                <a:pt x="6258" y="20577"/>
                              </a:cubicBezTo>
                            </a:path>
                            <a:path w="988" h="245">
                              <a:moveTo>
                                <a:pt x="6216" y="20493"/>
                              </a:moveTo>
                              <a:cubicBezTo>
                                <a:pt x="6176" y="20512"/>
                                <a:pt x="6141" y="20537"/>
                                <a:pt x="6104" y="20559"/>
                              </a:cubicBezTo>
                              <a:cubicBezTo>
                                <a:pt x="6066" y="20582"/>
                                <a:pt x="6025" y="20602"/>
                                <a:pt x="5987" y="20625"/>
                              </a:cubicBezTo>
                              <a:cubicBezTo>
                                <a:pt x="5976" y="20634"/>
                                <a:pt x="5973" y="20636"/>
                                <a:pt x="5966" y="20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71,20397" coordsize="988,245" path="m5439,20576c5422,20560,5405,20559,5381,20560c5348,20561,5314,20562,5282,20565c5268,20569,5267,20568,5290,20559em5597,20426c5613,20419,5639,20401,5655,20399c5670,20397,5694,20395,5703,20413c5710,20428,5695,20460,5689,20473c5676,20499,5659,20523,5642,20547c5631,20563,5621,20574,5618,20592c5637,20595,5653,20594,5672,20595c5698,20596,5725,20596,5751,20595c5769,20595,5787,20591,5804,20596c5809,20598,5813,20599,5818,20601em5903,20518c5927,20520,5946,20528,5969,20533c6000,20539,6030,20546,6062,20550c6095,20554,6129,20558,6162,20564c6187,20568,6215,20578,6240,20580c6249,20578,6252,20577,6258,20577em6216,20493c6176,20512,6141,20537,6104,20559c6066,20582,6025,20602,5987,20625c5976,20634,5973,20636,5966,20641e" stroked="t" o:allowincell="f" style="position:absolute;margin-left:77.4pt;margin-top:10.5pt;width:27.95pt;height:6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24940</wp:posOffset>
                </wp:positionH>
                <wp:positionV relativeFrom="paragraph">
                  <wp:posOffset>138430</wp:posOffset>
                </wp:positionV>
                <wp:extent cx="241300" cy="64135"/>
                <wp:effectExtent l="6350" t="6985" r="698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177">
                              <a:moveTo>
                                <a:pt x="6636" y="20537"/>
                              </a:moveTo>
                              <a:cubicBezTo>
                                <a:pt x="6639" y="20535"/>
                                <a:pt x="6642" y="20532"/>
                                <a:pt x="6645" y="20530"/>
                              </a:cubicBezTo>
                              <a:cubicBezTo>
                                <a:pt x="6622" y="20531"/>
                                <a:pt x="6602" y="20537"/>
                                <a:pt x="6580" y="20544"/>
                              </a:cubicBezTo>
                              <a:cubicBezTo>
                                <a:pt x="6555" y="20552"/>
                                <a:pt x="6532" y="20565"/>
                                <a:pt x="6509" y="20576"/>
                              </a:cubicBezTo>
                              <a:cubicBezTo>
                                <a:pt x="6506" y="20577"/>
                                <a:pt x="6502" y="20579"/>
                                <a:pt x="6499" y="20580"/>
                              </a:cubicBezTo>
                            </a:path>
                            <a:path w="669" h="177">
                              <a:moveTo>
                                <a:pt x="6847" y="20412"/>
                              </a:moveTo>
                              <a:cubicBezTo>
                                <a:pt x="6873" y="20421"/>
                                <a:pt x="6881" y="20434"/>
                                <a:pt x="6884" y="20464"/>
                              </a:cubicBezTo>
                              <a:cubicBezTo>
                                <a:pt x="6887" y="20498"/>
                                <a:pt x="6889" y="20534"/>
                                <a:pt x="6891" y="20568"/>
                              </a:cubicBezTo>
                              <a:cubicBezTo>
                                <a:pt x="6893" y="20591"/>
                                <a:pt x="6894" y="20585"/>
                                <a:pt x="6916" y="20585"/>
                              </a:cubicBezTo>
                            </a:path>
                            <a:path w="669" h="177">
                              <a:moveTo>
                                <a:pt x="7031" y="20433"/>
                              </a:moveTo>
                              <a:cubicBezTo>
                                <a:pt x="7046" y="20453"/>
                                <a:pt x="7052" y="20472"/>
                                <a:pt x="7052" y="20498"/>
                              </a:cubicBezTo>
                              <a:cubicBezTo>
                                <a:pt x="7052" y="20517"/>
                                <a:pt x="7049" y="20540"/>
                                <a:pt x="7055" y="20559"/>
                              </a:cubicBezTo>
                              <a:cubicBezTo>
                                <a:pt x="7061" y="20577"/>
                                <a:pt x="7078" y="20572"/>
                                <a:pt x="7090" y="20565"/>
                              </a:cubicBezTo>
                              <a:cubicBezTo>
                                <a:pt x="7113" y="20551"/>
                                <a:pt x="7134" y="20531"/>
                                <a:pt x="7150" y="20510"/>
                              </a:cubicBezTo>
                              <a:cubicBezTo>
                                <a:pt x="7163" y="20493"/>
                                <a:pt x="7175" y="20472"/>
                                <a:pt x="7161" y="20452"/>
                              </a:cubicBezTo>
                              <a:cubicBezTo>
                                <a:pt x="7150" y="20436"/>
                                <a:pt x="7114" y="20422"/>
                                <a:pt x="7095" y="20420"/>
                              </a:cubicBezTo>
                              <a:cubicBezTo>
                                <a:pt x="7073" y="20417"/>
                                <a:pt x="7055" y="20425"/>
                                <a:pt x="7038" y="20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99,20412" coordsize="669,177" path="m6636,20537c6639,20535,6642,20532,6645,20530c6622,20531,6602,20537,6580,20544c6555,20552,6532,20565,6509,20576c6506,20577,6502,20579,6499,20580em6847,20412c6873,20421,6881,20434,6884,20464c6887,20498,6889,20534,6891,20568c6893,20591,6894,20585,6916,20585em7031,20433c7046,20453,7052,20472,7052,20498c7052,20517,7049,20540,7055,20559c7061,20577,7078,20572,7090,20565c7113,20551,7134,20531,7150,20510c7163,20493,7175,20472,7161,20452c7150,20436,7114,20422,7095,20420c7073,20417,7055,20425,7038,20436e" stroked="t" o:allowincell="f" style="position:absolute;margin-left:112.2pt;margin-top:10.9pt;width:18.95pt;height: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1440</wp:posOffset>
                </wp:positionH>
                <wp:positionV relativeFrom="paragraph">
                  <wp:posOffset>75565</wp:posOffset>
                </wp:positionV>
                <wp:extent cx="1651000" cy="273685"/>
                <wp:effectExtent l="6985" t="6985" r="698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6" h="760">
                              <a:moveTo>
                                <a:pt x="7358" y="20734"/>
                              </a:moveTo>
                              <a:cubicBezTo>
                                <a:pt x="7369" y="20738"/>
                                <a:pt x="7373" y="20739"/>
                                <a:pt x="7379" y="20744"/>
                              </a:cubicBezTo>
                              <a:cubicBezTo>
                                <a:pt x="7358" y="20743"/>
                                <a:pt x="7333" y="20743"/>
                                <a:pt x="7310" y="20741"/>
                              </a:cubicBezTo>
                              <a:cubicBezTo>
                                <a:pt x="7236" y="20733"/>
                                <a:pt x="7162" y="20727"/>
                                <a:pt x="7088" y="20727"/>
                              </a:cubicBezTo>
                              <a:cubicBezTo>
                                <a:pt x="6842" y="20727"/>
                                <a:pt x="6594" y="20745"/>
                                <a:pt x="6348" y="20756"/>
                              </a:cubicBezTo>
                              <a:cubicBezTo>
                                <a:pt x="6003" y="20771"/>
                                <a:pt x="5664" y="20776"/>
                                <a:pt x="5321" y="20817"/>
                              </a:cubicBezTo>
                              <a:cubicBezTo>
                                <a:pt x="5005" y="20854"/>
                                <a:pt x="4688" y="20829"/>
                                <a:pt x="4371" y="20838"/>
                              </a:cubicBezTo>
                              <a:cubicBezTo>
                                <a:pt x="4057" y="20847"/>
                                <a:pt x="3750" y="20884"/>
                                <a:pt x="3435" y="20863"/>
                              </a:cubicBezTo>
                              <a:cubicBezTo>
                                <a:pt x="3269" y="20852"/>
                                <a:pt x="3015" y="20781"/>
                                <a:pt x="2854" y="20836"/>
                              </a:cubicBezTo>
                              <a:cubicBezTo>
                                <a:pt x="2838" y="20841"/>
                                <a:pt x="2802" y="20844"/>
                                <a:pt x="2794" y="20863"/>
                              </a:cubicBezTo>
                              <a:cubicBezTo>
                                <a:pt x="2785" y="20883"/>
                                <a:pt x="2828" y="20907"/>
                                <a:pt x="2828" y="20920"/>
                              </a:cubicBezTo>
                            </a:path>
                            <a:path w="4586" h="760">
                              <a:moveTo>
                                <a:pt x="3582" y="21122"/>
                              </a:moveTo>
                              <a:cubicBezTo>
                                <a:pt x="3575" y="21096"/>
                                <a:pt x="3569" y="21100"/>
                                <a:pt x="3547" y="21111"/>
                              </a:cubicBezTo>
                              <a:cubicBezTo>
                                <a:pt x="3525" y="21122"/>
                                <a:pt x="3505" y="21135"/>
                                <a:pt x="3489" y="21154"/>
                              </a:cubicBezTo>
                              <a:cubicBezTo>
                                <a:pt x="3464" y="21183"/>
                                <a:pt x="3445" y="21217"/>
                                <a:pt x="3428" y="21251"/>
                              </a:cubicBezTo>
                              <a:cubicBezTo>
                                <a:pt x="3405" y="21296"/>
                                <a:pt x="3389" y="21341"/>
                                <a:pt x="3384" y="21391"/>
                              </a:cubicBezTo>
                              <a:cubicBezTo>
                                <a:pt x="3381" y="21423"/>
                                <a:pt x="3383" y="21462"/>
                                <a:pt x="3415" y="21480"/>
                              </a:cubicBezTo>
                              <a:cubicBezTo>
                                <a:pt x="3445" y="21496"/>
                                <a:pt x="3487" y="21480"/>
                                <a:pt x="3513" y="21464"/>
                              </a:cubicBezTo>
                              <a:cubicBezTo>
                                <a:pt x="3546" y="21443"/>
                                <a:pt x="3570" y="21408"/>
                                <a:pt x="3586" y="21373"/>
                              </a:cubicBezTo>
                              <a:cubicBezTo>
                                <a:pt x="3598" y="21347"/>
                                <a:pt x="3602" y="21319"/>
                                <a:pt x="3602" y="21291"/>
                              </a:cubicBezTo>
                              <a:cubicBezTo>
                                <a:pt x="3574" y="21283"/>
                                <a:pt x="3564" y="21295"/>
                                <a:pt x="3542" y="21317"/>
                              </a:cubicBezTo>
                              <a:cubicBezTo>
                                <a:pt x="3519" y="21339"/>
                                <a:pt x="3500" y="21364"/>
                                <a:pt x="3485" y="21392"/>
                              </a:cubicBezTo>
                              <a:cubicBezTo>
                                <a:pt x="3479" y="21404"/>
                                <a:pt x="3478" y="21409"/>
                                <a:pt x="3488" y="21417"/>
                              </a:cubicBezTo>
                              <a:cubicBezTo>
                                <a:pt x="3517" y="21423"/>
                                <a:pt x="3531" y="21421"/>
                                <a:pt x="3561" y="21417"/>
                              </a:cubicBezTo>
                            </a:path>
                            <a:path w="4586" h="760">
                              <a:moveTo>
                                <a:pt x="3812" y="21263"/>
                              </a:moveTo>
                              <a:cubicBezTo>
                                <a:pt x="3836" y="21276"/>
                                <a:pt x="3858" y="21290"/>
                                <a:pt x="3881" y="21304"/>
                              </a:cubicBezTo>
                              <a:cubicBezTo>
                                <a:pt x="3904" y="21318"/>
                                <a:pt x="3926" y="21335"/>
                                <a:pt x="3948" y="21352"/>
                              </a:cubicBezTo>
                              <a:cubicBezTo>
                                <a:pt x="3971" y="21369"/>
                                <a:pt x="3992" y="21387"/>
                                <a:pt x="4015" y="21404"/>
                              </a:cubicBezTo>
                              <a:cubicBezTo>
                                <a:pt x="4028" y="21414"/>
                                <a:pt x="4052" y="21433"/>
                                <a:pt x="4069" y="21424"/>
                              </a:cubicBezTo>
                              <a:cubicBezTo>
                                <a:pt x="4074" y="21414"/>
                                <a:pt x="4076" y="21411"/>
                                <a:pt x="4081" y="21405"/>
                              </a:cubicBezTo>
                            </a:path>
                            <a:path w="4586" h="760">
                              <a:moveTo>
                                <a:pt x="4070" y="21239"/>
                              </a:moveTo>
                              <a:cubicBezTo>
                                <a:pt x="4047" y="21253"/>
                                <a:pt x="4015" y="21273"/>
                                <a:pt x="3997" y="21293"/>
                              </a:cubicBezTo>
                              <a:cubicBezTo>
                                <a:pt x="3969" y="21323"/>
                                <a:pt x="3947" y="21358"/>
                                <a:pt x="3920" y="21388"/>
                              </a:cubicBezTo>
                              <a:cubicBezTo>
                                <a:pt x="3901" y="21410"/>
                                <a:pt x="3901" y="21416"/>
                                <a:pt x="3931" y="21417"/>
                              </a:cubicBezTo>
                            </a:path>
                            <a:path w="4586" h="760">
                              <a:moveTo>
                                <a:pt x="4983" y="21264"/>
                              </a:moveTo>
                              <a:cubicBezTo>
                                <a:pt x="4962" y="21252"/>
                                <a:pt x="4943" y="21251"/>
                                <a:pt x="4918" y="21251"/>
                              </a:cubicBezTo>
                              <a:cubicBezTo>
                                <a:pt x="4879" y="21251"/>
                                <a:pt x="4830" y="21254"/>
                                <a:pt x="4792" y="21262"/>
                              </a:cubicBezTo>
                              <a:cubicBezTo>
                                <a:pt x="4773" y="21266"/>
                                <a:pt x="4753" y="21275"/>
                                <a:pt x="4734" y="21281"/>
                              </a:cubicBezTo>
                            </a:path>
                            <a:path w="4586" h="760">
                              <a:moveTo>
                                <a:pt x="4942" y="21334"/>
                              </a:moveTo>
                              <a:cubicBezTo>
                                <a:pt x="4929" y="21353"/>
                                <a:pt x="4903" y="21346"/>
                                <a:pt x="4879" y="21350"/>
                              </a:cubicBezTo>
                              <a:cubicBezTo>
                                <a:pt x="4843" y="21357"/>
                                <a:pt x="4810" y="21360"/>
                                <a:pt x="4774" y="21364"/>
                              </a:cubicBezTo>
                              <a:cubicBezTo>
                                <a:pt x="4759" y="21366"/>
                                <a:pt x="4754" y="21366"/>
                                <a:pt x="4745" y="21369"/>
                              </a:cubicBezTo>
                            </a:path>
                            <a:path w="4586" h="760">
                              <a:moveTo>
                                <a:pt x="5569" y="21291"/>
                              </a:moveTo>
                              <a:cubicBezTo>
                                <a:pt x="5542" y="21294"/>
                                <a:pt x="5516" y="21296"/>
                                <a:pt x="5489" y="21300"/>
                              </a:cubicBezTo>
                              <a:cubicBezTo>
                                <a:pt x="5455" y="21305"/>
                                <a:pt x="5420" y="21312"/>
                                <a:pt x="5387" y="21316"/>
                              </a:cubicBezTo>
                              <a:cubicBezTo>
                                <a:pt x="5372" y="21316"/>
                                <a:pt x="5363" y="21315"/>
                                <a:pt x="5377" y="21320"/>
                              </a:cubicBezTo>
                            </a:path>
                            <a:path w="4586" h="760">
                              <a:moveTo>
                                <a:pt x="5713" y="21185"/>
                              </a:moveTo>
                              <a:cubicBezTo>
                                <a:pt x="5726" y="21173"/>
                                <a:pt x="5745" y="21153"/>
                                <a:pt x="5759" y="21146"/>
                              </a:cubicBezTo>
                              <a:cubicBezTo>
                                <a:pt x="5783" y="21134"/>
                                <a:pt x="5813" y="21119"/>
                                <a:pt x="5840" y="21114"/>
                              </a:cubicBezTo>
                              <a:cubicBezTo>
                                <a:pt x="5867" y="21109"/>
                                <a:pt x="5902" y="21110"/>
                                <a:pt x="5926" y="21125"/>
                              </a:cubicBezTo>
                              <a:cubicBezTo>
                                <a:pt x="5953" y="21143"/>
                                <a:pt x="5967" y="21174"/>
                                <a:pt x="5968" y="21206"/>
                              </a:cubicBezTo>
                              <a:cubicBezTo>
                                <a:pt x="5969" y="21251"/>
                                <a:pt x="5947" y="21295"/>
                                <a:pt x="5919" y="21329"/>
                              </a:cubicBezTo>
                              <a:cubicBezTo>
                                <a:pt x="5889" y="21365"/>
                                <a:pt x="5847" y="21397"/>
                                <a:pt x="5803" y="21413"/>
                              </a:cubicBezTo>
                              <a:cubicBezTo>
                                <a:pt x="5776" y="21423"/>
                                <a:pt x="5750" y="21427"/>
                                <a:pt x="5735" y="21406"/>
                              </a:cubicBezTo>
                              <a:cubicBezTo>
                                <a:pt x="5766" y="21387"/>
                                <a:pt x="5795" y="21378"/>
                                <a:pt x="5832" y="21375"/>
                              </a:cubicBezTo>
                              <a:cubicBezTo>
                                <a:pt x="5903" y="21369"/>
                                <a:pt x="5979" y="21375"/>
                                <a:pt x="6048" y="21392"/>
                              </a:cubicBezTo>
                              <a:cubicBezTo>
                                <a:pt x="6085" y="21401"/>
                                <a:pt x="6080" y="21398"/>
                                <a:pt x="6103" y="21377"/>
                              </a:cubicBezTo>
                            </a:path>
                            <a:path w="4586" h="760">
                              <a:moveTo>
                                <a:pt x="6204" y="21182"/>
                              </a:moveTo>
                              <a:cubicBezTo>
                                <a:pt x="6219" y="21172"/>
                                <a:pt x="6220" y="21170"/>
                                <a:pt x="6236" y="21170"/>
                              </a:cubicBezTo>
                              <a:cubicBezTo>
                                <a:pt x="6224" y="21191"/>
                                <a:pt x="6209" y="21212"/>
                                <a:pt x="6203" y="21236"/>
                              </a:cubicBezTo>
                              <a:cubicBezTo>
                                <a:pt x="6197" y="21261"/>
                                <a:pt x="6194" y="21297"/>
                                <a:pt x="6208" y="21321"/>
                              </a:cubicBezTo>
                              <a:cubicBezTo>
                                <a:pt x="6223" y="21348"/>
                                <a:pt x="6255" y="21362"/>
                                <a:pt x="6285" y="21361"/>
                              </a:cubicBezTo>
                              <a:cubicBezTo>
                                <a:pt x="6328" y="21360"/>
                                <a:pt x="6371" y="21334"/>
                                <a:pt x="6401" y="21304"/>
                              </a:cubicBezTo>
                              <a:cubicBezTo>
                                <a:pt x="6430" y="21274"/>
                                <a:pt x="6459" y="21227"/>
                                <a:pt x="6437" y="21185"/>
                              </a:cubicBezTo>
                              <a:cubicBezTo>
                                <a:pt x="6413" y="21139"/>
                                <a:pt x="6344" y="21132"/>
                                <a:pt x="6300" y="21128"/>
                              </a:cubicBezTo>
                              <a:cubicBezTo>
                                <a:pt x="6239" y="21123"/>
                                <a:pt x="6186" y="21131"/>
                                <a:pt x="6129" y="21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94,20727" coordsize="4586,760" path="m7358,20734c7369,20738,7373,20739,7379,20744c7358,20743,7333,20743,7310,20741c7236,20733,7162,20727,7088,20727c6842,20727,6594,20745,6348,20756c6003,20771,5664,20776,5321,20817c5005,20854,4688,20829,4371,20838c4057,20847,3750,20884,3435,20863c3269,20852,3015,20781,2854,20836c2838,20841,2802,20844,2794,20863c2785,20883,2828,20907,2828,20920em3582,21122c3575,21096,3569,21100,3547,21111c3525,21122,3505,21135,3489,21154c3464,21183,3445,21217,3428,21251c3405,21296,3389,21341,3384,21391c3381,21423,3383,21462,3415,21480c3445,21496,3487,21480,3513,21464c3546,21443,3570,21408,3586,21373c3598,21347,3602,21319,3602,21291c3574,21283,3564,21295,3542,21317c3519,21339,3500,21364,3485,21392c3479,21404,3478,21409,3488,21417c3517,21423,3531,21421,3561,21417em3812,21263c3836,21276,3858,21290,3881,21304c3904,21318,3926,21335,3948,21352c3971,21369,3992,21387,4015,21404c4028,21414,4052,21433,4069,21424c4074,21414,4076,21411,4081,21405em4070,21239c4047,21253,4015,21273,3997,21293c3969,21323,3947,21358,3920,21388c3901,21410,3901,21416,3931,21417em4983,21264c4962,21252,4943,21251,4918,21251c4879,21251,4830,21254,4792,21262c4773,21266,4753,21275,4734,21281em4942,21334c4929,21353,4903,21346,4879,21350c4843,21357,4810,21360,4774,21364c4759,21366,4754,21366,4745,21369em5569,21291c5542,21294,5516,21296,5489,21300c5455,21305,5420,21312,5387,21316c5372,21316,5363,21315,5377,21320em5713,21185c5726,21173,5745,21153,5759,21146c5783,21134,5813,21119,5840,21114c5867,21109,5902,21110,5926,21125c5953,21143,5967,21174,5968,21206c5969,21251,5947,21295,5919,21329c5889,21365,5847,21397,5803,21413c5776,21423,5750,21427,5735,21406c5766,21387,5795,21378,5832,21375c5903,21369,5979,21375,6048,21392c6085,21401,6080,21398,6103,21377em6204,21182c6219,21172,6220,21170,6236,21170c6224,21191,6209,21212,6203,21236c6197,21261,6194,21297,6208,21321c6223,21348,6255,21362,6285,21361c6328,21360,6371,21334,6401,21304c6430,21274,6459,21227,6437,21185c6413,21139,6344,21132,6300,21128c6239,21123,6186,21131,6129,21151e" stroked="t" o:allowincell="f" style="position:absolute;margin-left:7.2pt;margin-top:5.95pt;width:129.95pt;height:2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06750</wp:posOffset>
                </wp:positionH>
                <wp:positionV relativeFrom="paragraph">
                  <wp:posOffset>100330</wp:posOffset>
                </wp:positionV>
                <wp:extent cx="454025" cy="157480"/>
                <wp:effectExtent l="6985" t="6350" r="508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36">
                              <a:moveTo>
                                <a:pt x="11449" y="21122"/>
                              </a:moveTo>
                              <a:cubicBezTo>
                                <a:pt x="11454" y="21107"/>
                                <a:pt x="11455" y="21103"/>
                                <a:pt x="11466" y="21089"/>
                              </a:cubicBezTo>
                              <a:cubicBezTo>
                                <a:pt x="11478" y="21073"/>
                                <a:pt x="11492" y="21060"/>
                                <a:pt x="11508" y="21047"/>
                              </a:cubicBezTo>
                              <a:cubicBezTo>
                                <a:pt x="11527" y="21031"/>
                                <a:pt x="11548" y="21018"/>
                                <a:pt x="11569" y="21006"/>
                              </a:cubicBezTo>
                              <a:cubicBezTo>
                                <a:pt x="11594" y="20992"/>
                                <a:pt x="11620" y="20978"/>
                                <a:pt x="11647" y="20967"/>
                              </a:cubicBezTo>
                              <a:cubicBezTo>
                                <a:pt x="11668" y="20958"/>
                                <a:pt x="11690" y="20951"/>
                                <a:pt x="11712" y="20948"/>
                              </a:cubicBezTo>
                              <a:cubicBezTo>
                                <a:pt x="11729" y="20946"/>
                                <a:pt x="11748" y="20948"/>
                                <a:pt x="11765" y="20949"/>
                              </a:cubicBezTo>
                              <a:cubicBezTo>
                                <a:pt x="11787" y="20950"/>
                                <a:pt x="11808" y="20953"/>
                                <a:pt x="11830" y="20956"/>
                              </a:cubicBezTo>
                              <a:cubicBezTo>
                                <a:pt x="11859" y="20959"/>
                                <a:pt x="11888" y="20972"/>
                                <a:pt x="11908" y="20994"/>
                              </a:cubicBezTo>
                              <a:cubicBezTo>
                                <a:pt x="11929" y="21016"/>
                                <a:pt x="11944" y="21045"/>
                                <a:pt x="11956" y="21073"/>
                              </a:cubicBezTo>
                              <a:cubicBezTo>
                                <a:pt x="11965" y="21095"/>
                                <a:pt x="11970" y="21119"/>
                                <a:pt x="11980" y="21140"/>
                              </a:cubicBezTo>
                              <a:cubicBezTo>
                                <a:pt x="11986" y="21154"/>
                                <a:pt x="11994" y="21156"/>
                                <a:pt x="12002" y="21164"/>
                              </a:cubicBezTo>
                              <a:cubicBezTo>
                                <a:pt x="12019" y="21140"/>
                                <a:pt x="12030" y="21114"/>
                                <a:pt x="12041" y="21086"/>
                              </a:cubicBezTo>
                              <a:cubicBezTo>
                                <a:pt x="12049" y="21065"/>
                                <a:pt x="12059" y="21047"/>
                                <a:pt x="12070" y="21028"/>
                              </a:cubicBezTo>
                              <a:cubicBezTo>
                                <a:pt x="12066" y="21052"/>
                                <a:pt x="12060" y="21076"/>
                                <a:pt x="12055" y="21100"/>
                              </a:cubicBezTo>
                              <a:cubicBezTo>
                                <a:pt x="12052" y="21114"/>
                                <a:pt x="12051" y="21173"/>
                                <a:pt x="12031" y="21176"/>
                              </a:cubicBezTo>
                              <a:cubicBezTo>
                                <a:pt x="12013" y="21179"/>
                                <a:pt x="11986" y="21154"/>
                                <a:pt x="11973" y="21145"/>
                              </a:cubicBezTo>
                              <a:cubicBezTo>
                                <a:pt x="11962" y="21137"/>
                                <a:pt x="11931" y="21123"/>
                                <a:pt x="11924" y="21112"/>
                              </a:cubicBezTo>
                              <a:cubicBezTo>
                                <a:pt x="11927" y="21113"/>
                                <a:pt x="11930" y="21115"/>
                                <a:pt x="11933" y="21116"/>
                              </a:cubicBezTo>
                            </a:path>
                            <a:path w="1260" h="436">
                              <a:moveTo>
                                <a:pt x="11469" y="21129"/>
                              </a:moveTo>
                              <a:cubicBezTo>
                                <a:pt x="11477" y="21108"/>
                                <a:pt x="11481" y="21098"/>
                                <a:pt x="11499" y="21082"/>
                              </a:cubicBezTo>
                              <a:cubicBezTo>
                                <a:pt x="11511" y="21072"/>
                                <a:pt x="11524" y="21063"/>
                                <a:pt x="11536" y="21052"/>
                              </a:cubicBezTo>
                              <a:cubicBezTo>
                                <a:pt x="11551" y="21039"/>
                                <a:pt x="11567" y="21026"/>
                                <a:pt x="11583" y="21014"/>
                              </a:cubicBezTo>
                              <a:cubicBezTo>
                                <a:pt x="11602" y="21000"/>
                                <a:pt x="11621" y="20985"/>
                                <a:pt x="11640" y="20971"/>
                              </a:cubicBezTo>
                              <a:cubicBezTo>
                                <a:pt x="11662" y="20955"/>
                                <a:pt x="11685" y="20939"/>
                                <a:pt x="11707" y="20923"/>
                              </a:cubicBezTo>
                              <a:cubicBezTo>
                                <a:pt x="11729" y="20907"/>
                                <a:pt x="11752" y="20892"/>
                                <a:pt x="11775" y="20877"/>
                              </a:cubicBezTo>
                              <a:cubicBezTo>
                                <a:pt x="11796" y="20864"/>
                                <a:pt x="11816" y="20853"/>
                                <a:pt x="11839" y="20844"/>
                              </a:cubicBezTo>
                              <a:cubicBezTo>
                                <a:pt x="11859" y="20836"/>
                                <a:pt x="11880" y="20831"/>
                                <a:pt x="11900" y="20825"/>
                              </a:cubicBezTo>
                              <a:cubicBezTo>
                                <a:pt x="11931" y="20816"/>
                                <a:pt x="11963" y="20803"/>
                                <a:pt x="11995" y="20799"/>
                              </a:cubicBezTo>
                              <a:cubicBezTo>
                                <a:pt x="12017" y="20796"/>
                                <a:pt x="12039" y="20797"/>
                                <a:pt x="12060" y="20803"/>
                              </a:cubicBezTo>
                              <a:cubicBezTo>
                                <a:pt x="12080" y="20809"/>
                                <a:pt x="12098" y="20818"/>
                                <a:pt x="12118" y="20823"/>
                              </a:cubicBezTo>
                              <a:cubicBezTo>
                                <a:pt x="12180" y="20839"/>
                                <a:pt x="12233" y="20850"/>
                                <a:pt x="12290" y="20881"/>
                              </a:cubicBezTo>
                              <a:cubicBezTo>
                                <a:pt x="12317" y="20896"/>
                                <a:pt x="12345" y="20910"/>
                                <a:pt x="12374" y="20922"/>
                              </a:cubicBezTo>
                              <a:cubicBezTo>
                                <a:pt x="12427" y="20943"/>
                                <a:pt x="12476" y="20960"/>
                                <a:pt x="12522" y="20996"/>
                              </a:cubicBezTo>
                              <a:cubicBezTo>
                                <a:pt x="12561" y="21026"/>
                                <a:pt x="12589" y="21066"/>
                                <a:pt x="12611" y="21109"/>
                              </a:cubicBezTo>
                              <a:cubicBezTo>
                                <a:pt x="12624" y="21134"/>
                                <a:pt x="12637" y="21158"/>
                                <a:pt x="12652" y="21182"/>
                              </a:cubicBezTo>
                              <a:cubicBezTo>
                                <a:pt x="12657" y="21167"/>
                                <a:pt x="12664" y="21153"/>
                                <a:pt x="12666" y="21135"/>
                              </a:cubicBezTo>
                              <a:cubicBezTo>
                                <a:pt x="12670" y="21103"/>
                                <a:pt x="12669" y="21070"/>
                                <a:pt x="12670" y="21038"/>
                              </a:cubicBezTo>
                              <a:cubicBezTo>
                                <a:pt x="12676" y="21046"/>
                                <a:pt x="12688" y="21054"/>
                                <a:pt x="12694" y="21072"/>
                              </a:cubicBezTo>
                              <a:cubicBezTo>
                                <a:pt x="12701" y="21095"/>
                                <a:pt x="12702" y="21123"/>
                                <a:pt x="12704" y="21147"/>
                              </a:cubicBezTo>
                              <a:cubicBezTo>
                                <a:pt x="12706" y="21174"/>
                                <a:pt x="12706" y="21199"/>
                                <a:pt x="12706" y="21226"/>
                              </a:cubicBezTo>
                              <a:cubicBezTo>
                                <a:pt x="12694" y="21221"/>
                                <a:pt x="12676" y="21211"/>
                                <a:pt x="12658" y="21200"/>
                              </a:cubicBezTo>
                              <a:cubicBezTo>
                                <a:pt x="12632" y="21184"/>
                                <a:pt x="12611" y="21177"/>
                                <a:pt x="12585" y="21172"/>
                              </a:cubicBezTo>
                              <a:cubicBezTo>
                                <a:pt x="12558" y="21167"/>
                                <a:pt x="12585" y="21192"/>
                                <a:pt x="12584" y="212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48,20797" coordsize="1260,436" path="m11449,21122c11454,21107,11455,21103,11466,21089c11478,21073,11492,21060,11508,21047c11527,21031,11548,21018,11569,21006c11594,20992,11620,20978,11647,20967c11668,20958,11690,20951,11712,20948c11729,20946,11748,20948,11765,20949c11787,20950,11808,20953,11830,20956c11859,20959,11888,20972,11908,20994c11929,21016,11944,21045,11956,21073c11965,21095,11970,21119,11980,21140c11986,21154,11994,21156,12002,21164c12019,21140,12030,21114,12041,21086c12049,21065,12059,21047,12070,21028c12066,21052,12060,21076,12055,21100c12052,21114,12051,21173,12031,21176c12013,21179,11986,21154,11973,21145c11962,21137,11931,21123,11924,21112c11927,21113,11930,21115,11933,21116em11469,21129c11477,21108,11481,21098,11499,21082c11511,21072,11524,21063,11536,21052c11551,21039,11567,21026,11583,21014c11602,21000,11621,20985,11640,20971c11662,20955,11685,20939,11707,20923c11729,20907,11752,20892,11775,20877c11796,20864,11816,20853,11839,20844c11859,20836,11880,20831,11900,20825c11931,20816,11963,20803,11995,20799c12017,20796,12039,20797,12060,20803c12080,20809,12098,20818,12118,20823c12180,20839,12233,20850,12290,20881c12317,20896,12345,20910,12374,20922c12427,20943,12476,20960,12522,20996c12561,21026,12589,21066,12611,21109c12624,21134,12637,21158,12652,21182c12657,21167,12664,21153,12666,21135c12670,21103,12669,21070,12670,21038c12676,21046,12688,21054,12694,21072c12701,21095,12702,21123,12704,21147c12706,21174,12706,21199,12706,21226c12694,21221,12676,21211,12658,21200c12632,21184,12611,21177,12585,21172c12558,21167,12585,21192,12584,21200e" stroked="t" o:allowincell="f" style="position:absolute;margin-left:252.5pt;margin-top:7.9pt;width:35.7pt;height:12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16580</wp:posOffset>
                </wp:positionH>
                <wp:positionV relativeFrom="paragraph">
                  <wp:posOffset>57150</wp:posOffset>
                </wp:positionV>
                <wp:extent cx="885190" cy="247015"/>
                <wp:effectExtent l="6350" t="6985" r="698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9" h="686">
                              <a:moveTo>
                                <a:pt x="11197" y="21293"/>
                              </a:moveTo>
                              <a:cubicBezTo>
                                <a:pt x="11219" y="21289"/>
                                <a:pt x="11240" y="21284"/>
                                <a:pt x="11260" y="21276"/>
                              </a:cubicBezTo>
                              <a:cubicBezTo>
                                <a:pt x="11292" y="21264"/>
                                <a:pt x="11323" y="21256"/>
                                <a:pt x="11357" y="21250"/>
                              </a:cubicBezTo>
                              <a:cubicBezTo>
                                <a:pt x="11390" y="21244"/>
                                <a:pt x="11427" y="21242"/>
                                <a:pt x="11459" y="21256"/>
                              </a:cubicBezTo>
                              <a:cubicBezTo>
                                <a:pt x="11485" y="21268"/>
                                <a:pt x="11491" y="21290"/>
                                <a:pt x="11482" y="21315"/>
                              </a:cubicBezTo>
                              <a:cubicBezTo>
                                <a:pt x="11469" y="21352"/>
                                <a:pt x="11432" y="21379"/>
                                <a:pt x="11400" y="21398"/>
                              </a:cubicBezTo>
                              <a:cubicBezTo>
                                <a:pt x="11386" y="21406"/>
                                <a:pt x="11345" y="21416"/>
                                <a:pt x="11336" y="21428"/>
                              </a:cubicBezTo>
                              <a:cubicBezTo>
                                <a:pt x="11335" y="21432"/>
                                <a:pt x="11335" y="21435"/>
                                <a:pt x="11334" y="21439"/>
                              </a:cubicBezTo>
                              <a:cubicBezTo>
                                <a:pt x="11354" y="21451"/>
                                <a:pt x="11376" y="21460"/>
                                <a:pt x="11397" y="21472"/>
                              </a:cubicBezTo>
                              <a:cubicBezTo>
                                <a:pt x="11426" y="21488"/>
                                <a:pt x="11475" y="21510"/>
                                <a:pt x="11488" y="21544"/>
                              </a:cubicBezTo>
                              <a:cubicBezTo>
                                <a:pt x="11498" y="21570"/>
                                <a:pt x="11461" y="21582"/>
                                <a:pt x="11444" y="21587"/>
                              </a:cubicBezTo>
                              <a:cubicBezTo>
                                <a:pt x="11401" y="21600"/>
                                <a:pt x="11360" y="21596"/>
                                <a:pt x="11317" y="21594"/>
                              </a:cubicBezTo>
                              <a:cubicBezTo>
                                <a:pt x="11287" y="21592"/>
                                <a:pt x="11267" y="21593"/>
                                <a:pt x="11248" y="21571"/>
                              </a:cubicBezTo>
                            </a:path>
                            <a:path w="2459" h="686">
                              <a:moveTo>
                                <a:pt x="11843" y="21168"/>
                              </a:moveTo>
                              <a:cubicBezTo>
                                <a:pt x="11839" y="21193"/>
                                <a:pt x="11825" y="21210"/>
                                <a:pt x="11812" y="21234"/>
                              </a:cubicBezTo>
                              <a:cubicBezTo>
                                <a:pt x="11756" y="21335"/>
                                <a:pt x="11695" y="21445"/>
                                <a:pt x="11689" y="21563"/>
                              </a:cubicBezTo>
                              <a:cubicBezTo>
                                <a:pt x="11687" y="21609"/>
                                <a:pt x="11696" y="21654"/>
                                <a:pt x="11719" y="21694"/>
                              </a:cubicBezTo>
                              <a:cubicBezTo>
                                <a:pt x="11732" y="21716"/>
                                <a:pt x="11749" y="21737"/>
                                <a:pt x="11773" y="21747"/>
                              </a:cubicBezTo>
                              <a:cubicBezTo>
                                <a:pt x="11786" y="21753"/>
                                <a:pt x="11796" y="21744"/>
                                <a:pt x="11806" y="21739"/>
                              </a:cubicBezTo>
                            </a:path>
                            <a:path w="2459" h="686">
                              <a:moveTo>
                                <a:pt x="11923" y="21421"/>
                              </a:moveTo>
                              <a:cubicBezTo>
                                <a:pt x="11943" y="21410"/>
                                <a:pt x="11961" y="21412"/>
                                <a:pt x="11985" y="21424"/>
                              </a:cubicBezTo>
                              <a:cubicBezTo>
                                <a:pt x="12012" y="21437"/>
                                <a:pt x="12038" y="21455"/>
                                <a:pt x="12061" y="21473"/>
                              </a:cubicBezTo>
                              <a:cubicBezTo>
                                <a:pt x="12090" y="21495"/>
                                <a:pt x="12115" y="21521"/>
                                <a:pt x="12144" y="21543"/>
                              </a:cubicBezTo>
                              <a:cubicBezTo>
                                <a:pt x="12167" y="21561"/>
                                <a:pt x="12197" y="21583"/>
                                <a:pt x="12224" y="21594"/>
                              </a:cubicBezTo>
                              <a:cubicBezTo>
                                <a:pt x="12243" y="21601"/>
                                <a:pt x="12265" y="21603"/>
                                <a:pt x="12285" y="21605"/>
                              </a:cubicBezTo>
                            </a:path>
                            <a:path w="2459" h="686">
                              <a:moveTo>
                                <a:pt x="12254" y="21431"/>
                              </a:moveTo>
                              <a:cubicBezTo>
                                <a:pt x="12216" y="21442"/>
                                <a:pt x="12201" y="21460"/>
                                <a:pt x="12172" y="21486"/>
                              </a:cubicBezTo>
                              <a:cubicBezTo>
                                <a:pt x="12139" y="21515"/>
                                <a:pt x="12105" y="21549"/>
                                <a:pt x="12081" y="21586"/>
                              </a:cubicBezTo>
                              <a:cubicBezTo>
                                <a:pt x="12071" y="21601"/>
                                <a:pt x="12044" y="21636"/>
                                <a:pt x="12052" y="21657"/>
                              </a:cubicBezTo>
                              <a:cubicBezTo>
                                <a:pt x="12055" y="21660"/>
                                <a:pt x="12058" y="21664"/>
                                <a:pt x="12061" y="21667"/>
                              </a:cubicBezTo>
                            </a:path>
                            <a:path w="2459" h="686">
                              <a:moveTo>
                                <a:pt x="12610" y="21508"/>
                              </a:moveTo>
                              <a:cubicBezTo>
                                <a:pt x="12606" y="21492"/>
                                <a:pt x="12591" y="21491"/>
                                <a:pt x="12571" y="21492"/>
                              </a:cubicBezTo>
                              <a:cubicBezTo>
                                <a:pt x="12538" y="21494"/>
                                <a:pt x="12508" y="21502"/>
                                <a:pt x="12477" y="21511"/>
                              </a:cubicBezTo>
                              <a:cubicBezTo>
                                <a:pt x="12458" y="21516"/>
                                <a:pt x="12442" y="21522"/>
                                <a:pt x="12424" y="21529"/>
                              </a:cubicBezTo>
                            </a:path>
                            <a:path w="2459" h="686">
                              <a:moveTo>
                                <a:pt x="12804" y="21399"/>
                              </a:moveTo>
                              <a:cubicBezTo>
                                <a:pt x="12820" y="21429"/>
                                <a:pt x="12815" y="21450"/>
                                <a:pt x="12813" y="21484"/>
                              </a:cubicBezTo>
                              <a:cubicBezTo>
                                <a:pt x="12811" y="21523"/>
                                <a:pt x="12805" y="21560"/>
                                <a:pt x="12805" y="21599"/>
                              </a:cubicBezTo>
                              <a:cubicBezTo>
                                <a:pt x="12804" y="21618"/>
                                <a:pt x="12804" y="21624"/>
                                <a:pt x="12805" y="21636"/>
                              </a:cubicBezTo>
                            </a:path>
                            <a:path w="2459" h="686">
                              <a:moveTo>
                                <a:pt x="12925" y="21207"/>
                              </a:moveTo>
                              <a:cubicBezTo>
                                <a:pt x="12963" y="21239"/>
                                <a:pt x="12991" y="21284"/>
                                <a:pt x="13013" y="21329"/>
                              </a:cubicBezTo>
                              <a:cubicBezTo>
                                <a:pt x="13048" y="21402"/>
                                <a:pt x="13073" y="21483"/>
                                <a:pt x="13080" y="21564"/>
                              </a:cubicBezTo>
                              <a:cubicBezTo>
                                <a:pt x="13089" y="21664"/>
                                <a:pt x="13067" y="21791"/>
                                <a:pt x="12972" y="21842"/>
                              </a:cubicBezTo>
                              <a:cubicBezTo>
                                <a:pt x="12929" y="21865"/>
                                <a:pt x="12911" y="21847"/>
                                <a:pt x="12889" y="21813"/>
                              </a:cubicBezTo>
                            </a:path>
                            <a:path w="2459" h="686">
                              <a:moveTo>
                                <a:pt x="13655" y="21425"/>
                              </a:moveTo>
                              <a:cubicBezTo>
                                <a:pt x="13616" y="21440"/>
                                <a:pt x="13581" y="21449"/>
                                <a:pt x="13539" y="21455"/>
                              </a:cubicBezTo>
                              <a:cubicBezTo>
                                <a:pt x="13491" y="21461"/>
                                <a:pt x="13444" y="21463"/>
                                <a:pt x="13396" y="21465"/>
                              </a:cubicBezTo>
                              <a:cubicBezTo>
                                <a:pt x="13378" y="21467"/>
                                <a:pt x="13373" y="21467"/>
                                <a:pt x="13362" y="21467"/>
                              </a:cubicBezTo>
                            </a:path>
                            <a:path w="2459" h="686">
                              <a:moveTo>
                                <a:pt x="13619" y="21563"/>
                              </a:moveTo>
                              <a:cubicBezTo>
                                <a:pt x="13636" y="21591"/>
                                <a:pt x="13610" y="21592"/>
                                <a:pt x="13584" y="21603"/>
                              </a:cubicBezTo>
                              <a:cubicBezTo>
                                <a:pt x="13541" y="21621"/>
                                <a:pt x="13497" y="21625"/>
                                <a:pt x="13451" y="21625"/>
                              </a:cubicBezTo>
                              <a:cubicBezTo>
                                <a:pt x="13424" y="21625"/>
                                <a:pt x="13401" y="21623"/>
                                <a:pt x="13375" y="21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97,21168" coordsize="2459,686" path="m11197,21293c11219,21289,11240,21284,11260,21276c11292,21264,11323,21256,11357,21250c11390,21244,11427,21242,11459,21256c11485,21268,11491,21290,11482,21315c11469,21352,11432,21379,11400,21398c11386,21406,11345,21416,11336,21428c11335,21432,11335,21435,11334,21439c11354,21451,11376,21460,11397,21472c11426,21488,11475,21510,11488,21544c11498,21570,11461,21582,11444,21587c11401,21600,11360,21596,11317,21594c11287,21592,11267,21593,11248,21571em11843,21168c11839,21193,11825,21210,11812,21234c11756,21335,11695,21445,11689,21563c11687,21609,11696,21654,11719,21694c11732,21716,11749,21737,11773,21747c11786,21753,11796,21744,11806,21739em11923,21421c11943,21410,11961,21412,11985,21424c12012,21437,12038,21455,12061,21473c12090,21495,12115,21521,12144,21543c12167,21561,12197,21583,12224,21594c12243,21601,12265,21603,12285,21605em12254,21431c12216,21442,12201,21460,12172,21486c12139,21515,12105,21549,12081,21586c12071,21601,12044,21636,12052,21657c12055,21660,12058,21664,12061,21667em12610,21508c12606,21492,12591,21491,12571,21492c12538,21494,12508,21502,12477,21511c12458,21516,12442,21522,12424,21529em12804,21399c12820,21429,12815,21450,12813,21484c12811,21523,12805,21560,12805,21599c12804,21618,12804,21624,12805,21636em12925,21207c12963,21239,12991,21284,13013,21329c13048,21402,13073,21483,13080,21564c13089,21664,13067,21791,12972,21842c12929,21865,12911,21847,12889,21813em13655,21425c13616,21440,13581,21449,13539,21455c13491,21461,13444,21463,13396,21465c13378,21467,13373,21467,13362,21467em13619,21563c13636,21591,13610,21592,13584,21603c13541,21621,13497,21625,13451,21625c13424,21625,13401,21623,13375,21618e" stroked="t" o:allowincell="f" style="position:absolute;margin-left:245.4pt;margin-top:4.5pt;width:69.65pt;height:19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34485</wp:posOffset>
                </wp:positionH>
                <wp:positionV relativeFrom="paragraph">
                  <wp:posOffset>56515</wp:posOffset>
                </wp:positionV>
                <wp:extent cx="456565" cy="194310"/>
                <wp:effectExtent l="6985" t="6350" r="381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539">
                              <a:moveTo>
                                <a:pt x="14024" y="21335"/>
                              </a:moveTo>
                              <a:cubicBezTo>
                                <a:pt x="14037" y="21324"/>
                                <a:pt x="14043" y="21313"/>
                                <a:pt x="14057" y="21305"/>
                              </a:cubicBezTo>
                              <a:cubicBezTo>
                                <a:pt x="14073" y="21296"/>
                                <a:pt x="14081" y="21288"/>
                                <a:pt x="14098" y="21282"/>
                              </a:cubicBezTo>
                              <a:cubicBezTo>
                                <a:pt x="14113" y="21277"/>
                                <a:pt x="14125" y="21273"/>
                                <a:pt x="14141" y="21271"/>
                              </a:cubicBezTo>
                              <a:cubicBezTo>
                                <a:pt x="14158" y="21269"/>
                                <a:pt x="14177" y="21274"/>
                                <a:pt x="14192" y="21282"/>
                              </a:cubicBezTo>
                              <a:cubicBezTo>
                                <a:pt x="14219" y="21296"/>
                                <a:pt x="14236" y="21328"/>
                                <a:pt x="14237" y="21358"/>
                              </a:cubicBezTo>
                              <a:cubicBezTo>
                                <a:pt x="14238" y="21389"/>
                                <a:pt x="14230" y="21419"/>
                                <a:pt x="14217" y="21447"/>
                              </a:cubicBezTo>
                              <a:cubicBezTo>
                                <a:pt x="14203" y="21477"/>
                                <a:pt x="14176" y="21522"/>
                                <a:pt x="14141" y="21531"/>
                              </a:cubicBezTo>
                              <a:cubicBezTo>
                                <a:pt x="14137" y="21531"/>
                                <a:pt x="14133" y="21532"/>
                                <a:pt x="14129" y="21532"/>
                              </a:cubicBezTo>
                              <a:cubicBezTo>
                                <a:pt x="14136" y="21517"/>
                                <a:pt x="14142" y="21515"/>
                                <a:pt x="14161" y="21516"/>
                              </a:cubicBezTo>
                              <a:cubicBezTo>
                                <a:pt x="14188" y="21518"/>
                                <a:pt x="14224" y="21534"/>
                                <a:pt x="14249" y="21544"/>
                              </a:cubicBezTo>
                              <a:cubicBezTo>
                                <a:pt x="14275" y="21554"/>
                                <a:pt x="14311" y="21563"/>
                                <a:pt x="14324" y="21591"/>
                              </a:cubicBezTo>
                              <a:cubicBezTo>
                                <a:pt x="14338" y="21621"/>
                                <a:pt x="14309" y="21646"/>
                                <a:pt x="14287" y="21660"/>
                              </a:cubicBezTo>
                              <a:cubicBezTo>
                                <a:pt x="14262" y="21676"/>
                                <a:pt x="14230" y="21684"/>
                                <a:pt x="14201" y="21685"/>
                              </a:cubicBezTo>
                              <a:cubicBezTo>
                                <a:pt x="14175" y="21686"/>
                                <a:pt x="14147" y="21686"/>
                                <a:pt x="14123" y="21677"/>
                              </a:cubicBezTo>
                              <a:cubicBezTo>
                                <a:pt x="14119" y="21675"/>
                                <a:pt x="14115" y="21673"/>
                                <a:pt x="14111" y="21671"/>
                              </a:cubicBezTo>
                            </a:path>
                            <a:path w="1269" h="539">
                              <a:moveTo>
                                <a:pt x="14552" y="21502"/>
                              </a:moveTo>
                              <a:cubicBezTo>
                                <a:pt x="14561" y="21492"/>
                                <a:pt x="14566" y="21489"/>
                                <a:pt x="14569" y="21478"/>
                              </a:cubicBezTo>
                              <a:cubicBezTo>
                                <a:pt x="14555" y="21482"/>
                                <a:pt x="14540" y="21489"/>
                                <a:pt x="14530" y="21499"/>
                              </a:cubicBezTo>
                              <a:cubicBezTo>
                                <a:pt x="14527" y="21503"/>
                                <a:pt x="14525" y="21506"/>
                                <a:pt x="14522" y="21510"/>
                              </a:cubicBezTo>
                              <a:cubicBezTo>
                                <a:pt x="14532" y="21521"/>
                                <a:pt x="14540" y="21524"/>
                                <a:pt x="14556" y="21521"/>
                              </a:cubicBezTo>
                              <a:cubicBezTo>
                                <a:pt x="14565" y="21519"/>
                                <a:pt x="14569" y="21517"/>
                                <a:pt x="14574" y="21511"/>
                              </a:cubicBezTo>
                              <a:cubicBezTo>
                                <a:pt x="14570" y="21488"/>
                                <a:pt x="14569" y="21478"/>
                                <a:pt x="14545" y="21485"/>
                              </a:cubicBezTo>
                            </a:path>
                            <a:path w="1269" h="539">
                              <a:moveTo>
                                <a:pt x="14826" y="21274"/>
                              </a:moveTo>
                              <a:cubicBezTo>
                                <a:pt x="14846" y="21265"/>
                                <a:pt x="14842" y="21296"/>
                                <a:pt x="14839" y="21319"/>
                              </a:cubicBezTo>
                              <a:cubicBezTo>
                                <a:pt x="14832" y="21369"/>
                                <a:pt x="14827" y="21419"/>
                                <a:pt x="14824" y="21470"/>
                              </a:cubicBezTo>
                              <a:cubicBezTo>
                                <a:pt x="14821" y="21520"/>
                                <a:pt x="14817" y="21574"/>
                                <a:pt x="14825" y="21624"/>
                              </a:cubicBezTo>
                              <a:cubicBezTo>
                                <a:pt x="14827" y="21638"/>
                                <a:pt x="14830" y="21676"/>
                                <a:pt x="14849" y="21680"/>
                              </a:cubicBezTo>
                              <a:cubicBezTo>
                                <a:pt x="14853" y="21680"/>
                                <a:pt x="14856" y="21679"/>
                                <a:pt x="14860" y="21679"/>
                              </a:cubicBezTo>
                            </a:path>
                            <a:path w="1269" h="539">
                              <a:moveTo>
                                <a:pt x="15264" y="21439"/>
                              </a:moveTo>
                              <a:cubicBezTo>
                                <a:pt x="15269" y="21439"/>
                                <a:pt x="15275" y="21439"/>
                                <a:pt x="15280" y="21439"/>
                              </a:cubicBezTo>
                              <a:cubicBezTo>
                                <a:pt x="15258" y="21434"/>
                                <a:pt x="15259" y="21435"/>
                                <a:pt x="15236" y="21435"/>
                              </a:cubicBezTo>
                              <a:cubicBezTo>
                                <a:pt x="15191" y="21435"/>
                                <a:pt x="15144" y="21438"/>
                                <a:pt x="15099" y="21440"/>
                              </a:cubicBezTo>
                              <a:cubicBezTo>
                                <a:pt x="15063" y="21442"/>
                                <a:pt x="15027" y="21446"/>
                                <a:pt x="14991" y="21444"/>
                              </a:cubicBezTo>
                              <a:cubicBezTo>
                                <a:pt x="14987" y="21443"/>
                                <a:pt x="14983" y="21443"/>
                                <a:pt x="14979" y="21442"/>
                              </a:cubicBezTo>
                              <a:cubicBezTo>
                                <a:pt x="15001" y="21417"/>
                                <a:pt x="15028" y="21401"/>
                                <a:pt x="15055" y="21382"/>
                              </a:cubicBezTo>
                              <a:cubicBezTo>
                                <a:pt x="15107" y="21345"/>
                                <a:pt x="15156" y="21303"/>
                                <a:pt x="15202" y="21259"/>
                              </a:cubicBezTo>
                              <a:cubicBezTo>
                                <a:pt x="15232" y="21230"/>
                                <a:pt x="15260" y="21199"/>
                                <a:pt x="15287" y="21167"/>
                              </a:cubicBezTo>
                              <a:cubicBezTo>
                                <a:pt x="15264" y="21200"/>
                                <a:pt x="15251" y="21236"/>
                                <a:pt x="15239" y="21275"/>
                              </a:cubicBezTo>
                              <a:cubicBezTo>
                                <a:pt x="15216" y="21350"/>
                                <a:pt x="15199" y="21427"/>
                                <a:pt x="15187" y="21505"/>
                              </a:cubicBezTo>
                              <a:cubicBezTo>
                                <a:pt x="15177" y="21565"/>
                                <a:pt x="15171" y="21628"/>
                                <a:pt x="15168" y="21688"/>
                              </a:cubicBezTo>
                              <a:cubicBezTo>
                                <a:pt x="15168" y="21694"/>
                                <a:pt x="15168" y="21699"/>
                                <a:pt x="15168" y="21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24,21167" coordsize="1269,539" path="m14024,21335c14037,21324,14043,21313,14057,21305c14073,21296,14081,21288,14098,21282c14113,21277,14125,21273,14141,21271c14158,21269,14177,21274,14192,21282c14219,21296,14236,21328,14237,21358c14238,21389,14230,21419,14217,21447c14203,21477,14176,21522,14141,21531c14137,21531,14133,21532,14129,21532c14136,21517,14142,21515,14161,21516c14188,21518,14224,21534,14249,21544c14275,21554,14311,21563,14324,21591c14338,21621,14309,21646,14287,21660c14262,21676,14230,21684,14201,21685c14175,21686,14147,21686,14123,21677c14119,21675,14115,21673,14111,21671em14552,21502c14561,21492,14566,21489,14569,21478c14555,21482,14540,21489,14530,21499c14527,21503,14525,21506,14522,21510c14532,21521,14540,21524,14556,21521c14565,21519,14569,21517,14574,21511c14570,21488,14569,21478,14545,21485em14826,21274c14846,21265,14842,21296,14839,21319c14832,21369,14827,21419,14824,21470c14821,21520,14817,21574,14825,21624c14827,21638,14830,21676,14849,21680c14853,21680,14856,21679,14860,21679em15264,21439c15269,21439,15275,21439,15280,21439c15258,21434,15259,21435,15236,21435c15191,21435,15144,21438,15099,21440c15063,21442,15027,21446,14991,21444c14987,21443,14983,21443,14979,21442c15001,21417,15028,21401,15055,21382c15107,21345,15156,21303,15202,21259c15232,21230,15260,21199,15287,21167c15264,21200,15251,21236,15239,21275c15216,21350,15199,21427,15187,21505c15177,21565,15171,21628,15168,21688c15168,21694,15168,21699,15168,21705e" stroked="t" o:allowincell="f" style="position:absolute;margin-left:325.55pt;margin-top:4.45pt;width:35.9pt;height:1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5135</wp:posOffset>
                </wp:positionH>
                <wp:positionV relativeFrom="paragraph">
                  <wp:posOffset>133985</wp:posOffset>
                </wp:positionV>
                <wp:extent cx="127000" cy="8890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47">
                              <a:moveTo>
                                <a:pt x="3776" y="21961"/>
                              </a:moveTo>
                              <a:cubicBezTo>
                                <a:pt x="3788" y="21955"/>
                                <a:pt x="3792" y="21946"/>
                                <a:pt x="3804" y="21936"/>
                              </a:cubicBezTo>
                              <a:cubicBezTo>
                                <a:pt x="3820" y="21923"/>
                                <a:pt x="3836" y="21907"/>
                                <a:pt x="3854" y="21897"/>
                              </a:cubicBezTo>
                              <a:cubicBezTo>
                                <a:pt x="3868" y="21889"/>
                                <a:pt x="3886" y="21886"/>
                                <a:pt x="3898" y="21899"/>
                              </a:cubicBezTo>
                              <a:cubicBezTo>
                                <a:pt x="3912" y="21914"/>
                                <a:pt x="3918" y="21939"/>
                                <a:pt x="3926" y="21957"/>
                              </a:cubicBezTo>
                              <a:cubicBezTo>
                                <a:pt x="3939" y="21984"/>
                                <a:pt x="3954" y="22009"/>
                                <a:pt x="3975" y="22030"/>
                              </a:cubicBezTo>
                              <a:cubicBezTo>
                                <a:pt x="4001" y="22057"/>
                                <a:pt x="4038" y="22077"/>
                                <a:pt x="4075" y="22086"/>
                              </a:cubicBezTo>
                              <a:cubicBezTo>
                                <a:pt x="4098" y="22091"/>
                                <a:pt x="4109" y="22090"/>
                                <a:pt x="4129" y="22080"/>
                              </a:cubicBezTo>
                            </a:path>
                            <a:path w="354" h="247">
                              <a:moveTo>
                                <a:pt x="4100" y="21874"/>
                              </a:moveTo>
                              <a:cubicBezTo>
                                <a:pt x="4072" y="21905"/>
                                <a:pt x="4042" y="21937"/>
                                <a:pt x="4019" y="21971"/>
                              </a:cubicBezTo>
                              <a:cubicBezTo>
                                <a:pt x="3993" y="22008"/>
                                <a:pt x="3969" y="22045"/>
                                <a:pt x="3940" y="22080"/>
                              </a:cubicBezTo>
                              <a:cubicBezTo>
                                <a:pt x="3930" y="22092"/>
                                <a:pt x="3909" y="22120"/>
                                <a:pt x="3937" y="22118"/>
                              </a:cubicBezTo>
                              <a:cubicBezTo>
                                <a:pt x="3944" y="22117"/>
                                <a:pt x="3951" y="22116"/>
                                <a:pt x="3958" y="221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6,21874" coordsize="354,247" path="m3776,21961c3788,21955,3792,21946,3804,21936c3820,21923,3836,21907,3854,21897c3868,21889,3886,21886,3898,21899c3912,21914,3918,21939,3926,21957c3939,21984,3954,22009,3975,22030c4001,22057,4038,22077,4075,22086c4098,22091,4109,22090,4129,22080em4100,21874c4072,21905,4042,21937,4019,21971c3993,22008,3969,22045,3940,22080c3930,22092,3909,22120,3937,22118c3944,22117,3951,22116,3958,22115e" stroked="t" o:allowincell="f" style="position:absolute;margin-left:35.05pt;margin-top:10.55pt;width:9.95pt;height:6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6760</wp:posOffset>
                </wp:positionH>
                <wp:positionV relativeFrom="paragraph">
                  <wp:posOffset>115570</wp:posOffset>
                </wp:positionV>
                <wp:extent cx="615315" cy="314960"/>
                <wp:effectExtent l="7620" t="5715" r="381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876">
                              <a:moveTo>
                                <a:pt x="4768" y="21891"/>
                              </a:moveTo>
                              <a:cubicBezTo>
                                <a:pt x="4757" y="21872"/>
                                <a:pt x="4737" y="21883"/>
                                <a:pt x="4714" y="21882"/>
                              </a:cubicBezTo>
                              <a:cubicBezTo>
                                <a:pt x="4692" y="21881"/>
                                <a:pt x="4664" y="21875"/>
                                <a:pt x="4643" y="21879"/>
                              </a:cubicBezTo>
                              <a:cubicBezTo>
                                <a:pt x="4621" y="21883"/>
                                <a:pt x="4611" y="21880"/>
                                <a:pt x="4614" y="21907"/>
                              </a:cubicBezTo>
                              <a:cubicBezTo>
                                <a:pt x="4615" y="21910"/>
                                <a:pt x="4616" y="21912"/>
                                <a:pt x="4617" y="21915"/>
                              </a:cubicBezTo>
                            </a:path>
                            <a:path w="1710" h="876">
                              <a:moveTo>
                                <a:pt x="4765" y="22003"/>
                              </a:moveTo>
                              <a:cubicBezTo>
                                <a:pt x="4748" y="21999"/>
                                <a:pt x="4715" y="21989"/>
                                <a:pt x="4698" y="21992"/>
                              </a:cubicBezTo>
                              <a:cubicBezTo>
                                <a:pt x="4685" y="21994"/>
                                <a:pt x="4658" y="22002"/>
                                <a:pt x="4648" y="22012"/>
                              </a:cubicBezTo>
                              <a:cubicBezTo>
                                <a:pt x="4646" y="22015"/>
                                <a:pt x="4645" y="22018"/>
                                <a:pt x="4643" y="22021"/>
                              </a:cubicBezTo>
                            </a:path>
                            <a:path w="1710" h="876">
                              <a:moveTo>
                                <a:pt x="5318" y="21975"/>
                              </a:moveTo>
                              <a:cubicBezTo>
                                <a:pt x="5300" y="21968"/>
                                <a:pt x="5279" y="21972"/>
                                <a:pt x="5258" y="21972"/>
                              </a:cubicBezTo>
                              <a:cubicBezTo>
                                <a:pt x="5231" y="21972"/>
                                <a:pt x="5190" y="21969"/>
                                <a:pt x="5164" y="21977"/>
                              </a:cubicBezTo>
                              <a:cubicBezTo>
                                <a:pt x="5162" y="21978"/>
                                <a:pt x="5126" y="21993"/>
                                <a:pt x="5156" y="21981"/>
                              </a:cubicBezTo>
                            </a:path>
                            <a:path w="1710" h="876">
                              <a:moveTo>
                                <a:pt x="5535" y="21864"/>
                              </a:moveTo>
                              <a:cubicBezTo>
                                <a:pt x="5550" y="21855"/>
                                <a:pt x="5573" y="21839"/>
                                <a:pt x="5591" y="21837"/>
                              </a:cubicBezTo>
                              <a:cubicBezTo>
                                <a:pt x="5615" y="21835"/>
                                <a:pt x="5649" y="21832"/>
                                <a:pt x="5673" y="21839"/>
                              </a:cubicBezTo>
                              <a:cubicBezTo>
                                <a:pt x="5695" y="21845"/>
                                <a:pt x="5713" y="21861"/>
                                <a:pt x="5719" y="21883"/>
                              </a:cubicBezTo>
                              <a:cubicBezTo>
                                <a:pt x="5727" y="21911"/>
                                <a:pt x="5717" y="21944"/>
                                <a:pt x="5703" y="21969"/>
                              </a:cubicBezTo>
                              <a:cubicBezTo>
                                <a:pt x="5685" y="22001"/>
                                <a:pt x="5657" y="22028"/>
                                <a:pt x="5626" y="22046"/>
                              </a:cubicBezTo>
                              <a:cubicBezTo>
                                <a:pt x="5603" y="22059"/>
                                <a:pt x="5583" y="22067"/>
                                <a:pt x="5557" y="22063"/>
                              </a:cubicBezTo>
                              <a:cubicBezTo>
                                <a:pt x="5556" y="22035"/>
                                <a:pt x="5564" y="22031"/>
                                <a:pt x="5591" y="22020"/>
                              </a:cubicBezTo>
                              <a:cubicBezTo>
                                <a:pt x="5617" y="22009"/>
                                <a:pt x="5644" y="22013"/>
                                <a:pt x="5670" y="22023"/>
                              </a:cubicBezTo>
                              <a:cubicBezTo>
                                <a:pt x="5704" y="22036"/>
                                <a:pt x="5736" y="22058"/>
                                <a:pt x="5769" y="22070"/>
                              </a:cubicBezTo>
                              <a:cubicBezTo>
                                <a:pt x="5792" y="22079"/>
                                <a:pt x="5793" y="22077"/>
                                <a:pt x="5815" y="22066"/>
                              </a:cubicBezTo>
                            </a:path>
                            <a:path w="1710" h="876">
                              <a:moveTo>
                                <a:pt x="5995" y="21915"/>
                              </a:moveTo>
                              <a:cubicBezTo>
                                <a:pt x="6001" y="21899"/>
                                <a:pt x="6005" y="21893"/>
                                <a:pt x="6000" y="21877"/>
                              </a:cubicBezTo>
                              <a:cubicBezTo>
                                <a:pt x="5975" y="21884"/>
                                <a:pt x="5961" y="21899"/>
                                <a:pt x="5948" y="21923"/>
                              </a:cubicBezTo>
                              <a:cubicBezTo>
                                <a:pt x="5935" y="21947"/>
                                <a:pt x="5923" y="21976"/>
                                <a:pt x="5925" y="22004"/>
                              </a:cubicBezTo>
                              <a:cubicBezTo>
                                <a:pt x="5927" y="22029"/>
                                <a:pt x="5937" y="22048"/>
                                <a:pt x="5961" y="22057"/>
                              </a:cubicBezTo>
                              <a:cubicBezTo>
                                <a:pt x="5997" y="22070"/>
                                <a:pt x="6034" y="22057"/>
                                <a:pt x="6067" y="22043"/>
                              </a:cubicBezTo>
                              <a:cubicBezTo>
                                <a:pt x="6110" y="22025"/>
                                <a:pt x="6151" y="21994"/>
                                <a:pt x="6178" y="21956"/>
                              </a:cubicBezTo>
                              <a:cubicBezTo>
                                <a:pt x="6199" y="21925"/>
                                <a:pt x="6214" y="21881"/>
                                <a:pt x="6187" y="21849"/>
                              </a:cubicBezTo>
                              <a:cubicBezTo>
                                <a:pt x="6158" y="21815"/>
                                <a:pt x="6103" y="21822"/>
                                <a:pt x="6067" y="21833"/>
                              </a:cubicBezTo>
                              <a:cubicBezTo>
                                <a:pt x="6024" y="21846"/>
                                <a:pt x="5991" y="21870"/>
                                <a:pt x="5953" y="21894"/>
                              </a:cubicBezTo>
                            </a:path>
                            <a:path w="1710" h="876">
                              <a:moveTo>
                                <a:pt x="6294" y="22164"/>
                              </a:moveTo>
                              <a:cubicBezTo>
                                <a:pt x="6350" y="22172"/>
                                <a:pt x="6290" y="22176"/>
                                <a:pt x="6265" y="22177"/>
                              </a:cubicBezTo>
                              <a:cubicBezTo>
                                <a:pt x="6187" y="22179"/>
                                <a:pt x="6108" y="22176"/>
                                <a:pt x="6030" y="22177"/>
                              </a:cubicBezTo>
                              <a:cubicBezTo>
                                <a:pt x="5926" y="22178"/>
                                <a:pt x="5821" y="22182"/>
                                <a:pt x="5717" y="22190"/>
                              </a:cubicBezTo>
                              <a:cubicBezTo>
                                <a:pt x="5641" y="22196"/>
                                <a:pt x="5559" y="22199"/>
                                <a:pt x="5484" y="22211"/>
                              </a:cubicBezTo>
                              <a:cubicBezTo>
                                <a:pt x="5459" y="22219"/>
                                <a:pt x="5453" y="22222"/>
                                <a:pt x="5436" y="22222"/>
                              </a:cubicBezTo>
                            </a:path>
                            <a:path w="1710" h="876">
                              <a:moveTo>
                                <a:pt x="5698" y="22428"/>
                              </a:moveTo>
                              <a:cubicBezTo>
                                <a:pt x="5739" y="22408"/>
                                <a:pt x="5669" y="22451"/>
                                <a:pt x="5662" y="22458"/>
                              </a:cubicBezTo>
                              <a:cubicBezTo>
                                <a:pt x="5639" y="22481"/>
                                <a:pt x="5616" y="22513"/>
                                <a:pt x="5603" y="22543"/>
                              </a:cubicBezTo>
                              <a:cubicBezTo>
                                <a:pt x="5591" y="22570"/>
                                <a:pt x="5583" y="22601"/>
                                <a:pt x="5596" y="22629"/>
                              </a:cubicBezTo>
                              <a:cubicBezTo>
                                <a:pt x="5610" y="22661"/>
                                <a:pt x="5645" y="22671"/>
                                <a:pt x="5678" y="22675"/>
                              </a:cubicBezTo>
                              <a:cubicBezTo>
                                <a:pt x="5724" y="22680"/>
                                <a:pt x="5775" y="22674"/>
                                <a:pt x="5818" y="22658"/>
                              </a:cubicBezTo>
                              <a:cubicBezTo>
                                <a:pt x="5840" y="22650"/>
                                <a:pt x="5884" y="22627"/>
                                <a:pt x="5882" y="22596"/>
                              </a:cubicBezTo>
                              <a:cubicBezTo>
                                <a:pt x="5880" y="22571"/>
                                <a:pt x="5841" y="22556"/>
                                <a:pt x="5821" y="22551"/>
                              </a:cubicBezTo>
                              <a:cubicBezTo>
                                <a:pt x="5791" y="22544"/>
                                <a:pt x="5755" y="22551"/>
                                <a:pt x="5730" y="22570"/>
                              </a:cubicBezTo>
                              <a:cubicBezTo>
                                <a:pt x="5708" y="22586"/>
                                <a:pt x="5700" y="22611"/>
                                <a:pt x="5705" y="22637"/>
                              </a:cubicBezTo>
                              <a:cubicBezTo>
                                <a:pt x="5709" y="22658"/>
                                <a:pt x="5728" y="22675"/>
                                <a:pt x="5744" y="22688"/>
                              </a:cubicBezTo>
                              <a:cubicBezTo>
                                <a:pt x="5748" y="22691"/>
                                <a:pt x="5752" y="22694"/>
                                <a:pt x="5756" y="22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4,21822" coordsize="1710,876" path="m4768,21891c4757,21872,4737,21883,4714,21882c4692,21881,4664,21875,4643,21879c4621,21883,4611,21880,4614,21907c4615,21910,4616,21912,4617,21915em4765,22003c4748,21999,4715,21989,4698,21992c4685,21994,4658,22002,4648,22012c4646,22015,4645,22018,4643,22021em5318,21975c5300,21968,5279,21972,5258,21972c5231,21972,5190,21969,5164,21977c5162,21978,5126,21993,5156,21981em5535,21864c5550,21855,5573,21839,5591,21837c5615,21835,5649,21832,5673,21839c5695,21845,5713,21861,5719,21883c5727,21911,5717,21944,5703,21969c5685,22001,5657,22028,5626,22046c5603,22059,5583,22067,5557,22063c5556,22035,5564,22031,5591,22020c5617,22009,5644,22013,5670,22023c5704,22036,5736,22058,5769,22070c5792,22079,5793,22077,5815,22066em5995,21915c6001,21899,6005,21893,6000,21877c5975,21884,5961,21899,5948,21923c5935,21947,5923,21976,5925,22004c5927,22029,5937,22048,5961,22057c5997,22070,6034,22057,6067,22043c6110,22025,6151,21994,6178,21956c6199,21925,6214,21881,6187,21849c6158,21815,6103,21822,6067,21833c6024,21846,5991,21870,5953,21894em6294,22164c6350,22172,6290,22176,6265,22177c6187,22179,6108,22176,6030,22177c5926,22178,5821,22182,5717,22190c5641,22196,5559,22199,5484,22211c5459,22219,5453,22222,5436,22222em5698,22428c5739,22408,5669,22451,5662,22458c5639,22481,5616,22513,5603,22543c5591,22570,5583,22601,5596,22629c5610,22661,5645,22671,5678,22675c5724,22680,5775,22674,5818,22658c5840,22650,5884,22627,5882,22596c5880,22571,5841,22556,5821,22551c5791,22544,5755,22551,5730,22570c5708,22586,5700,22611,5705,22637c5709,22658,5728,22675,5744,22688c5748,22691,5752,22694,5756,22697e" stroked="t" o:allowincell="f" style="position:absolute;margin-left:58.8pt;margin-top:9.1pt;width:48.4pt;height:24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15310</wp:posOffset>
                </wp:positionH>
                <wp:positionV relativeFrom="paragraph">
                  <wp:posOffset>95250</wp:posOffset>
                </wp:positionV>
                <wp:extent cx="427355" cy="147955"/>
                <wp:effectExtent l="6985" t="762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411">
                              <a:moveTo>
                                <a:pt x="11540" y="22373"/>
                              </a:moveTo>
                              <a:cubicBezTo>
                                <a:pt x="11554" y="22367"/>
                                <a:pt x="11569" y="22357"/>
                                <a:pt x="11583" y="22353"/>
                              </a:cubicBezTo>
                              <a:cubicBezTo>
                                <a:pt x="11606" y="22347"/>
                                <a:pt x="11628" y="22334"/>
                                <a:pt x="11651" y="22328"/>
                              </a:cubicBezTo>
                              <a:cubicBezTo>
                                <a:pt x="11665" y="22324"/>
                                <a:pt x="11680" y="22322"/>
                                <a:pt x="11693" y="22329"/>
                              </a:cubicBezTo>
                              <a:cubicBezTo>
                                <a:pt x="11711" y="22339"/>
                                <a:pt x="11705" y="22377"/>
                                <a:pt x="11705" y="22392"/>
                              </a:cubicBezTo>
                              <a:cubicBezTo>
                                <a:pt x="11704" y="22432"/>
                                <a:pt x="11697" y="22472"/>
                                <a:pt x="11696" y="22512"/>
                              </a:cubicBezTo>
                              <a:cubicBezTo>
                                <a:pt x="11695" y="22543"/>
                                <a:pt x="11691" y="22582"/>
                                <a:pt x="11711" y="22608"/>
                              </a:cubicBezTo>
                              <a:cubicBezTo>
                                <a:pt x="11729" y="22631"/>
                                <a:pt x="11759" y="22634"/>
                                <a:pt x="11785" y="22637"/>
                              </a:cubicBezTo>
                              <a:cubicBezTo>
                                <a:pt x="11815" y="22640"/>
                                <a:pt x="11843" y="22639"/>
                                <a:pt x="11873" y="22637"/>
                              </a:cubicBezTo>
                              <a:cubicBezTo>
                                <a:pt x="11886" y="22635"/>
                                <a:pt x="11890" y="22634"/>
                                <a:pt x="11899" y="22635"/>
                              </a:cubicBezTo>
                            </a:path>
                            <a:path w="1186" h="411">
                              <a:moveTo>
                                <a:pt x="11897" y="22370"/>
                              </a:moveTo>
                              <a:cubicBezTo>
                                <a:pt x="11858" y="22399"/>
                                <a:pt x="11830" y="22433"/>
                                <a:pt x="11797" y="22468"/>
                              </a:cubicBezTo>
                              <a:cubicBezTo>
                                <a:pt x="11759" y="22507"/>
                                <a:pt x="11723" y="22547"/>
                                <a:pt x="11690" y="22591"/>
                              </a:cubicBezTo>
                              <a:cubicBezTo>
                                <a:pt x="11673" y="22614"/>
                                <a:pt x="11651" y="22639"/>
                                <a:pt x="11636" y="22661"/>
                              </a:cubicBezTo>
                              <a:cubicBezTo>
                                <a:pt x="11635" y="22664"/>
                                <a:pt x="11635" y="22666"/>
                                <a:pt x="11634" y="22669"/>
                              </a:cubicBezTo>
                            </a:path>
                            <a:path w="1186" h="411">
                              <a:moveTo>
                                <a:pt x="12379" y="22527"/>
                              </a:moveTo>
                              <a:cubicBezTo>
                                <a:pt x="12347" y="22511"/>
                                <a:pt x="12321" y="22508"/>
                                <a:pt x="12285" y="22505"/>
                              </a:cubicBezTo>
                              <a:cubicBezTo>
                                <a:pt x="12248" y="22501"/>
                                <a:pt x="12205" y="22496"/>
                                <a:pt x="12168" y="22502"/>
                              </a:cubicBezTo>
                              <a:cubicBezTo>
                                <a:pt x="12164" y="22503"/>
                                <a:pt x="12104" y="22507"/>
                                <a:pt x="12119" y="22525"/>
                              </a:cubicBezTo>
                              <a:cubicBezTo>
                                <a:pt x="12122" y="22526"/>
                                <a:pt x="12126" y="22527"/>
                                <a:pt x="12129" y="22528"/>
                              </a:cubicBezTo>
                            </a:path>
                            <a:path w="1186" h="411">
                              <a:moveTo>
                                <a:pt x="11194" y="22300"/>
                              </a:moveTo>
                              <a:cubicBezTo>
                                <a:pt x="11210" y="22294"/>
                                <a:pt x="11228" y="22290"/>
                                <a:pt x="11244" y="22283"/>
                              </a:cubicBezTo>
                              <a:cubicBezTo>
                                <a:pt x="11265" y="22274"/>
                                <a:pt x="11284" y="22269"/>
                                <a:pt x="11307" y="22265"/>
                              </a:cubicBezTo>
                              <a:cubicBezTo>
                                <a:pt x="11331" y="22261"/>
                                <a:pt x="11356" y="22258"/>
                                <a:pt x="11380" y="22260"/>
                              </a:cubicBezTo>
                              <a:cubicBezTo>
                                <a:pt x="11393" y="22262"/>
                                <a:pt x="11396" y="22262"/>
                                <a:pt x="11404" y="22266"/>
                              </a:cubicBezTo>
                              <a:cubicBezTo>
                                <a:pt x="11405" y="22288"/>
                                <a:pt x="11395" y="22293"/>
                                <a:pt x="11376" y="22308"/>
                              </a:cubicBezTo>
                              <a:cubicBezTo>
                                <a:pt x="11356" y="22323"/>
                                <a:pt x="11336" y="22337"/>
                                <a:pt x="11316" y="22352"/>
                              </a:cubicBezTo>
                              <a:cubicBezTo>
                                <a:pt x="11306" y="22360"/>
                                <a:pt x="11281" y="22378"/>
                                <a:pt x="11286" y="22395"/>
                              </a:cubicBezTo>
                              <a:cubicBezTo>
                                <a:pt x="11293" y="22418"/>
                                <a:pt x="11329" y="22430"/>
                                <a:pt x="11348" y="22439"/>
                              </a:cubicBezTo>
                              <a:cubicBezTo>
                                <a:pt x="11369" y="22449"/>
                                <a:pt x="11425" y="22467"/>
                                <a:pt x="11427" y="22496"/>
                              </a:cubicBezTo>
                              <a:cubicBezTo>
                                <a:pt x="11429" y="22524"/>
                                <a:pt x="11377" y="22544"/>
                                <a:pt x="11359" y="22552"/>
                              </a:cubicBezTo>
                              <a:cubicBezTo>
                                <a:pt x="11318" y="22571"/>
                                <a:pt x="11261" y="22598"/>
                                <a:pt x="11216" y="22604"/>
                              </a:cubicBezTo>
                              <a:cubicBezTo>
                                <a:pt x="11198" y="22602"/>
                                <a:pt x="11193" y="22601"/>
                                <a:pt x="11219" y="226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94,22259" coordsize="1186,411" path="m11540,22373c11554,22367,11569,22357,11583,22353c11606,22347,11628,22334,11651,22328c11665,22324,11680,22322,11693,22329c11711,22339,11705,22377,11705,22392c11704,22432,11697,22472,11696,22512c11695,22543,11691,22582,11711,22608c11729,22631,11759,22634,11785,22637c11815,22640,11843,22639,11873,22637c11886,22635,11890,22634,11899,22635em11897,22370c11858,22399,11830,22433,11797,22468c11759,22507,11723,22547,11690,22591c11673,22614,11651,22639,11636,22661c11635,22664,11635,22666,11634,22669em12379,22527c12347,22511,12321,22508,12285,22505c12248,22501,12205,22496,12168,22502c12164,22503,12104,22507,12119,22525c12122,22526,12126,22527,12129,22528em11194,22300c11210,22294,11228,22290,11244,22283c11265,22274,11284,22269,11307,22265c11331,22261,11356,22258,11380,22260c11393,22262,11396,22262,11404,22266c11405,22288,11395,22293,11376,22308c11356,22323,11336,22337,11316,22352c11306,22360,11281,22378,11286,22395c11293,22418,11329,22430,11348,22439c11369,22449,11425,22467,11427,22496c11429,22524,11377,22544,11359,22552c11318,22571,11261,22598,11216,22604c11198,22602,11193,22601,11219,22606e" stroked="t" o:allowincell="f" style="position:absolute;margin-left:245.3pt;margin-top:7.5pt;width:33.6pt;height:11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12515</wp:posOffset>
                </wp:positionH>
                <wp:positionV relativeFrom="paragraph">
                  <wp:posOffset>124460</wp:posOffset>
                </wp:positionV>
                <wp:extent cx="80010" cy="128905"/>
                <wp:effectExtent l="6350" t="7620" r="698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358">
                              <a:moveTo>
                                <a:pt x="12574" y="22359"/>
                              </a:moveTo>
                              <a:cubicBezTo>
                                <a:pt x="12592" y="22355"/>
                                <a:pt x="12608" y="22347"/>
                                <a:pt x="12626" y="22344"/>
                              </a:cubicBezTo>
                              <a:cubicBezTo>
                                <a:pt x="12654" y="22339"/>
                                <a:pt x="12686" y="22337"/>
                                <a:pt x="12714" y="22341"/>
                              </a:cubicBezTo>
                              <a:cubicBezTo>
                                <a:pt x="12730" y="22344"/>
                                <a:pt x="12760" y="22349"/>
                                <a:pt x="12772" y="22363"/>
                              </a:cubicBezTo>
                              <a:cubicBezTo>
                                <a:pt x="12787" y="22380"/>
                                <a:pt x="12777" y="22392"/>
                                <a:pt x="12764" y="22406"/>
                              </a:cubicBezTo>
                              <a:cubicBezTo>
                                <a:pt x="12747" y="22425"/>
                                <a:pt x="12723" y="22440"/>
                                <a:pt x="12702" y="22454"/>
                              </a:cubicBezTo>
                              <a:cubicBezTo>
                                <a:pt x="12684" y="22466"/>
                                <a:pt x="12666" y="22474"/>
                                <a:pt x="12651" y="22489"/>
                              </a:cubicBezTo>
                              <a:cubicBezTo>
                                <a:pt x="12661" y="22513"/>
                                <a:pt x="12674" y="22511"/>
                                <a:pt x="12697" y="22523"/>
                              </a:cubicBezTo>
                              <a:cubicBezTo>
                                <a:pt x="12723" y="22536"/>
                                <a:pt x="12750" y="22550"/>
                                <a:pt x="12773" y="22569"/>
                              </a:cubicBezTo>
                              <a:cubicBezTo>
                                <a:pt x="12788" y="22582"/>
                                <a:pt x="12801" y="22600"/>
                                <a:pt x="12794" y="22621"/>
                              </a:cubicBezTo>
                              <a:cubicBezTo>
                                <a:pt x="12786" y="22644"/>
                                <a:pt x="12763" y="22657"/>
                                <a:pt x="12743" y="22666"/>
                              </a:cubicBezTo>
                              <a:cubicBezTo>
                                <a:pt x="12719" y="22677"/>
                                <a:pt x="12686" y="22690"/>
                                <a:pt x="12660" y="22693"/>
                              </a:cubicBezTo>
                              <a:cubicBezTo>
                                <a:pt x="12647" y="22694"/>
                                <a:pt x="12634" y="22695"/>
                                <a:pt x="12621" y="22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74,22339" coordsize="223,358" path="m12574,22359c12592,22355,12608,22347,12626,22344c12654,22339,12686,22337,12714,22341c12730,22344,12760,22349,12772,22363c12787,22380,12777,22392,12764,22406c12747,22425,12723,22440,12702,22454c12684,22466,12666,22474,12651,22489c12661,22513,12674,22511,12697,22523c12723,22536,12750,22550,12773,22569c12788,22582,12801,22600,12794,22621c12786,22644,12763,22657,12743,22666c12719,22677,12686,22690,12660,22693c12647,22694,12634,22695,12621,22694e" stroked="t" o:allowincell="f" style="position:absolute;margin-left:284.45pt;margin-top:9.8pt;width:6.25pt;height:1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48735</wp:posOffset>
                </wp:positionH>
                <wp:positionV relativeFrom="paragraph">
                  <wp:posOffset>161925</wp:posOffset>
                </wp:positionV>
                <wp:extent cx="81915" cy="64135"/>
                <wp:effectExtent l="6350" t="762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77">
                              <a:moveTo>
                                <a:pt x="13444" y="22444"/>
                              </a:moveTo>
                              <a:cubicBezTo>
                                <a:pt x="13421" y="22457"/>
                                <a:pt x="13401" y="22459"/>
                                <a:pt x="13374" y="22461"/>
                              </a:cubicBezTo>
                              <a:cubicBezTo>
                                <a:pt x="13334" y="22464"/>
                                <a:pt x="13292" y="22469"/>
                                <a:pt x="13253" y="22470"/>
                              </a:cubicBezTo>
                              <a:cubicBezTo>
                                <a:pt x="13231" y="22470"/>
                                <a:pt x="13229" y="22468"/>
                                <a:pt x="13240" y="22486"/>
                              </a:cubicBezTo>
                            </a:path>
                            <a:path w="228" h="177">
                              <a:moveTo>
                                <a:pt x="13395" y="22585"/>
                              </a:moveTo>
                              <a:cubicBezTo>
                                <a:pt x="13368" y="22591"/>
                                <a:pt x="13341" y="22595"/>
                                <a:pt x="13313" y="22600"/>
                              </a:cubicBezTo>
                              <a:cubicBezTo>
                                <a:pt x="13295" y="22603"/>
                                <a:pt x="13276" y="22607"/>
                                <a:pt x="13259" y="22614"/>
                              </a:cubicBezTo>
                            </a:path>
                            <a:path w="228" h="177">
                              <a:moveTo>
                                <a:pt x="13413" y="22601"/>
                              </a:moveTo>
                              <a:cubicBezTo>
                                <a:pt x="13426" y="22604"/>
                                <a:pt x="13437" y="22606"/>
                                <a:pt x="13450" y="22606"/>
                              </a:cubicBezTo>
                              <a:cubicBezTo>
                                <a:pt x="13453" y="22606"/>
                                <a:pt x="13455" y="22606"/>
                                <a:pt x="13458" y="22606"/>
                              </a:cubicBezTo>
                              <a:cubicBezTo>
                                <a:pt x="13439" y="22604"/>
                                <a:pt x="13421" y="22603"/>
                                <a:pt x="13402" y="22604"/>
                              </a:cubicBezTo>
                              <a:cubicBezTo>
                                <a:pt x="13384" y="22605"/>
                                <a:pt x="13368" y="22611"/>
                                <a:pt x="13352" y="22613"/>
                              </a:cubicBezTo>
                              <a:cubicBezTo>
                                <a:pt x="13340" y="22612"/>
                                <a:pt x="13337" y="22611"/>
                                <a:pt x="13335" y="226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31,22444" coordsize="228,177" path="m13444,22444c13421,22457,13401,22459,13374,22461c13334,22464,13292,22469,13253,22470c13231,22470,13229,22468,13240,22486em13395,22585c13368,22591,13341,22595,13313,22600c13295,22603,13276,22607,13259,22614em13413,22601c13426,22604,13437,22606,13450,22606c13453,22606,13455,22606,13458,22606c13439,22604,13421,22603,13402,22604c13384,22605,13368,22611,13352,22613c13340,22612,13337,22611,13335,22620e" stroked="t" o:allowincell="f" style="position:absolute;margin-left:303.05pt;margin-top:12.75pt;width:6.4pt;height: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65270</wp:posOffset>
                </wp:positionH>
                <wp:positionV relativeFrom="paragraph">
                  <wp:posOffset>86360</wp:posOffset>
                </wp:positionV>
                <wp:extent cx="351790" cy="160655"/>
                <wp:effectExtent l="6350" t="7620" r="635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47">
                              <a:moveTo>
                                <a:pt x="14141" y="22425"/>
                              </a:moveTo>
                              <a:cubicBezTo>
                                <a:pt x="14119" y="22428"/>
                                <a:pt x="14113" y="22425"/>
                                <a:pt x="14091" y="22424"/>
                              </a:cubicBezTo>
                              <a:cubicBezTo>
                                <a:pt x="14045" y="22421"/>
                                <a:pt x="14000" y="22418"/>
                                <a:pt x="13954" y="22417"/>
                              </a:cubicBezTo>
                              <a:cubicBezTo>
                                <a:pt x="13917" y="22416"/>
                                <a:pt x="13881" y="22418"/>
                                <a:pt x="13844" y="22420"/>
                              </a:cubicBezTo>
                              <a:cubicBezTo>
                                <a:pt x="13840" y="22420"/>
                                <a:pt x="13836" y="22421"/>
                                <a:pt x="13832" y="22421"/>
                              </a:cubicBezTo>
                              <a:cubicBezTo>
                                <a:pt x="13851" y="22408"/>
                                <a:pt x="13872" y="22393"/>
                                <a:pt x="13892" y="22380"/>
                              </a:cubicBezTo>
                              <a:cubicBezTo>
                                <a:pt x="13934" y="22353"/>
                                <a:pt x="13971" y="22321"/>
                                <a:pt x="14007" y="22287"/>
                              </a:cubicBezTo>
                              <a:cubicBezTo>
                                <a:pt x="14026" y="22270"/>
                                <a:pt x="14042" y="22246"/>
                                <a:pt x="14066" y="22235"/>
                              </a:cubicBezTo>
                              <a:cubicBezTo>
                                <a:pt x="14069" y="22234"/>
                                <a:pt x="14072" y="22234"/>
                                <a:pt x="14075" y="22233"/>
                              </a:cubicBezTo>
                              <a:cubicBezTo>
                                <a:pt x="14085" y="22264"/>
                                <a:pt x="14078" y="22292"/>
                                <a:pt x="14073" y="22325"/>
                              </a:cubicBezTo>
                              <a:cubicBezTo>
                                <a:pt x="14064" y="22384"/>
                                <a:pt x="14054" y="22444"/>
                                <a:pt x="14049" y="22504"/>
                              </a:cubicBezTo>
                              <a:cubicBezTo>
                                <a:pt x="14046" y="22545"/>
                                <a:pt x="14039" y="22603"/>
                                <a:pt x="14059" y="22641"/>
                              </a:cubicBezTo>
                              <a:cubicBezTo>
                                <a:pt x="14071" y="22665"/>
                                <a:pt x="14072" y="22651"/>
                                <a:pt x="14092" y="22639"/>
                              </a:cubicBezTo>
                            </a:path>
                            <a:path w="978" h="447">
                              <a:moveTo>
                                <a:pt x="14330" y="22268"/>
                              </a:moveTo>
                              <a:cubicBezTo>
                                <a:pt x="14361" y="22261"/>
                                <a:pt x="14394" y="22255"/>
                                <a:pt x="14425" y="22254"/>
                              </a:cubicBezTo>
                              <a:cubicBezTo>
                                <a:pt x="14462" y="22253"/>
                                <a:pt x="14504" y="22248"/>
                                <a:pt x="14541" y="22252"/>
                              </a:cubicBezTo>
                              <a:cubicBezTo>
                                <a:pt x="14564" y="22255"/>
                                <a:pt x="14598" y="22261"/>
                                <a:pt x="14594" y="22292"/>
                              </a:cubicBezTo>
                              <a:cubicBezTo>
                                <a:pt x="14588" y="22337"/>
                                <a:pt x="14549" y="22379"/>
                                <a:pt x="14526" y="22415"/>
                              </a:cubicBezTo>
                              <a:cubicBezTo>
                                <a:pt x="14496" y="22461"/>
                                <a:pt x="14461" y="22509"/>
                                <a:pt x="14441" y="22560"/>
                              </a:cubicBezTo>
                              <a:cubicBezTo>
                                <a:pt x="14436" y="22583"/>
                                <a:pt x="14434" y="22588"/>
                                <a:pt x="14434" y="22603"/>
                              </a:cubicBezTo>
                              <a:cubicBezTo>
                                <a:pt x="14465" y="22618"/>
                                <a:pt x="14477" y="22619"/>
                                <a:pt x="14517" y="22614"/>
                              </a:cubicBezTo>
                              <a:cubicBezTo>
                                <a:pt x="14585" y="22606"/>
                                <a:pt x="14653" y="22595"/>
                                <a:pt x="14722" y="22594"/>
                              </a:cubicBezTo>
                              <a:cubicBezTo>
                                <a:pt x="14762" y="22593"/>
                                <a:pt x="14779" y="22597"/>
                                <a:pt x="14809" y="22619"/>
                              </a:cubicBezTo>
                              <a:cubicBezTo>
                                <a:pt x="14783" y="22652"/>
                                <a:pt x="14758" y="22659"/>
                                <a:pt x="14716" y="226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32,22233" coordsize="978,447" path="m14141,22425c14119,22428,14113,22425,14091,22424c14045,22421,14000,22418,13954,22417c13917,22416,13881,22418,13844,22420c13840,22420,13836,22421,13832,22421c13851,22408,13872,22393,13892,22380c13934,22353,13971,22321,14007,22287c14026,22270,14042,22246,14066,22235c14069,22234,14072,22234,14075,22233c14085,22264,14078,22292,14073,22325c14064,22384,14054,22444,14049,22504c14046,22545,14039,22603,14059,22641c14071,22665,14072,22651,14092,22639em14330,22268c14361,22261,14394,22255,14425,22254c14462,22253,14504,22248,14541,22252c14564,22255,14598,22261,14594,22292c14588,22337,14549,22379,14526,22415c14496,22461,14461,22509,14441,22560c14436,22583,14434,22588,14434,22603c14465,22618,14477,22619,14517,22614c14585,22606,14653,22595,14722,22594c14762,22593,14779,22597,14809,22619c14783,22652,14758,22659,14716,22679e" stroked="t" o:allowincell="f" style="position:absolute;margin-left:320.1pt;margin-top:6.8pt;width:27.65pt;height:12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72130</wp:posOffset>
                </wp:positionH>
                <wp:positionV relativeFrom="paragraph">
                  <wp:posOffset>106045</wp:posOffset>
                </wp:positionV>
                <wp:extent cx="1501775" cy="235585"/>
                <wp:effectExtent l="5080" t="6985" r="635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1" h="655">
                              <a:moveTo>
                                <a:pt x="11522" y="23254"/>
                              </a:moveTo>
                              <a:cubicBezTo>
                                <a:pt x="11539" y="23242"/>
                                <a:pt x="11550" y="23226"/>
                                <a:pt x="11571" y="23218"/>
                              </a:cubicBezTo>
                              <a:cubicBezTo>
                                <a:pt x="11583" y="23213"/>
                                <a:pt x="11601" y="23208"/>
                                <a:pt x="11614" y="23207"/>
                              </a:cubicBezTo>
                              <a:cubicBezTo>
                                <a:pt x="11633" y="23205"/>
                                <a:pt x="11651" y="23203"/>
                                <a:pt x="11670" y="23201"/>
                              </a:cubicBezTo>
                              <a:cubicBezTo>
                                <a:pt x="11691" y="23199"/>
                                <a:pt x="11711" y="23195"/>
                                <a:pt x="11732" y="23194"/>
                              </a:cubicBezTo>
                              <a:cubicBezTo>
                                <a:pt x="11747" y="23193"/>
                                <a:pt x="11765" y="23191"/>
                                <a:pt x="11780" y="23194"/>
                              </a:cubicBezTo>
                              <a:cubicBezTo>
                                <a:pt x="11795" y="23197"/>
                                <a:pt x="11822" y="23205"/>
                                <a:pt x="11822" y="23224"/>
                              </a:cubicBezTo>
                              <a:cubicBezTo>
                                <a:pt x="11822" y="23244"/>
                                <a:pt x="11800" y="23259"/>
                                <a:pt x="11786" y="23269"/>
                              </a:cubicBezTo>
                              <a:cubicBezTo>
                                <a:pt x="11763" y="23286"/>
                                <a:pt x="11739" y="23299"/>
                                <a:pt x="11714" y="23312"/>
                              </a:cubicBezTo>
                              <a:cubicBezTo>
                                <a:pt x="11699" y="23320"/>
                                <a:pt x="11683" y="23327"/>
                                <a:pt x="11668" y="23334"/>
                              </a:cubicBezTo>
                              <a:cubicBezTo>
                                <a:pt x="11640" y="23341"/>
                                <a:pt x="11696" y="23327"/>
                                <a:pt x="11701" y="23326"/>
                              </a:cubicBezTo>
                              <a:cubicBezTo>
                                <a:pt x="11722" y="23323"/>
                                <a:pt x="11741" y="23321"/>
                                <a:pt x="11762" y="23323"/>
                              </a:cubicBezTo>
                              <a:cubicBezTo>
                                <a:pt x="11782" y="23325"/>
                                <a:pt x="11794" y="23330"/>
                                <a:pt x="11807" y="23347"/>
                              </a:cubicBezTo>
                              <a:cubicBezTo>
                                <a:pt x="11817" y="23360"/>
                                <a:pt x="11828" y="23385"/>
                                <a:pt x="11821" y="23401"/>
                              </a:cubicBezTo>
                              <a:cubicBezTo>
                                <a:pt x="11809" y="23427"/>
                                <a:pt x="11771" y="23427"/>
                                <a:pt x="11748" y="23429"/>
                              </a:cubicBezTo>
                              <a:cubicBezTo>
                                <a:pt x="11724" y="23432"/>
                                <a:pt x="11688" y="23438"/>
                                <a:pt x="11664" y="23432"/>
                              </a:cubicBezTo>
                              <a:cubicBezTo>
                                <a:pt x="11649" y="23425"/>
                                <a:pt x="11645" y="23422"/>
                                <a:pt x="11668" y="23424"/>
                              </a:cubicBezTo>
                            </a:path>
                            <a:path w="4171" h="655">
                              <a:moveTo>
                                <a:pt x="12336" y="22797"/>
                              </a:moveTo>
                              <a:cubicBezTo>
                                <a:pt x="12344" y="22818"/>
                                <a:pt x="12344" y="22830"/>
                                <a:pt x="12339" y="22852"/>
                              </a:cubicBezTo>
                              <a:cubicBezTo>
                                <a:pt x="12335" y="22869"/>
                                <a:pt x="12333" y="22886"/>
                                <a:pt x="12332" y="22904"/>
                              </a:cubicBezTo>
                              <a:cubicBezTo>
                                <a:pt x="12331" y="22918"/>
                                <a:pt x="12329" y="22935"/>
                                <a:pt x="12335" y="22948"/>
                              </a:cubicBezTo>
                              <a:cubicBezTo>
                                <a:pt x="12337" y="22952"/>
                                <a:pt x="12340" y="22955"/>
                                <a:pt x="12342" y="22959"/>
                              </a:cubicBezTo>
                            </a:path>
                            <a:path w="4171" h="655">
                              <a:moveTo>
                                <a:pt x="12392" y="22894"/>
                              </a:moveTo>
                              <a:cubicBezTo>
                                <a:pt x="12372" y="22889"/>
                                <a:pt x="12355" y="22890"/>
                                <a:pt x="12335" y="22888"/>
                              </a:cubicBezTo>
                              <a:cubicBezTo>
                                <a:pt x="12310" y="22886"/>
                                <a:pt x="12283" y="22881"/>
                                <a:pt x="12258" y="22881"/>
                              </a:cubicBezTo>
                              <a:cubicBezTo>
                                <a:pt x="12248" y="22883"/>
                                <a:pt x="12244" y="22884"/>
                                <a:pt x="12237" y="22881"/>
                              </a:cubicBezTo>
                            </a:path>
                            <a:path w="4171" h="655">
                              <a:moveTo>
                                <a:pt x="12502" y="22819"/>
                              </a:moveTo>
                              <a:cubicBezTo>
                                <a:pt x="12517" y="22809"/>
                                <a:pt x="12533" y="22807"/>
                                <a:pt x="12551" y="22804"/>
                              </a:cubicBezTo>
                              <a:cubicBezTo>
                                <a:pt x="12568" y="22801"/>
                                <a:pt x="12585" y="22804"/>
                                <a:pt x="12601" y="22805"/>
                              </a:cubicBezTo>
                              <a:cubicBezTo>
                                <a:pt x="12618" y="22806"/>
                                <a:pt x="12630" y="22809"/>
                                <a:pt x="12644" y="22818"/>
                              </a:cubicBezTo>
                              <a:cubicBezTo>
                                <a:pt x="12641" y="22837"/>
                                <a:pt x="12633" y="22849"/>
                                <a:pt x="12616" y="22861"/>
                              </a:cubicBezTo>
                              <a:cubicBezTo>
                                <a:pt x="12603" y="22870"/>
                                <a:pt x="12589" y="22878"/>
                                <a:pt x="12576" y="22887"/>
                              </a:cubicBezTo>
                              <a:cubicBezTo>
                                <a:pt x="12573" y="22890"/>
                                <a:pt x="12570" y="22892"/>
                                <a:pt x="12567" y="22895"/>
                              </a:cubicBezTo>
                              <a:cubicBezTo>
                                <a:pt x="12579" y="22905"/>
                                <a:pt x="12591" y="22913"/>
                                <a:pt x="12604" y="22922"/>
                              </a:cubicBezTo>
                              <a:cubicBezTo>
                                <a:pt x="12617" y="22931"/>
                                <a:pt x="12632" y="22941"/>
                                <a:pt x="12640" y="22955"/>
                              </a:cubicBezTo>
                              <a:cubicBezTo>
                                <a:pt x="12650" y="22974"/>
                                <a:pt x="12634" y="22983"/>
                                <a:pt x="12618" y="22989"/>
                              </a:cubicBezTo>
                              <a:cubicBezTo>
                                <a:pt x="12588" y="23000"/>
                                <a:pt x="12557" y="22996"/>
                                <a:pt x="12527" y="22993"/>
                              </a:cubicBezTo>
                              <a:cubicBezTo>
                                <a:pt x="12512" y="22993"/>
                                <a:pt x="12507" y="22993"/>
                                <a:pt x="12498" y="22989"/>
                              </a:cubicBezTo>
                            </a:path>
                            <a:path w="4171" h="655">
                              <a:moveTo>
                                <a:pt x="13924" y="22807"/>
                              </a:moveTo>
                              <a:cubicBezTo>
                                <a:pt x="13936" y="22801"/>
                                <a:pt x="13959" y="22790"/>
                                <a:pt x="13966" y="22812"/>
                              </a:cubicBezTo>
                              <a:cubicBezTo>
                                <a:pt x="13970" y="22826"/>
                                <a:pt x="13961" y="22853"/>
                                <a:pt x="13960" y="22867"/>
                              </a:cubicBezTo>
                              <a:cubicBezTo>
                                <a:pt x="13958" y="22889"/>
                                <a:pt x="13954" y="22910"/>
                                <a:pt x="13955" y="22932"/>
                              </a:cubicBezTo>
                              <a:cubicBezTo>
                                <a:pt x="13956" y="22955"/>
                                <a:pt x="13962" y="22964"/>
                                <a:pt x="13980" y="22974"/>
                              </a:cubicBezTo>
                            </a:path>
                            <a:path w="4171" h="655">
                              <a:moveTo>
                                <a:pt x="14040" y="22891"/>
                              </a:moveTo>
                              <a:cubicBezTo>
                                <a:pt x="14012" y="22888"/>
                                <a:pt x="13982" y="22885"/>
                                <a:pt x="13953" y="22885"/>
                              </a:cubicBezTo>
                              <a:cubicBezTo>
                                <a:pt x="13919" y="22884"/>
                                <a:pt x="13882" y="22886"/>
                                <a:pt x="13848" y="22883"/>
                              </a:cubicBezTo>
                              <a:cubicBezTo>
                                <a:pt x="13830" y="22881"/>
                                <a:pt x="13814" y="22869"/>
                                <a:pt x="13824" y="22886"/>
                              </a:cubicBezTo>
                            </a:path>
                            <a:path w="4171" h="655">
                              <a:moveTo>
                                <a:pt x="14178" y="22812"/>
                              </a:moveTo>
                              <a:cubicBezTo>
                                <a:pt x="14195" y="22798"/>
                                <a:pt x="14210" y="22789"/>
                                <a:pt x="14232" y="22784"/>
                              </a:cubicBezTo>
                              <a:cubicBezTo>
                                <a:pt x="14258" y="22778"/>
                                <a:pt x="14283" y="22778"/>
                                <a:pt x="14309" y="22782"/>
                              </a:cubicBezTo>
                              <a:cubicBezTo>
                                <a:pt x="14330" y="22785"/>
                                <a:pt x="14357" y="22791"/>
                                <a:pt x="14374" y="22805"/>
                              </a:cubicBezTo>
                              <a:cubicBezTo>
                                <a:pt x="14396" y="22822"/>
                                <a:pt x="14389" y="22837"/>
                                <a:pt x="14371" y="22852"/>
                              </a:cubicBezTo>
                              <a:cubicBezTo>
                                <a:pt x="14358" y="22863"/>
                                <a:pt x="14344" y="22865"/>
                                <a:pt x="14332" y="22878"/>
                              </a:cubicBezTo>
                              <a:cubicBezTo>
                                <a:pt x="14351" y="22891"/>
                                <a:pt x="14371" y="22900"/>
                                <a:pt x="14392" y="22910"/>
                              </a:cubicBezTo>
                              <a:cubicBezTo>
                                <a:pt x="14409" y="22918"/>
                                <a:pt x="14434" y="22929"/>
                                <a:pt x="14443" y="22946"/>
                              </a:cubicBezTo>
                              <a:cubicBezTo>
                                <a:pt x="14453" y="22965"/>
                                <a:pt x="14427" y="22979"/>
                                <a:pt x="14414" y="22985"/>
                              </a:cubicBezTo>
                              <a:cubicBezTo>
                                <a:pt x="14385" y="22998"/>
                                <a:pt x="14352" y="23006"/>
                                <a:pt x="14321" y="23009"/>
                              </a:cubicBezTo>
                              <a:cubicBezTo>
                                <a:pt x="14303" y="23011"/>
                                <a:pt x="14283" y="23010"/>
                                <a:pt x="14266" y="23007"/>
                              </a:cubicBezTo>
                            </a:path>
                            <a:path w="4171" h="655">
                              <a:moveTo>
                                <a:pt x="15244" y="23131"/>
                              </a:moveTo>
                              <a:cubicBezTo>
                                <a:pt x="15182" y="23128"/>
                                <a:pt x="15122" y="23128"/>
                                <a:pt x="15059" y="23128"/>
                              </a:cubicBezTo>
                              <a:cubicBezTo>
                                <a:pt x="14818" y="23129"/>
                                <a:pt x="14579" y="23106"/>
                                <a:pt x="14339" y="23099"/>
                              </a:cubicBezTo>
                              <a:cubicBezTo>
                                <a:pt x="14138" y="23093"/>
                                <a:pt x="13934" y="23110"/>
                                <a:pt x="13733" y="23115"/>
                              </a:cubicBezTo>
                              <a:cubicBezTo>
                                <a:pt x="13502" y="23121"/>
                                <a:pt x="13270" y="23098"/>
                                <a:pt x="13039" y="23088"/>
                              </a:cubicBezTo>
                              <a:cubicBezTo>
                                <a:pt x="12834" y="23079"/>
                                <a:pt x="12629" y="23064"/>
                                <a:pt x="12424" y="23057"/>
                              </a:cubicBezTo>
                              <a:cubicBezTo>
                                <a:pt x="12297" y="23053"/>
                                <a:pt x="12177" y="23045"/>
                                <a:pt x="12051" y="23034"/>
                              </a:cubicBezTo>
                              <a:cubicBezTo>
                                <a:pt x="11942" y="23024"/>
                                <a:pt x="11832" y="23018"/>
                                <a:pt x="11723" y="23010"/>
                              </a:cubicBezTo>
                              <a:cubicBezTo>
                                <a:pt x="11579" y="22999"/>
                                <a:pt x="11432" y="23012"/>
                                <a:pt x="11287" y="23011"/>
                              </a:cubicBezTo>
                              <a:cubicBezTo>
                                <a:pt x="11241" y="23011"/>
                                <a:pt x="11127" y="22989"/>
                                <a:pt x="11088" y="23014"/>
                              </a:cubicBezTo>
                              <a:cubicBezTo>
                                <a:pt x="11068" y="23027"/>
                                <a:pt x="11093" y="23042"/>
                                <a:pt x="11083" y="23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74,22778" coordsize="4171,655" path="m11522,23254c11539,23242,11550,23226,11571,23218c11583,23213,11601,23208,11614,23207c11633,23205,11651,23203,11670,23201c11691,23199,11711,23195,11732,23194c11747,23193,11765,23191,11780,23194c11795,23197,11822,23205,11822,23224c11822,23244,11800,23259,11786,23269c11763,23286,11739,23299,11714,23312c11699,23320,11683,23327,11668,23334c11640,23341,11696,23327,11701,23326c11722,23323,11741,23321,11762,23323c11782,23325,11794,23330,11807,23347c11817,23360,11828,23385,11821,23401c11809,23427,11771,23427,11748,23429c11724,23432,11688,23438,11664,23432c11649,23425,11645,23422,11668,23424em12336,22797c12344,22818,12344,22830,12339,22852c12335,22869,12333,22886,12332,22904c12331,22918,12329,22935,12335,22948c12337,22952,12340,22955,12342,22959em12392,22894c12372,22889,12355,22890,12335,22888c12310,22886,12283,22881,12258,22881c12248,22883,12244,22884,12237,22881em12502,22819c12517,22809,12533,22807,12551,22804c12568,22801,12585,22804,12601,22805c12618,22806,12630,22809,12644,22818c12641,22837,12633,22849,12616,22861c12603,22870,12589,22878,12576,22887c12573,22890,12570,22892,12567,22895c12579,22905,12591,22913,12604,22922c12617,22931,12632,22941,12640,22955c12650,22974,12634,22983,12618,22989c12588,23000,12557,22996,12527,22993c12512,22993,12507,22993,12498,22989em13924,22807c13936,22801,13959,22790,13966,22812c13970,22826,13961,22853,13960,22867c13958,22889,13954,22910,13955,22932c13956,22955,13962,22964,13980,22974em14040,22891c14012,22888,13982,22885,13953,22885c13919,22884,13882,22886,13848,22883c13830,22881,13814,22869,13824,22886em14178,22812c14195,22798,14210,22789,14232,22784c14258,22778,14283,22778,14309,22782c14330,22785,14357,22791,14374,22805c14396,22822,14389,22837,14371,22852c14358,22863,14344,22865,14332,22878c14351,22891,14371,22900,14392,22910c14409,22918,14434,22929,14443,22946c14453,22965,14427,22979,14414,22985c14385,22998,14352,23006,14321,23009c14303,23011,14283,23010,14266,23007em15244,23131c15182,23128,15122,23128,15059,23128c14818,23129,14579,23106,14339,23099c14138,23093,13934,23110,13733,23115c13502,23121,13270,23098,13039,23088c12834,23079,12629,23064,12424,23057c12297,23053,12177,23045,12051,23034c11942,23024,11832,23018,11723,23010c11579,22999,11432,23012,11287,23011c11241,23011,11127,22989,11088,23014c11068,23027,11093,23042,11083,23054e" stroked="t" o:allowincell="f" style="position:absolute;margin-left:241.9pt;margin-top:8.35pt;width:118.2pt;height:18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065</wp:posOffset>
                </wp:positionH>
                <wp:positionV relativeFrom="paragraph">
                  <wp:posOffset>75565</wp:posOffset>
                </wp:positionV>
                <wp:extent cx="810260" cy="276225"/>
                <wp:effectExtent l="6350" t="6350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1" h="767">
                              <a:moveTo>
                                <a:pt x="3632" y="23392"/>
                              </a:moveTo>
                              <a:cubicBezTo>
                                <a:pt x="3663" y="23370"/>
                                <a:pt x="3696" y="23357"/>
                                <a:pt x="3727" y="23339"/>
                              </a:cubicBezTo>
                              <a:cubicBezTo>
                                <a:pt x="3739" y="23332"/>
                                <a:pt x="3781" y="23298"/>
                                <a:pt x="3798" y="23309"/>
                              </a:cubicBezTo>
                              <a:cubicBezTo>
                                <a:pt x="3817" y="23321"/>
                                <a:pt x="3798" y="23364"/>
                                <a:pt x="3797" y="23380"/>
                              </a:cubicBezTo>
                              <a:cubicBezTo>
                                <a:pt x="3794" y="23448"/>
                                <a:pt x="3821" y="23522"/>
                                <a:pt x="3881" y="23558"/>
                              </a:cubicBezTo>
                              <a:cubicBezTo>
                                <a:pt x="3900" y="23569"/>
                                <a:pt x="3937" y="23584"/>
                                <a:pt x="3960" y="23580"/>
                              </a:cubicBezTo>
                              <a:cubicBezTo>
                                <a:pt x="3965" y="23578"/>
                                <a:pt x="3971" y="23575"/>
                                <a:pt x="3976" y="23573"/>
                              </a:cubicBezTo>
                            </a:path>
                            <a:path w="2251" h="767">
                              <a:moveTo>
                                <a:pt x="4001" y="23310"/>
                              </a:moveTo>
                              <a:cubicBezTo>
                                <a:pt x="3957" y="23331"/>
                                <a:pt x="3928" y="23359"/>
                                <a:pt x="3893" y="23393"/>
                              </a:cubicBezTo>
                              <a:cubicBezTo>
                                <a:pt x="3852" y="23433"/>
                                <a:pt x="3810" y="23473"/>
                                <a:pt x="3774" y="23517"/>
                              </a:cubicBezTo>
                              <a:cubicBezTo>
                                <a:pt x="3761" y="23533"/>
                                <a:pt x="3718" y="23575"/>
                                <a:pt x="3754" y="23592"/>
                              </a:cubicBezTo>
                              <a:cubicBezTo>
                                <a:pt x="3770" y="23600"/>
                                <a:pt x="3814" y="23578"/>
                                <a:pt x="3829" y="23573"/>
                              </a:cubicBezTo>
                            </a:path>
                            <a:path w="2251" h="767">
                              <a:moveTo>
                                <a:pt x="4454" y="23344"/>
                              </a:moveTo>
                              <a:cubicBezTo>
                                <a:pt x="4432" y="23338"/>
                                <a:pt x="4409" y="23338"/>
                                <a:pt x="4386" y="23341"/>
                              </a:cubicBezTo>
                              <a:cubicBezTo>
                                <a:pt x="4347" y="23346"/>
                                <a:pt x="4318" y="23360"/>
                                <a:pt x="4283" y="23375"/>
                              </a:cubicBezTo>
                              <a:cubicBezTo>
                                <a:pt x="4259" y="23385"/>
                                <a:pt x="4240" y="23386"/>
                                <a:pt x="4249" y="23412"/>
                              </a:cubicBezTo>
                            </a:path>
                            <a:path w="2251" h="767">
                              <a:moveTo>
                                <a:pt x="4471" y="23447"/>
                              </a:moveTo>
                              <a:cubicBezTo>
                                <a:pt x="4442" y="23460"/>
                                <a:pt x="4418" y="23461"/>
                                <a:pt x="4386" y="23463"/>
                              </a:cubicBezTo>
                              <a:cubicBezTo>
                                <a:pt x="4360" y="23464"/>
                                <a:pt x="4310" y="23437"/>
                                <a:pt x="4309" y="23463"/>
                              </a:cubicBezTo>
                              <a:cubicBezTo>
                                <a:pt x="4312" y="23465"/>
                                <a:pt x="4316" y="23468"/>
                                <a:pt x="4319" y="23470"/>
                              </a:cubicBezTo>
                            </a:path>
                            <a:path w="2251" h="767">
                              <a:moveTo>
                                <a:pt x="5036" y="23357"/>
                              </a:moveTo>
                              <a:cubicBezTo>
                                <a:pt x="5062" y="23335"/>
                                <a:pt x="4998" y="23346"/>
                                <a:pt x="4973" y="23347"/>
                              </a:cubicBezTo>
                              <a:cubicBezTo>
                                <a:pt x="4931" y="23349"/>
                                <a:pt x="4890" y="23356"/>
                                <a:pt x="4849" y="23359"/>
                              </a:cubicBezTo>
                              <a:cubicBezTo>
                                <a:pt x="4838" y="23360"/>
                                <a:pt x="4783" y="23369"/>
                                <a:pt x="4839" y="23357"/>
                              </a:cubicBezTo>
                            </a:path>
                            <a:path w="2251" h="767">
                              <a:moveTo>
                                <a:pt x="5244" y="23232"/>
                              </a:moveTo>
                              <a:cubicBezTo>
                                <a:pt x="5275" y="23232"/>
                                <a:pt x="5281" y="23248"/>
                                <a:pt x="5288" y="23277"/>
                              </a:cubicBezTo>
                              <a:cubicBezTo>
                                <a:pt x="5296" y="23308"/>
                                <a:pt x="5296" y="23343"/>
                                <a:pt x="5300" y="23375"/>
                              </a:cubicBezTo>
                              <a:cubicBezTo>
                                <a:pt x="5302" y="23392"/>
                                <a:pt x="5310" y="23425"/>
                                <a:pt x="5334" y="23425"/>
                              </a:cubicBezTo>
                              <a:cubicBezTo>
                                <a:pt x="5338" y="23423"/>
                                <a:pt x="5341" y="23421"/>
                                <a:pt x="5345" y="23419"/>
                              </a:cubicBezTo>
                            </a:path>
                            <a:path w="2251" h="767">
                              <a:moveTo>
                                <a:pt x="5505" y="23216"/>
                              </a:moveTo>
                              <a:cubicBezTo>
                                <a:pt x="5495" y="23235"/>
                                <a:pt x="5492" y="23255"/>
                                <a:pt x="5482" y="23277"/>
                              </a:cubicBezTo>
                              <a:cubicBezTo>
                                <a:pt x="5470" y="23303"/>
                                <a:pt x="5466" y="23325"/>
                                <a:pt x="5485" y="23350"/>
                              </a:cubicBezTo>
                              <a:cubicBezTo>
                                <a:pt x="5505" y="23377"/>
                                <a:pt x="5544" y="23381"/>
                                <a:pt x="5575" y="23378"/>
                              </a:cubicBezTo>
                              <a:cubicBezTo>
                                <a:pt x="5622" y="23374"/>
                                <a:pt x="5676" y="23349"/>
                                <a:pt x="5698" y="23306"/>
                              </a:cubicBezTo>
                              <a:cubicBezTo>
                                <a:pt x="5714" y="23275"/>
                                <a:pt x="5701" y="23244"/>
                                <a:pt x="5678" y="23221"/>
                              </a:cubicBezTo>
                              <a:cubicBezTo>
                                <a:pt x="5650" y="23193"/>
                                <a:pt x="5620" y="23188"/>
                                <a:pt x="5584" y="23194"/>
                              </a:cubicBezTo>
                              <a:cubicBezTo>
                                <a:pt x="5538" y="23202"/>
                                <a:pt x="5511" y="23224"/>
                                <a:pt x="5479" y="23257"/>
                              </a:cubicBezTo>
                            </a:path>
                            <a:path w="2251" h="767">
                              <a:moveTo>
                                <a:pt x="5785" y="23494"/>
                              </a:moveTo>
                              <a:cubicBezTo>
                                <a:pt x="5821" y="23504"/>
                                <a:pt x="5850" y="23511"/>
                                <a:pt x="5882" y="23528"/>
                              </a:cubicBezTo>
                              <a:cubicBezTo>
                                <a:pt x="5847" y="23546"/>
                                <a:pt x="5793" y="23533"/>
                                <a:pt x="5751" y="23529"/>
                              </a:cubicBezTo>
                              <a:cubicBezTo>
                                <a:pt x="5661" y="23520"/>
                                <a:pt x="5571" y="23512"/>
                                <a:pt x="5480" y="23514"/>
                              </a:cubicBezTo>
                              <a:cubicBezTo>
                                <a:pt x="5405" y="23515"/>
                                <a:pt x="5335" y="23525"/>
                                <a:pt x="5263" y="23542"/>
                              </a:cubicBezTo>
                              <a:cubicBezTo>
                                <a:pt x="5233" y="23549"/>
                                <a:pt x="5208" y="23551"/>
                                <a:pt x="5215" y="23580"/>
                              </a:cubicBezTo>
                            </a:path>
                            <a:path w="2251" h="767">
                              <a:moveTo>
                                <a:pt x="5345" y="23703"/>
                              </a:moveTo>
                              <a:cubicBezTo>
                                <a:pt x="5366" y="23703"/>
                                <a:pt x="5385" y="23697"/>
                                <a:pt x="5407" y="23696"/>
                              </a:cubicBezTo>
                              <a:cubicBezTo>
                                <a:pt x="5451" y="23694"/>
                                <a:pt x="5498" y="23691"/>
                                <a:pt x="5541" y="23695"/>
                              </a:cubicBezTo>
                              <a:cubicBezTo>
                                <a:pt x="5574" y="23698"/>
                                <a:pt x="5621" y="23700"/>
                                <a:pt x="5651" y="23717"/>
                              </a:cubicBezTo>
                              <a:cubicBezTo>
                                <a:pt x="5654" y="23720"/>
                                <a:pt x="5657" y="23723"/>
                                <a:pt x="5660" y="23726"/>
                              </a:cubicBezTo>
                              <a:cubicBezTo>
                                <a:pt x="5648" y="23744"/>
                                <a:pt x="5642" y="23752"/>
                                <a:pt x="5618" y="23761"/>
                              </a:cubicBezTo>
                              <a:cubicBezTo>
                                <a:pt x="5587" y="23773"/>
                                <a:pt x="5555" y="23783"/>
                                <a:pt x="5523" y="23793"/>
                              </a:cubicBezTo>
                              <a:cubicBezTo>
                                <a:pt x="5506" y="23798"/>
                                <a:pt x="5501" y="23800"/>
                                <a:pt x="5491" y="23804"/>
                              </a:cubicBezTo>
                              <a:cubicBezTo>
                                <a:pt x="5517" y="23822"/>
                                <a:pt x="5545" y="23816"/>
                                <a:pt x="5577" y="23819"/>
                              </a:cubicBezTo>
                              <a:cubicBezTo>
                                <a:pt x="5616" y="23823"/>
                                <a:pt x="5660" y="23827"/>
                                <a:pt x="5696" y="23843"/>
                              </a:cubicBezTo>
                              <a:cubicBezTo>
                                <a:pt x="5711" y="23851"/>
                                <a:pt x="5716" y="23853"/>
                                <a:pt x="5715" y="23866"/>
                              </a:cubicBezTo>
                              <a:cubicBezTo>
                                <a:pt x="5688" y="23895"/>
                                <a:pt x="5660" y="23905"/>
                                <a:pt x="5622" y="23915"/>
                              </a:cubicBezTo>
                              <a:cubicBezTo>
                                <a:pt x="5563" y="23931"/>
                                <a:pt x="5503" y="23934"/>
                                <a:pt x="5444" y="23944"/>
                              </a:cubicBezTo>
                              <a:cubicBezTo>
                                <a:pt x="5418" y="23949"/>
                                <a:pt x="5397" y="23950"/>
                                <a:pt x="5371" y="239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32,23187" coordsize="2251,767" path="m3632,23392c3663,23370,3696,23357,3727,23339c3739,23332,3781,23298,3798,23309c3817,23321,3798,23364,3797,23380c3794,23448,3821,23522,3881,23558c3900,23569,3937,23584,3960,23580c3965,23578,3971,23575,3976,23573em4001,23310c3957,23331,3928,23359,3893,23393c3852,23433,3810,23473,3774,23517c3761,23533,3718,23575,3754,23592c3770,23600,3814,23578,3829,23573em4454,23344c4432,23338,4409,23338,4386,23341c4347,23346,4318,23360,4283,23375c4259,23385,4240,23386,4249,23412em4471,23447c4442,23460,4418,23461,4386,23463c4360,23464,4310,23437,4309,23463c4312,23465,4316,23468,4319,23470em5036,23357c5062,23335,4998,23346,4973,23347c4931,23349,4890,23356,4849,23359c4838,23360,4783,23369,4839,23357em5244,23232c5275,23232,5281,23248,5288,23277c5296,23308,5296,23343,5300,23375c5302,23392,5310,23425,5334,23425c5338,23423,5341,23421,5345,23419em5505,23216c5495,23235,5492,23255,5482,23277c5470,23303,5466,23325,5485,23350c5505,23377,5544,23381,5575,23378c5622,23374,5676,23349,5698,23306c5714,23275,5701,23244,5678,23221c5650,23193,5620,23188,5584,23194c5538,23202,5511,23224,5479,23257em5785,23494c5821,23504,5850,23511,5882,23528c5847,23546,5793,23533,5751,23529c5661,23520,5571,23512,5480,23514c5405,23515,5335,23525,5263,23542c5233,23549,5208,23551,5215,23580em5345,23703c5366,23703,5385,23697,5407,23696c5451,23694,5498,23691,5541,23695c5574,23698,5621,23700,5651,23717c5654,23720,5657,23723,5660,23726c5648,23744,5642,23752,5618,23761c5587,23773,5555,23783,5523,23793c5506,23798,5501,23800,5491,23804c5517,23822,5545,23816,5577,23819c5616,23823,5660,23827,5696,23843c5711,23851,5716,23853,5715,23866c5688,23895,5660,23905,5622,23915c5563,23931,5503,23934,5444,23944c5418,23949,5397,23950,5371,23953e" stroked="t" o:allowincell="f" style="position:absolute;margin-left:30.95pt;margin-top:5.95pt;width:63.75pt;height:21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87090</wp:posOffset>
                </wp:positionH>
                <wp:positionV relativeFrom="paragraph">
                  <wp:posOffset>90170</wp:posOffset>
                </wp:positionV>
                <wp:extent cx="127635" cy="75565"/>
                <wp:effectExtent l="6985" t="6985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09">
                              <a:moveTo>
                                <a:pt x="11949" y="23230"/>
                              </a:moveTo>
                              <a:cubicBezTo>
                                <a:pt x="11964" y="23228"/>
                                <a:pt x="11972" y="23227"/>
                                <a:pt x="11986" y="23234"/>
                              </a:cubicBezTo>
                              <a:cubicBezTo>
                                <a:pt x="12004" y="23243"/>
                                <a:pt x="12017" y="23259"/>
                                <a:pt x="12033" y="23270"/>
                              </a:cubicBezTo>
                              <a:cubicBezTo>
                                <a:pt x="12055" y="23286"/>
                                <a:pt x="12077" y="23298"/>
                                <a:pt x="12101" y="23310"/>
                              </a:cubicBezTo>
                              <a:cubicBezTo>
                                <a:pt x="12128" y="23324"/>
                                <a:pt x="12154" y="23340"/>
                                <a:pt x="12181" y="23355"/>
                              </a:cubicBezTo>
                              <a:cubicBezTo>
                                <a:pt x="12199" y="23365"/>
                                <a:pt x="12217" y="23374"/>
                                <a:pt x="12235" y="23385"/>
                              </a:cubicBezTo>
                              <a:cubicBezTo>
                                <a:pt x="12252" y="23395"/>
                                <a:pt x="12250" y="23398"/>
                                <a:pt x="12250" y="23379"/>
                              </a:cubicBezTo>
                            </a:path>
                            <a:path w="355" h="209">
                              <a:moveTo>
                                <a:pt x="12303" y="23238"/>
                              </a:moveTo>
                              <a:cubicBezTo>
                                <a:pt x="12283" y="23238"/>
                                <a:pt x="12256" y="23240"/>
                                <a:pt x="12238" y="23247"/>
                              </a:cubicBezTo>
                              <a:cubicBezTo>
                                <a:pt x="12200" y="23261"/>
                                <a:pt x="12159" y="23279"/>
                                <a:pt x="12125" y="23301"/>
                              </a:cubicBezTo>
                              <a:cubicBezTo>
                                <a:pt x="12097" y="23319"/>
                                <a:pt x="12074" y="23342"/>
                                <a:pt x="12060" y="23372"/>
                              </a:cubicBezTo>
                              <a:cubicBezTo>
                                <a:pt x="12051" y="23391"/>
                                <a:pt x="12052" y="23406"/>
                                <a:pt x="12058" y="23426"/>
                              </a:cubicBezTo>
                              <a:cubicBezTo>
                                <a:pt x="12061" y="23435"/>
                                <a:pt x="12062" y="23438"/>
                                <a:pt x="12070" y="23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9,23227" coordsize="355,209" path="m11949,23230c11964,23228,11972,23227,11986,23234c12004,23243,12017,23259,12033,23270c12055,23286,12077,23298,12101,23310c12128,23324,12154,23340,12181,23355c12199,23365,12217,23374,12235,23385c12252,23395,12250,23398,12250,23379em12303,23238c12283,23238,12256,23240,12238,23247c12200,23261,12159,23279,12125,23301c12097,23319,12074,23342,12060,23372c12051,23391,12052,23406,12058,23426c12061,23435,12062,23438,12070,23435e" stroked="t" o:allowincell="f" style="position:absolute;margin-left:266.7pt;margin-top:7.1pt;width:10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43020</wp:posOffset>
                </wp:positionH>
                <wp:positionV relativeFrom="paragraph">
                  <wp:posOffset>112395</wp:posOffset>
                </wp:positionV>
                <wp:extent cx="471805" cy="154305"/>
                <wp:effectExtent l="6985" t="6985" r="444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429">
                              <a:moveTo>
                                <a:pt x="13388" y="23410"/>
                              </a:moveTo>
                              <a:cubicBezTo>
                                <a:pt x="13401" y="23397"/>
                                <a:pt x="13369" y="23401"/>
                                <a:pt x="13352" y="23400"/>
                              </a:cubicBezTo>
                              <a:cubicBezTo>
                                <a:pt x="13325" y="23399"/>
                                <a:pt x="13297" y="23399"/>
                                <a:pt x="13270" y="23401"/>
                              </a:cubicBezTo>
                              <a:cubicBezTo>
                                <a:pt x="13252" y="23402"/>
                                <a:pt x="13233" y="23405"/>
                                <a:pt x="13215" y="23408"/>
                              </a:cubicBezTo>
                              <a:cubicBezTo>
                                <a:pt x="13225" y="23415"/>
                                <a:pt x="13229" y="23418"/>
                                <a:pt x="13237" y="23420"/>
                              </a:cubicBezTo>
                            </a:path>
                            <a:path w="1311" h="429">
                              <a:moveTo>
                                <a:pt x="13418" y="23482"/>
                              </a:moveTo>
                              <a:cubicBezTo>
                                <a:pt x="13420" y="23506"/>
                                <a:pt x="13408" y="23504"/>
                                <a:pt x="13385" y="23509"/>
                              </a:cubicBezTo>
                              <a:cubicBezTo>
                                <a:pt x="13359" y="23515"/>
                                <a:pt x="13334" y="23515"/>
                                <a:pt x="13307" y="23514"/>
                              </a:cubicBezTo>
                              <a:cubicBezTo>
                                <a:pt x="13290" y="23513"/>
                                <a:pt x="13262" y="23522"/>
                                <a:pt x="13276" y="23506"/>
                              </a:cubicBezTo>
                            </a:path>
                            <a:path w="1311" h="429">
                              <a:moveTo>
                                <a:pt x="13888" y="23461"/>
                              </a:moveTo>
                              <a:cubicBezTo>
                                <a:pt x="13896" y="23459"/>
                                <a:pt x="13899" y="23458"/>
                                <a:pt x="13904" y="23458"/>
                              </a:cubicBezTo>
                              <a:cubicBezTo>
                                <a:pt x="13883" y="23452"/>
                                <a:pt x="13862" y="23448"/>
                                <a:pt x="13840" y="23446"/>
                              </a:cubicBezTo>
                              <a:cubicBezTo>
                                <a:pt x="13804" y="23442"/>
                                <a:pt x="13767" y="23439"/>
                                <a:pt x="13730" y="23438"/>
                              </a:cubicBezTo>
                              <a:cubicBezTo>
                                <a:pt x="13704" y="23437"/>
                                <a:pt x="13679" y="23437"/>
                                <a:pt x="13653" y="23439"/>
                              </a:cubicBezTo>
                              <a:cubicBezTo>
                                <a:pt x="13633" y="23449"/>
                                <a:pt x="13682" y="23435"/>
                                <a:pt x="13687" y="23434"/>
                              </a:cubicBezTo>
                              <a:cubicBezTo>
                                <a:pt x="13713" y="23427"/>
                                <a:pt x="13738" y="23417"/>
                                <a:pt x="13760" y="23403"/>
                              </a:cubicBezTo>
                              <a:cubicBezTo>
                                <a:pt x="13786" y="23386"/>
                                <a:pt x="13809" y="23364"/>
                                <a:pt x="13831" y="23342"/>
                              </a:cubicBezTo>
                              <a:cubicBezTo>
                                <a:pt x="13850" y="23324"/>
                                <a:pt x="13865" y="23301"/>
                                <a:pt x="13887" y="23288"/>
                              </a:cubicBezTo>
                              <a:cubicBezTo>
                                <a:pt x="13883" y="23320"/>
                                <a:pt x="13871" y="23349"/>
                                <a:pt x="13864" y="23381"/>
                              </a:cubicBezTo>
                              <a:cubicBezTo>
                                <a:pt x="13856" y="23417"/>
                                <a:pt x="13849" y="23451"/>
                                <a:pt x="13849" y="23488"/>
                              </a:cubicBezTo>
                              <a:cubicBezTo>
                                <a:pt x="13849" y="23509"/>
                                <a:pt x="13851" y="23540"/>
                                <a:pt x="13865" y="23557"/>
                              </a:cubicBezTo>
                              <a:cubicBezTo>
                                <a:pt x="13884" y="23580"/>
                                <a:pt x="13885" y="23573"/>
                                <a:pt x="13883" y="23555"/>
                              </a:cubicBezTo>
                            </a:path>
                            <a:path w="1311" h="429">
                              <a:moveTo>
                                <a:pt x="14184" y="23360"/>
                              </a:moveTo>
                              <a:cubicBezTo>
                                <a:pt x="14187" y="23358"/>
                                <a:pt x="14189" y="23357"/>
                                <a:pt x="14192" y="23355"/>
                              </a:cubicBezTo>
                              <a:cubicBezTo>
                                <a:pt x="14195" y="23379"/>
                                <a:pt x="14183" y="23388"/>
                                <a:pt x="14173" y="23412"/>
                              </a:cubicBezTo>
                              <a:cubicBezTo>
                                <a:pt x="14165" y="23432"/>
                                <a:pt x="14173" y="23439"/>
                                <a:pt x="14193" y="23441"/>
                              </a:cubicBezTo>
                              <a:cubicBezTo>
                                <a:pt x="14214" y="23443"/>
                                <a:pt x="14236" y="23437"/>
                                <a:pt x="14258" y="23437"/>
                              </a:cubicBezTo>
                              <a:cubicBezTo>
                                <a:pt x="14282" y="23437"/>
                                <a:pt x="14307" y="23440"/>
                                <a:pt x="14330" y="23445"/>
                              </a:cubicBezTo>
                              <a:cubicBezTo>
                                <a:pt x="14347" y="23448"/>
                                <a:pt x="14371" y="23453"/>
                                <a:pt x="14384" y="23466"/>
                              </a:cubicBezTo>
                              <a:cubicBezTo>
                                <a:pt x="14398" y="23481"/>
                                <a:pt x="14398" y="23493"/>
                                <a:pt x="14388" y="23510"/>
                              </a:cubicBezTo>
                              <a:cubicBezTo>
                                <a:pt x="14378" y="23526"/>
                                <a:pt x="14359" y="23539"/>
                                <a:pt x="14343" y="23547"/>
                              </a:cubicBezTo>
                              <a:cubicBezTo>
                                <a:pt x="14317" y="23560"/>
                                <a:pt x="14289" y="23560"/>
                                <a:pt x="14261" y="23558"/>
                              </a:cubicBezTo>
                              <a:cubicBezTo>
                                <a:pt x="14233" y="23556"/>
                                <a:pt x="14205" y="23550"/>
                                <a:pt x="14177" y="23547"/>
                              </a:cubicBezTo>
                              <a:cubicBezTo>
                                <a:pt x="14162" y="23546"/>
                                <a:pt x="14157" y="23545"/>
                                <a:pt x="14143" y="23537"/>
                              </a:cubicBezTo>
                            </a:path>
                            <a:path w="1311" h="429">
                              <a:moveTo>
                                <a:pt x="14458" y="23377"/>
                              </a:moveTo>
                              <a:cubicBezTo>
                                <a:pt x="14461" y="23374"/>
                                <a:pt x="14463" y="23372"/>
                                <a:pt x="14466" y="23369"/>
                              </a:cubicBezTo>
                              <a:cubicBezTo>
                                <a:pt x="14449" y="23357"/>
                                <a:pt x="14424" y="23362"/>
                                <a:pt x="14400" y="23361"/>
                              </a:cubicBezTo>
                              <a:cubicBezTo>
                                <a:pt x="14367" y="23360"/>
                                <a:pt x="14327" y="23353"/>
                                <a:pt x="14294" y="23358"/>
                              </a:cubicBezTo>
                              <a:cubicBezTo>
                                <a:pt x="14278" y="23361"/>
                                <a:pt x="14263" y="23365"/>
                                <a:pt x="14247" y="23370"/>
                              </a:cubicBezTo>
                            </a:path>
                            <a:path w="1311" h="429">
                              <a:moveTo>
                                <a:pt x="14499" y="23716"/>
                              </a:moveTo>
                              <a:cubicBezTo>
                                <a:pt x="14525" y="23707"/>
                                <a:pt x="14535" y="23704"/>
                                <a:pt x="14488" y="23699"/>
                              </a:cubicBezTo>
                              <a:cubicBezTo>
                                <a:pt x="14410" y="23691"/>
                                <a:pt x="14330" y="23686"/>
                                <a:pt x="14251" y="23683"/>
                              </a:cubicBezTo>
                              <a:cubicBezTo>
                                <a:pt x="14131" y="23678"/>
                                <a:pt x="14012" y="23682"/>
                                <a:pt x="13893" y="23684"/>
                              </a:cubicBezTo>
                              <a:cubicBezTo>
                                <a:pt x="13827" y="23685"/>
                                <a:pt x="13762" y="23686"/>
                                <a:pt x="13696" y="23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15,23288" coordsize="1311,429" path="m13388,23410c13401,23397,13369,23401,13352,23400c13325,23399,13297,23399,13270,23401c13252,23402,13233,23405,13215,23408c13225,23415,13229,23418,13237,23420em13418,23482c13420,23506,13408,23504,13385,23509c13359,23515,13334,23515,13307,23514c13290,23513,13262,23522,13276,23506em13888,23461c13896,23459,13899,23458,13904,23458c13883,23452,13862,23448,13840,23446c13804,23442,13767,23439,13730,23438c13704,23437,13679,23437,13653,23439c13633,23449,13682,23435,13687,23434c13713,23427,13738,23417,13760,23403c13786,23386,13809,23364,13831,23342c13850,23324,13865,23301,13887,23288c13883,23320,13871,23349,13864,23381c13856,23417,13849,23451,13849,23488c13849,23509,13851,23540,13865,23557c13884,23580,13885,23573,13883,23555em14184,23360c14187,23358,14189,23357,14192,23355c14195,23379,14183,23388,14173,23412c14165,23432,14173,23439,14193,23441c14214,23443,14236,23437,14258,23437c14282,23437,14307,23440,14330,23445c14347,23448,14371,23453,14384,23466c14398,23481,14398,23493,14388,23510c14378,23526,14359,23539,14343,23547c14317,23560,14289,23560,14261,23558c14233,23556,14205,23550,14177,23547c14162,23546,14157,23545,14143,23537em14458,23377c14461,23374,14463,23372,14466,23369c14449,23357,14424,23362,14400,23361c14367,23360,14327,23353,14294,23358c14278,23361,14263,23365,14247,23370em14499,23716c14525,23707,14535,23704,14488,23699c14410,23691,14330,23686,14251,23683c14131,23678,14012,23682,13893,23684c13827,23685,13762,23686,13696,23689e" stroked="t" o:allowincell="f" style="position:absolute;margin-left:302.6pt;margin-top:8.85pt;width:37.1pt;height:1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0515</wp:posOffset>
                </wp:positionH>
                <wp:positionV relativeFrom="paragraph">
                  <wp:posOffset>1905</wp:posOffset>
                </wp:positionV>
                <wp:extent cx="1017270" cy="422275"/>
                <wp:effectExtent l="6350" t="6350" r="889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7" h="1173">
                              <a:moveTo>
                                <a:pt x="6189" y="23108"/>
                              </a:moveTo>
                              <a:cubicBezTo>
                                <a:pt x="6191" y="23113"/>
                                <a:pt x="6219" y="23129"/>
                                <a:pt x="6224" y="23165"/>
                              </a:cubicBezTo>
                              <a:cubicBezTo>
                                <a:pt x="6249" y="23357"/>
                                <a:pt x="6220" y="23568"/>
                                <a:pt x="6200" y="23759"/>
                              </a:cubicBezTo>
                              <a:cubicBezTo>
                                <a:pt x="6191" y="23842"/>
                                <a:pt x="6192" y="23997"/>
                                <a:pt x="6111" y="24049"/>
                              </a:cubicBezTo>
                              <a:cubicBezTo>
                                <a:pt x="6067" y="24077"/>
                                <a:pt x="5984" y="24063"/>
                                <a:pt x="5936" y="24062"/>
                              </a:cubicBezTo>
                              <a:cubicBezTo>
                                <a:pt x="5661" y="24058"/>
                                <a:pt x="5387" y="24073"/>
                                <a:pt x="5113" y="24091"/>
                              </a:cubicBezTo>
                              <a:cubicBezTo>
                                <a:pt x="4942" y="24102"/>
                                <a:pt x="4773" y="24123"/>
                                <a:pt x="4602" y="24137"/>
                              </a:cubicBezTo>
                              <a:cubicBezTo>
                                <a:pt x="4408" y="24153"/>
                                <a:pt x="4210" y="24164"/>
                                <a:pt x="4015" y="24144"/>
                              </a:cubicBezTo>
                              <a:cubicBezTo>
                                <a:pt x="3933" y="24136"/>
                                <a:pt x="3852" y="24120"/>
                                <a:pt x="3771" y="24107"/>
                              </a:cubicBezTo>
                              <a:cubicBezTo>
                                <a:pt x="3756" y="24105"/>
                                <a:pt x="3742" y="24102"/>
                                <a:pt x="3727" y="24100"/>
                              </a:cubicBezTo>
                            </a:path>
                            <a:path w="2827" h="1173">
                              <a:moveTo>
                                <a:pt x="3514" y="24010"/>
                              </a:moveTo>
                              <a:cubicBezTo>
                                <a:pt x="3468" y="23925"/>
                                <a:pt x="3401" y="23826"/>
                                <a:pt x="3402" y="23725"/>
                              </a:cubicBezTo>
                              <a:cubicBezTo>
                                <a:pt x="3403" y="23673"/>
                                <a:pt x="3420" y="23627"/>
                                <a:pt x="3440" y="23580"/>
                              </a:cubicBezTo>
                              <a:cubicBezTo>
                                <a:pt x="3467" y="23515"/>
                                <a:pt x="3503" y="23455"/>
                                <a:pt x="3533" y="23391"/>
                              </a:cubicBezTo>
                              <a:cubicBezTo>
                                <a:pt x="3594" y="23261"/>
                                <a:pt x="3647" y="23132"/>
                                <a:pt x="3672" y="22992"/>
                              </a:cubicBezTo>
                              <a:cubicBezTo>
                                <a:pt x="3672" y="22989"/>
                                <a:pt x="3673" y="22987"/>
                                <a:pt x="3673" y="22984"/>
                              </a:cubicBezTo>
                              <a:cubicBezTo>
                                <a:pt x="3716" y="22987"/>
                                <a:pt x="3760" y="22990"/>
                                <a:pt x="3804" y="22992"/>
                              </a:cubicBezTo>
                              <a:cubicBezTo>
                                <a:pt x="4283" y="23016"/>
                                <a:pt x="4762" y="23028"/>
                                <a:pt x="5242" y="23025"/>
                              </a:cubicBezTo>
                              <a:cubicBezTo>
                                <a:pt x="5455" y="23024"/>
                                <a:pt x="5685" y="22996"/>
                                <a:pt x="5896" y="23031"/>
                              </a:cubicBezTo>
                              <a:cubicBezTo>
                                <a:pt x="5949" y="23040"/>
                                <a:pt x="5966" y="23060"/>
                                <a:pt x="6003" y="23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02,22982" coordsize="2827,1173" path="m6189,23108c6191,23113,6219,23129,6224,23165c6249,23357,6220,23568,6200,23759c6191,23842,6192,23997,6111,24049c6067,24077,5984,24063,5936,24062c5661,24058,5387,24073,5113,24091c4942,24102,4773,24123,4602,24137c4408,24153,4210,24164,4015,24144c3933,24136,3852,24120,3771,24107c3756,24105,3742,24102,3727,24100em3514,24010c3468,23925,3401,23826,3402,23725c3403,23673,3420,23627,3440,23580c3467,23515,3503,23455,3533,23391c3594,23261,3647,23132,3672,22992c3672,22989,3673,22987,3673,22984c3716,22987,3760,22990,3804,22992c4283,23016,4762,23028,5242,23025c5455,23024,5685,22996,5896,23031c5949,23040,5966,23060,6003,23077e" stroked="t" o:allowincell="f" style="position:absolute;margin-left:24.45pt;margin-top:0.15pt;width:80.05pt;height:33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83585</wp:posOffset>
                </wp:positionH>
                <wp:positionV relativeFrom="paragraph">
                  <wp:posOffset>11430</wp:posOffset>
                </wp:positionV>
                <wp:extent cx="181610" cy="135890"/>
                <wp:effectExtent l="6350" t="6350" r="635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377">
                              <a:moveTo>
                                <a:pt x="12095" y="23501"/>
                              </a:moveTo>
                              <a:cubicBezTo>
                                <a:pt x="12120" y="23502"/>
                                <a:pt x="12143" y="23500"/>
                                <a:pt x="12164" y="23513"/>
                              </a:cubicBezTo>
                              <a:cubicBezTo>
                                <a:pt x="12144" y="23520"/>
                                <a:pt x="12128" y="23517"/>
                                <a:pt x="12107" y="23516"/>
                              </a:cubicBezTo>
                              <a:cubicBezTo>
                                <a:pt x="12052" y="23513"/>
                                <a:pt x="11996" y="23512"/>
                                <a:pt x="11940" y="23512"/>
                              </a:cubicBezTo>
                              <a:cubicBezTo>
                                <a:pt x="11874" y="23512"/>
                                <a:pt x="11808" y="23514"/>
                                <a:pt x="11743" y="23520"/>
                              </a:cubicBezTo>
                              <a:cubicBezTo>
                                <a:pt x="11715" y="23523"/>
                                <a:pt x="11688" y="23525"/>
                                <a:pt x="11661" y="23531"/>
                              </a:cubicBezTo>
                              <a:cubicBezTo>
                                <a:pt x="11677" y="23543"/>
                                <a:pt x="11696" y="23546"/>
                                <a:pt x="11715" y="23553"/>
                              </a:cubicBezTo>
                            </a:path>
                            <a:path w="504" h="377">
                              <a:moveTo>
                                <a:pt x="11709" y="23683"/>
                              </a:moveTo>
                              <a:cubicBezTo>
                                <a:pt x="11732" y="23682"/>
                                <a:pt x="11750" y="23686"/>
                                <a:pt x="11771" y="23687"/>
                              </a:cubicBezTo>
                              <a:cubicBezTo>
                                <a:pt x="11799" y="23689"/>
                                <a:pt x="11827" y="23687"/>
                                <a:pt x="11855" y="23691"/>
                              </a:cubicBezTo>
                              <a:cubicBezTo>
                                <a:pt x="11881" y="23695"/>
                                <a:pt x="11920" y="23696"/>
                                <a:pt x="11943" y="23711"/>
                              </a:cubicBezTo>
                              <a:cubicBezTo>
                                <a:pt x="11946" y="23714"/>
                                <a:pt x="11948" y="23716"/>
                                <a:pt x="11951" y="23719"/>
                              </a:cubicBezTo>
                              <a:cubicBezTo>
                                <a:pt x="11947" y="23739"/>
                                <a:pt x="11939" y="23751"/>
                                <a:pt x="11918" y="23760"/>
                              </a:cubicBezTo>
                              <a:cubicBezTo>
                                <a:pt x="11904" y="23766"/>
                                <a:pt x="11896" y="23769"/>
                                <a:pt x="11885" y="23779"/>
                              </a:cubicBezTo>
                              <a:cubicBezTo>
                                <a:pt x="11892" y="23797"/>
                                <a:pt x="11899" y="23803"/>
                                <a:pt x="11916" y="23813"/>
                              </a:cubicBezTo>
                              <a:cubicBezTo>
                                <a:pt x="11930" y="23821"/>
                                <a:pt x="11945" y="23829"/>
                                <a:pt x="11959" y="23838"/>
                              </a:cubicBezTo>
                              <a:cubicBezTo>
                                <a:pt x="11952" y="23861"/>
                                <a:pt x="11931" y="23862"/>
                                <a:pt x="11905" y="23867"/>
                              </a:cubicBezTo>
                              <a:cubicBezTo>
                                <a:pt x="11876" y="23873"/>
                                <a:pt x="11850" y="23874"/>
                                <a:pt x="11821" y="23875"/>
                              </a:cubicBezTo>
                              <a:cubicBezTo>
                                <a:pt x="11810" y="23876"/>
                                <a:pt x="11806" y="23876"/>
                                <a:pt x="11798" y="238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61,23501" coordsize="504,377" path="m12095,23501c12120,23502,12143,23500,12164,23513c12144,23520,12128,23517,12107,23516c12052,23513,11996,23512,11940,23512c11874,23512,11808,23514,11743,23520c11715,23523,11688,23525,11661,23531c11677,23543,11696,23546,11715,23553em11709,23683c11732,23682,11750,23686,11771,23687c11799,23689,11827,23687,11855,23691c11881,23695,11920,23696,11943,23711c11946,23714,11948,23716,11951,23719c11947,23739,11939,23751,11918,23760c11904,23766,11896,23769,11885,23779c11892,23797,11899,23803,11916,23813c11930,23821,11945,23829,11959,23838c11952,23861,11931,23862,11905,23867c11876,23873,11850,23874,11821,23875c11810,23876,11806,23876,11798,23875e" stroked="t" o:allowincell="f" style="position:absolute;margin-left:258.55pt;margin-top:0.9pt;width:14.25pt;height:1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30345</wp:posOffset>
                </wp:positionH>
                <wp:positionV relativeFrom="paragraph">
                  <wp:posOffset>123190</wp:posOffset>
                </wp:positionV>
                <wp:extent cx="124460" cy="73660"/>
                <wp:effectExtent l="6350" t="6350" r="762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06">
                              <a:moveTo>
                                <a:pt x="13736" y="23821"/>
                              </a:moveTo>
                              <a:cubicBezTo>
                                <a:pt x="13754" y="23819"/>
                                <a:pt x="13773" y="23821"/>
                                <a:pt x="13791" y="23817"/>
                              </a:cubicBezTo>
                              <a:cubicBezTo>
                                <a:pt x="13809" y="23813"/>
                                <a:pt x="13825" y="23813"/>
                                <a:pt x="13844" y="23812"/>
                              </a:cubicBezTo>
                              <a:cubicBezTo>
                                <a:pt x="13868" y="23810"/>
                                <a:pt x="13891" y="23811"/>
                                <a:pt x="13915" y="23811"/>
                              </a:cubicBezTo>
                              <a:cubicBezTo>
                                <a:pt x="13945" y="23811"/>
                                <a:pt x="13974" y="23814"/>
                                <a:pt x="14004" y="23816"/>
                              </a:cubicBezTo>
                              <a:cubicBezTo>
                                <a:pt x="14026" y="23818"/>
                                <a:pt x="14045" y="23820"/>
                                <a:pt x="14066" y="23828"/>
                              </a:cubicBezTo>
                              <a:cubicBezTo>
                                <a:pt x="14065" y="23849"/>
                                <a:pt x="14057" y="23851"/>
                                <a:pt x="14038" y="23864"/>
                              </a:cubicBezTo>
                              <a:cubicBezTo>
                                <a:pt x="14023" y="23874"/>
                                <a:pt x="14006" y="23880"/>
                                <a:pt x="13990" y="23889"/>
                              </a:cubicBezTo>
                              <a:cubicBezTo>
                                <a:pt x="13987" y="23891"/>
                                <a:pt x="13983" y="23893"/>
                                <a:pt x="13980" y="23895"/>
                              </a:cubicBezTo>
                              <a:cubicBezTo>
                                <a:pt x="13993" y="23901"/>
                                <a:pt x="14005" y="23907"/>
                                <a:pt x="14018" y="23914"/>
                              </a:cubicBezTo>
                              <a:cubicBezTo>
                                <a:pt x="14036" y="23923"/>
                                <a:pt x="14060" y="23934"/>
                                <a:pt x="14075" y="23949"/>
                              </a:cubicBezTo>
                              <a:cubicBezTo>
                                <a:pt x="14093" y="23967"/>
                                <a:pt x="14075" y="23982"/>
                                <a:pt x="14058" y="23989"/>
                              </a:cubicBezTo>
                              <a:cubicBezTo>
                                <a:pt x="14025" y="24003"/>
                                <a:pt x="13985" y="24011"/>
                                <a:pt x="13949" y="24012"/>
                              </a:cubicBezTo>
                              <a:cubicBezTo>
                                <a:pt x="13929" y="24012"/>
                                <a:pt x="13910" y="24014"/>
                                <a:pt x="13890" y="24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36,23810" coordsize="346,206" path="m13736,23821c13754,23819,13773,23821,13791,23817c13809,23813,13825,23813,13844,23812c13868,23810,13891,23811,13915,23811c13945,23811,13974,23814,14004,23816c14026,23818,14045,23820,14066,23828c14065,23849,14057,23851,14038,23864c14023,23874,14006,23880,13990,23889c13987,23891,13983,23893,13980,23895c13993,23901,14005,23907,14018,23914c14036,23923,14060,23934,14075,23949c14093,23967,14075,23982,14058,23989c14025,24003,13985,24011,13949,24012c13929,24012,13910,24014,13890,24014e" stroked="t" o:allowincell="f" style="position:absolute;margin-left:317.35pt;margin-top:9.7pt;width:9.75pt;height:5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243">
                <wp:simplePos x="0" y="0"/>
                <wp:positionH relativeFrom="column">
                  <wp:posOffset>3088640</wp:posOffset>
                </wp:positionH>
                <wp:positionV relativeFrom="paragraph">
                  <wp:posOffset>17145</wp:posOffset>
                </wp:positionV>
                <wp:extent cx="1097280" cy="379730"/>
                <wp:effectExtent l="6985" t="6985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1055">
                              <a:moveTo>
                                <a:pt x="11834" y="24547"/>
                              </a:moveTo>
                              <a:cubicBezTo>
                                <a:pt x="11860" y="24535"/>
                                <a:pt x="11888" y="24523"/>
                                <a:pt x="11915" y="24515"/>
                              </a:cubicBezTo>
                              <a:cubicBezTo>
                                <a:pt x="11946" y="24506"/>
                                <a:pt x="11979" y="24495"/>
                                <a:pt x="12011" y="24491"/>
                              </a:cubicBezTo>
                              <a:cubicBezTo>
                                <a:pt x="12035" y="24488"/>
                                <a:pt x="12052" y="24488"/>
                                <a:pt x="12059" y="24514"/>
                              </a:cubicBezTo>
                              <a:cubicBezTo>
                                <a:pt x="12064" y="24534"/>
                                <a:pt x="12057" y="24560"/>
                                <a:pt x="12058" y="24581"/>
                              </a:cubicBezTo>
                              <a:cubicBezTo>
                                <a:pt x="12060" y="24612"/>
                                <a:pt x="12070" y="24639"/>
                                <a:pt x="12093" y="24661"/>
                              </a:cubicBezTo>
                              <a:cubicBezTo>
                                <a:pt x="12127" y="24695"/>
                                <a:pt x="12181" y="24704"/>
                                <a:pt x="12227" y="24705"/>
                              </a:cubicBezTo>
                              <a:cubicBezTo>
                                <a:pt x="12260" y="24706"/>
                                <a:pt x="12293" y="24704"/>
                                <a:pt x="12324" y="24696"/>
                              </a:cubicBezTo>
                              <a:cubicBezTo>
                                <a:pt x="12336" y="24691"/>
                                <a:pt x="12341" y="24689"/>
                                <a:pt x="12350" y="24690"/>
                              </a:cubicBezTo>
                            </a:path>
                            <a:path w="3048" h="1055">
                              <a:moveTo>
                                <a:pt x="12358" y="24501"/>
                              </a:moveTo>
                              <a:cubicBezTo>
                                <a:pt x="12315" y="24503"/>
                                <a:pt x="12300" y="24521"/>
                                <a:pt x="12264" y="24542"/>
                              </a:cubicBezTo>
                              <a:cubicBezTo>
                                <a:pt x="12216" y="24571"/>
                                <a:pt x="12172" y="24603"/>
                                <a:pt x="12130" y="24640"/>
                              </a:cubicBezTo>
                              <a:cubicBezTo>
                                <a:pt x="12120" y="24649"/>
                                <a:pt x="12047" y="24708"/>
                                <a:pt x="12075" y="24728"/>
                              </a:cubicBezTo>
                              <a:cubicBezTo>
                                <a:pt x="12091" y="24732"/>
                                <a:pt x="12095" y="24735"/>
                                <a:pt x="12104" y="24728"/>
                              </a:cubicBezTo>
                            </a:path>
                            <a:path w="3048" h="1055">
                              <a:moveTo>
                                <a:pt x="12941" y="24528"/>
                              </a:moveTo>
                              <a:cubicBezTo>
                                <a:pt x="12914" y="24519"/>
                                <a:pt x="12891" y="24526"/>
                                <a:pt x="12861" y="24527"/>
                              </a:cubicBezTo>
                              <a:cubicBezTo>
                                <a:pt x="12824" y="24528"/>
                                <a:pt x="12787" y="24528"/>
                                <a:pt x="12750" y="24532"/>
                              </a:cubicBezTo>
                              <a:cubicBezTo>
                                <a:pt x="12739" y="24533"/>
                                <a:pt x="12687" y="24531"/>
                                <a:pt x="12714" y="24551"/>
                              </a:cubicBezTo>
                              <a:cubicBezTo>
                                <a:pt x="12718" y="24553"/>
                                <a:pt x="12723" y="24555"/>
                                <a:pt x="12727" y="24557"/>
                              </a:cubicBezTo>
                            </a:path>
                            <a:path w="3048" h="1055">
                              <a:moveTo>
                                <a:pt x="12934" y="24638"/>
                              </a:moveTo>
                              <a:cubicBezTo>
                                <a:pt x="12942" y="24652"/>
                                <a:pt x="12906" y="24653"/>
                                <a:pt x="12885" y="24655"/>
                              </a:cubicBezTo>
                              <a:cubicBezTo>
                                <a:pt x="12845" y="24659"/>
                                <a:pt x="12800" y="24661"/>
                                <a:pt x="12761" y="24671"/>
                              </a:cubicBezTo>
                              <a:cubicBezTo>
                                <a:pt x="12744" y="24675"/>
                                <a:pt x="12725" y="24683"/>
                                <a:pt x="12709" y="24689"/>
                              </a:cubicBezTo>
                            </a:path>
                            <a:path w="3048" h="1055">
                              <a:moveTo>
                                <a:pt x="13211" y="24548"/>
                              </a:moveTo>
                              <a:cubicBezTo>
                                <a:pt x="13231" y="24554"/>
                                <a:pt x="13227" y="24572"/>
                                <a:pt x="13225" y="24597"/>
                              </a:cubicBezTo>
                              <a:cubicBezTo>
                                <a:pt x="13222" y="24631"/>
                                <a:pt x="13219" y="24665"/>
                                <a:pt x="13219" y="24700"/>
                              </a:cubicBezTo>
                              <a:cubicBezTo>
                                <a:pt x="13219" y="24735"/>
                                <a:pt x="13219" y="24770"/>
                                <a:pt x="13234" y="24801"/>
                              </a:cubicBezTo>
                              <a:cubicBezTo>
                                <a:pt x="13249" y="24785"/>
                                <a:pt x="13253" y="24769"/>
                                <a:pt x="13259" y="24747"/>
                              </a:cubicBezTo>
                            </a:path>
                            <a:path w="3048" h="1055">
                              <a:moveTo>
                                <a:pt x="13687" y="24490"/>
                              </a:moveTo>
                              <a:cubicBezTo>
                                <a:pt x="13665" y="24486"/>
                                <a:pt x="13659" y="24488"/>
                                <a:pt x="13636" y="24487"/>
                              </a:cubicBezTo>
                              <a:cubicBezTo>
                                <a:pt x="13599" y="24486"/>
                                <a:pt x="13563" y="24484"/>
                                <a:pt x="13526" y="24482"/>
                              </a:cubicBezTo>
                              <a:cubicBezTo>
                                <a:pt x="13500" y="24481"/>
                                <a:pt x="13487" y="24483"/>
                                <a:pt x="13467" y="24490"/>
                              </a:cubicBezTo>
                              <a:cubicBezTo>
                                <a:pt x="13478" y="24504"/>
                                <a:pt x="13490" y="24516"/>
                                <a:pt x="13503" y="24529"/>
                              </a:cubicBezTo>
                              <a:cubicBezTo>
                                <a:pt x="13521" y="24547"/>
                                <a:pt x="13520" y="24560"/>
                                <a:pt x="13510" y="24581"/>
                              </a:cubicBezTo>
                              <a:cubicBezTo>
                                <a:pt x="13497" y="24608"/>
                                <a:pt x="13466" y="24627"/>
                                <a:pt x="13448" y="24650"/>
                              </a:cubicBezTo>
                              <a:cubicBezTo>
                                <a:pt x="13466" y="24648"/>
                                <a:pt x="13484" y="24644"/>
                                <a:pt x="13502" y="24641"/>
                              </a:cubicBezTo>
                              <a:cubicBezTo>
                                <a:pt x="13562" y="24630"/>
                                <a:pt x="13624" y="24625"/>
                                <a:pt x="13685" y="24632"/>
                              </a:cubicBezTo>
                              <a:cubicBezTo>
                                <a:pt x="13712" y="24635"/>
                                <a:pt x="13752" y="24640"/>
                                <a:pt x="13770" y="24663"/>
                              </a:cubicBezTo>
                              <a:cubicBezTo>
                                <a:pt x="13791" y="24689"/>
                                <a:pt x="13767" y="24728"/>
                                <a:pt x="13749" y="24747"/>
                              </a:cubicBezTo>
                              <a:cubicBezTo>
                                <a:pt x="13711" y="24788"/>
                                <a:pt x="13652" y="24805"/>
                                <a:pt x="13599" y="24813"/>
                              </a:cubicBezTo>
                              <a:cubicBezTo>
                                <a:pt x="13552" y="24820"/>
                                <a:pt x="13495" y="24823"/>
                                <a:pt x="13449" y="24814"/>
                              </a:cubicBezTo>
                              <a:cubicBezTo>
                                <a:pt x="13425" y="24809"/>
                                <a:pt x="13407" y="24801"/>
                                <a:pt x="13388" y="24788"/>
                              </a:cubicBezTo>
                            </a:path>
                            <a:path w="3048" h="1055">
                              <a:moveTo>
                                <a:pt x="13963" y="24295"/>
                              </a:moveTo>
                              <a:cubicBezTo>
                                <a:pt x="13968" y="24314"/>
                                <a:pt x="13985" y="24320"/>
                                <a:pt x="13989" y="24339"/>
                              </a:cubicBezTo>
                              <a:cubicBezTo>
                                <a:pt x="14001" y="24390"/>
                                <a:pt x="13997" y="24453"/>
                                <a:pt x="13998" y="24505"/>
                              </a:cubicBezTo>
                              <a:cubicBezTo>
                                <a:pt x="14000" y="24679"/>
                                <a:pt x="14000" y="24866"/>
                                <a:pt x="13959" y="25036"/>
                              </a:cubicBezTo>
                              <a:cubicBezTo>
                                <a:pt x="13954" y="25048"/>
                                <a:pt x="13952" y="25051"/>
                                <a:pt x="13947" y="25057"/>
                              </a:cubicBezTo>
                              <a:cubicBezTo>
                                <a:pt x="13924" y="25055"/>
                                <a:pt x="13896" y="25051"/>
                                <a:pt x="13871" y="25049"/>
                              </a:cubicBezTo>
                              <a:cubicBezTo>
                                <a:pt x="13536" y="25020"/>
                                <a:pt x="13195" y="25041"/>
                                <a:pt x="12859" y="25030"/>
                              </a:cubicBezTo>
                              <a:cubicBezTo>
                                <a:pt x="12333" y="25013"/>
                                <a:pt x="11786" y="24995"/>
                                <a:pt x="11262" y="24938"/>
                              </a:cubicBezTo>
                              <a:cubicBezTo>
                                <a:pt x="11187" y="24930"/>
                                <a:pt x="11116" y="24907"/>
                                <a:pt x="11120" y="24819"/>
                              </a:cubicBezTo>
                              <a:cubicBezTo>
                                <a:pt x="11123" y="24742"/>
                                <a:pt x="11213" y="24665"/>
                                <a:pt x="11257" y="24611"/>
                              </a:cubicBezTo>
                              <a:cubicBezTo>
                                <a:pt x="11338" y="24512"/>
                                <a:pt x="11544" y="24048"/>
                                <a:pt x="11630" y="24009"/>
                              </a:cubicBezTo>
                              <a:cubicBezTo>
                                <a:pt x="11655" y="23997"/>
                                <a:pt x="11696" y="24017"/>
                                <a:pt x="11719" y="24023"/>
                              </a:cubicBezTo>
                              <a:cubicBezTo>
                                <a:pt x="12013" y="24096"/>
                                <a:pt x="12289" y="24204"/>
                                <a:pt x="12591" y="24255"/>
                              </a:cubicBezTo>
                              <a:cubicBezTo>
                                <a:pt x="12998" y="24324"/>
                                <a:pt x="13868" y="24165"/>
                                <a:pt x="14145" y="24285"/>
                              </a:cubicBezTo>
                              <a:cubicBezTo>
                                <a:pt x="14125" y="24291"/>
                                <a:pt x="14105" y="24296"/>
                                <a:pt x="14085" y="243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20,24006" coordsize="3048,1055" path="m11834,24547c11860,24535,11888,24523,11915,24515c11946,24506,11979,24495,12011,24491c12035,24488,12052,24488,12059,24514c12064,24534,12057,24560,12058,24581c12060,24612,12070,24639,12093,24661c12127,24695,12181,24704,12227,24705c12260,24706,12293,24704,12324,24696c12336,24691,12341,24689,12350,24690em12358,24501c12315,24503,12300,24521,12264,24542c12216,24571,12172,24603,12130,24640c12120,24649,12047,24708,12075,24728c12091,24732,12095,24735,12104,24728em12941,24528c12914,24519,12891,24526,12861,24527c12824,24528,12787,24528,12750,24532c12739,24533,12687,24531,12714,24551c12718,24553,12723,24555,12727,24557em12934,24638c12942,24652,12906,24653,12885,24655c12845,24659,12800,24661,12761,24671c12744,24675,12725,24683,12709,24689em13211,24548c13231,24554,13227,24572,13225,24597c13222,24631,13219,24665,13219,24700c13219,24735,13219,24770,13234,24801c13249,24785,13253,24769,13259,24747em13687,24490c13665,24486,13659,24488,13636,24487c13599,24486,13563,24484,13526,24482c13500,24481,13487,24483,13467,24490c13478,24504,13490,24516,13503,24529c13521,24547,13520,24560,13510,24581c13497,24608,13466,24627,13448,24650c13466,24648,13484,24644,13502,24641c13562,24630,13624,24625,13685,24632c13712,24635,13752,24640,13770,24663c13791,24689,13767,24728,13749,24747c13711,24788,13652,24805,13599,24813c13552,24820,13495,24823,13449,24814c13425,24809,13407,24801,13388,24788em13963,24295c13968,24314,13985,24320,13989,24339c14001,24390,13997,24453,13998,24505c14000,24679,14000,24866,13959,25036c13954,25048,13952,25051,13947,25057c13924,25055,13896,25051,13871,25049c13536,25020,13195,25041,12859,25030c12333,25013,11786,24995,11262,24938c11187,24930,11116,24907,11120,24819c11123,24742,11213,24665,11257,24611c11338,24512,11544,24048,11630,24009c11655,23997,11696,24017,11719,24023c12013,24096,12289,24204,12591,24255c12998,24324,13868,24165,14145,24285c14125,24291,14105,24296,14085,24302e" stroked="t" o:allowincell="f" style="position:absolute;margin-left:243.2pt;margin-top:1.35pt;width:86.35pt;height:29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Part 7: Inequalities.  </w:t>
      </w:r>
      <w:r>
        <w:rPr>
          <w:sz w:val="18"/>
        </w:rPr>
        <w:t>Solve the following inequalities for x and then graph the inequality.</w:t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0)  </w:t>
      </w:r>
      <w:r>
        <w:rPr/>
        <w:object w:dxaOrig="1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13pt" filled="f" o:ole="">
            <v:imagedata r:id="rId57" o:title=""/>
          </v:shape>
          <o:OLEObject Type="Embed" ProgID="" ShapeID="ole_rId56" DrawAspect="Content" ObjectID="_1360325790" r:id="rId56"/>
        </w:object>
      </w:r>
      <w:r>
        <w:rPr/>
        <w:tab/>
        <w:tab/>
        <w:tab/>
        <w:tab/>
        <w:tab/>
        <w:t xml:space="preserve">31) </w:t>
      </w:r>
      <w:r>
        <w:rPr/>
        <w:object w:dxaOrig="18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13pt" filled="f" o:ole="">
            <v:imagedata r:id="rId59" o:title=""/>
          </v:shape>
          <o:OLEObject Type="Embed" ProgID="" ShapeID="ole_rId58" DrawAspect="Content" ObjectID="_1139892301" r:id="rId5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95</wp:posOffset>
                </wp:positionH>
                <wp:positionV relativeFrom="paragraph">
                  <wp:posOffset>36830</wp:posOffset>
                </wp:positionV>
                <wp:extent cx="1268095" cy="224155"/>
                <wp:effectExtent l="6350" t="6985" r="571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2" h="623">
                              <a:moveTo>
                                <a:pt x="3283" y="3840"/>
                              </a:moveTo>
                              <a:cubicBezTo>
                                <a:pt x="3284" y="3815"/>
                                <a:pt x="3268" y="3821"/>
                                <a:pt x="3244" y="3817"/>
                              </a:cubicBezTo>
                              <a:cubicBezTo>
                                <a:pt x="3214" y="3812"/>
                                <a:pt x="3186" y="3813"/>
                                <a:pt x="3156" y="3816"/>
                              </a:cubicBezTo>
                              <a:cubicBezTo>
                                <a:pt x="3129" y="3819"/>
                                <a:pt x="3094" y="3825"/>
                                <a:pt x="3069" y="3836"/>
                              </a:cubicBezTo>
                              <a:cubicBezTo>
                                <a:pt x="3050" y="3845"/>
                                <a:pt x="3043" y="3845"/>
                                <a:pt x="3042" y="3857"/>
                              </a:cubicBezTo>
                            </a:path>
                            <a:path w="3522" h="623">
                              <a:moveTo>
                                <a:pt x="3557" y="3628"/>
                              </a:moveTo>
                              <a:cubicBezTo>
                                <a:pt x="3541" y="3635"/>
                                <a:pt x="3534" y="3645"/>
                                <a:pt x="3522" y="3657"/>
                              </a:cubicBezTo>
                              <a:cubicBezTo>
                                <a:pt x="3502" y="3677"/>
                                <a:pt x="3488" y="3699"/>
                                <a:pt x="3475" y="3725"/>
                              </a:cubicBezTo>
                              <a:cubicBezTo>
                                <a:pt x="3459" y="3758"/>
                                <a:pt x="3449" y="3793"/>
                                <a:pt x="3447" y="3829"/>
                              </a:cubicBezTo>
                              <a:cubicBezTo>
                                <a:pt x="3445" y="3858"/>
                                <a:pt x="3448" y="3902"/>
                                <a:pt x="3470" y="3924"/>
                              </a:cubicBezTo>
                              <a:cubicBezTo>
                                <a:pt x="3490" y="3944"/>
                                <a:pt x="3533" y="3943"/>
                                <a:pt x="3557" y="3933"/>
                              </a:cubicBezTo>
                              <a:cubicBezTo>
                                <a:pt x="3579" y="3923"/>
                                <a:pt x="3617" y="3899"/>
                                <a:pt x="3624" y="3873"/>
                              </a:cubicBezTo>
                              <a:cubicBezTo>
                                <a:pt x="3631" y="3845"/>
                                <a:pt x="3599" y="3834"/>
                                <a:pt x="3578" y="3832"/>
                              </a:cubicBezTo>
                              <a:cubicBezTo>
                                <a:pt x="3552" y="3829"/>
                                <a:pt x="3511" y="3834"/>
                                <a:pt x="3487" y="3844"/>
                              </a:cubicBezTo>
                              <a:cubicBezTo>
                                <a:pt x="3472" y="3850"/>
                                <a:pt x="3468" y="3861"/>
                                <a:pt x="3464" y="3874"/>
                              </a:cubicBezTo>
                            </a:path>
                            <a:path w="3522" h="623">
                              <a:moveTo>
                                <a:pt x="3712" y="3754"/>
                              </a:moveTo>
                              <a:cubicBezTo>
                                <a:pt x="3738" y="3762"/>
                                <a:pt x="3750" y="3772"/>
                                <a:pt x="3768" y="3793"/>
                              </a:cubicBezTo>
                              <a:cubicBezTo>
                                <a:pt x="3787" y="3814"/>
                                <a:pt x="3802" y="3837"/>
                                <a:pt x="3821" y="3858"/>
                              </a:cubicBezTo>
                              <a:cubicBezTo>
                                <a:pt x="3839" y="3878"/>
                                <a:pt x="3864" y="3901"/>
                                <a:pt x="3890" y="3911"/>
                              </a:cubicBezTo>
                              <a:cubicBezTo>
                                <a:pt x="3911" y="3919"/>
                                <a:pt x="3926" y="3914"/>
                                <a:pt x="3947" y="3910"/>
                              </a:cubicBezTo>
                            </a:path>
                            <a:path w="3522" h="623">
                              <a:moveTo>
                                <a:pt x="3881" y="3757"/>
                              </a:moveTo>
                              <a:cubicBezTo>
                                <a:pt x="3837" y="3789"/>
                                <a:pt x="3810" y="3821"/>
                                <a:pt x="3780" y="3867"/>
                              </a:cubicBezTo>
                              <a:cubicBezTo>
                                <a:pt x="3758" y="3900"/>
                                <a:pt x="3727" y="3929"/>
                                <a:pt x="3715" y="3968"/>
                              </a:cubicBezTo>
                              <a:cubicBezTo>
                                <a:pt x="3714" y="3978"/>
                                <a:pt x="3713" y="3981"/>
                                <a:pt x="3723" y="3980"/>
                              </a:cubicBezTo>
                            </a:path>
                            <a:path w="3522" h="623">
                              <a:moveTo>
                                <a:pt x="5213" y="3759"/>
                              </a:moveTo>
                              <a:cubicBezTo>
                                <a:pt x="5187" y="3758"/>
                                <a:pt x="5163" y="3761"/>
                                <a:pt x="5137" y="3766"/>
                              </a:cubicBezTo>
                              <a:cubicBezTo>
                                <a:pt x="5104" y="3772"/>
                                <a:pt x="5070" y="3778"/>
                                <a:pt x="5038" y="3786"/>
                              </a:cubicBezTo>
                              <a:cubicBezTo>
                                <a:pt x="5023" y="3789"/>
                                <a:pt x="5019" y="3789"/>
                                <a:pt x="5010" y="3792"/>
                              </a:cubicBezTo>
                            </a:path>
                            <a:path w="3522" h="623">
                              <a:moveTo>
                                <a:pt x="5417" y="3624"/>
                              </a:moveTo>
                              <a:cubicBezTo>
                                <a:pt x="5409" y="3606"/>
                                <a:pt x="5393" y="3627"/>
                                <a:pt x="5377" y="3637"/>
                              </a:cubicBezTo>
                              <a:cubicBezTo>
                                <a:pt x="5345" y="3657"/>
                                <a:pt x="5323" y="3679"/>
                                <a:pt x="5302" y="3710"/>
                              </a:cubicBezTo>
                              <a:cubicBezTo>
                                <a:pt x="5282" y="3739"/>
                                <a:pt x="5258" y="3788"/>
                                <a:pt x="5281" y="3823"/>
                              </a:cubicBezTo>
                              <a:cubicBezTo>
                                <a:pt x="5299" y="3851"/>
                                <a:pt x="5337" y="3854"/>
                                <a:pt x="5367" y="3851"/>
                              </a:cubicBezTo>
                              <a:cubicBezTo>
                                <a:pt x="5401" y="3848"/>
                                <a:pt x="5448" y="3831"/>
                                <a:pt x="5463" y="3797"/>
                              </a:cubicBezTo>
                              <a:cubicBezTo>
                                <a:pt x="5471" y="3777"/>
                                <a:pt x="5457" y="3764"/>
                                <a:pt x="5439" y="3760"/>
                              </a:cubicBezTo>
                              <a:cubicBezTo>
                                <a:pt x="5420" y="3756"/>
                                <a:pt x="5386" y="3761"/>
                                <a:pt x="5370" y="3770"/>
                              </a:cubicBezTo>
                              <a:cubicBezTo>
                                <a:pt x="5360" y="3775"/>
                                <a:pt x="5351" y="3790"/>
                                <a:pt x="5344" y="3799"/>
                              </a:cubicBezTo>
                            </a:path>
                            <a:path w="3522" h="623">
                              <a:moveTo>
                                <a:pt x="5543" y="3718"/>
                              </a:moveTo>
                              <a:cubicBezTo>
                                <a:pt x="5568" y="3715"/>
                                <a:pt x="5584" y="3717"/>
                                <a:pt x="5606" y="3732"/>
                              </a:cubicBezTo>
                              <a:cubicBezTo>
                                <a:pt x="5626" y="3746"/>
                                <a:pt x="5644" y="3765"/>
                                <a:pt x="5663" y="3781"/>
                              </a:cubicBezTo>
                              <a:cubicBezTo>
                                <a:pt x="5684" y="3799"/>
                                <a:pt x="5706" y="3819"/>
                                <a:pt x="5733" y="3827"/>
                              </a:cubicBezTo>
                              <a:cubicBezTo>
                                <a:pt x="5757" y="3834"/>
                                <a:pt x="5788" y="3836"/>
                                <a:pt x="5812" y="3829"/>
                              </a:cubicBezTo>
                              <a:cubicBezTo>
                                <a:pt x="5819" y="3826"/>
                                <a:pt x="5825" y="3824"/>
                                <a:pt x="5832" y="3821"/>
                              </a:cubicBezTo>
                            </a:path>
                            <a:path w="3522" h="623">
                              <a:moveTo>
                                <a:pt x="5802" y="3721"/>
                              </a:moveTo>
                              <a:cubicBezTo>
                                <a:pt x="5767" y="3745"/>
                                <a:pt x="5741" y="3774"/>
                                <a:pt x="5709" y="3800"/>
                              </a:cubicBezTo>
                              <a:cubicBezTo>
                                <a:pt x="5679" y="3824"/>
                                <a:pt x="5643" y="3843"/>
                                <a:pt x="5611" y="3863"/>
                              </a:cubicBezTo>
                              <a:cubicBezTo>
                                <a:pt x="5607" y="3865"/>
                                <a:pt x="5603" y="3868"/>
                                <a:pt x="5599" y="3870"/>
                              </a:cubicBezTo>
                            </a:path>
                            <a:path w="3522" h="623">
                              <a:moveTo>
                                <a:pt x="4213" y="3792"/>
                              </a:moveTo>
                              <a:cubicBezTo>
                                <a:pt x="4196" y="3798"/>
                                <a:pt x="4177" y="3805"/>
                                <a:pt x="4159" y="3809"/>
                              </a:cubicBezTo>
                              <a:cubicBezTo>
                                <a:pt x="4139" y="3813"/>
                                <a:pt x="4118" y="3816"/>
                                <a:pt x="4098" y="3816"/>
                              </a:cubicBezTo>
                              <a:cubicBezTo>
                                <a:pt x="4083" y="3816"/>
                                <a:pt x="4077" y="3814"/>
                                <a:pt x="4083" y="3826"/>
                              </a:cubicBezTo>
                            </a:path>
                            <a:path w="3522" h="623">
                              <a:moveTo>
                                <a:pt x="4433" y="3653"/>
                              </a:moveTo>
                              <a:cubicBezTo>
                                <a:pt x="4459" y="3667"/>
                                <a:pt x="4452" y="3686"/>
                                <a:pt x="4445" y="3716"/>
                              </a:cubicBezTo>
                              <a:cubicBezTo>
                                <a:pt x="4436" y="3754"/>
                                <a:pt x="4428" y="3792"/>
                                <a:pt x="4428" y="3832"/>
                              </a:cubicBezTo>
                              <a:cubicBezTo>
                                <a:pt x="4428" y="3870"/>
                                <a:pt x="4437" y="3905"/>
                                <a:pt x="4469" y="3927"/>
                              </a:cubicBezTo>
                              <a:cubicBezTo>
                                <a:pt x="4481" y="3935"/>
                                <a:pt x="4491" y="3936"/>
                                <a:pt x="4505" y="3937"/>
                              </a:cubicBezTo>
                            </a:path>
                            <a:path w="3522" h="623">
                              <a:moveTo>
                                <a:pt x="6105" y="3754"/>
                              </a:moveTo>
                              <a:cubicBezTo>
                                <a:pt x="6089" y="3739"/>
                                <a:pt x="6078" y="3740"/>
                                <a:pt x="6056" y="3740"/>
                              </a:cubicBezTo>
                              <a:cubicBezTo>
                                <a:pt x="6035" y="3740"/>
                                <a:pt x="6009" y="3742"/>
                                <a:pt x="5988" y="3748"/>
                              </a:cubicBezTo>
                              <a:cubicBezTo>
                                <a:pt x="5977" y="3751"/>
                                <a:pt x="5967" y="3753"/>
                                <a:pt x="5956" y="3756"/>
                              </a:cubicBezTo>
                            </a:path>
                            <a:path w="3522" h="623">
                              <a:moveTo>
                                <a:pt x="6268" y="3612"/>
                              </a:moveTo>
                              <a:cubicBezTo>
                                <a:pt x="6270" y="3633"/>
                                <a:pt x="6268" y="3653"/>
                                <a:pt x="6268" y="3674"/>
                              </a:cubicBezTo>
                              <a:cubicBezTo>
                                <a:pt x="6268" y="3714"/>
                                <a:pt x="6270" y="3753"/>
                                <a:pt x="6272" y="3792"/>
                              </a:cubicBezTo>
                              <a:cubicBezTo>
                                <a:pt x="6274" y="3823"/>
                                <a:pt x="6279" y="3853"/>
                                <a:pt x="6283" y="3883"/>
                              </a:cubicBezTo>
                              <a:cubicBezTo>
                                <a:pt x="6284" y="3887"/>
                                <a:pt x="6284" y="3891"/>
                                <a:pt x="6285" y="3895"/>
                              </a:cubicBezTo>
                            </a:path>
                            <a:path w="3522" h="623">
                              <a:moveTo>
                                <a:pt x="6479" y="4230"/>
                              </a:moveTo>
                              <a:cubicBezTo>
                                <a:pt x="6465" y="4228"/>
                                <a:pt x="6444" y="4222"/>
                                <a:pt x="6428" y="4220"/>
                              </a:cubicBezTo>
                              <a:cubicBezTo>
                                <a:pt x="6395" y="4216"/>
                                <a:pt x="6362" y="4213"/>
                                <a:pt x="6328" y="4211"/>
                              </a:cubicBezTo>
                              <a:cubicBezTo>
                                <a:pt x="6086" y="4198"/>
                                <a:pt x="5848" y="4170"/>
                                <a:pt x="5605" y="4185"/>
                              </a:cubicBezTo>
                              <a:cubicBezTo>
                                <a:pt x="5427" y="4196"/>
                                <a:pt x="5254" y="4208"/>
                                <a:pt x="5075" y="4203"/>
                              </a:cubicBezTo>
                              <a:cubicBezTo>
                                <a:pt x="4928" y="4199"/>
                                <a:pt x="4786" y="4217"/>
                                <a:pt x="4640" y="4220"/>
                              </a:cubicBezTo>
                              <a:cubicBezTo>
                                <a:pt x="4456" y="4224"/>
                                <a:pt x="4271" y="4189"/>
                                <a:pt x="4086" y="4186"/>
                              </a:cubicBezTo>
                              <a:cubicBezTo>
                                <a:pt x="3894" y="4183"/>
                                <a:pt x="3705" y="4169"/>
                                <a:pt x="3512" y="4171"/>
                              </a:cubicBezTo>
                              <a:cubicBezTo>
                                <a:pt x="3358" y="4172"/>
                                <a:pt x="3207" y="4167"/>
                                <a:pt x="3053" y="4177"/>
                              </a:cubicBezTo>
                              <a:cubicBezTo>
                                <a:pt x="3026" y="4179"/>
                                <a:pt x="2996" y="4177"/>
                                <a:pt x="2972" y="4187"/>
                              </a:cubicBezTo>
                              <a:cubicBezTo>
                                <a:pt x="2955" y="4188"/>
                                <a:pt x="2953" y="4190"/>
                                <a:pt x="2978" y="41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58,3612" coordsize="3522,623" path="m3283,3840c3284,3815,3268,3821,3244,3817c3214,3812,3186,3813,3156,3816c3129,3819,3094,3825,3069,3836c3050,3845,3043,3845,3042,3857em3557,3628c3541,3635,3534,3645,3522,3657c3502,3677,3488,3699,3475,3725c3459,3758,3449,3793,3447,3829c3445,3858,3448,3902,3470,3924c3490,3944,3533,3943,3557,3933c3579,3923,3617,3899,3624,3873c3631,3845,3599,3834,3578,3832c3552,3829,3511,3834,3487,3844c3472,3850,3468,3861,3464,3874em3712,3754c3738,3762,3750,3772,3768,3793c3787,3814,3802,3837,3821,3858c3839,3878,3864,3901,3890,3911c3911,3919,3926,3914,3947,3910em3881,3757c3837,3789,3810,3821,3780,3867c3758,3900,3727,3929,3715,3968c3714,3978,3713,3981,3723,3980em5213,3759c5187,3758,5163,3761,5137,3766c5104,3772,5070,3778,5038,3786c5023,3789,5019,3789,5010,3792em5417,3624c5409,3606,5393,3627,5377,3637c5345,3657,5323,3679,5302,3710c5282,3739,5258,3788,5281,3823c5299,3851,5337,3854,5367,3851c5401,3848,5448,3831,5463,3797c5471,3777,5457,3764,5439,3760c5420,3756,5386,3761,5370,3770c5360,3775,5351,3790,5344,3799em5543,3718c5568,3715,5584,3717,5606,3732c5626,3746,5644,3765,5663,3781c5684,3799,5706,3819,5733,3827c5757,3834,5788,3836,5812,3829c5819,3826,5825,3824,5832,3821em5802,3721c5767,3745,5741,3774,5709,3800c5679,3824,5643,3843,5611,3863c5607,3865,5603,3868,5599,3870em4213,3792c4196,3798,4177,3805,4159,3809c4139,3813,4118,3816,4098,3816c4083,3816,4077,3814,4083,3826em4433,3653c4459,3667,4452,3686,4445,3716c4436,3754,4428,3792,4428,3832c4428,3870,4437,3905,4469,3927c4481,3935,4491,3936,4505,3937em6105,3754c6089,3739,6078,3740,6056,3740c6035,3740,6009,3742,5988,3748c5977,3751,5967,3753,5956,3756em6268,3612c6270,3633,6268,3653,6268,3674c6268,3714,6270,3753,6272,3792c6274,3823,6279,3853,6283,3883c6284,3887,6284,3891,6285,3895em6479,4230c6465,4228,6444,4222,6428,4220c6395,4216,6362,4213,6328,4211c6086,4198,5848,4170,5605,4185c5427,4196,5254,4208,5075,4203c4928,4199,4786,4217,4640,4220c4456,4224,4271,4189,4086,4186c3894,4183,3705,4169,3512,4171c3358,4172,3207,4167,3053,4177c3026,4179,2996,4177,2972,4187c2955,4188,2953,4190,2978,4198e" stroked="t" o:allowincell="f" style="position:absolute;margin-left:11.85pt;margin-top:2.9pt;width:99.8pt;height:17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50260</wp:posOffset>
                </wp:positionH>
                <wp:positionV relativeFrom="paragraph">
                  <wp:posOffset>29210</wp:posOffset>
                </wp:positionV>
                <wp:extent cx="1317625" cy="212725"/>
                <wp:effectExtent l="6985" t="6985" r="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9" h="592">
                              <a:moveTo>
                                <a:pt x="12092" y="3743"/>
                              </a:moveTo>
                              <a:cubicBezTo>
                                <a:pt x="12088" y="3759"/>
                                <a:pt x="12086" y="3775"/>
                                <a:pt x="12086" y="3792"/>
                              </a:cubicBezTo>
                              <a:cubicBezTo>
                                <a:pt x="12086" y="3810"/>
                                <a:pt x="12087" y="3837"/>
                                <a:pt x="12082" y="3855"/>
                              </a:cubicBezTo>
                              <a:cubicBezTo>
                                <a:pt x="12076" y="3875"/>
                                <a:pt x="12074" y="3884"/>
                                <a:pt x="12079" y="3905"/>
                              </a:cubicBezTo>
                            </a:path>
                            <a:path w="3659" h="592">
                              <a:moveTo>
                                <a:pt x="12168" y="3859"/>
                              </a:moveTo>
                              <a:cubicBezTo>
                                <a:pt x="12153" y="3845"/>
                                <a:pt x="12145" y="3843"/>
                                <a:pt x="12124" y="3840"/>
                              </a:cubicBezTo>
                              <a:cubicBezTo>
                                <a:pt x="12097" y="3836"/>
                                <a:pt x="12080" y="3836"/>
                                <a:pt x="12053" y="3841"/>
                              </a:cubicBezTo>
                              <a:cubicBezTo>
                                <a:pt x="12042" y="3843"/>
                                <a:pt x="12040" y="3843"/>
                                <a:pt x="12033" y="3845"/>
                              </a:cubicBezTo>
                            </a:path>
                            <a:path w="3659" h="592">
                              <a:moveTo>
                                <a:pt x="12546" y="3708"/>
                              </a:moveTo>
                              <a:cubicBezTo>
                                <a:pt x="12553" y="3707"/>
                                <a:pt x="12559" y="3705"/>
                                <a:pt x="12566" y="3704"/>
                              </a:cubicBezTo>
                              <a:cubicBezTo>
                                <a:pt x="12542" y="3703"/>
                                <a:pt x="12519" y="3703"/>
                                <a:pt x="12495" y="3706"/>
                              </a:cubicBezTo>
                              <a:cubicBezTo>
                                <a:pt x="12475" y="3708"/>
                                <a:pt x="12438" y="3709"/>
                                <a:pt x="12422" y="3724"/>
                              </a:cubicBezTo>
                              <a:cubicBezTo>
                                <a:pt x="12421" y="3727"/>
                                <a:pt x="12420" y="3729"/>
                                <a:pt x="12419" y="3732"/>
                              </a:cubicBezTo>
                              <a:cubicBezTo>
                                <a:pt x="12427" y="3755"/>
                                <a:pt x="12444" y="3764"/>
                                <a:pt x="12464" y="3778"/>
                              </a:cubicBezTo>
                              <a:cubicBezTo>
                                <a:pt x="12494" y="3800"/>
                                <a:pt x="12525" y="3824"/>
                                <a:pt x="12548" y="3853"/>
                              </a:cubicBezTo>
                              <a:cubicBezTo>
                                <a:pt x="12564" y="3873"/>
                                <a:pt x="12580" y="3900"/>
                                <a:pt x="12574" y="3927"/>
                              </a:cubicBezTo>
                              <a:cubicBezTo>
                                <a:pt x="12569" y="3947"/>
                                <a:pt x="12551" y="3954"/>
                                <a:pt x="12532" y="3948"/>
                              </a:cubicBezTo>
                              <a:cubicBezTo>
                                <a:pt x="12496" y="3937"/>
                                <a:pt x="12473" y="3897"/>
                                <a:pt x="12481" y="3861"/>
                              </a:cubicBezTo>
                              <a:cubicBezTo>
                                <a:pt x="12489" y="3827"/>
                                <a:pt x="12516" y="3796"/>
                                <a:pt x="12537" y="3769"/>
                              </a:cubicBezTo>
                              <a:cubicBezTo>
                                <a:pt x="12557" y="3743"/>
                                <a:pt x="12579" y="3717"/>
                                <a:pt x="12601" y="3693"/>
                              </a:cubicBezTo>
                              <a:cubicBezTo>
                                <a:pt x="12620" y="3672"/>
                                <a:pt x="12579" y="3713"/>
                                <a:pt x="12575" y="3716"/>
                              </a:cubicBezTo>
                            </a:path>
                            <a:path w="3659" h="592">
                              <a:moveTo>
                                <a:pt x="13984" y="3686"/>
                              </a:moveTo>
                              <a:cubicBezTo>
                                <a:pt x="13964" y="3687"/>
                                <a:pt x="13959" y="3713"/>
                                <a:pt x="13948" y="3736"/>
                              </a:cubicBezTo>
                              <a:cubicBezTo>
                                <a:pt x="13932" y="3770"/>
                                <a:pt x="13919" y="3804"/>
                                <a:pt x="13912" y="3841"/>
                              </a:cubicBezTo>
                              <a:cubicBezTo>
                                <a:pt x="13909" y="3858"/>
                                <a:pt x="13897" y="3902"/>
                                <a:pt x="13928" y="3901"/>
                              </a:cubicBezTo>
                              <a:cubicBezTo>
                                <a:pt x="13932" y="3899"/>
                                <a:pt x="13936" y="3897"/>
                                <a:pt x="13940" y="3895"/>
                              </a:cubicBezTo>
                            </a:path>
                            <a:path w="3659" h="592">
                              <a:moveTo>
                                <a:pt x="14027" y="3780"/>
                              </a:moveTo>
                              <a:cubicBezTo>
                                <a:pt x="14007" y="3768"/>
                                <a:pt x="13995" y="3770"/>
                                <a:pt x="13970" y="3773"/>
                              </a:cubicBezTo>
                              <a:cubicBezTo>
                                <a:pt x="13935" y="3777"/>
                                <a:pt x="13900" y="3781"/>
                                <a:pt x="13866" y="3790"/>
                              </a:cubicBezTo>
                              <a:cubicBezTo>
                                <a:pt x="13862" y="3791"/>
                                <a:pt x="13858" y="3792"/>
                                <a:pt x="13854" y="3793"/>
                              </a:cubicBezTo>
                            </a:path>
                            <a:path w="3659" h="592">
                              <a:moveTo>
                                <a:pt x="14303" y="3693"/>
                              </a:moveTo>
                              <a:cubicBezTo>
                                <a:pt x="14317" y="3690"/>
                                <a:pt x="14329" y="3686"/>
                                <a:pt x="14343" y="3683"/>
                              </a:cubicBezTo>
                              <a:cubicBezTo>
                                <a:pt x="14320" y="3678"/>
                                <a:pt x="14300" y="3677"/>
                                <a:pt x="14277" y="3678"/>
                              </a:cubicBezTo>
                              <a:cubicBezTo>
                                <a:pt x="14252" y="3679"/>
                                <a:pt x="14227" y="3681"/>
                                <a:pt x="14204" y="3689"/>
                              </a:cubicBezTo>
                              <a:cubicBezTo>
                                <a:pt x="14194" y="3694"/>
                                <a:pt x="14191" y="3695"/>
                                <a:pt x="14185" y="3700"/>
                              </a:cubicBezTo>
                              <a:cubicBezTo>
                                <a:pt x="14195" y="3722"/>
                                <a:pt x="14208" y="3730"/>
                                <a:pt x="14230" y="3742"/>
                              </a:cubicBezTo>
                              <a:cubicBezTo>
                                <a:pt x="14259" y="3758"/>
                                <a:pt x="14289" y="3773"/>
                                <a:pt x="14315" y="3795"/>
                              </a:cubicBezTo>
                              <a:cubicBezTo>
                                <a:pt x="14329" y="3807"/>
                                <a:pt x="14352" y="3829"/>
                                <a:pt x="14345" y="3851"/>
                              </a:cubicBezTo>
                              <a:cubicBezTo>
                                <a:pt x="14339" y="3868"/>
                                <a:pt x="14319" y="3875"/>
                                <a:pt x="14303" y="3875"/>
                              </a:cubicBezTo>
                              <a:cubicBezTo>
                                <a:pt x="14285" y="3875"/>
                                <a:pt x="14270" y="3865"/>
                                <a:pt x="14268" y="3846"/>
                              </a:cubicBezTo>
                              <a:cubicBezTo>
                                <a:pt x="14266" y="3816"/>
                                <a:pt x="14283" y="3785"/>
                                <a:pt x="14297" y="3760"/>
                              </a:cubicBezTo>
                              <a:cubicBezTo>
                                <a:pt x="14302" y="3751"/>
                                <a:pt x="14365" y="3663"/>
                                <a:pt x="14365" y="3663"/>
                              </a:cubicBezTo>
                              <a:cubicBezTo>
                                <a:pt x="14364" y="3670"/>
                                <a:pt x="14363" y="3677"/>
                                <a:pt x="14362" y="3684"/>
                              </a:cubicBezTo>
                            </a:path>
                            <a:path w="3659" h="592">
                              <a:moveTo>
                                <a:pt x="14911" y="3591"/>
                              </a:moveTo>
                              <a:cubicBezTo>
                                <a:pt x="14925" y="3600"/>
                                <a:pt x="14921" y="3611"/>
                                <a:pt x="14919" y="3629"/>
                              </a:cubicBezTo>
                              <a:cubicBezTo>
                                <a:pt x="14917" y="3656"/>
                                <a:pt x="14911" y="3682"/>
                                <a:pt x="14910" y="3709"/>
                              </a:cubicBezTo>
                              <a:cubicBezTo>
                                <a:pt x="14909" y="3733"/>
                                <a:pt x="14904" y="3764"/>
                                <a:pt x="14911" y="3787"/>
                              </a:cubicBezTo>
                              <a:cubicBezTo>
                                <a:pt x="14918" y="3802"/>
                                <a:pt x="14922" y="3807"/>
                                <a:pt x="14935" y="3809"/>
                              </a:cubicBezTo>
                            </a:path>
                            <a:path w="3659" h="592">
                              <a:moveTo>
                                <a:pt x="15016" y="3742"/>
                              </a:moveTo>
                              <a:cubicBezTo>
                                <a:pt x="14997" y="3731"/>
                                <a:pt x="14980" y="3724"/>
                                <a:pt x="14958" y="3720"/>
                              </a:cubicBezTo>
                              <a:cubicBezTo>
                                <a:pt x="14938" y="3716"/>
                                <a:pt x="14921" y="3715"/>
                                <a:pt x="14900" y="3716"/>
                              </a:cubicBezTo>
                            </a:path>
                            <a:path w="3659" h="592">
                              <a:moveTo>
                                <a:pt x="15275" y="3609"/>
                              </a:moveTo>
                              <a:cubicBezTo>
                                <a:pt x="15300" y="3596"/>
                                <a:pt x="15255" y="3611"/>
                                <a:pt x="15248" y="3613"/>
                              </a:cubicBezTo>
                              <a:cubicBezTo>
                                <a:pt x="15228" y="3617"/>
                                <a:pt x="15212" y="3625"/>
                                <a:pt x="15195" y="3636"/>
                              </a:cubicBezTo>
                              <a:cubicBezTo>
                                <a:pt x="15183" y="3644"/>
                                <a:pt x="15170" y="3656"/>
                                <a:pt x="15169" y="3671"/>
                              </a:cubicBezTo>
                              <a:cubicBezTo>
                                <a:pt x="15167" y="3690"/>
                                <a:pt x="15192" y="3702"/>
                                <a:pt x="15206" y="3708"/>
                              </a:cubicBezTo>
                              <a:cubicBezTo>
                                <a:pt x="15241" y="3724"/>
                                <a:pt x="15279" y="3730"/>
                                <a:pt x="15305" y="3761"/>
                              </a:cubicBezTo>
                              <a:cubicBezTo>
                                <a:pt x="15317" y="3775"/>
                                <a:pt x="15324" y="3796"/>
                                <a:pt x="15313" y="3813"/>
                              </a:cubicBezTo>
                              <a:cubicBezTo>
                                <a:pt x="15304" y="3828"/>
                                <a:pt x="15281" y="3833"/>
                                <a:pt x="15265" y="3833"/>
                              </a:cubicBezTo>
                              <a:cubicBezTo>
                                <a:pt x="15247" y="3833"/>
                                <a:pt x="15229" y="3823"/>
                                <a:pt x="15218" y="3809"/>
                              </a:cubicBezTo>
                              <a:cubicBezTo>
                                <a:pt x="15206" y="3794"/>
                                <a:pt x="15218" y="3770"/>
                                <a:pt x="15228" y="3757"/>
                              </a:cubicBezTo>
                              <a:cubicBezTo>
                                <a:pt x="15250" y="3729"/>
                                <a:pt x="15278" y="3701"/>
                                <a:pt x="15305" y="3678"/>
                              </a:cubicBezTo>
                              <a:cubicBezTo>
                                <a:pt x="15322" y="3664"/>
                                <a:pt x="15340" y="3651"/>
                                <a:pt x="15357" y="3637"/>
                              </a:cubicBezTo>
                              <a:cubicBezTo>
                                <a:pt x="15325" y="3651"/>
                                <a:pt x="15294" y="3665"/>
                                <a:pt x="15261" y="3677"/>
                              </a:cubicBezTo>
                            </a:path>
                            <a:path w="3659" h="592">
                              <a:moveTo>
                                <a:pt x="15489" y="4051"/>
                              </a:moveTo>
                              <a:cubicBezTo>
                                <a:pt x="15470" y="4054"/>
                                <a:pt x="15482" y="4054"/>
                                <a:pt x="15463" y="4057"/>
                              </a:cubicBezTo>
                              <a:cubicBezTo>
                                <a:pt x="15384" y="4067"/>
                                <a:pt x="15305" y="4077"/>
                                <a:pt x="15226" y="4089"/>
                              </a:cubicBezTo>
                              <a:cubicBezTo>
                                <a:pt x="14789" y="4155"/>
                                <a:pt x="14354" y="4193"/>
                                <a:pt x="13911" y="4177"/>
                              </a:cubicBezTo>
                              <a:cubicBezTo>
                                <a:pt x="13299" y="4154"/>
                                <a:pt x="12701" y="4087"/>
                                <a:pt x="12089" y="4142"/>
                              </a:cubicBezTo>
                              <a:cubicBezTo>
                                <a:pt x="12014" y="4149"/>
                                <a:pt x="11940" y="4156"/>
                                <a:pt x="11865" y="4161"/>
                              </a:cubicBezTo>
                              <a:cubicBezTo>
                                <a:pt x="11849" y="4161"/>
                                <a:pt x="11841" y="4161"/>
                                <a:pt x="11858" y="4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47,3591" coordsize="3659,592" path="m12092,3743c12088,3759,12086,3775,12086,3792c12086,3810,12087,3837,12082,3855c12076,3875,12074,3884,12079,3905em12168,3859c12153,3845,12145,3843,12124,3840c12097,3836,12080,3836,12053,3841c12042,3843,12040,3843,12033,3845em12546,3708c12553,3707,12559,3705,12566,3704c12542,3703,12519,3703,12495,3706c12475,3708,12438,3709,12422,3724c12421,3727,12420,3729,12419,3732c12427,3755,12444,3764,12464,3778c12494,3800,12525,3824,12548,3853c12564,3873,12580,3900,12574,3927c12569,3947,12551,3954,12532,3948c12496,3937,12473,3897,12481,3861c12489,3827,12516,3796,12537,3769c12557,3743,12579,3717,12601,3693c12620,3672,12579,3713,12575,3716em13984,3686c13964,3687,13959,3713,13948,3736c13932,3770,13919,3804,13912,3841c13909,3858,13897,3902,13928,3901c13932,3899,13936,3897,13940,3895em14027,3780c14007,3768,13995,3770,13970,3773c13935,3777,13900,3781,13866,3790c13862,3791,13858,3792,13854,3793em14303,3693c14317,3690,14329,3686,14343,3683c14320,3678,14300,3677,14277,3678c14252,3679,14227,3681,14204,3689c14194,3694,14191,3695,14185,3700c14195,3722,14208,3730,14230,3742c14259,3758,14289,3773,14315,3795c14329,3807,14352,3829,14345,3851c14339,3868,14319,3875,14303,3875c14285,3875,14270,3865,14268,3846c14266,3816,14283,3785,14297,3760c14302,3751,14365,3663,14365,3663c14364,3670,14363,3677,14362,3684em14911,3591c14925,3600,14921,3611,14919,3629c14917,3656,14911,3682,14910,3709c14909,3733,14904,3764,14911,3787c14918,3802,14922,3807,14935,3809em15016,3742c14997,3731,14980,3724,14958,3720c14938,3716,14921,3715,14900,3716em15275,3609c15300,3596,15255,3611,15248,3613c15228,3617,15212,3625,15195,3636c15183,3644,15170,3656,15169,3671c15167,3690,15192,3702,15206,3708c15241,3724,15279,3730,15305,3761c15317,3775,15324,3796,15313,3813c15304,3828,15281,3833,15265,3833c15247,3833,15229,3823,15218,3809c15206,3794,15218,3770,15228,3757c15250,3729,15278,3701,15305,3678c15322,3664,15340,3651,15357,3637c15325,3651,15294,3665,15261,3677em15489,4051c15470,4054,15482,4054,15463,4057c15384,4067,15305,4077,15226,4089c14789,4155,14354,4193,13911,4177c13299,4154,12701,4087,12089,4142c12014,4149,11940,4156,11865,4161c11849,4161,11841,4161,11858,4162e" stroked="t" o:allowincell="f" style="position:absolute;margin-left:263.8pt;margin-top:2.3pt;width:103.7pt;height:16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6220</wp:posOffset>
                </wp:positionH>
                <wp:positionV relativeFrom="paragraph">
                  <wp:posOffset>113030</wp:posOffset>
                </wp:positionV>
                <wp:extent cx="1085215" cy="233045"/>
                <wp:effectExtent l="5080" t="6985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4" h="648">
                              <a:moveTo>
                                <a:pt x="3410" y="4501"/>
                              </a:moveTo>
                              <a:cubicBezTo>
                                <a:pt x="3387" y="4497"/>
                                <a:pt x="3366" y="4498"/>
                                <a:pt x="3343" y="4497"/>
                              </a:cubicBezTo>
                              <a:cubicBezTo>
                                <a:pt x="3309" y="4496"/>
                                <a:pt x="3271" y="4489"/>
                                <a:pt x="3237" y="4498"/>
                              </a:cubicBezTo>
                              <a:cubicBezTo>
                                <a:pt x="3206" y="4506"/>
                                <a:pt x="3191" y="4501"/>
                                <a:pt x="3209" y="4530"/>
                              </a:cubicBezTo>
                            </a:path>
                            <a:path w="3014" h="648">
                              <a:moveTo>
                                <a:pt x="3874" y="4547"/>
                              </a:moveTo>
                              <a:cubicBezTo>
                                <a:pt x="3880" y="4532"/>
                                <a:pt x="3861" y="4525"/>
                                <a:pt x="3838" y="4521"/>
                              </a:cubicBezTo>
                              <a:cubicBezTo>
                                <a:pt x="3805" y="4515"/>
                                <a:pt x="3769" y="4514"/>
                                <a:pt x="3735" y="4514"/>
                              </a:cubicBezTo>
                              <a:cubicBezTo>
                                <a:pt x="3699" y="4514"/>
                                <a:pt x="3663" y="4518"/>
                                <a:pt x="3627" y="4522"/>
                              </a:cubicBezTo>
                              <a:cubicBezTo>
                                <a:pt x="3624" y="4522"/>
                                <a:pt x="3620" y="4523"/>
                                <a:pt x="3617" y="4523"/>
                              </a:cubicBezTo>
                              <a:cubicBezTo>
                                <a:pt x="3631" y="4497"/>
                                <a:pt x="3651" y="4487"/>
                                <a:pt x="3675" y="4469"/>
                              </a:cubicBezTo>
                              <a:cubicBezTo>
                                <a:pt x="3707" y="4444"/>
                                <a:pt x="3738" y="4416"/>
                                <a:pt x="3767" y="4387"/>
                              </a:cubicBezTo>
                              <a:cubicBezTo>
                                <a:pt x="3787" y="4367"/>
                                <a:pt x="3803" y="4337"/>
                                <a:pt x="3825" y="4320"/>
                              </a:cubicBezTo>
                              <a:cubicBezTo>
                                <a:pt x="3828" y="4319"/>
                                <a:pt x="3831" y="4317"/>
                                <a:pt x="3834" y="4316"/>
                              </a:cubicBezTo>
                              <a:cubicBezTo>
                                <a:pt x="3830" y="4338"/>
                                <a:pt x="3826" y="4360"/>
                                <a:pt x="3820" y="4382"/>
                              </a:cubicBezTo>
                              <a:cubicBezTo>
                                <a:pt x="3809" y="4425"/>
                                <a:pt x="3801" y="4467"/>
                                <a:pt x="3801" y="4512"/>
                              </a:cubicBezTo>
                              <a:cubicBezTo>
                                <a:pt x="3801" y="4549"/>
                                <a:pt x="3806" y="4591"/>
                                <a:pt x="3824" y="4624"/>
                              </a:cubicBezTo>
                              <a:cubicBezTo>
                                <a:pt x="3835" y="4644"/>
                                <a:pt x="3853" y="4659"/>
                                <a:pt x="3874" y="4666"/>
                              </a:cubicBezTo>
                              <a:cubicBezTo>
                                <a:pt x="3877" y="4666"/>
                                <a:pt x="3879" y="4665"/>
                                <a:pt x="3882" y="4665"/>
                              </a:cubicBezTo>
                            </a:path>
                            <a:path w="3014" h="648">
                              <a:moveTo>
                                <a:pt x="3973" y="4477"/>
                              </a:moveTo>
                              <a:cubicBezTo>
                                <a:pt x="3998" y="4478"/>
                                <a:pt x="4006" y="4500"/>
                                <a:pt x="4023" y="4521"/>
                              </a:cubicBezTo>
                              <a:cubicBezTo>
                                <a:pt x="4045" y="4548"/>
                                <a:pt x="4071" y="4568"/>
                                <a:pt x="4098" y="4589"/>
                              </a:cubicBezTo>
                              <a:cubicBezTo>
                                <a:pt x="4126" y="4611"/>
                                <a:pt x="4158" y="4633"/>
                                <a:pt x="4191" y="4646"/>
                              </a:cubicBezTo>
                              <a:cubicBezTo>
                                <a:pt x="4215" y="4655"/>
                                <a:pt x="4245" y="4671"/>
                                <a:pt x="4272" y="4669"/>
                              </a:cubicBezTo>
                              <a:cubicBezTo>
                                <a:pt x="4286" y="4665"/>
                                <a:pt x="4290" y="4664"/>
                                <a:pt x="4299" y="4662"/>
                              </a:cubicBezTo>
                            </a:path>
                            <a:path w="3014" h="648">
                              <a:moveTo>
                                <a:pt x="4279" y="4512"/>
                              </a:moveTo>
                              <a:cubicBezTo>
                                <a:pt x="4241" y="4504"/>
                                <a:pt x="4234" y="4519"/>
                                <a:pt x="4203" y="4539"/>
                              </a:cubicBezTo>
                              <a:cubicBezTo>
                                <a:pt x="4172" y="4559"/>
                                <a:pt x="4138" y="4584"/>
                                <a:pt x="4115" y="4614"/>
                              </a:cubicBezTo>
                              <a:cubicBezTo>
                                <a:pt x="4091" y="4645"/>
                                <a:pt x="4079" y="4649"/>
                                <a:pt x="4113" y="4669"/>
                              </a:cubicBezTo>
                            </a:path>
                            <a:path w="3014" h="648">
                              <a:moveTo>
                                <a:pt x="4940" y="4406"/>
                              </a:moveTo>
                              <a:cubicBezTo>
                                <a:pt x="4952" y="4417"/>
                                <a:pt x="4926" y="4427"/>
                                <a:pt x="4909" y="4440"/>
                              </a:cubicBezTo>
                              <a:cubicBezTo>
                                <a:pt x="4882" y="4460"/>
                                <a:pt x="4852" y="4475"/>
                                <a:pt x="4822" y="4490"/>
                              </a:cubicBezTo>
                              <a:cubicBezTo>
                                <a:pt x="4795" y="4503"/>
                                <a:pt x="4757" y="4515"/>
                                <a:pt x="4738" y="4539"/>
                              </a:cubicBezTo>
                              <a:cubicBezTo>
                                <a:pt x="4722" y="4559"/>
                                <a:pt x="4749" y="4571"/>
                                <a:pt x="4764" y="4577"/>
                              </a:cubicBezTo>
                              <a:cubicBezTo>
                                <a:pt x="4788" y="4587"/>
                                <a:pt x="4815" y="4591"/>
                                <a:pt x="4840" y="4598"/>
                              </a:cubicBezTo>
                              <a:cubicBezTo>
                                <a:pt x="4862" y="4604"/>
                                <a:pt x="4883" y="4612"/>
                                <a:pt x="4904" y="4620"/>
                              </a:cubicBezTo>
                              <a:cubicBezTo>
                                <a:pt x="4919" y="4625"/>
                                <a:pt x="4923" y="4625"/>
                                <a:pt x="4927" y="4635"/>
                              </a:cubicBezTo>
                            </a:path>
                            <a:path w="3014" h="648">
                              <a:moveTo>
                                <a:pt x="5019" y="4720"/>
                              </a:moveTo>
                              <a:cubicBezTo>
                                <a:pt x="5005" y="4740"/>
                                <a:pt x="4982" y="4741"/>
                                <a:pt x="4956" y="4745"/>
                              </a:cubicBezTo>
                              <a:cubicBezTo>
                                <a:pt x="4918" y="4752"/>
                                <a:pt x="4873" y="4758"/>
                                <a:pt x="4834" y="4757"/>
                              </a:cubicBezTo>
                              <a:cubicBezTo>
                                <a:pt x="4816" y="4756"/>
                                <a:pt x="4798" y="4753"/>
                                <a:pt x="4780" y="4752"/>
                              </a:cubicBezTo>
                            </a:path>
                            <a:path w="3014" h="648">
                              <a:moveTo>
                                <a:pt x="5383" y="4601"/>
                              </a:moveTo>
                              <a:cubicBezTo>
                                <a:pt x="5362" y="4594"/>
                                <a:pt x="5345" y="4602"/>
                                <a:pt x="5319" y="4604"/>
                              </a:cubicBezTo>
                              <a:cubicBezTo>
                                <a:pt x="5290" y="4606"/>
                                <a:pt x="5263" y="4611"/>
                                <a:pt x="5234" y="4613"/>
                              </a:cubicBezTo>
                              <a:cubicBezTo>
                                <a:pt x="5223" y="4614"/>
                                <a:pt x="5221" y="4614"/>
                                <a:pt x="5214" y="4614"/>
                              </a:cubicBezTo>
                            </a:path>
                            <a:path w="3014" h="648">
                              <a:moveTo>
                                <a:pt x="5567" y="4455"/>
                              </a:moveTo>
                              <a:cubicBezTo>
                                <a:pt x="5600" y="4442"/>
                                <a:pt x="5631" y="4434"/>
                                <a:pt x="5665" y="4425"/>
                              </a:cubicBezTo>
                              <a:cubicBezTo>
                                <a:pt x="5698" y="4416"/>
                                <a:pt x="5730" y="4410"/>
                                <a:pt x="5764" y="4409"/>
                              </a:cubicBezTo>
                              <a:cubicBezTo>
                                <a:pt x="5790" y="4408"/>
                                <a:pt x="5818" y="4415"/>
                                <a:pt x="5836" y="4435"/>
                              </a:cubicBezTo>
                              <a:cubicBezTo>
                                <a:pt x="5862" y="4466"/>
                                <a:pt x="5852" y="4513"/>
                                <a:pt x="5837" y="4546"/>
                              </a:cubicBezTo>
                              <a:cubicBezTo>
                                <a:pt x="5820" y="4583"/>
                                <a:pt x="5796" y="4614"/>
                                <a:pt x="5762" y="4636"/>
                              </a:cubicBezTo>
                              <a:cubicBezTo>
                                <a:pt x="5737" y="4652"/>
                                <a:pt x="5704" y="4663"/>
                                <a:pt x="5675" y="4654"/>
                              </a:cubicBezTo>
                              <a:cubicBezTo>
                                <a:pt x="5657" y="4649"/>
                                <a:pt x="5641" y="4631"/>
                                <a:pt x="5647" y="4611"/>
                              </a:cubicBezTo>
                              <a:cubicBezTo>
                                <a:pt x="5655" y="4584"/>
                                <a:pt x="5688" y="4582"/>
                                <a:pt x="5711" y="4582"/>
                              </a:cubicBezTo>
                              <a:cubicBezTo>
                                <a:pt x="5763" y="4583"/>
                                <a:pt x="5809" y="4605"/>
                                <a:pt x="5857" y="4623"/>
                              </a:cubicBezTo>
                              <a:cubicBezTo>
                                <a:pt x="5902" y="4640"/>
                                <a:pt x="5948" y="4667"/>
                                <a:pt x="5997" y="4672"/>
                              </a:cubicBezTo>
                              <a:cubicBezTo>
                                <a:pt x="6016" y="4671"/>
                                <a:pt x="6022" y="4671"/>
                                <a:pt x="6033" y="4665"/>
                              </a:cubicBezTo>
                            </a:path>
                            <a:path w="3014" h="648">
                              <a:moveTo>
                                <a:pt x="4284" y="4811"/>
                              </a:moveTo>
                              <a:cubicBezTo>
                                <a:pt x="4235" y="4812"/>
                                <a:pt x="4186" y="4815"/>
                                <a:pt x="4137" y="4813"/>
                              </a:cubicBezTo>
                              <a:cubicBezTo>
                                <a:pt x="4031" y="4808"/>
                                <a:pt x="3925" y="4802"/>
                                <a:pt x="3819" y="4800"/>
                              </a:cubicBezTo>
                              <a:cubicBezTo>
                                <a:pt x="3716" y="4798"/>
                                <a:pt x="3599" y="4792"/>
                                <a:pt x="3498" y="4816"/>
                              </a:cubicBezTo>
                              <a:cubicBezTo>
                                <a:pt x="3480" y="4820"/>
                                <a:pt x="3373" y="4847"/>
                                <a:pt x="3369" y="4875"/>
                              </a:cubicBezTo>
                              <a:cubicBezTo>
                                <a:pt x="3372" y="4879"/>
                                <a:pt x="3374" y="4883"/>
                                <a:pt x="3377" y="4887"/>
                              </a:cubicBezTo>
                            </a:path>
                            <a:path w="3014" h="648">
                              <a:moveTo>
                                <a:pt x="6161" y="4963"/>
                              </a:moveTo>
                              <a:cubicBezTo>
                                <a:pt x="6181" y="4961"/>
                                <a:pt x="6192" y="4956"/>
                                <a:pt x="6209" y="4951"/>
                              </a:cubicBezTo>
                              <a:cubicBezTo>
                                <a:pt x="6157" y="4931"/>
                                <a:pt x="6103" y="4924"/>
                                <a:pt x="6047" y="4917"/>
                              </a:cubicBezTo>
                              <a:cubicBezTo>
                                <a:pt x="5946" y="4904"/>
                                <a:pt x="5839" y="4897"/>
                                <a:pt x="5737" y="4900"/>
                              </a:cubicBezTo>
                              <a:cubicBezTo>
                                <a:pt x="5654" y="4903"/>
                                <a:pt x="5567" y="4907"/>
                                <a:pt x="5486" y="4925"/>
                              </a:cubicBezTo>
                              <a:cubicBezTo>
                                <a:pt x="5474" y="4929"/>
                                <a:pt x="5462" y="4932"/>
                                <a:pt x="5450" y="49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96,4316" coordsize="3014,648" path="m3410,4501c3387,4497,3366,4498,3343,4497c3309,4496,3271,4489,3237,4498c3206,4506,3191,4501,3209,4530em3874,4547c3880,4532,3861,4525,3838,4521c3805,4515,3769,4514,3735,4514c3699,4514,3663,4518,3627,4522c3624,4522,3620,4523,3617,4523c3631,4497,3651,4487,3675,4469c3707,4444,3738,4416,3767,4387c3787,4367,3803,4337,3825,4320c3828,4319,3831,4317,3834,4316c3830,4338,3826,4360,3820,4382c3809,4425,3801,4467,3801,4512c3801,4549,3806,4591,3824,4624c3835,4644,3853,4659,3874,4666c3877,4666,3879,4665,3882,4665em3973,4477c3998,4478,4006,4500,4023,4521c4045,4548,4071,4568,4098,4589c4126,4611,4158,4633,4191,4646c4215,4655,4245,4671,4272,4669c4286,4665,4290,4664,4299,4662em4279,4512c4241,4504,4234,4519,4203,4539c4172,4559,4138,4584,4115,4614c4091,4645,4079,4649,4113,4669em4940,4406c4952,4417,4926,4427,4909,4440c4882,4460,4852,4475,4822,4490c4795,4503,4757,4515,4738,4539c4722,4559,4749,4571,4764,4577c4788,4587,4815,4591,4840,4598c4862,4604,4883,4612,4904,4620c4919,4625,4923,4625,4927,4635em5019,4720c5005,4740,4982,4741,4956,4745c4918,4752,4873,4758,4834,4757c4816,4756,4798,4753,4780,4752em5383,4601c5362,4594,5345,4602,5319,4604c5290,4606,5263,4611,5234,4613c5223,4614,5221,4614,5214,4614em5567,4455c5600,4442,5631,4434,5665,4425c5698,4416,5730,4410,5764,4409c5790,4408,5818,4415,5836,4435c5862,4466,5852,4513,5837,4546c5820,4583,5796,4614,5762,4636c5737,4652,5704,4663,5675,4654c5657,4649,5641,4631,5647,4611c5655,4584,5688,4582,5711,4582c5763,4583,5809,4605,5857,4623c5902,4640,5948,4667,5997,4672c6016,4671,6022,4671,6033,4665em4284,4811c4235,4812,4186,4815,4137,4813c4031,4808,3925,4802,3819,4800c3716,4798,3599,4792,3498,4816c3480,4820,3373,4847,3369,4875c3372,4879,3374,4883,3377,4887em6161,4963c6181,4961,6192,4956,6209,4951c6157,4931,6103,4924,6047,4917c5946,4904,5839,4897,5737,4900c5654,4903,5567,4907,5486,4925c5474,4929,5462,4932,5450,4936e" stroked="t" o:allowincell="f" style="position:absolute;margin-left:18.6pt;margin-top:8.9pt;width:85.4pt;height:18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10915</wp:posOffset>
                </wp:positionH>
                <wp:positionV relativeFrom="paragraph">
                  <wp:posOffset>157480</wp:posOffset>
                </wp:positionV>
                <wp:extent cx="222885" cy="138430"/>
                <wp:effectExtent l="6985" t="635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385">
                              <a:moveTo>
                                <a:pt x="12449" y="4468"/>
                              </a:moveTo>
                              <a:cubicBezTo>
                                <a:pt x="12453" y="4458"/>
                                <a:pt x="12456" y="4450"/>
                                <a:pt x="12457" y="4440"/>
                              </a:cubicBezTo>
                              <a:cubicBezTo>
                                <a:pt x="12439" y="4451"/>
                                <a:pt x="12425" y="4464"/>
                                <a:pt x="12411" y="4480"/>
                              </a:cubicBezTo>
                              <a:cubicBezTo>
                                <a:pt x="12388" y="4507"/>
                                <a:pt x="12366" y="4534"/>
                                <a:pt x="12347" y="4564"/>
                              </a:cubicBezTo>
                              <a:cubicBezTo>
                                <a:pt x="12327" y="4596"/>
                                <a:pt x="12307" y="4630"/>
                                <a:pt x="12297" y="4667"/>
                              </a:cubicBezTo>
                              <a:cubicBezTo>
                                <a:pt x="12288" y="4702"/>
                                <a:pt x="12292" y="4740"/>
                                <a:pt x="12321" y="4764"/>
                              </a:cubicBezTo>
                              <a:cubicBezTo>
                                <a:pt x="12350" y="4788"/>
                                <a:pt x="12395" y="4795"/>
                                <a:pt x="12431" y="4790"/>
                              </a:cubicBezTo>
                              <a:cubicBezTo>
                                <a:pt x="12459" y="4786"/>
                                <a:pt x="12484" y="4772"/>
                                <a:pt x="12497" y="4746"/>
                              </a:cubicBezTo>
                              <a:cubicBezTo>
                                <a:pt x="12509" y="4722"/>
                                <a:pt x="12499" y="4694"/>
                                <a:pt x="12472" y="4688"/>
                              </a:cubicBezTo>
                              <a:cubicBezTo>
                                <a:pt x="12448" y="4683"/>
                                <a:pt x="12420" y="4697"/>
                                <a:pt x="12402" y="4711"/>
                              </a:cubicBezTo>
                              <a:cubicBezTo>
                                <a:pt x="12386" y="4723"/>
                                <a:pt x="12368" y="4743"/>
                                <a:pt x="12389" y="4762"/>
                              </a:cubicBezTo>
                              <a:cubicBezTo>
                                <a:pt x="12403" y="4766"/>
                                <a:pt x="12409" y="4768"/>
                                <a:pt x="12419" y="4768"/>
                              </a:cubicBezTo>
                            </a:path>
                            <a:path w="619" h="385">
                              <a:moveTo>
                                <a:pt x="12833" y="4484"/>
                              </a:moveTo>
                              <a:cubicBezTo>
                                <a:pt x="12849" y="4480"/>
                                <a:pt x="12855" y="4478"/>
                                <a:pt x="12864" y="4471"/>
                              </a:cubicBezTo>
                              <a:cubicBezTo>
                                <a:pt x="12849" y="4490"/>
                                <a:pt x="12833" y="4507"/>
                                <a:pt x="12814" y="4523"/>
                              </a:cubicBezTo>
                              <a:cubicBezTo>
                                <a:pt x="12789" y="4544"/>
                                <a:pt x="12768" y="4569"/>
                                <a:pt x="12744" y="4591"/>
                              </a:cubicBezTo>
                              <a:cubicBezTo>
                                <a:pt x="12730" y="4604"/>
                                <a:pt x="12725" y="4608"/>
                                <a:pt x="12717" y="4625"/>
                              </a:cubicBezTo>
                              <a:cubicBezTo>
                                <a:pt x="12732" y="4633"/>
                                <a:pt x="12748" y="4637"/>
                                <a:pt x="12764" y="4643"/>
                              </a:cubicBezTo>
                              <a:cubicBezTo>
                                <a:pt x="12789" y="4652"/>
                                <a:pt x="12813" y="4660"/>
                                <a:pt x="12837" y="4671"/>
                              </a:cubicBezTo>
                              <a:cubicBezTo>
                                <a:pt x="12858" y="4680"/>
                                <a:pt x="12881" y="4687"/>
                                <a:pt x="12899" y="4701"/>
                              </a:cubicBezTo>
                              <a:cubicBezTo>
                                <a:pt x="12908" y="4710"/>
                                <a:pt x="12911" y="4713"/>
                                <a:pt x="12911" y="4722"/>
                              </a:cubicBezTo>
                            </a:path>
                            <a:path w="619" h="385">
                              <a:moveTo>
                                <a:pt x="12889" y="4818"/>
                              </a:moveTo>
                              <a:cubicBezTo>
                                <a:pt x="12868" y="4825"/>
                                <a:pt x="12856" y="4819"/>
                                <a:pt x="12834" y="4816"/>
                              </a:cubicBezTo>
                              <a:cubicBezTo>
                                <a:pt x="12802" y="4812"/>
                                <a:pt x="12775" y="4815"/>
                                <a:pt x="12744" y="4817"/>
                              </a:cubicBezTo>
                              <a:cubicBezTo>
                                <a:pt x="12730" y="4818"/>
                                <a:pt x="12726" y="4818"/>
                                <a:pt x="12717" y="4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93,4440" coordsize="619,385" path="m12449,4468c12453,4458,12456,4450,12457,4440c12439,4451,12425,4464,12411,4480c12388,4507,12366,4534,12347,4564c12327,4596,12307,4630,12297,4667c12288,4702,12292,4740,12321,4764c12350,4788,12395,4795,12431,4790c12459,4786,12484,4772,12497,4746c12509,4722,12499,4694,12472,4688c12448,4683,12420,4697,12402,4711c12386,4723,12368,4743,12389,4762c12403,4766,12409,4768,12419,4768em12833,4484c12849,4480,12855,4478,12864,4471c12849,4490,12833,4507,12814,4523c12789,4544,12768,4569,12744,4591c12730,4604,12725,4608,12717,4625c12732,4633,12748,4637,12764,4643c12789,4652,12813,4660,12837,4671c12858,4680,12881,4687,12899,4701c12908,4710,12911,4713,12911,4722em12889,4818c12868,4825,12856,4819,12834,4816c12802,4812,12775,4815,12744,4817c12730,4818,12726,4818,12717,4818e" stroked="t" o:allowincell="f" style="position:absolute;margin-left:276.45pt;margin-top:12.4pt;width:17.5pt;height:1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40835</wp:posOffset>
                </wp:positionH>
                <wp:positionV relativeFrom="paragraph">
                  <wp:posOffset>153670</wp:posOffset>
                </wp:positionV>
                <wp:extent cx="71120" cy="85090"/>
                <wp:effectExtent l="7620" t="6350" r="571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37">
                              <a:moveTo>
                                <a:pt x="14175" y="4436"/>
                              </a:moveTo>
                              <a:cubicBezTo>
                                <a:pt x="14188" y="4429"/>
                                <a:pt x="14188" y="4430"/>
                                <a:pt x="14203" y="4433"/>
                              </a:cubicBezTo>
                              <a:cubicBezTo>
                                <a:pt x="14195" y="4459"/>
                                <a:pt x="14177" y="4472"/>
                                <a:pt x="14157" y="4492"/>
                              </a:cubicBezTo>
                              <a:cubicBezTo>
                                <a:pt x="14131" y="4517"/>
                                <a:pt x="14102" y="4537"/>
                                <a:pt x="14075" y="4561"/>
                              </a:cubicBezTo>
                              <a:cubicBezTo>
                                <a:pt x="14066" y="4569"/>
                                <a:pt x="14032" y="4591"/>
                                <a:pt x="14043" y="4608"/>
                              </a:cubicBezTo>
                              <a:cubicBezTo>
                                <a:pt x="14055" y="4627"/>
                                <a:pt x="14088" y="4628"/>
                                <a:pt x="14107" y="4631"/>
                              </a:cubicBezTo>
                              <a:cubicBezTo>
                                <a:pt x="14137" y="4636"/>
                                <a:pt x="14167" y="4638"/>
                                <a:pt x="14197" y="4640"/>
                              </a:cubicBezTo>
                              <a:cubicBezTo>
                                <a:pt x="14214" y="4641"/>
                                <a:pt x="14250" y="4639"/>
                                <a:pt x="14227" y="4660"/>
                              </a:cubicBezTo>
                              <a:cubicBezTo>
                                <a:pt x="14224" y="4662"/>
                                <a:pt x="14221" y="4663"/>
                                <a:pt x="14218" y="46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43,4429" coordsize="196,237" path="m14175,4436c14188,4429,14188,4430,14203,4433c14195,4459,14177,4472,14157,4492c14131,4517,14102,4537,14075,4561c14066,4569,14032,4591,14043,4608c14055,4627,14088,4628,14107,4631c14137,4636,14167,4638,14197,4640c14214,4641,14250,4639,14227,4660c14224,4662,14221,4663,14218,4665e" stroked="t" o:allowincell="f" style="position:absolute;margin-left:326.05pt;margin-top:12.1pt;width:5.55pt;height:6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16985</wp:posOffset>
                </wp:positionH>
                <wp:positionV relativeFrom="paragraph">
                  <wp:posOffset>166370</wp:posOffset>
                </wp:positionV>
                <wp:extent cx="238760" cy="11303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315">
                              <a:moveTo>
                                <a:pt x="13143" y="4524"/>
                              </a:moveTo>
                              <a:cubicBezTo>
                                <a:pt x="13147" y="4510"/>
                                <a:pt x="13154" y="4483"/>
                                <a:pt x="13170" y="4477"/>
                              </a:cubicBezTo>
                              <a:cubicBezTo>
                                <a:pt x="13192" y="4468"/>
                                <a:pt x="13219" y="4463"/>
                                <a:pt x="13244" y="4464"/>
                              </a:cubicBezTo>
                              <a:cubicBezTo>
                                <a:pt x="13271" y="4465"/>
                                <a:pt x="13299" y="4467"/>
                                <a:pt x="13322" y="4483"/>
                              </a:cubicBezTo>
                              <a:cubicBezTo>
                                <a:pt x="13341" y="4496"/>
                                <a:pt x="13344" y="4520"/>
                                <a:pt x="13336" y="4540"/>
                              </a:cubicBezTo>
                              <a:cubicBezTo>
                                <a:pt x="13321" y="4577"/>
                                <a:pt x="13287" y="4600"/>
                                <a:pt x="13258" y="4623"/>
                              </a:cubicBezTo>
                              <a:cubicBezTo>
                                <a:pt x="13249" y="4631"/>
                                <a:pt x="13245" y="4635"/>
                                <a:pt x="13242" y="4643"/>
                              </a:cubicBezTo>
                              <a:cubicBezTo>
                                <a:pt x="13259" y="4659"/>
                                <a:pt x="13276" y="4667"/>
                                <a:pt x="13296" y="4679"/>
                              </a:cubicBezTo>
                              <a:cubicBezTo>
                                <a:pt x="13310" y="4687"/>
                                <a:pt x="13338" y="4699"/>
                                <a:pt x="13342" y="4717"/>
                              </a:cubicBezTo>
                              <a:cubicBezTo>
                                <a:pt x="13347" y="4738"/>
                                <a:pt x="13309" y="4750"/>
                                <a:pt x="13296" y="4755"/>
                              </a:cubicBezTo>
                              <a:cubicBezTo>
                                <a:pt x="13268" y="4765"/>
                                <a:pt x="13232" y="4776"/>
                                <a:pt x="13203" y="4778"/>
                              </a:cubicBezTo>
                              <a:cubicBezTo>
                                <a:pt x="13183" y="4777"/>
                                <a:pt x="13180" y="4777"/>
                                <a:pt x="13168" y="4777"/>
                              </a:cubicBezTo>
                            </a:path>
                            <a:path w="663" h="315">
                              <a:moveTo>
                                <a:pt x="13507" y="4618"/>
                              </a:moveTo>
                              <a:cubicBezTo>
                                <a:pt x="13533" y="4606"/>
                                <a:pt x="13535" y="4613"/>
                                <a:pt x="13558" y="4631"/>
                              </a:cubicBezTo>
                              <a:cubicBezTo>
                                <a:pt x="13584" y="4651"/>
                                <a:pt x="13609" y="4671"/>
                                <a:pt x="13637" y="4689"/>
                              </a:cubicBezTo>
                              <a:cubicBezTo>
                                <a:pt x="13666" y="4707"/>
                                <a:pt x="13696" y="4726"/>
                                <a:pt x="13727" y="4741"/>
                              </a:cubicBezTo>
                              <a:cubicBezTo>
                                <a:pt x="13754" y="4754"/>
                                <a:pt x="13775" y="4768"/>
                                <a:pt x="13805" y="4766"/>
                              </a:cubicBezTo>
                            </a:path>
                            <a:path w="663" h="315">
                              <a:moveTo>
                                <a:pt x="13790" y="4638"/>
                              </a:moveTo>
                              <a:cubicBezTo>
                                <a:pt x="13760" y="4655"/>
                                <a:pt x="13732" y="4676"/>
                                <a:pt x="13705" y="4697"/>
                              </a:cubicBezTo>
                              <a:cubicBezTo>
                                <a:pt x="13682" y="4715"/>
                                <a:pt x="13663" y="4735"/>
                                <a:pt x="13639" y="47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43,4464" coordsize="663,315" path="m13143,4524c13147,4510,13154,4483,13170,4477c13192,4468,13219,4463,13244,4464c13271,4465,13299,4467,13322,4483c13341,4496,13344,4520,13336,4540c13321,4577,13287,4600,13258,4623c13249,4631,13245,4635,13242,4643c13259,4659,13276,4667,13296,4679c13310,4687,13338,4699,13342,4717c13347,4738,13309,4750,13296,4755c13268,4765,13232,4776,13203,4778c13183,4777,13180,4777,13168,4777em13507,4618c13533,4606,13535,4613,13558,4631c13584,4651,13609,4671,13637,4689c13666,4707,13696,4726,13727,4741c13754,4754,13775,4768,13805,4766em13790,4638c13760,4655,13732,4676,13705,4697c13682,4715,13663,4735,13639,4751e" stroked="t" o:allowincell="f" style="position:absolute;margin-left:300.55pt;margin-top:13.1pt;width:18.75pt;height:8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8630</wp:posOffset>
                </wp:positionH>
                <wp:positionV relativeFrom="paragraph">
                  <wp:posOffset>156845</wp:posOffset>
                </wp:positionV>
                <wp:extent cx="76200" cy="125095"/>
                <wp:effectExtent l="6350" t="6985" r="635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47">
                              <a:moveTo>
                                <a:pt x="4030" y="5137"/>
                              </a:moveTo>
                              <a:cubicBezTo>
                                <a:pt x="4042" y="5133"/>
                                <a:pt x="4045" y="5133"/>
                                <a:pt x="4052" y="5128"/>
                              </a:cubicBezTo>
                              <a:cubicBezTo>
                                <a:pt x="4023" y="5124"/>
                                <a:pt x="3996" y="5125"/>
                                <a:pt x="3966" y="5124"/>
                              </a:cubicBezTo>
                              <a:cubicBezTo>
                                <a:pt x="3932" y="5123"/>
                                <a:pt x="3899" y="5124"/>
                                <a:pt x="3865" y="5123"/>
                              </a:cubicBezTo>
                              <a:cubicBezTo>
                                <a:pt x="3852" y="5122"/>
                                <a:pt x="3849" y="5123"/>
                                <a:pt x="3842" y="5119"/>
                              </a:cubicBezTo>
                              <a:cubicBezTo>
                                <a:pt x="3855" y="5087"/>
                                <a:pt x="3879" y="5075"/>
                                <a:pt x="3906" y="5053"/>
                              </a:cubicBezTo>
                              <a:cubicBezTo>
                                <a:pt x="3940" y="5025"/>
                                <a:pt x="3973" y="4996"/>
                                <a:pt x="4006" y="4966"/>
                              </a:cubicBezTo>
                              <a:cubicBezTo>
                                <a:pt x="4019" y="4954"/>
                                <a:pt x="4031" y="4942"/>
                                <a:pt x="4043" y="4929"/>
                              </a:cubicBezTo>
                              <a:cubicBezTo>
                                <a:pt x="4049" y="4959"/>
                                <a:pt x="4041" y="4987"/>
                                <a:pt x="4036" y="5018"/>
                              </a:cubicBezTo>
                              <a:cubicBezTo>
                                <a:pt x="4029" y="5067"/>
                                <a:pt x="4024" y="5116"/>
                                <a:pt x="4018" y="5165"/>
                              </a:cubicBezTo>
                              <a:cubicBezTo>
                                <a:pt x="4015" y="5191"/>
                                <a:pt x="4002" y="5242"/>
                                <a:pt x="4013" y="5267"/>
                              </a:cubicBezTo>
                              <a:cubicBezTo>
                                <a:pt x="4016" y="5270"/>
                                <a:pt x="4018" y="5272"/>
                                <a:pt x="4021" y="5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42,4929" coordsize="211,347" path="m4030,5137c4042,5133,4045,5133,4052,5128c4023,5124,3996,5125,3966,5124c3932,5123,3899,5124,3865,5123c3852,5122,3849,5123,3842,5119c3855,5087,3879,5075,3906,5053c3940,5025,3973,4996,4006,4966c4019,4954,4031,4942,4043,4929c4049,4959,4041,4987,4036,5018c4029,5067,4024,5116,4018,5165c4015,5191,4002,5242,4013,5267c4016,5270,4018,5272,4021,5275e" stroked="t" o:allowincell="f" style="position:absolute;margin-left:36.9pt;margin-top:12.35pt;width:5.95pt;height: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87420</wp:posOffset>
                </wp:positionH>
                <wp:positionV relativeFrom="paragraph">
                  <wp:posOffset>155575</wp:posOffset>
                </wp:positionV>
                <wp:extent cx="134620" cy="130175"/>
                <wp:effectExtent l="6985" t="8255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362">
                              <a:moveTo>
                                <a:pt x="12600" y="4927"/>
                              </a:moveTo>
                              <a:cubicBezTo>
                                <a:pt x="12570" y="4936"/>
                                <a:pt x="12539" y="4937"/>
                                <a:pt x="12507" y="4936"/>
                              </a:cubicBezTo>
                              <a:cubicBezTo>
                                <a:pt x="12450" y="4935"/>
                                <a:pt x="12393" y="4929"/>
                                <a:pt x="12336" y="4927"/>
                              </a:cubicBezTo>
                              <a:cubicBezTo>
                                <a:pt x="12323" y="4926"/>
                                <a:pt x="12237" y="4915"/>
                                <a:pt x="12227" y="4925"/>
                              </a:cubicBezTo>
                              <a:cubicBezTo>
                                <a:pt x="12218" y="4935"/>
                                <a:pt x="12263" y="4952"/>
                                <a:pt x="12264" y="4953"/>
                              </a:cubicBezTo>
                            </a:path>
                            <a:path w="374" h="362">
                              <a:moveTo>
                                <a:pt x="12306" y="5064"/>
                              </a:moveTo>
                              <a:cubicBezTo>
                                <a:pt x="12329" y="5060"/>
                                <a:pt x="12344" y="5062"/>
                                <a:pt x="12366" y="5062"/>
                              </a:cubicBezTo>
                              <a:cubicBezTo>
                                <a:pt x="12393" y="5061"/>
                                <a:pt x="12419" y="5064"/>
                                <a:pt x="12447" y="5067"/>
                              </a:cubicBezTo>
                              <a:cubicBezTo>
                                <a:pt x="12465" y="5069"/>
                                <a:pt x="12507" y="5071"/>
                                <a:pt x="12506" y="5098"/>
                              </a:cubicBezTo>
                              <a:cubicBezTo>
                                <a:pt x="12506" y="5111"/>
                                <a:pt x="12496" y="5127"/>
                                <a:pt x="12492" y="5140"/>
                              </a:cubicBezTo>
                              <a:cubicBezTo>
                                <a:pt x="12484" y="5169"/>
                                <a:pt x="12494" y="5192"/>
                                <a:pt x="12511" y="5215"/>
                              </a:cubicBezTo>
                              <a:cubicBezTo>
                                <a:pt x="12520" y="5228"/>
                                <a:pt x="12547" y="5245"/>
                                <a:pt x="12550" y="5261"/>
                              </a:cubicBezTo>
                              <a:cubicBezTo>
                                <a:pt x="12548" y="5264"/>
                                <a:pt x="12547" y="5267"/>
                                <a:pt x="12545" y="5270"/>
                              </a:cubicBezTo>
                              <a:cubicBezTo>
                                <a:pt x="12523" y="5275"/>
                                <a:pt x="12502" y="5277"/>
                                <a:pt x="12479" y="5278"/>
                              </a:cubicBezTo>
                              <a:cubicBezTo>
                                <a:pt x="12453" y="5279"/>
                                <a:pt x="12418" y="5256"/>
                                <a:pt x="12403" y="5277"/>
                              </a:cubicBezTo>
                              <a:cubicBezTo>
                                <a:pt x="12406" y="5280"/>
                                <a:pt x="12410" y="5282"/>
                                <a:pt x="12413" y="52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27,4924" coordsize="374,362" path="m12600,4927c12570,4936,12539,4937,12507,4936c12450,4935,12393,4929,12336,4927c12323,4926,12237,4915,12227,4925c12218,4935,12263,4952,12264,4953em12306,5064c12329,5060,12344,5062,12366,5062c12393,5061,12419,5064,12447,5067c12465,5069,12507,5071,12506,5098c12506,5111,12496,5127,12492,5140c12484,5169,12494,5192,12511,5215c12520,5228,12547,5245,12550,5261c12548,5264,12547,5267,12545,5270c12523,5275,12502,5277,12479,5278c12453,5279,12418,5256,12403,5277c12406,5280,12410,5282,12413,5285e" stroked="t" o:allowincell="f" style="position:absolute;margin-left:274.6pt;margin-top:12.25pt;width:10.55pt;height:1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51910</wp:posOffset>
                </wp:positionH>
                <wp:positionV relativeFrom="paragraph">
                  <wp:posOffset>160020</wp:posOffset>
                </wp:positionV>
                <wp:extent cx="183515" cy="109855"/>
                <wp:effectExtent l="6985" t="6985" r="444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305">
                              <a:moveTo>
                                <a:pt x="13741" y="4947"/>
                              </a:moveTo>
                              <a:cubicBezTo>
                                <a:pt x="13756" y="4931"/>
                                <a:pt x="13717" y="4941"/>
                                <a:pt x="13704" y="4941"/>
                              </a:cubicBezTo>
                              <a:cubicBezTo>
                                <a:pt x="13648" y="4940"/>
                                <a:pt x="13592" y="4940"/>
                                <a:pt x="13536" y="4942"/>
                              </a:cubicBezTo>
                              <a:cubicBezTo>
                                <a:pt x="13470" y="4944"/>
                                <a:pt x="13401" y="4943"/>
                                <a:pt x="13336" y="4950"/>
                              </a:cubicBezTo>
                              <a:cubicBezTo>
                                <a:pt x="13303" y="4954"/>
                                <a:pt x="13273" y="4955"/>
                                <a:pt x="13240" y="4957"/>
                              </a:cubicBezTo>
                            </a:path>
                            <a:path w="510" h="305">
                              <a:moveTo>
                                <a:pt x="13379" y="5053"/>
                              </a:moveTo>
                              <a:cubicBezTo>
                                <a:pt x="13402" y="5053"/>
                                <a:pt x="13430" y="5058"/>
                                <a:pt x="13453" y="5064"/>
                              </a:cubicBezTo>
                              <a:cubicBezTo>
                                <a:pt x="13487" y="5073"/>
                                <a:pt x="13523" y="5080"/>
                                <a:pt x="13556" y="5091"/>
                              </a:cubicBezTo>
                              <a:cubicBezTo>
                                <a:pt x="13572" y="5098"/>
                                <a:pt x="13576" y="5100"/>
                                <a:pt x="13585" y="5105"/>
                              </a:cubicBezTo>
                              <a:cubicBezTo>
                                <a:pt x="13570" y="5123"/>
                                <a:pt x="13553" y="5125"/>
                                <a:pt x="13530" y="5130"/>
                              </a:cubicBezTo>
                              <a:cubicBezTo>
                                <a:pt x="13509" y="5135"/>
                                <a:pt x="13490" y="5136"/>
                                <a:pt x="13474" y="5149"/>
                              </a:cubicBezTo>
                              <a:cubicBezTo>
                                <a:pt x="13496" y="5160"/>
                                <a:pt x="13519" y="5168"/>
                                <a:pt x="13542" y="5178"/>
                              </a:cubicBezTo>
                              <a:cubicBezTo>
                                <a:pt x="13561" y="5186"/>
                                <a:pt x="13577" y="5195"/>
                                <a:pt x="13591" y="5210"/>
                              </a:cubicBezTo>
                              <a:cubicBezTo>
                                <a:pt x="13582" y="5229"/>
                                <a:pt x="13573" y="5233"/>
                                <a:pt x="13551" y="5236"/>
                              </a:cubicBezTo>
                              <a:cubicBezTo>
                                <a:pt x="13528" y="5239"/>
                                <a:pt x="13496" y="5245"/>
                                <a:pt x="13473" y="5242"/>
                              </a:cubicBezTo>
                              <a:cubicBezTo>
                                <a:pt x="13456" y="5240"/>
                                <a:pt x="13442" y="5237"/>
                                <a:pt x="13425" y="5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40,4938" coordsize="510,305" path="m13741,4947c13756,4931,13717,4941,13704,4941c13648,4940,13592,4940,13536,4942c13470,4944,13401,4943,13336,4950c13303,4954,13273,4955,13240,4957em13379,5053c13402,5053,13430,5058,13453,5064c13487,5073,13523,5080,13556,5091c13572,5098,13576,5100,13585,5105c13570,5123,13553,5125,13530,5130c13509,5135,13490,5136,13474,5149c13496,5160,13519,5168,13542,5178c13561,5186,13577,5195,13591,5210c13582,5229,13573,5233,13551,5236c13528,5239,13496,5245,13473,5242c13456,5240,13442,5237,13425,5236e" stroked="t" o:allowincell="f" style="position:absolute;margin-left:303.3pt;margin-top:12.6pt;width:14.4pt;height:8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73550</wp:posOffset>
                </wp:positionH>
                <wp:positionV relativeFrom="paragraph">
                  <wp:posOffset>-635</wp:posOffset>
                </wp:positionV>
                <wp:extent cx="192405" cy="313690"/>
                <wp:effectExtent l="6985" t="5715" r="381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871">
                              <a:moveTo>
                                <a:pt x="14441" y="4511"/>
                              </a:moveTo>
                              <a:cubicBezTo>
                                <a:pt x="14442" y="4508"/>
                                <a:pt x="14444" y="4506"/>
                                <a:pt x="14445" y="4503"/>
                              </a:cubicBezTo>
                              <a:cubicBezTo>
                                <a:pt x="14464" y="4527"/>
                                <a:pt x="14454" y="4556"/>
                                <a:pt x="14448" y="4590"/>
                              </a:cubicBezTo>
                              <a:cubicBezTo>
                                <a:pt x="14440" y="4634"/>
                                <a:pt x="14431" y="4679"/>
                                <a:pt x="14428" y="4724"/>
                              </a:cubicBezTo>
                              <a:cubicBezTo>
                                <a:pt x="14426" y="4752"/>
                                <a:pt x="14421" y="4790"/>
                                <a:pt x="14453" y="4801"/>
                              </a:cubicBezTo>
                              <a:cubicBezTo>
                                <a:pt x="14464" y="4805"/>
                                <a:pt x="14477" y="4789"/>
                                <a:pt x="14483" y="4783"/>
                              </a:cubicBezTo>
                            </a:path>
                            <a:path w="535" h="871">
                              <a:moveTo>
                                <a:pt x="14793" y="4494"/>
                              </a:moveTo>
                              <a:cubicBezTo>
                                <a:pt x="14812" y="4495"/>
                                <a:pt x="14803" y="4504"/>
                                <a:pt x="14787" y="4507"/>
                              </a:cubicBezTo>
                              <a:cubicBezTo>
                                <a:pt x="14764" y="4511"/>
                                <a:pt x="14741" y="4514"/>
                                <a:pt x="14718" y="4522"/>
                              </a:cubicBezTo>
                              <a:cubicBezTo>
                                <a:pt x="14694" y="4530"/>
                                <a:pt x="14673" y="4541"/>
                                <a:pt x="14657" y="4560"/>
                              </a:cubicBezTo>
                              <a:cubicBezTo>
                                <a:pt x="14645" y="4574"/>
                                <a:pt x="14646" y="4590"/>
                                <a:pt x="14657" y="4605"/>
                              </a:cubicBezTo>
                              <a:cubicBezTo>
                                <a:pt x="14686" y="4643"/>
                                <a:pt x="14748" y="4664"/>
                                <a:pt x="14789" y="4686"/>
                              </a:cubicBezTo>
                              <a:cubicBezTo>
                                <a:pt x="14820" y="4703"/>
                                <a:pt x="14856" y="4717"/>
                                <a:pt x="14872" y="4749"/>
                              </a:cubicBezTo>
                              <a:cubicBezTo>
                                <a:pt x="14860" y="4770"/>
                                <a:pt x="14843" y="4774"/>
                                <a:pt x="14819" y="4779"/>
                              </a:cubicBezTo>
                              <a:cubicBezTo>
                                <a:pt x="14788" y="4785"/>
                                <a:pt x="14757" y="4786"/>
                                <a:pt x="14726" y="4780"/>
                              </a:cubicBezTo>
                              <a:cubicBezTo>
                                <a:pt x="14713" y="4776"/>
                                <a:pt x="14709" y="4776"/>
                                <a:pt x="14703" y="4769"/>
                              </a:cubicBezTo>
                              <a:cubicBezTo>
                                <a:pt x="14704" y="4744"/>
                                <a:pt x="14724" y="4735"/>
                                <a:pt x="14743" y="4720"/>
                              </a:cubicBezTo>
                              <a:cubicBezTo>
                                <a:pt x="14795" y="4680"/>
                                <a:pt x="14841" y="4639"/>
                                <a:pt x="14873" y="4581"/>
                              </a:cubicBezTo>
                              <a:cubicBezTo>
                                <a:pt x="14892" y="4545"/>
                                <a:pt x="14887" y="4510"/>
                                <a:pt x="14841" y="4505"/>
                              </a:cubicBezTo>
                              <a:cubicBezTo>
                                <a:pt x="14802" y="4507"/>
                                <a:pt x="14787" y="4508"/>
                                <a:pt x="14761" y="4516"/>
                              </a:cubicBezTo>
                            </a:path>
                            <a:path w="535" h="871">
                              <a:moveTo>
                                <a:pt x="14930" y="4983"/>
                              </a:moveTo>
                              <a:cubicBezTo>
                                <a:pt x="14965" y="4974"/>
                                <a:pt x="14897" y="4973"/>
                                <a:pt x="14886" y="4972"/>
                              </a:cubicBezTo>
                              <a:cubicBezTo>
                                <a:pt x="14831" y="4966"/>
                                <a:pt x="14777" y="4960"/>
                                <a:pt x="14722" y="4955"/>
                              </a:cubicBezTo>
                              <a:cubicBezTo>
                                <a:pt x="14646" y="4949"/>
                                <a:pt x="14568" y="4942"/>
                                <a:pt x="14492" y="4943"/>
                              </a:cubicBezTo>
                              <a:cubicBezTo>
                                <a:pt x="14486" y="4943"/>
                                <a:pt x="14414" y="4937"/>
                                <a:pt x="14411" y="4946"/>
                              </a:cubicBezTo>
                              <a:cubicBezTo>
                                <a:pt x="14413" y="4949"/>
                                <a:pt x="14414" y="4952"/>
                                <a:pt x="14416" y="4955"/>
                              </a:cubicBezTo>
                            </a:path>
                            <a:path w="535" h="871">
                              <a:moveTo>
                                <a:pt x="14479" y="5114"/>
                              </a:moveTo>
                              <a:cubicBezTo>
                                <a:pt x="14518" y="5119"/>
                                <a:pt x="14561" y="5119"/>
                                <a:pt x="14599" y="5132"/>
                              </a:cubicBezTo>
                              <a:cubicBezTo>
                                <a:pt x="14626" y="5141"/>
                                <a:pt x="14667" y="5152"/>
                                <a:pt x="14689" y="5171"/>
                              </a:cubicBezTo>
                              <a:cubicBezTo>
                                <a:pt x="14692" y="5175"/>
                                <a:pt x="14694" y="5178"/>
                                <a:pt x="14697" y="5182"/>
                              </a:cubicBezTo>
                              <a:cubicBezTo>
                                <a:pt x="14673" y="5202"/>
                                <a:pt x="14654" y="5207"/>
                                <a:pt x="14623" y="5212"/>
                              </a:cubicBezTo>
                              <a:cubicBezTo>
                                <a:pt x="14603" y="5215"/>
                                <a:pt x="14582" y="5218"/>
                                <a:pt x="14562" y="5221"/>
                              </a:cubicBezTo>
                              <a:cubicBezTo>
                                <a:pt x="14573" y="5240"/>
                                <a:pt x="14586" y="5246"/>
                                <a:pt x="14604" y="5259"/>
                              </a:cubicBezTo>
                              <a:cubicBezTo>
                                <a:pt x="14624" y="5274"/>
                                <a:pt x="14646" y="5291"/>
                                <a:pt x="14663" y="5310"/>
                              </a:cubicBezTo>
                              <a:cubicBezTo>
                                <a:pt x="14674" y="5322"/>
                                <a:pt x="14677" y="5336"/>
                                <a:pt x="14662" y="5345"/>
                              </a:cubicBezTo>
                              <a:cubicBezTo>
                                <a:pt x="14645" y="5355"/>
                                <a:pt x="14614" y="5355"/>
                                <a:pt x="14595" y="5357"/>
                              </a:cubicBezTo>
                              <a:cubicBezTo>
                                <a:pt x="14571" y="5359"/>
                                <a:pt x="14546" y="5358"/>
                                <a:pt x="14522" y="5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11,4491" coordsize="535,871" path="m14441,4511c14442,4508,14444,4506,14445,4503c14464,4527,14454,4556,14448,4590c14440,4634,14431,4679,14428,4724c14426,4752,14421,4790,14453,4801c14464,4805,14477,4789,14483,4783em14793,4494c14812,4495,14803,4504,14787,4507c14764,4511,14741,4514,14718,4522c14694,4530,14673,4541,14657,4560c14645,4574,14646,4590,14657,4605c14686,4643,14748,4664,14789,4686c14820,4703,14856,4717,14872,4749c14860,4770,14843,4774,14819,4779c14788,4785,14757,4786,14726,4780c14713,4776,14709,4776,14703,4769c14704,4744,14724,4735,14743,4720c14795,4680,14841,4639,14873,4581c14892,4545,14887,4510,14841,4505c14802,4507,14787,4508,14761,4516em14930,4983c14965,4974,14897,4973,14886,4972c14831,4966,14777,4960,14722,4955c14646,4949,14568,4942,14492,4943c14486,4943,14414,4937,14411,4946c14413,4949,14414,4952,14416,4955em14479,5114c14518,5119,14561,5119,14599,5132c14626,5141,14667,5152,14689,5171c14692,5175,14694,5178,14697,5182c14673,5202,14654,5207,14623,5212c14603,5215,14582,5218,14562,5221c14573,5240,14586,5246,14604,5259c14624,5274,14646,5291,14663,5310c14674,5322,14677,5336,14662,5345c14645,5355,14614,5355,14595,5357c14571,5359,14546,5358,14522,5361e" stroked="t" o:allowincell="f" style="position:absolute;margin-left:336.5pt;margin-top:-0.05pt;width:15.1pt;height:24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0200</wp:posOffset>
                </wp:positionH>
                <wp:positionV relativeFrom="paragraph">
                  <wp:posOffset>60960</wp:posOffset>
                </wp:positionV>
                <wp:extent cx="82550" cy="4445"/>
                <wp:effectExtent l="4445" t="7620" r="635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3">
                              <a:moveTo>
                                <a:pt x="3685" y="5164"/>
                              </a:moveTo>
                              <a:cubicBezTo>
                                <a:pt x="3667" y="5159"/>
                                <a:pt x="3642" y="5154"/>
                                <a:pt x="3624" y="5154"/>
                              </a:cubicBezTo>
                              <a:cubicBezTo>
                                <a:pt x="3590" y="5155"/>
                                <a:pt x="3555" y="5156"/>
                                <a:pt x="3521" y="5156"/>
                              </a:cubicBezTo>
                              <a:cubicBezTo>
                                <a:pt x="3498" y="5156"/>
                                <a:pt x="3437" y="5146"/>
                                <a:pt x="3480" y="51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58,5154" coordsize="228,13" path="m3685,5164c3667,5159,3642,5154,3624,5154c3590,5155,3555,5156,3521,5156c3498,5156,3437,5146,3480,5166e" stroked="t" o:allowincell="f" style="position:absolute;margin-left:26pt;margin-top:4.8pt;width:6.45pt;height:0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96950</wp:posOffset>
                </wp:positionH>
                <wp:positionV relativeFrom="paragraph">
                  <wp:posOffset>87630</wp:posOffset>
                </wp:positionV>
                <wp:extent cx="106045" cy="6985"/>
                <wp:effectExtent l="6985" t="7620" r="381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0">
                              <a:moveTo>
                                <a:pt x="5592" y="5247"/>
                              </a:moveTo>
                              <a:cubicBezTo>
                                <a:pt x="5610" y="5234"/>
                                <a:pt x="5558" y="5229"/>
                                <a:pt x="5540" y="5228"/>
                              </a:cubicBezTo>
                              <a:cubicBezTo>
                                <a:pt x="5493" y="5224"/>
                                <a:pt x="5446" y="5232"/>
                                <a:pt x="5399" y="5233"/>
                              </a:cubicBezTo>
                              <a:cubicBezTo>
                                <a:pt x="5365" y="5234"/>
                                <a:pt x="5341" y="5233"/>
                                <a:pt x="5310" y="52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0,5228" coordsize="294,20" path="m5592,5247c5610,5234,5558,5229,5540,5228c5493,5224,5446,5232,5399,5233c5365,5234,5341,5233,5310,5247e" stroked="t" o:allowincell="f" style="position:absolute;margin-left:78.5pt;margin-top:6.9pt;width:8.3pt;height: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1095</wp:posOffset>
                </wp:positionH>
                <wp:positionV relativeFrom="paragraph">
                  <wp:posOffset>30480</wp:posOffset>
                </wp:positionV>
                <wp:extent cx="73025" cy="133985"/>
                <wp:effectExtent l="6985" t="6985" r="508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372">
                              <a:moveTo>
                                <a:pt x="5901" y="5261"/>
                              </a:moveTo>
                              <a:cubicBezTo>
                                <a:pt x="5877" y="5263"/>
                                <a:pt x="5854" y="5268"/>
                                <a:pt x="5830" y="5269"/>
                              </a:cubicBezTo>
                              <a:cubicBezTo>
                                <a:pt x="5799" y="5270"/>
                                <a:pt x="5766" y="5270"/>
                                <a:pt x="5735" y="5265"/>
                              </a:cubicBezTo>
                              <a:cubicBezTo>
                                <a:pt x="5721" y="5261"/>
                                <a:pt x="5718" y="5261"/>
                                <a:pt x="5710" y="5256"/>
                              </a:cubicBezTo>
                              <a:cubicBezTo>
                                <a:pt x="5713" y="5226"/>
                                <a:pt x="5729" y="5218"/>
                                <a:pt x="5753" y="5198"/>
                              </a:cubicBezTo>
                              <a:cubicBezTo>
                                <a:pt x="5785" y="5172"/>
                                <a:pt x="5818" y="5147"/>
                                <a:pt x="5849" y="5119"/>
                              </a:cubicBezTo>
                              <a:cubicBezTo>
                                <a:pt x="5868" y="5101"/>
                                <a:pt x="5886" y="5085"/>
                                <a:pt x="5907" y="5070"/>
                              </a:cubicBezTo>
                              <a:cubicBezTo>
                                <a:pt x="5912" y="5103"/>
                                <a:pt x="5904" y="5133"/>
                                <a:pt x="5898" y="5166"/>
                              </a:cubicBezTo>
                              <a:cubicBezTo>
                                <a:pt x="5890" y="5215"/>
                                <a:pt x="5883" y="5264"/>
                                <a:pt x="5881" y="5314"/>
                              </a:cubicBezTo>
                              <a:cubicBezTo>
                                <a:pt x="5879" y="5349"/>
                                <a:pt x="5882" y="5381"/>
                                <a:pt x="5883" y="5415"/>
                              </a:cubicBezTo>
                              <a:cubicBezTo>
                                <a:pt x="5883" y="5428"/>
                                <a:pt x="5883" y="5433"/>
                                <a:pt x="5878" y="54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9,5070" coordsize="203,372" path="m5901,5261c5877,5263,5854,5268,5830,5269c5799,5270,5766,5270,5735,5265c5721,5261,5718,5261,5710,5256c5713,5226,5729,5218,5753,5198c5785,5172,5818,5147,5849,5119c5868,5101,5886,5085,5907,5070c5912,5103,5904,5133,5898,5166c5890,5215,5883,5264,5881,5314c5879,5349,5882,5381,5883,5415c5883,5428,5883,5433,5878,5441e" stroked="t" o:allowincell="f" style="position:absolute;margin-left:89.85pt;margin-top:2.4pt;width:5.7pt;height:1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83310</wp:posOffset>
                </wp:positionH>
                <wp:positionV relativeFrom="paragraph">
                  <wp:posOffset>116205</wp:posOffset>
                </wp:positionV>
                <wp:extent cx="10795" cy="99695"/>
                <wp:effectExtent l="7620" t="6985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76">
                              <a:moveTo>
                                <a:pt x="5559" y="5816"/>
                              </a:moveTo>
                              <a:cubicBezTo>
                                <a:pt x="5562" y="5808"/>
                                <a:pt x="5563" y="5805"/>
                                <a:pt x="5567" y="5800"/>
                              </a:cubicBezTo>
                              <a:cubicBezTo>
                                <a:pt x="5563" y="5823"/>
                                <a:pt x="5561" y="5846"/>
                                <a:pt x="5558" y="5870"/>
                              </a:cubicBezTo>
                              <a:cubicBezTo>
                                <a:pt x="5553" y="5905"/>
                                <a:pt x="5545" y="5944"/>
                                <a:pt x="5549" y="5980"/>
                              </a:cubicBezTo>
                              <a:cubicBezTo>
                                <a:pt x="5553" y="6014"/>
                                <a:pt x="5563" y="6045"/>
                                <a:pt x="5578" y="6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49,5800" coordsize="30,276" path="m5559,5816c5562,5808,5563,5805,5567,5800c5563,5823,5561,5846,5558,5870c5553,5905,5545,5944,5549,5980c5553,6014,5563,6045,5578,6075e" stroked="t" o:allowincell="f" style="position:absolute;margin-left:85.3pt;margin-top:9.15pt;width:0.8pt;height:7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14730</wp:posOffset>
                </wp:positionH>
                <wp:positionV relativeFrom="paragraph">
                  <wp:posOffset>160655</wp:posOffset>
                </wp:positionV>
                <wp:extent cx="182245" cy="209550"/>
                <wp:effectExtent l="64135" t="62230" r="64770" b="895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583">
                              <a:moveTo>
                                <a:pt x="5856" y="5930"/>
                              </a:moveTo>
                              <a:cubicBezTo>
                                <a:pt x="5813" y="5926"/>
                                <a:pt x="5775" y="5929"/>
                                <a:pt x="5729" y="5936"/>
                              </a:cubicBezTo>
                              <a:cubicBezTo>
                                <a:pt x="5649" y="5948"/>
                                <a:pt x="5570" y="5965"/>
                                <a:pt x="5492" y="5985"/>
                              </a:cubicBezTo>
                              <a:cubicBezTo>
                                <a:pt x="5445" y="5997"/>
                                <a:pt x="5401" y="6008"/>
                                <a:pt x="5359" y="6032"/>
                              </a:cubicBezTo>
                              <a:cubicBezTo>
                                <a:pt x="5399" y="6042"/>
                                <a:pt x="5440" y="6042"/>
                                <a:pt x="5491" y="6035"/>
                              </a:cubicBezTo>
                              <a:cubicBezTo>
                                <a:pt x="5580" y="6023"/>
                                <a:pt x="5669" y="6007"/>
                                <a:pt x="5758" y="5992"/>
                              </a:cubicBezTo>
                              <a:cubicBezTo>
                                <a:pt x="5795" y="5986"/>
                                <a:pt x="5828" y="5984"/>
                                <a:pt x="5864" y="5981"/>
                              </a:cubicBezTo>
                              <a:cubicBezTo>
                                <a:pt x="5819" y="6010"/>
                                <a:pt x="5771" y="6027"/>
                                <a:pt x="5721" y="6047"/>
                              </a:cubicBezTo>
                              <a:cubicBezTo>
                                <a:pt x="5661" y="6070"/>
                                <a:pt x="5598" y="6091"/>
                                <a:pt x="5541" y="6120"/>
                              </a:cubicBezTo>
                              <a:cubicBezTo>
                                <a:pt x="5514" y="6133"/>
                                <a:pt x="5507" y="6145"/>
                                <a:pt x="5489" y="6163"/>
                              </a:cubicBezTo>
                              <a:cubicBezTo>
                                <a:pt x="5519" y="6194"/>
                                <a:pt x="5559" y="6198"/>
                                <a:pt x="5602" y="6208"/>
                              </a:cubicBezTo>
                              <a:cubicBezTo>
                                <a:pt x="5684" y="6226"/>
                                <a:pt x="5778" y="6226"/>
                                <a:pt x="5847" y="6275"/>
                              </a:cubicBezTo>
                              <a:cubicBezTo>
                                <a:pt x="5842" y="6314"/>
                                <a:pt x="5818" y="6326"/>
                                <a:pt x="5783" y="6347"/>
                              </a:cubicBezTo>
                              <a:cubicBezTo>
                                <a:pt x="5738" y="6374"/>
                                <a:pt x="5689" y="6396"/>
                                <a:pt x="5642" y="6418"/>
                              </a:cubicBezTo>
                              <a:cubicBezTo>
                                <a:pt x="5634" y="6422"/>
                                <a:pt x="5579" y="6439"/>
                                <a:pt x="5584" y="6454"/>
                              </a:cubicBezTo>
                              <a:cubicBezTo>
                                <a:pt x="5586" y="6460"/>
                                <a:pt x="5628" y="6473"/>
                                <a:pt x="5636" y="6480"/>
                              </a:cubicBezTo>
                              <a:cubicBezTo>
                                <a:pt x="5648" y="6490"/>
                                <a:pt x="5655" y="6496"/>
                                <a:pt x="5666" y="650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9,5923" coordsize="506,583" path="m5856,5930c5813,5926,5775,5929,5729,5936c5649,5948,5570,5965,5492,5985c5445,5997,5401,6008,5359,6032c5399,6042,5440,6042,5491,6035c5580,6023,5669,6007,5758,5992c5795,5986,5828,5984,5864,5981c5819,6010,5771,6027,5721,6047c5661,6070,5598,6091,5541,6120c5514,6133,5507,6145,5489,6163c5519,6194,5559,6198,5602,6208c5684,6226,5778,6226,5847,6275c5842,6314,5818,6326,5783,6347c5738,6374,5689,6396,5642,6418c5634,6422,5579,6439,5584,6454c5586,6460,5628,6473,5636,6480c5648,6490,5655,6496,5666,6505e" stroked="t" o:allowincell="f" style="position:absolute;margin-left:79.9pt;margin-top:12.65pt;width:14.3pt;height:16.4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99485</wp:posOffset>
                </wp:positionH>
                <wp:positionV relativeFrom="paragraph">
                  <wp:posOffset>84455</wp:posOffset>
                </wp:positionV>
                <wp:extent cx="849630" cy="156210"/>
                <wp:effectExtent l="6350" t="5080" r="698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0" h="433">
                              <a:moveTo>
                                <a:pt x="12260" y="5835"/>
                              </a:moveTo>
                              <a:cubicBezTo>
                                <a:pt x="12278" y="5828"/>
                                <a:pt x="12297" y="5824"/>
                                <a:pt x="12315" y="5817"/>
                              </a:cubicBezTo>
                              <a:cubicBezTo>
                                <a:pt x="12340" y="5808"/>
                                <a:pt x="12363" y="5810"/>
                                <a:pt x="12390" y="5809"/>
                              </a:cubicBezTo>
                              <a:cubicBezTo>
                                <a:pt x="12424" y="5807"/>
                                <a:pt x="12455" y="5811"/>
                                <a:pt x="12489" y="5817"/>
                              </a:cubicBezTo>
                              <a:cubicBezTo>
                                <a:pt x="12504" y="5820"/>
                                <a:pt x="12537" y="5824"/>
                                <a:pt x="12542" y="5843"/>
                              </a:cubicBezTo>
                              <a:cubicBezTo>
                                <a:pt x="12549" y="5866"/>
                                <a:pt x="12527" y="5889"/>
                                <a:pt x="12512" y="5904"/>
                              </a:cubicBezTo>
                              <a:cubicBezTo>
                                <a:pt x="12468" y="5948"/>
                                <a:pt x="12413" y="5986"/>
                                <a:pt x="12357" y="6013"/>
                              </a:cubicBezTo>
                              <a:cubicBezTo>
                                <a:pt x="12334" y="6024"/>
                                <a:pt x="12315" y="6026"/>
                                <a:pt x="12291" y="6028"/>
                              </a:cubicBezTo>
                              <a:cubicBezTo>
                                <a:pt x="12296" y="6001"/>
                                <a:pt x="12310" y="5995"/>
                                <a:pt x="12334" y="5981"/>
                              </a:cubicBezTo>
                              <a:cubicBezTo>
                                <a:pt x="12399" y="5945"/>
                                <a:pt x="12469" y="5949"/>
                                <a:pt x="12535" y="5980"/>
                              </a:cubicBezTo>
                              <a:cubicBezTo>
                                <a:pt x="12566" y="5994"/>
                                <a:pt x="12597" y="6007"/>
                                <a:pt x="12629" y="6018"/>
                              </a:cubicBezTo>
                              <a:cubicBezTo>
                                <a:pt x="12659" y="6029"/>
                                <a:pt x="12686" y="6032"/>
                                <a:pt x="12718" y="6027"/>
                              </a:cubicBezTo>
                              <a:cubicBezTo>
                                <a:pt x="12724" y="6026"/>
                                <a:pt x="12731" y="6024"/>
                                <a:pt x="12737" y="6023"/>
                              </a:cubicBezTo>
                            </a:path>
                            <a:path w="2360" h="433">
                              <a:moveTo>
                                <a:pt x="13063" y="5768"/>
                              </a:moveTo>
                              <a:cubicBezTo>
                                <a:pt x="13088" y="5767"/>
                                <a:pt x="13084" y="5764"/>
                                <a:pt x="13103" y="5779"/>
                              </a:cubicBezTo>
                              <a:cubicBezTo>
                                <a:pt x="13081" y="5802"/>
                                <a:pt x="13058" y="5818"/>
                                <a:pt x="13031" y="5835"/>
                              </a:cubicBezTo>
                              <a:cubicBezTo>
                                <a:pt x="12998" y="5856"/>
                                <a:pt x="12963" y="5876"/>
                                <a:pt x="12930" y="5897"/>
                              </a:cubicBezTo>
                              <a:cubicBezTo>
                                <a:pt x="12914" y="5907"/>
                                <a:pt x="12901" y="5916"/>
                                <a:pt x="12888" y="5929"/>
                              </a:cubicBezTo>
                              <a:cubicBezTo>
                                <a:pt x="12901" y="5951"/>
                                <a:pt x="12920" y="5946"/>
                                <a:pt x="12946" y="5948"/>
                              </a:cubicBezTo>
                              <a:cubicBezTo>
                                <a:pt x="12985" y="5951"/>
                                <a:pt x="13025" y="5952"/>
                                <a:pt x="13064" y="5955"/>
                              </a:cubicBezTo>
                              <a:cubicBezTo>
                                <a:pt x="13092" y="5957"/>
                                <a:pt x="13120" y="5963"/>
                                <a:pt x="13148" y="5967"/>
                              </a:cubicBezTo>
                              <a:cubicBezTo>
                                <a:pt x="13166" y="5969"/>
                                <a:pt x="13164" y="5970"/>
                                <a:pt x="13165" y="5985"/>
                              </a:cubicBezTo>
                            </a:path>
                            <a:path w="2360" h="433">
                              <a:moveTo>
                                <a:pt x="13158" y="6136"/>
                              </a:moveTo>
                              <a:cubicBezTo>
                                <a:pt x="13139" y="6144"/>
                                <a:pt x="13123" y="6142"/>
                                <a:pt x="13103" y="6139"/>
                              </a:cubicBezTo>
                              <a:cubicBezTo>
                                <a:pt x="13065" y="6133"/>
                                <a:pt x="13026" y="6129"/>
                                <a:pt x="12987" y="6130"/>
                              </a:cubicBezTo>
                              <a:cubicBezTo>
                                <a:pt x="12966" y="6131"/>
                                <a:pt x="12946" y="6131"/>
                                <a:pt x="12925" y="6131"/>
                              </a:cubicBezTo>
                            </a:path>
                            <a:path w="2360" h="433">
                              <a:moveTo>
                                <a:pt x="13361" y="5890"/>
                              </a:moveTo>
                              <a:cubicBezTo>
                                <a:pt x="13370" y="5872"/>
                                <a:pt x="13380" y="5864"/>
                                <a:pt x="13400" y="5861"/>
                              </a:cubicBezTo>
                              <a:cubicBezTo>
                                <a:pt x="13422" y="5858"/>
                                <a:pt x="13438" y="5856"/>
                                <a:pt x="13456" y="5871"/>
                              </a:cubicBezTo>
                              <a:cubicBezTo>
                                <a:pt x="13477" y="5888"/>
                                <a:pt x="13488" y="5912"/>
                                <a:pt x="13503" y="5933"/>
                              </a:cubicBezTo>
                              <a:cubicBezTo>
                                <a:pt x="13523" y="5960"/>
                                <a:pt x="13543" y="5981"/>
                                <a:pt x="13573" y="5996"/>
                              </a:cubicBezTo>
                              <a:cubicBezTo>
                                <a:pt x="13605" y="6012"/>
                                <a:pt x="13641" y="6012"/>
                                <a:pt x="13676" y="6010"/>
                              </a:cubicBezTo>
                              <a:cubicBezTo>
                                <a:pt x="13703" y="6008"/>
                                <a:pt x="13729" y="6006"/>
                                <a:pt x="13755" y="6001"/>
                              </a:cubicBezTo>
                              <a:cubicBezTo>
                                <a:pt x="13766" y="5998"/>
                                <a:pt x="13769" y="5997"/>
                                <a:pt x="13777" y="5996"/>
                              </a:cubicBezTo>
                            </a:path>
                            <a:path w="2360" h="433">
                              <a:moveTo>
                                <a:pt x="13810" y="5888"/>
                              </a:moveTo>
                              <a:cubicBezTo>
                                <a:pt x="13779" y="5879"/>
                                <a:pt x="13760" y="5886"/>
                                <a:pt x="13730" y="5904"/>
                              </a:cubicBezTo>
                              <a:cubicBezTo>
                                <a:pt x="13691" y="5928"/>
                                <a:pt x="13656" y="5957"/>
                                <a:pt x="13618" y="5982"/>
                              </a:cubicBezTo>
                              <a:cubicBezTo>
                                <a:pt x="13588" y="6002"/>
                                <a:pt x="13569" y="6014"/>
                                <a:pt x="13549" y="6044"/>
                              </a:cubicBezTo>
                            </a:path>
                            <a:path w="2360" h="433">
                              <a:moveTo>
                                <a:pt x="14021" y="5774"/>
                              </a:moveTo>
                              <a:cubicBezTo>
                                <a:pt x="14017" y="5791"/>
                                <a:pt x="14010" y="5809"/>
                                <a:pt x="13997" y="5822"/>
                              </a:cubicBezTo>
                              <a:cubicBezTo>
                                <a:pt x="13982" y="5837"/>
                                <a:pt x="13966" y="5854"/>
                                <a:pt x="13949" y="5867"/>
                              </a:cubicBezTo>
                              <a:cubicBezTo>
                                <a:pt x="13933" y="5879"/>
                                <a:pt x="13917" y="5888"/>
                                <a:pt x="13904" y="5903"/>
                              </a:cubicBezTo>
                              <a:cubicBezTo>
                                <a:pt x="13887" y="5923"/>
                                <a:pt x="13906" y="5926"/>
                                <a:pt x="13924" y="5931"/>
                              </a:cubicBezTo>
                              <a:cubicBezTo>
                                <a:pt x="13952" y="5939"/>
                                <a:pt x="13977" y="5951"/>
                                <a:pt x="14003" y="5963"/>
                              </a:cubicBezTo>
                              <a:cubicBezTo>
                                <a:pt x="14034" y="5977"/>
                                <a:pt x="14061" y="5994"/>
                                <a:pt x="14088" y="6014"/>
                              </a:cubicBezTo>
                              <a:cubicBezTo>
                                <a:pt x="14101" y="6023"/>
                                <a:pt x="14108" y="6029"/>
                                <a:pt x="14096" y="6017"/>
                              </a:cubicBezTo>
                            </a:path>
                            <a:path w="2360" h="433">
                              <a:moveTo>
                                <a:pt x="14516" y="5736"/>
                              </a:moveTo>
                              <a:cubicBezTo>
                                <a:pt x="14513" y="5717"/>
                                <a:pt x="14518" y="5711"/>
                                <a:pt x="14492" y="5720"/>
                              </a:cubicBezTo>
                              <a:cubicBezTo>
                                <a:pt x="14464" y="5730"/>
                                <a:pt x="14444" y="5750"/>
                                <a:pt x="14422" y="5769"/>
                              </a:cubicBezTo>
                              <a:cubicBezTo>
                                <a:pt x="14392" y="5795"/>
                                <a:pt x="14371" y="5825"/>
                                <a:pt x="14354" y="5861"/>
                              </a:cubicBezTo>
                              <a:cubicBezTo>
                                <a:pt x="14338" y="5895"/>
                                <a:pt x="14328" y="5936"/>
                                <a:pt x="14336" y="5973"/>
                              </a:cubicBezTo>
                              <a:cubicBezTo>
                                <a:pt x="14349" y="6032"/>
                                <a:pt x="14404" y="6051"/>
                                <a:pt x="14458" y="6050"/>
                              </a:cubicBezTo>
                              <a:cubicBezTo>
                                <a:pt x="14499" y="6049"/>
                                <a:pt x="14537" y="6035"/>
                                <a:pt x="14570" y="6010"/>
                              </a:cubicBezTo>
                              <a:cubicBezTo>
                                <a:pt x="14591" y="5994"/>
                                <a:pt x="14618" y="5967"/>
                                <a:pt x="14619" y="5939"/>
                              </a:cubicBezTo>
                              <a:cubicBezTo>
                                <a:pt x="14620" y="5914"/>
                                <a:pt x="14595" y="5907"/>
                                <a:pt x="14575" y="5910"/>
                              </a:cubicBezTo>
                              <a:cubicBezTo>
                                <a:pt x="14537" y="5916"/>
                                <a:pt x="14501" y="5944"/>
                                <a:pt x="14472" y="5967"/>
                              </a:cubicBezTo>
                              <a:cubicBezTo>
                                <a:pt x="14460" y="5977"/>
                                <a:pt x="14442" y="5997"/>
                                <a:pt x="14442" y="6011"/>
                              </a:cubicBezTo>
                              <a:cubicBezTo>
                                <a:pt x="14444" y="6015"/>
                                <a:pt x="14447" y="6019"/>
                                <a:pt x="14449" y="6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60,5712" coordsize="2360,433" path="m12260,5835c12278,5828,12297,5824,12315,5817c12340,5808,12363,5810,12390,5809c12424,5807,12455,5811,12489,5817c12504,5820,12537,5824,12542,5843c12549,5866,12527,5889,12512,5904c12468,5948,12413,5986,12357,6013c12334,6024,12315,6026,12291,6028c12296,6001,12310,5995,12334,5981c12399,5945,12469,5949,12535,5980c12566,5994,12597,6007,12629,6018c12659,6029,12686,6032,12718,6027c12724,6026,12731,6024,12737,6023em13063,5768c13088,5767,13084,5764,13103,5779c13081,5802,13058,5818,13031,5835c12998,5856,12963,5876,12930,5897c12914,5907,12901,5916,12888,5929c12901,5951,12920,5946,12946,5948c12985,5951,13025,5952,13064,5955c13092,5957,13120,5963,13148,5967c13166,5969,13164,5970,13165,5985em13158,6136c13139,6144,13123,6142,13103,6139c13065,6133,13026,6129,12987,6130c12966,6131,12946,6131,12925,6131em13361,5890c13370,5872,13380,5864,13400,5861c13422,5858,13438,5856,13456,5871c13477,5888,13488,5912,13503,5933c13523,5960,13543,5981,13573,5996c13605,6012,13641,6012,13676,6010c13703,6008,13729,6006,13755,6001c13766,5998,13769,5997,13777,5996em13810,5888c13779,5879,13760,5886,13730,5904c13691,5928,13656,5957,13618,5982c13588,6002,13569,6014,13549,6044em14021,5774c14017,5791,14010,5809,13997,5822c13982,5837,13966,5854,13949,5867c13933,5879,13917,5888,13904,5903c13887,5923,13906,5926,13924,5931c13952,5939,13977,5951,14003,5963c14034,5977,14061,5994,14088,6014c14101,6023,14108,6029,14096,6017em14516,5736c14513,5717,14518,5711,14492,5720c14464,5730,14444,5750,14422,5769c14392,5795,14371,5825,14354,5861c14338,5895,14328,5936,14336,5973c14349,6032,14404,6051,14458,6050c14499,6049,14537,6035,14570,6010c14591,5994,14618,5967,14619,5939c14620,5914,14595,5907,14575,5910c14537,5916,14501,5944,14472,5967c14460,5977,14442,5997,14442,6011c14444,6015,14447,6019,14449,6023e" stroked="t" o:allowincell="f" style="position:absolute;margin-left:275.55pt;margin-top:6.65pt;width:66.85pt;height:12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4030</wp:posOffset>
                </wp:positionH>
                <wp:positionV relativeFrom="paragraph">
                  <wp:posOffset>56515</wp:posOffset>
                </wp:positionV>
                <wp:extent cx="134620" cy="75565"/>
                <wp:effectExtent l="6985" t="6985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211">
                              <a:moveTo>
                                <a:pt x="3912" y="6196"/>
                              </a:moveTo>
                              <a:cubicBezTo>
                                <a:pt x="3933" y="6179"/>
                                <a:pt x="3954" y="6168"/>
                                <a:pt x="3975" y="6155"/>
                              </a:cubicBezTo>
                              <a:cubicBezTo>
                                <a:pt x="3992" y="6144"/>
                                <a:pt x="4005" y="6135"/>
                                <a:pt x="4023" y="6128"/>
                              </a:cubicBezTo>
                              <a:cubicBezTo>
                                <a:pt x="4046" y="6120"/>
                                <a:pt x="4055" y="6135"/>
                                <a:pt x="4065" y="6155"/>
                              </a:cubicBezTo>
                              <a:cubicBezTo>
                                <a:pt x="4079" y="6181"/>
                                <a:pt x="4089" y="6209"/>
                                <a:pt x="4103" y="6235"/>
                              </a:cubicBezTo>
                              <a:cubicBezTo>
                                <a:pt x="4118" y="6262"/>
                                <a:pt x="4136" y="6286"/>
                                <a:pt x="4161" y="6304"/>
                              </a:cubicBezTo>
                              <a:cubicBezTo>
                                <a:pt x="4180" y="6317"/>
                                <a:pt x="4208" y="6331"/>
                                <a:pt x="4231" y="6334"/>
                              </a:cubicBezTo>
                              <a:cubicBezTo>
                                <a:pt x="4254" y="6337"/>
                                <a:pt x="4269" y="6323"/>
                                <a:pt x="4286" y="63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12,6124" coordsize="375,211" path="m3912,6196c3933,6179,3954,6168,3975,6155c3992,6144,4005,6135,4023,6128c4046,6120,4055,6135,4065,6155c4079,6181,4089,6209,4103,6235c4118,6262,4136,6286,4161,6304c4180,6317,4208,6331,4231,6334c4254,6337,4269,6323,4286,6311e" stroked="t" o:allowincell="f" style="position:absolute;margin-left:38.9pt;margin-top:4.45pt;width:10.55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3240</wp:posOffset>
                </wp:positionH>
                <wp:positionV relativeFrom="paragraph">
                  <wp:posOffset>40640</wp:posOffset>
                </wp:positionV>
                <wp:extent cx="89535" cy="106045"/>
                <wp:effectExtent l="6350" t="6985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94">
                              <a:moveTo>
                                <a:pt x="4241" y="6081"/>
                              </a:moveTo>
                              <a:cubicBezTo>
                                <a:pt x="4194" y="6109"/>
                                <a:pt x="4172" y="6142"/>
                                <a:pt x="4136" y="6181"/>
                              </a:cubicBezTo>
                              <a:cubicBezTo>
                                <a:pt x="4097" y="6223"/>
                                <a:pt x="4059" y="6265"/>
                                <a:pt x="4026" y="6312"/>
                              </a:cubicBezTo>
                              <a:cubicBezTo>
                                <a:pt x="4002" y="6345"/>
                                <a:pt x="3981" y="6350"/>
                                <a:pt x="4015" y="63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94,6081" coordsize="248,294" path="m4241,6081c4194,6109,4172,6142,4136,6181c4097,6223,4059,6265,4026,6312c4002,6345,3981,6350,4015,6374e" stroked="t" o:allowincell="f" style="position:absolute;margin-left:41.2pt;margin-top:3.2pt;width:7pt;height:8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8510</wp:posOffset>
                </wp:positionH>
                <wp:positionV relativeFrom="paragraph">
                  <wp:posOffset>-2540</wp:posOffset>
                </wp:positionV>
                <wp:extent cx="99695" cy="69850"/>
                <wp:effectExtent l="7620" t="6350" r="571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195">
                              <a:moveTo>
                                <a:pt x="4711" y="5974"/>
                              </a:moveTo>
                              <a:cubicBezTo>
                                <a:pt x="4708" y="5974"/>
                                <a:pt x="4705" y="5975"/>
                                <a:pt x="4702" y="5975"/>
                              </a:cubicBezTo>
                              <a:cubicBezTo>
                                <a:pt x="4711" y="5962"/>
                                <a:pt x="4730" y="5962"/>
                                <a:pt x="4749" y="5961"/>
                              </a:cubicBezTo>
                              <a:cubicBezTo>
                                <a:pt x="4786" y="5959"/>
                                <a:pt x="4823" y="5960"/>
                                <a:pt x="4860" y="5966"/>
                              </a:cubicBezTo>
                              <a:cubicBezTo>
                                <a:pt x="4894" y="5971"/>
                                <a:pt x="4936" y="5976"/>
                                <a:pt x="4966" y="5994"/>
                              </a:cubicBezTo>
                              <a:cubicBezTo>
                                <a:pt x="4985" y="6006"/>
                                <a:pt x="4981" y="6020"/>
                                <a:pt x="4965" y="6030"/>
                              </a:cubicBezTo>
                              <a:cubicBezTo>
                                <a:pt x="4941" y="6044"/>
                                <a:pt x="4915" y="6052"/>
                                <a:pt x="4889" y="6062"/>
                              </a:cubicBezTo>
                              <a:cubicBezTo>
                                <a:pt x="4851" y="6076"/>
                                <a:pt x="4815" y="6092"/>
                                <a:pt x="4779" y="6110"/>
                              </a:cubicBezTo>
                              <a:cubicBezTo>
                                <a:pt x="4757" y="6121"/>
                                <a:pt x="4763" y="6129"/>
                                <a:pt x="4779" y="6146"/>
                              </a:cubicBezTo>
                              <a:cubicBezTo>
                                <a:pt x="4782" y="6149"/>
                                <a:pt x="4785" y="6151"/>
                                <a:pt x="4788" y="61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02,5960" coordsize="278,195" path="m4711,5974c4708,5974,4705,5975,4702,5975c4711,5962,4730,5962,4749,5961c4786,5959,4823,5960,4860,5966c4894,5971,4936,5976,4966,5994c4985,6006,4981,6020,4965,6030c4941,6044,4915,6052,4889,6062c4851,6076,4815,6092,4779,6110c4757,6121,4763,6129,4779,6146c4782,6149,4785,6151,4788,6154e" stroked="t" o:allowincell="f" style="position:absolute;margin-left:61.3pt;margin-top:-0.2pt;width:7.8pt;height:5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14705</wp:posOffset>
                </wp:positionH>
                <wp:positionV relativeFrom="paragraph">
                  <wp:posOffset>106045</wp:posOffset>
                </wp:positionV>
                <wp:extent cx="76200" cy="26670"/>
                <wp:effectExtent l="6350" t="6985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74">
                              <a:moveTo>
                                <a:pt x="5013" y="6262"/>
                              </a:moveTo>
                              <a:cubicBezTo>
                                <a:pt x="4983" y="6270"/>
                                <a:pt x="4954" y="6280"/>
                                <a:pt x="4925" y="6288"/>
                              </a:cubicBezTo>
                              <a:cubicBezTo>
                                <a:pt x="4893" y="6297"/>
                                <a:pt x="4853" y="6301"/>
                                <a:pt x="4823" y="6313"/>
                              </a:cubicBezTo>
                              <a:cubicBezTo>
                                <a:pt x="4810" y="6318"/>
                                <a:pt x="4806" y="6325"/>
                                <a:pt x="4804" y="63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3,6262" coordsize="211,74" path="m5013,6262c4983,6270,4954,6280,4925,6288c4893,6297,4853,6301,4823,6313c4810,6318,4806,6325,4804,6335e" stroked="t" o:allowincell="f" style="position:absolute;margin-left:64.15pt;margin-top:8.35pt;width:5.95pt;height:2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40130</wp:posOffset>
                </wp:positionH>
                <wp:positionV relativeFrom="paragraph">
                  <wp:posOffset>48260</wp:posOffset>
                </wp:positionV>
                <wp:extent cx="125095" cy="26670"/>
                <wp:effectExtent l="7620" t="6985" r="571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74">
                              <a:moveTo>
                                <a:pt x="5776" y="6102"/>
                              </a:moveTo>
                              <a:cubicBezTo>
                                <a:pt x="5738" y="6108"/>
                                <a:pt x="5703" y="6119"/>
                                <a:pt x="5666" y="6127"/>
                              </a:cubicBezTo>
                              <a:cubicBezTo>
                                <a:pt x="5612" y="6139"/>
                                <a:pt x="5557" y="6150"/>
                                <a:pt x="5504" y="6161"/>
                              </a:cubicBezTo>
                              <a:cubicBezTo>
                                <a:pt x="5479" y="6166"/>
                                <a:pt x="5455" y="6170"/>
                                <a:pt x="5430" y="6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0,6102" coordsize="347,74" path="m5776,6102c5738,6108,5703,6119,5666,6127c5612,6139,5557,6150,5504,6161c5479,6166,5455,6170,5430,6175e" stroked="t" o:allowincell="f" style="position:absolute;margin-left:81.9pt;margin-top:3.8pt;width:9.8pt;height:2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68705</wp:posOffset>
                </wp:positionH>
                <wp:positionV relativeFrom="paragraph">
                  <wp:posOffset>132080</wp:posOffset>
                </wp:positionV>
                <wp:extent cx="142875" cy="67945"/>
                <wp:effectExtent l="6985" t="6985" r="571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187">
                              <a:moveTo>
                                <a:pt x="5549" y="6345"/>
                              </a:moveTo>
                              <a:cubicBezTo>
                                <a:pt x="5562" y="6355"/>
                                <a:pt x="5588" y="6353"/>
                                <a:pt x="5607" y="6348"/>
                              </a:cubicBezTo>
                              <a:cubicBezTo>
                                <a:pt x="5635" y="6340"/>
                                <a:pt x="5661" y="6336"/>
                                <a:pt x="5691" y="6335"/>
                              </a:cubicBezTo>
                              <a:cubicBezTo>
                                <a:pt x="5716" y="6334"/>
                                <a:pt x="5738" y="6342"/>
                                <a:pt x="5747" y="6368"/>
                              </a:cubicBezTo>
                              <a:cubicBezTo>
                                <a:pt x="5755" y="6392"/>
                                <a:pt x="5742" y="6426"/>
                                <a:pt x="5729" y="6446"/>
                              </a:cubicBezTo>
                              <a:cubicBezTo>
                                <a:pt x="5710" y="6476"/>
                                <a:pt x="5681" y="6501"/>
                                <a:pt x="5647" y="6513"/>
                              </a:cubicBezTo>
                              <a:cubicBezTo>
                                <a:pt x="5617" y="6524"/>
                                <a:pt x="5579" y="6524"/>
                                <a:pt x="5549" y="6515"/>
                              </a:cubicBezTo>
                              <a:cubicBezTo>
                                <a:pt x="5533" y="6510"/>
                                <a:pt x="5521" y="6501"/>
                                <a:pt x="5508" y="6491"/>
                              </a:cubicBezTo>
                              <a:cubicBezTo>
                                <a:pt x="5529" y="6474"/>
                                <a:pt x="5560" y="6478"/>
                                <a:pt x="5589" y="6478"/>
                              </a:cubicBezTo>
                              <a:cubicBezTo>
                                <a:pt x="5659" y="6478"/>
                                <a:pt x="5728" y="6483"/>
                                <a:pt x="5798" y="6484"/>
                              </a:cubicBezTo>
                              <a:cubicBezTo>
                                <a:pt x="5834" y="6485"/>
                                <a:pt x="5868" y="6484"/>
                                <a:pt x="5904" y="64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8,6335" coordsize="397,187" path="m5549,6345c5562,6355,5588,6353,5607,6348c5635,6340,5661,6336,5691,6335c5716,6334,5738,6342,5747,6368c5755,6392,5742,6426,5729,6446c5710,6476,5681,6501,5647,6513c5617,6524,5579,6524,5549,6515c5533,6510,5521,6501,5508,6491c5529,6474,5560,6478,5589,6478c5659,6478,5728,6483,5798,6484c5834,6485,5868,6484,5904,6491e" stroked="t" o:allowincell="f" style="position:absolute;margin-left:84.15pt;margin-top:10.4pt;width:11.2pt;height:5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6355</wp:posOffset>
                      </wp:positionV>
                      <wp:extent cx="601345" cy="289560"/>
                      <wp:effectExtent l="6985" t="6350" r="5715" b="635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1" h="804">
                                    <a:moveTo>
                                      <a:pt x="5000" y="9904"/>
                                    </a:moveTo>
                                    <a:cubicBezTo>
                                      <a:pt x="5022" y="9893"/>
                                      <a:pt x="5042" y="9893"/>
                                      <a:pt x="5065" y="9885"/>
                                    </a:cubicBezTo>
                                    <a:cubicBezTo>
                                      <a:pt x="5090" y="9877"/>
                                      <a:pt x="5114" y="9864"/>
                                      <a:pt x="5138" y="9853"/>
                                    </a:cubicBezTo>
                                    <a:cubicBezTo>
                                      <a:pt x="5159" y="9844"/>
                                      <a:pt x="5175" y="9840"/>
                                      <a:pt x="5193" y="9858"/>
                                    </a:cubicBezTo>
                                    <a:cubicBezTo>
                                      <a:pt x="5241" y="9906"/>
                                      <a:pt x="5265" y="9978"/>
                                      <a:pt x="5312" y="10029"/>
                                    </a:cubicBezTo>
                                    <a:cubicBezTo>
                                      <a:pt x="5338" y="10058"/>
                                      <a:pt x="5368" y="10083"/>
                                      <a:pt x="5403" y="10101"/>
                                    </a:cubicBezTo>
                                    <a:cubicBezTo>
                                      <a:pt x="5414" y="10107"/>
                                      <a:pt x="5447" y="10126"/>
                                      <a:pt x="5460" y="10124"/>
                                    </a:cubicBezTo>
                                    <a:cubicBezTo>
                                      <a:pt x="5472" y="10123"/>
                                      <a:pt x="5473" y="10100"/>
                                      <a:pt x="5476" y="10092"/>
                                    </a:cubicBezTo>
                                  </a:path>
                                  <a:path w="1671" h="804">
                                    <a:moveTo>
                                      <a:pt x="5435" y="9847"/>
                                    </a:moveTo>
                                    <a:cubicBezTo>
                                      <a:pt x="5394" y="9859"/>
                                      <a:pt x="5359" y="9880"/>
                                      <a:pt x="5329" y="9911"/>
                                    </a:cubicBezTo>
                                    <a:cubicBezTo>
                                      <a:pt x="5282" y="9960"/>
                                      <a:pt x="5234" y="10012"/>
                                      <a:pt x="5192" y="10066"/>
                                    </a:cubicBezTo>
                                    <a:cubicBezTo>
                                      <a:pt x="5165" y="10101"/>
                                      <a:pt x="5124" y="10144"/>
                                      <a:pt x="5113" y="10187"/>
                                    </a:cubicBezTo>
                                    <a:cubicBezTo>
                                      <a:pt x="5106" y="10213"/>
                                      <a:pt x="5142" y="10205"/>
                                      <a:pt x="5154" y="10205"/>
                                    </a:cubicBezTo>
                                  </a:path>
                                  <a:path w="1671" h="804">
                                    <a:moveTo>
                                      <a:pt x="5720" y="9815"/>
                                    </a:moveTo>
                                    <a:cubicBezTo>
                                      <a:pt x="5742" y="9819"/>
                                      <a:pt x="5762" y="9817"/>
                                      <a:pt x="5784" y="9818"/>
                                    </a:cubicBezTo>
                                    <a:cubicBezTo>
                                      <a:pt x="5824" y="9820"/>
                                      <a:pt x="5861" y="9818"/>
                                      <a:pt x="5901" y="9816"/>
                                    </a:cubicBezTo>
                                    <a:cubicBezTo>
                                      <a:pt x="5934" y="9814"/>
                                      <a:pt x="5969" y="9808"/>
                                      <a:pt x="6002" y="9809"/>
                                    </a:cubicBezTo>
                                    <a:cubicBezTo>
                                      <a:pt x="6005" y="9810"/>
                                      <a:pt x="6009" y="9810"/>
                                      <a:pt x="6012" y="9811"/>
                                    </a:cubicBezTo>
                                    <a:cubicBezTo>
                                      <a:pt x="6000" y="9831"/>
                                      <a:pt x="5980" y="9840"/>
                                      <a:pt x="5960" y="9853"/>
                                    </a:cubicBezTo>
                                    <a:cubicBezTo>
                                      <a:pt x="5922" y="9877"/>
                                      <a:pt x="5875" y="9900"/>
                                      <a:pt x="5842" y="9929"/>
                                    </a:cubicBezTo>
                                    <a:cubicBezTo>
                                      <a:pt x="5826" y="9943"/>
                                      <a:pt x="5792" y="9965"/>
                                      <a:pt x="5787" y="9988"/>
                                    </a:cubicBezTo>
                                    <a:cubicBezTo>
                                      <a:pt x="5789" y="10005"/>
                                      <a:pt x="5790" y="10009"/>
                                      <a:pt x="5788" y="10019"/>
                                    </a:cubicBezTo>
                                  </a:path>
                                  <a:path w="1671" h="804">
                                    <a:moveTo>
                                      <a:pt x="6065" y="10081"/>
                                    </a:moveTo>
                                    <a:cubicBezTo>
                                      <a:pt x="6037" y="10100"/>
                                      <a:pt x="6007" y="10108"/>
                                      <a:pt x="5974" y="10116"/>
                                    </a:cubicBezTo>
                                    <a:cubicBezTo>
                                      <a:pt x="5928" y="10128"/>
                                      <a:pt x="5877" y="10135"/>
                                      <a:pt x="5833" y="10153"/>
                                    </a:cubicBezTo>
                                    <a:cubicBezTo>
                                      <a:pt x="5814" y="10161"/>
                                      <a:pt x="5799" y="10171"/>
                                      <a:pt x="5787" y="10185"/>
                                    </a:cubicBezTo>
                                  </a:path>
                                  <a:path w="1671" h="804">
                                    <a:moveTo>
                                      <a:pt x="6509" y="9565"/>
                                    </a:moveTo>
                                    <a:cubicBezTo>
                                      <a:pt x="6512" y="9562"/>
                                      <a:pt x="6514" y="9558"/>
                                      <a:pt x="6517" y="9555"/>
                                    </a:cubicBezTo>
                                    <a:cubicBezTo>
                                      <a:pt x="6515" y="9588"/>
                                      <a:pt x="6511" y="9621"/>
                                      <a:pt x="6506" y="9654"/>
                                    </a:cubicBezTo>
                                    <a:cubicBezTo>
                                      <a:pt x="6498" y="9706"/>
                                      <a:pt x="6483" y="9762"/>
                                      <a:pt x="6484" y="9814"/>
                                    </a:cubicBezTo>
                                    <a:cubicBezTo>
                                      <a:pt x="6485" y="9851"/>
                                      <a:pt x="6489" y="9888"/>
                                      <a:pt x="6499" y="9923"/>
                                    </a:cubicBezTo>
                                  </a:path>
                                  <a:path w="1671" h="804">
                                    <a:moveTo>
                                      <a:pt x="6643" y="9934"/>
                                    </a:moveTo>
                                    <a:cubicBezTo>
                                      <a:pt x="6614" y="9923"/>
                                      <a:pt x="6595" y="9930"/>
                                      <a:pt x="6564" y="9935"/>
                                    </a:cubicBezTo>
                                    <a:cubicBezTo>
                                      <a:pt x="6517" y="9942"/>
                                      <a:pt x="6471" y="9952"/>
                                      <a:pt x="6426" y="9963"/>
                                    </a:cubicBezTo>
                                    <a:cubicBezTo>
                                      <a:pt x="6398" y="9970"/>
                                      <a:pt x="6389" y="9971"/>
                                      <a:pt x="6374" y="9983"/>
                                    </a:cubicBezTo>
                                  </a:path>
                                  <a:path w="1671" h="804">
                                    <a:moveTo>
                                      <a:pt x="6419" y="10124"/>
                                    </a:moveTo>
                                    <a:cubicBezTo>
                                      <a:pt x="6446" y="10129"/>
                                      <a:pt x="6470" y="10127"/>
                                      <a:pt x="6496" y="10128"/>
                                    </a:cubicBezTo>
                                    <a:cubicBezTo>
                                      <a:pt x="6519" y="10129"/>
                                      <a:pt x="6553" y="10129"/>
                                      <a:pt x="6575" y="10139"/>
                                    </a:cubicBezTo>
                                    <a:cubicBezTo>
                                      <a:pt x="6597" y="10149"/>
                                      <a:pt x="6585" y="10171"/>
                                      <a:pt x="6576" y="10186"/>
                                    </a:cubicBezTo>
                                    <a:cubicBezTo>
                                      <a:pt x="6552" y="10226"/>
                                      <a:pt x="6519" y="10260"/>
                                      <a:pt x="6491" y="10297"/>
                                    </a:cubicBezTo>
                                    <a:cubicBezTo>
                                      <a:pt x="6478" y="10314"/>
                                      <a:pt x="6465" y="10328"/>
                                      <a:pt x="6479" y="10344"/>
                                    </a:cubicBezTo>
                                    <a:cubicBezTo>
                                      <a:pt x="6506" y="10342"/>
                                      <a:pt x="6532" y="10337"/>
                                      <a:pt x="6558" y="10334"/>
                                    </a:cubicBezTo>
                                    <a:cubicBezTo>
                                      <a:pt x="6581" y="10332"/>
                                      <a:pt x="6625" y="10325"/>
                                      <a:pt x="6646" y="10333"/>
                                    </a:cubicBezTo>
                                    <a:cubicBezTo>
                                      <a:pt x="6661" y="10343"/>
                                      <a:pt x="6666" y="10346"/>
                                      <a:pt x="6670" y="103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000,9555" coordsize="1671,804" path="m5000,9904c5022,9893,5042,9893,5065,9885c5090,9877,5114,9864,5138,9853c5159,9844,5175,9840,5193,9858c5241,9906,5265,9978,5312,10029c5338,10058,5368,10083,5403,10101c5414,10107,5447,10126,5460,10124c5472,10123,5473,10100,5476,10092em5435,9847c5394,9859,5359,9880,5329,9911c5282,9960,5234,10012,5192,10066c5165,10101,5124,10144,5113,10187c5106,10213,5142,10205,5154,10205em5720,9815c5742,9819,5762,9817,5784,9818c5824,9820,5861,9818,5901,9816c5934,9814,5969,9808,6002,9809c6005,9810,6009,9810,6012,9811c6000,9831,5980,9840,5960,9853c5922,9877,5875,9900,5842,9929c5826,9943,5792,9965,5787,9988c5789,10005,5790,10009,5788,10019em6065,10081c6037,10100,6007,10108,5974,10116c5928,10128,5877,10135,5833,10153c5814,10161,5799,10171,5787,10185em6509,9565c6512,9562,6514,9558,6517,9555c6515,9588,6511,9621,6506,9654c6498,9706,6483,9762,6484,9814c6485,9851,6489,9888,6499,9923em6643,9934c6614,9923,6595,9930,6564,9935c6517,9942,6471,9952,6426,9963c6398,9970,6389,9971,6374,9983em6419,10124c6446,10129,6470,10127,6496,10128c6519,10129,6553,10129,6575,10139c6597,10149,6585,10171,6576,10186c6552,10226,6519,10260,6491,10297c6478,10314,6465,10328,6479,10344c6506,10342,6532,10337,6558,10334c6581,10332,6625,10325,6646,10333c6661,10343,6666,10346,6670,10358e" stroked="t" o:allowincell="t" style="position:absolute;margin-left:14.85pt;margin-top:3.65pt;width:47.3pt;height:22.7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1915</wp:posOffset>
                      </wp:positionV>
                      <wp:extent cx="995680" cy="205740"/>
                      <wp:effectExtent l="6350" t="6350" r="6985" b="635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572">
                                    <a:moveTo>
                                      <a:pt x="13901" y="9894"/>
                                    </a:moveTo>
                                    <a:cubicBezTo>
                                      <a:pt x="13922" y="9884"/>
                                      <a:pt x="13934" y="9878"/>
                                      <a:pt x="13952" y="9860"/>
                                    </a:cubicBezTo>
                                    <a:cubicBezTo>
                                      <a:pt x="13980" y="9833"/>
                                      <a:pt x="14003" y="9807"/>
                                      <a:pt x="14038" y="9787"/>
                                    </a:cubicBezTo>
                                    <a:cubicBezTo>
                                      <a:pt x="14082" y="9762"/>
                                      <a:pt x="14131" y="9742"/>
                                      <a:pt x="14182" y="9738"/>
                                    </a:cubicBezTo>
                                    <a:cubicBezTo>
                                      <a:pt x="14218" y="9735"/>
                                      <a:pt x="14267" y="9738"/>
                                      <a:pt x="14280" y="9779"/>
                                    </a:cubicBezTo>
                                    <a:cubicBezTo>
                                      <a:pt x="14295" y="9824"/>
                                      <a:pt x="14264" y="9883"/>
                                      <a:pt x="14246" y="9922"/>
                                    </a:cubicBezTo>
                                    <a:cubicBezTo>
                                      <a:pt x="14208" y="10002"/>
                                      <a:pt x="14151" y="10075"/>
                                      <a:pt x="14088" y="10138"/>
                                    </a:cubicBezTo>
                                    <a:cubicBezTo>
                                      <a:pt x="14062" y="10164"/>
                                      <a:pt x="14018" y="10209"/>
                                      <a:pt x="13977" y="10213"/>
                                    </a:cubicBezTo>
                                    <a:cubicBezTo>
                                      <a:pt x="13973" y="10212"/>
                                      <a:pt x="13968" y="10210"/>
                                      <a:pt x="13964" y="10209"/>
                                    </a:cubicBezTo>
                                    <a:cubicBezTo>
                                      <a:pt x="13970" y="10179"/>
                                      <a:pt x="13975" y="10159"/>
                                      <a:pt x="14001" y="10134"/>
                                    </a:cubicBezTo>
                                    <a:cubicBezTo>
                                      <a:pt x="14031" y="10105"/>
                                      <a:pt x="14073" y="10082"/>
                                      <a:pt x="14115" y="10080"/>
                                    </a:cubicBezTo>
                                    <a:cubicBezTo>
                                      <a:pt x="14162" y="10078"/>
                                      <a:pt x="14196" y="10106"/>
                                      <a:pt x="14232" y="10132"/>
                                    </a:cubicBezTo>
                                    <a:cubicBezTo>
                                      <a:pt x="14262" y="10153"/>
                                      <a:pt x="14291" y="10185"/>
                                      <a:pt x="14328" y="10194"/>
                                    </a:cubicBezTo>
                                    <a:cubicBezTo>
                                      <a:pt x="14345" y="10193"/>
                                      <a:pt x="14351" y="10193"/>
                                      <a:pt x="14363" y="10194"/>
                                    </a:cubicBezTo>
                                  </a:path>
                                  <a:path w="2766" h="572">
                                    <a:moveTo>
                                      <a:pt x="14800" y="9782"/>
                                    </a:moveTo>
                                    <a:cubicBezTo>
                                      <a:pt x="14817" y="9773"/>
                                      <a:pt x="14831" y="9764"/>
                                      <a:pt x="14849" y="9759"/>
                                    </a:cubicBezTo>
                                    <a:cubicBezTo>
                                      <a:pt x="14828" y="9780"/>
                                      <a:pt x="14805" y="9799"/>
                                      <a:pt x="14780" y="9817"/>
                                    </a:cubicBezTo>
                                    <a:cubicBezTo>
                                      <a:pt x="14735" y="9849"/>
                                      <a:pt x="14688" y="9879"/>
                                      <a:pt x="14643" y="9910"/>
                                    </a:cubicBezTo>
                                    <a:cubicBezTo>
                                      <a:pt x="14614" y="9930"/>
                                      <a:pt x="14588" y="9948"/>
                                      <a:pt x="14566" y="9975"/>
                                    </a:cubicBezTo>
                                    <a:cubicBezTo>
                                      <a:pt x="14585" y="9992"/>
                                      <a:pt x="14594" y="9993"/>
                                      <a:pt x="14626" y="9996"/>
                                    </a:cubicBezTo>
                                    <a:cubicBezTo>
                                      <a:pt x="14673" y="10000"/>
                                      <a:pt x="14720" y="10001"/>
                                      <a:pt x="14766" y="10010"/>
                                    </a:cubicBezTo>
                                    <a:cubicBezTo>
                                      <a:pt x="14801" y="10017"/>
                                      <a:pt x="14832" y="10026"/>
                                      <a:pt x="14860" y="10047"/>
                                    </a:cubicBezTo>
                                    <a:cubicBezTo>
                                      <a:pt x="14883" y="10064"/>
                                      <a:pt x="14869" y="10068"/>
                                      <a:pt x="14862" y="10082"/>
                                    </a:cubicBezTo>
                                    <a:cubicBezTo>
                                      <a:pt x="14861" y="10085"/>
                                      <a:pt x="14859" y="10088"/>
                                      <a:pt x="14858" y="10091"/>
                                    </a:cubicBezTo>
                                  </a:path>
                                  <a:path w="2766" h="572">
                                    <a:moveTo>
                                      <a:pt x="14856" y="10213"/>
                                    </a:moveTo>
                                    <a:cubicBezTo>
                                      <a:pt x="14825" y="10221"/>
                                      <a:pt x="14791" y="10219"/>
                                      <a:pt x="14758" y="10220"/>
                                    </a:cubicBezTo>
                                    <a:cubicBezTo>
                                      <a:pt x="14716" y="10221"/>
                                      <a:pt x="14671" y="10227"/>
                                      <a:pt x="14630" y="10221"/>
                                    </a:cubicBezTo>
                                    <a:cubicBezTo>
                                      <a:pt x="14608" y="10218"/>
                                      <a:pt x="14605" y="10215"/>
                                      <a:pt x="14596" y="10200"/>
                                    </a:cubicBezTo>
                                  </a:path>
                                  <a:path w="2766" h="572">
                                    <a:moveTo>
                                      <a:pt x="15051" y="9963"/>
                                    </a:moveTo>
                                    <a:cubicBezTo>
                                      <a:pt x="15064" y="9939"/>
                                      <a:pt x="15078" y="9926"/>
                                      <a:pt x="15095" y="9908"/>
                                    </a:cubicBezTo>
                                    <a:cubicBezTo>
                                      <a:pt x="15111" y="9891"/>
                                      <a:pt x="15125" y="9883"/>
                                      <a:pt x="15150" y="9888"/>
                                    </a:cubicBezTo>
                                    <a:cubicBezTo>
                                      <a:pt x="15195" y="9898"/>
                                      <a:pt x="15222" y="9948"/>
                                      <a:pt x="15247" y="9982"/>
                                    </a:cubicBezTo>
                                    <a:cubicBezTo>
                                      <a:pt x="15272" y="10015"/>
                                      <a:pt x="15300" y="10066"/>
                                      <a:pt x="15340" y="10083"/>
                                    </a:cubicBezTo>
                                    <a:cubicBezTo>
                                      <a:pt x="15368" y="10095"/>
                                      <a:pt x="15407" y="10091"/>
                                      <a:pt x="15434" y="10077"/>
                                    </a:cubicBezTo>
                                    <a:cubicBezTo>
                                      <a:pt x="15442" y="10071"/>
                                      <a:pt x="15450" y="10065"/>
                                      <a:pt x="15458" y="10059"/>
                                    </a:cubicBezTo>
                                  </a:path>
                                  <a:path w="2766" h="572">
                                    <a:moveTo>
                                      <a:pt x="15514" y="9856"/>
                                    </a:moveTo>
                                    <a:cubicBezTo>
                                      <a:pt x="15452" y="9882"/>
                                      <a:pt x="15405" y="9914"/>
                                      <a:pt x="15354" y="9959"/>
                                    </a:cubicBezTo>
                                    <a:cubicBezTo>
                                      <a:pt x="15286" y="10018"/>
                                      <a:pt x="15227" y="10085"/>
                                      <a:pt x="15163" y="10148"/>
                                    </a:cubicBezTo>
                                    <a:cubicBezTo>
                                      <a:pt x="15130" y="10178"/>
                                      <a:pt x="15120" y="10186"/>
                                      <a:pt x="15105" y="10211"/>
                                    </a:cubicBezTo>
                                  </a:path>
                                  <a:path w="2766" h="572">
                                    <a:moveTo>
                                      <a:pt x="15944" y="9670"/>
                                    </a:moveTo>
                                    <a:cubicBezTo>
                                      <a:pt x="15972" y="9672"/>
                                      <a:pt x="15979" y="9670"/>
                                      <a:pt x="15999" y="9684"/>
                                    </a:cubicBezTo>
                                    <a:cubicBezTo>
                                      <a:pt x="15987" y="9716"/>
                                      <a:pt x="15978" y="9732"/>
                                      <a:pt x="15950" y="9756"/>
                                    </a:cubicBezTo>
                                    <a:cubicBezTo>
                                      <a:pt x="15906" y="9795"/>
                                      <a:pt x="15857" y="9831"/>
                                      <a:pt x="15810" y="9866"/>
                                    </a:cubicBezTo>
                                    <a:cubicBezTo>
                                      <a:pt x="15771" y="9896"/>
                                      <a:pt x="15727" y="9924"/>
                                      <a:pt x="15693" y="9960"/>
                                    </a:cubicBezTo>
                                    <a:cubicBezTo>
                                      <a:pt x="15682" y="9974"/>
                                      <a:pt x="15679" y="9977"/>
                                      <a:pt x="15680" y="9989"/>
                                    </a:cubicBezTo>
                                    <a:cubicBezTo>
                                      <a:pt x="15697" y="10004"/>
                                      <a:pt x="15706" y="10011"/>
                                      <a:pt x="15732" y="10017"/>
                                    </a:cubicBezTo>
                                    <a:cubicBezTo>
                                      <a:pt x="15769" y="10026"/>
                                      <a:pt x="15806" y="10037"/>
                                      <a:pt x="15843" y="10047"/>
                                    </a:cubicBezTo>
                                    <a:cubicBezTo>
                                      <a:pt x="15889" y="10060"/>
                                      <a:pt x="15935" y="10061"/>
                                      <a:pt x="15981" y="10069"/>
                                    </a:cubicBezTo>
                                    <a:cubicBezTo>
                                      <a:pt x="16021" y="10076"/>
                                      <a:pt x="16054" y="10073"/>
                                      <a:pt x="16093" y="10076"/>
                                    </a:cubicBezTo>
                                    <a:cubicBezTo>
                                      <a:pt x="16100" y="10077"/>
                                      <a:pt x="16106" y="10079"/>
                                      <a:pt x="16113" y="10080"/>
                                    </a:cubicBezTo>
                                  </a:path>
                                  <a:path w="2766" h="572">
                                    <a:moveTo>
                                      <a:pt x="16525" y="9694"/>
                                    </a:moveTo>
                                    <a:cubicBezTo>
                                      <a:pt x="16537" y="9677"/>
                                      <a:pt x="16537" y="9671"/>
                                      <a:pt x="16543" y="9653"/>
                                    </a:cubicBezTo>
                                    <a:cubicBezTo>
                                      <a:pt x="16511" y="9669"/>
                                      <a:pt x="16484" y="9687"/>
                                      <a:pt x="16456" y="9710"/>
                                    </a:cubicBezTo>
                                    <a:cubicBezTo>
                                      <a:pt x="16415" y="9744"/>
                                      <a:pt x="16379" y="9785"/>
                                      <a:pt x="16352" y="9831"/>
                                    </a:cubicBezTo>
                                    <a:cubicBezTo>
                                      <a:pt x="16322" y="9883"/>
                                      <a:pt x="16305" y="9943"/>
                                      <a:pt x="16313" y="10003"/>
                                    </a:cubicBezTo>
                                    <a:cubicBezTo>
                                      <a:pt x="16320" y="10061"/>
                                      <a:pt x="16353" y="10108"/>
                                      <a:pt x="16406" y="10133"/>
                                    </a:cubicBezTo>
                                    <a:cubicBezTo>
                                      <a:pt x="16472" y="10164"/>
                                      <a:pt x="16557" y="10148"/>
                                      <a:pt x="16615" y="10109"/>
                                    </a:cubicBezTo>
                                    <a:cubicBezTo>
                                      <a:pt x="16646" y="10088"/>
                                      <a:pt x="16678" y="10050"/>
                                      <a:pt x="16662" y="10010"/>
                                    </a:cubicBezTo>
                                    <a:cubicBezTo>
                                      <a:pt x="16647" y="9972"/>
                                      <a:pt x="16597" y="9969"/>
                                      <a:pt x="16564" y="9976"/>
                                    </a:cubicBezTo>
                                    <a:cubicBezTo>
                                      <a:pt x="16512" y="9986"/>
                                      <a:pt x="16473" y="10026"/>
                                      <a:pt x="16445" y="10067"/>
                                    </a:cubicBezTo>
                                    <a:cubicBezTo>
                                      <a:pt x="16426" y="10099"/>
                                      <a:pt x="16419" y="10110"/>
                                      <a:pt x="16421" y="101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01,9653" coordsize="2766,572" path="m13901,9894c13922,9884,13934,9878,13952,9860c13980,9833,14003,9807,14038,9787c14082,9762,14131,9742,14182,9738c14218,9735,14267,9738,14280,9779c14295,9824,14264,9883,14246,9922c14208,10002,14151,10075,14088,10138c14062,10164,14018,10209,13977,10213c13973,10212,13968,10210,13964,10209c13970,10179,13975,10159,14001,10134c14031,10105,14073,10082,14115,10080c14162,10078,14196,10106,14232,10132c14262,10153,14291,10185,14328,10194c14345,10193,14351,10193,14363,10194em14800,9782c14817,9773,14831,9764,14849,9759c14828,9780,14805,9799,14780,9817c14735,9849,14688,9879,14643,9910c14614,9930,14588,9948,14566,9975c14585,9992,14594,9993,14626,9996c14673,10000,14720,10001,14766,10010c14801,10017,14832,10026,14860,10047c14883,10064,14869,10068,14862,10082c14861,10085,14859,10088,14858,10091em14856,10213c14825,10221,14791,10219,14758,10220c14716,10221,14671,10227,14630,10221c14608,10218,14605,10215,14596,10200em15051,9963c15064,9939,15078,9926,15095,9908c15111,9891,15125,9883,15150,9888c15195,9898,15222,9948,15247,9982c15272,10015,15300,10066,15340,10083c15368,10095,15407,10091,15434,10077c15442,10071,15450,10065,15458,10059em15514,9856c15452,9882,15405,9914,15354,9959c15286,10018,15227,10085,15163,10148c15130,10178,15120,10186,15105,10211em15944,9670c15972,9672,15979,9670,15999,9684c15987,9716,15978,9732,15950,9756c15906,9795,15857,9831,15810,9866c15771,9896,15727,9924,15693,9960c15682,9974,15679,9977,15680,9989c15697,10004,15706,10011,15732,10017c15769,10026,15806,10037,15843,10047c15889,10060,15935,10061,15981,10069c16021,10076,16054,10073,16093,10076c16100,10077,16106,10079,16113,10080em16525,9694c16537,9677,16537,9671,16543,9653c16511,9669,16484,9687,16456,9710c16415,9744,16379,9785,16352,9831c16322,9883,16305,9943,16313,10003c16320,10061,16353,10108,16406,10133c16472,10164,16557,10148,16615,10109c16646,10088,16678,10050,16662,10010c16647,9972,16597,9969,16564,9976c16512,9986,16473,10026,16445,10067c16426,10099,16419,10110,16421,10136e" stroked="t" o:allowincell="t" style="position:absolute;margin-left:6.15pt;margin-top:6.45pt;width:78.35pt;height:16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335</wp:posOffset>
                      </wp:positionV>
                      <wp:extent cx="1196975" cy="325120"/>
                      <wp:effectExtent l="6985" t="6985" r="5715" b="635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903">
                                    <a:moveTo>
                                      <a:pt x="4850" y="10558"/>
                                    </a:moveTo>
                                    <a:cubicBezTo>
                                      <a:pt x="4830" y="10566"/>
                                      <a:pt x="4817" y="10578"/>
                                      <a:pt x="4797" y="10585"/>
                                    </a:cubicBezTo>
                                    <a:cubicBezTo>
                                      <a:pt x="4773" y="10594"/>
                                      <a:pt x="4750" y="10600"/>
                                      <a:pt x="4727" y="10612"/>
                                    </a:cubicBezTo>
                                    <a:cubicBezTo>
                                      <a:pt x="4706" y="10623"/>
                                      <a:pt x="4686" y="10637"/>
                                      <a:pt x="4674" y="10657"/>
                                    </a:cubicBezTo>
                                    <a:cubicBezTo>
                                      <a:pt x="4663" y="10676"/>
                                      <a:pt x="4654" y="10693"/>
                                      <a:pt x="4654" y="10716"/>
                                    </a:cubicBezTo>
                                    <a:cubicBezTo>
                                      <a:pt x="4654" y="10741"/>
                                      <a:pt x="4661" y="10759"/>
                                      <a:pt x="4676" y="10779"/>
                                    </a:cubicBezTo>
                                    <a:cubicBezTo>
                                      <a:pt x="4693" y="10801"/>
                                      <a:pt x="4716" y="10817"/>
                                      <a:pt x="4735" y="10837"/>
                                    </a:cubicBezTo>
                                    <a:cubicBezTo>
                                      <a:pt x="4751" y="10854"/>
                                      <a:pt x="4765" y="10871"/>
                                      <a:pt x="4762" y="10896"/>
                                    </a:cubicBezTo>
                                    <a:cubicBezTo>
                                      <a:pt x="4758" y="10938"/>
                                      <a:pt x="4682" y="10970"/>
                                      <a:pt x="4651" y="10985"/>
                                    </a:cubicBezTo>
                                    <a:cubicBezTo>
                                      <a:pt x="4633" y="10994"/>
                                      <a:pt x="4616" y="11002"/>
                                      <a:pt x="4598" y="11010"/>
                                    </a:cubicBezTo>
                                    <a:cubicBezTo>
                                      <a:pt x="4621" y="11012"/>
                                      <a:pt x="4644" y="11014"/>
                                      <a:pt x="4668" y="11014"/>
                                    </a:cubicBezTo>
                                    <a:cubicBezTo>
                                      <a:pt x="4695" y="11014"/>
                                      <a:pt x="4740" y="11011"/>
                                      <a:pt x="4764" y="11025"/>
                                    </a:cubicBezTo>
                                    <a:cubicBezTo>
                                      <a:pt x="4785" y="11037"/>
                                      <a:pt x="4774" y="11047"/>
                                      <a:pt x="4763" y="11063"/>
                                    </a:cubicBezTo>
                                    <a:cubicBezTo>
                                      <a:pt x="4740" y="11098"/>
                                      <a:pt x="4684" y="11128"/>
                                      <a:pt x="4678" y="11174"/>
                                    </a:cubicBezTo>
                                    <a:cubicBezTo>
                                      <a:pt x="4674" y="11205"/>
                                      <a:pt x="4685" y="11221"/>
                                      <a:pt x="4718" y="11229"/>
                                    </a:cubicBezTo>
                                    <a:cubicBezTo>
                                      <a:pt x="4773" y="11243"/>
                                      <a:pt x="4835" y="11235"/>
                                      <a:pt x="4891" y="11235"/>
                                    </a:cubicBezTo>
                                    <a:cubicBezTo>
                                      <a:pt x="4936" y="11235"/>
                                      <a:pt x="4986" y="11229"/>
                                      <a:pt x="5031" y="11236"/>
                                    </a:cubicBezTo>
                                    <a:cubicBezTo>
                                      <a:pt x="5035" y="11238"/>
                                      <a:pt x="5040" y="11239"/>
                                      <a:pt x="5044" y="11241"/>
                                    </a:cubicBezTo>
                                  </a:path>
                                  <a:path w="3326" h="903">
                                    <a:moveTo>
                                      <a:pt x="5108" y="11009"/>
                                    </a:moveTo>
                                    <a:cubicBezTo>
                                      <a:pt x="5125" y="10994"/>
                                      <a:pt x="5138" y="10994"/>
                                      <a:pt x="5157" y="10986"/>
                                    </a:cubicBezTo>
                                    <a:cubicBezTo>
                                      <a:pt x="5179" y="10976"/>
                                      <a:pt x="5198" y="10973"/>
                                      <a:pt x="5223" y="10972"/>
                                    </a:cubicBezTo>
                                    <a:cubicBezTo>
                                      <a:pt x="5246" y="10971"/>
                                      <a:pt x="5269" y="10973"/>
                                      <a:pt x="5285" y="10991"/>
                                    </a:cubicBezTo>
                                    <a:cubicBezTo>
                                      <a:pt x="5301" y="11009"/>
                                      <a:pt x="5306" y="11034"/>
                                      <a:pt x="5311" y="11057"/>
                                    </a:cubicBezTo>
                                    <a:cubicBezTo>
                                      <a:pt x="5316" y="11081"/>
                                      <a:pt x="5318" y="11105"/>
                                      <a:pt x="5339" y="11122"/>
                                    </a:cubicBezTo>
                                    <a:cubicBezTo>
                                      <a:pt x="5361" y="11140"/>
                                      <a:pt x="5394" y="11138"/>
                                      <a:pt x="5420" y="11138"/>
                                    </a:cubicBezTo>
                                    <a:cubicBezTo>
                                      <a:pt x="5455" y="11138"/>
                                      <a:pt x="5484" y="11126"/>
                                      <a:pt x="5517" y="11117"/>
                                    </a:cubicBezTo>
                                    <a:cubicBezTo>
                                      <a:pt x="5540" y="11112"/>
                                      <a:pt x="5547" y="11112"/>
                                      <a:pt x="5558" y="11099"/>
                                    </a:cubicBezTo>
                                  </a:path>
                                  <a:path w="3326" h="903">
                                    <a:moveTo>
                                      <a:pt x="5577" y="10979"/>
                                    </a:moveTo>
                                    <a:cubicBezTo>
                                      <a:pt x="5529" y="10997"/>
                                      <a:pt x="5480" y="11017"/>
                                      <a:pt x="5438" y="11046"/>
                                    </a:cubicBezTo>
                                    <a:cubicBezTo>
                                      <a:pt x="5388" y="11081"/>
                                      <a:pt x="5337" y="11119"/>
                                      <a:pt x="5290" y="11158"/>
                                    </a:cubicBezTo>
                                    <a:cubicBezTo>
                                      <a:pt x="5268" y="11176"/>
                                      <a:pt x="5242" y="11199"/>
                                      <a:pt x="5227" y="11222"/>
                                    </a:cubicBezTo>
                                    <a:cubicBezTo>
                                      <a:pt x="5225" y="11225"/>
                                      <a:pt x="5223" y="11229"/>
                                      <a:pt x="5221" y="11232"/>
                                    </a:cubicBezTo>
                                  </a:path>
                                  <a:path w="3326" h="903">
                                    <a:moveTo>
                                      <a:pt x="5754" y="10654"/>
                                    </a:moveTo>
                                    <a:cubicBezTo>
                                      <a:pt x="5772" y="10685"/>
                                      <a:pt x="5765" y="10728"/>
                                      <a:pt x="5764" y="10766"/>
                                    </a:cubicBezTo>
                                    <a:cubicBezTo>
                                      <a:pt x="5762" y="10837"/>
                                      <a:pt x="5762" y="10908"/>
                                      <a:pt x="5760" y="10979"/>
                                    </a:cubicBezTo>
                                    <a:cubicBezTo>
                                      <a:pt x="5758" y="11039"/>
                                      <a:pt x="5757" y="11099"/>
                                      <a:pt x="5767" y="11158"/>
                                    </a:cubicBezTo>
                                    <a:cubicBezTo>
                                      <a:pt x="5771" y="11181"/>
                                      <a:pt x="5772" y="11185"/>
                                      <a:pt x="5787" y="11198"/>
                                    </a:cubicBezTo>
                                    <a:cubicBezTo>
                                      <a:pt x="5803" y="11181"/>
                                      <a:pt x="5802" y="11172"/>
                                      <a:pt x="5802" y="11148"/>
                                    </a:cubicBezTo>
                                  </a:path>
                                  <a:path w="3326" h="903">
                                    <a:moveTo>
                                      <a:pt x="6018" y="10982"/>
                                    </a:moveTo>
                                    <a:cubicBezTo>
                                      <a:pt x="6031" y="10970"/>
                                      <a:pt x="6055" y="10954"/>
                                      <a:pt x="6064" y="10944"/>
                                    </a:cubicBezTo>
                                    <a:cubicBezTo>
                                      <a:pt x="6081" y="10925"/>
                                      <a:pt x="6094" y="10920"/>
                                      <a:pt x="6117" y="10906"/>
                                    </a:cubicBezTo>
                                    <a:cubicBezTo>
                                      <a:pt x="6134" y="10895"/>
                                      <a:pt x="6145" y="10894"/>
                                      <a:pt x="6163" y="10905"/>
                                    </a:cubicBezTo>
                                    <a:cubicBezTo>
                                      <a:pt x="6182" y="10916"/>
                                      <a:pt x="6186" y="10942"/>
                                      <a:pt x="6193" y="10961"/>
                                    </a:cubicBezTo>
                                    <a:cubicBezTo>
                                      <a:pt x="6211" y="11011"/>
                                      <a:pt x="6232" y="11070"/>
                                      <a:pt x="6281" y="11099"/>
                                    </a:cubicBezTo>
                                    <a:cubicBezTo>
                                      <a:pt x="6312" y="11117"/>
                                      <a:pt x="6372" y="11123"/>
                                      <a:pt x="6405" y="11109"/>
                                    </a:cubicBezTo>
                                    <a:cubicBezTo>
                                      <a:pt x="6421" y="11102"/>
                                      <a:pt x="6435" y="11087"/>
                                      <a:pt x="6449" y="11075"/>
                                    </a:cubicBezTo>
                                  </a:path>
                                  <a:path w="3326" h="903">
                                    <a:moveTo>
                                      <a:pt x="6441" y="10920"/>
                                    </a:moveTo>
                                    <a:cubicBezTo>
                                      <a:pt x="6399" y="10931"/>
                                      <a:pt x="6386" y="10955"/>
                                      <a:pt x="6354" y="10982"/>
                                    </a:cubicBezTo>
                                    <a:cubicBezTo>
                                      <a:pt x="6314" y="11016"/>
                                      <a:pt x="6279" y="11053"/>
                                      <a:pt x="6242" y="11091"/>
                                    </a:cubicBezTo>
                                    <a:cubicBezTo>
                                      <a:pt x="6231" y="11102"/>
                                      <a:pt x="6185" y="11141"/>
                                      <a:pt x="6183" y="11157"/>
                                    </a:cubicBezTo>
                                    <a:cubicBezTo>
                                      <a:pt x="6181" y="11170"/>
                                      <a:pt x="6215" y="11165"/>
                                      <a:pt x="6217" y="11165"/>
                                    </a:cubicBezTo>
                                  </a:path>
                                  <a:path w="3326" h="903">
                                    <a:moveTo>
                                      <a:pt x="6522" y="10853"/>
                                    </a:moveTo>
                                    <a:cubicBezTo>
                                      <a:pt x="6524" y="10853"/>
                                      <a:pt x="6554" y="10853"/>
                                      <a:pt x="6568" y="10854"/>
                                    </a:cubicBezTo>
                                    <a:cubicBezTo>
                                      <a:pt x="6603" y="10856"/>
                                      <a:pt x="6639" y="10861"/>
                                      <a:pt x="6674" y="10865"/>
                                    </a:cubicBezTo>
                                    <a:cubicBezTo>
                                      <a:pt x="6727" y="10871"/>
                                      <a:pt x="6780" y="10868"/>
                                      <a:pt x="6833" y="10871"/>
                                    </a:cubicBezTo>
                                    <a:cubicBezTo>
                                      <a:pt x="6864" y="10873"/>
                                      <a:pt x="6895" y="10875"/>
                                      <a:pt x="6926" y="10879"/>
                                    </a:cubicBezTo>
                                    <a:cubicBezTo>
                                      <a:pt x="6910" y="10902"/>
                                      <a:pt x="6888" y="10908"/>
                                      <a:pt x="6862" y="10920"/>
                                    </a:cubicBezTo>
                                    <a:cubicBezTo>
                                      <a:pt x="6809" y="10944"/>
                                      <a:pt x="6742" y="10967"/>
                                      <a:pt x="6697" y="11003"/>
                                    </a:cubicBezTo>
                                    <a:cubicBezTo>
                                      <a:pt x="6674" y="11022"/>
                                      <a:pt x="6663" y="11023"/>
                                      <a:pt x="6671" y="11052"/>
                                    </a:cubicBezTo>
                                  </a:path>
                                  <a:path w="3326" h="903">
                                    <a:moveTo>
                                      <a:pt x="6976" y="11100"/>
                                    </a:moveTo>
                                    <a:cubicBezTo>
                                      <a:pt x="6942" y="11113"/>
                                      <a:pt x="6910" y="11119"/>
                                      <a:pt x="6874" y="11125"/>
                                    </a:cubicBezTo>
                                    <a:cubicBezTo>
                                      <a:pt x="6831" y="11132"/>
                                      <a:pt x="6783" y="11134"/>
                                      <a:pt x="6742" y="11148"/>
                                    </a:cubicBezTo>
                                    <a:cubicBezTo>
                                      <a:pt x="6723" y="11154"/>
                                      <a:pt x="6685" y="11159"/>
                                      <a:pt x="6706" y="11174"/>
                                    </a:cubicBezTo>
                                  </a:path>
                                  <a:path w="3326" h="903">
                                    <a:moveTo>
                                      <a:pt x="7315" y="10513"/>
                                    </a:moveTo>
                                    <a:cubicBezTo>
                                      <a:pt x="7321" y="10495"/>
                                      <a:pt x="7326" y="10482"/>
                                      <a:pt x="7330" y="10465"/>
                                    </a:cubicBezTo>
                                    <a:cubicBezTo>
                                      <a:pt x="7344" y="10483"/>
                                      <a:pt x="7331" y="10521"/>
                                      <a:pt x="7329" y="10546"/>
                                    </a:cubicBezTo>
                                    <a:cubicBezTo>
                                      <a:pt x="7318" y="10658"/>
                                      <a:pt x="7289" y="10793"/>
                                      <a:pt x="7319" y="10904"/>
                                    </a:cubicBezTo>
                                    <a:cubicBezTo>
                                      <a:pt x="7330" y="10943"/>
                                      <a:pt x="7342" y="10942"/>
                                      <a:pt x="7372" y="10936"/>
                                    </a:cubicBezTo>
                                  </a:path>
                                  <a:path w="3326" h="903">
                                    <a:moveTo>
                                      <a:pt x="7532" y="10973"/>
                                    </a:moveTo>
                                    <a:cubicBezTo>
                                      <a:pt x="7524" y="10993"/>
                                      <a:pt x="7496" y="10997"/>
                                      <a:pt x="7475" y="11001"/>
                                    </a:cubicBezTo>
                                    <a:cubicBezTo>
                                      <a:pt x="7422" y="11011"/>
                                      <a:pt x="7367" y="11016"/>
                                      <a:pt x="7314" y="11025"/>
                                    </a:cubicBezTo>
                                    <a:cubicBezTo>
                                      <a:pt x="7276" y="11032"/>
                                      <a:pt x="7233" y="11025"/>
                                      <a:pt x="7196" y="11035"/>
                                    </a:cubicBezTo>
                                    <a:cubicBezTo>
                                      <a:pt x="7192" y="11037"/>
                                      <a:pt x="7188" y="11040"/>
                                      <a:pt x="7184" y="11042"/>
                                    </a:cubicBezTo>
                                  </a:path>
                                  <a:path w="3326" h="903">
                                    <a:moveTo>
                                      <a:pt x="7283" y="11143"/>
                                    </a:moveTo>
                                    <a:cubicBezTo>
                                      <a:pt x="7304" y="11146"/>
                                      <a:pt x="7326" y="11142"/>
                                      <a:pt x="7346" y="11136"/>
                                    </a:cubicBezTo>
                                    <a:cubicBezTo>
                                      <a:pt x="7376" y="11128"/>
                                      <a:pt x="7405" y="11122"/>
                                      <a:pt x="7436" y="11119"/>
                                    </a:cubicBezTo>
                                    <a:cubicBezTo>
                                      <a:pt x="7456" y="11117"/>
                                      <a:pt x="7491" y="11113"/>
                                      <a:pt x="7508" y="11127"/>
                                    </a:cubicBezTo>
                                    <a:cubicBezTo>
                                      <a:pt x="7509" y="11130"/>
                                      <a:pt x="7511" y="11132"/>
                                      <a:pt x="7512" y="11135"/>
                                    </a:cubicBezTo>
                                    <a:cubicBezTo>
                                      <a:pt x="7502" y="11158"/>
                                      <a:pt x="7486" y="11169"/>
                                      <a:pt x="7465" y="11183"/>
                                    </a:cubicBezTo>
                                    <a:cubicBezTo>
                                      <a:pt x="7435" y="11203"/>
                                      <a:pt x="7403" y="11215"/>
                                      <a:pt x="7372" y="11233"/>
                                    </a:cubicBezTo>
                                    <a:cubicBezTo>
                                      <a:pt x="7354" y="11243"/>
                                      <a:pt x="7351" y="11244"/>
                                      <a:pt x="7355" y="11258"/>
                                    </a:cubicBezTo>
                                    <a:cubicBezTo>
                                      <a:pt x="7393" y="11259"/>
                                      <a:pt x="7429" y="11254"/>
                                      <a:pt x="7467" y="11249"/>
                                    </a:cubicBezTo>
                                    <a:cubicBezTo>
                                      <a:pt x="7515" y="11242"/>
                                      <a:pt x="7564" y="11236"/>
                                      <a:pt x="7612" y="11227"/>
                                    </a:cubicBezTo>
                                    <a:cubicBezTo>
                                      <a:pt x="7646" y="11221"/>
                                      <a:pt x="7651" y="11229"/>
                                      <a:pt x="7613" y="11233"/>
                                    </a:cubicBezTo>
                                  </a:path>
                                  <a:path w="3326" h="903">
                                    <a:moveTo>
                                      <a:pt x="7694" y="10512"/>
                                    </a:moveTo>
                                    <a:cubicBezTo>
                                      <a:pt x="7707" y="10482"/>
                                      <a:pt x="7708" y="10472"/>
                                      <a:pt x="7743" y="10466"/>
                                    </a:cubicBezTo>
                                    <a:cubicBezTo>
                                      <a:pt x="7759" y="10463"/>
                                      <a:pt x="7778" y="10466"/>
                                      <a:pt x="7794" y="10469"/>
                                    </a:cubicBezTo>
                                    <a:cubicBezTo>
                                      <a:pt x="7815" y="10474"/>
                                      <a:pt x="7830" y="10481"/>
                                      <a:pt x="7843" y="10499"/>
                                    </a:cubicBezTo>
                                    <a:cubicBezTo>
                                      <a:pt x="7865" y="10530"/>
                                      <a:pt x="7854" y="10567"/>
                                      <a:pt x="7844" y="10600"/>
                                    </a:cubicBezTo>
                                    <a:cubicBezTo>
                                      <a:pt x="7835" y="10631"/>
                                      <a:pt x="7822" y="10660"/>
                                      <a:pt x="7810" y="10690"/>
                                    </a:cubicBezTo>
                                    <a:cubicBezTo>
                                      <a:pt x="7797" y="10723"/>
                                      <a:pt x="7786" y="10757"/>
                                      <a:pt x="7780" y="10793"/>
                                    </a:cubicBezTo>
                                    <a:cubicBezTo>
                                      <a:pt x="7775" y="10826"/>
                                      <a:pt x="7774" y="10866"/>
                                      <a:pt x="7800" y="10891"/>
                                    </a:cubicBezTo>
                                    <a:cubicBezTo>
                                      <a:pt x="7825" y="10915"/>
                                      <a:pt x="7856" y="10922"/>
                                      <a:pt x="7886" y="10936"/>
                                    </a:cubicBezTo>
                                    <a:cubicBezTo>
                                      <a:pt x="7905" y="10945"/>
                                      <a:pt x="7925" y="10956"/>
                                      <a:pt x="7921" y="10979"/>
                                    </a:cubicBezTo>
                                    <a:cubicBezTo>
                                      <a:pt x="7918" y="10995"/>
                                      <a:pt x="7906" y="11008"/>
                                      <a:pt x="7898" y="11022"/>
                                    </a:cubicBezTo>
                                    <a:cubicBezTo>
                                      <a:pt x="7888" y="11041"/>
                                      <a:pt x="7876" y="11061"/>
                                      <a:pt x="7878" y="11083"/>
                                    </a:cubicBezTo>
                                    <a:cubicBezTo>
                                      <a:pt x="7880" y="11100"/>
                                      <a:pt x="7884" y="11113"/>
                                      <a:pt x="7884" y="11131"/>
                                    </a:cubicBezTo>
                                    <a:cubicBezTo>
                                      <a:pt x="7883" y="11182"/>
                                      <a:pt x="7893" y="11241"/>
                                      <a:pt x="7870" y="11288"/>
                                    </a:cubicBezTo>
                                    <a:cubicBezTo>
                                      <a:pt x="7858" y="11313"/>
                                      <a:pt x="7826" y="11322"/>
                                      <a:pt x="7803" y="11333"/>
                                    </a:cubicBezTo>
                                    <a:cubicBezTo>
                                      <a:pt x="7769" y="11349"/>
                                      <a:pt x="7733" y="11353"/>
                                      <a:pt x="7697" y="11362"/>
                                    </a:cubicBezTo>
                                    <a:cubicBezTo>
                                      <a:pt x="7691" y="11364"/>
                                      <a:pt x="7686" y="11365"/>
                                      <a:pt x="7680" y="1136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98,10465" coordsize="3326,903" path="m4850,10558c4830,10566,4817,10578,4797,10585c4773,10594,4750,10600,4727,10612c4706,10623,4686,10637,4674,10657c4663,10676,4654,10693,4654,10716c4654,10741,4661,10759,4676,10779c4693,10801,4716,10817,4735,10837c4751,10854,4765,10871,4762,10896c4758,10938,4682,10970,4651,10985c4633,10994,4616,11002,4598,11010c4621,11012,4644,11014,4668,11014c4695,11014,4740,11011,4764,11025c4785,11037,4774,11047,4763,11063c4740,11098,4684,11128,4678,11174c4674,11205,4685,11221,4718,11229c4773,11243,4835,11235,4891,11235c4936,11235,4986,11229,5031,11236c5035,11238,5040,11239,5044,11241em5108,11009c5125,10994,5138,10994,5157,10986c5179,10976,5198,10973,5223,10972c5246,10971,5269,10973,5285,10991c5301,11009,5306,11034,5311,11057c5316,11081,5318,11105,5339,11122c5361,11140,5394,11138,5420,11138c5455,11138,5484,11126,5517,11117c5540,11112,5547,11112,5558,11099em5577,10979c5529,10997,5480,11017,5438,11046c5388,11081,5337,11119,5290,11158c5268,11176,5242,11199,5227,11222c5225,11225,5223,11229,5221,11232em5754,10654c5772,10685,5765,10728,5764,10766c5762,10837,5762,10908,5760,10979c5758,11039,5757,11099,5767,11158c5771,11181,5772,11185,5787,11198c5803,11181,5802,11172,5802,11148em6018,10982c6031,10970,6055,10954,6064,10944c6081,10925,6094,10920,6117,10906c6134,10895,6145,10894,6163,10905c6182,10916,6186,10942,6193,10961c6211,11011,6232,11070,6281,11099c6312,11117,6372,11123,6405,11109c6421,11102,6435,11087,6449,11075em6441,10920c6399,10931,6386,10955,6354,10982c6314,11016,6279,11053,6242,11091c6231,11102,6185,11141,6183,11157c6181,11170,6215,11165,6217,11165em6522,10853c6524,10853,6554,10853,6568,10854c6603,10856,6639,10861,6674,10865c6727,10871,6780,10868,6833,10871c6864,10873,6895,10875,6926,10879c6910,10902,6888,10908,6862,10920c6809,10944,6742,10967,6697,11003c6674,11022,6663,11023,6671,11052em6976,11100c6942,11113,6910,11119,6874,11125c6831,11132,6783,11134,6742,11148c6723,11154,6685,11159,6706,11174em7315,10513c7321,10495,7326,10482,7330,10465c7344,10483,7331,10521,7329,10546c7318,10658,7289,10793,7319,10904c7330,10943,7342,10942,7372,10936em7532,10973c7524,10993,7496,10997,7475,11001c7422,11011,7367,11016,7314,11025c7276,11032,7233,11025,7196,11035c7192,11037,7188,11040,7184,11042em7283,11143c7304,11146,7326,11142,7346,11136c7376,11128,7405,11122,7436,11119c7456,11117,7491,11113,7508,11127c7509,11130,7511,11132,7512,11135c7502,11158,7486,11169,7465,11183c7435,11203,7403,11215,7372,11233c7354,11243,7351,11244,7355,11258c7393,11259,7429,11254,7467,11249c7515,11242,7564,11236,7612,11227c7646,11221,7651,11229,7613,11233em7694,10512c7707,10482,7708,10472,7743,10466c7759,10463,7778,10466,7794,10469c7815,10474,7830,10481,7843,10499c7865,10530,7854,10567,7844,10600c7835,10631,7822,10660,7810,10690c7797,10723,7786,10757,7780,10793c7775,10826,7774,10866,7800,10891c7825,10915,7856,10922,7886,10936c7905,10945,7925,10956,7921,10979c7918,10995,7906,11008,7898,11022c7888,11041,7876,11061,7878,11083c7880,11100,7884,11113,7884,11131c7883,11182,7893,11241,7870,11288c7858,11313,7826,11322,7803,11333c7769,11349,7733,11353,7697,11362c7691,11364,7686,11365,7680,11367e" stroked="t" o:allowincell="t" style="position:absolute;margin-left:3.45pt;margin-top:1.05pt;width:94.2pt;height:25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1750</wp:posOffset>
                      </wp:positionV>
                      <wp:extent cx="370840" cy="290195"/>
                      <wp:effectExtent l="6350" t="6985" r="6350" b="635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806">
                                    <a:moveTo>
                                      <a:pt x="14032" y="10567"/>
                                    </a:moveTo>
                                    <a:cubicBezTo>
                                      <a:pt x="14033" y="10548"/>
                                      <a:pt x="14032" y="10537"/>
                                      <a:pt x="14029" y="10518"/>
                                    </a:cubicBezTo>
                                    <a:cubicBezTo>
                                      <a:pt x="14013" y="10526"/>
                                      <a:pt x="14007" y="10529"/>
                                      <a:pt x="13992" y="10543"/>
                                    </a:cubicBezTo>
                                    <a:cubicBezTo>
                                      <a:pt x="13974" y="10560"/>
                                      <a:pt x="13955" y="10575"/>
                                      <a:pt x="13937" y="10591"/>
                                    </a:cubicBezTo>
                                    <a:cubicBezTo>
                                      <a:pt x="13920" y="10607"/>
                                      <a:pt x="13902" y="10624"/>
                                      <a:pt x="13889" y="10643"/>
                                    </a:cubicBezTo>
                                    <a:cubicBezTo>
                                      <a:pt x="13875" y="10662"/>
                                      <a:pt x="13867" y="10683"/>
                                      <a:pt x="13858" y="10705"/>
                                    </a:cubicBezTo>
                                    <a:cubicBezTo>
                                      <a:pt x="13847" y="10731"/>
                                      <a:pt x="13841" y="10760"/>
                                      <a:pt x="13834" y="10787"/>
                                    </a:cubicBezTo>
                                    <a:cubicBezTo>
                                      <a:pt x="13826" y="10818"/>
                                      <a:pt x="13813" y="10854"/>
                                      <a:pt x="13824" y="10886"/>
                                    </a:cubicBezTo>
                                    <a:cubicBezTo>
                                      <a:pt x="13832" y="10911"/>
                                      <a:pt x="13857" y="10919"/>
                                      <a:pt x="13853" y="10949"/>
                                    </a:cubicBezTo>
                                    <a:cubicBezTo>
                                      <a:pt x="13850" y="10974"/>
                                      <a:pt x="13823" y="10988"/>
                                      <a:pt x="13802" y="10995"/>
                                    </a:cubicBezTo>
                                    <a:cubicBezTo>
                                      <a:pt x="13779" y="11002"/>
                                      <a:pt x="13753" y="11000"/>
                                      <a:pt x="13729" y="10998"/>
                                    </a:cubicBezTo>
                                    <a:cubicBezTo>
                                      <a:pt x="13758" y="10995"/>
                                      <a:pt x="13787" y="10993"/>
                                      <a:pt x="13817" y="10994"/>
                                    </a:cubicBezTo>
                                    <a:cubicBezTo>
                                      <a:pt x="13840" y="10994"/>
                                      <a:pt x="13885" y="10994"/>
                                      <a:pt x="13902" y="11012"/>
                                    </a:cubicBezTo>
                                    <a:cubicBezTo>
                                      <a:pt x="13918" y="11029"/>
                                      <a:pt x="13905" y="11049"/>
                                      <a:pt x="13897" y="11067"/>
                                    </a:cubicBezTo>
                                    <a:cubicBezTo>
                                      <a:pt x="13871" y="11122"/>
                                      <a:pt x="13828" y="11167"/>
                                      <a:pt x="13820" y="11230"/>
                                    </a:cubicBezTo>
                                    <a:cubicBezTo>
                                      <a:pt x="13816" y="11263"/>
                                      <a:pt x="13826" y="11288"/>
                                      <a:pt x="13856" y="11305"/>
                                    </a:cubicBezTo>
                                    <a:cubicBezTo>
                                      <a:pt x="13915" y="11339"/>
                                      <a:pt x="13987" y="11317"/>
                                      <a:pt x="14048" y="11306"/>
                                    </a:cubicBezTo>
                                    <a:cubicBezTo>
                                      <a:pt x="14081" y="11300"/>
                                      <a:pt x="14090" y="11290"/>
                                      <a:pt x="14112" y="11278"/>
                                    </a:cubicBezTo>
                                  </a:path>
                                  <a:path w="1029" h="806">
                                    <a:moveTo>
                                      <a:pt x="14152" y="11029"/>
                                    </a:moveTo>
                                    <a:cubicBezTo>
                                      <a:pt x="14165" y="11006"/>
                                      <a:pt x="14174" y="11002"/>
                                      <a:pt x="14194" y="10987"/>
                                    </a:cubicBezTo>
                                    <a:cubicBezTo>
                                      <a:pt x="14214" y="10972"/>
                                      <a:pt x="14232" y="10961"/>
                                      <a:pt x="14255" y="10952"/>
                                    </a:cubicBezTo>
                                    <a:cubicBezTo>
                                      <a:pt x="14276" y="10944"/>
                                      <a:pt x="14294" y="10946"/>
                                      <a:pt x="14312" y="10961"/>
                                    </a:cubicBezTo>
                                    <a:cubicBezTo>
                                      <a:pt x="14332" y="10977"/>
                                      <a:pt x="14344" y="11002"/>
                                      <a:pt x="14356" y="11024"/>
                                    </a:cubicBezTo>
                                    <a:cubicBezTo>
                                      <a:pt x="14370" y="11049"/>
                                      <a:pt x="14384" y="11073"/>
                                      <a:pt x="14403" y="11094"/>
                                    </a:cubicBezTo>
                                    <a:cubicBezTo>
                                      <a:pt x="14423" y="11116"/>
                                      <a:pt x="14452" y="11130"/>
                                      <a:pt x="14481" y="11133"/>
                                    </a:cubicBezTo>
                                    <a:cubicBezTo>
                                      <a:pt x="14502" y="11135"/>
                                      <a:pt x="14526" y="11138"/>
                                      <a:pt x="14547" y="11133"/>
                                    </a:cubicBezTo>
                                    <a:cubicBezTo>
                                      <a:pt x="14560" y="11126"/>
                                      <a:pt x="14566" y="11124"/>
                                      <a:pt x="14577" y="11124"/>
                                    </a:cubicBezTo>
                                  </a:path>
                                  <a:path w="1029" h="806">
                                    <a:moveTo>
                                      <a:pt x="14522" y="10996"/>
                                    </a:moveTo>
                                    <a:cubicBezTo>
                                      <a:pt x="14479" y="11017"/>
                                      <a:pt x="14435" y="11037"/>
                                      <a:pt x="14395" y="11063"/>
                                    </a:cubicBezTo>
                                    <a:cubicBezTo>
                                      <a:pt x="14367" y="11081"/>
                                      <a:pt x="14337" y="11102"/>
                                      <a:pt x="14311" y="11123"/>
                                    </a:cubicBezTo>
                                    <a:cubicBezTo>
                                      <a:pt x="14303" y="11130"/>
                                      <a:pt x="14300" y="11132"/>
                                      <a:pt x="14303" y="11140"/>
                                    </a:cubicBezTo>
                                    <a:cubicBezTo>
                                      <a:pt x="14320" y="11146"/>
                                      <a:pt x="14328" y="11145"/>
                                      <a:pt x="14348" y="11147"/>
                                    </a:cubicBezTo>
                                  </a:path>
                                  <a:path w="1029" h="806">
                                    <a:moveTo>
                                      <a:pt x="14749" y="10637"/>
                                    </a:moveTo>
                                    <a:cubicBezTo>
                                      <a:pt x="14757" y="10609"/>
                                      <a:pt x="14759" y="10599"/>
                                      <a:pt x="14749" y="10574"/>
                                    </a:cubicBezTo>
                                    <a:cubicBezTo>
                                      <a:pt x="14726" y="10594"/>
                                      <a:pt x="14705" y="10615"/>
                                      <a:pt x="14691" y="10647"/>
                                    </a:cubicBezTo>
                                    <a:cubicBezTo>
                                      <a:pt x="14661" y="10718"/>
                                      <a:pt x="14642" y="10798"/>
                                      <a:pt x="14630" y="10873"/>
                                    </a:cubicBezTo>
                                    <a:cubicBezTo>
                                      <a:pt x="14617" y="10952"/>
                                      <a:pt x="14610" y="11038"/>
                                      <a:pt x="14621" y="11117"/>
                                    </a:cubicBezTo>
                                    <a:cubicBezTo>
                                      <a:pt x="14627" y="11157"/>
                                      <a:pt x="14643" y="11212"/>
                                      <a:pt x="14682" y="11232"/>
                                    </a:cubicBezTo>
                                    <a:cubicBezTo>
                                      <a:pt x="14701" y="11242"/>
                                      <a:pt x="14719" y="11229"/>
                                      <a:pt x="14733" y="1122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729,10517" coordsize="1029,806" path="m14032,10567c14033,10548,14032,10537,14029,10518c14013,10526,14007,10529,13992,10543c13974,10560,13955,10575,13937,10591c13920,10607,13902,10624,13889,10643c13875,10662,13867,10683,13858,10705c13847,10731,13841,10760,13834,10787c13826,10818,13813,10854,13824,10886c13832,10911,13857,10919,13853,10949c13850,10974,13823,10988,13802,10995c13779,11002,13753,11000,13729,10998c13758,10995,13787,10993,13817,10994c13840,10994,13885,10994,13902,11012c13918,11029,13905,11049,13897,11067c13871,11122,13828,11167,13820,11230c13816,11263,13826,11288,13856,11305c13915,11339,13987,11317,14048,11306c14081,11300,14090,11290,14112,11278em14152,11029c14165,11006,14174,11002,14194,10987c14214,10972,14232,10961,14255,10952c14276,10944,14294,10946,14312,10961c14332,10977,14344,11002,14356,11024c14370,11049,14384,11073,14403,11094c14423,11116,14452,11130,14481,11133c14502,11135,14526,11138,14547,11133c14560,11126,14566,11124,14577,11124em14522,10996c14479,11017,14435,11037,14395,11063c14367,11081,14337,11102,14311,11123c14303,11130,14300,11132,14303,11140c14320,11146,14328,11145,14348,11147em14749,10637c14757,10609,14759,10599,14749,10574c14726,10594,14705,10615,14691,10647c14661,10718,14642,10798,14630,10873c14617,10952,14610,11038,14621,11117c14627,11157,14643,11212,14682,11232c14701,11242,14719,11229,14733,11221e" stroked="t" o:allowincell="t" style="position:absolute;margin-left:1.25pt;margin-top:2.5pt;width:29.15pt;height:22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55245</wp:posOffset>
                      </wp:positionV>
                      <wp:extent cx="911225" cy="284480"/>
                      <wp:effectExtent l="6985" t="6985" r="5715" b="698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1" h="790">
                                    <a:moveTo>
                                      <a:pt x="15113" y="10942"/>
                                    </a:moveTo>
                                    <a:cubicBezTo>
                                      <a:pt x="15082" y="10947"/>
                                      <a:pt x="15120" y="10931"/>
                                      <a:pt x="15128" y="10925"/>
                                    </a:cubicBezTo>
                                    <a:cubicBezTo>
                                      <a:pt x="15153" y="10906"/>
                                      <a:pt x="15178" y="10900"/>
                                      <a:pt x="15209" y="10893"/>
                                    </a:cubicBezTo>
                                    <a:cubicBezTo>
                                      <a:pt x="15246" y="10885"/>
                                      <a:pt x="15286" y="10884"/>
                                      <a:pt x="15323" y="10891"/>
                                    </a:cubicBezTo>
                                    <a:cubicBezTo>
                                      <a:pt x="15352" y="10896"/>
                                      <a:pt x="15377" y="10908"/>
                                      <a:pt x="15373" y="10941"/>
                                    </a:cubicBezTo>
                                    <a:cubicBezTo>
                                      <a:pt x="15368" y="10975"/>
                                      <a:pt x="15331" y="11005"/>
                                      <a:pt x="15307" y="11025"/>
                                    </a:cubicBezTo>
                                    <a:cubicBezTo>
                                      <a:pt x="15273" y="11053"/>
                                      <a:pt x="15232" y="11079"/>
                                      <a:pt x="15193" y="11099"/>
                                    </a:cubicBezTo>
                                    <a:cubicBezTo>
                                      <a:pt x="15170" y="11110"/>
                                      <a:pt x="15147" y="11116"/>
                                      <a:pt x="15123" y="11122"/>
                                    </a:cubicBezTo>
                                    <a:cubicBezTo>
                                      <a:pt x="15135" y="11106"/>
                                      <a:pt x="15142" y="11096"/>
                                      <a:pt x="15166" y="11088"/>
                                    </a:cubicBezTo>
                                    <a:cubicBezTo>
                                      <a:pt x="15199" y="11076"/>
                                      <a:pt x="15234" y="11075"/>
                                      <a:pt x="15269" y="11075"/>
                                    </a:cubicBezTo>
                                    <a:cubicBezTo>
                                      <a:pt x="15333" y="11076"/>
                                      <a:pt x="15396" y="11090"/>
                                      <a:pt x="15459" y="11091"/>
                                    </a:cubicBezTo>
                                    <a:cubicBezTo>
                                      <a:pt x="15486" y="11092"/>
                                      <a:pt x="15487" y="11090"/>
                                      <a:pt x="15502" y="11080"/>
                                    </a:cubicBezTo>
                                  </a:path>
                                  <a:path w="2531" h="790">
                                    <a:moveTo>
                                      <a:pt x="15817" y="10776"/>
                                    </a:moveTo>
                                    <a:cubicBezTo>
                                      <a:pt x="15842" y="10762"/>
                                      <a:pt x="15851" y="10752"/>
                                      <a:pt x="15878" y="10760"/>
                                    </a:cubicBezTo>
                                    <a:cubicBezTo>
                                      <a:pt x="15865" y="10788"/>
                                      <a:pt x="15849" y="10808"/>
                                      <a:pt x="15829" y="10832"/>
                                    </a:cubicBezTo>
                                    <a:cubicBezTo>
                                      <a:pt x="15801" y="10867"/>
                                      <a:pt x="15771" y="10898"/>
                                      <a:pt x="15737" y="10927"/>
                                    </a:cubicBezTo>
                                    <a:cubicBezTo>
                                      <a:pt x="15718" y="10944"/>
                                      <a:pt x="15680" y="10962"/>
                                      <a:pt x="15666" y="10982"/>
                                    </a:cubicBezTo>
                                    <a:cubicBezTo>
                                      <a:pt x="15666" y="10985"/>
                                      <a:pt x="15666" y="10987"/>
                                      <a:pt x="15666" y="10990"/>
                                    </a:cubicBezTo>
                                    <a:cubicBezTo>
                                      <a:pt x="15690" y="10989"/>
                                      <a:pt x="15715" y="10990"/>
                                      <a:pt x="15739" y="10991"/>
                                    </a:cubicBezTo>
                                    <a:cubicBezTo>
                                      <a:pt x="15772" y="10993"/>
                                      <a:pt x="15806" y="10997"/>
                                      <a:pt x="15838" y="11004"/>
                                    </a:cubicBezTo>
                                    <a:cubicBezTo>
                                      <a:pt x="15864" y="11010"/>
                                      <a:pt x="15880" y="11015"/>
                                      <a:pt x="15902" y="11031"/>
                                    </a:cubicBezTo>
                                  </a:path>
                                  <a:path w="2531" h="790">
                                    <a:moveTo>
                                      <a:pt x="15912" y="11117"/>
                                    </a:moveTo>
                                    <a:cubicBezTo>
                                      <a:pt x="15891" y="11119"/>
                                      <a:pt x="15870" y="11124"/>
                                      <a:pt x="15849" y="11122"/>
                                    </a:cubicBezTo>
                                    <a:cubicBezTo>
                                      <a:pt x="15814" y="11119"/>
                                      <a:pt x="15776" y="11111"/>
                                      <a:pt x="15741" y="11116"/>
                                    </a:cubicBezTo>
                                    <a:cubicBezTo>
                                      <a:pt x="15722" y="11119"/>
                                      <a:pt x="15693" y="11120"/>
                                      <a:pt x="15701" y="11134"/>
                                    </a:cubicBezTo>
                                  </a:path>
                                  <a:path w="2531" h="790">
                                    <a:moveTo>
                                      <a:pt x="16057" y="10952"/>
                                    </a:moveTo>
                                    <a:cubicBezTo>
                                      <a:pt x="16080" y="10941"/>
                                      <a:pt x="16091" y="10945"/>
                                      <a:pt x="16116" y="10944"/>
                                    </a:cubicBezTo>
                                    <a:cubicBezTo>
                                      <a:pt x="16146" y="10943"/>
                                      <a:pt x="16170" y="10946"/>
                                      <a:pt x="16198" y="10955"/>
                                    </a:cubicBezTo>
                                    <a:cubicBezTo>
                                      <a:pt x="16224" y="10964"/>
                                      <a:pt x="16240" y="10979"/>
                                      <a:pt x="16248" y="11006"/>
                                    </a:cubicBezTo>
                                    <a:cubicBezTo>
                                      <a:pt x="16256" y="11032"/>
                                      <a:pt x="16253" y="11060"/>
                                      <a:pt x="16255" y="11087"/>
                                    </a:cubicBezTo>
                                    <a:cubicBezTo>
                                      <a:pt x="16257" y="11112"/>
                                      <a:pt x="16264" y="11126"/>
                                      <a:pt x="16289" y="11133"/>
                                    </a:cubicBezTo>
                                    <a:cubicBezTo>
                                      <a:pt x="16319" y="11142"/>
                                      <a:pt x="16349" y="11129"/>
                                      <a:pt x="16377" y="11124"/>
                                    </a:cubicBezTo>
                                    <a:cubicBezTo>
                                      <a:pt x="16406" y="11119"/>
                                      <a:pt x="16432" y="11113"/>
                                      <a:pt x="16461" y="11108"/>
                                    </a:cubicBezTo>
                                  </a:path>
                                  <a:path w="2531" h="790">
                                    <a:moveTo>
                                      <a:pt x="16499" y="10980"/>
                                    </a:moveTo>
                                    <a:cubicBezTo>
                                      <a:pt x="16448" y="10991"/>
                                      <a:pt x="16395" y="11002"/>
                                      <a:pt x="16347" y="11025"/>
                                    </a:cubicBezTo>
                                    <a:cubicBezTo>
                                      <a:pt x="16295" y="11049"/>
                                      <a:pt x="16245" y="11077"/>
                                      <a:pt x="16197" y="11108"/>
                                    </a:cubicBezTo>
                                    <a:cubicBezTo>
                                      <a:pt x="16192" y="11111"/>
                                      <a:pt x="16136" y="11150"/>
                                      <a:pt x="16152" y="11158"/>
                                    </a:cubicBezTo>
                                    <a:cubicBezTo>
                                      <a:pt x="16167" y="11157"/>
                                      <a:pt x="16175" y="11156"/>
                                      <a:pt x="16186" y="11156"/>
                                    </a:cubicBezTo>
                                  </a:path>
                                  <a:path w="2531" h="790">
                                    <a:moveTo>
                                      <a:pt x="16708" y="10876"/>
                                    </a:moveTo>
                                    <a:cubicBezTo>
                                      <a:pt x="16728" y="10893"/>
                                      <a:pt x="16738" y="10905"/>
                                      <a:pt x="16717" y="10929"/>
                                    </a:cubicBezTo>
                                    <a:cubicBezTo>
                                      <a:pt x="16695" y="10954"/>
                                      <a:pt x="16666" y="10977"/>
                                      <a:pt x="16640" y="10998"/>
                                    </a:cubicBezTo>
                                    <a:cubicBezTo>
                                      <a:pt x="16614" y="11019"/>
                                      <a:pt x="16590" y="11039"/>
                                      <a:pt x="16568" y="11064"/>
                                    </a:cubicBezTo>
                                    <a:cubicBezTo>
                                      <a:pt x="16555" y="11079"/>
                                      <a:pt x="16543" y="11096"/>
                                      <a:pt x="16563" y="11110"/>
                                    </a:cubicBezTo>
                                    <a:cubicBezTo>
                                      <a:pt x="16577" y="11119"/>
                                      <a:pt x="16606" y="11115"/>
                                      <a:pt x="16621" y="11116"/>
                                    </a:cubicBezTo>
                                    <a:cubicBezTo>
                                      <a:pt x="16655" y="11119"/>
                                      <a:pt x="16688" y="11128"/>
                                      <a:pt x="16721" y="11136"/>
                                    </a:cubicBezTo>
                                    <a:cubicBezTo>
                                      <a:pt x="16747" y="11142"/>
                                      <a:pt x="16776" y="11144"/>
                                      <a:pt x="16802" y="11151"/>
                                    </a:cubicBezTo>
                                    <a:cubicBezTo>
                                      <a:pt x="16814" y="11154"/>
                                      <a:pt x="16812" y="11154"/>
                                      <a:pt x="16821" y="11162"/>
                                    </a:cubicBezTo>
                                  </a:path>
                                  <a:path w="2531" h="790">
                                    <a:moveTo>
                                      <a:pt x="17191" y="10811"/>
                                    </a:moveTo>
                                    <a:cubicBezTo>
                                      <a:pt x="17192" y="10806"/>
                                      <a:pt x="17194" y="10802"/>
                                      <a:pt x="17195" y="10797"/>
                                    </a:cubicBezTo>
                                    <a:cubicBezTo>
                                      <a:pt x="17179" y="10815"/>
                                      <a:pt x="17168" y="10835"/>
                                      <a:pt x="17151" y="10852"/>
                                    </a:cubicBezTo>
                                    <a:cubicBezTo>
                                      <a:pt x="17122" y="10882"/>
                                      <a:pt x="17096" y="10912"/>
                                      <a:pt x="17069" y="10945"/>
                                    </a:cubicBezTo>
                                    <a:cubicBezTo>
                                      <a:pt x="17041" y="10979"/>
                                      <a:pt x="17018" y="11014"/>
                                      <a:pt x="17010" y="11058"/>
                                    </a:cubicBezTo>
                                    <a:cubicBezTo>
                                      <a:pt x="17002" y="11105"/>
                                      <a:pt x="17022" y="11146"/>
                                      <a:pt x="17068" y="11161"/>
                                    </a:cubicBezTo>
                                    <a:cubicBezTo>
                                      <a:pt x="17111" y="11175"/>
                                      <a:pt x="17162" y="11169"/>
                                      <a:pt x="17204" y="11157"/>
                                    </a:cubicBezTo>
                                    <a:cubicBezTo>
                                      <a:pt x="17241" y="11146"/>
                                      <a:pt x="17279" y="11130"/>
                                      <a:pt x="17305" y="11101"/>
                                    </a:cubicBezTo>
                                    <a:cubicBezTo>
                                      <a:pt x="17318" y="11087"/>
                                      <a:pt x="17323" y="11063"/>
                                      <a:pt x="17301" y="11054"/>
                                    </a:cubicBezTo>
                                    <a:cubicBezTo>
                                      <a:pt x="17270" y="11041"/>
                                      <a:pt x="17223" y="11061"/>
                                      <a:pt x="17196" y="11075"/>
                                    </a:cubicBezTo>
                                    <a:cubicBezTo>
                                      <a:pt x="17172" y="11087"/>
                                      <a:pt x="17139" y="11105"/>
                                      <a:pt x="17121" y="11124"/>
                                    </a:cubicBezTo>
                                    <a:cubicBezTo>
                                      <a:pt x="17119" y="11127"/>
                                      <a:pt x="17118" y="11131"/>
                                      <a:pt x="17116" y="11134"/>
                                    </a:cubicBezTo>
                                  </a:path>
                                  <a:path w="2531" h="790">
                                    <a:moveTo>
                                      <a:pt x="17371" y="10604"/>
                                    </a:moveTo>
                                    <a:cubicBezTo>
                                      <a:pt x="17389" y="10591"/>
                                      <a:pt x="17395" y="10584"/>
                                      <a:pt x="17418" y="10582"/>
                                    </a:cubicBezTo>
                                    <a:cubicBezTo>
                                      <a:pt x="17437" y="10580"/>
                                      <a:pt x="17466" y="10583"/>
                                      <a:pt x="17486" y="10584"/>
                                    </a:cubicBezTo>
                                    <a:cubicBezTo>
                                      <a:pt x="17513" y="10586"/>
                                      <a:pt x="17546" y="10586"/>
                                      <a:pt x="17572" y="10594"/>
                                    </a:cubicBezTo>
                                    <a:cubicBezTo>
                                      <a:pt x="17591" y="10600"/>
                                      <a:pt x="17610" y="10610"/>
                                      <a:pt x="17621" y="10627"/>
                                    </a:cubicBezTo>
                                    <a:cubicBezTo>
                                      <a:pt x="17630" y="10640"/>
                                      <a:pt x="17629" y="10657"/>
                                      <a:pt x="17624" y="10671"/>
                                    </a:cubicBezTo>
                                    <a:cubicBezTo>
                                      <a:pt x="17612" y="10703"/>
                                      <a:pt x="17586" y="10733"/>
                                      <a:pt x="17568" y="10762"/>
                                    </a:cubicBezTo>
                                    <a:cubicBezTo>
                                      <a:pt x="17545" y="10799"/>
                                      <a:pt x="17524" y="10837"/>
                                      <a:pt x="17507" y="10876"/>
                                    </a:cubicBezTo>
                                    <a:cubicBezTo>
                                      <a:pt x="17497" y="10898"/>
                                      <a:pt x="17484" y="10932"/>
                                      <a:pt x="17495" y="10956"/>
                                    </a:cubicBezTo>
                                    <a:cubicBezTo>
                                      <a:pt x="17508" y="10983"/>
                                      <a:pt x="17544" y="10989"/>
                                      <a:pt x="17569" y="10998"/>
                                    </a:cubicBezTo>
                                    <a:cubicBezTo>
                                      <a:pt x="17596" y="11008"/>
                                      <a:pt x="17610" y="11018"/>
                                      <a:pt x="17630" y="11035"/>
                                    </a:cubicBezTo>
                                    <a:cubicBezTo>
                                      <a:pt x="17616" y="11045"/>
                                      <a:pt x="17608" y="11050"/>
                                      <a:pt x="17591" y="11057"/>
                                    </a:cubicBezTo>
                                    <a:cubicBezTo>
                                      <a:pt x="17576" y="11063"/>
                                      <a:pt x="17558" y="11067"/>
                                      <a:pt x="17545" y="11076"/>
                                    </a:cubicBezTo>
                                    <a:cubicBezTo>
                                      <a:pt x="17536" y="11081"/>
                                      <a:pt x="17532" y="11083"/>
                                      <a:pt x="17530" y="11091"/>
                                    </a:cubicBezTo>
                                    <a:cubicBezTo>
                                      <a:pt x="17544" y="11105"/>
                                      <a:pt x="17557" y="11118"/>
                                      <a:pt x="17572" y="11132"/>
                                    </a:cubicBezTo>
                                    <a:cubicBezTo>
                                      <a:pt x="17600" y="11158"/>
                                      <a:pt x="17638" y="11195"/>
                                      <a:pt x="17624" y="11236"/>
                                    </a:cubicBezTo>
                                    <a:cubicBezTo>
                                      <a:pt x="17615" y="11263"/>
                                      <a:pt x="17579" y="11287"/>
                                      <a:pt x="17557" y="11302"/>
                                    </a:cubicBezTo>
                                    <a:cubicBezTo>
                                      <a:pt x="17514" y="11331"/>
                                      <a:pt x="17467" y="11350"/>
                                      <a:pt x="17418" y="11365"/>
                                    </a:cubicBezTo>
                                    <a:cubicBezTo>
                                      <a:pt x="17401" y="11371"/>
                                      <a:pt x="17396" y="11373"/>
                                      <a:pt x="17384" y="113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100,10582" coordsize="2531,790" path="m15113,10942c15082,10947,15120,10931,15128,10925c15153,10906,15178,10900,15209,10893c15246,10885,15286,10884,15323,10891c15352,10896,15377,10908,15373,10941c15368,10975,15331,11005,15307,11025c15273,11053,15232,11079,15193,11099c15170,11110,15147,11116,15123,11122c15135,11106,15142,11096,15166,11088c15199,11076,15234,11075,15269,11075c15333,11076,15396,11090,15459,11091c15486,11092,15487,11090,15502,11080em15817,10776c15842,10762,15851,10752,15878,10760c15865,10788,15849,10808,15829,10832c15801,10867,15771,10898,15737,10927c15718,10944,15680,10962,15666,10982c15666,10985,15666,10987,15666,10990c15690,10989,15715,10990,15739,10991c15772,10993,15806,10997,15838,11004c15864,11010,15880,11015,15902,11031em15912,11117c15891,11119,15870,11124,15849,11122c15814,11119,15776,11111,15741,11116c15722,11119,15693,11120,15701,11134em16057,10952c16080,10941,16091,10945,16116,10944c16146,10943,16170,10946,16198,10955c16224,10964,16240,10979,16248,11006c16256,11032,16253,11060,16255,11087c16257,11112,16264,11126,16289,11133c16319,11142,16349,11129,16377,11124c16406,11119,16432,11113,16461,11108em16499,10980c16448,10991,16395,11002,16347,11025c16295,11049,16245,11077,16197,11108c16192,11111,16136,11150,16152,11158c16167,11157,16175,11156,16186,11156em16708,10876c16728,10893,16738,10905,16717,10929c16695,10954,16666,10977,16640,10998c16614,11019,16590,11039,16568,11064c16555,11079,16543,11096,16563,11110c16577,11119,16606,11115,16621,11116c16655,11119,16688,11128,16721,11136c16747,11142,16776,11144,16802,11151c16814,11154,16812,11154,16821,11162em17191,10811c17192,10806,17194,10802,17195,10797c17179,10815,17168,10835,17151,10852c17122,10882,17096,10912,17069,10945c17041,10979,17018,11014,17010,11058c17002,11105,17022,11146,17068,11161c17111,11175,17162,11169,17204,11157c17241,11146,17279,11130,17305,11101c17318,11087,17323,11063,17301,11054c17270,11041,17223,11061,17196,11075c17172,11087,17139,11105,17121,11124c17119,11127,17118,11131,17116,11134em17371,10604c17389,10591,17395,10584,17418,10582c17437,10580,17466,10583,17486,10584c17513,10586,17546,10586,17572,10594c17591,10600,17610,10610,17621,10627c17630,10640,17629,10657,17624,10671c17612,10703,17586,10733,17568,10762c17545,10799,17524,10837,17507,10876c17497,10898,17484,10932,17495,10956c17508,10983,17544,10989,17569,10998c17596,11008,17610,11018,17630,11035c17616,11045,17608,11050,17591,11057c17576,11063,17558,11067,17545,11076c17536,11081,17532,11083,17530,11091c17544,11105,17557,11118,17572,11132c17600,11158,17638,11195,17624,11236c17615,11263,17579,11287,17557,11302c17514,11331,17467,11350,17418,11365c17401,11371,17396,11373,17384,11370e" stroked="t" o:allowincell="t" style="position:absolute;margin-left:40.15pt;margin-top:4.35pt;width:71.7pt;height:22.3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1590</wp:posOffset>
                      </wp:positionV>
                      <wp:extent cx="753745" cy="318135"/>
                      <wp:effectExtent l="7620" t="7620" r="5715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5" h="883">
                                    <a:moveTo>
                                      <a:pt x="5181" y="11616"/>
                                    </a:moveTo>
                                    <a:cubicBezTo>
                                      <a:pt x="5191" y="11609"/>
                                      <a:pt x="5195" y="11607"/>
                                      <a:pt x="5202" y="11603"/>
                                    </a:cubicBezTo>
                                    <a:cubicBezTo>
                                      <a:pt x="5144" y="11604"/>
                                      <a:pt x="5091" y="11622"/>
                                      <a:pt x="5041" y="11651"/>
                                    </a:cubicBezTo>
                                    <a:cubicBezTo>
                                      <a:pt x="5022" y="11662"/>
                                      <a:pt x="4999" y="11677"/>
                                      <a:pt x="4994" y="11700"/>
                                    </a:cubicBezTo>
                                    <a:cubicBezTo>
                                      <a:pt x="4989" y="11722"/>
                                      <a:pt x="5000" y="11745"/>
                                      <a:pt x="5009" y="11765"/>
                                    </a:cubicBezTo>
                                    <a:cubicBezTo>
                                      <a:pt x="5022" y="11793"/>
                                      <a:pt x="5034" y="11821"/>
                                      <a:pt x="5044" y="11851"/>
                                    </a:cubicBezTo>
                                    <a:cubicBezTo>
                                      <a:pt x="5058" y="11895"/>
                                      <a:pt x="5064" y="11943"/>
                                      <a:pt x="5060" y="11989"/>
                                    </a:cubicBezTo>
                                    <a:cubicBezTo>
                                      <a:pt x="5057" y="12030"/>
                                      <a:pt x="5048" y="12071"/>
                                      <a:pt x="5040" y="12111"/>
                                    </a:cubicBezTo>
                                    <a:cubicBezTo>
                                      <a:pt x="5035" y="12139"/>
                                      <a:pt x="4993" y="12244"/>
                                      <a:pt x="5020" y="12269"/>
                                    </a:cubicBezTo>
                                    <a:cubicBezTo>
                                      <a:pt x="5033" y="12281"/>
                                      <a:pt x="5059" y="12280"/>
                                      <a:pt x="5075" y="12282"/>
                                    </a:cubicBezTo>
                                    <a:cubicBezTo>
                                      <a:pt x="5120" y="12287"/>
                                      <a:pt x="5170" y="12287"/>
                                      <a:pt x="5215" y="12283"/>
                                    </a:cubicBezTo>
                                    <a:cubicBezTo>
                                      <a:pt x="5249" y="12280"/>
                                      <a:pt x="5291" y="12269"/>
                                      <a:pt x="5324" y="12270"/>
                                    </a:cubicBezTo>
                                    <a:cubicBezTo>
                                      <a:pt x="5343" y="12274"/>
                                      <a:pt x="5347" y="12276"/>
                                      <a:pt x="5359" y="12276"/>
                                    </a:cubicBezTo>
                                  </a:path>
                                  <a:path w="2095" h="883">
                                    <a:moveTo>
                                      <a:pt x="5629" y="11579"/>
                                    </a:moveTo>
                                    <a:cubicBezTo>
                                      <a:pt x="5631" y="11603"/>
                                      <a:pt x="5625" y="11618"/>
                                      <a:pt x="5622" y="11642"/>
                                    </a:cubicBezTo>
                                    <a:cubicBezTo>
                                      <a:pt x="5619" y="11670"/>
                                      <a:pt x="5616" y="11698"/>
                                      <a:pt x="5615" y="11726"/>
                                    </a:cubicBezTo>
                                    <a:cubicBezTo>
                                      <a:pt x="5614" y="11748"/>
                                      <a:pt x="5616" y="11768"/>
                                      <a:pt x="5620" y="11789"/>
                                    </a:cubicBezTo>
                                    <a:cubicBezTo>
                                      <a:pt x="5623" y="11805"/>
                                      <a:pt x="5633" y="11812"/>
                                      <a:pt x="5644" y="11824"/>
                                    </a:cubicBezTo>
                                  </a:path>
                                  <a:path w="2095" h="883">
                                    <a:moveTo>
                                      <a:pt x="5833" y="11879"/>
                                    </a:moveTo>
                                    <a:cubicBezTo>
                                      <a:pt x="5851" y="11890"/>
                                      <a:pt x="5790" y="11874"/>
                                      <a:pt x="5780" y="11874"/>
                                    </a:cubicBezTo>
                                    <a:cubicBezTo>
                                      <a:pt x="5730" y="11872"/>
                                      <a:pt x="5678" y="11872"/>
                                      <a:pt x="5628" y="11873"/>
                                    </a:cubicBezTo>
                                    <a:cubicBezTo>
                                      <a:pt x="5573" y="11874"/>
                                      <a:pt x="5505" y="11874"/>
                                      <a:pt x="5452" y="11886"/>
                                    </a:cubicBezTo>
                                    <a:cubicBezTo>
                                      <a:pt x="5424" y="11893"/>
                                      <a:pt x="5447" y="11903"/>
                                      <a:pt x="5455" y="11907"/>
                                    </a:cubicBezTo>
                                  </a:path>
                                  <a:path w="2095" h="883">
                                    <a:moveTo>
                                      <a:pt x="5588" y="12013"/>
                                    </a:moveTo>
                                    <a:cubicBezTo>
                                      <a:pt x="5598" y="11998"/>
                                      <a:pt x="5612" y="11985"/>
                                      <a:pt x="5631" y="11981"/>
                                    </a:cubicBezTo>
                                    <a:cubicBezTo>
                                      <a:pt x="5649" y="11977"/>
                                      <a:pt x="5672" y="11972"/>
                                      <a:pt x="5691" y="11977"/>
                                    </a:cubicBezTo>
                                    <a:cubicBezTo>
                                      <a:pt x="5707" y="11981"/>
                                      <a:pt x="5727" y="11991"/>
                                      <a:pt x="5731" y="12008"/>
                                    </a:cubicBezTo>
                                    <a:cubicBezTo>
                                      <a:pt x="5737" y="12033"/>
                                      <a:pt x="5723" y="12058"/>
                                      <a:pt x="5711" y="12078"/>
                                    </a:cubicBezTo>
                                    <a:cubicBezTo>
                                      <a:pt x="5696" y="12103"/>
                                      <a:pt x="5675" y="12124"/>
                                      <a:pt x="5657" y="12147"/>
                                    </a:cubicBezTo>
                                    <a:cubicBezTo>
                                      <a:pt x="5647" y="12159"/>
                                      <a:pt x="5644" y="12163"/>
                                      <a:pt x="5642" y="12177"/>
                                    </a:cubicBezTo>
                                    <a:cubicBezTo>
                                      <a:pt x="5662" y="12180"/>
                                      <a:pt x="5681" y="12184"/>
                                      <a:pt x="5700" y="12189"/>
                                    </a:cubicBezTo>
                                    <a:cubicBezTo>
                                      <a:pt x="5731" y="12196"/>
                                      <a:pt x="5760" y="12206"/>
                                      <a:pt x="5791" y="12212"/>
                                    </a:cubicBezTo>
                                    <a:cubicBezTo>
                                      <a:pt x="5809" y="12215"/>
                                      <a:pt x="5823" y="12223"/>
                                      <a:pt x="5840" y="12229"/>
                                    </a:cubicBezTo>
                                  </a:path>
                                  <a:path w="2095" h="883">
                                    <a:moveTo>
                                      <a:pt x="6174" y="11924"/>
                                    </a:moveTo>
                                    <a:cubicBezTo>
                                      <a:pt x="6198" y="11930"/>
                                      <a:pt x="6204" y="11944"/>
                                      <a:pt x="6215" y="11966"/>
                                    </a:cubicBezTo>
                                    <a:cubicBezTo>
                                      <a:pt x="6231" y="12000"/>
                                      <a:pt x="6232" y="12034"/>
                                      <a:pt x="6229" y="12071"/>
                                    </a:cubicBezTo>
                                    <a:cubicBezTo>
                                      <a:pt x="6226" y="12115"/>
                                      <a:pt x="6215" y="12161"/>
                                      <a:pt x="6198" y="12202"/>
                                    </a:cubicBezTo>
                                    <a:cubicBezTo>
                                      <a:pt x="6192" y="12217"/>
                                      <a:pt x="6170" y="12271"/>
                                      <a:pt x="6142" y="12245"/>
                                    </a:cubicBezTo>
                                    <a:cubicBezTo>
                                      <a:pt x="6135" y="12228"/>
                                      <a:pt x="6133" y="12225"/>
                                      <a:pt x="6133" y="12214"/>
                                    </a:cubicBezTo>
                                  </a:path>
                                  <a:path w="2095" h="883">
                                    <a:moveTo>
                                      <a:pt x="6677" y="11795"/>
                                    </a:moveTo>
                                    <a:cubicBezTo>
                                      <a:pt x="6696" y="11785"/>
                                      <a:pt x="6692" y="11786"/>
                                      <a:pt x="6712" y="11793"/>
                                    </a:cubicBezTo>
                                    <a:cubicBezTo>
                                      <a:pt x="6702" y="11821"/>
                                      <a:pt x="6688" y="11839"/>
                                      <a:pt x="6669" y="11863"/>
                                    </a:cubicBezTo>
                                    <a:cubicBezTo>
                                      <a:pt x="6647" y="11890"/>
                                      <a:pt x="6620" y="11915"/>
                                      <a:pt x="6590" y="11932"/>
                                    </a:cubicBezTo>
                                    <a:cubicBezTo>
                                      <a:pt x="6569" y="11944"/>
                                      <a:pt x="6544" y="11953"/>
                                      <a:pt x="6521" y="11940"/>
                                    </a:cubicBezTo>
                                    <a:cubicBezTo>
                                      <a:pt x="6499" y="11928"/>
                                      <a:pt x="6492" y="11901"/>
                                      <a:pt x="6489" y="11878"/>
                                    </a:cubicBezTo>
                                    <a:cubicBezTo>
                                      <a:pt x="6484" y="11841"/>
                                      <a:pt x="6495" y="11799"/>
                                      <a:pt x="6517" y="11768"/>
                                    </a:cubicBezTo>
                                    <a:cubicBezTo>
                                      <a:pt x="6531" y="11748"/>
                                      <a:pt x="6553" y="11733"/>
                                      <a:pt x="6578" y="11732"/>
                                    </a:cubicBezTo>
                                    <a:cubicBezTo>
                                      <a:pt x="6606" y="11731"/>
                                      <a:pt x="6626" y="11752"/>
                                      <a:pt x="6642" y="11772"/>
                                    </a:cubicBezTo>
                                    <a:cubicBezTo>
                                      <a:pt x="6663" y="11799"/>
                                      <a:pt x="6679" y="11830"/>
                                      <a:pt x="6695" y="11860"/>
                                    </a:cubicBezTo>
                                    <a:cubicBezTo>
                                      <a:pt x="6711" y="11888"/>
                                      <a:pt x="6728" y="11918"/>
                                      <a:pt x="6753" y="11940"/>
                                    </a:cubicBezTo>
                                    <a:cubicBezTo>
                                      <a:pt x="6773" y="11958"/>
                                      <a:pt x="6802" y="11968"/>
                                      <a:pt x="6829" y="11970"/>
                                    </a:cubicBezTo>
                                    <a:cubicBezTo>
                                      <a:pt x="6865" y="11972"/>
                                      <a:pt x="6891" y="11953"/>
                                      <a:pt x="6906" y="11921"/>
                                    </a:cubicBezTo>
                                    <a:cubicBezTo>
                                      <a:pt x="6918" y="11895"/>
                                      <a:pt x="6922" y="11864"/>
                                      <a:pt x="6912" y="11837"/>
                                    </a:cubicBezTo>
                                    <a:cubicBezTo>
                                      <a:pt x="6901" y="11806"/>
                                      <a:pt x="6875" y="11798"/>
                                      <a:pt x="6845" y="11801"/>
                                    </a:cubicBezTo>
                                    <a:cubicBezTo>
                                      <a:pt x="6797" y="11806"/>
                                      <a:pt x="6762" y="11836"/>
                                      <a:pt x="6726" y="11865"/>
                                    </a:cubicBezTo>
                                  </a:path>
                                  <a:path w="2095" h="883">
                                    <a:moveTo>
                                      <a:pt x="6927" y="11489"/>
                                    </a:moveTo>
                                    <a:cubicBezTo>
                                      <a:pt x="6958" y="11506"/>
                                      <a:pt x="6972" y="11519"/>
                                      <a:pt x="6991" y="11553"/>
                                    </a:cubicBezTo>
                                    <a:cubicBezTo>
                                      <a:pt x="7026" y="11615"/>
                                      <a:pt x="7047" y="11680"/>
                                      <a:pt x="7064" y="11749"/>
                                    </a:cubicBezTo>
                                    <a:cubicBezTo>
                                      <a:pt x="7087" y="11844"/>
                                      <a:pt x="7094" y="11939"/>
                                      <a:pt x="7078" y="12036"/>
                                    </a:cubicBezTo>
                                    <a:cubicBezTo>
                                      <a:pt x="7063" y="12122"/>
                                      <a:pt x="7028" y="12221"/>
                                      <a:pt x="6965" y="12284"/>
                                    </a:cubicBezTo>
                                    <a:cubicBezTo>
                                      <a:pt x="6923" y="12327"/>
                                      <a:pt x="6871" y="12351"/>
                                      <a:pt x="6816" y="1237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993,11489" coordsize="2095,883" path="m5181,11616c5191,11609,5195,11607,5202,11603c5144,11604,5091,11622,5041,11651c5022,11662,4999,11677,4994,11700c4989,11722,5000,11745,5009,11765c5022,11793,5034,11821,5044,11851c5058,11895,5064,11943,5060,11989c5057,12030,5048,12071,5040,12111c5035,12139,4993,12244,5020,12269c5033,12281,5059,12280,5075,12282c5120,12287,5170,12287,5215,12283c5249,12280,5291,12269,5324,12270c5343,12274,5347,12276,5359,12276em5629,11579c5631,11603,5625,11618,5622,11642c5619,11670,5616,11698,5615,11726c5614,11748,5616,11768,5620,11789c5623,11805,5633,11812,5644,11824em5833,11879c5851,11890,5790,11874,5780,11874c5730,11872,5678,11872,5628,11873c5573,11874,5505,11874,5452,11886c5424,11893,5447,11903,5455,11907em5588,12013c5598,11998,5612,11985,5631,11981c5649,11977,5672,11972,5691,11977c5707,11981,5727,11991,5731,12008c5737,12033,5723,12058,5711,12078c5696,12103,5675,12124,5657,12147c5647,12159,5644,12163,5642,12177c5662,12180,5681,12184,5700,12189c5731,12196,5760,12206,5791,12212c5809,12215,5823,12223,5840,12229em6174,11924c6198,11930,6204,11944,6215,11966c6231,12000,6232,12034,6229,12071c6226,12115,6215,12161,6198,12202c6192,12217,6170,12271,6142,12245c6135,12228,6133,12225,6133,12214em6677,11795c6696,11785,6692,11786,6712,11793c6702,11821,6688,11839,6669,11863c6647,11890,6620,11915,6590,11932c6569,11944,6544,11953,6521,11940c6499,11928,6492,11901,6489,11878c6484,11841,6495,11799,6517,11768c6531,11748,6553,11733,6578,11732c6606,11731,6626,11752,6642,11772c6663,11799,6679,11830,6695,11860c6711,11888,6728,11918,6753,11940c6773,11958,6802,11968,6829,11970c6865,11972,6891,11953,6906,11921c6918,11895,6922,11864,6912,11837c6901,11806,6875,11798,6845,11801c6797,11806,6762,11836,6726,11865em6927,11489c6958,11506,6972,11519,6991,11553c7026,11615,7047,11680,7064,11749c7087,11844,7094,11939,7078,12036c7063,12122,7028,12221,6965,12284c6923,12327,6871,12351,6816,12371e" stroked="t" o:allowincell="t" style="position:absolute;margin-left:14.65pt;margin-top:1.7pt;width:59.3pt;height: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780</wp:posOffset>
                      </wp:positionV>
                      <wp:extent cx="617220" cy="377825"/>
                      <wp:effectExtent l="6350" t="6985" r="6985" b="571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5" h="1049">
                                    <a:moveTo>
                                      <a:pt x="14283" y="11609"/>
                                    </a:moveTo>
                                    <a:cubicBezTo>
                                      <a:pt x="14295" y="11604"/>
                                      <a:pt x="14302" y="11602"/>
                                      <a:pt x="14315" y="11599"/>
                                    </a:cubicBezTo>
                                    <a:cubicBezTo>
                                      <a:pt x="14292" y="11600"/>
                                      <a:pt x="14269" y="11603"/>
                                      <a:pt x="14246" y="11605"/>
                                    </a:cubicBezTo>
                                    <a:cubicBezTo>
                                      <a:pt x="14214" y="11608"/>
                                      <a:pt x="14182" y="11611"/>
                                      <a:pt x="14151" y="11617"/>
                                    </a:cubicBezTo>
                                    <a:cubicBezTo>
                                      <a:pt x="14134" y="11620"/>
                                      <a:pt x="14103" y="11626"/>
                                      <a:pt x="14091" y="11641"/>
                                    </a:cubicBezTo>
                                    <a:cubicBezTo>
                                      <a:pt x="14077" y="11658"/>
                                      <a:pt x="14090" y="11684"/>
                                      <a:pt x="14094" y="11702"/>
                                    </a:cubicBezTo>
                                    <a:cubicBezTo>
                                      <a:pt x="14101" y="11734"/>
                                      <a:pt x="14102" y="11766"/>
                                      <a:pt x="14102" y="11798"/>
                                    </a:cubicBezTo>
                                    <a:cubicBezTo>
                                      <a:pt x="14102" y="11835"/>
                                      <a:pt x="14096" y="11873"/>
                                      <a:pt x="14093" y="11910"/>
                                    </a:cubicBezTo>
                                    <a:cubicBezTo>
                                      <a:pt x="14088" y="11962"/>
                                      <a:pt x="14085" y="12014"/>
                                      <a:pt x="14079" y="12066"/>
                                    </a:cubicBezTo>
                                    <a:cubicBezTo>
                                      <a:pt x="14073" y="12117"/>
                                      <a:pt x="14059" y="12168"/>
                                      <a:pt x="14054" y="12219"/>
                                    </a:cubicBezTo>
                                    <a:cubicBezTo>
                                      <a:pt x="14053" y="12229"/>
                                      <a:pt x="14053" y="12233"/>
                                      <a:pt x="14053" y="12240"/>
                                    </a:cubicBezTo>
                                    <a:cubicBezTo>
                                      <a:pt x="14071" y="12243"/>
                                      <a:pt x="14084" y="12243"/>
                                      <a:pt x="14104" y="12243"/>
                                    </a:cubicBezTo>
                                    <a:cubicBezTo>
                                      <a:pt x="14137" y="12242"/>
                                      <a:pt x="14170" y="12239"/>
                                      <a:pt x="14203" y="12238"/>
                                    </a:cubicBezTo>
                                    <a:cubicBezTo>
                                      <a:pt x="14265" y="12236"/>
                                      <a:pt x="14324" y="12250"/>
                                      <a:pt x="14384" y="12254"/>
                                    </a:cubicBezTo>
                                    <a:cubicBezTo>
                                      <a:pt x="14387" y="12253"/>
                                      <a:pt x="14391" y="12253"/>
                                      <a:pt x="14394" y="12252"/>
                                    </a:cubicBezTo>
                                  </a:path>
                                  <a:path w="1715" h="1049">
                                    <a:moveTo>
                                      <a:pt x="14481" y="11806"/>
                                    </a:moveTo>
                                    <a:cubicBezTo>
                                      <a:pt x="14499" y="11799"/>
                                      <a:pt x="14513" y="11789"/>
                                      <a:pt x="14529" y="11783"/>
                                    </a:cubicBezTo>
                                    <a:cubicBezTo>
                                      <a:pt x="14552" y="11774"/>
                                      <a:pt x="14572" y="11760"/>
                                      <a:pt x="14596" y="11753"/>
                                    </a:cubicBezTo>
                                    <a:cubicBezTo>
                                      <a:pt x="14620" y="11746"/>
                                      <a:pt x="14649" y="11740"/>
                                      <a:pt x="14674" y="11744"/>
                                    </a:cubicBezTo>
                                    <a:cubicBezTo>
                                      <a:pt x="14695" y="11747"/>
                                      <a:pt x="14717" y="11755"/>
                                      <a:pt x="14735" y="11766"/>
                                    </a:cubicBezTo>
                                    <a:cubicBezTo>
                                      <a:pt x="14759" y="11781"/>
                                      <a:pt x="14762" y="11794"/>
                                      <a:pt x="14766" y="11819"/>
                                    </a:cubicBezTo>
                                    <a:cubicBezTo>
                                      <a:pt x="14774" y="11869"/>
                                      <a:pt x="14747" y="11937"/>
                                      <a:pt x="14714" y="11974"/>
                                    </a:cubicBezTo>
                                    <a:cubicBezTo>
                                      <a:pt x="14684" y="12007"/>
                                      <a:pt x="14649" y="12031"/>
                                      <a:pt x="14611" y="12054"/>
                                    </a:cubicBezTo>
                                    <a:cubicBezTo>
                                      <a:pt x="14583" y="12071"/>
                                      <a:pt x="14555" y="12086"/>
                                      <a:pt x="14526" y="12100"/>
                                    </a:cubicBezTo>
                                    <a:cubicBezTo>
                                      <a:pt x="14505" y="12110"/>
                                      <a:pt x="14485" y="12119"/>
                                      <a:pt x="14462" y="12120"/>
                                    </a:cubicBezTo>
                                    <a:cubicBezTo>
                                      <a:pt x="14448" y="12121"/>
                                      <a:pt x="14423" y="12123"/>
                                      <a:pt x="14422" y="12102"/>
                                    </a:cubicBezTo>
                                    <a:cubicBezTo>
                                      <a:pt x="14421" y="12087"/>
                                      <a:pt x="14438" y="12070"/>
                                      <a:pt x="14446" y="12059"/>
                                    </a:cubicBezTo>
                                    <a:cubicBezTo>
                                      <a:pt x="14458" y="12043"/>
                                      <a:pt x="14475" y="12027"/>
                                      <a:pt x="14492" y="12016"/>
                                    </a:cubicBezTo>
                                    <a:cubicBezTo>
                                      <a:pt x="14516" y="12001"/>
                                      <a:pt x="14544" y="11994"/>
                                      <a:pt x="14572" y="12002"/>
                                    </a:cubicBezTo>
                                    <a:cubicBezTo>
                                      <a:pt x="14615" y="12014"/>
                                      <a:pt x="14656" y="12045"/>
                                      <a:pt x="14694" y="12067"/>
                                    </a:cubicBezTo>
                                    <a:cubicBezTo>
                                      <a:pt x="14718" y="12081"/>
                                      <a:pt x="14745" y="12097"/>
                                      <a:pt x="14773" y="12100"/>
                                    </a:cubicBezTo>
                                    <a:cubicBezTo>
                                      <a:pt x="14788" y="12101"/>
                                      <a:pt x="14799" y="12097"/>
                                      <a:pt x="14811" y="12091"/>
                                    </a:cubicBezTo>
                                  </a:path>
                                  <a:path w="1715" h="1049">
                                    <a:moveTo>
                                      <a:pt x="14940" y="12082"/>
                                    </a:moveTo>
                                    <a:cubicBezTo>
                                      <a:pt x="14955" y="12110"/>
                                      <a:pt x="14957" y="12129"/>
                                      <a:pt x="14959" y="12161"/>
                                    </a:cubicBezTo>
                                    <a:cubicBezTo>
                                      <a:pt x="14961" y="12198"/>
                                      <a:pt x="14956" y="12231"/>
                                      <a:pt x="14947" y="12268"/>
                                    </a:cubicBezTo>
                                    <a:cubicBezTo>
                                      <a:pt x="14941" y="12293"/>
                                      <a:pt x="14931" y="12329"/>
                                      <a:pt x="14911" y="12347"/>
                                    </a:cubicBezTo>
                                    <a:cubicBezTo>
                                      <a:pt x="14900" y="12357"/>
                                      <a:pt x="14890" y="12359"/>
                                      <a:pt x="14877" y="12360"/>
                                    </a:cubicBezTo>
                                  </a:path>
                                  <a:path w="1715" h="1049">
                                    <a:moveTo>
                                      <a:pt x="15372" y="11737"/>
                                    </a:moveTo>
                                    <a:cubicBezTo>
                                      <a:pt x="15364" y="11750"/>
                                      <a:pt x="15367" y="11743"/>
                                      <a:pt x="15358" y="11756"/>
                                    </a:cubicBezTo>
                                    <a:cubicBezTo>
                                      <a:pt x="15341" y="11781"/>
                                      <a:pt x="15317" y="11796"/>
                                      <a:pt x="15296" y="11819"/>
                                    </a:cubicBezTo>
                                    <a:cubicBezTo>
                                      <a:pt x="15268" y="11849"/>
                                      <a:pt x="15241" y="11882"/>
                                      <a:pt x="15223" y="11919"/>
                                    </a:cubicBezTo>
                                    <a:cubicBezTo>
                                      <a:pt x="15205" y="11956"/>
                                      <a:pt x="15193" y="11997"/>
                                      <a:pt x="15188" y="12038"/>
                                    </a:cubicBezTo>
                                    <a:cubicBezTo>
                                      <a:pt x="15184" y="12070"/>
                                      <a:pt x="15185" y="12106"/>
                                      <a:pt x="15196" y="12137"/>
                                    </a:cubicBezTo>
                                    <a:cubicBezTo>
                                      <a:pt x="15207" y="12168"/>
                                      <a:pt x="15233" y="12186"/>
                                      <a:pt x="15263" y="12194"/>
                                    </a:cubicBezTo>
                                    <a:cubicBezTo>
                                      <a:pt x="15299" y="12204"/>
                                      <a:pt x="15340" y="12200"/>
                                      <a:pt x="15376" y="12191"/>
                                    </a:cubicBezTo>
                                    <a:cubicBezTo>
                                      <a:pt x="15398" y="12186"/>
                                      <a:pt x="15420" y="12177"/>
                                      <a:pt x="15440" y="12165"/>
                                    </a:cubicBezTo>
                                    <a:cubicBezTo>
                                      <a:pt x="15464" y="12150"/>
                                      <a:pt x="15487" y="12131"/>
                                      <a:pt x="15505" y="12110"/>
                                    </a:cubicBezTo>
                                    <a:cubicBezTo>
                                      <a:pt x="15521" y="12092"/>
                                      <a:pt x="15536" y="12072"/>
                                      <a:pt x="15541" y="12048"/>
                                    </a:cubicBezTo>
                                    <a:cubicBezTo>
                                      <a:pt x="15544" y="12030"/>
                                      <a:pt x="15547" y="12007"/>
                                      <a:pt x="15534" y="11991"/>
                                    </a:cubicBezTo>
                                    <a:cubicBezTo>
                                      <a:pt x="15522" y="11976"/>
                                      <a:pt x="15507" y="11981"/>
                                      <a:pt x="15492" y="11991"/>
                                    </a:cubicBezTo>
                                    <a:cubicBezTo>
                                      <a:pt x="15456" y="12014"/>
                                      <a:pt x="15427" y="12064"/>
                                      <a:pt x="15408" y="12101"/>
                                    </a:cubicBezTo>
                                    <a:cubicBezTo>
                                      <a:pt x="15399" y="12119"/>
                                      <a:pt x="15375" y="12157"/>
                                      <a:pt x="15376" y="12178"/>
                                    </a:cubicBezTo>
                                    <a:cubicBezTo>
                                      <a:pt x="15377" y="12205"/>
                                      <a:pt x="15413" y="12173"/>
                                      <a:pt x="15417" y="12170"/>
                                    </a:cubicBezTo>
                                  </a:path>
                                  <a:path w="1715" h="1049">
                                    <a:moveTo>
                                      <a:pt x="15503" y="11478"/>
                                    </a:moveTo>
                                    <a:cubicBezTo>
                                      <a:pt x="15533" y="11521"/>
                                      <a:pt x="15560" y="11567"/>
                                      <a:pt x="15587" y="11612"/>
                                    </a:cubicBezTo>
                                    <a:cubicBezTo>
                                      <a:pt x="15634" y="11691"/>
                                      <a:pt x="15679" y="11771"/>
                                      <a:pt x="15713" y="11857"/>
                                    </a:cubicBezTo>
                                    <a:cubicBezTo>
                                      <a:pt x="15748" y="11946"/>
                                      <a:pt x="15772" y="12041"/>
                                      <a:pt x="15767" y="12137"/>
                                    </a:cubicBezTo>
                                    <a:cubicBezTo>
                                      <a:pt x="15761" y="12256"/>
                                      <a:pt x="15711" y="12348"/>
                                      <a:pt x="15631" y="12432"/>
                                    </a:cubicBezTo>
                                    <a:cubicBezTo>
                                      <a:pt x="15592" y="12473"/>
                                      <a:pt x="15552" y="12496"/>
                                      <a:pt x="15505" y="125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53,11478" coordsize="1715,1049" path="m14283,11609c14295,11604,14302,11602,14315,11599c14292,11600,14269,11603,14246,11605c14214,11608,14182,11611,14151,11617c14134,11620,14103,11626,14091,11641c14077,11658,14090,11684,14094,11702c14101,11734,14102,11766,14102,11798c14102,11835,14096,11873,14093,11910c14088,11962,14085,12014,14079,12066c14073,12117,14059,12168,14054,12219c14053,12229,14053,12233,14053,12240c14071,12243,14084,12243,14104,12243c14137,12242,14170,12239,14203,12238c14265,12236,14324,12250,14384,12254c14387,12253,14391,12253,14394,12252em14481,11806c14499,11799,14513,11789,14529,11783c14552,11774,14572,11760,14596,11753c14620,11746,14649,11740,14674,11744c14695,11747,14717,11755,14735,11766c14759,11781,14762,11794,14766,11819c14774,11869,14747,11937,14714,11974c14684,12007,14649,12031,14611,12054c14583,12071,14555,12086,14526,12100c14505,12110,14485,12119,14462,12120c14448,12121,14423,12123,14422,12102c14421,12087,14438,12070,14446,12059c14458,12043,14475,12027,14492,12016c14516,12001,14544,11994,14572,12002c14615,12014,14656,12045,14694,12067c14718,12081,14745,12097,14773,12100c14788,12101,14799,12097,14811,12091em14940,12082c14955,12110,14957,12129,14959,12161c14961,12198,14956,12231,14947,12268c14941,12293,14931,12329,14911,12347c14900,12357,14890,12359,14877,12360em15372,11737c15364,11750,15367,11743,15358,11756c15341,11781,15317,11796,15296,11819c15268,11849,15241,11882,15223,11919c15205,11956,15193,11997,15188,12038c15184,12070,15185,12106,15196,12137c15207,12168,15233,12186,15263,12194c15299,12204,15340,12200,15376,12191c15398,12186,15420,12177,15440,12165c15464,12150,15487,12131,15505,12110c15521,12092,15536,12072,15541,12048c15544,12030,15547,12007,15534,11991c15522,11976,15507,11981,15492,11991c15456,12014,15427,12064,15408,12101c15399,12119,15375,12157,15376,12178c15377,12205,15413,12173,15417,12170em15503,11478c15533,11521,15560,11567,15587,11612c15634,11691,15679,11771,15713,11857c15748,11946,15772,12041,15767,12137c15761,12256,15711,12348,15631,12432c15592,12473,15552,12496,15505,12526e" stroked="t" o:allowincell="t" style="position:absolute;margin-left:10.45pt;margin-top:1.4pt;width:48.55pt;height:29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5240</wp:posOffset>
                      </wp:positionV>
                      <wp:extent cx="1966595" cy="1666240"/>
                      <wp:effectExtent l="7620" t="6350" r="10795" b="1270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6680" cy="166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4" h="4628">
                                    <a:moveTo>
                                      <a:pt x="4935" y="13279"/>
                                    </a:moveTo>
                                    <a:cubicBezTo>
                                      <a:pt x="4933" y="13270"/>
                                      <a:pt x="4932" y="13266"/>
                                      <a:pt x="4933" y="13260"/>
                                    </a:cubicBezTo>
                                    <a:cubicBezTo>
                                      <a:pt x="4942" y="13277"/>
                                      <a:pt x="4941" y="13294"/>
                                      <a:pt x="4942" y="13315"/>
                                    </a:cubicBezTo>
                                    <a:cubicBezTo>
                                      <a:pt x="4945" y="13376"/>
                                      <a:pt x="4950" y="13440"/>
                                      <a:pt x="4948" y="13500"/>
                                    </a:cubicBezTo>
                                    <a:cubicBezTo>
                                      <a:pt x="4947" y="13520"/>
                                      <a:pt x="4945" y="13541"/>
                                      <a:pt x="4943" y="13561"/>
                                    </a:cubicBezTo>
                                  </a:path>
                                  <a:path w="5464" h="4628">
                                    <a:moveTo>
                                      <a:pt x="4855" y="13777"/>
                                    </a:moveTo>
                                    <a:cubicBezTo>
                                      <a:pt x="4864" y="13768"/>
                                      <a:pt x="4868" y="13763"/>
                                      <a:pt x="4872" y="13751"/>
                                    </a:cubicBezTo>
                                    <a:cubicBezTo>
                                      <a:pt x="4853" y="13757"/>
                                      <a:pt x="4841" y="13767"/>
                                      <a:pt x="4835" y="13788"/>
                                    </a:cubicBezTo>
                                    <a:cubicBezTo>
                                      <a:pt x="4830" y="13807"/>
                                      <a:pt x="4838" y="13826"/>
                                      <a:pt x="4856" y="13834"/>
                                    </a:cubicBezTo>
                                    <a:cubicBezTo>
                                      <a:pt x="4876" y="13843"/>
                                      <a:pt x="4908" y="13830"/>
                                      <a:pt x="4925" y="13821"/>
                                    </a:cubicBezTo>
                                    <a:cubicBezTo>
                                      <a:pt x="4943" y="13812"/>
                                      <a:pt x="4968" y="13792"/>
                                      <a:pt x="4964" y="13769"/>
                                    </a:cubicBezTo>
                                    <a:cubicBezTo>
                                      <a:pt x="4960" y="13744"/>
                                      <a:pt x="4917" y="13736"/>
                                      <a:pt x="4898" y="13734"/>
                                    </a:cubicBezTo>
                                    <a:cubicBezTo>
                                      <a:pt x="4875" y="13732"/>
                                      <a:pt x="4857" y="13737"/>
                                      <a:pt x="4836" y="13744"/>
                                    </a:cubicBezTo>
                                  </a:path>
                                  <a:path w="5464" h="4628">
                                    <a:moveTo>
                                      <a:pt x="8636" y="16889"/>
                                    </a:moveTo>
                                    <a:cubicBezTo>
                                      <a:pt x="8615" y="17086"/>
                                      <a:pt x="8758" y="17596"/>
                                      <a:pt x="8675" y="17732"/>
                                    </a:cubicBezTo>
                                    <a:cubicBezTo>
                                      <a:pt x="8645" y="17781"/>
                                      <a:pt x="8540" y="17784"/>
                                      <a:pt x="8493" y="17795"/>
                                    </a:cubicBezTo>
                                    <a:cubicBezTo>
                                      <a:pt x="7895" y="17939"/>
                                      <a:pt x="7263" y="17839"/>
                                      <a:pt x="6660" y="17797"/>
                                    </a:cubicBezTo>
                                    <a:cubicBezTo>
                                      <a:pt x="6403" y="17779"/>
                                      <a:pt x="6138" y="17759"/>
                                      <a:pt x="5880" y="17757"/>
                                    </a:cubicBezTo>
                                    <a:cubicBezTo>
                                      <a:pt x="5637" y="17755"/>
                                      <a:pt x="5390" y="17762"/>
                                      <a:pt x="5147" y="17769"/>
                                    </a:cubicBezTo>
                                    <a:cubicBezTo>
                                      <a:pt x="4732" y="17781"/>
                                      <a:pt x="4326" y="17833"/>
                                      <a:pt x="3914" y="17875"/>
                                    </a:cubicBezTo>
                                    <a:cubicBezTo>
                                      <a:pt x="3760" y="17891"/>
                                      <a:pt x="3435" y="17941"/>
                                      <a:pt x="3295" y="17849"/>
                                    </a:cubicBezTo>
                                    <a:cubicBezTo>
                                      <a:pt x="3199" y="17786"/>
                                      <a:pt x="3221" y="17675"/>
                                      <a:pt x="3234" y="17572"/>
                                    </a:cubicBezTo>
                                    <a:cubicBezTo>
                                      <a:pt x="3253" y="17419"/>
                                      <a:pt x="3310" y="17065"/>
                                      <a:pt x="3448" y="16964"/>
                                    </a:cubicBezTo>
                                    <a:cubicBezTo>
                                      <a:pt x="3501" y="16925"/>
                                      <a:pt x="3596" y="16929"/>
                                      <a:pt x="3657" y="16922"/>
                                    </a:cubicBezTo>
                                    <a:cubicBezTo>
                                      <a:pt x="3877" y="16898"/>
                                      <a:pt x="4116" y="16883"/>
                                      <a:pt x="4337" y="16892"/>
                                    </a:cubicBezTo>
                                    <a:cubicBezTo>
                                      <a:pt x="4518" y="16899"/>
                                      <a:pt x="4692" y="16933"/>
                                      <a:pt x="4874" y="16936"/>
                                    </a:cubicBezTo>
                                    <a:cubicBezTo>
                                      <a:pt x="5053" y="16939"/>
                                      <a:pt x="5232" y="16958"/>
                                      <a:pt x="5411" y="16947"/>
                                    </a:cubicBezTo>
                                    <a:cubicBezTo>
                                      <a:pt x="5622" y="16934"/>
                                      <a:pt x="5817" y="16854"/>
                                      <a:pt x="6025" y="16828"/>
                                    </a:cubicBezTo>
                                    <a:cubicBezTo>
                                      <a:pt x="6173" y="16810"/>
                                      <a:pt x="6322" y="16799"/>
                                      <a:pt x="6470" y="16779"/>
                                    </a:cubicBezTo>
                                    <a:cubicBezTo>
                                      <a:pt x="6571" y="16765"/>
                                      <a:pt x="6649" y="16774"/>
                                      <a:pt x="6751" y="16788"/>
                                    </a:cubicBezTo>
                                    <a:cubicBezTo>
                                      <a:pt x="6988" y="16821"/>
                                      <a:pt x="7242" y="16802"/>
                                      <a:pt x="7482" y="16804"/>
                                    </a:cubicBezTo>
                                    <a:cubicBezTo>
                                      <a:pt x="7703" y="16806"/>
                                      <a:pt x="7925" y="16760"/>
                                      <a:pt x="8145" y="16783"/>
                                    </a:cubicBezTo>
                                    <a:cubicBezTo>
                                      <a:pt x="8282" y="16797"/>
                                      <a:pt x="8468" y="16793"/>
                                      <a:pt x="8598" y="16835"/>
                                    </a:cubicBezTo>
                                    <a:cubicBezTo>
                                      <a:pt x="8678" y="16861"/>
                                      <a:pt x="8642" y="16884"/>
                                      <a:pt x="8687" y="1693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224,13260" coordsize="5464,4628" path="m4935,13279c4933,13270,4932,13266,4933,13260c4942,13277,4941,13294,4942,13315c4945,13376,4950,13440,4948,13500c4947,13520,4945,13541,4943,13561em4855,13777c4864,13768,4868,13763,4872,13751c4853,13757,4841,13767,4835,13788c4830,13807,4838,13826,4856,13834c4876,13843,4908,13830,4925,13821c4943,13812,4968,13792,4964,13769c4960,13744,4917,13736,4898,13734c4875,13732,4857,13737,4836,13744em8636,16889c8615,17086,8758,17596,8675,17732c8645,17781,8540,17784,8493,17795c7895,17939,7263,17839,6660,17797c6403,17779,6138,17759,5880,17757c5637,17755,5390,17762,5147,17769c4732,17781,4326,17833,3914,17875c3760,17891,3435,17941,3295,17849c3199,17786,3221,17675,3234,17572c3253,17419,3310,17065,3448,16964c3501,16925,3596,16929,3657,16922c3877,16898,4116,16883,4337,16892c4518,16899,4692,16933,4874,16936c5053,16939,5232,16958,5411,16947c5622,16934,5817,16854,6025,16828c6173,16810,6322,16799,6470,16779c6571,16765,6649,16774,6751,16788c6988,16821,7242,16802,7482,16804c7703,16806,7925,16760,8145,16783c8282,16797,8468,16793,8598,16835c8678,16861,8642,16884,8687,16932e" stroked="t" o:allowincell="t" style="position:absolute;margin-left:19.4pt;margin-top:1.2pt;width:154.8pt;height:131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53035</wp:posOffset>
                      </wp:positionV>
                      <wp:extent cx="927100" cy="201295"/>
                      <wp:effectExtent l="6350" t="6985" r="6350" b="571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5" h="559">
                                    <a:moveTo>
                                      <a:pt x="5518" y="13314"/>
                                    </a:moveTo>
                                    <a:cubicBezTo>
                                      <a:pt x="5533" y="13311"/>
                                      <a:pt x="5542" y="13291"/>
                                      <a:pt x="5529" y="13299"/>
                                    </a:cubicBezTo>
                                    <a:cubicBezTo>
                                      <a:pt x="5524" y="13303"/>
                                      <a:pt x="5518" y="13307"/>
                                      <a:pt x="5513" y="13311"/>
                                    </a:cubicBezTo>
                                    <a:cubicBezTo>
                                      <a:pt x="5502" y="13322"/>
                                      <a:pt x="5488" y="13332"/>
                                      <a:pt x="5485" y="13348"/>
                                    </a:cubicBezTo>
                                    <a:cubicBezTo>
                                      <a:pt x="5480" y="13371"/>
                                      <a:pt x="5507" y="13373"/>
                                      <a:pt x="5522" y="13371"/>
                                    </a:cubicBezTo>
                                    <a:cubicBezTo>
                                      <a:pt x="5547" y="13368"/>
                                      <a:pt x="5574" y="13354"/>
                                      <a:pt x="5593" y="13338"/>
                                    </a:cubicBezTo>
                                    <a:cubicBezTo>
                                      <a:pt x="5607" y="13326"/>
                                      <a:pt x="5621" y="13307"/>
                                      <a:pt x="5618" y="13288"/>
                                    </a:cubicBezTo>
                                    <a:cubicBezTo>
                                      <a:pt x="5615" y="13268"/>
                                      <a:pt x="5595" y="13265"/>
                                      <a:pt x="5578" y="13265"/>
                                    </a:cubicBezTo>
                                    <a:cubicBezTo>
                                      <a:pt x="5553" y="13266"/>
                                      <a:pt x="5536" y="13276"/>
                                      <a:pt x="5516" y="13289"/>
                                    </a:cubicBezTo>
                                    <a:cubicBezTo>
                                      <a:pt x="5506" y="13300"/>
                                      <a:pt x="5488" y="13315"/>
                                      <a:pt x="5494" y="13333"/>
                                    </a:cubicBezTo>
                                    <a:cubicBezTo>
                                      <a:pt x="5500" y="13351"/>
                                      <a:pt x="5532" y="13351"/>
                                      <a:pt x="5546" y="13350"/>
                                    </a:cubicBezTo>
                                    <a:cubicBezTo>
                                      <a:pt x="5573" y="13348"/>
                                      <a:pt x="5602" y="13341"/>
                                      <a:pt x="5625" y="13326"/>
                                    </a:cubicBezTo>
                                    <a:cubicBezTo>
                                      <a:pt x="5640" y="13316"/>
                                      <a:pt x="5655" y="13299"/>
                                      <a:pt x="5650" y="13279"/>
                                    </a:cubicBezTo>
                                    <a:cubicBezTo>
                                      <a:pt x="5644" y="13266"/>
                                      <a:pt x="5642" y="13262"/>
                                      <a:pt x="5635" y="13256"/>
                                    </a:cubicBezTo>
                                    <a:cubicBezTo>
                                      <a:pt x="5613" y="13245"/>
                                      <a:pt x="5594" y="13240"/>
                                      <a:pt x="5569" y="13246"/>
                                    </a:cubicBezTo>
                                    <a:cubicBezTo>
                                      <a:pt x="5542" y="13253"/>
                                      <a:pt x="5521" y="13270"/>
                                      <a:pt x="5507" y="13294"/>
                                    </a:cubicBezTo>
                                    <a:cubicBezTo>
                                      <a:pt x="5495" y="13315"/>
                                      <a:pt x="5500" y="13337"/>
                                      <a:pt x="5520" y="13351"/>
                                    </a:cubicBezTo>
                                    <a:cubicBezTo>
                                      <a:pt x="5545" y="13368"/>
                                      <a:pt x="5582" y="13369"/>
                                      <a:pt x="5610" y="13364"/>
                                    </a:cubicBezTo>
                                    <a:cubicBezTo>
                                      <a:pt x="5630" y="13361"/>
                                      <a:pt x="5664" y="13348"/>
                                      <a:pt x="5665" y="13323"/>
                                    </a:cubicBezTo>
                                    <a:cubicBezTo>
                                      <a:pt x="5666" y="13299"/>
                                      <a:pt x="5639" y="13281"/>
                                      <a:pt x="5620" y="13272"/>
                                    </a:cubicBezTo>
                                    <a:cubicBezTo>
                                      <a:pt x="5598" y="13262"/>
                                      <a:pt x="5569" y="13256"/>
                                      <a:pt x="5546" y="13266"/>
                                    </a:cubicBezTo>
                                    <a:cubicBezTo>
                                      <a:pt x="5526" y="13274"/>
                                      <a:pt x="5527" y="13289"/>
                                      <a:pt x="5531" y="13306"/>
                                    </a:cubicBezTo>
                                    <a:cubicBezTo>
                                      <a:pt x="5547" y="13325"/>
                                      <a:pt x="5561" y="13336"/>
                                      <a:pt x="5587" y="13342"/>
                                    </a:cubicBezTo>
                                    <a:cubicBezTo>
                                      <a:pt x="5604" y="13346"/>
                                      <a:pt x="5617" y="13343"/>
                                      <a:pt x="5633" y="13339"/>
                                    </a:cubicBezTo>
                                    <a:cubicBezTo>
                                      <a:pt x="5644" y="13326"/>
                                      <a:pt x="5653" y="13313"/>
                                      <a:pt x="5635" y="13299"/>
                                    </a:cubicBezTo>
                                    <a:cubicBezTo>
                                      <a:pt x="5620" y="13288"/>
                                      <a:pt x="5601" y="13288"/>
                                      <a:pt x="5584" y="13293"/>
                                    </a:cubicBezTo>
                                    <a:cubicBezTo>
                                      <a:pt x="5576" y="13295"/>
                                      <a:pt x="5522" y="13322"/>
                                      <a:pt x="5550" y="13333"/>
                                    </a:cubicBezTo>
                                    <a:cubicBezTo>
                                      <a:pt x="5568" y="13340"/>
                                      <a:pt x="5590" y="13322"/>
                                      <a:pt x="5601" y="13311"/>
                                    </a:cubicBezTo>
                                    <a:cubicBezTo>
                                      <a:pt x="5603" y="13309"/>
                                      <a:pt x="5636" y="13272"/>
                                      <a:pt x="5618" y="13270"/>
                                    </a:cubicBezTo>
                                    <a:cubicBezTo>
                                      <a:pt x="5602" y="13268"/>
                                      <a:pt x="5575" y="13288"/>
                                      <a:pt x="5564" y="13297"/>
                                    </a:cubicBezTo>
                                    <a:cubicBezTo>
                                      <a:pt x="5553" y="13307"/>
                                      <a:pt x="5550" y="13310"/>
                                      <a:pt x="5543" y="13317"/>
                                    </a:cubicBezTo>
                                    <a:cubicBezTo>
                                      <a:pt x="5529" y="13343"/>
                                      <a:pt x="5548" y="13341"/>
                                      <a:pt x="5572" y="13335"/>
                                    </a:cubicBezTo>
                                    <a:cubicBezTo>
                                      <a:pt x="5599" y="13329"/>
                                      <a:pt x="5627" y="13316"/>
                                      <a:pt x="5649" y="13299"/>
                                    </a:cubicBezTo>
                                    <a:cubicBezTo>
                                      <a:pt x="5669" y="13284"/>
                                      <a:pt x="5678" y="13274"/>
                                      <a:pt x="5673" y="13251"/>
                                    </a:cubicBezTo>
                                    <a:cubicBezTo>
                                      <a:pt x="5651" y="13237"/>
                                      <a:pt x="5632" y="13233"/>
                                      <a:pt x="5605" y="13237"/>
                                    </a:cubicBezTo>
                                    <a:cubicBezTo>
                                      <a:pt x="5577" y="13241"/>
                                      <a:pt x="5545" y="13254"/>
                                      <a:pt x="5524" y="13274"/>
                                    </a:cubicBezTo>
                                    <a:cubicBezTo>
                                      <a:pt x="5513" y="13287"/>
                                      <a:pt x="5510" y="13292"/>
                                      <a:pt x="5508" y="13303"/>
                                    </a:cubicBezTo>
                                    <a:cubicBezTo>
                                      <a:pt x="5515" y="13329"/>
                                      <a:pt x="5526" y="13339"/>
                                      <a:pt x="5554" y="13346"/>
                                    </a:cubicBezTo>
                                    <a:cubicBezTo>
                                      <a:pt x="5594" y="13356"/>
                                      <a:pt x="5637" y="13350"/>
                                      <a:pt x="5675" y="13336"/>
                                    </a:cubicBezTo>
                                    <a:cubicBezTo>
                                      <a:pt x="5706" y="13325"/>
                                      <a:pt x="5743" y="13306"/>
                                      <a:pt x="5749" y="13270"/>
                                    </a:cubicBezTo>
                                    <a:cubicBezTo>
                                      <a:pt x="5749" y="13263"/>
                                      <a:pt x="5748" y="13257"/>
                                      <a:pt x="5748" y="13250"/>
                                    </a:cubicBezTo>
                                    <a:cubicBezTo>
                                      <a:pt x="5731" y="13223"/>
                                      <a:pt x="5717" y="13208"/>
                                      <a:pt x="5684" y="13202"/>
                                    </a:cubicBezTo>
                                    <a:cubicBezTo>
                                      <a:pt x="5650" y="13196"/>
                                      <a:pt x="5614" y="13211"/>
                                      <a:pt x="5588" y="13232"/>
                                    </a:cubicBezTo>
                                    <a:cubicBezTo>
                                      <a:pt x="5564" y="13251"/>
                                      <a:pt x="5545" y="13279"/>
                                      <a:pt x="5546" y="13311"/>
                                    </a:cubicBezTo>
                                    <a:cubicBezTo>
                                      <a:pt x="5547" y="13345"/>
                                      <a:pt x="5573" y="13362"/>
                                      <a:pt x="5603" y="13371"/>
                                    </a:cubicBezTo>
                                    <a:cubicBezTo>
                                      <a:pt x="5634" y="13381"/>
                                      <a:pt x="5672" y="13379"/>
                                      <a:pt x="5699" y="13360"/>
                                    </a:cubicBezTo>
                                    <a:cubicBezTo>
                                      <a:pt x="5729" y="13339"/>
                                      <a:pt x="5728" y="13313"/>
                                      <a:pt x="5727" y="13280"/>
                                    </a:cubicBezTo>
                                    <a:cubicBezTo>
                                      <a:pt x="5712" y="13250"/>
                                      <a:pt x="5698" y="13228"/>
                                      <a:pt x="5661" y="13222"/>
                                    </a:cubicBezTo>
                                    <a:cubicBezTo>
                                      <a:pt x="5619" y="13216"/>
                                      <a:pt x="5579" y="13237"/>
                                      <a:pt x="5547" y="13261"/>
                                    </a:cubicBezTo>
                                    <a:cubicBezTo>
                                      <a:pt x="5519" y="13282"/>
                                      <a:pt x="5480" y="13316"/>
                                      <a:pt x="5477" y="13354"/>
                                    </a:cubicBezTo>
                                    <a:cubicBezTo>
                                      <a:pt x="5481" y="13374"/>
                                      <a:pt x="5483" y="13380"/>
                                      <a:pt x="5492" y="13391"/>
                                    </a:cubicBezTo>
                                    <a:cubicBezTo>
                                      <a:pt x="5535" y="13414"/>
                                      <a:pt x="5568" y="13418"/>
                                      <a:pt x="5617" y="13406"/>
                                    </a:cubicBezTo>
                                    <a:cubicBezTo>
                                      <a:pt x="5662" y="13395"/>
                                      <a:pt x="5707" y="13373"/>
                                      <a:pt x="5730" y="13331"/>
                                    </a:cubicBezTo>
                                    <a:cubicBezTo>
                                      <a:pt x="5747" y="13298"/>
                                      <a:pt x="5741" y="13260"/>
                                      <a:pt x="5713" y="13236"/>
                                    </a:cubicBezTo>
                                    <a:cubicBezTo>
                                      <a:pt x="5686" y="13213"/>
                                      <a:pt x="5647" y="13216"/>
                                      <a:pt x="5616" y="13228"/>
                                    </a:cubicBezTo>
                                    <a:cubicBezTo>
                                      <a:pt x="5588" y="13239"/>
                                      <a:pt x="5571" y="13256"/>
                                      <a:pt x="5550" y="13276"/>
                                    </a:cubicBezTo>
                                    <a:cubicBezTo>
                                      <a:pt x="5540" y="13298"/>
                                      <a:pt x="5524" y="13323"/>
                                      <a:pt x="5554" y="13338"/>
                                    </a:cubicBezTo>
                                    <a:cubicBezTo>
                                      <a:pt x="5587" y="13355"/>
                                      <a:pt x="5638" y="13349"/>
                                      <a:pt x="5673" y="13342"/>
                                    </a:cubicBezTo>
                                    <a:cubicBezTo>
                                      <a:pt x="5710" y="13334"/>
                                      <a:pt x="5735" y="13320"/>
                                      <a:pt x="5758" y="13292"/>
                                    </a:cubicBezTo>
                                    <a:cubicBezTo>
                                      <a:pt x="5751" y="13267"/>
                                      <a:pt x="5734" y="13254"/>
                                      <a:pt x="5705" y="13255"/>
                                    </a:cubicBezTo>
                                    <a:cubicBezTo>
                                      <a:pt x="5674" y="13256"/>
                                      <a:pt x="5632" y="13263"/>
                                      <a:pt x="5606" y="13282"/>
                                    </a:cubicBezTo>
                                    <a:cubicBezTo>
                                      <a:pt x="5602" y="13287"/>
                                      <a:pt x="5599" y="13291"/>
                                      <a:pt x="5595" y="13296"/>
                                    </a:cubicBezTo>
                                  </a:path>
                                  <a:path w="2575" h="559">
                                    <a:moveTo>
                                      <a:pt x="5642" y="13212"/>
                                    </a:moveTo>
                                    <a:cubicBezTo>
                                      <a:pt x="5647" y="13194"/>
                                      <a:pt x="5657" y="13205"/>
                                      <a:pt x="5657" y="13186"/>
                                    </a:cubicBezTo>
                                    <a:cubicBezTo>
                                      <a:pt x="5657" y="13148"/>
                                      <a:pt x="5609" y="12995"/>
                                      <a:pt x="5663" y="12973"/>
                                    </a:cubicBezTo>
                                    <a:cubicBezTo>
                                      <a:pt x="5680" y="12966"/>
                                      <a:pt x="5722" y="12984"/>
                                      <a:pt x="5740" y="12986"/>
                                    </a:cubicBezTo>
                                    <a:cubicBezTo>
                                      <a:pt x="6006" y="13011"/>
                                      <a:pt x="6266" y="12982"/>
                                      <a:pt x="6531" y="12956"/>
                                    </a:cubicBezTo>
                                    <a:cubicBezTo>
                                      <a:pt x="6741" y="12935"/>
                                      <a:pt x="6948" y="12946"/>
                                      <a:pt x="7158" y="12954"/>
                                    </a:cubicBezTo>
                                    <a:cubicBezTo>
                                      <a:pt x="7249" y="12958"/>
                                      <a:pt x="7341" y="12964"/>
                                      <a:pt x="7432" y="12969"/>
                                    </a:cubicBezTo>
                                    <a:cubicBezTo>
                                      <a:pt x="7579" y="12977"/>
                                      <a:pt x="7724" y="12982"/>
                                      <a:pt x="7871" y="12996"/>
                                    </a:cubicBezTo>
                                    <a:cubicBezTo>
                                      <a:pt x="7925" y="13001"/>
                                      <a:pt x="7993" y="13013"/>
                                      <a:pt x="8047" y="13004"/>
                                    </a:cubicBezTo>
                                    <a:cubicBezTo>
                                      <a:pt x="8048" y="13001"/>
                                      <a:pt x="8050" y="12999"/>
                                      <a:pt x="8051" y="12996"/>
                                    </a:cubicBezTo>
                                    <a:cubicBezTo>
                                      <a:pt x="8004" y="12969"/>
                                      <a:pt x="7958" y="12949"/>
                                      <a:pt x="7905" y="12931"/>
                                    </a:cubicBezTo>
                                    <a:cubicBezTo>
                                      <a:pt x="7827" y="12904"/>
                                      <a:pt x="7747" y="12882"/>
                                      <a:pt x="7668" y="12860"/>
                                    </a:cubicBezTo>
                                    <a:cubicBezTo>
                                      <a:pt x="7694" y="12858"/>
                                      <a:pt x="7722" y="12854"/>
                                      <a:pt x="7750" y="12855"/>
                                    </a:cubicBezTo>
                                    <a:cubicBezTo>
                                      <a:pt x="7825" y="12858"/>
                                      <a:pt x="7908" y="12862"/>
                                      <a:pt x="7979" y="12889"/>
                                    </a:cubicBezTo>
                                    <a:cubicBezTo>
                                      <a:pt x="8023" y="12905"/>
                                      <a:pt x="8053" y="12932"/>
                                      <a:pt x="8031" y="12977"/>
                                    </a:cubicBezTo>
                                    <a:cubicBezTo>
                                      <a:pt x="8012" y="13016"/>
                                      <a:pt x="7940" y="13026"/>
                                      <a:pt x="7904" y="13037"/>
                                    </a:cubicBezTo>
                                    <a:cubicBezTo>
                                      <a:pt x="7855" y="13052"/>
                                      <a:pt x="7802" y="13062"/>
                                      <a:pt x="7754" y="13080"/>
                                    </a:cubicBezTo>
                                    <a:cubicBezTo>
                                      <a:pt x="7733" y="13088"/>
                                      <a:pt x="7714" y="13107"/>
                                      <a:pt x="7698" y="1311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477,12855" coordsize="2575,559" path="m5518,13314c5533,13311,5542,13291,5529,13299c5524,13303,5518,13307,5513,13311c5502,13322,5488,13332,5485,13348c5480,13371,5507,13373,5522,13371c5547,13368,5574,13354,5593,13338c5607,13326,5621,13307,5618,13288c5615,13268,5595,13265,5578,13265c5553,13266,5536,13276,5516,13289c5506,13300,5488,13315,5494,13333c5500,13351,5532,13351,5546,13350c5573,13348,5602,13341,5625,13326c5640,13316,5655,13299,5650,13279c5644,13266,5642,13262,5635,13256c5613,13245,5594,13240,5569,13246c5542,13253,5521,13270,5507,13294c5495,13315,5500,13337,5520,13351c5545,13368,5582,13369,5610,13364c5630,13361,5664,13348,5665,13323c5666,13299,5639,13281,5620,13272c5598,13262,5569,13256,5546,13266c5526,13274,5527,13289,5531,13306c5547,13325,5561,13336,5587,13342c5604,13346,5617,13343,5633,13339c5644,13326,5653,13313,5635,13299c5620,13288,5601,13288,5584,13293c5576,13295,5522,13322,5550,13333c5568,13340,5590,13322,5601,13311c5603,13309,5636,13272,5618,13270c5602,13268,5575,13288,5564,13297c5553,13307,5550,13310,5543,13317c5529,13343,5548,13341,5572,13335c5599,13329,5627,13316,5649,13299c5669,13284,5678,13274,5673,13251c5651,13237,5632,13233,5605,13237c5577,13241,5545,13254,5524,13274c5513,13287,5510,13292,5508,13303c5515,13329,5526,13339,5554,13346c5594,13356,5637,13350,5675,13336c5706,13325,5743,13306,5749,13270c5749,13263,5748,13257,5748,13250c5731,13223,5717,13208,5684,13202c5650,13196,5614,13211,5588,13232c5564,13251,5545,13279,5546,13311c5547,13345,5573,13362,5603,13371c5634,13381,5672,13379,5699,13360c5729,13339,5728,13313,5727,13280c5712,13250,5698,13228,5661,13222c5619,13216,5579,13237,5547,13261c5519,13282,5480,13316,5477,13354c5481,13374,5483,13380,5492,13391c5535,13414,5568,13418,5617,13406c5662,13395,5707,13373,5730,13331c5747,13298,5741,13260,5713,13236c5686,13213,5647,13216,5616,13228c5588,13239,5571,13256,5550,13276c5540,13298,5524,13323,5554,13338c5587,13355,5638,13349,5673,13342c5710,13334,5735,13320,5758,13292c5751,13267,5734,13254,5705,13255c5674,13256,5632,13263,5606,13282c5602,13287,5599,13291,5595,13296em5642,13212c5647,13194,5657,13205,5657,13186c5657,13148,5609,12995,5663,12973c5680,12966,5722,12984,5740,12986c6006,13011,6266,12982,6531,12956c6741,12935,6948,12946,7158,12954c7249,12958,7341,12964,7432,12969c7579,12977,7724,12982,7871,12996c7925,13001,7993,13013,8047,13004c8048,13001,8050,12999,8051,12996c8004,12969,7958,12949,7905,12931c7827,12904,7747,12882,7668,12860c7694,12858,7722,12854,7750,12855c7825,12858,7908,12862,7979,12889c8023,12905,8053,12932,8031,12977c8012,13016,7940,13026,7904,13037c7855,13052,7802,13062,7754,13080c7733,13088,7714,13107,7698,13116e" stroked="t" o:allowincell="t" style="position:absolute;margin-left:28.35pt;margin-top:12.05pt;width:72.95pt;height:15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73990</wp:posOffset>
                      </wp:positionV>
                      <wp:extent cx="224155" cy="273050"/>
                      <wp:effectExtent l="6985" t="6350" r="5080" b="635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58">
                                    <a:moveTo>
                                      <a:pt x="5883" y="13442"/>
                                    </a:moveTo>
                                    <a:cubicBezTo>
                                      <a:pt x="5886" y="13433"/>
                                      <a:pt x="5894" y="13408"/>
                                      <a:pt x="5896" y="13406"/>
                                    </a:cubicBezTo>
                                    <a:cubicBezTo>
                                      <a:pt x="5899" y="13406"/>
                                      <a:pt x="5901" y="13406"/>
                                      <a:pt x="5904" y="13406"/>
                                    </a:cubicBezTo>
                                    <a:cubicBezTo>
                                      <a:pt x="5908" y="13435"/>
                                      <a:pt x="5907" y="13463"/>
                                      <a:pt x="5910" y="13492"/>
                                    </a:cubicBezTo>
                                    <a:cubicBezTo>
                                      <a:pt x="5914" y="13531"/>
                                      <a:pt x="5921" y="13569"/>
                                      <a:pt x="5929" y="13607"/>
                                    </a:cubicBezTo>
                                    <a:cubicBezTo>
                                      <a:pt x="5929" y="13608"/>
                                      <a:pt x="5943" y="13664"/>
                                      <a:pt x="5952" y="13660"/>
                                    </a:cubicBezTo>
                                    <a:cubicBezTo>
                                      <a:pt x="5953" y="13656"/>
                                      <a:pt x="5953" y="13653"/>
                                      <a:pt x="5954" y="13649"/>
                                    </a:cubicBezTo>
                                  </a:path>
                                  <a:path w="623" h="758">
                                    <a:moveTo>
                                      <a:pt x="6197" y="13701"/>
                                    </a:moveTo>
                                    <a:cubicBezTo>
                                      <a:pt x="6180" y="13703"/>
                                      <a:pt x="6179" y="13702"/>
                                      <a:pt x="6162" y="13703"/>
                                    </a:cubicBezTo>
                                    <a:cubicBezTo>
                                      <a:pt x="6107" y="13706"/>
                                      <a:pt x="6053" y="13718"/>
                                      <a:pt x="5999" y="13728"/>
                                    </a:cubicBezTo>
                                    <a:cubicBezTo>
                                      <a:pt x="5933" y="13741"/>
                                      <a:pt x="5871" y="13762"/>
                                      <a:pt x="5806" y="13778"/>
                                    </a:cubicBezTo>
                                    <a:cubicBezTo>
                                      <a:pt x="5767" y="13788"/>
                                      <a:pt x="5735" y="13800"/>
                                      <a:pt x="5699" y="13816"/>
                                    </a:cubicBezTo>
                                    <a:cubicBezTo>
                                      <a:pt x="5696" y="13817"/>
                                      <a:pt x="5693" y="13818"/>
                                      <a:pt x="5690" y="13819"/>
                                    </a:cubicBezTo>
                                  </a:path>
                                  <a:path w="623" h="758">
                                    <a:moveTo>
                                      <a:pt x="5926" y="13886"/>
                                    </a:moveTo>
                                    <a:cubicBezTo>
                                      <a:pt x="5944" y="13886"/>
                                      <a:pt x="5965" y="13880"/>
                                      <a:pt x="5981" y="13881"/>
                                    </a:cubicBezTo>
                                    <a:cubicBezTo>
                                      <a:pt x="6012" y="13882"/>
                                      <a:pt x="6047" y="13884"/>
                                      <a:pt x="6078" y="13890"/>
                                    </a:cubicBezTo>
                                    <a:cubicBezTo>
                                      <a:pt x="6101" y="13894"/>
                                      <a:pt x="6127" y="13901"/>
                                      <a:pt x="6131" y="13928"/>
                                    </a:cubicBezTo>
                                    <a:cubicBezTo>
                                      <a:pt x="6135" y="13960"/>
                                      <a:pt x="6106" y="13995"/>
                                      <a:pt x="6089" y="14019"/>
                                    </a:cubicBezTo>
                                    <a:cubicBezTo>
                                      <a:pt x="6060" y="14060"/>
                                      <a:pt x="6027" y="14096"/>
                                      <a:pt x="5995" y="14133"/>
                                    </a:cubicBezTo>
                                    <a:cubicBezTo>
                                      <a:pt x="5987" y="14143"/>
                                      <a:pt x="5985" y="14145"/>
                                      <a:pt x="5982" y="14152"/>
                                    </a:cubicBezTo>
                                    <a:cubicBezTo>
                                      <a:pt x="6014" y="14155"/>
                                      <a:pt x="6047" y="14148"/>
                                      <a:pt x="6079" y="14144"/>
                                    </a:cubicBezTo>
                                    <a:cubicBezTo>
                                      <a:pt x="6151" y="14135"/>
                                      <a:pt x="6224" y="14123"/>
                                      <a:pt x="6295" y="14138"/>
                                    </a:cubicBezTo>
                                    <a:cubicBezTo>
                                      <a:pt x="6313" y="14142"/>
                                      <a:pt x="6310" y="14147"/>
                                      <a:pt x="6309" y="141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690,13406" coordsize="623,758" path="m5883,13442c5886,13433,5894,13408,5896,13406c5899,13406,5901,13406,5904,13406c5908,13435,5907,13463,5910,13492c5914,13531,5921,13569,5929,13607c5929,13608,5943,13664,5952,13660c5953,13656,5953,13653,5954,13649em6197,13701c6180,13703,6179,13702,6162,13703c6107,13706,6053,13718,5999,13728c5933,13741,5871,13762,5806,13778c5767,13788,5735,13800,5699,13816c5696,13817,5693,13818,5690,13819em5926,13886c5944,13886,5965,13880,5981,13881c6012,13882,6047,13884,6078,13890c6101,13894,6127,13901,6131,13928c6135,13960,6106,13995,6089,14019c6060,14060,6027,14096,5995,14133c5987,14143,5985,14145,5982,14152c6014,14155,6047,14148,6079,14144c6151,14135,6224,14123,6295,14138c6313,14142,6310,14147,6309,14163e" stroked="t" o:allowincell="t" style="position:absolute;margin-left:34.4pt;margin-top:13.7pt;width:17.6pt;height:21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6350</wp:posOffset>
                      </wp:positionV>
                      <wp:extent cx="45085" cy="231775"/>
                      <wp:effectExtent l="7620" t="6985" r="6350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643">
                                    <a:moveTo>
                                      <a:pt x="12707" y="13230"/>
                                    </a:moveTo>
                                    <a:cubicBezTo>
                                      <a:pt x="12706" y="13219"/>
                                      <a:pt x="12707" y="13211"/>
                                      <a:pt x="12709" y="13200"/>
                                    </a:cubicBezTo>
                                    <a:cubicBezTo>
                                      <a:pt x="12710" y="13221"/>
                                      <a:pt x="12704" y="13241"/>
                                      <a:pt x="12703" y="13263"/>
                                    </a:cubicBezTo>
                                    <a:cubicBezTo>
                                      <a:pt x="12701" y="13307"/>
                                      <a:pt x="12700" y="13355"/>
                                      <a:pt x="12704" y="13399"/>
                                    </a:cubicBezTo>
                                    <a:cubicBezTo>
                                      <a:pt x="12707" y="13433"/>
                                      <a:pt x="12719" y="13466"/>
                                      <a:pt x="12724" y="13499"/>
                                    </a:cubicBezTo>
                                    <a:cubicBezTo>
                                      <a:pt x="12723" y="13511"/>
                                      <a:pt x="12723" y="13516"/>
                                      <a:pt x="12728" y="13524"/>
                                    </a:cubicBezTo>
                                  </a:path>
                                  <a:path w="126" h="643">
                                    <a:moveTo>
                                      <a:pt x="12626" y="13768"/>
                                    </a:moveTo>
                                    <a:cubicBezTo>
                                      <a:pt x="12628" y="13765"/>
                                      <a:pt x="12631" y="13761"/>
                                      <a:pt x="12633" y="13758"/>
                                    </a:cubicBezTo>
                                    <a:cubicBezTo>
                                      <a:pt x="12617" y="13763"/>
                                      <a:pt x="12616" y="13774"/>
                                      <a:pt x="12609" y="13791"/>
                                    </a:cubicBezTo>
                                    <a:cubicBezTo>
                                      <a:pt x="12605" y="13800"/>
                                      <a:pt x="12596" y="13827"/>
                                      <a:pt x="12608" y="13835"/>
                                    </a:cubicBezTo>
                                    <a:cubicBezTo>
                                      <a:pt x="12630" y="13850"/>
                                      <a:pt x="12655" y="13835"/>
                                      <a:pt x="12674" y="13823"/>
                                    </a:cubicBezTo>
                                    <a:cubicBezTo>
                                      <a:pt x="12694" y="13810"/>
                                      <a:pt x="12718" y="13792"/>
                                      <a:pt x="12726" y="13769"/>
                                    </a:cubicBezTo>
                                    <a:cubicBezTo>
                                      <a:pt x="12734" y="13745"/>
                                      <a:pt x="12707" y="13745"/>
                                      <a:pt x="12692" y="13747"/>
                                    </a:cubicBezTo>
                                    <a:cubicBezTo>
                                      <a:pt x="12668" y="13750"/>
                                      <a:pt x="12648" y="13760"/>
                                      <a:pt x="12625" y="1376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603,13200" coordsize="126,643" path="m12707,13230c12706,13219,12707,13211,12709,13200c12710,13221,12704,13241,12703,13263c12701,13307,12700,13355,12704,13399c12707,13433,12719,13466,12724,13499c12723,13511,12723,13516,12728,13524em12626,13768c12628,13765,12631,13761,12633,13758c12617,13763,12616,13774,12609,13791c12605,13800,12596,13827,12608,13835c12630,13850,12655,13835,12674,13823c12694,13810,12718,13792,12726,13769c12734,13745,12707,13745,12692,13747c12668,13750,12648,13760,12625,13769e" stroked="t" o:allowincell="t" style="position:absolute;margin-left:23.35pt;margin-top:-0.5pt;width:3.5pt;height:18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160</wp:posOffset>
                      </wp:positionV>
                      <wp:extent cx="1052830" cy="371475"/>
                      <wp:effectExtent l="6350" t="7620" r="6350" b="571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0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1031">
                                    <a:moveTo>
                                      <a:pt x="13930" y="13439"/>
                                    </a:moveTo>
                                    <a:cubicBezTo>
                                      <a:pt x="13949" y="13418"/>
                                      <a:pt x="13957" y="13402"/>
                                      <a:pt x="13970" y="13378"/>
                                    </a:cubicBezTo>
                                    <a:cubicBezTo>
                                      <a:pt x="13984" y="13351"/>
                                      <a:pt x="13992" y="13324"/>
                                      <a:pt x="13995" y="13294"/>
                                    </a:cubicBezTo>
                                    <a:cubicBezTo>
                                      <a:pt x="13997" y="13271"/>
                                      <a:pt x="13995" y="13254"/>
                                      <a:pt x="13983" y="13234"/>
                                    </a:cubicBezTo>
                                    <a:cubicBezTo>
                                      <a:pt x="13962" y="13227"/>
                                      <a:pt x="13949" y="13230"/>
                                      <a:pt x="13932" y="13246"/>
                                    </a:cubicBezTo>
                                    <a:cubicBezTo>
                                      <a:pt x="13908" y="13269"/>
                                      <a:pt x="13881" y="13302"/>
                                      <a:pt x="13868" y="13332"/>
                                    </a:cubicBezTo>
                                    <a:cubicBezTo>
                                      <a:pt x="13858" y="13356"/>
                                      <a:pt x="13846" y="13398"/>
                                      <a:pt x="13862" y="13422"/>
                                    </a:cubicBezTo>
                                    <a:cubicBezTo>
                                      <a:pt x="13879" y="13449"/>
                                      <a:pt x="13924" y="13439"/>
                                      <a:pt x="13948" y="13431"/>
                                    </a:cubicBezTo>
                                    <a:cubicBezTo>
                                      <a:pt x="13989" y="13418"/>
                                      <a:pt x="14026" y="13388"/>
                                      <a:pt x="14050" y="13353"/>
                                    </a:cubicBezTo>
                                    <a:cubicBezTo>
                                      <a:pt x="14070" y="13325"/>
                                      <a:pt x="14077" y="13288"/>
                                      <a:pt x="14055" y="13259"/>
                                    </a:cubicBezTo>
                                    <a:cubicBezTo>
                                      <a:pt x="14049" y="13254"/>
                                      <a:pt x="14044" y="13249"/>
                                      <a:pt x="14038" y="13244"/>
                                    </a:cubicBezTo>
                                    <a:cubicBezTo>
                                      <a:pt x="14001" y="13234"/>
                                      <a:pt x="13975" y="13233"/>
                                      <a:pt x="13942" y="13258"/>
                                    </a:cubicBezTo>
                                    <a:cubicBezTo>
                                      <a:pt x="13909" y="13282"/>
                                      <a:pt x="13889" y="13324"/>
                                      <a:pt x="13884" y="13364"/>
                                    </a:cubicBezTo>
                                    <a:cubicBezTo>
                                      <a:pt x="13880" y="13392"/>
                                      <a:pt x="13888" y="13407"/>
                                      <a:pt x="13900" y="13430"/>
                                    </a:cubicBezTo>
                                    <a:cubicBezTo>
                                      <a:pt x="13927" y="13445"/>
                                      <a:pt x="13946" y="13451"/>
                                      <a:pt x="13975" y="13431"/>
                                    </a:cubicBezTo>
                                    <a:cubicBezTo>
                                      <a:pt x="14026" y="13396"/>
                                      <a:pt x="14031" y="13333"/>
                                      <a:pt x="14015" y="13278"/>
                                    </a:cubicBezTo>
                                    <a:cubicBezTo>
                                      <a:pt x="14007" y="13249"/>
                                      <a:pt x="13994" y="13238"/>
                                      <a:pt x="13972" y="13220"/>
                                    </a:cubicBezTo>
                                    <a:cubicBezTo>
                                      <a:pt x="13936" y="13219"/>
                                      <a:pt x="13916" y="13227"/>
                                      <a:pt x="13896" y="13260"/>
                                    </a:cubicBezTo>
                                    <a:cubicBezTo>
                                      <a:pt x="13871" y="13300"/>
                                      <a:pt x="13859" y="13350"/>
                                      <a:pt x="13859" y="13397"/>
                                    </a:cubicBezTo>
                                    <a:cubicBezTo>
                                      <a:pt x="13859" y="13430"/>
                                      <a:pt x="13868" y="13442"/>
                                      <a:pt x="13887" y="13465"/>
                                    </a:cubicBezTo>
                                    <a:cubicBezTo>
                                      <a:pt x="13932" y="13469"/>
                                      <a:pt x="13962" y="13456"/>
                                      <a:pt x="13998" y="13425"/>
                                    </a:cubicBezTo>
                                    <a:cubicBezTo>
                                      <a:pt x="14041" y="13388"/>
                                      <a:pt x="14075" y="13336"/>
                                      <a:pt x="14083" y="13279"/>
                                    </a:cubicBezTo>
                                    <a:cubicBezTo>
                                      <a:pt x="14089" y="13238"/>
                                      <a:pt x="14075" y="13217"/>
                                      <a:pt x="14055" y="13184"/>
                                    </a:cubicBezTo>
                                    <a:cubicBezTo>
                                      <a:pt x="14013" y="13160"/>
                                      <a:pt x="13986" y="13150"/>
                                      <a:pt x="13942" y="13178"/>
                                    </a:cubicBezTo>
                                    <a:cubicBezTo>
                                      <a:pt x="13901" y="13205"/>
                                      <a:pt x="13876" y="13250"/>
                                      <a:pt x="13868" y="13297"/>
                                    </a:cubicBezTo>
                                    <a:cubicBezTo>
                                      <a:pt x="13862" y="13332"/>
                                      <a:pt x="13864" y="13382"/>
                                      <a:pt x="13902" y="13400"/>
                                    </a:cubicBezTo>
                                    <a:cubicBezTo>
                                      <a:pt x="13944" y="13420"/>
                                      <a:pt x="14003" y="13398"/>
                                      <a:pt x="14039" y="13376"/>
                                    </a:cubicBezTo>
                                    <a:cubicBezTo>
                                      <a:pt x="14075" y="13354"/>
                                      <a:pt x="14117" y="13314"/>
                                      <a:pt x="14114" y="13267"/>
                                    </a:cubicBezTo>
                                    <a:cubicBezTo>
                                      <a:pt x="14111" y="13259"/>
                                      <a:pt x="14109" y="13251"/>
                                      <a:pt x="14106" y="13243"/>
                                    </a:cubicBezTo>
                                    <a:cubicBezTo>
                                      <a:pt x="14071" y="13217"/>
                                      <a:pt x="14044" y="13206"/>
                                      <a:pt x="13998" y="13218"/>
                                    </a:cubicBezTo>
                                    <a:cubicBezTo>
                                      <a:pt x="13954" y="13229"/>
                                      <a:pt x="13923" y="13265"/>
                                      <a:pt x="13907" y="13306"/>
                                    </a:cubicBezTo>
                                    <a:cubicBezTo>
                                      <a:pt x="13891" y="13345"/>
                                      <a:pt x="13899" y="13373"/>
                                      <a:pt x="13918" y="13407"/>
                                    </a:cubicBezTo>
                                    <a:cubicBezTo>
                                      <a:pt x="13954" y="13423"/>
                                      <a:pt x="13977" y="13424"/>
                                      <a:pt x="14013" y="13402"/>
                                    </a:cubicBezTo>
                                    <a:cubicBezTo>
                                      <a:pt x="14047" y="13381"/>
                                      <a:pt x="14072" y="13343"/>
                                      <a:pt x="14070" y="13302"/>
                                    </a:cubicBezTo>
                                    <a:cubicBezTo>
                                      <a:pt x="14064" y="13278"/>
                                      <a:pt x="14062" y="13270"/>
                                      <a:pt x="14053" y="13256"/>
                                    </a:cubicBezTo>
                                    <a:cubicBezTo>
                                      <a:pt x="14021" y="13237"/>
                                      <a:pt x="13995" y="13225"/>
                                      <a:pt x="13958" y="13244"/>
                                    </a:cubicBezTo>
                                    <a:cubicBezTo>
                                      <a:pt x="13921" y="13263"/>
                                      <a:pt x="13900" y="13309"/>
                                      <a:pt x="13891" y="13348"/>
                                    </a:cubicBezTo>
                                    <a:cubicBezTo>
                                      <a:pt x="13884" y="13376"/>
                                      <a:pt x="13882" y="13426"/>
                                      <a:pt x="13914" y="13441"/>
                                    </a:cubicBezTo>
                                    <a:cubicBezTo>
                                      <a:pt x="13947" y="13456"/>
                                      <a:pt x="13988" y="13427"/>
                                      <a:pt x="14009" y="13405"/>
                                    </a:cubicBezTo>
                                    <a:cubicBezTo>
                                      <a:pt x="14041" y="13373"/>
                                      <a:pt x="14062" y="13319"/>
                                      <a:pt x="14035" y="13277"/>
                                    </a:cubicBezTo>
                                    <a:cubicBezTo>
                                      <a:pt x="14019" y="13261"/>
                                      <a:pt x="14014" y="13256"/>
                                      <a:pt x="13999" y="13250"/>
                                    </a:cubicBezTo>
                                    <a:cubicBezTo>
                                      <a:pt x="13971" y="13245"/>
                                      <a:pt x="13946" y="13240"/>
                                      <a:pt x="13928" y="13268"/>
                                    </a:cubicBezTo>
                                    <a:cubicBezTo>
                                      <a:pt x="13911" y="13295"/>
                                      <a:pt x="13915" y="13336"/>
                                      <a:pt x="13923" y="13365"/>
                                    </a:cubicBezTo>
                                    <a:cubicBezTo>
                                      <a:pt x="13930" y="13390"/>
                                      <a:pt x="13944" y="13422"/>
                                      <a:pt x="13974" y="13424"/>
                                    </a:cubicBezTo>
                                    <a:cubicBezTo>
                                      <a:pt x="14000" y="13425"/>
                                      <a:pt x="14013" y="13392"/>
                                      <a:pt x="14017" y="13372"/>
                                    </a:cubicBezTo>
                                    <a:cubicBezTo>
                                      <a:pt x="14019" y="13351"/>
                                      <a:pt x="14020" y="13344"/>
                                      <a:pt x="14015" y="13330"/>
                                    </a:cubicBezTo>
                                    <a:cubicBezTo>
                                      <a:pt x="14006" y="13307"/>
                                      <a:pt x="13992" y="13279"/>
                                      <a:pt x="13961" y="13293"/>
                                    </a:cubicBezTo>
                                    <a:cubicBezTo>
                                      <a:pt x="13939" y="13303"/>
                                      <a:pt x="13932" y="13328"/>
                                      <a:pt x="13931" y="13350"/>
                                    </a:cubicBezTo>
                                    <a:cubicBezTo>
                                      <a:pt x="13930" y="13368"/>
                                      <a:pt x="13934" y="13400"/>
                                      <a:pt x="13950" y="13412"/>
                                    </a:cubicBezTo>
                                    <a:cubicBezTo>
                                      <a:pt x="13972" y="13428"/>
                                      <a:pt x="13993" y="13400"/>
                                      <a:pt x="14002" y="13384"/>
                                    </a:cubicBezTo>
                                    <a:cubicBezTo>
                                      <a:pt x="14015" y="13362"/>
                                      <a:pt x="14020" y="13338"/>
                                      <a:pt x="14026" y="13313"/>
                                    </a:cubicBezTo>
                                    <a:cubicBezTo>
                                      <a:pt x="14026" y="13302"/>
                                      <a:pt x="14031" y="13260"/>
                                      <a:pt x="14007" y="13265"/>
                                    </a:cubicBezTo>
                                    <a:cubicBezTo>
                                      <a:pt x="13985" y="13269"/>
                                      <a:pt x="13972" y="13310"/>
                                      <a:pt x="13966" y="13327"/>
                                    </a:cubicBezTo>
                                    <a:cubicBezTo>
                                      <a:pt x="13961" y="13343"/>
                                      <a:pt x="13953" y="13375"/>
                                      <a:pt x="13968" y="13389"/>
                                    </a:cubicBezTo>
                                    <a:cubicBezTo>
                                      <a:pt x="13984" y="13403"/>
                                      <a:pt x="13998" y="13384"/>
                                      <a:pt x="14004" y="13393"/>
                                    </a:cubicBezTo>
                                    <a:cubicBezTo>
                                      <a:pt x="14004" y="13396"/>
                                      <a:pt x="14003" y="13399"/>
                                      <a:pt x="14003" y="13402"/>
                                    </a:cubicBezTo>
                                  </a:path>
                                  <a:path w="2925" h="1031">
                                    <a:moveTo>
                                      <a:pt x="13821" y="13812"/>
                                    </a:moveTo>
                                    <a:cubicBezTo>
                                      <a:pt x="13838" y="13802"/>
                                      <a:pt x="13849" y="13790"/>
                                      <a:pt x="13866" y="13779"/>
                                    </a:cubicBezTo>
                                    <a:cubicBezTo>
                                      <a:pt x="13889" y="13765"/>
                                      <a:pt x="13919" y="13756"/>
                                      <a:pt x="13945" y="13750"/>
                                    </a:cubicBezTo>
                                    <a:cubicBezTo>
                                      <a:pt x="14001" y="13738"/>
                                      <a:pt x="14066" y="13734"/>
                                      <a:pt x="14121" y="13753"/>
                                    </a:cubicBezTo>
                                    <a:cubicBezTo>
                                      <a:pt x="14144" y="13761"/>
                                      <a:pt x="14160" y="13778"/>
                                      <a:pt x="14153" y="13804"/>
                                    </a:cubicBezTo>
                                    <a:cubicBezTo>
                                      <a:pt x="14139" y="13855"/>
                                      <a:pt x="14077" y="13898"/>
                                      <a:pt x="14037" y="13927"/>
                                    </a:cubicBezTo>
                                    <a:cubicBezTo>
                                      <a:pt x="14007" y="13949"/>
                                      <a:pt x="13972" y="13973"/>
                                      <a:pt x="13935" y="13980"/>
                                    </a:cubicBezTo>
                                    <a:cubicBezTo>
                                      <a:pt x="13912" y="13985"/>
                                      <a:pt x="13897" y="13975"/>
                                      <a:pt x="13896" y="13951"/>
                                    </a:cubicBezTo>
                                    <a:cubicBezTo>
                                      <a:pt x="13895" y="13931"/>
                                      <a:pt x="13912" y="13907"/>
                                      <a:pt x="13928" y="13896"/>
                                    </a:cubicBezTo>
                                    <a:cubicBezTo>
                                      <a:pt x="13951" y="13881"/>
                                      <a:pt x="13978" y="13883"/>
                                      <a:pt x="14004" y="13886"/>
                                    </a:cubicBezTo>
                                    <a:cubicBezTo>
                                      <a:pt x="14055" y="13893"/>
                                      <a:pt x="14106" y="13898"/>
                                      <a:pt x="14158" y="13903"/>
                                    </a:cubicBezTo>
                                    <a:cubicBezTo>
                                      <a:pt x="14226" y="13909"/>
                                      <a:pt x="14295" y="13918"/>
                                      <a:pt x="14363" y="13922"/>
                                    </a:cubicBezTo>
                                    <a:cubicBezTo>
                                      <a:pt x="14394" y="13924"/>
                                      <a:pt x="14424" y="13924"/>
                                      <a:pt x="14455" y="13922"/>
                                    </a:cubicBezTo>
                                  </a:path>
                                  <a:path w="2925" h="1031">
                                    <a:moveTo>
                                      <a:pt x="16619" y="13249"/>
                                    </a:moveTo>
                                    <a:cubicBezTo>
                                      <a:pt x="16613" y="13223"/>
                                      <a:pt x="16601" y="13211"/>
                                      <a:pt x="16569" y="13212"/>
                                    </a:cubicBezTo>
                                    <a:cubicBezTo>
                                      <a:pt x="16532" y="13213"/>
                                      <a:pt x="16496" y="13228"/>
                                      <a:pt x="16468" y="13251"/>
                                    </a:cubicBezTo>
                                    <a:cubicBezTo>
                                      <a:pt x="16434" y="13278"/>
                                      <a:pt x="16411" y="13317"/>
                                      <a:pt x="16409" y="13361"/>
                                    </a:cubicBezTo>
                                    <a:cubicBezTo>
                                      <a:pt x="16407" y="13410"/>
                                      <a:pt x="16428" y="13451"/>
                                      <a:pt x="16474" y="13471"/>
                                    </a:cubicBezTo>
                                    <a:cubicBezTo>
                                      <a:pt x="16524" y="13492"/>
                                      <a:pt x="16584" y="13476"/>
                                      <a:pt x="16628" y="13447"/>
                                    </a:cubicBezTo>
                                    <a:cubicBezTo>
                                      <a:pt x="16673" y="13417"/>
                                      <a:pt x="16705" y="13367"/>
                                      <a:pt x="16704" y="13312"/>
                                    </a:cubicBezTo>
                                    <a:cubicBezTo>
                                      <a:pt x="16703" y="13269"/>
                                      <a:pt x="16672" y="13235"/>
                                      <a:pt x="16633" y="13222"/>
                                    </a:cubicBezTo>
                                    <a:cubicBezTo>
                                      <a:pt x="16587" y="13206"/>
                                      <a:pt x="16554" y="13225"/>
                                      <a:pt x="16520" y="13247"/>
                                    </a:cubicBezTo>
                                    <a:cubicBezTo>
                                      <a:pt x="16492" y="13265"/>
                                      <a:pt x="16486" y="13281"/>
                                      <a:pt x="16469" y="13309"/>
                                    </a:cubicBezTo>
                                  </a:path>
                                  <a:path w="2925" h="1031">
                                    <a:moveTo>
                                      <a:pt x="16586" y="13728"/>
                                    </a:moveTo>
                                    <a:cubicBezTo>
                                      <a:pt x="16596" y="13725"/>
                                      <a:pt x="16619" y="13719"/>
                                      <a:pt x="16624" y="13711"/>
                                    </a:cubicBezTo>
                                    <a:cubicBezTo>
                                      <a:pt x="16625" y="13708"/>
                                      <a:pt x="16625" y="13704"/>
                                      <a:pt x="16626" y="13701"/>
                                    </a:cubicBezTo>
                                    <a:cubicBezTo>
                                      <a:pt x="16614" y="13684"/>
                                      <a:pt x="16600" y="13689"/>
                                      <a:pt x="16580" y="13700"/>
                                    </a:cubicBezTo>
                                    <a:cubicBezTo>
                                      <a:pt x="16555" y="13713"/>
                                      <a:pt x="16531" y="13729"/>
                                      <a:pt x="16510" y="13747"/>
                                    </a:cubicBezTo>
                                    <a:cubicBezTo>
                                      <a:pt x="16492" y="13763"/>
                                      <a:pt x="16474" y="13782"/>
                                      <a:pt x="16465" y="13804"/>
                                    </a:cubicBezTo>
                                    <a:cubicBezTo>
                                      <a:pt x="16457" y="13823"/>
                                      <a:pt x="16459" y="13848"/>
                                      <a:pt x="16462" y="13868"/>
                                    </a:cubicBezTo>
                                    <a:cubicBezTo>
                                      <a:pt x="16466" y="13891"/>
                                      <a:pt x="16475" y="13917"/>
                                      <a:pt x="16488" y="13936"/>
                                    </a:cubicBezTo>
                                    <a:cubicBezTo>
                                      <a:pt x="16512" y="13970"/>
                                      <a:pt x="16555" y="13978"/>
                                      <a:pt x="16594" y="13974"/>
                                    </a:cubicBezTo>
                                    <a:cubicBezTo>
                                      <a:pt x="16616" y="13972"/>
                                      <a:pt x="16639" y="13967"/>
                                      <a:pt x="16659" y="13959"/>
                                    </a:cubicBezTo>
                                    <a:cubicBezTo>
                                      <a:pt x="16689" y="13947"/>
                                      <a:pt x="16724" y="13927"/>
                                      <a:pt x="16740" y="13897"/>
                                    </a:cubicBezTo>
                                    <a:cubicBezTo>
                                      <a:pt x="16747" y="13883"/>
                                      <a:pt x="16748" y="13867"/>
                                      <a:pt x="16731" y="13861"/>
                                    </a:cubicBezTo>
                                    <a:cubicBezTo>
                                      <a:pt x="16709" y="13853"/>
                                      <a:pt x="16683" y="13862"/>
                                      <a:pt x="16663" y="13870"/>
                                    </a:cubicBezTo>
                                    <a:cubicBezTo>
                                      <a:pt x="16640" y="13879"/>
                                      <a:pt x="16617" y="13891"/>
                                      <a:pt x="16603" y="13912"/>
                                    </a:cubicBezTo>
                                    <a:cubicBezTo>
                                      <a:pt x="16593" y="13926"/>
                                      <a:pt x="16594" y="13943"/>
                                      <a:pt x="16607" y="13955"/>
                                    </a:cubicBezTo>
                                    <a:cubicBezTo>
                                      <a:pt x="16625" y="13969"/>
                                      <a:pt x="16631" y="13973"/>
                                      <a:pt x="16645" y="13980"/>
                                    </a:cubicBezTo>
                                  </a:path>
                                  <a:path w="2925" h="1031">
                                    <a:moveTo>
                                      <a:pt x="13988" y="13170"/>
                                    </a:moveTo>
                                    <a:cubicBezTo>
                                      <a:pt x="13987" y="13185"/>
                                      <a:pt x="13986" y="13201"/>
                                      <a:pt x="13985" y="13216"/>
                                    </a:cubicBezTo>
                                    <a:cubicBezTo>
                                      <a:pt x="13989" y="13203"/>
                                      <a:pt x="13989" y="13208"/>
                                      <a:pt x="13992" y="13195"/>
                                    </a:cubicBezTo>
                                    <a:cubicBezTo>
                                      <a:pt x="14012" y="13115"/>
                                      <a:pt x="14033" y="13039"/>
                                      <a:pt x="14043" y="12957"/>
                                    </a:cubicBezTo>
                                    <a:cubicBezTo>
                                      <a:pt x="14138" y="12959"/>
                                      <a:pt x="14234" y="12949"/>
                                      <a:pt x="14329" y="12952"/>
                                    </a:cubicBezTo>
                                    <a:cubicBezTo>
                                      <a:pt x="14510" y="12959"/>
                                      <a:pt x="14690" y="12969"/>
                                      <a:pt x="14871" y="12973"/>
                                    </a:cubicBezTo>
                                    <a:cubicBezTo>
                                      <a:pt x="15024" y="12977"/>
                                      <a:pt x="15176" y="13004"/>
                                      <a:pt x="15330" y="13011"/>
                                    </a:cubicBezTo>
                                    <a:cubicBezTo>
                                      <a:pt x="15449" y="13016"/>
                                      <a:pt x="15567" y="13023"/>
                                      <a:pt x="15686" y="13024"/>
                                    </a:cubicBezTo>
                                    <a:cubicBezTo>
                                      <a:pt x="15837" y="13025"/>
                                      <a:pt x="15986" y="13026"/>
                                      <a:pt x="16136" y="13046"/>
                                    </a:cubicBezTo>
                                    <a:cubicBezTo>
                                      <a:pt x="16227" y="13058"/>
                                      <a:pt x="16312" y="13061"/>
                                      <a:pt x="16404" y="13053"/>
                                    </a:cubicBezTo>
                                    <a:cubicBezTo>
                                      <a:pt x="16478" y="13047"/>
                                      <a:pt x="16585" y="12995"/>
                                      <a:pt x="16657" y="13006"/>
                                    </a:cubicBezTo>
                                    <a:cubicBezTo>
                                      <a:pt x="16687" y="13011"/>
                                      <a:pt x="16694" y="13006"/>
                                      <a:pt x="16702" y="13041"/>
                                    </a:cubicBezTo>
                                    <a:cubicBezTo>
                                      <a:pt x="16708" y="13070"/>
                                      <a:pt x="16678" y="13129"/>
                                      <a:pt x="16668" y="13155"/>
                                    </a:cubicBezTo>
                                    <a:cubicBezTo>
                                      <a:pt x="16653" y="13196"/>
                                      <a:pt x="16634" y="13240"/>
                                      <a:pt x="16614" y="13279"/>
                                    </a:cubicBezTo>
                                    <a:cubicBezTo>
                                      <a:pt x="16611" y="13283"/>
                                      <a:pt x="16608" y="13287"/>
                                      <a:pt x="16605" y="1329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21,12951" coordsize="2925,1031" path="m13930,13439c13949,13418,13957,13402,13970,13378c13984,13351,13992,13324,13995,13294c13997,13271,13995,13254,13983,13234c13962,13227,13949,13230,13932,13246c13908,13269,13881,13302,13868,13332c13858,13356,13846,13398,13862,13422c13879,13449,13924,13439,13948,13431c13989,13418,14026,13388,14050,13353c14070,13325,14077,13288,14055,13259c14049,13254,14044,13249,14038,13244c14001,13234,13975,13233,13942,13258c13909,13282,13889,13324,13884,13364c13880,13392,13888,13407,13900,13430c13927,13445,13946,13451,13975,13431c14026,13396,14031,13333,14015,13278c14007,13249,13994,13238,13972,13220c13936,13219,13916,13227,13896,13260c13871,13300,13859,13350,13859,13397c13859,13430,13868,13442,13887,13465c13932,13469,13962,13456,13998,13425c14041,13388,14075,13336,14083,13279c14089,13238,14075,13217,14055,13184c14013,13160,13986,13150,13942,13178c13901,13205,13876,13250,13868,13297c13862,13332,13864,13382,13902,13400c13944,13420,14003,13398,14039,13376c14075,13354,14117,13314,14114,13267c14111,13259,14109,13251,14106,13243c14071,13217,14044,13206,13998,13218c13954,13229,13923,13265,13907,13306c13891,13345,13899,13373,13918,13407c13954,13423,13977,13424,14013,13402c14047,13381,14072,13343,14070,13302c14064,13278,14062,13270,14053,13256c14021,13237,13995,13225,13958,13244c13921,13263,13900,13309,13891,13348c13884,13376,13882,13426,13914,13441c13947,13456,13988,13427,14009,13405c14041,13373,14062,13319,14035,13277c14019,13261,14014,13256,13999,13250c13971,13245,13946,13240,13928,13268c13911,13295,13915,13336,13923,13365c13930,13390,13944,13422,13974,13424c14000,13425,14013,13392,14017,13372c14019,13351,14020,13344,14015,13330c14006,13307,13992,13279,13961,13293c13939,13303,13932,13328,13931,13350c13930,13368,13934,13400,13950,13412c13972,13428,13993,13400,14002,13384c14015,13362,14020,13338,14026,13313c14026,13302,14031,13260,14007,13265c13985,13269,13972,13310,13966,13327c13961,13343,13953,13375,13968,13389c13984,13403,13998,13384,14004,13393c14004,13396,14003,13399,14003,13402em13821,13812c13838,13802,13849,13790,13866,13779c13889,13765,13919,13756,13945,13750c14001,13738,14066,13734,14121,13753c14144,13761,14160,13778,14153,13804c14139,13855,14077,13898,14037,13927c14007,13949,13972,13973,13935,13980c13912,13985,13897,13975,13896,13951c13895,13931,13912,13907,13928,13896c13951,13881,13978,13883,14004,13886c14055,13893,14106,13898,14158,13903c14226,13909,14295,13918,14363,13922c14394,13924,14424,13924,14455,13922em16619,13249c16613,13223,16601,13211,16569,13212c16532,13213,16496,13228,16468,13251c16434,13278,16411,13317,16409,13361c16407,13410,16428,13451,16474,13471c16524,13492,16584,13476,16628,13447c16673,13417,16705,13367,16704,13312c16703,13269,16672,13235,16633,13222c16587,13206,16554,13225,16520,13247c16492,13265,16486,13281,16469,13309em16586,13728c16596,13725,16619,13719,16624,13711c16625,13708,16625,13704,16626,13701c16614,13684,16600,13689,16580,13700c16555,13713,16531,13729,16510,13747c16492,13763,16474,13782,16465,13804c16457,13823,16459,13848,16462,13868c16466,13891,16475,13917,16488,13936c16512,13970,16555,13978,16594,13974c16616,13972,16639,13967,16659,13959c16689,13947,16724,13927,16740,13897c16747,13883,16748,13867,16731,13861c16709,13853,16683,13862,16663,13870c16640,13879,16617,13891,16603,13912c16593,13926,16594,13943,16607,13955c16625,13969,16631,13973,16645,13980em13988,13170c13987,13185,13986,13201,13985,13216c13989,13203,13989,13208,13992,13195c14012,13115,14033,13039,14043,12957c14138,12959,14234,12949,14329,12952c14510,12959,14690,12969,14871,12973c15024,12977,15176,13004,15330,13011c15449,13016,15567,13023,15686,13024c15837,13025,15986,13026,16136,13046c16227,13058,16312,13061,16404,13053c16478,13047,16585,12995,16657,13006c16687,13011,16694,13006,16702,13041c16708,13070,16678,13129,16668,13155c16653,13196,16634,13240,16614,13279c16611,13283,16608,13287,16605,13291e" stroked="t" o:allowincell="t" style="position:absolute;margin-left:3.9pt;margin-top:0.8pt;width:82.85pt;height:29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00835</wp:posOffset>
                </wp:positionH>
                <wp:positionV relativeFrom="paragraph">
                  <wp:posOffset>260985</wp:posOffset>
                </wp:positionV>
                <wp:extent cx="252730" cy="102235"/>
                <wp:effectExtent l="6350" t="6985" r="635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84">
                              <a:moveTo>
                                <a:pt x="7084" y="15316"/>
                              </a:moveTo>
                              <a:cubicBezTo>
                                <a:pt x="7092" y="15338"/>
                                <a:pt x="7093" y="15361"/>
                                <a:pt x="7090" y="15385"/>
                              </a:cubicBezTo>
                              <a:cubicBezTo>
                                <a:pt x="7086" y="15413"/>
                                <a:pt x="7077" y="15444"/>
                                <a:pt x="7075" y="15472"/>
                              </a:cubicBezTo>
                              <a:cubicBezTo>
                                <a:pt x="7074" y="15489"/>
                                <a:pt x="7078" y="15504"/>
                                <a:pt x="7082" y="15520"/>
                              </a:cubicBezTo>
                            </a:path>
                            <a:path w="701" h="284">
                              <a:moveTo>
                                <a:pt x="7145" y="15442"/>
                              </a:moveTo>
                              <a:cubicBezTo>
                                <a:pt x="7116" y="15443"/>
                                <a:pt x="7088" y="15446"/>
                                <a:pt x="7060" y="15453"/>
                              </a:cubicBezTo>
                              <a:cubicBezTo>
                                <a:pt x="7035" y="15459"/>
                                <a:pt x="7011" y="15468"/>
                                <a:pt x="6987" y="15476"/>
                              </a:cubicBezTo>
                            </a:path>
                            <a:path w="701" h="284">
                              <a:moveTo>
                                <a:pt x="7313" y="15293"/>
                              </a:moveTo>
                              <a:cubicBezTo>
                                <a:pt x="7330" y="15286"/>
                                <a:pt x="7352" y="15274"/>
                                <a:pt x="7370" y="15272"/>
                              </a:cubicBezTo>
                              <a:cubicBezTo>
                                <a:pt x="7394" y="15269"/>
                                <a:pt x="7418" y="15272"/>
                                <a:pt x="7442" y="15267"/>
                              </a:cubicBezTo>
                              <a:cubicBezTo>
                                <a:pt x="7474" y="15261"/>
                                <a:pt x="7506" y="15249"/>
                                <a:pt x="7538" y="15242"/>
                              </a:cubicBezTo>
                              <a:cubicBezTo>
                                <a:pt x="7552" y="15239"/>
                                <a:pt x="7586" y="15229"/>
                                <a:pt x="7592" y="15250"/>
                              </a:cubicBezTo>
                              <a:cubicBezTo>
                                <a:pt x="7599" y="15276"/>
                                <a:pt x="7577" y="15312"/>
                                <a:pt x="7569" y="15335"/>
                              </a:cubicBezTo>
                              <a:cubicBezTo>
                                <a:pt x="7557" y="15372"/>
                                <a:pt x="7548" y="15411"/>
                                <a:pt x="7535" y="15447"/>
                              </a:cubicBezTo>
                              <a:cubicBezTo>
                                <a:pt x="7525" y="15475"/>
                                <a:pt x="7529" y="15488"/>
                                <a:pt x="7545" y="15513"/>
                              </a:cubicBezTo>
                            </a:path>
                            <a:path w="701" h="284">
                              <a:moveTo>
                                <a:pt x="7687" y="15419"/>
                              </a:moveTo>
                              <a:cubicBezTo>
                                <a:pt x="7655" y="15407"/>
                                <a:pt x="7637" y="15412"/>
                                <a:pt x="7603" y="15418"/>
                              </a:cubicBezTo>
                              <a:cubicBezTo>
                                <a:pt x="7565" y="15425"/>
                                <a:pt x="7526" y="15434"/>
                                <a:pt x="7489" y="15445"/>
                              </a:cubicBezTo>
                              <a:cubicBezTo>
                                <a:pt x="7474" y="15452"/>
                                <a:pt x="7470" y="15454"/>
                                <a:pt x="7459" y="15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7,15237" coordsize="701,284" path="m7084,15316c7092,15338,7093,15361,7090,15385c7086,15413,7077,15444,7075,15472c7074,15489,7078,15504,7082,15520em7145,15442c7116,15443,7088,15446,7060,15453c7035,15459,7011,15468,6987,15476em7313,15293c7330,15286,7352,15274,7370,15272c7394,15269,7418,15272,7442,15267c7474,15261,7506,15249,7538,15242c7552,15239,7586,15229,7592,15250c7599,15276,7577,15312,7569,15335c7557,15372,7548,15411,7535,15447c7525,15475,7529,15488,7545,15513em7687,15419c7655,15407,7637,15412,7603,15418c7565,15425,7526,15434,7489,15445c7474,15452,7470,15454,7459,15454e" stroked="t" o:allowincell="f" style="position:absolute;margin-left:126.05pt;margin-top:20.55pt;width:19.85pt;height: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77390</wp:posOffset>
                </wp:positionH>
                <wp:positionV relativeFrom="paragraph">
                  <wp:posOffset>269875</wp:posOffset>
                </wp:positionV>
                <wp:extent cx="233680" cy="85725"/>
                <wp:effectExtent l="6350" t="6985" r="635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238">
                              <a:moveTo>
                                <a:pt x="8140" y="15262"/>
                              </a:moveTo>
                              <a:cubicBezTo>
                                <a:pt x="8142" y="15285"/>
                                <a:pt x="8141" y="15310"/>
                                <a:pt x="8138" y="15333"/>
                              </a:cubicBezTo>
                              <a:cubicBezTo>
                                <a:pt x="8135" y="15364"/>
                                <a:pt x="8128" y="15399"/>
                                <a:pt x="8134" y="15431"/>
                              </a:cubicBezTo>
                              <a:cubicBezTo>
                                <a:pt x="8138" y="15452"/>
                                <a:pt x="8148" y="15485"/>
                                <a:pt x="8170" y="15495"/>
                              </a:cubicBezTo>
                              <a:cubicBezTo>
                                <a:pt x="8175" y="15496"/>
                                <a:pt x="8180" y="15497"/>
                                <a:pt x="8185" y="15498"/>
                              </a:cubicBezTo>
                            </a:path>
                            <a:path w="649" h="238">
                              <a:moveTo>
                                <a:pt x="8241" y="15434"/>
                              </a:moveTo>
                              <a:cubicBezTo>
                                <a:pt x="8213" y="15431"/>
                                <a:pt x="8193" y="15437"/>
                                <a:pt x="8166" y="15441"/>
                              </a:cubicBezTo>
                              <a:cubicBezTo>
                                <a:pt x="8130" y="15446"/>
                                <a:pt x="8096" y="15455"/>
                                <a:pt x="8060" y="15462"/>
                              </a:cubicBezTo>
                              <a:cubicBezTo>
                                <a:pt x="8045" y="15465"/>
                                <a:pt x="8041" y="15466"/>
                                <a:pt x="8032" y="15466"/>
                              </a:cubicBezTo>
                            </a:path>
                            <a:path w="649" h="238">
                              <a:moveTo>
                                <a:pt x="8319" y="15284"/>
                              </a:moveTo>
                              <a:cubicBezTo>
                                <a:pt x="8347" y="15276"/>
                                <a:pt x="8369" y="15273"/>
                                <a:pt x="8397" y="15270"/>
                              </a:cubicBezTo>
                              <a:cubicBezTo>
                                <a:pt x="8424" y="15267"/>
                                <a:pt x="8451" y="15267"/>
                                <a:pt x="8478" y="15265"/>
                              </a:cubicBezTo>
                              <a:cubicBezTo>
                                <a:pt x="8501" y="15263"/>
                                <a:pt x="8525" y="15260"/>
                                <a:pt x="8548" y="15261"/>
                              </a:cubicBezTo>
                              <a:cubicBezTo>
                                <a:pt x="8564" y="15262"/>
                                <a:pt x="8578" y="15270"/>
                                <a:pt x="8579" y="15287"/>
                              </a:cubicBezTo>
                              <a:cubicBezTo>
                                <a:pt x="8580" y="15316"/>
                                <a:pt x="8558" y="15350"/>
                                <a:pt x="8547" y="15375"/>
                              </a:cubicBezTo>
                              <a:cubicBezTo>
                                <a:pt x="8534" y="15403"/>
                                <a:pt x="8529" y="15430"/>
                                <a:pt x="8520" y="15458"/>
                              </a:cubicBezTo>
                              <a:cubicBezTo>
                                <a:pt x="8515" y="15473"/>
                                <a:pt x="8515" y="15491"/>
                                <a:pt x="8536" y="15496"/>
                              </a:cubicBezTo>
                              <a:cubicBezTo>
                                <a:pt x="8540" y="15496"/>
                                <a:pt x="8544" y="15496"/>
                                <a:pt x="8548" y="15496"/>
                              </a:cubicBezTo>
                            </a:path>
                            <a:path w="649" h="238">
                              <a:moveTo>
                                <a:pt x="8680" y="15376"/>
                              </a:moveTo>
                              <a:cubicBezTo>
                                <a:pt x="8651" y="15372"/>
                                <a:pt x="8629" y="15378"/>
                                <a:pt x="8601" y="15380"/>
                              </a:cubicBezTo>
                              <a:cubicBezTo>
                                <a:pt x="8557" y="15384"/>
                                <a:pt x="8512" y="15382"/>
                                <a:pt x="8468" y="15383"/>
                              </a:cubicBezTo>
                              <a:cubicBezTo>
                                <a:pt x="8436" y="15384"/>
                                <a:pt x="8405" y="15388"/>
                                <a:pt x="8374" y="153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32,15261" coordsize="649,238" path="m8140,15262c8142,15285,8141,15310,8138,15333c8135,15364,8128,15399,8134,15431c8138,15452,8148,15485,8170,15495c8175,15496,8180,15497,8185,15498em8241,15434c8213,15431,8193,15437,8166,15441c8130,15446,8096,15455,8060,15462c8045,15465,8041,15466,8032,15466em8319,15284c8347,15276,8369,15273,8397,15270c8424,15267,8451,15267,8478,15265c8501,15263,8525,15260,8548,15261c8564,15262,8578,15270,8579,15287c8580,15316,8558,15350,8547,15375c8534,15403,8529,15430,8520,15458c8515,15473,8515,15491,8536,15496c8540,15496,8544,15496,8548,15496em8680,15376c8651,15372,8629,15378,8601,15380c8557,15384,8512,15382,8468,15383c8436,15384,8405,15388,8374,15392e" stroked="t" o:allowincell="f" style="position:absolute;margin-left:155.7pt;margin-top:21.25pt;width:18.35pt;height:6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0965</wp:posOffset>
                </wp:positionH>
                <wp:positionV relativeFrom="paragraph">
                  <wp:posOffset>287655</wp:posOffset>
                </wp:positionV>
                <wp:extent cx="2190115" cy="777875"/>
                <wp:effectExtent l="6985" t="762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77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3" h="2161">
                              <a:moveTo>
                                <a:pt x="3981" y="15495"/>
                              </a:moveTo>
                              <a:cubicBezTo>
                                <a:pt x="3980" y="15470"/>
                                <a:pt x="3955" y="15472"/>
                                <a:pt x="3926" y="15470"/>
                              </a:cubicBezTo>
                              <a:cubicBezTo>
                                <a:pt x="3882" y="15467"/>
                                <a:pt x="3838" y="15469"/>
                                <a:pt x="3795" y="15468"/>
                              </a:cubicBezTo>
                              <a:cubicBezTo>
                                <a:pt x="3769" y="15467"/>
                                <a:pt x="3744" y="15466"/>
                                <a:pt x="3718" y="15466"/>
                              </a:cubicBezTo>
                            </a:path>
                            <a:path w="6083" h="2161">
                              <a:moveTo>
                                <a:pt x="4100" y="15338"/>
                              </a:moveTo>
                              <a:cubicBezTo>
                                <a:pt x="4126" y="15338"/>
                                <a:pt x="4149" y="15343"/>
                                <a:pt x="4174" y="15345"/>
                              </a:cubicBezTo>
                              <a:cubicBezTo>
                                <a:pt x="4195" y="15347"/>
                                <a:pt x="4223" y="15344"/>
                                <a:pt x="4241" y="15358"/>
                              </a:cubicBezTo>
                              <a:cubicBezTo>
                                <a:pt x="4264" y="15376"/>
                                <a:pt x="4253" y="15386"/>
                                <a:pt x="4240" y="15406"/>
                              </a:cubicBezTo>
                              <a:cubicBezTo>
                                <a:pt x="4227" y="15426"/>
                                <a:pt x="4208" y="15440"/>
                                <a:pt x="4195" y="15460"/>
                              </a:cubicBezTo>
                              <a:cubicBezTo>
                                <a:pt x="4206" y="15482"/>
                                <a:pt x="4226" y="15484"/>
                                <a:pt x="4253" y="15490"/>
                              </a:cubicBezTo>
                              <a:cubicBezTo>
                                <a:pt x="4277" y="15496"/>
                                <a:pt x="4310" y="15501"/>
                                <a:pt x="4327" y="15521"/>
                              </a:cubicBezTo>
                              <a:cubicBezTo>
                                <a:pt x="4345" y="15542"/>
                                <a:pt x="4312" y="15566"/>
                                <a:pt x="4297" y="15575"/>
                              </a:cubicBezTo>
                              <a:cubicBezTo>
                                <a:pt x="4261" y="15597"/>
                                <a:pt x="4224" y="15605"/>
                                <a:pt x="4185" y="15618"/>
                              </a:cubicBezTo>
                              <a:cubicBezTo>
                                <a:pt x="4166" y="15624"/>
                                <a:pt x="4138" y="15639"/>
                                <a:pt x="4128" y="15620"/>
                              </a:cubicBezTo>
                            </a:path>
                            <a:path w="6083" h="2161">
                              <a:moveTo>
                                <a:pt x="4749" y="15460"/>
                              </a:moveTo>
                              <a:cubicBezTo>
                                <a:pt x="4728" y="15463"/>
                                <a:pt x="4708" y="15462"/>
                                <a:pt x="4687" y="15463"/>
                              </a:cubicBezTo>
                              <a:cubicBezTo>
                                <a:pt x="4673" y="15464"/>
                                <a:pt x="4663" y="15465"/>
                                <a:pt x="4649" y="15463"/>
                              </a:cubicBezTo>
                              <a:cubicBezTo>
                                <a:pt x="4662" y="15453"/>
                                <a:pt x="4666" y="15450"/>
                                <a:pt x="4677" y="15448"/>
                              </a:cubicBezTo>
                            </a:path>
                            <a:path w="6083" h="2161">
                              <a:moveTo>
                                <a:pt x="4856" y="15344"/>
                              </a:moveTo>
                              <a:cubicBezTo>
                                <a:pt x="4875" y="15337"/>
                                <a:pt x="4899" y="15326"/>
                                <a:pt x="4918" y="15323"/>
                              </a:cubicBezTo>
                              <a:cubicBezTo>
                                <a:pt x="4945" y="15319"/>
                                <a:pt x="4973" y="15313"/>
                                <a:pt x="5001" y="15311"/>
                              </a:cubicBezTo>
                              <a:cubicBezTo>
                                <a:pt x="5026" y="15309"/>
                                <a:pt x="5054" y="15308"/>
                                <a:pt x="5078" y="15315"/>
                              </a:cubicBezTo>
                              <a:cubicBezTo>
                                <a:pt x="5094" y="15320"/>
                                <a:pt x="5110" y="15329"/>
                                <a:pt x="5104" y="15349"/>
                              </a:cubicBezTo>
                              <a:cubicBezTo>
                                <a:pt x="5097" y="15372"/>
                                <a:pt x="5068" y="15391"/>
                                <a:pt x="5049" y="15403"/>
                              </a:cubicBezTo>
                              <a:cubicBezTo>
                                <a:pt x="5026" y="15417"/>
                                <a:pt x="5001" y="15426"/>
                                <a:pt x="4976" y="15436"/>
                              </a:cubicBezTo>
                              <a:cubicBezTo>
                                <a:pt x="4973" y="15437"/>
                                <a:pt x="4970" y="15439"/>
                                <a:pt x="4967" y="15440"/>
                              </a:cubicBezTo>
                              <a:cubicBezTo>
                                <a:pt x="5004" y="15450"/>
                                <a:pt x="5041" y="15448"/>
                                <a:pt x="5079" y="15455"/>
                              </a:cubicBezTo>
                              <a:cubicBezTo>
                                <a:pt x="5097" y="15458"/>
                                <a:pt x="5141" y="15464"/>
                                <a:pt x="5148" y="15486"/>
                              </a:cubicBezTo>
                              <a:cubicBezTo>
                                <a:pt x="5148" y="15490"/>
                                <a:pt x="5147" y="15494"/>
                                <a:pt x="5147" y="15498"/>
                              </a:cubicBezTo>
                              <a:cubicBezTo>
                                <a:pt x="5122" y="15525"/>
                                <a:pt x="5096" y="15542"/>
                                <a:pt x="5061" y="15554"/>
                              </a:cubicBezTo>
                              <a:cubicBezTo>
                                <a:pt x="5017" y="15570"/>
                                <a:pt x="4971" y="15575"/>
                                <a:pt x="4925" y="15582"/>
                              </a:cubicBezTo>
                              <a:cubicBezTo>
                                <a:pt x="4901" y="15586"/>
                                <a:pt x="4893" y="15583"/>
                                <a:pt x="4868" y="15583"/>
                              </a:cubicBezTo>
                            </a:path>
                            <a:path w="6083" h="2161">
                              <a:moveTo>
                                <a:pt x="5342" y="15719"/>
                              </a:moveTo>
                              <a:cubicBezTo>
                                <a:pt x="5377" y="15730"/>
                                <a:pt x="5404" y="15740"/>
                                <a:pt x="5436" y="15754"/>
                              </a:cubicBezTo>
                              <a:cubicBezTo>
                                <a:pt x="5420" y="15765"/>
                                <a:pt x="5415" y="15794"/>
                                <a:pt x="5370" y="15804"/>
                              </a:cubicBezTo>
                              <a:cubicBezTo>
                                <a:pt x="5264" y="15829"/>
                                <a:pt x="5134" y="15809"/>
                                <a:pt x="5027" y="15800"/>
                              </a:cubicBezTo>
                              <a:cubicBezTo>
                                <a:pt x="4468" y="15754"/>
                                <a:pt x="3915" y="15703"/>
                                <a:pt x="3353" y="15710"/>
                              </a:cubicBezTo>
                              <a:cubicBezTo>
                                <a:pt x="3182" y="15712"/>
                                <a:pt x="3012" y="15715"/>
                                <a:pt x="2842" y="15727"/>
                              </a:cubicBezTo>
                              <a:cubicBezTo>
                                <a:pt x="2781" y="15731"/>
                                <a:pt x="2875" y="15723"/>
                                <a:pt x="2879" y="15723"/>
                              </a:cubicBezTo>
                            </a:path>
                            <a:path w="6083" h="2161">
                              <a:moveTo>
                                <a:pt x="3192" y="15938"/>
                              </a:moveTo>
                              <a:cubicBezTo>
                                <a:pt x="3218" y="15943"/>
                                <a:pt x="3245" y="15949"/>
                                <a:pt x="3271" y="15952"/>
                              </a:cubicBezTo>
                              <a:cubicBezTo>
                                <a:pt x="3314" y="15957"/>
                                <a:pt x="3357" y="15959"/>
                                <a:pt x="3400" y="15966"/>
                              </a:cubicBezTo>
                              <a:cubicBezTo>
                                <a:pt x="3425" y="15970"/>
                                <a:pt x="3474" y="15974"/>
                                <a:pt x="3490" y="15998"/>
                              </a:cubicBezTo>
                              <a:cubicBezTo>
                                <a:pt x="3507" y="16024"/>
                                <a:pt x="3478" y="16057"/>
                                <a:pt x="3463" y="16075"/>
                              </a:cubicBezTo>
                              <a:cubicBezTo>
                                <a:pt x="3429" y="16116"/>
                                <a:pt x="3372" y="16174"/>
                                <a:pt x="3317" y="16187"/>
                              </a:cubicBezTo>
                              <a:cubicBezTo>
                                <a:pt x="3314" y="16187"/>
                                <a:pt x="3311" y="16187"/>
                                <a:pt x="3308" y="16187"/>
                              </a:cubicBezTo>
                              <a:cubicBezTo>
                                <a:pt x="3326" y="16169"/>
                                <a:pt x="3341" y="16164"/>
                                <a:pt x="3367" y="16161"/>
                              </a:cubicBezTo>
                              <a:cubicBezTo>
                                <a:pt x="3404" y="16157"/>
                                <a:pt x="3435" y="16169"/>
                                <a:pt x="3470" y="16177"/>
                              </a:cubicBezTo>
                              <a:cubicBezTo>
                                <a:pt x="3494" y="16183"/>
                                <a:pt x="3523" y="16189"/>
                                <a:pt x="3547" y="16188"/>
                              </a:cubicBezTo>
                              <a:cubicBezTo>
                                <a:pt x="3561" y="16187"/>
                                <a:pt x="3577" y="16181"/>
                                <a:pt x="3590" y="16176"/>
                              </a:cubicBezTo>
                            </a:path>
                            <a:path w="6083" h="2161">
                              <a:moveTo>
                                <a:pt x="3638" y="16146"/>
                              </a:moveTo>
                              <a:cubicBezTo>
                                <a:pt x="3660" y="16139"/>
                                <a:pt x="3673" y="16136"/>
                                <a:pt x="3695" y="16143"/>
                              </a:cubicBezTo>
                              <a:cubicBezTo>
                                <a:pt x="3726" y="16153"/>
                                <a:pt x="3756" y="16170"/>
                                <a:pt x="3785" y="16184"/>
                              </a:cubicBezTo>
                              <a:cubicBezTo>
                                <a:pt x="3823" y="16203"/>
                                <a:pt x="3865" y="16222"/>
                                <a:pt x="3906" y="16234"/>
                              </a:cubicBezTo>
                              <a:cubicBezTo>
                                <a:pt x="3943" y="16244"/>
                                <a:pt x="3980" y="16245"/>
                                <a:pt x="4018" y="16245"/>
                              </a:cubicBezTo>
                            </a:path>
                            <a:path w="6083" h="2161">
                              <a:moveTo>
                                <a:pt x="3953" y="16122"/>
                              </a:moveTo>
                              <a:cubicBezTo>
                                <a:pt x="3914" y="16125"/>
                                <a:pt x="3876" y="16131"/>
                                <a:pt x="3843" y="16156"/>
                              </a:cubicBezTo>
                              <a:cubicBezTo>
                                <a:pt x="3816" y="16176"/>
                                <a:pt x="3803" y="16203"/>
                                <a:pt x="3787" y="16230"/>
                              </a:cubicBezTo>
                              <a:cubicBezTo>
                                <a:pt x="3779" y="16240"/>
                                <a:pt x="3776" y="16242"/>
                                <a:pt x="3778" y="16250"/>
                              </a:cubicBezTo>
                            </a:path>
                            <a:path w="6083" h="2161">
                              <a:moveTo>
                                <a:pt x="4358" y="16005"/>
                              </a:moveTo>
                              <a:cubicBezTo>
                                <a:pt x="4346" y="16037"/>
                                <a:pt x="4328" y="16041"/>
                                <a:pt x="4298" y="16060"/>
                              </a:cubicBezTo>
                              <a:cubicBezTo>
                                <a:pt x="4269" y="16078"/>
                                <a:pt x="4240" y="16092"/>
                                <a:pt x="4210" y="16109"/>
                              </a:cubicBezTo>
                              <a:cubicBezTo>
                                <a:pt x="4193" y="16119"/>
                                <a:pt x="4166" y="16127"/>
                                <a:pt x="4152" y="16140"/>
                              </a:cubicBezTo>
                              <a:cubicBezTo>
                                <a:pt x="4150" y="16143"/>
                                <a:pt x="4149" y="16145"/>
                                <a:pt x="4147" y="16148"/>
                              </a:cubicBezTo>
                              <a:cubicBezTo>
                                <a:pt x="4180" y="16154"/>
                                <a:pt x="4212" y="16153"/>
                                <a:pt x="4246" y="16154"/>
                              </a:cubicBezTo>
                              <a:cubicBezTo>
                                <a:pt x="4290" y="16155"/>
                                <a:pt x="4337" y="16156"/>
                                <a:pt x="4381" y="16162"/>
                              </a:cubicBezTo>
                              <a:cubicBezTo>
                                <a:pt x="4411" y="16166"/>
                                <a:pt x="4431" y="16170"/>
                                <a:pt x="4455" y="16187"/>
                              </a:cubicBezTo>
                            </a:path>
                            <a:path w="6083" h="2161">
                              <a:moveTo>
                                <a:pt x="4698" y="16011"/>
                              </a:moveTo>
                              <a:cubicBezTo>
                                <a:pt x="4716" y="15997"/>
                                <a:pt x="4732" y="15988"/>
                                <a:pt x="4754" y="15984"/>
                              </a:cubicBezTo>
                              <a:cubicBezTo>
                                <a:pt x="4782" y="15979"/>
                                <a:pt x="4811" y="15978"/>
                                <a:pt x="4839" y="15980"/>
                              </a:cubicBezTo>
                              <a:cubicBezTo>
                                <a:pt x="4875" y="15983"/>
                                <a:pt x="4936" y="15992"/>
                                <a:pt x="4950" y="16032"/>
                              </a:cubicBezTo>
                              <a:cubicBezTo>
                                <a:pt x="4961" y="16065"/>
                                <a:pt x="4938" y="16097"/>
                                <a:pt x="4917" y="16120"/>
                              </a:cubicBezTo>
                              <a:cubicBezTo>
                                <a:pt x="4884" y="16157"/>
                                <a:pt x="4839" y="16185"/>
                                <a:pt x="4794" y="16204"/>
                              </a:cubicBezTo>
                              <a:cubicBezTo>
                                <a:pt x="4761" y="16218"/>
                                <a:pt x="4694" y="16242"/>
                                <a:pt x="4659" y="16218"/>
                              </a:cubicBezTo>
                              <a:cubicBezTo>
                                <a:pt x="4657" y="16215"/>
                                <a:pt x="4656" y="16212"/>
                                <a:pt x="4654" y="16209"/>
                              </a:cubicBezTo>
                              <a:cubicBezTo>
                                <a:pt x="4673" y="16182"/>
                                <a:pt x="4702" y="16172"/>
                                <a:pt x="4736" y="16166"/>
                              </a:cubicBezTo>
                              <a:cubicBezTo>
                                <a:pt x="4791" y="16156"/>
                                <a:pt x="4848" y="16157"/>
                                <a:pt x="4902" y="16170"/>
                              </a:cubicBezTo>
                              <a:cubicBezTo>
                                <a:pt x="4931" y="16177"/>
                                <a:pt x="4981" y="16196"/>
                                <a:pt x="4994" y="16227"/>
                              </a:cubicBezTo>
                              <a:cubicBezTo>
                                <a:pt x="5002" y="16248"/>
                                <a:pt x="4985" y="16255"/>
                                <a:pt x="4973" y="16264"/>
                              </a:cubicBezTo>
                            </a:path>
                            <a:path w="6083" h="2161">
                              <a:moveTo>
                                <a:pt x="3912" y="16424"/>
                              </a:moveTo>
                              <a:cubicBezTo>
                                <a:pt x="3877" y="16418"/>
                                <a:pt x="3840" y="16409"/>
                                <a:pt x="3804" y="16407"/>
                              </a:cubicBezTo>
                              <a:cubicBezTo>
                                <a:pt x="3733" y="16402"/>
                                <a:pt x="3661" y="16397"/>
                                <a:pt x="3590" y="16391"/>
                              </a:cubicBezTo>
                              <a:cubicBezTo>
                                <a:pt x="3526" y="16385"/>
                                <a:pt x="3460" y="16383"/>
                                <a:pt x="3396" y="16392"/>
                              </a:cubicBezTo>
                              <a:cubicBezTo>
                                <a:pt x="3372" y="16396"/>
                                <a:pt x="3365" y="16394"/>
                                <a:pt x="3357" y="16408"/>
                              </a:cubicBezTo>
                            </a:path>
                            <a:path w="6083" h="2161">
                              <a:moveTo>
                                <a:pt x="5098" y="16442"/>
                              </a:moveTo>
                              <a:cubicBezTo>
                                <a:pt x="5131" y="16432"/>
                                <a:pt x="5053" y="16439"/>
                                <a:pt x="5045" y="16439"/>
                              </a:cubicBezTo>
                              <a:cubicBezTo>
                                <a:pt x="4989" y="16437"/>
                                <a:pt x="4932" y="16435"/>
                                <a:pt x="4876" y="16440"/>
                              </a:cubicBezTo>
                              <a:cubicBezTo>
                                <a:pt x="4822" y="16444"/>
                                <a:pt x="4767" y="16443"/>
                                <a:pt x="4714" y="16457"/>
                              </a:cubicBezTo>
                              <a:cubicBezTo>
                                <a:pt x="4685" y="16468"/>
                                <a:pt x="4676" y="16471"/>
                                <a:pt x="4657" y="16478"/>
                              </a:cubicBezTo>
                            </a:path>
                            <a:path w="6083" h="2161">
                              <a:moveTo>
                                <a:pt x="3586" y="16653"/>
                              </a:moveTo>
                              <a:cubicBezTo>
                                <a:pt x="3601" y="16643"/>
                                <a:pt x="3621" y="16631"/>
                                <a:pt x="3639" y="16628"/>
                              </a:cubicBezTo>
                              <a:cubicBezTo>
                                <a:pt x="3665" y="16624"/>
                                <a:pt x="3692" y="16625"/>
                                <a:pt x="3718" y="16629"/>
                              </a:cubicBezTo>
                              <a:cubicBezTo>
                                <a:pt x="3733" y="16632"/>
                                <a:pt x="3765" y="16634"/>
                                <a:pt x="3762" y="16657"/>
                              </a:cubicBezTo>
                              <a:cubicBezTo>
                                <a:pt x="3758" y="16683"/>
                                <a:pt x="3728" y="16704"/>
                                <a:pt x="3710" y="16720"/>
                              </a:cubicBezTo>
                              <a:cubicBezTo>
                                <a:pt x="3691" y="16737"/>
                                <a:pt x="3670" y="16751"/>
                                <a:pt x="3648" y="16764"/>
                              </a:cubicBezTo>
                              <a:cubicBezTo>
                                <a:pt x="3671" y="16768"/>
                                <a:pt x="3698" y="16761"/>
                                <a:pt x="3722" y="16760"/>
                              </a:cubicBezTo>
                              <a:cubicBezTo>
                                <a:pt x="3773" y="16758"/>
                                <a:pt x="3828" y="16756"/>
                                <a:pt x="3878" y="16763"/>
                              </a:cubicBezTo>
                              <a:cubicBezTo>
                                <a:pt x="3903" y="16767"/>
                                <a:pt x="3924" y="16770"/>
                                <a:pt x="3949" y="16770"/>
                              </a:cubicBezTo>
                              <a:cubicBezTo>
                                <a:pt x="3954" y="16770"/>
                                <a:pt x="3960" y="16771"/>
                                <a:pt x="3965" y="16771"/>
                              </a:cubicBezTo>
                            </a:path>
                            <a:path w="6083" h="2161">
                              <a:moveTo>
                                <a:pt x="4790" y="16635"/>
                              </a:moveTo>
                              <a:cubicBezTo>
                                <a:pt x="4811" y="16624"/>
                                <a:pt x="4822" y="16627"/>
                                <a:pt x="4843" y="16623"/>
                              </a:cubicBezTo>
                              <a:cubicBezTo>
                                <a:pt x="4866" y="16619"/>
                                <a:pt x="4885" y="16618"/>
                                <a:pt x="4909" y="16623"/>
                              </a:cubicBezTo>
                              <a:cubicBezTo>
                                <a:pt x="4927" y="16627"/>
                                <a:pt x="4965" y="16635"/>
                                <a:pt x="4967" y="16659"/>
                              </a:cubicBezTo>
                              <a:cubicBezTo>
                                <a:pt x="4968" y="16681"/>
                                <a:pt x="4940" y="16699"/>
                                <a:pt x="4926" y="16711"/>
                              </a:cubicBezTo>
                              <a:cubicBezTo>
                                <a:pt x="4904" y="16729"/>
                                <a:pt x="4878" y="16742"/>
                                <a:pt x="4855" y="16759"/>
                              </a:cubicBezTo>
                              <a:cubicBezTo>
                                <a:pt x="4846" y="16766"/>
                                <a:pt x="4843" y="16768"/>
                                <a:pt x="4842" y="16776"/>
                              </a:cubicBezTo>
                              <a:cubicBezTo>
                                <a:pt x="4865" y="16778"/>
                                <a:pt x="4888" y="16777"/>
                                <a:pt x="4912" y="16776"/>
                              </a:cubicBezTo>
                              <a:cubicBezTo>
                                <a:pt x="4947" y="16775"/>
                                <a:pt x="4982" y="16772"/>
                                <a:pt x="5017" y="16773"/>
                              </a:cubicBezTo>
                              <a:cubicBezTo>
                                <a:pt x="5039" y="16774"/>
                                <a:pt x="5039" y="16772"/>
                                <a:pt x="5054" y="16784"/>
                              </a:cubicBezTo>
                              <a:cubicBezTo>
                                <a:pt x="5040" y="16801"/>
                                <a:pt x="5035" y="16807"/>
                                <a:pt x="5020" y="16812"/>
                              </a:cubicBezTo>
                            </a:path>
                            <a:path w="6083" h="2161">
                              <a:moveTo>
                                <a:pt x="3879" y="17240"/>
                              </a:moveTo>
                              <a:cubicBezTo>
                                <a:pt x="3860" y="17245"/>
                                <a:pt x="3839" y="17252"/>
                                <a:pt x="3822" y="17262"/>
                              </a:cubicBezTo>
                              <a:cubicBezTo>
                                <a:pt x="3795" y="17279"/>
                                <a:pt x="3767" y="17295"/>
                                <a:pt x="3739" y="17311"/>
                              </a:cubicBezTo>
                              <a:cubicBezTo>
                                <a:pt x="3713" y="17326"/>
                                <a:pt x="3690" y="17343"/>
                                <a:pt x="3666" y="17359"/>
                              </a:cubicBezTo>
                              <a:cubicBezTo>
                                <a:pt x="3655" y="17366"/>
                                <a:pt x="3643" y="17373"/>
                                <a:pt x="3631" y="17379"/>
                              </a:cubicBezTo>
                            </a:path>
                            <a:path w="6083" h="2161">
                              <a:moveTo>
                                <a:pt x="3588" y="17228"/>
                              </a:moveTo>
                              <a:cubicBezTo>
                                <a:pt x="3613" y="17222"/>
                                <a:pt x="3628" y="17240"/>
                                <a:pt x="3645" y="17258"/>
                              </a:cubicBezTo>
                              <a:cubicBezTo>
                                <a:pt x="3663" y="17277"/>
                                <a:pt x="3679" y="17291"/>
                                <a:pt x="3703" y="17302"/>
                              </a:cubicBezTo>
                              <a:cubicBezTo>
                                <a:pt x="3735" y="17317"/>
                                <a:pt x="3770" y="17324"/>
                                <a:pt x="3804" y="17331"/>
                              </a:cubicBezTo>
                              <a:cubicBezTo>
                                <a:pt x="3835" y="17337"/>
                                <a:pt x="3865" y="17348"/>
                                <a:pt x="3896" y="17355"/>
                              </a:cubicBezTo>
                              <a:cubicBezTo>
                                <a:pt x="3912" y="17359"/>
                                <a:pt x="3912" y="17359"/>
                                <a:pt x="3917" y="17374"/>
                              </a:cubicBezTo>
                            </a:path>
                            <a:path w="6083" h="2161">
                              <a:moveTo>
                                <a:pt x="4398" y="17181"/>
                              </a:moveTo>
                              <a:cubicBezTo>
                                <a:pt x="4409" y="17175"/>
                                <a:pt x="4413" y="17174"/>
                                <a:pt x="4420" y="17170"/>
                              </a:cubicBezTo>
                              <a:cubicBezTo>
                                <a:pt x="4402" y="17191"/>
                                <a:pt x="4387" y="17193"/>
                                <a:pt x="4360" y="17206"/>
                              </a:cubicBezTo>
                              <a:cubicBezTo>
                                <a:pt x="4326" y="17222"/>
                                <a:pt x="4292" y="17234"/>
                                <a:pt x="4256" y="17246"/>
                              </a:cubicBezTo>
                              <a:cubicBezTo>
                                <a:pt x="4229" y="17255"/>
                                <a:pt x="4200" y="17262"/>
                                <a:pt x="4174" y="17275"/>
                              </a:cubicBezTo>
                              <a:cubicBezTo>
                                <a:pt x="4171" y="17277"/>
                                <a:pt x="4169" y="17278"/>
                                <a:pt x="4166" y="17280"/>
                              </a:cubicBezTo>
                              <a:cubicBezTo>
                                <a:pt x="4171" y="17299"/>
                                <a:pt x="4184" y="17302"/>
                                <a:pt x="4205" y="17309"/>
                              </a:cubicBezTo>
                              <a:cubicBezTo>
                                <a:pt x="4232" y="17318"/>
                                <a:pt x="4260" y="17324"/>
                                <a:pt x="4288" y="17329"/>
                              </a:cubicBezTo>
                              <a:cubicBezTo>
                                <a:pt x="4327" y="17336"/>
                                <a:pt x="4366" y="17339"/>
                                <a:pt x="4405" y="17346"/>
                              </a:cubicBezTo>
                              <a:cubicBezTo>
                                <a:pt x="4429" y="17350"/>
                                <a:pt x="4461" y="17353"/>
                                <a:pt x="4482" y="17367"/>
                              </a:cubicBezTo>
                              <a:cubicBezTo>
                                <a:pt x="4494" y="17377"/>
                                <a:pt x="4501" y="17380"/>
                                <a:pt x="4488" y="17383"/>
                              </a:cubicBezTo>
                            </a:path>
                            <a:path w="6083" h="2161">
                              <a:moveTo>
                                <a:pt x="4752" y="17160"/>
                              </a:moveTo>
                              <a:cubicBezTo>
                                <a:pt x="4765" y="17153"/>
                                <a:pt x="4760" y="17175"/>
                                <a:pt x="4758" y="17192"/>
                              </a:cubicBezTo>
                              <a:cubicBezTo>
                                <a:pt x="4755" y="17223"/>
                                <a:pt x="4757" y="17254"/>
                                <a:pt x="4759" y="17285"/>
                              </a:cubicBezTo>
                              <a:cubicBezTo>
                                <a:pt x="4762" y="17326"/>
                                <a:pt x="4768" y="17368"/>
                                <a:pt x="4778" y="17408"/>
                              </a:cubicBezTo>
                              <a:cubicBezTo>
                                <a:pt x="4785" y="17437"/>
                                <a:pt x="4788" y="17453"/>
                                <a:pt x="4811" y="17470"/>
                              </a:cubicBezTo>
                            </a:path>
                            <a:path w="6083" h="2161">
                              <a:moveTo>
                                <a:pt x="5669" y="17269"/>
                              </a:moveTo>
                              <a:cubicBezTo>
                                <a:pt x="5648" y="17261"/>
                                <a:pt x="5638" y="17265"/>
                                <a:pt x="5619" y="17279"/>
                              </a:cubicBezTo>
                              <a:cubicBezTo>
                                <a:pt x="5604" y="17291"/>
                                <a:pt x="5593" y="17308"/>
                                <a:pt x="5591" y="17327"/>
                              </a:cubicBezTo>
                              <a:cubicBezTo>
                                <a:pt x="5589" y="17348"/>
                                <a:pt x="5599" y="17368"/>
                                <a:pt x="5618" y="17378"/>
                              </a:cubicBezTo>
                              <a:cubicBezTo>
                                <a:pt x="5640" y="17390"/>
                                <a:pt x="5676" y="17391"/>
                                <a:pt x="5699" y="17382"/>
                              </a:cubicBezTo>
                              <a:cubicBezTo>
                                <a:pt x="5721" y="17373"/>
                                <a:pt x="5745" y="17352"/>
                                <a:pt x="5741" y="17326"/>
                              </a:cubicBezTo>
                              <a:cubicBezTo>
                                <a:pt x="5736" y="17296"/>
                                <a:pt x="5702" y="17277"/>
                                <a:pt x="5678" y="17265"/>
                              </a:cubicBezTo>
                              <a:cubicBezTo>
                                <a:pt x="5665" y="17259"/>
                                <a:pt x="5613" y="17238"/>
                                <a:pt x="5598" y="17247"/>
                              </a:cubicBezTo>
                              <a:cubicBezTo>
                                <a:pt x="5583" y="17257"/>
                                <a:pt x="5614" y="17284"/>
                                <a:pt x="5618" y="17288"/>
                              </a:cubicBezTo>
                            </a:path>
                            <a:path w="6083" h="2161">
                              <a:moveTo>
                                <a:pt x="5941" y="17313"/>
                              </a:moveTo>
                              <a:cubicBezTo>
                                <a:pt x="5949" y="17326"/>
                                <a:pt x="5936" y="17336"/>
                                <a:pt x="5917" y="17332"/>
                              </a:cubicBezTo>
                              <a:cubicBezTo>
                                <a:pt x="5896" y="17328"/>
                                <a:pt x="5870" y="17311"/>
                                <a:pt x="5884" y="17286"/>
                              </a:cubicBezTo>
                              <a:cubicBezTo>
                                <a:pt x="5899" y="17259"/>
                                <a:pt x="5942" y="17255"/>
                                <a:pt x="5967" y="17252"/>
                              </a:cubicBezTo>
                              <a:cubicBezTo>
                                <a:pt x="6021" y="17245"/>
                                <a:pt x="6072" y="17251"/>
                                <a:pt x="6126" y="17253"/>
                              </a:cubicBezTo>
                              <a:cubicBezTo>
                                <a:pt x="6161" y="17254"/>
                                <a:pt x="6195" y="17257"/>
                                <a:pt x="6230" y="17261"/>
                              </a:cubicBezTo>
                            </a:path>
                            <a:path w="6083" h="2161">
                              <a:moveTo>
                                <a:pt x="8875" y="15621"/>
                              </a:moveTo>
                              <a:cubicBezTo>
                                <a:pt x="8838" y="15625"/>
                                <a:pt x="8823" y="15624"/>
                                <a:pt x="8786" y="15625"/>
                              </a:cubicBezTo>
                              <a:cubicBezTo>
                                <a:pt x="8689" y="15627"/>
                                <a:pt x="8592" y="15632"/>
                                <a:pt x="8495" y="15636"/>
                              </a:cubicBezTo>
                              <a:cubicBezTo>
                                <a:pt x="8061" y="15653"/>
                                <a:pt x="7628" y="15669"/>
                                <a:pt x="7194" y="15697"/>
                              </a:cubicBezTo>
                              <a:cubicBezTo>
                                <a:pt x="6980" y="15711"/>
                                <a:pt x="6775" y="15696"/>
                                <a:pt x="6563" y="15667"/>
                              </a:cubicBezTo>
                              <a:cubicBezTo>
                                <a:pt x="6495" y="15658"/>
                                <a:pt x="6203" y="15581"/>
                                <a:pt x="6148" y="15651"/>
                              </a:cubicBezTo>
                              <a:cubicBezTo>
                                <a:pt x="6128" y="15677"/>
                                <a:pt x="6136" y="15653"/>
                                <a:pt x="6161" y="15688"/>
                              </a:cubicBezTo>
                              <a:cubicBezTo>
                                <a:pt x="6168" y="15692"/>
                                <a:pt x="6176" y="15697"/>
                                <a:pt x="6183" y="15701"/>
                              </a:cubicBezTo>
                            </a:path>
                            <a:path w="6083" h="2161">
                              <a:moveTo>
                                <a:pt x="6625" y="16083"/>
                              </a:moveTo>
                              <a:cubicBezTo>
                                <a:pt x="6607" y="16065"/>
                                <a:pt x="6586" y="16064"/>
                                <a:pt x="6559" y="16062"/>
                              </a:cubicBezTo>
                              <a:cubicBezTo>
                                <a:pt x="6529" y="16060"/>
                                <a:pt x="6497" y="16061"/>
                                <a:pt x="6467" y="16063"/>
                              </a:cubicBezTo>
                              <a:cubicBezTo>
                                <a:pt x="6470" y="16043"/>
                                <a:pt x="6483" y="16035"/>
                                <a:pt x="6498" y="16020"/>
                              </a:cubicBezTo>
                              <a:cubicBezTo>
                                <a:pt x="6521" y="15998"/>
                                <a:pt x="6544" y="15978"/>
                                <a:pt x="6568" y="15958"/>
                              </a:cubicBezTo>
                              <a:cubicBezTo>
                                <a:pt x="6580" y="15947"/>
                                <a:pt x="6587" y="15943"/>
                                <a:pt x="6602" y="15938"/>
                              </a:cubicBezTo>
                              <a:cubicBezTo>
                                <a:pt x="6608" y="15953"/>
                                <a:pt x="6607" y="15963"/>
                                <a:pt x="6606" y="15980"/>
                              </a:cubicBezTo>
                              <a:cubicBezTo>
                                <a:pt x="6605" y="15999"/>
                                <a:pt x="6607" y="16018"/>
                                <a:pt x="6608" y="16037"/>
                              </a:cubicBezTo>
                              <a:cubicBezTo>
                                <a:pt x="6609" y="16059"/>
                                <a:pt x="6613" y="16080"/>
                                <a:pt x="6617" y="16102"/>
                              </a:cubicBezTo>
                              <a:cubicBezTo>
                                <a:pt x="6621" y="16123"/>
                                <a:pt x="6627" y="16146"/>
                                <a:pt x="6650" y="16154"/>
                              </a:cubicBezTo>
                              <a:cubicBezTo>
                                <a:pt x="6661" y="16158"/>
                                <a:pt x="6681" y="16147"/>
                                <a:pt x="6690" y="16143"/>
                              </a:cubicBezTo>
                            </a:path>
                            <a:path w="6083" h="2161">
                              <a:moveTo>
                                <a:pt x="6831" y="15993"/>
                              </a:moveTo>
                              <a:cubicBezTo>
                                <a:pt x="6847" y="15991"/>
                                <a:pt x="6865" y="15993"/>
                                <a:pt x="6881" y="15997"/>
                              </a:cubicBezTo>
                              <a:cubicBezTo>
                                <a:pt x="6907" y="16004"/>
                                <a:pt x="6933" y="16013"/>
                                <a:pt x="6958" y="16022"/>
                              </a:cubicBezTo>
                              <a:cubicBezTo>
                                <a:pt x="6991" y="16034"/>
                                <a:pt x="7021" y="16050"/>
                                <a:pt x="7052" y="16066"/>
                              </a:cubicBezTo>
                              <a:cubicBezTo>
                                <a:pt x="7079" y="16080"/>
                                <a:pt x="7108" y="16092"/>
                                <a:pt x="7135" y="16103"/>
                              </a:cubicBezTo>
                              <a:cubicBezTo>
                                <a:pt x="7157" y="16112"/>
                                <a:pt x="7158" y="16114"/>
                                <a:pt x="7177" y="16100"/>
                              </a:cubicBezTo>
                            </a:path>
                            <a:path w="6083" h="2161">
                              <a:moveTo>
                                <a:pt x="7146" y="16014"/>
                              </a:moveTo>
                              <a:cubicBezTo>
                                <a:pt x="7126" y="16029"/>
                                <a:pt x="7101" y="16044"/>
                                <a:pt x="7084" y="16061"/>
                              </a:cubicBezTo>
                              <a:cubicBezTo>
                                <a:pt x="7066" y="16079"/>
                                <a:pt x="7052" y="16101"/>
                                <a:pt x="7035" y="16119"/>
                              </a:cubicBezTo>
                              <a:cubicBezTo>
                                <a:pt x="7017" y="16138"/>
                                <a:pt x="7039" y="16136"/>
                                <a:pt x="7057" y="16136"/>
                              </a:cubicBezTo>
                            </a:path>
                            <a:path w="6083" h="2161">
                              <a:moveTo>
                                <a:pt x="7469" y="15950"/>
                              </a:moveTo>
                              <a:cubicBezTo>
                                <a:pt x="7488" y="15946"/>
                                <a:pt x="7501" y="15948"/>
                                <a:pt x="7519" y="15946"/>
                              </a:cubicBezTo>
                              <a:cubicBezTo>
                                <a:pt x="7543" y="15943"/>
                                <a:pt x="7567" y="15946"/>
                                <a:pt x="7593" y="15948"/>
                              </a:cubicBezTo>
                              <a:cubicBezTo>
                                <a:pt x="7626" y="15950"/>
                                <a:pt x="7659" y="15952"/>
                                <a:pt x="7692" y="15952"/>
                              </a:cubicBezTo>
                              <a:cubicBezTo>
                                <a:pt x="7718" y="15952"/>
                                <a:pt x="7743" y="15951"/>
                                <a:pt x="7769" y="15951"/>
                              </a:cubicBezTo>
                              <a:cubicBezTo>
                                <a:pt x="7772" y="15951"/>
                                <a:pt x="7776" y="15951"/>
                                <a:pt x="7779" y="15951"/>
                              </a:cubicBezTo>
                              <a:cubicBezTo>
                                <a:pt x="7766" y="15973"/>
                                <a:pt x="7749" y="15977"/>
                                <a:pt x="7726" y="15989"/>
                              </a:cubicBezTo>
                              <a:cubicBezTo>
                                <a:pt x="7702" y="16001"/>
                                <a:pt x="7657" y="16012"/>
                                <a:pt x="7638" y="16030"/>
                              </a:cubicBezTo>
                              <a:cubicBezTo>
                                <a:pt x="7624" y="16044"/>
                                <a:pt x="7620" y="16045"/>
                                <a:pt x="7628" y="16068"/>
                              </a:cubicBezTo>
                              <a:cubicBezTo>
                                <a:pt x="7629" y="16071"/>
                                <a:pt x="7631" y="16073"/>
                                <a:pt x="7632" y="16076"/>
                              </a:cubicBezTo>
                            </a:path>
                            <a:path w="6083" h="2161">
                              <a:moveTo>
                                <a:pt x="7833" y="16135"/>
                              </a:moveTo>
                              <a:cubicBezTo>
                                <a:pt x="7846" y="16153"/>
                                <a:pt x="7815" y="16159"/>
                                <a:pt x="7793" y="16161"/>
                              </a:cubicBezTo>
                              <a:cubicBezTo>
                                <a:pt x="7756" y="16165"/>
                                <a:pt x="7719" y="16166"/>
                                <a:pt x="7683" y="16175"/>
                              </a:cubicBezTo>
                              <a:cubicBezTo>
                                <a:pt x="7650" y="16183"/>
                                <a:pt x="7619" y="16192"/>
                                <a:pt x="7590" y="16210"/>
                              </a:cubicBezTo>
                              <a:cubicBezTo>
                                <a:pt x="7582" y="16218"/>
                                <a:pt x="7579" y="16221"/>
                                <a:pt x="7585" y="16230"/>
                              </a:cubicBezTo>
                            </a:path>
                            <a:path w="6083" h="2161">
                              <a:moveTo>
                                <a:pt x="8132" y="15909"/>
                              </a:moveTo>
                              <a:cubicBezTo>
                                <a:pt x="8134" y="15898"/>
                                <a:pt x="8134" y="15895"/>
                                <a:pt x="8137" y="15889"/>
                              </a:cubicBezTo>
                              <a:cubicBezTo>
                                <a:pt x="8125" y="15907"/>
                                <a:pt x="8125" y="15924"/>
                                <a:pt x="8122" y="15946"/>
                              </a:cubicBezTo>
                              <a:cubicBezTo>
                                <a:pt x="8118" y="15976"/>
                                <a:pt x="8120" y="16006"/>
                                <a:pt x="8128" y="16035"/>
                              </a:cubicBezTo>
                              <a:cubicBezTo>
                                <a:pt x="8136" y="16064"/>
                                <a:pt x="8145" y="16089"/>
                                <a:pt x="8168" y="16109"/>
                              </a:cubicBezTo>
                              <a:cubicBezTo>
                                <a:pt x="8180" y="16117"/>
                                <a:pt x="8183" y="16120"/>
                                <a:pt x="8193" y="16118"/>
                              </a:cubicBezTo>
                            </a:path>
                            <a:path w="6083" h="2161">
                              <a:moveTo>
                                <a:pt x="8433" y="15902"/>
                              </a:moveTo>
                              <a:cubicBezTo>
                                <a:pt x="8436" y="15899"/>
                                <a:pt x="8438" y="15897"/>
                                <a:pt x="8441" y="15894"/>
                              </a:cubicBezTo>
                              <a:cubicBezTo>
                                <a:pt x="8433" y="15914"/>
                                <a:pt x="8419" y="15922"/>
                                <a:pt x="8405" y="15940"/>
                              </a:cubicBezTo>
                              <a:cubicBezTo>
                                <a:pt x="8389" y="15961"/>
                                <a:pt x="8370" y="15991"/>
                                <a:pt x="8364" y="16017"/>
                              </a:cubicBezTo>
                              <a:cubicBezTo>
                                <a:pt x="8358" y="16041"/>
                                <a:pt x="8363" y="16072"/>
                                <a:pt x="8382" y="16089"/>
                              </a:cubicBezTo>
                              <a:cubicBezTo>
                                <a:pt x="8414" y="16118"/>
                                <a:pt x="8468" y="16114"/>
                                <a:pt x="8506" y="16103"/>
                              </a:cubicBezTo>
                              <a:cubicBezTo>
                                <a:pt x="8536" y="16094"/>
                                <a:pt x="8572" y="16077"/>
                                <a:pt x="8590" y="16051"/>
                              </a:cubicBezTo>
                              <a:cubicBezTo>
                                <a:pt x="8601" y="16035"/>
                                <a:pt x="8606" y="16008"/>
                                <a:pt x="8589" y="15994"/>
                              </a:cubicBezTo>
                              <a:cubicBezTo>
                                <a:pt x="8572" y="15979"/>
                                <a:pt x="8532" y="15992"/>
                                <a:pt x="8516" y="16002"/>
                              </a:cubicBezTo>
                              <a:cubicBezTo>
                                <a:pt x="8481" y="16024"/>
                                <a:pt x="8455" y="16061"/>
                                <a:pt x="8429" y="16092"/>
                              </a:cubicBezTo>
                            </a:path>
                            <a:path w="6083" h="2161">
                              <a:moveTo>
                                <a:pt x="7184" y="16273"/>
                              </a:moveTo>
                              <a:cubicBezTo>
                                <a:pt x="7161" y="16249"/>
                                <a:pt x="7125" y="16254"/>
                                <a:pt x="7093" y="16253"/>
                              </a:cubicBezTo>
                              <a:cubicBezTo>
                                <a:pt x="7017" y="16250"/>
                                <a:pt x="6942" y="16249"/>
                                <a:pt x="6866" y="16251"/>
                              </a:cubicBezTo>
                              <a:cubicBezTo>
                                <a:pt x="6799" y="16253"/>
                                <a:pt x="6728" y="16256"/>
                                <a:pt x="6662" y="16268"/>
                              </a:cubicBezTo>
                              <a:cubicBezTo>
                                <a:pt x="6639" y="16272"/>
                                <a:pt x="6619" y="16275"/>
                                <a:pt x="6604" y="16286"/>
                              </a:cubicBezTo>
                              <a:cubicBezTo>
                                <a:pt x="6625" y="16295"/>
                                <a:pt x="6644" y="16300"/>
                                <a:pt x="6667" y="16306"/>
                              </a:cubicBezTo>
                            </a:path>
                            <a:path w="6083" h="2161">
                              <a:moveTo>
                                <a:pt x="8867" y="16305"/>
                              </a:moveTo>
                              <a:cubicBezTo>
                                <a:pt x="8886" y="16304"/>
                                <a:pt x="8891" y="16304"/>
                                <a:pt x="8903" y="16300"/>
                              </a:cubicBezTo>
                              <a:cubicBezTo>
                                <a:pt x="8893" y="16273"/>
                                <a:pt x="8856" y="16272"/>
                                <a:pt x="8826" y="16266"/>
                              </a:cubicBezTo>
                              <a:cubicBezTo>
                                <a:pt x="8747" y="16249"/>
                                <a:pt x="8666" y="16245"/>
                                <a:pt x="8585" y="16245"/>
                              </a:cubicBezTo>
                              <a:cubicBezTo>
                                <a:pt x="8496" y="16245"/>
                                <a:pt x="8401" y="16250"/>
                                <a:pt x="8313" y="16267"/>
                              </a:cubicBezTo>
                              <a:cubicBezTo>
                                <a:pt x="8261" y="16277"/>
                                <a:pt x="8213" y="16295"/>
                                <a:pt x="8165" y="16318"/>
                              </a:cubicBezTo>
                            </a:path>
                            <a:path w="6083" h="2161">
                              <a:moveTo>
                                <a:pt x="7009" y="16579"/>
                              </a:moveTo>
                              <a:cubicBezTo>
                                <a:pt x="7011" y="16566"/>
                                <a:pt x="6979" y="16567"/>
                                <a:pt x="6955" y="16566"/>
                              </a:cubicBezTo>
                              <a:cubicBezTo>
                                <a:pt x="6920" y="16565"/>
                                <a:pt x="6887" y="16568"/>
                                <a:pt x="6852" y="16571"/>
                              </a:cubicBezTo>
                              <a:cubicBezTo>
                                <a:pt x="6830" y="16573"/>
                                <a:pt x="6809" y="16577"/>
                                <a:pt x="6787" y="16579"/>
                              </a:cubicBezTo>
                              <a:cubicBezTo>
                                <a:pt x="6809" y="16565"/>
                                <a:pt x="6833" y="16553"/>
                                <a:pt x="6855" y="16538"/>
                              </a:cubicBezTo>
                              <a:cubicBezTo>
                                <a:pt x="6902" y="16507"/>
                                <a:pt x="6949" y="16467"/>
                                <a:pt x="6983" y="16422"/>
                              </a:cubicBezTo>
                              <a:cubicBezTo>
                                <a:pt x="6986" y="16418"/>
                                <a:pt x="6988" y="16414"/>
                                <a:pt x="6991" y="16410"/>
                              </a:cubicBezTo>
                              <a:cubicBezTo>
                                <a:pt x="6987" y="16448"/>
                                <a:pt x="6975" y="16484"/>
                                <a:pt x="6968" y="16522"/>
                              </a:cubicBezTo>
                              <a:cubicBezTo>
                                <a:pt x="6960" y="16565"/>
                                <a:pt x="6956" y="16610"/>
                                <a:pt x="6965" y="16653"/>
                              </a:cubicBezTo>
                              <a:cubicBezTo>
                                <a:pt x="6970" y="16678"/>
                                <a:pt x="6983" y="16711"/>
                                <a:pt x="7011" y="16719"/>
                              </a:cubicBezTo>
                              <a:cubicBezTo>
                                <a:pt x="7024" y="16719"/>
                                <a:pt x="7029" y="16719"/>
                                <a:pt x="7038" y="16719"/>
                              </a:cubicBezTo>
                            </a:path>
                            <a:path w="6083" h="2161">
                              <a:moveTo>
                                <a:pt x="8684" y="16555"/>
                              </a:moveTo>
                              <a:cubicBezTo>
                                <a:pt x="8687" y="16552"/>
                                <a:pt x="8691" y="16548"/>
                                <a:pt x="8694" y="16545"/>
                              </a:cubicBezTo>
                              <a:cubicBezTo>
                                <a:pt x="8674" y="16524"/>
                                <a:pt x="8653" y="16523"/>
                                <a:pt x="8623" y="16522"/>
                              </a:cubicBezTo>
                              <a:cubicBezTo>
                                <a:pt x="8585" y="16521"/>
                                <a:pt x="8548" y="16523"/>
                                <a:pt x="8510" y="16525"/>
                              </a:cubicBezTo>
                              <a:cubicBezTo>
                                <a:pt x="8484" y="16526"/>
                                <a:pt x="8470" y="16525"/>
                                <a:pt x="8454" y="16518"/>
                              </a:cubicBezTo>
                              <a:cubicBezTo>
                                <a:pt x="8476" y="16506"/>
                                <a:pt x="8498" y="16494"/>
                                <a:pt x="8519" y="16482"/>
                              </a:cubicBezTo>
                              <a:cubicBezTo>
                                <a:pt x="8547" y="16466"/>
                                <a:pt x="8576" y="16446"/>
                                <a:pt x="8596" y="16421"/>
                              </a:cubicBezTo>
                              <a:cubicBezTo>
                                <a:pt x="8611" y="16402"/>
                                <a:pt x="8621" y="16377"/>
                                <a:pt x="8631" y="16355"/>
                              </a:cubicBezTo>
                              <a:cubicBezTo>
                                <a:pt x="8630" y="16389"/>
                                <a:pt x="8621" y="16426"/>
                                <a:pt x="8615" y="16460"/>
                              </a:cubicBezTo>
                              <a:cubicBezTo>
                                <a:pt x="8605" y="16518"/>
                                <a:pt x="8591" y="16579"/>
                                <a:pt x="8586" y="16637"/>
                              </a:cubicBezTo>
                              <a:cubicBezTo>
                                <a:pt x="8583" y="16664"/>
                                <a:pt x="8583" y="16691"/>
                                <a:pt x="8580" y="16718"/>
                              </a:cubicBezTo>
                            </a:path>
                            <a:path w="6083" h="2161">
                              <a:moveTo>
                                <a:pt x="6764" y="17343"/>
                              </a:moveTo>
                              <a:cubicBezTo>
                                <a:pt x="6777" y="17329"/>
                                <a:pt x="6788" y="17320"/>
                                <a:pt x="6799" y="17311"/>
                              </a:cubicBezTo>
                              <a:cubicBezTo>
                                <a:pt x="6814" y="17298"/>
                                <a:pt x="6829" y="17291"/>
                                <a:pt x="6847" y="17281"/>
                              </a:cubicBezTo>
                              <a:cubicBezTo>
                                <a:pt x="6866" y="17271"/>
                                <a:pt x="6886" y="17264"/>
                                <a:pt x="6908" y="17264"/>
                              </a:cubicBezTo>
                              <a:cubicBezTo>
                                <a:pt x="6926" y="17264"/>
                                <a:pt x="6945" y="17270"/>
                                <a:pt x="6959" y="17281"/>
                              </a:cubicBezTo>
                              <a:cubicBezTo>
                                <a:pt x="6974" y="17293"/>
                                <a:pt x="6981" y="17312"/>
                                <a:pt x="6991" y="17328"/>
                              </a:cubicBezTo>
                              <a:cubicBezTo>
                                <a:pt x="7003" y="17347"/>
                                <a:pt x="7019" y="17366"/>
                                <a:pt x="7037" y="17379"/>
                              </a:cubicBezTo>
                              <a:cubicBezTo>
                                <a:pt x="7061" y="17396"/>
                                <a:pt x="7082" y="17401"/>
                                <a:pt x="7109" y="17404"/>
                              </a:cubicBezTo>
                              <a:cubicBezTo>
                                <a:pt x="7137" y="17407"/>
                                <a:pt x="7163" y="17410"/>
                                <a:pt x="7191" y="17407"/>
                              </a:cubicBezTo>
                            </a:path>
                            <a:path w="6083" h="2161">
                              <a:moveTo>
                                <a:pt x="7158" y="17247"/>
                              </a:moveTo>
                              <a:cubicBezTo>
                                <a:pt x="7108" y="17257"/>
                                <a:pt x="7080" y="17272"/>
                                <a:pt x="7039" y="17301"/>
                              </a:cubicBezTo>
                              <a:cubicBezTo>
                                <a:pt x="7004" y="17326"/>
                                <a:pt x="6962" y="17355"/>
                                <a:pt x="6940" y="17393"/>
                              </a:cubicBezTo>
                              <a:cubicBezTo>
                                <a:pt x="6926" y="17417"/>
                                <a:pt x="6920" y="17440"/>
                                <a:pt x="6955" y="17448"/>
                              </a:cubicBezTo>
                              <a:cubicBezTo>
                                <a:pt x="6960" y="17447"/>
                                <a:pt x="6965" y="17447"/>
                                <a:pt x="6970" y="17446"/>
                              </a:cubicBezTo>
                            </a:path>
                            <a:path w="6083" h="2161">
                              <a:moveTo>
                                <a:pt x="7424" y="17181"/>
                              </a:moveTo>
                              <a:cubicBezTo>
                                <a:pt x="7415" y="17176"/>
                                <a:pt x="7413" y="17173"/>
                                <a:pt x="7406" y="17177"/>
                              </a:cubicBezTo>
                              <a:cubicBezTo>
                                <a:pt x="7414" y="17197"/>
                                <a:pt x="7426" y="17195"/>
                                <a:pt x="7449" y="17198"/>
                              </a:cubicBezTo>
                              <a:cubicBezTo>
                                <a:pt x="7482" y="17202"/>
                                <a:pt x="7516" y="17205"/>
                                <a:pt x="7549" y="17211"/>
                              </a:cubicBezTo>
                              <a:cubicBezTo>
                                <a:pt x="7583" y="17217"/>
                                <a:pt x="7616" y="17222"/>
                                <a:pt x="7650" y="17228"/>
                              </a:cubicBezTo>
                              <a:cubicBezTo>
                                <a:pt x="7667" y="17231"/>
                                <a:pt x="7676" y="17233"/>
                                <a:pt x="7690" y="17241"/>
                              </a:cubicBezTo>
                              <a:cubicBezTo>
                                <a:pt x="7670" y="17255"/>
                                <a:pt x="7648" y="17263"/>
                                <a:pt x="7626" y="17274"/>
                              </a:cubicBezTo>
                              <a:cubicBezTo>
                                <a:pt x="7598" y="17287"/>
                                <a:pt x="7571" y="17301"/>
                                <a:pt x="7543" y="17315"/>
                              </a:cubicBezTo>
                              <a:cubicBezTo>
                                <a:pt x="7533" y="17320"/>
                                <a:pt x="7504" y="17334"/>
                                <a:pt x="7509" y="17344"/>
                              </a:cubicBezTo>
                              <a:cubicBezTo>
                                <a:pt x="7512" y="17346"/>
                                <a:pt x="7514" y="17349"/>
                                <a:pt x="7517" y="17351"/>
                              </a:cubicBezTo>
                            </a:path>
                            <a:path w="6083" h="2161">
                              <a:moveTo>
                                <a:pt x="7747" y="17422"/>
                              </a:moveTo>
                              <a:cubicBezTo>
                                <a:pt x="7756" y="17444"/>
                                <a:pt x="7730" y="17447"/>
                                <a:pt x="7706" y="17449"/>
                              </a:cubicBezTo>
                              <a:cubicBezTo>
                                <a:pt x="7673" y="17452"/>
                                <a:pt x="7638" y="17450"/>
                                <a:pt x="7605" y="17451"/>
                              </a:cubicBezTo>
                              <a:cubicBezTo>
                                <a:pt x="7599" y="17451"/>
                                <a:pt x="7533" y="17449"/>
                                <a:pt x="7563" y="17462"/>
                              </a:cubicBezTo>
                              <a:cubicBezTo>
                                <a:pt x="7568" y="17463"/>
                                <a:pt x="7572" y="17464"/>
                                <a:pt x="7577" y="17465"/>
                              </a:cubicBezTo>
                            </a:path>
                            <a:path w="6083" h="2161">
                              <a:moveTo>
                                <a:pt x="7982" y="17207"/>
                              </a:moveTo>
                              <a:cubicBezTo>
                                <a:pt x="8003" y="17205"/>
                                <a:pt x="8003" y="17213"/>
                                <a:pt x="8004" y="17235"/>
                              </a:cubicBezTo>
                              <a:cubicBezTo>
                                <a:pt x="8011" y="17221"/>
                                <a:pt x="8013" y="17214"/>
                                <a:pt x="8026" y="17210"/>
                              </a:cubicBezTo>
                              <a:cubicBezTo>
                                <a:pt x="8039" y="17206"/>
                                <a:pt x="8063" y="17212"/>
                                <a:pt x="8077" y="17212"/>
                              </a:cubicBezTo>
                              <a:cubicBezTo>
                                <a:pt x="8103" y="17212"/>
                                <a:pt x="8129" y="17213"/>
                                <a:pt x="8155" y="17211"/>
                              </a:cubicBezTo>
                              <a:cubicBezTo>
                                <a:pt x="8206" y="17208"/>
                                <a:pt x="8258" y="17203"/>
                                <a:pt x="8309" y="17199"/>
                              </a:cubicBezTo>
                              <a:cubicBezTo>
                                <a:pt x="8367" y="17195"/>
                                <a:pt x="8431" y="17189"/>
                                <a:pt x="8489" y="17196"/>
                              </a:cubicBezTo>
                              <a:cubicBezTo>
                                <a:pt x="8517" y="17199"/>
                                <a:pt x="8506" y="17200"/>
                                <a:pt x="8519" y="17216"/>
                              </a:cubicBezTo>
                              <a:cubicBezTo>
                                <a:pt x="8507" y="17218"/>
                                <a:pt x="8497" y="17222"/>
                                <a:pt x="8485" y="17225"/>
                              </a:cubicBezTo>
                            </a:path>
                            <a:path w="6083" h="2161">
                              <a:moveTo>
                                <a:pt x="7987" y="17203"/>
                              </a:moveTo>
                              <a:cubicBezTo>
                                <a:pt x="7999" y="17192"/>
                                <a:pt x="8011" y="17182"/>
                                <a:pt x="8022" y="17170"/>
                              </a:cubicBezTo>
                              <a:cubicBezTo>
                                <a:pt x="8043" y="17146"/>
                                <a:pt x="8068" y="17126"/>
                                <a:pt x="8091" y="17103"/>
                              </a:cubicBezTo>
                              <a:cubicBezTo>
                                <a:pt x="8116" y="17077"/>
                                <a:pt x="8143" y="17053"/>
                                <a:pt x="8169" y="17028"/>
                              </a:cubicBezTo>
                              <a:cubicBezTo>
                                <a:pt x="8188" y="17010"/>
                                <a:pt x="8205" y="16990"/>
                                <a:pt x="8223" y="16971"/>
                              </a:cubicBezTo>
                              <a:cubicBezTo>
                                <a:pt x="8237" y="16957"/>
                                <a:pt x="8250" y="16944"/>
                                <a:pt x="8265" y="16932"/>
                              </a:cubicBezTo>
                              <a:cubicBezTo>
                                <a:pt x="8272" y="16949"/>
                                <a:pt x="8278" y="16956"/>
                                <a:pt x="8279" y="16977"/>
                              </a:cubicBezTo>
                              <a:cubicBezTo>
                                <a:pt x="8281" y="17021"/>
                                <a:pt x="8277" y="17064"/>
                                <a:pt x="8277" y="17108"/>
                              </a:cubicBezTo>
                              <a:cubicBezTo>
                                <a:pt x="8277" y="17192"/>
                                <a:pt x="8279" y="17281"/>
                                <a:pt x="8312" y="17359"/>
                              </a:cubicBezTo>
                              <a:cubicBezTo>
                                <a:pt x="8321" y="17380"/>
                                <a:pt x="8323" y="17372"/>
                                <a:pt x="8337" y="17381"/>
                              </a:cubicBezTo>
                              <a:cubicBezTo>
                                <a:pt x="8331" y="17367"/>
                                <a:pt x="8330" y="17356"/>
                                <a:pt x="8327" y="173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21,15310" coordsize="6083,2161" path="m3981,15495c3980,15470,3955,15472,3926,15470c3882,15467,3838,15469,3795,15468c3769,15467,3744,15466,3718,15466em4100,15338c4126,15338,4149,15343,4174,15345c4195,15347,4223,15344,4241,15358c4264,15376,4253,15386,4240,15406c4227,15426,4208,15440,4195,15460c4206,15482,4226,15484,4253,15490c4277,15496,4310,15501,4327,15521c4345,15542,4312,15566,4297,15575c4261,15597,4224,15605,4185,15618c4166,15624,4138,15639,4128,15620em4749,15460c4728,15463,4708,15462,4687,15463c4673,15464,4663,15465,4649,15463c4662,15453,4666,15450,4677,15448em4856,15344c4875,15337,4899,15326,4918,15323c4945,15319,4973,15313,5001,15311c5026,15309,5054,15308,5078,15315c5094,15320,5110,15329,5104,15349c5097,15372,5068,15391,5049,15403c5026,15417,5001,15426,4976,15436c4973,15437,4970,15439,4967,15440c5004,15450,5041,15448,5079,15455c5097,15458,5141,15464,5148,15486c5148,15490,5147,15494,5147,15498c5122,15525,5096,15542,5061,15554c5017,15570,4971,15575,4925,15582c4901,15586,4893,15583,4868,15583em5342,15719c5377,15730,5404,15740,5436,15754c5420,15765,5415,15794,5370,15804c5264,15829,5134,15809,5027,15800c4468,15754,3915,15703,3353,15710c3182,15712,3012,15715,2842,15727c2781,15731,2875,15723,2879,15723em3192,15938c3218,15943,3245,15949,3271,15952c3314,15957,3357,15959,3400,15966c3425,15970,3474,15974,3490,15998c3507,16024,3478,16057,3463,16075c3429,16116,3372,16174,3317,16187c3314,16187,3311,16187,3308,16187c3326,16169,3341,16164,3367,16161c3404,16157,3435,16169,3470,16177c3494,16183,3523,16189,3547,16188c3561,16187,3577,16181,3590,16176em3638,16146c3660,16139,3673,16136,3695,16143c3726,16153,3756,16170,3785,16184c3823,16203,3865,16222,3906,16234c3943,16244,3980,16245,4018,16245em3953,16122c3914,16125,3876,16131,3843,16156c3816,16176,3803,16203,3787,16230c3779,16240,3776,16242,3778,16250em4358,16005c4346,16037,4328,16041,4298,16060c4269,16078,4240,16092,4210,16109c4193,16119,4166,16127,4152,16140c4150,16143,4149,16145,4147,16148c4180,16154,4212,16153,4246,16154c4290,16155,4337,16156,4381,16162c4411,16166,4431,16170,4455,16187em4698,16011c4716,15997,4732,15988,4754,15984c4782,15979,4811,15978,4839,15980c4875,15983,4936,15992,4950,16032c4961,16065,4938,16097,4917,16120c4884,16157,4839,16185,4794,16204c4761,16218,4694,16242,4659,16218c4657,16215,4656,16212,4654,16209c4673,16182,4702,16172,4736,16166c4791,16156,4848,16157,4902,16170c4931,16177,4981,16196,4994,16227c5002,16248,4985,16255,4973,16264em3912,16424c3877,16418,3840,16409,3804,16407c3733,16402,3661,16397,3590,16391c3526,16385,3460,16383,3396,16392c3372,16396,3365,16394,3357,16408em5098,16442c5131,16432,5053,16439,5045,16439c4989,16437,4932,16435,4876,16440c4822,16444,4767,16443,4714,16457c4685,16468,4676,16471,4657,16478em3586,16653c3601,16643,3621,16631,3639,16628c3665,16624,3692,16625,3718,16629c3733,16632,3765,16634,3762,16657c3758,16683,3728,16704,3710,16720c3691,16737,3670,16751,3648,16764c3671,16768,3698,16761,3722,16760c3773,16758,3828,16756,3878,16763c3903,16767,3924,16770,3949,16770c3954,16770,3960,16771,3965,16771em4790,16635c4811,16624,4822,16627,4843,16623c4866,16619,4885,16618,4909,16623c4927,16627,4965,16635,4967,16659c4968,16681,4940,16699,4926,16711c4904,16729,4878,16742,4855,16759c4846,16766,4843,16768,4842,16776c4865,16778,4888,16777,4912,16776c4947,16775,4982,16772,5017,16773c5039,16774,5039,16772,5054,16784c5040,16801,5035,16807,5020,16812em3879,17240c3860,17245,3839,17252,3822,17262c3795,17279,3767,17295,3739,17311c3713,17326,3690,17343,3666,17359c3655,17366,3643,17373,3631,17379em3588,17228c3613,17222,3628,17240,3645,17258c3663,17277,3679,17291,3703,17302c3735,17317,3770,17324,3804,17331c3835,17337,3865,17348,3896,17355c3912,17359,3912,17359,3917,17374em4398,17181c4409,17175,4413,17174,4420,17170c4402,17191,4387,17193,4360,17206c4326,17222,4292,17234,4256,17246c4229,17255,4200,17262,4174,17275c4171,17277,4169,17278,4166,17280c4171,17299,4184,17302,4205,17309c4232,17318,4260,17324,4288,17329c4327,17336,4366,17339,4405,17346c4429,17350,4461,17353,4482,17367c4494,17377,4501,17380,4488,17383em4752,17160c4765,17153,4760,17175,4758,17192c4755,17223,4757,17254,4759,17285c4762,17326,4768,17368,4778,17408c4785,17437,4788,17453,4811,17470em5669,17269c5648,17261,5638,17265,5619,17279c5604,17291,5593,17308,5591,17327c5589,17348,5599,17368,5618,17378c5640,17390,5676,17391,5699,17382c5721,17373,5745,17352,5741,17326c5736,17296,5702,17277,5678,17265c5665,17259,5613,17238,5598,17247c5583,17257,5614,17284,5618,17288em5941,17313c5949,17326,5936,17336,5917,17332c5896,17328,5870,17311,5884,17286c5899,17259,5942,17255,5967,17252c6021,17245,6072,17251,6126,17253c6161,17254,6195,17257,6230,17261em8875,15621c8838,15625,8823,15624,8786,15625c8689,15627,8592,15632,8495,15636c8061,15653,7628,15669,7194,15697c6980,15711,6775,15696,6563,15667c6495,15658,6203,15581,6148,15651c6128,15677,6136,15653,6161,15688c6168,15692,6176,15697,6183,15701em6625,16083c6607,16065,6586,16064,6559,16062c6529,16060,6497,16061,6467,16063c6470,16043,6483,16035,6498,16020c6521,15998,6544,15978,6568,15958c6580,15947,6587,15943,6602,15938c6608,15953,6607,15963,6606,15980c6605,15999,6607,16018,6608,16037c6609,16059,6613,16080,6617,16102c6621,16123,6627,16146,6650,16154c6661,16158,6681,16147,6690,16143em6831,15993c6847,15991,6865,15993,6881,15997c6907,16004,6933,16013,6958,16022c6991,16034,7021,16050,7052,16066c7079,16080,7108,16092,7135,16103c7157,16112,7158,16114,7177,16100em7146,16014c7126,16029,7101,16044,7084,16061c7066,16079,7052,16101,7035,16119c7017,16138,7039,16136,7057,16136em7469,15950c7488,15946,7501,15948,7519,15946c7543,15943,7567,15946,7593,15948c7626,15950,7659,15952,7692,15952c7718,15952,7743,15951,7769,15951c7772,15951,7776,15951,7779,15951c7766,15973,7749,15977,7726,15989c7702,16001,7657,16012,7638,16030c7624,16044,7620,16045,7628,16068c7629,16071,7631,16073,7632,16076em7833,16135c7846,16153,7815,16159,7793,16161c7756,16165,7719,16166,7683,16175c7650,16183,7619,16192,7590,16210c7582,16218,7579,16221,7585,16230em8132,15909c8134,15898,8134,15895,8137,15889c8125,15907,8125,15924,8122,15946c8118,15976,8120,16006,8128,16035c8136,16064,8145,16089,8168,16109c8180,16117,8183,16120,8193,16118em8433,15902c8436,15899,8438,15897,8441,15894c8433,15914,8419,15922,8405,15940c8389,15961,8370,15991,8364,16017c8358,16041,8363,16072,8382,16089c8414,16118,8468,16114,8506,16103c8536,16094,8572,16077,8590,16051c8601,16035,8606,16008,8589,15994c8572,15979,8532,15992,8516,16002c8481,16024,8455,16061,8429,16092em7184,16273c7161,16249,7125,16254,7093,16253c7017,16250,6942,16249,6866,16251c6799,16253,6728,16256,6662,16268c6639,16272,6619,16275,6604,16286c6625,16295,6644,16300,6667,16306em8867,16305c8886,16304,8891,16304,8903,16300c8893,16273,8856,16272,8826,16266c8747,16249,8666,16245,8585,16245c8496,16245,8401,16250,8313,16267c8261,16277,8213,16295,8165,16318em7009,16579c7011,16566,6979,16567,6955,16566c6920,16565,6887,16568,6852,16571c6830,16573,6809,16577,6787,16579c6809,16565,6833,16553,6855,16538c6902,16507,6949,16467,6983,16422c6986,16418,6988,16414,6991,16410c6987,16448,6975,16484,6968,16522c6960,16565,6956,16610,6965,16653c6970,16678,6983,16711,7011,16719c7024,16719,7029,16719,7038,16719em8684,16555c8687,16552,8691,16548,8694,16545c8674,16524,8653,16523,8623,16522c8585,16521,8548,16523,8510,16525c8484,16526,8470,16525,8454,16518c8476,16506,8498,16494,8519,16482c8547,16466,8576,16446,8596,16421c8611,16402,8621,16377,8631,16355c8630,16389,8621,16426,8615,16460c8605,16518,8591,16579,8586,16637c8583,16664,8583,16691,8580,16718em6764,17343c6777,17329,6788,17320,6799,17311c6814,17298,6829,17291,6847,17281c6866,17271,6886,17264,6908,17264c6926,17264,6945,17270,6959,17281c6974,17293,6981,17312,6991,17328c7003,17347,7019,17366,7037,17379c7061,17396,7082,17401,7109,17404c7137,17407,7163,17410,7191,17407em7158,17247c7108,17257,7080,17272,7039,17301c7004,17326,6962,17355,6940,17393c6926,17417,6920,17440,6955,17448c6960,17447,6965,17447,6970,17446em7424,17181c7415,17176,7413,17173,7406,17177c7414,17197,7426,17195,7449,17198c7482,17202,7516,17205,7549,17211c7583,17217,7616,17222,7650,17228c7667,17231,7676,17233,7690,17241c7670,17255,7648,17263,7626,17274c7598,17287,7571,17301,7543,17315c7533,17320,7504,17334,7509,17344c7512,17346,7514,17349,7517,17351em7747,17422c7756,17444,7730,17447,7706,17449c7673,17452,7638,17450,7605,17451c7599,17451,7533,17449,7563,17462c7568,17463,7572,17464,7577,17465em7982,17207c8003,17205,8003,17213,8004,17235c8011,17221,8013,17214,8026,17210c8039,17206,8063,17212,8077,17212c8103,17212,8129,17213,8155,17211c8206,17208,8258,17203,8309,17199c8367,17195,8431,17189,8489,17196c8517,17199,8506,17200,8519,17216c8507,17218,8497,17222,8485,17225em7987,17203c7999,17192,8011,17182,8022,17170c8043,17146,8068,17126,8091,17103c8116,17077,8143,17053,8169,17028c8188,17010,8205,16990,8223,16971c8237,16957,8250,16944,8265,16932c8272,16949,8278,16956,8279,16977c8281,17021,8277,17064,8277,17108c8277,17192,8279,17281,8312,17359c8321,17380,8323,17372,8337,17381c8331,17367,8330,17356,8327,17342e" stroked="t" o:allowincell="f" style="position:absolute;margin-left:7.95pt;margin-top:22.65pt;width:172.4pt;height:6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62805</wp:posOffset>
                </wp:positionH>
                <wp:positionV relativeFrom="paragraph">
                  <wp:posOffset>253365</wp:posOffset>
                </wp:positionV>
                <wp:extent cx="647700" cy="619760"/>
                <wp:effectExtent l="6350" t="6985" r="698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721">
                              <a:moveTo>
                                <a:pt x="16090" y="15350"/>
                              </a:moveTo>
                              <a:cubicBezTo>
                                <a:pt x="16103" y="15343"/>
                                <a:pt x="16107" y="15343"/>
                                <a:pt x="16111" y="15331"/>
                              </a:cubicBezTo>
                              <a:cubicBezTo>
                                <a:pt x="16066" y="15327"/>
                                <a:pt x="16020" y="15325"/>
                                <a:pt x="15975" y="15323"/>
                              </a:cubicBezTo>
                              <a:cubicBezTo>
                                <a:pt x="15904" y="15320"/>
                                <a:pt x="15833" y="15325"/>
                                <a:pt x="15762" y="15328"/>
                              </a:cubicBezTo>
                              <a:cubicBezTo>
                                <a:pt x="15719" y="15330"/>
                                <a:pt x="15677" y="15331"/>
                                <a:pt x="15635" y="15343"/>
                              </a:cubicBezTo>
                              <a:cubicBezTo>
                                <a:pt x="15609" y="15351"/>
                                <a:pt x="15652" y="15357"/>
                                <a:pt x="15660" y="15359"/>
                              </a:cubicBezTo>
                              <a:cubicBezTo>
                                <a:pt x="15664" y="15360"/>
                                <a:pt x="15669" y="15361"/>
                                <a:pt x="15673" y="15362"/>
                              </a:cubicBezTo>
                            </a:path>
                            <a:path w="1800" h="1721">
                              <a:moveTo>
                                <a:pt x="15688" y="15512"/>
                              </a:moveTo>
                              <a:cubicBezTo>
                                <a:pt x="15664" y="15502"/>
                                <a:pt x="15651" y="15501"/>
                                <a:pt x="15626" y="15504"/>
                              </a:cubicBezTo>
                              <a:cubicBezTo>
                                <a:pt x="15606" y="15506"/>
                                <a:pt x="15580" y="15514"/>
                                <a:pt x="15561" y="15514"/>
                              </a:cubicBezTo>
                              <a:cubicBezTo>
                                <a:pt x="15547" y="15511"/>
                                <a:pt x="15540" y="15509"/>
                                <a:pt x="15553" y="15518"/>
                              </a:cubicBezTo>
                            </a:path>
                            <a:path w="1800" h="1721">
                              <a:moveTo>
                                <a:pt x="15834" y="15437"/>
                              </a:moveTo>
                              <a:cubicBezTo>
                                <a:pt x="15860" y="15426"/>
                                <a:pt x="15863" y="15423"/>
                                <a:pt x="15889" y="15427"/>
                              </a:cubicBezTo>
                              <a:cubicBezTo>
                                <a:pt x="15916" y="15431"/>
                                <a:pt x="15939" y="15430"/>
                                <a:pt x="15964" y="15443"/>
                              </a:cubicBezTo>
                              <a:cubicBezTo>
                                <a:pt x="15975" y="15449"/>
                                <a:pt x="16002" y="15463"/>
                                <a:pt x="16009" y="15474"/>
                              </a:cubicBezTo>
                              <a:cubicBezTo>
                                <a:pt x="16011" y="15479"/>
                                <a:pt x="16013" y="15483"/>
                                <a:pt x="16015" y="15488"/>
                              </a:cubicBezTo>
                              <a:cubicBezTo>
                                <a:pt x="16002" y="15504"/>
                                <a:pt x="15989" y="15509"/>
                                <a:pt x="15970" y="15518"/>
                              </a:cubicBezTo>
                              <a:cubicBezTo>
                                <a:pt x="15950" y="15528"/>
                                <a:pt x="15928" y="15539"/>
                                <a:pt x="15912" y="15555"/>
                              </a:cubicBezTo>
                              <a:cubicBezTo>
                                <a:pt x="15895" y="15572"/>
                                <a:pt x="15915" y="15584"/>
                                <a:pt x="15929" y="15592"/>
                              </a:cubicBezTo>
                              <a:cubicBezTo>
                                <a:pt x="15948" y="15603"/>
                                <a:pt x="15972" y="15611"/>
                                <a:pt x="15988" y="15626"/>
                              </a:cubicBezTo>
                              <a:cubicBezTo>
                                <a:pt x="16006" y="15643"/>
                                <a:pt x="16003" y="15664"/>
                                <a:pt x="15988" y="15682"/>
                              </a:cubicBezTo>
                              <a:cubicBezTo>
                                <a:pt x="15973" y="15699"/>
                                <a:pt x="15938" y="15720"/>
                                <a:pt x="15916" y="15723"/>
                              </a:cubicBezTo>
                              <a:cubicBezTo>
                                <a:pt x="15893" y="15726"/>
                                <a:pt x="15879" y="15722"/>
                                <a:pt x="15861" y="15713"/>
                              </a:cubicBezTo>
                            </a:path>
                            <a:path w="1800" h="1721">
                              <a:moveTo>
                                <a:pt x="16639" y="15453"/>
                              </a:moveTo>
                              <a:cubicBezTo>
                                <a:pt x="16655" y="15440"/>
                                <a:pt x="16613" y="15452"/>
                                <a:pt x="16602" y="15453"/>
                              </a:cubicBezTo>
                              <a:cubicBezTo>
                                <a:pt x="16572" y="15455"/>
                                <a:pt x="16536" y="15447"/>
                                <a:pt x="16507" y="15453"/>
                              </a:cubicBezTo>
                              <a:cubicBezTo>
                                <a:pt x="16492" y="15456"/>
                                <a:pt x="16477" y="15461"/>
                                <a:pt x="16462" y="15464"/>
                              </a:cubicBezTo>
                            </a:path>
                            <a:path w="1800" h="1721">
                              <a:moveTo>
                                <a:pt x="16743" y="15356"/>
                              </a:moveTo>
                              <a:cubicBezTo>
                                <a:pt x="16764" y="15351"/>
                                <a:pt x="16779" y="15345"/>
                                <a:pt x="16800" y="15346"/>
                              </a:cubicBezTo>
                              <a:cubicBezTo>
                                <a:pt x="16819" y="15346"/>
                                <a:pt x="16844" y="15350"/>
                                <a:pt x="16861" y="15360"/>
                              </a:cubicBezTo>
                              <a:cubicBezTo>
                                <a:pt x="16878" y="15370"/>
                                <a:pt x="16891" y="15390"/>
                                <a:pt x="16893" y="15410"/>
                              </a:cubicBezTo>
                              <a:cubicBezTo>
                                <a:pt x="16895" y="15431"/>
                                <a:pt x="16882" y="15456"/>
                                <a:pt x="16869" y="15472"/>
                              </a:cubicBezTo>
                              <a:cubicBezTo>
                                <a:pt x="16857" y="15487"/>
                                <a:pt x="16841" y="15499"/>
                                <a:pt x="16828" y="15513"/>
                              </a:cubicBezTo>
                              <a:cubicBezTo>
                                <a:pt x="16840" y="15527"/>
                                <a:pt x="16853" y="15540"/>
                                <a:pt x="16868" y="15552"/>
                              </a:cubicBezTo>
                              <a:cubicBezTo>
                                <a:pt x="16892" y="15571"/>
                                <a:pt x="16920" y="15582"/>
                                <a:pt x="16945" y="15600"/>
                              </a:cubicBezTo>
                              <a:cubicBezTo>
                                <a:pt x="16952" y="15606"/>
                                <a:pt x="16955" y="15608"/>
                                <a:pt x="16955" y="15615"/>
                              </a:cubicBezTo>
                              <a:cubicBezTo>
                                <a:pt x="16937" y="15633"/>
                                <a:pt x="16914" y="15644"/>
                                <a:pt x="16890" y="15654"/>
                              </a:cubicBezTo>
                              <a:cubicBezTo>
                                <a:pt x="16850" y="15670"/>
                                <a:pt x="16814" y="15678"/>
                                <a:pt x="16772" y="15680"/>
                              </a:cubicBezTo>
                              <a:cubicBezTo>
                                <a:pt x="16744" y="15681"/>
                                <a:pt x="16733" y="15672"/>
                                <a:pt x="16719" y="15650"/>
                              </a:cubicBezTo>
                            </a:path>
                            <a:path w="1800" h="1721">
                              <a:moveTo>
                                <a:pt x="17146" y="15281"/>
                              </a:moveTo>
                              <a:cubicBezTo>
                                <a:pt x="17100" y="15282"/>
                                <a:pt x="17056" y="15283"/>
                                <a:pt x="17009" y="15277"/>
                              </a:cubicBezTo>
                              <a:cubicBezTo>
                                <a:pt x="16928" y="15266"/>
                                <a:pt x="16847" y="15255"/>
                                <a:pt x="16767" y="15241"/>
                              </a:cubicBezTo>
                              <a:cubicBezTo>
                                <a:pt x="16709" y="15231"/>
                                <a:pt x="16637" y="15211"/>
                                <a:pt x="16578" y="15215"/>
                              </a:cubicBezTo>
                              <a:cubicBezTo>
                                <a:pt x="16539" y="15218"/>
                                <a:pt x="16537" y="15235"/>
                                <a:pt x="16542" y="15266"/>
                              </a:cubicBezTo>
                            </a:path>
                            <a:path w="1800" h="1721">
                              <a:moveTo>
                                <a:pt x="15492" y="16753"/>
                              </a:moveTo>
                              <a:cubicBezTo>
                                <a:pt x="15498" y="16740"/>
                                <a:pt x="15504" y="16723"/>
                                <a:pt x="15514" y="16714"/>
                              </a:cubicBezTo>
                              <a:cubicBezTo>
                                <a:pt x="15529" y="16701"/>
                                <a:pt x="15553" y="16684"/>
                                <a:pt x="15571" y="16676"/>
                              </a:cubicBezTo>
                              <a:cubicBezTo>
                                <a:pt x="15585" y="16670"/>
                                <a:pt x="15614" y="16659"/>
                                <a:pt x="15630" y="16665"/>
                              </a:cubicBezTo>
                              <a:cubicBezTo>
                                <a:pt x="15648" y="16672"/>
                                <a:pt x="15647" y="16695"/>
                                <a:pt x="15649" y="16710"/>
                              </a:cubicBezTo>
                              <a:cubicBezTo>
                                <a:pt x="15653" y="16739"/>
                                <a:pt x="15652" y="16770"/>
                                <a:pt x="15657" y="16799"/>
                              </a:cubicBezTo>
                              <a:cubicBezTo>
                                <a:pt x="15663" y="16831"/>
                                <a:pt x="15673" y="16862"/>
                                <a:pt x="15695" y="16886"/>
                              </a:cubicBezTo>
                              <a:cubicBezTo>
                                <a:pt x="15718" y="16912"/>
                                <a:pt x="15746" y="16917"/>
                                <a:pt x="15780" y="16919"/>
                              </a:cubicBezTo>
                              <a:cubicBezTo>
                                <a:pt x="15814" y="16921"/>
                                <a:pt x="15847" y="16917"/>
                                <a:pt x="15879" y="16905"/>
                              </a:cubicBezTo>
                              <a:cubicBezTo>
                                <a:pt x="15897" y="16898"/>
                                <a:pt x="15908" y="16891"/>
                                <a:pt x="15921" y="16879"/>
                              </a:cubicBezTo>
                            </a:path>
                            <a:path w="1800" h="1721">
                              <a:moveTo>
                                <a:pt x="15890" y="16667"/>
                              </a:moveTo>
                              <a:cubicBezTo>
                                <a:pt x="15847" y="16691"/>
                                <a:pt x="15801" y="16718"/>
                                <a:pt x="15766" y="16752"/>
                              </a:cubicBezTo>
                              <a:cubicBezTo>
                                <a:pt x="15728" y="16789"/>
                                <a:pt x="15690" y="16829"/>
                                <a:pt x="15659" y="16872"/>
                              </a:cubicBezTo>
                              <a:cubicBezTo>
                                <a:pt x="15645" y="16891"/>
                                <a:pt x="15631" y="16913"/>
                                <a:pt x="15631" y="16935"/>
                              </a:cubicBezTo>
                              <a:cubicBezTo>
                                <a:pt x="15642" y="16929"/>
                                <a:pt x="15652" y="16922"/>
                                <a:pt x="15664" y="16916"/>
                              </a:cubicBezTo>
                            </a:path>
                            <a:path w="1800" h="1721">
                              <a:moveTo>
                                <a:pt x="16049" y="16521"/>
                              </a:moveTo>
                              <a:cubicBezTo>
                                <a:pt x="16061" y="16530"/>
                                <a:pt x="16072" y="16543"/>
                                <a:pt x="16085" y="16553"/>
                              </a:cubicBezTo>
                              <a:cubicBezTo>
                                <a:pt x="16109" y="16573"/>
                                <a:pt x="16139" y="16587"/>
                                <a:pt x="16167" y="16600"/>
                              </a:cubicBezTo>
                              <a:cubicBezTo>
                                <a:pt x="16203" y="16616"/>
                                <a:pt x="16240" y="16628"/>
                                <a:pt x="16278" y="16640"/>
                              </a:cubicBezTo>
                              <a:cubicBezTo>
                                <a:pt x="16294" y="16645"/>
                                <a:pt x="16309" y="16649"/>
                                <a:pt x="16324" y="16655"/>
                              </a:cubicBezTo>
                              <a:cubicBezTo>
                                <a:pt x="16317" y="16674"/>
                                <a:pt x="16298" y="16679"/>
                                <a:pt x="16280" y="16692"/>
                              </a:cubicBezTo>
                              <a:cubicBezTo>
                                <a:pt x="16247" y="16716"/>
                                <a:pt x="16216" y="16744"/>
                                <a:pt x="16190" y="16776"/>
                              </a:cubicBezTo>
                              <a:cubicBezTo>
                                <a:pt x="16165" y="16807"/>
                                <a:pt x="16153" y="16838"/>
                                <a:pt x="16139" y="16873"/>
                              </a:cubicBezTo>
                              <a:cubicBezTo>
                                <a:pt x="16129" y="16898"/>
                                <a:pt x="16150" y="16900"/>
                                <a:pt x="16169" y="16894"/>
                              </a:cubicBezTo>
                            </a:path>
                            <a:path w="1800" h="1721">
                              <a:moveTo>
                                <a:pt x="16862" y="16641"/>
                              </a:moveTo>
                              <a:cubicBezTo>
                                <a:pt x="16840" y="16661"/>
                                <a:pt x="16811" y="16655"/>
                                <a:pt x="16779" y="16656"/>
                              </a:cubicBezTo>
                              <a:cubicBezTo>
                                <a:pt x="16735" y="16657"/>
                                <a:pt x="16690" y="16658"/>
                                <a:pt x="16646" y="16653"/>
                              </a:cubicBezTo>
                              <a:cubicBezTo>
                                <a:pt x="16624" y="16651"/>
                                <a:pt x="16587" y="16640"/>
                                <a:pt x="16600" y="16660"/>
                              </a:cubicBezTo>
                            </a:path>
                            <a:path w="1800" h="1721">
                              <a:moveTo>
                                <a:pt x="17219" y="16490"/>
                              </a:moveTo>
                              <a:cubicBezTo>
                                <a:pt x="17232" y="16485"/>
                                <a:pt x="17232" y="16485"/>
                                <a:pt x="17246" y="16483"/>
                              </a:cubicBezTo>
                              <a:cubicBezTo>
                                <a:pt x="17226" y="16486"/>
                                <a:pt x="17211" y="16492"/>
                                <a:pt x="17191" y="16497"/>
                              </a:cubicBezTo>
                              <a:cubicBezTo>
                                <a:pt x="17173" y="16501"/>
                                <a:pt x="17155" y="16503"/>
                                <a:pt x="17137" y="16507"/>
                              </a:cubicBezTo>
                              <a:cubicBezTo>
                                <a:pt x="17117" y="16511"/>
                                <a:pt x="17117" y="16529"/>
                                <a:pt x="17110" y="16546"/>
                              </a:cubicBezTo>
                              <a:cubicBezTo>
                                <a:pt x="17097" y="16577"/>
                                <a:pt x="17058" y="16636"/>
                                <a:pt x="17066" y="16670"/>
                              </a:cubicBezTo>
                              <a:cubicBezTo>
                                <a:pt x="17071" y="16691"/>
                                <a:pt x="17075" y="16691"/>
                                <a:pt x="17095" y="16691"/>
                              </a:cubicBezTo>
                              <a:cubicBezTo>
                                <a:pt x="17113" y="16691"/>
                                <a:pt x="17129" y="16682"/>
                                <a:pt x="17147" y="16681"/>
                              </a:cubicBezTo>
                              <a:cubicBezTo>
                                <a:pt x="17170" y="16679"/>
                                <a:pt x="17194" y="16680"/>
                                <a:pt x="17216" y="16686"/>
                              </a:cubicBezTo>
                              <a:cubicBezTo>
                                <a:pt x="17255" y="16697"/>
                                <a:pt x="17292" y="16730"/>
                                <a:pt x="17291" y="16774"/>
                              </a:cubicBezTo>
                              <a:cubicBezTo>
                                <a:pt x="17290" y="16806"/>
                                <a:pt x="17267" y="16841"/>
                                <a:pt x="17244" y="16861"/>
                              </a:cubicBezTo>
                              <a:cubicBezTo>
                                <a:pt x="17210" y="16891"/>
                                <a:pt x="17174" y="16896"/>
                                <a:pt x="17133" y="16906"/>
                              </a:cubicBezTo>
                              <a:cubicBezTo>
                                <a:pt x="17102" y="16914"/>
                                <a:pt x="17072" y="16917"/>
                                <a:pt x="17040" y="16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2,15215" coordsize="1800,1721" path="m16090,15350c16103,15343,16107,15343,16111,15331c16066,15327,16020,15325,15975,15323c15904,15320,15833,15325,15762,15328c15719,15330,15677,15331,15635,15343c15609,15351,15652,15357,15660,15359c15664,15360,15669,15361,15673,15362em15688,15512c15664,15502,15651,15501,15626,15504c15606,15506,15580,15514,15561,15514c15547,15511,15540,15509,15553,15518em15834,15437c15860,15426,15863,15423,15889,15427c15916,15431,15939,15430,15964,15443c15975,15449,16002,15463,16009,15474c16011,15479,16013,15483,16015,15488c16002,15504,15989,15509,15970,15518c15950,15528,15928,15539,15912,15555c15895,15572,15915,15584,15929,15592c15948,15603,15972,15611,15988,15626c16006,15643,16003,15664,15988,15682c15973,15699,15938,15720,15916,15723c15893,15726,15879,15722,15861,15713em16639,15453c16655,15440,16613,15452,16602,15453c16572,15455,16536,15447,16507,15453c16492,15456,16477,15461,16462,15464em16743,15356c16764,15351,16779,15345,16800,15346c16819,15346,16844,15350,16861,15360c16878,15370,16891,15390,16893,15410c16895,15431,16882,15456,16869,15472c16857,15487,16841,15499,16828,15513c16840,15527,16853,15540,16868,15552c16892,15571,16920,15582,16945,15600c16952,15606,16955,15608,16955,15615c16937,15633,16914,15644,16890,15654c16850,15670,16814,15678,16772,15680c16744,15681,16733,15672,16719,15650em17146,15281c17100,15282,17056,15283,17009,15277c16928,15266,16847,15255,16767,15241c16709,15231,16637,15211,16578,15215c16539,15218,16537,15235,16542,15266em15492,16753c15498,16740,15504,16723,15514,16714c15529,16701,15553,16684,15571,16676c15585,16670,15614,16659,15630,16665c15648,16672,15647,16695,15649,16710c15653,16739,15652,16770,15657,16799c15663,16831,15673,16862,15695,16886c15718,16912,15746,16917,15780,16919c15814,16921,15847,16917,15879,16905c15897,16898,15908,16891,15921,16879em15890,16667c15847,16691,15801,16718,15766,16752c15728,16789,15690,16829,15659,16872c15645,16891,15631,16913,15631,16935c15642,16929,15652,16922,15664,16916em16049,16521c16061,16530,16072,16543,16085,16553c16109,16573,16139,16587,16167,16600c16203,16616,16240,16628,16278,16640c16294,16645,16309,16649,16324,16655c16317,16674,16298,16679,16280,16692c16247,16716,16216,16744,16190,16776c16165,16807,16153,16838,16139,16873c16129,16898,16150,16900,16169,16894em16862,16641c16840,16661,16811,16655,16779,16656c16735,16657,16690,16658,16646,16653c16624,16651,16587,16640,16600,16660em17219,16490c17232,16485,17232,16485,17246,16483c17226,16486,17211,16492,17191,16497c17173,16501,17155,16503,17137,16507c17117,16511,17117,16529,17110,16546c17097,16577,17058,16636,17066,16670c17071,16691,17075,16691,17095,16691c17113,16691,17129,16682,17147,16681c17170,16679,17194,16680,17216,16686c17255,16697,17292,16730,17291,16774c17290,16806,17267,16841,17244,16861c17210,16891,17174,16896,17133,16906c17102,16914,17072,16917,17040,16917e" stroked="t" o:allowincell="f" style="position:absolute;margin-left:367.15pt;margin-top:19.95pt;width:50.95pt;height:48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83100</wp:posOffset>
                </wp:positionH>
                <wp:positionV relativeFrom="paragraph">
                  <wp:posOffset>240030</wp:posOffset>
                </wp:positionV>
                <wp:extent cx="998855" cy="1023620"/>
                <wp:effectExtent l="7620" t="6350" r="571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2844">
                              <a:moveTo>
                                <a:pt x="15274" y="15184"/>
                              </a:moveTo>
                              <a:cubicBezTo>
                                <a:pt x="15277" y="15182"/>
                                <a:pt x="15281" y="15180"/>
                                <a:pt x="15284" y="15178"/>
                              </a:cubicBezTo>
                              <a:cubicBezTo>
                                <a:pt x="15260" y="15198"/>
                                <a:pt x="15233" y="15210"/>
                                <a:pt x="15219" y="15243"/>
                              </a:cubicBezTo>
                              <a:cubicBezTo>
                                <a:pt x="15200" y="15287"/>
                                <a:pt x="15214" y="15327"/>
                                <a:pt x="15230" y="15369"/>
                              </a:cubicBezTo>
                              <a:cubicBezTo>
                                <a:pt x="15258" y="15442"/>
                                <a:pt x="15304" y="15508"/>
                                <a:pt x="15326" y="15584"/>
                              </a:cubicBezTo>
                              <a:cubicBezTo>
                                <a:pt x="15349" y="15660"/>
                                <a:pt x="15318" y="15721"/>
                                <a:pt x="15302" y="15794"/>
                              </a:cubicBezTo>
                              <a:cubicBezTo>
                                <a:pt x="15295" y="15825"/>
                                <a:pt x="15296" y="15853"/>
                                <a:pt x="15300" y="15884"/>
                              </a:cubicBezTo>
                              <a:cubicBezTo>
                                <a:pt x="15314" y="15999"/>
                                <a:pt x="15339" y="16098"/>
                                <a:pt x="15378" y="16205"/>
                              </a:cubicBezTo>
                              <a:cubicBezTo>
                                <a:pt x="15395" y="16250"/>
                                <a:pt x="15392" y="16289"/>
                                <a:pt x="15383" y="16336"/>
                              </a:cubicBezTo>
                              <a:cubicBezTo>
                                <a:pt x="15369" y="16406"/>
                                <a:pt x="15364" y="16450"/>
                                <a:pt x="15374" y="16521"/>
                              </a:cubicBezTo>
                              <a:cubicBezTo>
                                <a:pt x="15386" y="16608"/>
                                <a:pt x="15333" y="16650"/>
                                <a:pt x="15317" y="16728"/>
                              </a:cubicBezTo>
                              <a:cubicBezTo>
                                <a:pt x="15306" y="16779"/>
                                <a:pt x="15324" y="16830"/>
                                <a:pt x="15314" y="16883"/>
                              </a:cubicBezTo>
                              <a:cubicBezTo>
                                <a:pt x="15305" y="16931"/>
                                <a:pt x="15296" y="16974"/>
                                <a:pt x="15291" y="17023"/>
                              </a:cubicBezTo>
                              <a:cubicBezTo>
                                <a:pt x="15283" y="17095"/>
                                <a:pt x="15265" y="17155"/>
                                <a:pt x="15274" y="17228"/>
                              </a:cubicBezTo>
                              <a:cubicBezTo>
                                <a:pt x="15278" y="17260"/>
                                <a:pt x="15279" y="17278"/>
                                <a:pt x="15271" y="17308"/>
                              </a:cubicBezTo>
                              <a:cubicBezTo>
                                <a:pt x="15266" y="17327"/>
                                <a:pt x="15257" y="17334"/>
                                <a:pt x="15249" y="17351"/>
                              </a:cubicBezTo>
                            </a:path>
                            <a:path w="2775" h="2844">
                              <a:moveTo>
                                <a:pt x="15059" y="17854"/>
                              </a:moveTo>
                              <a:cubicBezTo>
                                <a:pt x="15065" y="17842"/>
                                <a:pt x="15065" y="17842"/>
                                <a:pt x="15063" y="17829"/>
                              </a:cubicBezTo>
                              <a:cubicBezTo>
                                <a:pt x="15043" y="17832"/>
                                <a:pt x="15024" y="17840"/>
                                <a:pt x="15011" y="17858"/>
                              </a:cubicBezTo>
                              <a:cubicBezTo>
                                <a:pt x="14998" y="17876"/>
                                <a:pt x="14990" y="17906"/>
                                <a:pt x="14993" y="17928"/>
                              </a:cubicBezTo>
                              <a:cubicBezTo>
                                <a:pt x="14998" y="17963"/>
                                <a:pt x="15024" y="17999"/>
                                <a:pt x="15060" y="18007"/>
                              </a:cubicBezTo>
                              <a:cubicBezTo>
                                <a:pt x="15103" y="18017"/>
                                <a:pt x="15147" y="17991"/>
                                <a:pt x="15167" y="17954"/>
                              </a:cubicBezTo>
                              <a:cubicBezTo>
                                <a:pt x="15187" y="17916"/>
                                <a:pt x="15170" y="17873"/>
                                <a:pt x="15137" y="17849"/>
                              </a:cubicBezTo>
                              <a:cubicBezTo>
                                <a:pt x="15115" y="17833"/>
                                <a:pt x="15078" y="17824"/>
                                <a:pt x="15051" y="17828"/>
                              </a:cubicBezTo>
                              <a:cubicBezTo>
                                <a:pt x="15033" y="17830"/>
                                <a:pt x="15042" y="17851"/>
                                <a:pt x="15044" y="17860"/>
                              </a:cubicBezTo>
                            </a:path>
                            <a:path w="2775" h="2844">
                              <a:moveTo>
                                <a:pt x="15377" y="18005"/>
                              </a:moveTo>
                              <a:cubicBezTo>
                                <a:pt x="15390" y="18021"/>
                                <a:pt x="15386" y="17978"/>
                                <a:pt x="15387" y="17961"/>
                              </a:cubicBezTo>
                              <a:cubicBezTo>
                                <a:pt x="15389" y="17932"/>
                                <a:pt x="15391" y="17905"/>
                                <a:pt x="15406" y="17879"/>
                              </a:cubicBezTo>
                              <a:cubicBezTo>
                                <a:pt x="15420" y="17855"/>
                                <a:pt x="15439" y="17857"/>
                                <a:pt x="15463" y="17859"/>
                              </a:cubicBezTo>
                              <a:cubicBezTo>
                                <a:pt x="15504" y="17862"/>
                                <a:pt x="15545" y="17873"/>
                                <a:pt x="15586" y="17880"/>
                              </a:cubicBezTo>
                              <a:cubicBezTo>
                                <a:pt x="15604" y="17883"/>
                                <a:pt x="15619" y="17888"/>
                                <a:pt x="15637" y="17893"/>
                              </a:cubicBezTo>
                            </a:path>
                            <a:path w="2775" h="2844">
                              <a:moveTo>
                                <a:pt x="16048" y="17798"/>
                              </a:moveTo>
                              <a:cubicBezTo>
                                <a:pt x="16069" y="17785"/>
                                <a:pt x="16082" y="17780"/>
                                <a:pt x="16109" y="17777"/>
                              </a:cubicBezTo>
                              <a:cubicBezTo>
                                <a:pt x="16127" y="17775"/>
                                <a:pt x="16138" y="17776"/>
                                <a:pt x="16154" y="17787"/>
                              </a:cubicBezTo>
                              <a:cubicBezTo>
                                <a:pt x="16175" y="17802"/>
                                <a:pt x="16188" y="17827"/>
                                <a:pt x="16200" y="17849"/>
                              </a:cubicBezTo>
                              <a:cubicBezTo>
                                <a:pt x="16218" y="17881"/>
                                <a:pt x="16234" y="17910"/>
                                <a:pt x="16261" y="17935"/>
                              </a:cubicBezTo>
                              <a:cubicBezTo>
                                <a:pt x="16290" y="17962"/>
                                <a:pt x="16323" y="17968"/>
                                <a:pt x="16361" y="17971"/>
                              </a:cubicBezTo>
                              <a:cubicBezTo>
                                <a:pt x="16393" y="17973"/>
                                <a:pt x="16426" y="17968"/>
                                <a:pt x="16457" y="17965"/>
                              </a:cubicBezTo>
                              <a:cubicBezTo>
                                <a:pt x="16474" y="17963"/>
                                <a:pt x="16482" y="17961"/>
                                <a:pt x="16498" y="17955"/>
                              </a:cubicBezTo>
                            </a:path>
                            <a:path w="2775" h="2844">
                              <a:moveTo>
                                <a:pt x="16456" y="17752"/>
                              </a:moveTo>
                              <a:cubicBezTo>
                                <a:pt x="16401" y="17763"/>
                                <a:pt x="16373" y="17785"/>
                                <a:pt x="16329" y="17818"/>
                              </a:cubicBezTo>
                              <a:cubicBezTo>
                                <a:pt x="16281" y="17853"/>
                                <a:pt x="16238" y="17894"/>
                                <a:pt x="16200" y="17940"/>
                              </a:cubicBezTo>
                              <a:cubicBezTo>
                                <a:pt x="16178" y="17966"/>
                                <a:pt x="16156" y="17988"/>
                                <a:pt x="16147" y="18021"/>
                              </a:cubicBezTo>
                            </a:path>
                            <a:path w="2775" h="2844">
                              <a:moveTo>
                                <a:pt x="16617" y="17704"/>
                              </a:moveTo>
                              <a:cubicBezTo>
                                <a:pt x="16634" y="17705"/>
                                <a:pt x="16649" y="17704"/>
                                <a:pt x="16664" y="17708"/>
                              </a:cubicBezTo>
                              <a:cubicBezTo>
                                <a:pt x="16685" y="17713"/>
                                <a:pt x="16705" y="17715"/>
                                <a:pt x="16726" y="17719"/>
                              </a:cubicBezTo>
                              <a:cubicBezTo>
                                <a:pt x="16761" y="17725"/>
                                <a:pt x="16796" y="17731"/>
                                <a:pt x="16831" y="17738"/>
                              </a:cubicBezTo>
                              <a:cubicBezTo>
                                <a:pt x="16855" y="17743"/>
                                <a:pt x="16902" y="17747"/>
                                <a:pt x="16918" y="17769"/>
                              </a:cubicBezTo>
                              <a:cubicBezTo>
                                <a:pt x="16931" y="17786"/>
                                <a:pt x="16908" y="17809"/>
                                <a:pt x="16898" y="17820"/>
                              </a:cubicBezTo>
                              <a:cubicBezTo>
                                <a:pt x="16870" y="17851"/>
                                <a:pt x="16834" y="17877"/>
                                <a:pt x="16809" y="17911"/>
                              </a:cubicBezTo>
                              <a:cubicBezTo>
                                <a:pt x="16793" y="17933"/>
                                <a:pt x="16776" y="17955"/>
                                <a:pt x="16773" y="17982"/>
                              </a:cubicBezTo>
                              <a:cubicBezTo>
                                <a:pt x="16774" y="17998"/>
                                <a:pt x="16774" y="18001"/>
                                <a:pt x="16774" y="18010"/>
                              </a:cubicBezTo>
                            </a:path>
                            <a:path w="2775" h="2844">
                              <a:moveTo>
                                <a:pt x="17327" y="17749"/>
                              </a:moveTo>
                              <a:cubicBezTo>
                                <a:pt x="17329" y="17745"/>
                                <a:pt x="17332" y="17742"/>
                                <a:pt x="17334" y="17738"/>
                              </a:cubicBezTo>
                              <a:cubicBezTo>
                                <a:pt x="17315" y="17738"/>
                                <a:pt x="17292" y="17736"/>
                                <a:pt x="17273" y="17740"/>
                              </a:cubicBezTo>
                              <a:cubicBezTo>
                                <a:pt x="17243" y="17747"/>
                                <a:pt x="17214" y="17758"/>
                                <a:pt x="17185" y="17766"/>
                              </a:cubicBezTo>
                              <a:cubicBezTo>
                                <a:pt x="17165" y="17772"/>
                                <a:pt x="17150" y="17776"/>
                                <a:pt x="17131" y="17784"/>
                              </a:cubicBezTo>
                            </a:path>
                            <a:path w="2775" h="2844">
                              <a:moveTo>
                                <a:pt x="17699" y="17603"/>
                              </a:moveTo>
                              <a:cubicBezTo>
                                <a:pt x="17712" y="17599"/>
                                <a:pt x="17715" y="17598"/>
                                <a:pt x="17722" y="17593"/>
                              </a:cubicBezTo>
                              <a:cubicBezTo>
                                <a:pt x="17703" y="17584"/>
                                <a:pt x="17687" y="17578"/>
                                <a:pt x="17662" y="17576"/>
                              </a:cubicBezTo>
                              <a:cubicBezTo>
                                <a:pt x="17627" y="17573"/>
                                <a:pt x="17590" y="17573"/>
                                <a:pt x="17555" y="17575"/>
                              </a:cubicBezTo>
                              <a:cubicBezTo>
                                <a:pt x="17530" y="17577"/>
                                <a:pt x="17511" y="17581"/>
                                <a:pt x="17491" y="17595"/>
                              </a:cubicBezTo>
                              <a:cubicBezTo>
                                <a:pt x="17497" y="17611"/>
                                <a:pt x="17502" y="17625"/>
                                <a:pt x="17503" y="17642"/>
                              </a:cubicBezTo>
                              <a:cubicBezTo>
                                <a:pt x="17505" y="17662"/>
                                <a:pt x="17496" y="17685"/>
                                <a:pt x="17489" y="17703"/>
                              </a:cubicBezTo>
                              <a:cubicBezTo>
                                <a:pt x="17482" y="17724"/>
                                <a:pt x="17472" y="17743"/>
                                <a:pt x="17464" y="17763"/>
                              </a:cubicBezTo>
                              <a:cubicBezTo>
                                <a:pt x="17460" y="17772"/>
                                <a:pt x="17459" y="17775"/>
                                <a:pt x="17457" y="17781"/>
                              </a:cubicBezTo>
                              <a:cubicBezTo>
                                <a:pt x="17477" y="17776"/>
                                <a:pt x="17494" y="17765"/>
                                <a:pt x="17514" y="17759"/>
                              </a:cubicBezTo>
                              <a:cubicBezTo>
                                <a:pt x="17552" y="17747"/>
                                <a:pt x="17592" y="17740"/>
                                <a:pt x="17632" y="17738"/>
                              </a:cubicBezTo>
                              <a:cubicBezTo>
                                <a:pt x="17667" y="17736"/>
                                <a:pt x="17712" y="17739"/>
                                <a:pt x="17740" y="17764"/>
                              </a:cubicBezTo>
                              <a:cubicBezTo>
                                <a:pt x="17768" y="17789"/>
                                <a:pt x="17769" y="17831"/>
                                <a:pt x="17765" y="17865"/>
                              </a:cubicBezTo>
                              <a:cubicBezTo>
                                <a:pt x="17760" y="17903"/>
                                <a:pt x="17747" y="17943"/>
                                <a:pt x="17717" y="17969"/>
                              </a:cubicBezTo>
                              <a:cubicBezTo>
                                <a:pt x="17686" y="17995"/>
                                <a:pt x="17638" y="18000"/>
                                <a:pt x="17600" y="17989"/>
                              </a:cubicBezTo>
                              <a:cubicBezTo>
                                <a:pt x="17558" y="17977"/>
                                <a:pt x="17505" y="17953"/>
                                <a:pt x="17471" y="17925"/>
                              </a:cubicBezTo>
                              <a:cubicBezTo>
                                <a:pt x="17464" y="17918"/>
                                <a:pt x="17457" y="17911"/>
                                <a:pt x="17450" y="179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93,15178" coordsize="2775,2844" path="m15274,15184c15277,15182,15281,15180,15284,15178c15260,15198,15233,15210,15219,15243c15200,15287,15214,15327,15230,15369c15258,15442,15304,15508,15326,15584c15349,15660,15318,15721,15302,15794c15295,15825,15296,15853,15300,15884c15314,15999,15339,16098,15378,16205c15395,16250,15392,16289,15383,16336c15369,16406,15364,16450,15374,16521c15386,16608,15333,16650,15317,16728c15306,16779,15324,16830,15314,16883c15305,16931,15296,16974,15291,17023c15283,17095,15265,17155,15274,17228c15278,17260,15279,17278,15271,17308c15266,17327,15257,17334,15249,17351em15059,17854c15065,17842,15065,17842,15063,17829c15043,17832,15024,17840,15011,17858c14998,17876,14990,17906,14993,17928c14998,17963,15024,17999,15060,18007c15103,18017,15147,17991,15167,17954c15187,17916,15170,17873,15137,17849c15115,17833,15078,17824,15051,17828c15033,17830,15042,17851,15044,17860em15377,18005c15390,18021,15386,17978,15387,17961c15389,17932,15391,17905,15406,17879c15420,17855,15439,17857,15463,17859c15504,17862,15545,17873,15586,17880c15604,17883,15619,17888,15637,17893em16048,17798c16069,17785,16082,17780,16109,17777c16127,17775,16138,17776,16154,17787c16175,17802,16188,17827,16200,17849c16218,17881,16234,17910,16261,17935c16290,17962,16323,17968,16361,17971c16393,17973,16426,17968,16457,17965c16474,17963,16482,17961,16498,17955em16456,17752c16401,17763,16373,17785,16329,17818c16281,17853,16238,17894,16200,17940c16178,17966,16156,17988,16147,18021em16617,17704c16634,17705,16649,17704,16664,17708c16685,17713,16705,17715,16726,17719c16761,17725,16796,17731,16831,17738c16855,17743,16902,17747,16918,17769c16931,17786,16908,17809,16898,17820c16870,17851,16834,17877,16809,17911c16793,17933,16776,17955,16773,17982c16774,17998,16774,18001,16774,18010em17327,17749c17329,17745,17332,17742,17334,17738c17315,17738,17292,17736,17273,17740c17243,17747,17214,17758,17185,17766c17165,17772,17150,17776,17131,17784em17699,17603c17712,17599,17715,17598,17722,17593c17703,17584,17687,17578,17662,17576c17627,17573,17590,17573,17555,17575c17530,17577,17511,17581,17491,17595c17497,17611,17502,17625,17503,17642c17505,17662,17496,17685,17489,17703c17482,17724,17472,17743,17464,17763c17460,17772,17459,17775,17457,17781c17477,17776,17494,17765,17514,17759c17552,17747,17592,17740,17632,17738c17667,17736,17712,17739,17740,17764c17768,17789,17769,17831,17765,17865c17760,17903,17747,17943,17717,17969c17686,17995,17638,18000,17600,17989c17558,17977,17505,17953,17471,17925c17464,17918,17457,17911,17450,17904e" stroked="t" o:allowincell="f" style="position:absolute;margin-left:353pt;margin-top:18.9pt;width:78.6pt;height:8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2) </w:t>
      </w:r>
      <w:r>
        <w:rPr/>
        <w:object w:dxaOrig="29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5pt;height:13pt" filled="f" o:ole="">
            <v:imagedata r:id="rId61" o:title=""/>
          </v:shape>
          <o:OLEObject Type="Embed" ProgID="" ShapeID="ole_rId60" DrawAspect="Content" ObjectID="_98687074" r:id="rId60"/>
        </w:object>
      </w:r>
      <w:r>
        <w:rPr/>
        <w:tab/>
        <w:tab/>
        <w:tab/>
        <w:t xml:space="preserve">33) </w:t>
      </w:r>
      <w:r>
        <w:rPr/>
        <w:object w:dxaOrig="2799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9.95pt;height:28pt" filled="f" o:ole="">
            <v:imagedata r:id="rId63" o:title=""/>
          </v:shape>
          <o:OLEObject Type="Embed" ProgID="" ShapeID="ole_rId62" DrawAspect="Content" ObjectID="_1087962009" r:id="rId6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62300</wp:posOffset>
                </wp:positionH>
                <wp:positionV relativeFrom="paragraph">
                  <wp:posOffset>32385</wp:posOffset>
                </wp:positionV>
                <wp:extent cx="1169670" cy="608965"/>
                <wp:effectExtent l="3810" t="7620" r="635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60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9" h="1690">
                              <a:moveTo>
                                <a:pt x="11794" y="15766"/>
                              </a:moveTo>
                              <a:cubicBezTo>
                                <a:pt x="11764" y="15779"/>
                                <a:pt x="11730" y="15790"/>
                                <a:pt x="11697" y="15795"/>
                              </a:cubicBezTo>
                              <a:cubicBezTo>
                                <a:pt x="11662" y="15801"/>
                                <a:pt x="11609" y="15808"/>
                                <a:pt x="11574" y="15803"/>
                              </a:cubicBezTo>
                              <a:cubicBezTo>
                                <a:pt x="11560" y="15801"/>
                                <a:pt x="11512" y="15797"/>
                                <a:pt x="11541" y="15788"/>
                              </a:cubicBezTo>
                            </a:path>
                            <a:path w="3249" h="1690">
                              <a:moveTo>
                                <a:pt x="12136" y="15642"/>
                              </a:moveTo>
                              <a:cubicBezTo>
                                <a:pt x="12150" y="15633"/>
                                <a:pt x="12172" y="15611"/>
                                <a:pt x="12184" y="15605"/>
                              </a:cubicBezTo>
                              <a:cubicBezTo>
                                <a:pt x="12187" y="15605"/>
                                <a:pt x="12190" y="15605"/>
                                <a:pt x="12193" y="15605"/>
                              </a:cubicBezTo>
                              <a:cubicBezTo>
                                <a:pt x="12168" y="15612"/>
                                <a:pt x="12143" y="15623"/>
                                <a:pt x="12118" y="15630"/>
                              </a:cubicBezTo>
                              <a:cubicBezTo>
                                <a:pt x="12088" y="15638"/>
                                <a:pt x="12057" y="15645"/>
                                <a:pt x="12027" y="15654"/>
                              </a:cubicBezTo>
                              <a:cubicBezTo>
                                <a:pt x="12024" y="15655"/>
                                <a:pt x="12022" y="15656"/>
                                <a:pt x="12019" y="15657"/>
                              </a:cubicBezTo>
                              <a:cubicBezTo>
                                <a:pt x="12016" y="15676"/>
                                <a:pt x="12028" y="15687"/>
                                <a:pt x="12036" y="15707"/>
                              </a:cubicBezTo>
                              <a:cubicBezTo>
                                <a:pt x="12050" y="15741"/>
                                <a:pt x="12050" y="15773"/>
                                <a:pt x="12046" y="15809"/>
                              </a:cubicBezTo>
                              <a:cubicBezTo>
                                <a:pt x="12044" y="15832"/>
                                <a:pt x="12039" y="15854"/>
                                <a:pt x="12034" y="15877"/>
                              </a:cubicBezTo>
                              <a:cubicBezTo>
                                <a:pt x="12053" y="15874"/>
                                <a:pt x="12071" y="15874"/>
                                <a:pt x="12090" y="15877"/>
                              </a:cubicBezTo>
                              <a:cubicBezTo>
                                <a:pt x="12121" y="15883"/>
                                <a:pt x="12152" y="15894"/>
                                <a:pt x="12177" y="15914"/>
                              </a:cubicBezTo>
                              <a:cubicBezTo>
                                <a:pt x="12199" y="15931"/>
                                <a:pt x="12220" y="15958"/>
                                <a:pt x="12212" y="15987"/>
                              </a:cubicBezTo>
                              <a:cubicBezTo>
                                <a:pt x="12203" y="16020"/>
                                <a:pt x="12164" y="16037"/>
                                <a:pt x="12135" y="16047"/>
                              </a:cubicBezTo>
                              <a:cubicBezTo>
                                <a:pt x="12100" y="16059"/>
                                <a:pt x="12050" y="16066"/>
                                <a:pt x="12013" y="16063"/>
                              </a:cubicBezTo>
                              <a:cubicBezTo>
                                <a:pt x="11994" y="16062"/>
                                <a:pt x="11980" y="16055"/>
                                <a:pt x="11964" y="16046"/>
                              </a:cubicBezTo>
                            </a:path>
                            <a:path w="3249" h="1690">
                              <a:moveTo>
                                <a:pt x="13782" y="15787"/>
                              </a:moveTo>
                              <a:cubicBezTo>
                                <a:pt x="13779" y="15771"/>
                                <a:pt x="13744" y="15770"/>
                                <a:pt x="13718" y="15768"/>
                              </a:cubicBezTo>
                              <a:cubicBezTo>
                                <a:pt x="13674" y="15765"/>
                                <a:pt x="13630" y="15764"/>
                                <a:pt x="13586" y="15762"/>
                              </a:cubicBezTo>
                              <a:cubicBezTo>
                                <a:pt x="13577" y="15762"/>
                                <a:pt x="13485" y="15755"/>
                                <a:pt x="13542" y="15766"/>
                              </a:cubicBezTo>
                            </a:path>
                            <a:path w="3249" h="1690">
                              <a:moveTo>
                                <a:pt x="14137" y="15599"/>
                              </a:moveTo>
                              <a:cubicBezTo>
                                <a:pt x="14151" y="15598"/>
                                <a:pt x="14144" y="15598"/>
                                <a:pt x="14158" y="15596"/>
                              </a:cubicBezTo>
                              <a:cubicBezTo>
                                <a:pt x="14136" y="15591"/>
                                <a:pt x="14114" y="15588"/>
                                <a:pt x="14092" y="15590"/>
                              </a:cubicBezTo>
                              <a:cubicBezTo>
                                <a:pt x="14061" y="15592"/>
                                <a:pt x="14034" y="15603"/>
                                <a:pt x="14010" y="15623"/>
                              </a:cubicBezTo>
                              <a:cubicBezTo>
                                <a:pt x="13991" y="15639"/>
                                <a:pt x="13980" y="15660"/>
                                <a:pt x="13974" y="15684"/>
                              </a:cubicBezTo>
                              <a:cubicBezTo>
                                <a:pt x="13966" y="15717"/>
                                <a:pt x="13980" y="15753"/>
                                <a:pt x="13976" y="15787"/>
                              </a:cubicBezTo>
                              <a:cubicBezTo>
                                <a:pt x="13975" y="15799"/>
                                <a:pt x="13975" y="15807"/>
                                <a:pt x="13975" y="15818"/>
                              </a:cubicBezTo>
                              <a:cubicBezTo>
                                <a:pt x="13988" y="15808"/>
                                <a:pt x="14001" y="15795"/>
                                <a:pt x="14016" y="15787"/>
                              </a:cubicBezTo>
                              <a:cubicBezTo>
                                <a:pt x="14039" y="15774"/>
                                <a:pt x="14062" y="15769"/>
                                <a:pt x="14089" y="15771"/>
                              </a:cubicBezTo>
                              <a:cubicBezTo>
                                <a:pt x="14120" y="15773"/>
                                <a:pt x="14148" y="15784"/>
                                <a:pt x="14171" y="15806"/>
                              </a:cubicBezTo>
                              <a:cubicBezTo>
                                <a:pt x="14197" y="15831"/>
                                <a:pt x="14204" y="15865"/>
                                <a:pt x="14203" y="15900"/>
                              </a:cubicBezTo>
                              <a:cubicBezTo>
                                <a:pt x="14201" y="15960"/>
                                <a:pt x="14154" y="15997"/>
                                <a:pt x="14098" y="16008"/>
                              </a:cubicBezTo>
                              <a:cubicBezTo>
                                <a:pt x="14057" y="16016"/>
                                <a:pt x="14009" y="16016"/>
                                <a:pt x="13968" y="16008"/>
                              </a:cubicBezTo>
                              <a:cubicBezTo>
                                <a:pt x="13940" y="16003"/>
                                <a:pt x="13911" y="15995"/>
                                <a:pt x="13883" y="15990"/>
                              </a:cubicBezTo>
                              <a:cubicBezTo>
                                <a:pt x="13880" y="15989"/>
                                <a:pt x="13878" y="15989"/>
                                <a:pt x="13875" y="15988"/>
                              </a:cubicBezTo>
                            </a:path>
                            <a:path w="3249" h="1690">
                              <a:moveTo>
                                <a:pt x="14466" y="16227"/>
                              </a:moveTo>
                              <a:cubicBezTo>
                                <a:pt x="14431" y="16235"/>
                                <a:pt x="14415" y="16238"/>
                                <a:pt x="14380" y="16243"/>
                              </a:cubicBezTo>
                              <a:cubicBezTo>
                                <a:pt x="14282" y="16258"/>
                                <a:pt x="14182" y="16262"/>
                                <a:pt x="14083" y="16271"/>
                              </a:cubicBezTo>
                              <a:cubicBezTo>
                                <a:pt x="13592" y="16316"/>
                                <a:pt x="13131" y="16324"/>
                                <a:pt x="12640" y="16277"/>
                              </a:cubicBezTo>
                              <a:cubicBezTo>
                                <a:pt x="12410" y="16255"/>
                                <a:pt x="12183" y="16269"/>
                                <a:pt x="11953" y="16289"/>
                              </a:cubicBezTo>
                              <a:cubicBezTo>
                                <a:pt x="11772" y="16305"/>
                                <a:pt x="11513" y="16289"/>
                                <a:pt x="11345" y="16362"/>
                              </a:cubicBezTo>
                              <a:cubicBezTo>
                                <a:pt x="11334" y="16367"/>
                                <a:pt x="11343" y="16376"/>
                                <a:pt x="11332" y="16380"/>
                              </a:cubicBezTo>
                            </a:path>
                            <a:path w="3249" h="1690">
                              <a:moveTo>
                                <a:pt x="12800" y="16508"/>
                              </a:moveTo>
                              <a:cubicBezTo>
                                <a:pt x="12810" y="16533"/>
                                <a:pt x="12804" y="16550"/>
                                <a:pt x="12802" y="16578"/>
                              </a:cubicBezTo>
                              <a:cubicBezTo>
                                <a:pt x="12799" y="16616"/>
                                <a:pt x="12796" y="16655"/>
                                <a:pt x="12795" y="16694"/>
                              </a:cubicBezTo>
                              <a:cubicBezTo>
                                <a:pt x="12794" y="16729"/>
                                <a:pt x="12799" y="16759"/>
                                <a:pt x="12806" y="16793"/>
                              </a:cubicBezTo>
                              <a:cubicBezTo>
                                <a:pt x="12811" y="16816"/>
                                <a:pt x="12830" y="16817"/>
                                <a:pt x="12849" y="16815"/>
                              </a:cubicBezTo>
                            </a:path>
                            <a:path w="3249" h="1690">
                              <a:moveTo>
                                <a:pt x="13074" y="16846"/>
                              </a:moveTo>
                              <a:cubicBezTo>
                                <a:pt x="13105" y="16832"/>
                                <a:pt x="13024" y="16845"/>
                                <a:pt x="13020" y="16845"/>
                              </a:cubicBezTo>
                              <a:cubicBezTo>
                                <a:pt x="12947" y="16849"/>
                                <a:pt x="12876" y="16858"/>
                                <a:pt x="12804" y="16870"/>
                              </a:cubicBezTo>
                              <a:cubicBezTo>
                                <a:pt x="12742" y="16880"/>
                                <a:pt x="12685" y="16899"/>
                                <a:pt x="12625" y="16914"/>
                              </a:cubicBezTo>
                              <a:cubicBezTo>
                                <a:pt x="12600" y="16918"/>
                                <a:pt x="12594" y="16916"/>
                                <a:pt x="12583" y="16927"/>
                              </a:cubicBezTo>
                            </a:path>
                            <a:path w="3249" h="1690">
                              <a:moveTo>
                                <a:pt x="12700" y="17003"/>
                              </a:moveTo>
                              <a:cubicBezTo>
                                <a:pt x="12721" y="17006"/>
                                <a:pt x="12743" y="17004"/>
                                <a:pt x="12763" y="17006"/>
                              </a:cubicBezTo>
                              <a:cubicBezTo>
                                <a:pt x="12794" y="17010"/>
                                <a:pt x="12828" y="17011"/>
                                <a:pt x="12859" y="17019"/>
                              </a:cubicBezTo>
                              <a:cubicBezTo>
                                <a:pt x="12870" y="17022"/>
                                <a:pt x="12905" y="17029"/>
                                <a:pt x="12902" y="17047"/>
                              </a:cubicBezTo>
                              <a:cubicBezTo>
                                <a:pt x="12899" y="17067"/>
                                <a:pt x="12871" y="17083"/>
                                <a:pt x="12856" y="17093"/>
                              </a:cubicBezTo>
                              <a:cubicBezTo>
                                <a:pt x="12842" y="17102"/>
                                <a:pt x="12812" y="17114"/>
                                <a:pt x="12804" y="17130"/>
                              </a:cubicBezTo>
                              <a:cubicBezTo>
                                <a:pt x="12804" y="17134"/>
                                <a:pt x="12803" y="17137"/>
                                <a:pt x="12803" y="17141"/>
                              </a:cubicBezTo>
                              <a:cubicBezTo>
                                <a:pt x="12820" y="17156"/>
                                <a:pt x="12838" y="17163"/>
                                <a:pt x="12858" y="17173"/>
                              </a:cubicBezTo>
                              <a:cubicBezTo>
                                <a:pt x="12879" y="17184"/>
                                <a:pt x="12911" y="17198"/>
                                <a:pt x="12925" y="17219"/>
                              </a:cubicBezTo>
                              <a:cubicBezTo>
                                <a:pt x="12937" y="17238"/>
                                <a:pt x="12919" y="17253"/>
                                <a:pt x="12904" y="17261"/>
                              </a:cubicBezTo>
                              <a:cubicBezTo>
                                <a:pt x="12871" y="17278"/>
                                <a:pt x="12835" y="17276"/>
                                <a:pt x="12801" y="17273"/>
                              </a:cubicBezTo>
                              <a:cubicBezTo>
                                <a:pt x="12780" y="17271"/>
                                <a:pt x="12778" y="17269"/>
                                <a:pt x="12764" y="17254"/>
                              </a:cubicBezTo>
                            </a:path>
                            <a:path w="3249" h="1690">
                              <a:moveTo>
                                <a:pt x="13267" y="16799"/>
                              </a:moveTo>
                              <a:cubicBezTo>
                                <a:pt x="13288" y="16798"/>
                                <a:pt x="13282" y="16811"/>
                                <a:pt x="13290" y="16830"/>
                              </a:cubicBezTo>
                              <a:cubicBezTo>
                                <a:pt x="13298" y="16850"/>
                                <a:pt x="13311" y="16864"/>
                                <a:pt x="13324" y="16881"/>
                              </a:cubicBezTo>
                              <a:cubicBezTo>
                                <a:pt x="13348" y="16912"/>
                                <a:pt x="13368" y="16945"/>
                                <a:pt x="13388" y="16979"/>
                              </a:cubicBezTo>
                              <a:cubicBezTo>
                                <a:pt x="13410" y="17016"/>
                                <a:pt x="13431" y="17057"/>
                                <a:pt x="13475" y="17069"/>
                              </a:cubicBezTo>
                              <a:cubicBezTo>
                                <a:pt x="13503" y="17077"/>
                                <a:pt x="13549" y="17070"/>
                                <a:pt x="13576" y="17060"/>
                              </a:cubicBezTo>
                              <a:cubicBezTo>
                                <a:pt x="13594" y="17053"/>
                                <a:pt x="13606" y="17040"/>
                                <a:pt x="13618" y="17027"/>
                              </a:cubicBezTo>
                            </a:path>
                            <a:path w="3249" h="1690">
                              <a:moveTo>
                                <a:pt x="13602" y="16805"/>
                              </a:moveTo>
                              <a:cubicBezTo>
                                <a:pt x="13565" y="16819"/>
                                <a:pt x="13556" y="16842"/>
                                <a:pt x="13530" y="16872"/>
                              </a:cubicBezTo>
                              <a:cubicBezTo>
                                <a:pt x="13496" y="16911"/>
                                <a:pt x="13460" y="16951"/>
                                <a:pt x="13431" y="16994"/>
                              </a:cubicBezTo>
                              <a:cubicBezTo>
                                <a:pt x="13423" y="17005"/>
                                <a:pt x="13377" y="17062"/>
                                <a:pt x="13378" y="17074"/>
                              </a:cubicBezTo>
                              <a:cubicBezTo>
                                <a:pt x="13381" y="17074"/>
                                <a:pt x="13383" y="17073"/>
                                <a:pt x="13386" y="17073"/>
                              </a:cubicBezTo>
                            </a:path>
                            <a:path w="3249" h="1690">
                              <a:moveTo>
                                <a:pt x="13890" y="16697"/>
                              </a:moveTo>
                              <a:cubicBezTo>
                                <a:pt x="13900" y="16714"/>
                                <a:pt x="13898" y="16713"/>
                                <a:pt x="13879" y="16742"/>
                              </a:cubicBezTo>
                              <a:cubicBezTo>
                                <a:pt x="13857" y="16776"/>
                                <a:pt x="13828" y="16803"/>
                                <a:pt x="13801" y="16834"/>
                              </a:cubicBezTo>
                              <a:cubicBezTo>
                                <a:pt x="13786" y="16851"/>
                                <a:pt x="13758" y="16876"/>
                                <a:pt x="13753" y="16900"/>
                              </a:cubicBezTo>
                              <a:cubicBezTo>
                                <a:pt x="13750" y="16916"/>
                                <a:pt x="13766" y="16925"/>
                                <a:pt x="13778" y="16931"/>
                              </a:cubicBezTo>
                              <a:cubicBezTo>
                                <a:pt x="13804" y="16944"/>
                                <a:pt x="13832" y="16945"/>
                                <a:pt x="13860" y="16949"/>
                              </a:cubicBezTo>
                              <a:cubicBezTo>
                                <a:pt x="13895" y="16953"/>
                                <a:pt x="13930" y="16956"/>
                                <a:pt x="13965" y="16960"/>
                              </a:cubicBezTo>
                              <a:cubicBezTo>
                                <a:pt x="13984" y="16962"/>
                                <a:pt x="14019" y="16964"/>
                                <a:pt x="14031" y="16983"/>
                              </a:cubicBezTo>
                              <a:cubicBezTo>
                                <a:pt x="14034" y="16994"/>
                                <a:pt x="14035" y="16997"/>
                                <a:pt x="14031" y="17004"/>
                              </a:cubicBezTo>
                            </a:path>
                            <a:path w="3249" h="1690">
                              <a:moveTo>
                                <a:pt x="14115" y="17083"/>
                              </a:moveTo>
                              <a:cubicBezTo>
                                <a:pt x="14131" y="17104"/>
                                <a:pt x="14087" y="17105"/>
                                <a:pt x="14065" y="17108"/>
                              </a:cubicBezTo>
                              <a:cubicBezTo>
                                <a:pt x="14017" y="17116"/>
                                <a:pt x="13968" y="17118"/>
                                <a:pt x="13919" y="17125"/>
                              </a:cubicBezTo>
                              <a:cubicBezTo>
                                <a:pt x="13890" y="17129"/>
                                <a:pt x="13861" y="17131"/>
                                <a:pt x="13833" y="17132"/>
                              </a:cubicBezTo>
                            </a:path>
                            <a:path w="3249" h="1690">
                              <a:moveTo>
                                <a:pt x="14440" y="16676"/>
                              </a:moveTo>
                              <a:cubicBezTo>
                                <a:pt x="14446" y="16647"/>
                                <a:pt x="14409" y="16691"/>
                                <a:pt x="14399" y="16703"/>
                              </a:cubicBezTo>
                              <a:cubicBezTo>
                                <a:pt x="14370" y="16737"/>
                                <a:pt x="14354" y="16780"/>
                                <a:pt x="14337" y="16821"/>
                              </a:cubicBezTo>
                              <a:cubicBezTo>
                                <a:pt x="14316" y="16870"/>
                                <a:pt x="14301" y="16921"/>
                                <a:pt x="14291" y="16973"/>
                              </a:cubicBezTo>
                              <a:cubicBezTo>
                                <a:pt x="14285" y="17002"/>
                                <a:pt x="14279" y="17036"/>
                                <a:pt x="14299" y="17061"/>
                              </a:cubicBezTo>
                              <a:cubicBezTo>
                                <a:pt x="14315" y="17082"/>
                                <a:pt x="14350" y="17079"/>
                                <a:pt x="14372" y="17076"/>
                              </a:cubicBezTo>
                              <a:cubicBezTo>
                                <a:pt x="14412" y="17071"/>
                                <a:pt x="14448" y="17053"/>
                                <a:pt x="14482" y="17032"/>
                              </a:cubicBezTo>
                              <a:cubicBezTo>
                                <a:pt x="14512" y="17014"/>
                                <a:pt x="14539" y="16990"/>
                                <a:pt x="14558" y="16961"/>
                              </a:cubicBezTo>
                              <a:cubicBezTo>
                                <a:pt x="14569" y="16944"/>
                                <a:pt x="14576" y="16923"/>
                                <a:pt x="14569" y="16903"/>
                              </a:cubicBezTo>
                              <a:cubicBezTo>
                                <a:pt x="14558" y="16875"/>
                                <a:pt x="14529" y="16874"/>
                                <a:pt x="14506" y="16887"/>
                              </a:cubicBezTo>
                              <a:cubicBezTo>
                                <a:pt x="14470" y="16907"/>
                                <a:pt x="14443" y="16940"/>
                                <a:pt x="14420" y="16973"/>
                              </a:cubicBezTo>
                              <a:cubicBezTo>
                                <a:pt x="14414" y="16982"/>
                                <a:pt x="14377" y="17048"/>
                                <a:pt x="14399" y="17058"/>
                              </a:cubicBezTo>
                              <a:cubicBezTo>
                                <a:pt x="14410" y="17060"/>
                                <a:pt x="14415" y="17061"/>
                                <a:pt x="14424" y="17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24,15590" coordsize="3249,1690" path="m11794,15766c11764,15779,11730,15790,11697,15795c11662,15801,11609,15808,11574,15803c11560,15801,11512,15797,11541,15788em12136,15642c12150,15633,12172,15611,12184,15605c12187,15605,12190,15605,12193,15605c12168,15612,12143,15623,12118,15630c12088,15638,12057,15645,12027,15654c12024,15655,12022,15656,12019,15657c12016,15676,12028,15687,12036,15707c12050,15741,12050,15773,12046,15809c12044,15832,12039,15854,12034,15877c12053,15874,12071,15874,12090,15877c12121,15883,12152,15894,12177,15914c12199,15931,12220,15958,12212,15987c12203,16020,12164,16037,12135,16047c12100,16059,12050,16066,12013,16063c11994,16062,11980,16055,11964,16046em13782,15787c13779,15771,13744,15770,13718,15768c13674,15765,13630,15764,13586,15762c13577,15762,13485,15755,13542,15766em14137,15599c14151,15598,14144,15598,14158,15596c14136,15591,14114,15588,14092,15590c14061,15592,14034,15603,14010,15623c13991,15639,13980,15660,13974,15684c13966,15717,13980,15753,13976,15787c13975,15799,13975,15807,13975,15818c13988,15808,14001,15795,14016,15787c14039,15774,14062,15769,14089,15771c14120,15773,14148,15784,14171,15806c14197,15831,14204,15865,14203,15900c14201,15960,14154,15997,14098,16008c14057,16016,14009,16016,13968,16008c13940,16003,13911,15995,13883,15990c13880,15989,13878,15989,13875,15988em14466,16227c14431,16235,14415,16238,14380,16243c14282,16258,14182,16262,14083,16271c13592,16316,13131,16324,12640,16277c12410,16255,12183,16269,11953,16289c11772,16305,11513,16289,11345,16362c11334,16367,11343,16376,11332,16380em12800,16508c12810,16533,12804,16550,12802,16578c12799,16616,12796,16655,12795,16694c12794,16729,12799,16759,12806,16793c12811,16816,12830,16817,12849,16815em13074,16846c13105,16832,13024,16845,13020,16845c12947,16849,12876,16858,12804,16870c12742,16880,12685,16899,12625,16914c12600,16918,12594,16916,12583,16927em12700,17003c12721,17006,12743,17004,12763,17006c12794,17010,12828,17011,12859,17019c12870,17022,12905,17029,12902,17047c12899,17067,12871,17083,12856,17093c12842,17102,12812,17114,12804,17130c12804,17134,12803,17137,12803,17141c12820,17156,12838,17163,12858,17173c12879,17184,12911,17198,12925,17219c12937,17238,12919,17253,12904,17261c12871,17278,12835,17276,12801,17273c12780,17271,12778,17269,12764,17254em13267,16799c13288,16798,13282,16811,13290,16830c13298,16850,13311,16864,13324,16881c13348,16912,13368,16945,13388,16979c13410,17016,13431,17057,13475,17069c13503,17077,13549,17070,13576,17060c13594,17053,13606,17040,13618,17027em13602,16805c13565,16819,13556,16842,13530,16872c13496,16911,13460,16951,13431,16994c13423,17005,13377,17062,13378,17074c13381,17074,13383,17073,13386,17073em13890,16697c13900,16714,13898,16713,13879,16742c13857,16776,13828,16803,13801,16834c13786,16851,13758,16876,13753,16900c13750,16916,13766,16925,13778,16931c13804,16944,13832,16945,13860,16949c13895,16953,13930,16956,13965,16960c13984,16962,14019,16964,14031,16983c14034,16994,14035,16997,14031,17004em14115,17083c14131,17104,14087,17105,14065,17108c14017,17116,13968,17118,13919,17125c13890,17129,13861,17131,13833,17132em14440,16676c14446,16647,14409,16691,14399,16703c14370,16737,14354,16780,14337,16821c14316,16870,14301,16921,14291,16973c14285,17002,14279,17036,14299,17061c14315,17082,14350,17079,14372,17076c14412,17071,14448,17053,14482,17032c14512,17014,14539,16990,14558,16961c14569,16944,14576,16923,14569,16903c14558,16875,14529,16874,14506,16887c14470,16907,14443,16940,14420,16973c14414,16982,14377,17048,14399,17058c14410,17060,14415,17061,14424,17059e" stroked="t" o:allowincell="f" style="position:absolute;margin-left:249pt;margin-top:2.55pt;width:92.05pt;height:47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59810</wp:posOffset>
                </wp:positionH>
                <wp:positionV relativeFrom="paragraph">
                  <wp:posOffset>56515</wp:posOffset>
                </wp:positionV>
                <wp:extent cx="118745" cy="306070"/>
                <wp:effectExtent l="7620" t="4445" r="571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849">
                              <a:moveTo>
                                <a:pt x="12621" y="16648"/>
                              </a:moveTo>
                              <a:cubicBezTo>
                                <a:pt x="12590" y="16652"/>
                                <a:pt x="12590" y="16653"/>
                                <a:pt x="12562" y="16686"/>
                              </a:cubicBezTo>
                              <a:cubicBezTo>
                                <a:pt x="12518" y="16738"/>
                                <a:pt x="12489" y="16800"/>
                                <a:pt x="12467" y="16865"/>
                              </a:cubicBezTo>
                              <a:cubicBezTo>
                                <a:pt x="12435" y="16957"/>
                                <a:pt x="12423" y="17056"/>
                                <a:pt x="12432" y="17153"/>
                              </a:cubicBezTo>
                              <a:cubicBezTo>
                                <a:pt x="12441" y="17242"/>
                                <a:pt x="12472" y="17328"/>
                                <a:pt x="12530" y="17397"/>
                              </a:cubicBezTo>
                              <a:cubicBezTo>
                                <a:pt x="12578" y="17455"/>
                                <a:pt x="12635" y="17485"/>
                                <a:pt x="12710" y="17489"/>
                              </a:cubicBezTo>
                              <a:cubicBezTo>
                                <a:pt x="12726" y="17489"/>
                                <a:pt x="12741" y="17488"/>
                                <a:pt x="12757" y="174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29,16641" coordsize="329,849" path="m12621,16648c12590,16652,12590,16653,12562,16686c12518,16738,12489,16800,12467,16865c12435,16957,12423,17056,12432,17153c12441,17242,12472,17328,12530,17397c12578,17455,12635,17485,12710,17489c12726,17489,12741,17488,12757,17488e" stroked="t" o:allowincell="f" style="position:absolute;margin-left:280.3pt;margin-top:4.45pt;width:9.3pt;height:24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332605</wp:posOffset>
                </wp:positionH>
                <wp:positionV relativeFrom="paragraph">
                  <wp:posOffset>46355</wp:posOffset>
                </wp:positionV>
                <wp:extent cx="156845" cy="290195"/>
                <wp:effectExtent l="6985" t="6985" r="6350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05">
                              <a:moveTo>
                                <a:pt x="14575" y="16613"/>
                              </a:moveTo>
                              <a:cubicBezTo>
                                <a:pt x="14616" y="16678"/>
                                <a:pt x="14656" y="16743"/>
                                <a:pt x="14695" y="16809"/>
                              </a:cubicBezTo>
                              <a:cubicBezTo>
                                <a:pt x="14745" y="16893"/>
                                <a:pt x="14798" y="16978"/>
                                <a:pt x="14837" y="17068"/>
                              </a:cubicBezTo>
                              <a:cubicBezTo>
                                <a:pt x="14868" y="17139"/>
                                <a:pt x="14887" y="17206"/>
                                <a:pt x="14863" y="17282"/>
                              </a:cubicBezTo>
                              <a:cubicBezTo>
                                <a:pt x="14841" y="17350"/>
                                <a:pt x="14788" y="17380"/>
                                <a:pt x="14731" y="17417"/>
                              </a:cubicBezTo>
                            </a:path>
                            <a:path w="435" h="805">
                              <a:moveTo>
                                <a:pt x="14775" y="16743"/>
                              </a:moveTo>
                              <a:cubicBezTo>
                                <a:pt x="14778" y="16733"/>
                                <a:pt x="14781" y="16709"/>
                                <a:pt x="14790" y="16702"/>
                              </a:cubicBezTo>
                              <a:cubicBezTo>
                                <a:pt x="14805" y="16690"/>
                                <a:pt x="14829" y="16677"/>
                                <a:pt x="14846" y="16669"/>
                              </a:cubicBezTo>
                              <a:cubicBezTo>
                                <a:pt x="14861" y="16662"/>
                                <a:pt x="14879" y="16656"/>
                                <a:pt x="14896" y="16654"/>
                              </a:cubicBezTo>
                              <a:cubicBezTo>
                                <a:pt x="14912" y="16652"/>
                                <a:pt x="14940" y="16649"/>
                                <a:pt x="14951" y="16665"/>
                              </a:cubicBezTo>
                              <a:cubicBezTo>
                                <a:pt x="14958" y="16675"/>
                                <a:pt x="14945" y="16701"/>
                                <a:pt x="14940" y="16710"/>
                              </a:cubicBezTo>
                              <a:cubicBezTo>
                                <a:pt x="14935" y="16720"/>
                                <a:pt x="14923" y="16734"/>
                                <a:pt x="14923" y="16746"/>
                              </a:cubicBezTo>
                              <a:cubicBezTo>
                                <a:pt x="14923" y="16768"/>
                                <a:pt x="14955" y="16793"/>
                                <a:pt x="14965" y="16811"/>
                              </a:cubicBezTo>
                              <a:cubicBezTo>
                                <a:pt x="14980" y="16838"/>
                                <a:pt x="15003" y="16871"/>
                                <a:pt x="15009" y="16902"/>
                              </a:cubicBezTo>
                              <a:cubicBezTo>
                                <a:pt x="15012" y="16921"/>
                                <a:pt x="14996" y="16931"/>
                                <a:pt x="14981" y="16937"/>
                              </a:cubicBezTo>
                              <a:cubicBezTo>
                                <a:pt x="14964" y="16944"/>
                                <a:pt x="14945" y="16947"/>
                                <a:pt x="14928" y="16948"/>
                              </a:cubicBezTo>
                              <a:cubicBezTo>
                                <a:pt x="14917" y="16947"/>
                                <a:pt x="14914" y="16947"/>
                                <a:pt x="14907" y="16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75,16613" coordsize="435,805" path="m14575,16613c14616,16678,14656,16743,14695,16809c14745,16893,14798,16978,14837,17068c14868,17139,14887,17206,14863,17282c14841,17350,14788,17380,14731,17417em14775,16743c14778,16733,14781,16709,14790,16702c14805,16690,14829,16677,14846,16669c14861,16662,14879,16656,14896,16654c14912,16652,14940,16649,14951,16665c14958,16675,14945,16701,14940,16710c14935,16720,14923,16734,14923,16746c14923,16768,14955,16793,14965,16811c14980,16838,15003,16871,15009,16902c15012,16921,14996,16931,14981,16937c14964,16944,14945,16947,14928,16948c14917,16947,14914,16947,14907,16948e" stroked="t" o:allowincell="f" style="position:absolute;margin-left:341.15pt;margin-top:3.65pt;width:12.3pt;height:22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88460</wp:posOffset>
                </wp:positionH>
                <wp:positionV relativeFrom="paragraph">
                  <wp:posOffset>53340</wp:posOffset>
                </wp:positionV>
                <wp:extent cx="67310" cy="207010"/>
                <wp:effectExtent l="762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76">
                              <a:moveTo>
                                <a:pt x="14293" y="16631"/>
                              </a:moveTo>
                              <a:cubicBezTo>
                                <a:pt x="14274" y="16656"/>
                                <a:pt x="14251" y="16681"/>
                                <a:pt x="14236" y="16708"/>
                              </a:cubicBezTo>
                              <a:cubicBezTo>
                                <a:pt x="14209" y="16757"/>
                                <a:pt x="14183" y="16816"/>
                                <a:pt x="14176" y="16872"/>
                              </a:cubicBezTo>
                              <a:cubicBezTo>
                                <a:pt x="14168" y="16936"/>
                                <a:pt x="14174" y="17006"/>
                                <a:pt x="14198" y="17066"/>
                              </a:cubicBezTo>
                              <a:cubicBezTo>
                                <a:pt x="14222" y="17126"/>
                                <a:pt x="14275" y="17184"/>
                                <a:pt x="14338" y="17204"/>
                              </a:cubicBezTo>
                              <a:cubicBezTo>
                                <a:pt x="14349" y="17205"/>
                                <a:pt x="14353" y="17205"/>
                                <a:pt x="14360" y="172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75,16631" coordsize="186,576" path="m14293,16631c14274,16656,14251,16681,14236,16708c14209,16757,14183,16816,14176,16872c14168,16936,14174,17006,14198,17066c14222,17126,14275,17184,14338,17204c14349,17205,14353,17205,14360,17206e" stroked="t" o:allowincell="f" style="position:absolute;margin-left:329.8pt;margin-top:4.2pt;width:5.25pt;height:16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63670</wp:posOffset>
                </wp:positionH>
                <wp:positionV relativeFrom="paragraph">
                  <wp:posOffset>34290</wp:posOffset>
                </wp:positionV>
                <wp:extent cx="53975" cy="266700"/>
                <wp:effectExtent l="6985" t="6350" r="635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741">
                              <a:moveTo>
                                <a:pt x="13550" y="16590"/>
                              </a:moveTo>
                              <a:cubicBezTo>
                                <a:pt x="13568" y="16584"/>
                                <a:pt x="13572" y="16571"/>
                                <a:pt x="13593" y="16584"/>
                              </a:cubicBezTo>
                              <a:cubicBezTo>
                                <a:pt x="13631" y="16608"/>
                                <a:pt x="13638" y="16650"/>
                                <a:pt x="13648" y="16690"/>
                              </a:cubicBezTo>
                              <a:cubicBezTo>
                                <a:pt x="13667" y="16763"/>
                                <a:pt x="13677" y="16836"/>
                                <a:pt x="13686" y="16911"/>
                              </a:cubicBezTo>
                              <a:cubicBezTo>
                                <a:pt x="13695" y="16986"/>
                                <a:pt x="13703" y="17063"/>
                                <a:pt x="13697" y="17139"/>
                              </a:cubicBezTo>
                              <a:cubicBezTo>
                                <a:pt x="13693" y="17186"/>
                                <a:pt x="13679" y="17234"/>
                                <a:pt x="13648" y="17271"/>
                              </a:cubicBezTo>
                              <a:cubicBezTo>
                                <a:pt x="13632" y="17290"/>
                                <a:pt x="13609" y="17304"/>
                                <a:pt x="13589" y="173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50,16578" coordsize="150,741" path="m13550,16590c13568,16584,13572,16571,13593,16584c13631,16608,13638,16650,13648,16690c13667,16763,13677,16836,13686,16911c13695,16986,13703,17063,13697,17139c13693,17186,13679,17234,13648,17271c13632,17290,13609,17304,13589,17318e" stroked="t" o:allowincell="f" style="position:absolute;margin-left:312.1pt;margin-top:2.7pt;width:4.2pt;height:2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382010</wp:posOffset>
                </wp:positionH>
                <wp:positionV relativeFrom="paragraph">
                  <wp:posOffset>123190</wp:posOffset>
                </wp:positionV>
                <wp:extent cx="66675" cy="103505"/>
                <wp:effectExtent l="6985" t="6985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288">
                              <a:moveTo>
                                <a:pt x="11934" y="16880"/>
                              </a:moveTo>
                              <a:cubicBezTo>
                                <a:pt x="11947" y="16864"/>
                                <a:pt x="11964" y="16858"/>
                                <a:pt x="11980" y="16847"/>
                              </a:cubicBezTo>
                              <a:cubicBezTo>
                                <a:pt x="11997" y="16835"/>
                                <a:pt x="12007" y="16832"/>
                                <a:pt x="12027" y="16828"/>
                              </a:cubicBezTo>
                              <a:cubicBezTo>
                                <a:pt x="12043" y="16825"/>
                                <a:pt x="12059" y="16825"/>
                                <a:pt x="12075" y="16830"/>
                              </a:cubicBezTo>
                              <a:cubicBezTo>
                                <a:pt x="12092" y="16835"/>
                                <a:pt x="12111" y="16842"/>
                                <a:pt x="12109" y="16863"/>
                              </a:cubicBezTo>
                              <a:cubicBezTo>
                                <a:pt x="12107" y="16879"/>
                                <a:pt x="12081" y="16895"/>
                                <a:pt x="12070" y="16904"/>
                              </a:cubicBezTo>
                              <a:cubicBezTo>
                                <a:pt x="12054" y="16917"/>
                                <a:pt x="12039" y="16930"/>
                                <a:pt x="12024" y="16944"/>
                              </a:cubicBezTo>
                              <a:cubicBezTo>
                                <a:pt x="12039" y="16956"/>
                                <a:pt x="12053" y="16960"/>
                                <a:pt x="12070" y="16969"/>
                              </a:cubicBezTo>
                              <a:cubicBezTo>
                                <a:pt x="12088" y="16979"/>
                                <a:pt x="12116" y="16994"/>
                                <a:pt x="12119" y="17017"/>
                              </a:cubicBezTo>
                              <a:cubicBezTo>
                                <a:pt x="12121" y="17036"/>
                                <a:pt x="12098" y="17058"/>
                                <a:pt x="12085" y="17067"/>
                              </a:cubicBezTo>
                              <a:cubicBezTo>
                                <a:pt x="12064" y="17082"/>
                                <a:pt x="12022" y="17111"/>
                                <a:pt x="11995" y="17112"/>
                              </a:cubicBezTo>
                              <a:cubicBezTo>
                                <a:pt x="11959" y="17113"/>
                                <a:pt x="12010" y="17091"/>
                                <a:pt x="12014" y="17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4,16825" coordsize="186,288" path="m11934,16880c11947,16864,11964,16858,11980,16847c11997,16835,12007,16832,12027,16828c12043,16825,12059,16825,12075,16830c12092,16835,12111,16842,12109,16863c12107,16879,12081,16895,12070,16904c12054,16917,12039,16930,12024,16944c12039,16956,12053,16960,12070,16969c12088,16979,12116,16994,12119,17017c12121,17036,12098,17058,12085,17067c12064,17082,12022,17111,11995,17112c11959,17113,12010,17091,12014,17089e" stroked="t" o:allowincell="f" style="position:absolute;margin-left:266.3pt;margin-top:9.7pt;width:5.2pt;height:8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124960</wp:posOffset>
                </wp:positionH>
                <wp:positionV relativeFrom="paragraph">
                  <wp:posOffset>90170</wp:posOffset>
                </wp:positionV>
                <wp:extent cx="166370" cy="149225"/>
                <wp:effectExtent l="6985" t="6985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14">
                              <a:moveTo>
                                <a:pt x="14055" y="17717"/>
                              </a:moveTo>
                              <a:cubicBezTo>
                                <a:pt x="14033" y="17749"/>
                                <a:pt x="14024" y="17794"/>
                                <a:pt x="14016" y="17832"/>
                              </a:cubicBezTo>
                              <a:cubicBezTo>
                                <a:pt x="14004" y="17888"/>
                                <a:pt x="13995" y="17946"/>
                                <a:pt x="13999" y="18004"/>
                              </a:cubicBezTo>
                              <a:cubicBezTo>
                                <a:pt x="14001" y="18037"/>
                                <a:pt x="14005" y="18082"/>
                                <a:pt x="14028" y="18107"/>
                              </a:cubicBezTo>
                              <a:cubicBezTo>
                                <a:pt x="14040" y="18120"/>
                                <a:pt x="14050" y="18108"/>
                                <a:pt x="14059" y="18101"/>
                              </a:cubicBezTo>
                            </a:path>
                            <a:path w="461" h="414">
                              <a:moveTo>
                                <a:pt x="14380" y="17810"/>
                              </a:moveTo>
                              <a:cubicBezTo>
                                <a:pt x="14369" y="17824"/>
                                <a:pt x="14353" y="17838"/>
                                <a:pt x="14338" y="17847"/>
                              </a:cubicBezTo>
                              <a:cubicBezTo>
                                <a:pt x="14320" y="17857"/>
                                <a:pt x="14303" y="17866"/>
                                <a:pt x="14286" y="17879"/>
                              </a:cubicBezTo>
                              <a:cubicBezTo>
                                <a:pt x="14271" y="17891"/>
                                <a:pt x="14275" y="17904"/>
                                <a:pt x="14286" y="17919"/>
                              </a:cubicBezTo>
                              <a:cubicBezTo>
                                <a:pt x="14302" y="17939"/>
                                <a:pt x="14323" y="17955"/>
                                <a:pt x="14341" y="17973"/>
                              </a:cubicBezTo>
                              <a:cubicBezTo>
                                <a:pt x="14361" y="17993"/>
                                <a:pt x="14382" y="18015"/>
                                <a:pt x="14395" y="18040"/>
                              </a:cubicBezTo>
                              <a:cubicBezTo>
                                <a:pt x="14405" y="18059"/>
                                <a:pt x="14413" y="18079"/>
                                <a:pt x="14405" y="18100"/>
                              </a:cubicBezTo>
                              <a:cubicBezTo>
                                <a:pt x="14398" y="18119"/>
                                <a:pt x="14384" y="18129"/>
                                <a:pt x="14364" y="18130"/>
                              </a:cubicBezTo>
                              <a:cubicBezTo>
                                <a:pt x="14345" y="18131"/>
                                <a:pt x="14331" y="18117"/>
                                <a:pt x="14327" y="18099"/>
                              </a:cubicBezTo>
                              <a:cubicBezTo>
                                <a:pt x="14321" y="18071"/>
                                <a:pt x="14333" y="18040"/>
                                <a:pt x="14345" y="18016"/>
                              </a:cubicBezTo>
                              <a:cubicBezTo>
                                <a:pt x="14361" y="17983"/>
                                <a:pt x="14383" y="17953"/>
                                <a:pt x="14406" y="17924"/>
                              </a:cubicBezTo>
                              <a:cubicBezTo>
                                <a:pt x="14422" y="17904"/>
                                <a:pt x="14442" y="17886"/>
                                <a:pt x="14455" y="17865"/>
                              </a:cubicBezTo>
                              <a:cubicBezTo>
                                <a:pt x="14459" y="17855"/>
                                <a:pt x="14461" y="17851"/>
                                <a:pt x="14458" y="17843"/>
                              </a:cubicBezTo>
                              <a:cubicBezTo>
                                <a:pt x="14435" y="17835"/>
                                <a:pt x="14416" y="17834"/>
                                <a:pt x="14391" y="17836"/>
                              </a:cubicBezTo>
                              <a:cubicBezTo>
                                <a:pt x="14384" y="17837"/>
                                <a:pt x="14376" y="17837"/>
                                <a:pt x="14369" y="178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9,17717" coordsize="461,414" path="m14055,17717c14033,17749,14024,17794,14016,17832c14004,17888,13995,17946,13999,18004c14001,18037,14005,18082,14028,18107c14040,18120,14050,18108,14059,18101em14380,17810c14369,17824,14353,17838,14338,17847c14320,17857,14303,17866,14286,17879c14271,17891,14275,17904,14286,17919c14302,17939,14323,17955,14341,17973c14361,17993,14382,18015,14395,18040c14405,18059,14413,18079,14405,18100c14398,18119,14384,18129,14364,18130c14345,18131,14331,18117,14327,18099c14321,18071,14333,18040,14345,18016c14361,17983,14383,17953,14406,17924c14422,17904,14442,17886,14455,17865c14459,17855,14461,17851,14458,17843c14435,17835,14416,17834,14391,17836c14384,17837,14376,17837,14369,17838e" stroked="t" o:allowincell="f" style="position:absolute;margin-left:324.8pt;margin-top:7.1pt;width:13.05pt;height:11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98875</wp:posOffset>
                </wp:positionH>
                <wp:positionV relativeFrom="paragraph">
                  <wp:posOffset>81280</wp:posOffset>
                </wp:positionV>
                <wp:extent cx="321310" cy="17018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473">
                              <a:moveTo>
                                <a:pt x="12815" y="17840"/>
                              </a:moveTo>
                              <a:cubicBezTo>
                                <a:pt x="12827" y="17830"/>
                                <a:pt x="12842" y="17822"/>
                                <a:pt x="12853" y="17813"/>
                              </a:cubicBezTo>
                              <a:cubicBezTo>
                                <a:pt x="12872" y="17797"/>
                                <a:pt x="12886" y="17799"/>
                                <a:pt x="12909" y="17794"/>
                              </a:cubicBezTo>
                              <a:cubicBezTo>
                                <a:pt x="12930" y="17789"/>
                                <a:pt x="12952" y="17790"/>
                                <a:pt x="12975" y="17791"/>
                              </a:cubicBezTo>
                              <a:cubicBezTo>
                                <a:pt x="12994" y="17792"/>
                                <a:pt x="13015" y="17800"/>
                                <a:pt x="13027" y="17815"/>
                              </a:cubicBezTo>
                              <a:cubicBezTo>
                                <a:pt x="13044" y="17837"/>
                                <a:pt x="13041" y="17872"/>
                                <a:pt x="13044" y="17898"/>
                              </a:cubicBezTo>
                              <a:cubicBezTo>
                                <a:pt x="13049" y="17936"/>
                                <a:pt x="13056" y="17974"/>
                                <a:pt x="13074" y="18008"/>
                              </a:cubicBezTo>
                              <a:cubicBezTo>
                                <a:pt x="13090" y="18038"/>
                                <a:pt x="13113" y="18055"/>
                                <a:pt x="13145" y="18065"/>
                              </a:cubicBezTo>
                              <a:cubicBezTo>
                                <a:pt x="13169" y="18073"/>
                                <a:pt x="13196" y="18068"/>
                                <a:pt x="13219" y="18063"/>
                              </a:cubicBezTo>
                              <a:cubicBezTo>
                                <a:pt x="13236" y="18060"/>
                                <a:pt x="13241" y="18060"/>
                                <a:pt x="13246" y="18049"/>
                              </a:cubicBezTo>
                            </a:path>
                            <a:path w="892" h="473">
                              <a:moveTo>
                                <a:pt x="13215" y="17768"/>
                              </a:moveTo>
                              <a:cubicBezTo>
                                <a:pt x="13166" y="17788"/>
                                <a:pt x="13129" y="17812"/>
                                <a:pt x="13092" y="17851"/>
                              </a:cubicBezTo>
                              <a:cubicBezTo>
                                <a:pt x="13055" y="17890"/>
                                <a:pt x="13016" y="17933"/>
                                <a:pt x="12989" y="17980"/>
                              </a:cubicBezTo>
                              <a:cubicBezTo>
                                <a:pt x="12973" y="18007"/>
                                <a:pt x="12960" y="18039"/>
                                <a:pt x="12966" y="18069"/>
                              </a:cubicBezTo>
                              <a:cubicBezTo>
                                <a:pt x="12970" y="18084"/>
                                <a:pt x="12971" y="18089"/>
                                <a:pt x="12984" y="18087"/>
                              </a:cubicBezTo>
                            </a:path>
                            <a:path w="892" h="473">
                              <a:moveTo>
                                <a:pt x="13512" y="17701"/>
                              </a:moveTo>
                              <a:cubicBezTo>
                                <a:pt x="13525" y="17696"/>
                                <a:pt x="13563" y="17681"/>
                                <a:pt x="13566" y="17712"/>
                              </a:cubicBezTo>
                              <a:cubicBezTo>
                                <a:pt x="13569" y="17737"/>
                                <a:pt x="13532" y="17766"/>
                                <a:pt x="13517" y="17782"/>
                              </a:cubicBezTo>
                              <a:cubicBezTo>
                                <a:pt x="13489" y="17812"/>
                                <a:pt x="13458" y="17838"/>
                                <a:pt x="13431" y="17868"/>
                              </a:cubicBezTo>
                              <a:cubicBezTo>
                                <a:pt x="13423" y="17877"/>
                                <a:pt x="13381" y="17916"/>
                                <a:pt x="13388" y="17934"/>
                              </a:cubicBezTo>
                              <a:cubicBezTo>
                                <a:pt x="13395" y="17951"/>
                                <a:pt x="13417" y="17952"/>
                                <a:pt x="13433" y="17955"/>
                              </a:cubicBezTo>
                              <a:cubicBezTo>
                                <a:pt x="13467" y="17962"/>
                                <a:pt x="13501" y="17970"/>
                                <a:pt x="13534" y="17981"/>
                              </a:cubicBezTo>
                              <a:cubicBezTo>
                                <a:pt x="13570" y="17993"/>
                                <a:pt x="13602" y="18010"/>
                                <a:pt x="13636" y="18026"/>
                              </a:cubicBezTo>
                              <a:cubicBezTo>
                                <a:pt x="13653" y="18034"/>
                                <a:pt x="13666" y="18041"/>
                                <a:pt x="13680" y="18053"/>
                              </a:cubicBezTo>
                            </a:path>
                            <a:path w="892" h="473">
                              <a:moveTo>
                                <a:pt x="13706" y="18115"/>
                              </a:moveTo>
                              <a:cubicBezTo>
                                <a:pt x="13687" y="18128"/>
                                <a:pt x="13666" y="18131"/>
                                <a:pt x="13643" y="18134"/>
                              </a:cubicBezTo>
                              <a:cubicBezTo>
                                <a:pt x="13606" y="18140"/>
                                <a:pt x="13566" y="18144"/>
                                <a:pt x="13530" y="18154"/>
                              </a:cubicBezTo>
                              <a:cubicBezTo>
                                <a:pt x="13515" y="18161"/>
                                <a:pt x="13510" y="18163"/>
                                <a:pt x="13499" y="181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15,17692" coordsize="892,473" path="m12815,17840c12827,17830,12842,17822,12853,17813c12872,17797,12886,17799,12909,17794c12930,17789,12952,17790,12975,17791c12994,17792,13015,17800,13027,17815c13044,17837,13041,17872,13044,17898c13049,17936,13056,17974,13074,18008c13090,18038,13113,18055,13145,18065c13169,18073,13196,18068,13219,18063c13236,18060,13241,18060,13246,18049em13215,17768c13166,17788,13129,17812,13092,17851c13055,17890,13016,17933,12989,17980c12973,18007,12960,18039,12966,18069c12970,18084,12971,18089,12984,18087em13512,17701c13525,17696,13563,17681,13566,17712c13569,17737,13532,17766,13517,17782c13489,17812,13458,17838,13431,17868c13423,17877,13381,17916,13388,17934c13395,17951,13417,17952,13433,17955c13467,17962,13501,17970,13534,17981c13570,17993,13602,18010,13636,18026c13653,18034,13666,18041,13680,18053em13706,18115c13687,18128,13666,18131,13643,18134c13606,18140,13566,18144,13530,18154c13515,18161,13510,18163,13499,18164e" stroked="t" o:allowincell="f" style="position:absolute;margin-left:291.25pt;margin-top:6.4pt;width:25.25pt;height:13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07130</wp:posOffset>
                </wp:positionH>
                <wp:positionV relativeFrom="paragraph">
                  <wp:posOffset>60325</wp:posOffset>
                </wp:positionV>
                <wp:extent cx="1815465" cy="27686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3" h="770">
                              <a:moveTo>
                                <a:pt x="12843" y="18162"/>
                              </a:moveTo>
                              <a:cubicBezTo>
                                <a:pt x="12841" y="18149"/>
                                <a:pt x="12839" y="18138"/>
                                <a:pt x="12837" y="18125"/>
                              </a:cubicBezTo>
                              <a:cubicBezTo>
                                <a:pt x="12839" y="18150"/>
                                <a:pt x="12836" y="18177"/>
                                <a:pt x="12839" y="18202"/>
                              </a:cubicBezTo>
                              <a:cubicBezTo>
                                <a:pt x="12857" y="18367"/>
                                <a:pt x="12898" y="18546"/>
                                <a:pt x="13076" y="18601"/>
                              </a:cubicBezTo>
                              <a:cubicBezTo>
                                <a:pt x="13254" y="18656"/>
                                <a:pt x="13485" y="18570"/>
                                <a:pt x="13666" y="18555"/>
                              </a:cubicBezTo>
                              <a:cubicBezTo>
                                <a:pt x="13824" y="18542"/>
                                <a:pt x="14011" y="18514"/>
                                <a:pt x="14169" y="18535"/>
                              </a:cubicBezTo>
                              <a:cubicBezTo>
                                <a:pt x="14389" y="18565"/>
                                <a:pt x="14478" y="18703"/>
                                <a:pt x="14590" y="18870"/>
                              </a:cubicBezTo>
                              <a:cubicBezTo>
                                <a:pt x="14595" y="18878"/>
                                <a:pt x="14607" y="18887"/>
                                <a:pt x="14611" y="18894"/>
                              </a:cubicBezTo>
                              <a:cubicBezTo>
                                <a:pt x="14710" y="18762"/>
                                <a:pt x="14788" y="18736"/>
                                <a:pt x="14943" y="18675"/>
                              </a:cubicBezTo>
                              <a:cubicBezTo>
                                <a:pt x="15096" y="18615"/>
                                <a:pt x="15212" y="18527"/>
                                <a:pt x="15380" y="18516"/>
                              </a:cubicBezTo>
                              <a:cubicBezTo>
                                <a:pt x="15520" y="18507"/>
                                <a:pt x="15589" y="18564"/>
                                <a:pt x="15708" y="18619"/>
                              </a:cubicBezTo>
                              <a:cubicBezTo>
                                <a:pt x="15818" y="18670"/>
                                <a:pt x="15949" y="18705"/>
                                <a:pt x="16066" y="18739"/>
                              </a:cubicBezTo>
                              <a:cubicBezTo>
                                <a:pt x="16412" y="18840"/>
                                <a:pt x="16872" y="18874"/>
                                <a:pt x="17230" y="18854"/>
                              </a:cubicBezTo>
                              <a:cubicBezTo>
                                <a:pt x="17435" y="18842"/>
                                <a:pt x="17616" y="18762"/>
                                <a:pt x="17725" y="18583"/>
                              </a:cubicBezTo>
                              <a:cubicBezTo>
                                <a:pt x="17787" y="18482"/>
                                <a:pt x="17826" y="18359"/>
                                <a:pt x="17879" y="18256"/>
                              </a:cubicBezTo>
                              <a:cubicBezTo>
                                <a:pt x="17887" y="18241"/>
                                <a:pt x="17850" y="18314"/>
                                <a:pt x="17858" y="182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37,18125" coordsize="5043,770" path="m12843,18162c12841,18149,12839,18138,12837,18125c12839,18150,12836,18177,12839,18202c12857,18367,12898,18546,13076,18601c13254,18656,13485,18570,13666,18555c13824,18542,14011,18514,14169,18535c14389,18565,14478,18703,14590,18870c14595,18878,14607,18887,14611,18894c14710,18762,14788,18736,14943,18675c15096,18615,15212,18527,15380,18516c15520,18507,15589,18564,15708,18619c15818,18670,15949,18705,16066,18739c16412,18840,16872,18874,17230,18854c17435,18842,17616,18762,17725,18583c17787,18482,17826,18359,17879,18256c17887,18241,17850,18314,17858,18299e" stroked="t" o:allowincell="f" style="position:absolute;margin-left:291.9pt;margin-top:4.75pt;width:142.9pt;height:21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05275</wp:posOffset>
                </wp:positionH>
                <wp:positionV relativeFrom="paragraph">
                  <wp:posOffset>59055</wp:posOffset>
                </wp:positionV>
                <wp:extent cx="217170" cy="506095"/>
                <wp:effectExtent l="6985" t="508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1405">
                              <a:moveTo>
                                <a:pt x="14521" y="19144"/>
                              </a:moveTo>
                              <a:cubicBezTo>
                                <a:pt x="14529" y="19133"/>
                                <a:pt x="14537" y="19123"/>
                                <a:pt x="14545" y="19113"/>
                              </a:cubicBezTo>
                              <a:cubicBezTo>
                                <a:pt x="14541" y="19124"/>
                                <a:pt x="14543" y="19121"/>
                                <a:pt x="14539" y="19132"/>
                              </a:cubicBezTo>
                              <a:cubicBezTo>
                                <a:pt x="14514" y="19207"/>
                                <a:pt x="14456" y="19248"/>
                                <a:pt x="14405" y="19305"/>
                              </a:cubicBezTo>
                              <a:cubicBezTo>
                                <a:pt x="14345" y="19372"/>
                                <a:pt x="14302" y="19449"/>
                                <a:pt x="14261" y="19528"/>
                              </a:cubicBezTo>
                              <a:cubicBezTo>
                                <a:pt x="14203" y="19639"/>
                                <a:pt x="14160" y="19753"/>
                                <a:pt x="14134" y="19876"/>
                              </a:cubicBezTo>
                              <a:cubicBezTo>
                                <a:pt x="14125" y="19917"/>
                                <a:pt x="14118" y="19958"/>
                                <a:pt x="14111" y="19999"/>
                              </a:cubicBezTo>
                              <a:cubicBezTo>
                                <a:pt x="14085" y="20141"/>
                                <a:pt x="14053" y="20276"/>
                                <a:pt x="14053" y="20422"/>
                              </a:cubicBezTo>
                              <a:cubicBezTo>
                                <a:pt x="14053" y="20444"/>
                                <a:pt x="14060" y="20454"/>
                                <a:pt x="14064" y="20469"/>
                              </a:cubicBezTo>
                              <a:cubicBezTo>
                                <a:pt x="14086" y="20452"/>
                                <a:pt x="14103" y="20437"/>
                                <a:pt x="14121" y="20413"/>
                              </a:cubicBezTo>
                              <a:cubicBezTo>
                                <a:pt x="14135" y="20394"/>
                                <a:pt x="14146" y="20372"/>
                                <a:pt x="14157" y="20351"/>
                              </a:cubicBezTo>
                              <a:cubicBezTo>
                                <a:pt x="14159" y="20348"/>
                                <a:pt x="14160" y="20345"/>
                                <a:pt x="14162" y="20342"/>
                              </a:cubicBezTo>
                              <a:cubicBezTo>
                                <a:pt x="14160" y="20364"/>
                                <a:pt x="14162" y="20385"/>
                                <a:pt x="14155" y="20410"/>
                              </a:cubicBezTo>
                              <a:cubicBezTo>
                                <a:pt x="14146" y="20440"/>
                                <a:pt x="14128" y="20504"/>
                                <a:pt x="14089" y="20509"/>
                              </a:cubicBezTo>
                              <a:cubicBezTo>
                                <a:pt x="14050" y="20514"/>
                                <a:pt x="14026" y="20457"/>
                                <a:pt x="14009" y="20432"/>
                              </a:cubicBezTo>
                              <a:cubicBezTo>
                                <a:pt x="13992" y="20407"/>
                                <a:pt x="13975" y="20365"/>
                                <a:pt x="13949" y="20347"/>
                              </a:cubicBezTo>
                              <a:cubicBezTo>
                                <a:pt x="13947" y="20350"/>
                                <a:pt x="13945" y="20352"/>
                                <a:pt x="13943" y="20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43,19105" coordsize="603,1405" path="m14521,19144c14529,19133,14537,19123,14545,19113c14541,19124,14543,19121,14539,19132c14514,19207,14456,19248,14405,19305c14345,19372,14302,19449,14261,19528c14203,19639,14160,19753,14134,19876c14125,19917,14118,19958,14111,19999c14085,20141,14053,20276,14053,20422c14053,20444,14060,20454,14064,20469c14086,20452,14103,20437,14121,20413c14135,20394,14146,20372,14157,20351c14159,20348,14160,20345,14162,20342c14160,20364,14162,20385,14155,20410c14146,20440,14128,20504,14089,20509c14050,20514,14026,20457,14009,20432c13992,20407,13975,20365,13949,20347c13947,20350,13945,20352,13943,20355e" stroked="t" o:allowincell="f" style="position:absolute;margin-left:323.25pt;margin-top:4.65pt;width:17.05pt;height:3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75565</wp:posOffset>
                      </wp:positionV>
                      <wp:extent cx="449580" cy="177800"/>
                      <wp:effectExtent l="6350" t="5715" r="6350" b="698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9" h="494">
                                    <a:moveTo>
                                      <a:pt x="4554" y="21259"/>
                                    </a:moveTo>
                                    <a:cubicBezTo>
                                      <a:pt x="4571" y="21249"/>
                                      <a:pt x="4576" y="21244"/>
                                      <a:pt x="4597" y="21240"/>
                                    </a:cubicBezTo>
                                    <a:cubicBezTo>
                                      <a:pt x="4622" y="21235"/>
                                      <a:pt x="4641" y="21230"/>
                                      <a:pt x="4668" y="21232"/>
                                    </a:cubicBezTo>
                                    <a:cubicBezTo>
                                      <a:pt x="4701" y="21235"/>
                                      <a:pt x="4726" y="21255"/>
                                      <a:pt x="4743" y="21283"/>
                                    </a:cubicBezTo>
                                    <a:cubicBezTo>
                                      <a:pt x="4768" y="21326"/>
                                      <a:pt x="4774" y="21379"/>
                                      <a:pt x="4788" y="21426"/>
                                    </a:cubicBezTo>
                                    <a:cubicBezTo>
                                      <a:pt x="4801" y="21471"/>
                                      <a:pt x="4814" y="21521"/>
                                      <a:pt x="4857" y="21546"/>
                                    </a:cubicBezTo>
                                    <a:cubicBezTo>
                                      <a:pt x="4900" y="21571"/>
                                      <a:pt x="4954" y="21556"/>
                                      <a:pt x="4998" y="21545"/>
                                    </a:cubicBezTo>
                                    <a:cubicBezTo>
                                      <a:pt x="5042" y="21534"/>
                                      <a:pt x="5084" y="21516"/>
                                      <a:pt x="5124" y="21500"/>
                                    </a:cubicBezTo>
                                    <a:cubicBezTo>
                                      <a:pt x="5148" y="21490"/>
                                      <a:pt x="5146" y="21488"/>
                                      <a:pt x="5163" y="21472"/>
                                    </a:cubicBezTo>
                                  </a:path>
                                  <a:path w="1249" h="494">
                                    <a:moveTo>
                                      <a:pt x="5023" y="21196"/>
                                    </a:moveTo>
                                    <a:cubicBezTo>
                                      <a:pt x="4974" y="21237"/>
                                      <a:pt x="4933" y="21280"/>
                                      <a:pt x="4893" y="21330"/>
                                    </a:cubicBezTo>
                                    <a:cubicBezTo>
                                      <a:pt x="4840" y="21396"/>
                                      <a:pt x="4785" y="21458"/>
                                      <a:pt x="4728" y="21520"/>
                                    </a:cubicBezTo>
                                    <a:cubicBezTo>
                                      <a:pt x="4697" y="21553"/>
                                      <a:pt x="4659" y="21604"/>
                                      <a:pt x="4619" y="21627"/>
                                    </a:cubicBezTo>
                                    <a:cubicBezTo>
                                      <a:pt x="4596" y="21640"/>
                                      <a:pt x="4666" y="21585"/>
                                      <a:pt x="4674" y="21580"/>
                                    </a:cubicBezTo>
                                  </a:path>
                                  <a:path w="1249" h="494">
                                    <a:moveTo>
                                      <a:pt x="5377" y="21139"/>
                                    </a:moveTo>
                                    <a:cubicBezTo>
                                      <a:pt x="5405" y="21136"/>
                                      <a:pt x="5420" y="21142"/>
                                      <a:pt x="5406" y="21172"/>
                                    </a:cubicBezTo>
                                    <a:cubicBezTo>
                                      <a:pt x="5389" y="21209"/>
                                      <a:pt x="5346" y="21239"/>
                                      <a:pt x="5316" y="21266"/>
                                    </a:cubicBezTo>
                                    <a:cubicBezTo>
                                      <a:pt x="5277" y="21301"/>
                                      <a:pt x="5235" y="21334"/>
                                      <a:pt x="5196" y="21370"/>
                                    </a:cubicBezTo>
                                    <a:cubicBezTo>
                                      <a:pt x="5178" y="21387"/>
                                      <a:pt x="5156" y="21404"/>
                                      <a:pt x="5163" y="21429"/>
                                    </a:cubicBezTo>
                                    <a:cubicBezTo>
                                      <a:pt x="5168" y="21447"/>
                                      <a:pt x="5222" y="21459"/>
                                      <a:pt x="5235" y="21463"/>
                                    </a:cubicBezTo>
                                    <a:cubicBezTo>
                                      <a:pt x="5275" y="21476"/>
                                      <a:pt x="5313" y="21493"/>
                                      <a:pt x="5352" y="21507"/>
                                    </a:cubicBezTo>
                                    <a:cubicBezTo>
                                      <a:pt x="5379" y="21517"/>
                                      <a:pt x="5419" y="21539"/>
                                      <a:pt x="5448" y="21539"/>
                                    </a:cubicBezTo>
                                    <a:cubicBezTo>
                                      <a:pt x="5468" y="21539"/>
                                      <a:pt x="5474" y="21529"/>
                                      <a:pt x="5483" y="21521"/>
                                    </a:cubicBezTo>
                                  </a:path>
                                  <a:path w="1249" h="494">
                                    <a:moveTo>
                                      <a:pt x="5771" y="21142"/>
                                    </a:moveTo>
                                    <a:cubicBezTo>
                                      <a:pt x="5792" y="21139"/>
                                      <a:pt x="5780" y="21189"/>
                                      <a:pt x="5778" y="21214"/>
                                    </a:cubicBezTo>
                                    <a:cubicBezTo>
                                      <a:pt x="5772" y="21279"/>
                                      <a:pt x="5769" y="21344"/>
                                      <a:pt x="5771" y="21409"/>
                                    </a:cubicBezTo>
                                    <a:cubicBezTo>
                                      <a:pt x="5773" y="21454"/>
                                      <a:pt x="5773" y="21504"/>
                                      <a:pt x="5793" y="21545"/>
                                    </a:cubicBezTo>
                                    <a:cubicBezTo>
                                      <a:pt x="5796" y="21549"/>
                                      <a:pt x="5799" y="21552"/>
                                      <a:pt x="5802" y="2155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54,21135" coordsize="1249,494" path="m4554,21259c4571,21249,4576,21244,4597,21240c4622,21235,4641,21230,4668,21232c4701,21235,4726,21255,4743,21283c4768,21326,4774,21379,4788,21426c4801,21471,4814,21521,4857,21546c4900,21571,4954,21556,4998,21545c5042,21534,5084,21516,5124,21500c5148,21490,5146,21488,5163,21472em5023,21196c4974,21237,4933,21280,4893,21330c4840,21396,4785,21458,4728,21520c4697,21553,4659,21604,4619,21627c4596,21640,4666,21585,4674,21580em5377,21139c5405,21136,5420,21142,5406,21172c5389,21209,5346,21239,5316,21266c5277,21301,5235,21334,5196,21370c5178,21387,5156,21404,5163,21429c5168,21447,5222,21459,5235,21463c5275,21476,5313,21493,5352,21507c5379,21517,5419,21539,5448,21539c5468,21539,5474,21529,5483,21521em5771,21142c5792,21139,5780,21189,5778,21214c5772,21279,5769,21344,5771,21409c5773,21454,5773,21504,5793,21545c5796,21549,5799,21552,5802,21556e" stroked="t" o:allowincell="t" style="position:absolute;margin-left:2.2pt;margin-top:5.95pt;width:35.35pt;height:13.9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9210</wp:posOffset>
                      </wp:positionV>
                      <wp:extent cx="920750" cy="220345"/>
                      <wp:effectExtent l="6350" t="6985" r="5715" b="571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8" h="611">
                                    <a:moveTo>
                                      <a:pt x="6304" y="21345"/>
                                    </a:moveTo>
                                    <a:cubicBezTo>
                                      <a:pt x="6293" y="21359"/>
                                      <a:pt x="6278" y="21371"/>
                                      <a:pt x="6268" y="21385"/>
                                    </a:cubicBezTo>
                                    <a:cubicBezTo>
                                      <a:pt x="6251" y="21410"/>
                                      <a:pt x="6237" y="21440"/>
                                      <a:pt x="6237" y="21471"/>
                                    </a:cubicBezTo>
                                    <a:cubicBezTo>
                                      <a:pt x="6237" y="21501"/>
                                      <a:pt x="6251" y="21530"/>
                                      <a:pt x="6280" y="21542"/>
                                    </a:cubicBezTo>
                                    <a:cubicBezTo>
                                      <a:pt x="6312" y="21556"/>
                                      <a:pt x="6351" y="21547"/>
                                      <a:pt x="6378" y="21527"/>
                                    </a:cubicBezTo>
                                    <a:cubicBezTo>
                                      <a:pt x="6409" y="21503"/>
                                      <a:pt x="6412" y="21465"/>
                                      <a:pt x="6399" y="21430"/>
                                    </a:cubicBezTo>
                                    <a:cubicBezTo>
                                      <a:pt x="6385" y="21393"/>
                                      <a:pt x="6353" y="21365"/>
                                      <a:pt x="6319" y="21349"/>
                                    </a:cubicBezTo>
                                    <a:cubicBezTo>
                                      <a:pt x="6297" y="21338"/>
                                      <a:pt x="6287" y="21341"/>
                                      <a:pt x="6264" y="21343"/>
                                    </a:cubicBezTo>
                                    <a:cubicBezTo>
                                      <a:pt x="6266" y="21382"/>
                                      <a:pt x="6278" y="21387"/>
                                      <a:pt x="6310" y="21410"/>
                                    </a:cubicBezTo>
                                  </a:path>
                                  <a:path w="2558" h="611">
                                    <a:moveTo>
                                      <a:pt x="6525" y="21485"/>
                                    </a:moveTo>
                                    <a:cubicBezTo>
                                      <a:pt x="6552" y="21496"/>
                                      <a:pt x="6571" y="21504"/>
                                      <a:pt x="6594" y="21520"/>
                                    </a:cubicBezTo>
                                    <a:cubicBezTo>
                                      <a:pt x="6585" y="21497"/>
                                      <a:pt x="6572" y="21472"/>
                                      <a:pt x="6571" y="21447"/>
                                    </a:cubicBezTo>
                                    <a:cubicBezTo>
                                      <a:pt x="6570" y="21415"/>
                                      <a:pt x="6584" y="21387"/>
                                      <a:pt x="6614" y="21373"/>
                                    </a:cubicBezTo>
                                    <a:cubicBezTo>
                                      <a:pt x="6656" y="21353"/>
                                      <a:pt x="6703" y="21363"/>
                                      <a:pt x="6747" y="21363"/>
                                    </a:cubicBezTo>
                                    <a:cubicBezTo>
                                      <a:pt x="6793" y="21363"/>
                                      <a:pt x="6836" y="21370"/>
                                      <a:pt x="6881" y="21373"/>
                                    </a:cubicBezTo>
                                    <a:cubicBezTo>
                                      <a:pt x="6888" y="21373"/>
                                      <a:pt x="6894" y="21373"/>
                                      <a:pt x="6901" y="21373"/>
                                    </a:cubicBezTo>
                                  </a:path>
                                  <a:path w="2558" h="611">
                                    <a:moveTo>
                                      <a:pt x="7263" y="21341"/>
                                    </a:moveTo>
                                    <a:cubicBezTo>
                                      <a:pt x="7281" y="21330"/>
                                      <a:pt x="7291" y="21328"/>
                                      <a:pt x="7312" y="21332"/>
                                    </a:cubicBezTo>
                                    <a:cubicBezTo>
                                      <a:pt x="7333" y="21336"/>
                                      <a:pt x="7349" y="21354"/>
                                      <a:pt x="7363" y="21369"/>
                                    </a:cubicBezTo>
                                    <a:cubicBezTo>
                                      <a:pt x="7393" y="21400"/>
                                      <a:pt x="7419" y="21432"/>
                                      <a:pt x="7456" y="21455"/>
                                    </a:cubicBezTo>
                                    <a:cubicBezTo>
                                      <a:pt x="7498" y="21481"/>
                                      <a:pt x="7544" y="21486"/>
                                      <a:pt x="7592" y="21489"/>
                                    </a:cubicBezTo>
                                    <a:cubicBezTo>
                                      <a:pt x="7619" y="21491"/>
                                      <a:pt x="7647" y="21490"/>
                                      <a:pt x="7672" y="21488"/>
                                    </a:cubicBezTo>
                                    <a:cubicBezTo>
                                      <a:pt x="7683" y="21488"/>
                                      <a:pt x="7687" y="21489"/>
                                      <a:pt x="7687" y="21479"/>
                                    </a:cubicBezTo>
                                  </a:path>
                                  <a:path w="2558" h="611">
                                    <a:moveTo>
                                      <a:pt x="7652" y="21295"/>
                                    </a:moveTo>
                                    <a:cubicBezTo>
                                      <a:pt x="7607" y="21302"/>
                                      <a:pt x="7588" y="21323"/>
                                      <a:pt x="7554" y="21353"/>
                                    </a:cubicBezTo>
                                    <a:cubicBezTo>
                                      <a:pt x="7509" y="21393"/>
                                      <a:pt x="7461" y="21433"/>
                                      <a:pt x="7422" y="21479"/>
                                    </a:cubicBezTo>
                                    <a:cubicBezTo>
                                      <a:pt x="7399" y="21507"/>
                                      <a:pt x="7377" y="21533"/>
                                      <a:pt x="7355" y="21560"/>
                                    </a:cubicBezTo>
                                  </a:path>
                                  <a:path w="2558" h="611">
                                    <a:moveTo>
                                      <a:pt x="7793" y="21186"/>
                                    </a:moveTo>
                                    <a:cubicBezTo>
                                      <a:pt x="7817" y="21178"/>
                                      <a:pt x="7828" y="21184"/>
                                      <a:pt x="7852" y="21190"/>
                                    </a:cubicBezTo>
                                    <a:cubicBezTo>
                                      <a:pt x="7886" y="21198"/>
                                      <a:pt x="7921" y="21205"/>
                                      <a:pt x="7956" y="21209"/>
                                    </a:cubicBezTo>
                                    <a:cubicBezTo>
                                      <a:pt x="8007" y="21214"/>
                                      <a:pt x="8058" y="21217"/>
                                      <a:pt x="8109" y="21218"/>
                                    </a:cubicBezTo>
                                    <a:cubicBezTo>
                                      <a:pt x="8146" y="21219"/>
                                      <a:pt x="8184" y="21216"/>
                                      <a:pt x="8220" y="21222"/>
                                    </a:cubicBezTo>
                                    <a:cubicBezTo>
                                      <a:pt x="8223" y="21223"/>
                                      <a:pt x="8226" y="21224"/>
                                      <a:pt x="8229" y="21225"/>
                                    </a:cubicBezTo>
                                    <a:cubicBezTo>
                                      <a:pt x="8209" y="21249"/>
                                      <a:pt x="8182" y="21257"/>
                                      <a:pt x="8152" y="21269"/>
                                    </a:cubicBezTo>
                                    <a:cubicBezTo>
                                      <a:pt x="8104" y="21289"/>
                                      <a:pt x="8055" y="21309"/>
                                      <a:pt x="8010" y="21335"/>
                                    </a:cubicBezTo>
                                    <a:cubicBezTo>
                                      <a:pt x="7988" y="21347"/>
                                      <a:pt x="7930" y="21378"/>
                                      <a:pt x="7924" y="21406"/>
                                    </a:cubicBezTo>
                                    <a:cubicBezTo>
                                      <a:pt x="7919" y="21429"/>
                                      <a:pt x="7930" y="21452"/>
                                      <a:pt x="7946" y="21467"/>
                                    </a:cubicBezTo>
                                    <a:cubicBezTo>
                                      <a:pt x="7952" y="21472"/>
                                      <a:pt x="7959" y="21477"/>
                                      <a:pt x="7965" y="21482"/>
                                    </a:cubicBezTo>
                                  </a:path>
                                  <a:path w="2558" h="611">
                                    <a:moveTo>
                                      <a:pt x="8180" y="21505"/>
                                    </a:moveTo>
                                    <a:cubicBezTo>
                                      <a:pt x="8186" y="21505"/>
                                      <a:pt x="8193" y="21505"/>
                                      <a:pt x="8199" y="21505"/>
                                    </a:cubicBezTo>
                                    <a:cubicBezTo>
                                      <a:pt x="8171" y="21514"/>
                                      <a:pt x="8143" y="21522"/>
                                      <a:pt x="8114" y="21529"/>
                                    </a:cubicBezTo>
                                    <a:cubicBezTo>
                                      <a:pt x="8073" y="21539"/>
                                      <a:pt x="8021" y="21544"/>
                                      <a:pt x="7983" y="21561"/>
                                    </a:cubicBezTo>
                                    <a:cubicBezTo>
                                      <a:pt x="7969" y="21567"/>
                                      <a:pt x="7957" y="21577"/>
                                      <a:pt x="7950" y="21587"/>
                                    </a:cubicBezTo>
                                  </a:path>
                                  <a:path w="2558" h="611">
                                    <a:moveTo>
                                      <a:pt x="8670" y="21360"/>
                                    </a:moveTo>
                                    <a:cubicBezTo>
                                      <a:pt x="8701" y="21348"/>
                                      <a:pt x="8755" y="21337"/>
                                      <a:pt x="8780" y="21314"/>
                                    </a:cubicBezTo>
                                    <a:cubicBezTo>
                                      <a:pt x="8793" y="21312"/>
                                      <a:pt x="8798" y="21312"/>
                                      <a:pt x="8786" y="21303"/>
                                    </a:cubicBezTo>
                                    <a:cubicBezTo>
                                      <a:pt x="8750" y="21313"/>
                                      <a:pt x="8712" y="21319"/>
                                      <a:pt x="8676" y="21329"/>
                                    </a:cubicBezTo>
                                    <a:cubicBezTo>
                                      <a:pt x="8622" y="21345"/>
                                      <a:pt x="8569" y="21362"/>
                                      <a:pt x="8513" y="21373"/>
                                    </a:cubicBezTo>
                                    <a:cubicBezTo>
                                      <a:pt x="8490" y="21377"/>
                                      <a:pt x="8469" y="21378"/>
                                      <a:pt x="8447" y="21380"/>
                                    </a:cubicBezTo>
                                    <a:cubicBezTo>
                                      <a:pt x="8465" y="21338"/>
                                      <a:pt x="8499" y="21320"/>
                                      <a:pt x="8534" y="21290"/>
                                    </a:cubicBezTo>
                                    <a:cubicBezTo>
                                      <a:pt x="8594" y="21239"/>
                                      <a:pt x="8650" y="21182"/>
                                      <a:pt x="8702" y="21123"/>
                                    </a:cubicBezTo>
                                    <a:cubicBezTo>
                                      <a:pt x="8735" y="21086"/>
                                      <a:pt x="8765" y="21049"/>
                                      <a:pt x="8792" y="21007"/>
                                    </a:cubicBezTo>
                                    <a:cubicBezTo>
                                      <a:pt x="8778" y="21059"/>
                                      <a:pt x="8763" y="21110"/>
                                      <a:pt x="8752" y="21162"/>
                                    </a:cubicBezTo>
                                    <a:cubicBezTo>
                                      <a:pt x="8726" y="21284"/>
                                      <a:pt x="8715" y="21404"/>
                                      <a:pt x="8707" y="21527"/>
                                    </a:cubicBezTo>
                                    <a:cubicBezTo>
                                      <a:pt x="8705" y="21561"/>
                                      <a:pt x="8706" y="21584"/>
                                      <a:pt x="8709" y="216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237,21007" coordsize="2558,611" path="m6304,21345c6293,21359,6278,21371,6268,21385c6251,21410,6237,21440,6237,21471c6237,21501,6251,21530,6280,21542c6312,21556,6351,21547,6378,21527c6409,21503,6412,21465,6399,21430c6385,21393,6353,21365,6319,21349c6297,21338,6287,21341,6264,21343c6266,21382,6278,21387,6310,21410em6525,21485c6552,21496,6571,21504,6594,21520c6585,21497,6572,21472,6571,21447c6570,21415,6584,21387,6614,21373c6656,21353,6703,21363,6747,21363c6793,21363,6836,21370,6881,21373c6888,21373,6894,21373,6901,21373em7263,21341c7281,21330,7291,21328,7312,21332c7333,21336,7349,21354,7363,21369c7393,21400,7419,21432,7456,21455c7498,21481,7544,21486,7592,21489c7619,21491,7647,21490,7672,21488c7683,21488,7687,21489,7687,21479em7652,21295c7607,21302,7588,21323,7554,21353c7509,21393,7461,21433,7422,21479c7399,21507,7377,21533,7355,21560em7793,21186c7817,21178,7828,21184,7852,21190c7886,21198,7921,21205,7956,21209c8007,21214,8058,21217,8109,21218c8146,21219,8184,21216,8220,21222c8223,21223,8226,21224,8229,21225c8209,21249,8182,21257,8152,21269c8104,21289,8055,21309,8010,21335c7988,21347,7930,21378,7924,21406c7919,21429,7930,21452,7946,21467c7952,21472,7959,21477,7965,21482em8180,21505c8186,21505,8193,21505,8199,21505c8171,21514,8143,21522,8114,21529c8073,21539,8021,21544,7983,21561c7969,21567,7957,21577,7950,21587em8670,21360c8701,21348,8755,21337,8780,21314c8793,21312,8798,21312,8786,21303c8750,21313,8712,21319,8676,21329c8622,21345,8569,21362,8513,21373c8490,21377,8469,21378,8447,21380c8465,21338,8499,21320,8534,21290c8594,21239,8650,21182,8702,21123c8735,21086,8765,21049,8792,21007c8778,21059,8763,21110,8752,21162c8726,21284,8715,21404,8707,21527c8705,21561,8706,21584,8709,21617e" stroked="t" o:allowincell="t" style="position:absolute;margin-left:49.9pt;margin-top:2.3pt;width:72.45pt;height:17.3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47625</wp:posOffset>
                      </wp:positionV>
                      <wp:extent cx="1441450" cy="200025"/>
                      <wp:effectExtent l="6350" t="6985" r="6350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555">
                                    <a:moveTo>
                                      <a:pt x="14825" y="21484"/>
                                    </a:moveTo>
                                    <a:cubicBezTo>
                                      <a:pt x="14833" y="21498"/>
                                      <a:pt x="14834" y="21501"/>
                                      <a:pt x="14839" y="21510"/>
                                    </a:cubicBezTo>
                                    <a:cubicBezTo>
                                      <a:pt x="14843" y="21488"/>
                                      <a:pt x="14844" y="21459"/>
                                      <a:pt x="14842" y="21429"/>
                                    </a:cubicBezTo>
                                    <a:cubicBezTo>
                                      <a:pt x="14840" y="21393"/>
                                      <a:pt x="14835" y="21353"/>
                                      <a:pt x="14843" y="21317"/>
                                    </a:cubicBezTo>
                                    <a:cubicBezTo>
                                      <a:pt x="14848" y="21303"/>
                                      <a:pt x="14849" y="21299"/>
                                      <a:pt x="14856" y="21292"/>
                                    </a:cubicBezTo>
                                    <a:cubicBezTo>
                                      <a:pt x="14876" y="21303"/>
                                      <a:pt x="14893" y="21317"/>
                                      <a:pt x="14912" y="21332"/>
                                    </a:cubicBezTo>
                                    <a:cubicBezTo>
                                      <a:pt x="14951" y="21363"/>
                                      <a:pt x="14994" y="21388"/>
                                      <a:pt x="15043" y="21397"/>
                                    </a:cubicBezTo>
                                    <a:cubicBezTo>
                                      <a:pt x="15103" y="21408"/>
                                      <a:pt x="15164" y="21398"/>
                                      <a:pt x="15220" y="21375"/>
                                    </a:cubicBezTo>
                                    <a:cubicBezTo>
                                      <a:pt x="15251" y="21362"/>
                                      <a:pt x="15289" y="21337"/>
                                      <a:pt x="15304" y="21305"/>
                                    </a:cubicBezTo>
                                    <a:cubicBezTo>
                                      <a:pt x="15319" y="21273"/>
                                      <a:pt x="15298" y="21252"/>
                                      <a:pt x="15267" y="21247"/>
                                    </a:cubicBezTo>
                                    <a:cubicBezTo>
                                      <a:pt x="15222" y="21240"/>
                                      <a:pt x="15174" y="21265"/>
                                      <a:pt x="15139" y="21292"/>
                                    </a:cubicBezTo>
                                    <a:cubicBezTo>
                                      <a:pt x="15103" y="21320"/>
                                      <a:pt x="15072" y="21363"/>
                                      <a:pt x="15069" y="21410"/>
                                    </a:cubicBezTo>
                                    <a:cubicBezTo>
                                      <a:pt x="15066" y="21457"/>
                                      <a:pt x="15098" y="21480"/>
                                      <a:pt x="15138" y="21494"/>
                                    </a:cubicBezTo>
                                    <a:cubicBezTo>
                                      <a:pt x="15196" y="21514"/>
                                      <a:pt x="15261" y="21510"/>
                                      <a:pt x="15320" y="21503"/>
                                    </a:cubicBezTo>
                                    <a:cubicBezTo>
                                      <a:pt x="15368" y="21498"/>
                                      <a:pt x="15411" y="21485"/>
                                      <a:pt x="15458" y="21472"/>
                                    </a:cubicBezTo>
                                  </a:path>
                                  <a:path w="4004" h="555">
                                    <a:moveTo>
                                      <a:pt x="15643" y="21315"/>
                                    </a:moveTo>
                                    <a:cubicBezTo>
                                      <a:pt x="15658" y="21294"/>
                                      <a:pt x="15665" y="21286"/>
                                      <a:pt x="15660" y="21261"/>
                                    </a:cubicBezTo>
                                    <a:cubicBezTo>
                                      <a:pt x="15627" y="21256"/>
                                      <a:pt x="15607" y="21264"/>
                                      <a:pt x="15575" y="21277"/>
                                    </a:cubicBezTo>
                                    <a:cubicBezTo>
                                      <a:pt x="15532" y="21295"/>
                                      <a:pt x="15496" y="21321"/>
                                      <a:pt x="15463" y="21354"/>
                                    </a:cubicBezTo>
                                    <a:cubicBezTo>
                                      <a:pt x="15443" y="21374"/>
                                      <a:pt x="15413" y="21410"/>
                                      <a:pt x="15421" y="21442"/>
                                    </a:cubicBezTo>
                                    <a:cubicBezTo>
                                      <a:pt x="15428" y="21471"/>
                                      <a:pt x="15475" y="21459"/>
                                      <a:pt x="15493" y="21453"/>
                                    </a:cubicBezTo>
                                    <a:cubicBezTo>
                                      <a:pt x="15544" y="21435"/>
                                      <a:pt x="15588" y="21400"/>
                                      <a:pt x="15630" y="21367"/>
                                    </a:cubicBezTo>
                                    <a:cubicBezTo>
                                      <a:pt x="15643" y="21357"/>
                                      <a:pt x="15653" y="21345"/>
                                      <a:pt x="15665" y="21335"/>
                                    </a:cubicBezTo>
                                    <a:cubicBezTo>
                                      <a:pt x="15669" y="21362"/>
                                      <a:pt x="15670" y="21389"/>
                                      <a:pt x="15673" y="21416"/>
                                    </a:cubicBezTo>
                                    <a:cubicBezTo>
                                      <a:pt x="15677" y="21444"/>
                                      <a:pt x="15680" y="21482"/>
                                      <a:pt x="15698" y="21505"/>
                                    </a:cubicBezTo>
                                    <a:cubicBezTo>
                                      <a:pt x="15727" y="21542"/>
                                      <a:pt x="15759" y="21471"/>
                                      <a:pt x="15772" y="21453"/>
                                    </a:cubicBezTo>
                                  </a:path>
                                  <a:path w="4004" h="555">
                                    <a:moveTo>
                                      <a:pt x="15911" y="21086"/>
                                    </a:moveTo>
                                    <a:cubicBezTo>
                                      <a:pt x="15920" y="21071"/>
                                      <a:pt x="15923" y="21069"/>
                                      <a:pt x="15922" y="21058"/>
                                    </a:cubicBezTo>
                                    <a:cubicBezTo>
                                      <a:pt x="15923" y="21088"/>
                                      <a:pt x="15907" y="21124"/>
                                      <a:pt x="15899" y="21155"/>
                                    </a:cubicBezTo>
                                    <a:cubicBezTo>
                                      <a:pt x="15881" y="21227"/>
                                      <a:pt x="15864" y="21301"/>
                                      <a:pt x="15843" y="21373"/>
                                    </a:cubicBezTo>
                                    <a:cubicBezTo>
                                      <a:pt x="15827" y="21429"/>
                                      <a:pt x="15815" y="21467"/>
                                      <a:pt x="15831" y="21522"/>
                                    </a:cubicBezTo>
                                  </a:path>
                                  <a:path w="4004" h="555">
                                    <a:moveTo>
                                      <a:pt x="16326" y="21287"/>
                                    </a:moveTo>
                                    <a:cubicBezTo>
                                      <a:pt x="16334" y="21300"/>
                                      <a:pt x="16339" y="21314"/>
                                      <a:pt x="16336" y="21344"/>
                                    </a:cubicBezTo>
                                    <a:cubicBezTo>
                                      <a:pt x="16332" y="21385"/>
                                      <a:pt x="16328" y="21425"/>
                                      <a:pt x="16323" y="21466"/>
                                    </a:cubicBezTo>
                                    <a:cubicBezTo>
                                      <a:pt x="16320" y="21487"/>
                                      <a:pt x="16319" y="21493"/>
                                      <a:pt x="16321" y="21506"/>
                                    </a:cubicBezTo>
                                    <a:cubicBezTo>
                                      <a:pt x="16348" y="21513"/>
                                      <a:pt x="16361" y="21480"/>
                                      <a:pt x="16380" y="21457"/>
                                    </a:cubicBezTo>
                                    <a:cubicBezTo>
                                      <a:pt x="16414" y="21415"/>
                                      <a:pt x="16446" y="21372"/>
                                      <a:pt x="16485" y="21335"/>
                                    </a:cubicBezTo>
                                    <a:cubicBezTo>
                                      <a:pt x="16502" y="21319"/>
                                      <a:pt x="16536" y="21283"/>
                                      <a:pt x="16559" y="21311"/>
                                    </a:cubicBezTo>
                                    <a:cubicBezTo>
                                      <a:pt x="16582" y="21338"/>
                                      <a:pt x="16584" y="21397"/>
                                      <a:pt x="16587" y="21430"/>
                                    </a:cubicBezTo>
                                    <a:cubicBezTo>
                                      <a:pt x="16590" y="21463"/>
                                      <a:pt x="16590" y="21521"/>
                                      <a:pt x="16611" y="21549"/>
                                    </a:cubicBezTo>
                                    <a:cubicBezTo>
                                      <a:pt x="16616" y="21552"/>
                                      <a:pt x="16621" y="21555"/>
                                      <a:pt x="16626" y="21558"/>
                                    </a:cubicBezTo>
                                  </a:path>
                                  <a:path w="4004" h="555">
                                    <a:moveTo>
                                      <a:pt x="16707" y="21355"/>
                                    </a:moveTo>
                                    <a:cubicBezTo>
                                      <a:pt x="16729" y="21354"/>
                                      <a:pt x="16740" y="21381"/>
                                      <a:pt x="16749" y="21403"/>
                                    </a:cubicBezTo>
                                    <a:cubicBezTo>
                                      <a:pt x="16764" y="21438"/>
                                      <a:pt x="16775" y="21474"/>
                                      <a:pt x="16798" y="21505"/>
                                    </a:cubicBezTo>
                                    <a:cubicBezTo>
                                      <a:pt x="16816" y="21530"/>
                                      <a:pt x="16841" y="21542"/>
                                      <a:pt x="16872" y="21537"/>
                                    </a:cubicBezTo>
                                    <a:cubicBezTo>
                                      <a:pt x="16907" y="21531"/>
                                      <a:pt x="16935" y="21503"/>
                                      <a:pt x="16958" y="21478"/>
                                    </a:cubicBezTo>
                                    <a:cubicBezTo>
                                      <a:pt x="16989" y="21446"/>
                                      <a:pt x="17000" y="21411"/>
                                      <a:pt x="17020" y="21375"/>
                                    </a:cubicBezTo>
                                    <a:cubicBezTo>
                                      <a:pt x="17030" y="21356"/>
                                      <a:pt x="17041" y="21338"/>
                                      <a:pt x="17053" y="21320"/>
                                    </a:cubicBezTo>
                                  </a:path>
                                  <a:path w="4004" h="555">
                                    <a:moveTo>
                                      <a:pt x="17129" y="21381"/>
                                    </a:moveTo>
                                    <a:cubicBezTo>
                                      <a:pt x="17137" y="21394"/>
                                      <a:pt x="17143" y="21411"/>
                                      <a:pt x="17152" y="21424"/>
                                    </a:cubicBezTo>
                                    <a:cubicBezTo>
                                      <a:pt x="17155" y="21427"/>
                                      <a:pt x="17158" y="21430"/>
                                      <a:pt x="17161" y="21433"/>
                                    </a:cubicBezTo>
                                    <a:cubicBezTo>
                                      <a:pt x="17179" y="21422"/>
                                      <a:pt x="17189" y="21408"/>
                                      <a:pt x="17204" y="21394"/>
                                    </a:cubicBezTo>
                                    <a:cubicBezTo>
                                      <a:pt x="17216" y="21383"/>
                                      <a:pt x="17237" y="21361"/>
                                      <a:pt x="17255" y="21360"/>
                                    </a:cubicBezTo>
                                    <a:cubicBezTo>
                                      <a:pt x="17274" y="21359"/>
                                      <a:pt x="17290" y="21373"/>
                                      <a:pt x="17304" y="21382"/>
                                    </a:cubicBezTo>
                                    <a:cubicBezTo>
                                      <a:pt x="17319" y="21391"/>
                                      <a:pt x="17334" y="21394"/>
                                      <a:pt x="17348" y="21402"/>
                                    </a:cubicBezTo>
                                    <a:cubicBezTo>
                                      <a:pt x="17358" y="21408"/>
                                      <a:pt x="17360" y="21421"/>
                                      <a:pt x="17365" y="21431"/>
                                    </a:cubicBezTo>
                                    <a:cubicBezTo>
                                      <a:pt x="17392" y="21412"/>
                                      <a:pt x="17407" y="21385"/>
                                      <a:pt x="17427" y="21359"/>
                                    </a:cubicBezTo>
                                    <a:cubicBezTo>
                                      <a:pt x="17438" y="21344"/>
                                      <a:pt x="17446" y="21336"/>
                                      <a:pt x="17462" y="21327"/>
                                    </a:cubicBezTo>
                                    <a:cubicBezTo>
                                      <a:pt x="17481" y="21343"/>
                                      <a:pt x="17481" y="21364"/>
                                      <a:pt x="17485" y="21389"/>
                                    </a:cubicBezTo>
                                    <a:cubicBezTo>
                                      <a:pt x="17490" y="21420"/>
                                      <a:pt x="17491" y="21460"/>
                                      <a:pt x="17508" y="21488"/>
                                    </a:cubicBezTo>
                                    <a:cubicBezTo>
                                      <a:pt x="17521" y="21509"/>
                                      <a:pt x="17531" y="21518"/>
                                      <a:pt x="17547" y="21502"/>
                                    </a:cubicBezTo>
                                  </a:path>
                                  <a:path w="4004" h="555">
                                    <a:moveTo>
                                      <a:pt x="17713" y="21139"/>
                                    </a:moveTo>
                                    <a:cubicBezTo>
                                      <a:pt x="17732" y="21132"/>
                                      <a:pt x="17728" y="21157"/>
                                      <a:pt x="17728" y="21177"/>
                                    </a:cubicBezTo>
                                    <a:cubicBezTo>
                                      <a:pt x="17728" y="21214"/>
                                      <a:pt x="17727" y="21252"/>
                                      <a:pt x="17724" y="21289"/>
                                    </a:cubicBezTo>
                                    <a:cubicBezTo>
                                      <a:pt x="17721" y="21322"/>
                                      <a:pt x="17718" y="21355"/>
                                      <a:pt x="17720" y="21388"/>
                                    </a:cubicBezTo>
                                    <a:cubicBezTo>
                                      <a:pt x="17721" y="21400"/>
                                      <a:pt x="17720" y="21403"/>
                                      <a:pt x="17725" y="21410"/>
                                    </a:cubicBezTo>
                                    <a:cubicBezTo>
                                      <a:pt x="17748" y="21399"/>
                                      <a:pt x="17757" y="21380"/>
                                      <a:pt x="17775" y="21361"/>
                                    </a:cubicBezTo>
                                    <a:cubicBezTo>
                                      <a:pt x="17796" y="21338"/>
                                      <a:pt x="17824" y="21311"/>
                                      <a:pt x="17858" y="21312"/>
                                    </a:cubicBezTo>
                                    <a:cubicBezTo>
                                      <a:pt x="17898" y="21313"/>
                                      <a:pt x="17924" y="21354"/>
                                      <a:pt x="17929" y="21390"/>
                                    </a:cubicBezTo>
                                    <a:cubicBezTo>
                                      <a:pt x="17933" y="21423"/>
                                      <a:pt x="17921" y="21452"/>
                                      <a:pt x="17893" y="21471"/>
                                    </a:cubicBezTo>
                                    <a:cubicBezTo>
                                      <a:pt x="17863" y="21492"/>
                                      <a:pt x="17830" y="21485"/>
                                      <a:pt x="17796" y="21486"/>
                                    </a:cubicBezTo>
                                    <a:cubicBezTo>
                                      <a:pt x="17768" y="21487"/>
                                      <a:pt x="17749" y="21481"/>
                                      <a:pt x="17726" y="21465"/>
                                    </a:cubicBezTo>
                                  </a:path>
                                  <a:path w="4004" h="555">
                                    <a:moveTo>
                                      <a:pt x="17877" y="21426"/>
                                    </a:moveTo>
                                    <a:cubicBezTo>
                                      <a:pt x="17933" y="21419"/>
                                      <a:pt x="17998" y="21419"/>
                                      <a:pt x="18052" y="21406"/>
                                    </a:cubicBezTo>
                                    <a:cubicBezTo>
                                      <a:pt x="18100" y="21395"/>
                                      <a:pt x="18155" y="21377"/>
                                      <a:pt x="18198" y="21352"/>
                                    </a:cubicBezTo>
                                    <a:cubicBezTo>
                                      <a:pt x="18221" y="21338"/>
                                      <a:pt x="18245" y="21320"/>
                                      <a:pt x="18247" y="21292"/>
                                    </a:cubicBezTo>
                                    <a:cubicBezTo>
                                      <a:pt x="18245" y="21289"/>
                                      <a:pt x="18242" y="21285"/>
                                      <a:pt x="18240" y="21282"/>
                                    </a:cubicBezTo>
                                    <a:cubicBezTo>
                                      <a:pt x="18212" y="21277"/>
                                      <a:pt x="18190" y="21269"/>
                                      <a:pt x="18161" y="21283"/>
                                    </a:cubicBezTo>
                                    <a:cubicBezTo>
                                      <a:pt x="18126" y="21300"/>
                                      <a:pt x="18095" y="21331"/>
                                      <a:pt x="18081" y="21367"/>
                                    </a:cubicBezTo>
                                    <a:cubicBezTo>
                                      <a:pt x="18056" y="21432"/>
                                      <a:pt x="18101" y="21491"/>
                                      <a:pt x="18156" y="21521"/>
                                    </a:cubicBezTo>
                                    <a:cubicBezTo>
                                      <a:pt x="18196" y="21543"/>
                                      <a:pt x="18242" y="21553"/>
                                      <a:pt x="18287" y="21553"/>
                                    </a:cubicBezTo>
                                    <a:cubicBezTo>
                                      <a:pt x="18311" y="21553"/>
                                      <a:pt x="18342" y="21549"/>
                                      <a:pt x="18359" y="21529"/>
                                    </a:cubicBezTo>
                                    <a:cubicBezTo>
                                      <a:pt x="18372" y="21513"/>
                                      <a:pt x="18363" y="21492"/>
                                      <a:pt x="18360" y="21474"/>
                                    </a:cubicBezTo>
                                    <a:cubicBezTo>
                                      <a:pt x="18357" y="21455"/>
                                      <a:pt x="18356" y="21442"/>
                                      <a:pt x="18359" y="21423"/>
                                    </a:cubicBezTo>
                                    <a:cubicBezTo>
                                      <a:pt x="18363" y="21398"/>
                                      <a:pt x="18384" y="21380"/>
                                      <a:pt x="18403" y="21365"/>
                                    </a:cubicBezTo>
                                    <a:cubicBezTo>
                                      <a:pt x="18423" y="21349"/>
                                      <a:pt x="18451" y="21338"/>
                                      <a:pt x="18478" y="21341"/>
                                    </a:cubicBezTo>
                                    <a:cubicBezTo>
                                      <a:pt x="18504" y="21344"/>
                                      <a:pt x="18527" y="21346"/>
                                      <a:pt x="18552" y="21345"/>
                                    </a:cubicBezTo>
                                    <a:cubicBezTo>
                                      <a:pt x="18573" y="21345"/>
                                      <a:pt x="18580" y="21345"/>
                                      <a:pt x="18591" y="21336"/>
                                    </a:cubicBezTo>
                                  </a:path>
                                  <a:path w="4004" h="555">
                                    <a:moveTo>
                                      <a:pt x="18805" y="21252"/>
                                    </a:moveTo>
                                    <a:cubicBezTo>
                                      <a:pt x="18817" y="21250"/>
                                      <a:pt x="18820" y="21249"/>
                                      <a:pt x="18828" y="21252"/>
                                    </a:cubicBezTo>
                                    <a:cubicBezTo>
                                      <a:pt x="18820" y="21271"/>
                                      <a:pt x="18800" y="21272"/>
                                      <a:pt x="18778" y="21280"/>
                                    </a:cubicBezTo>
                                    <a:cubicBezTo>
                                      <a:pt x="18747" y="21292"/>
                                      <a:pt x="18712" y="21300"/>
                                      <a:pt x="18683" y="21316"/>
                                    </a:cubicBezTo>
                                    <a:cubicBezTo>
                                      <a:pt x="18668" y="21324"/>
                                      <a:pt x="18647" y="21338"/>
                                      <a:pt x="18659" y="21358"/>
                                    </a:cubicBezTo>
                                    <a:cubicBezTo>
                                      <a:pt x="18675" y="21383"/>
                                      <a:pt x="18706" y="21401"/>
                                      <a:pt x="18728" y="21420"/>
                                    </a:cubicBezTo>
                                    <a:cubicBezTo>
                                      <a:pt x="18750" y="21439"/>
                                      <a:pt x="18783" y="21467"/>
                                      <a:pt x="18779" y="21500"/>
                                    </a:cubicBezTo>
                                    <a:cubicBezTo>
                                      <a:pt x="18776" y="21532"/>
                                      <a:pt x="18731" y="21568"/>
                                      <a:pt x="18704" y="21580"/>
                                    </a:cubicBezTo>
                                    <a:cubicBezTo>
                                      <a:pt x="18661" y="21600"/>
                                      <a:pt x="18616" y="21607"/>
                                      <a:pt x="18569" y="216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825,21058" coordsize="4004,555" path="m14825,21484c14833,21498,14834,21501,14839,21510c14843,21488,14844,21459,14842,21429c14840,21393,14835,21353,14843,21317c14848,21303,14849,21299,14856,21292c14876,21303,14893,21317,14912,21332c14951,21363,14994,21388,15043,21397c15103,21408,15164,21398,15220,21375c15251,21362,15289,21337,15304,21305c15319,21273,15298,21252,15267,21247c15222,21240,15174,21265,15139,21292c15103,21320,15072,21363,15069,21410c15066,21457,15098,21480,15138,21494c15196,21514,15261,21510,15320,21503c15368,21498,15411,21485,15458,21472em15643,21315c15658,21294,15665,21286,15660,21261c15627,21256,15607,21264,15575,21277c15532,21295,15496,21321,15463,21354c15443,21374,15413,21410,15421,21442c15428,21471,15475,21459,15493,21453c15544,21435,15588,21400,15630,21367c15643,21357,15653,21345,15665,21335c15669,21362,15670,21389,15673,21416c15677,21444,15680,21482,15698,21505c15727,21542,15759,21471,15772,21453em15911,21086c15920,21071,15923,21069,15922,21058c15923,21088,15907,21124,15899,21155c15881,21227,15864,21301,15843,21373c15827,21429,15815,21467,15831,21522em16326,21287c16334,21300,16339,21314,16336,21344c16332,21385,16328,21425,16323,21466c16320,21487,16319,21493,16321,21506c16348,21513,16361,21480,16380,21457c16414,21415,16446,21372,16485,21335c16502,21319,16536,21283,16559,21311c16582,21338,16584,21397,16587,21430c16590,21463,16590,21521,16611,21549c16616,21552,16621,21555,16626,21558em16707,21355c16729,21354,16740,21381,16749,21403c16764,21438,16775,21474,16798,21505c16816,21530,16841,21542,16872,21537c16907,21531,16935,21503,16958,21478c16989,21446,17000,21411,17020,21375c17030,21356,17041,21338,17053,21320em17129,21381c17137,21394,17143,21411,17152,21424c17155,21427,17158,21430,17161,21433c17179,21422,17189,21408,17204,21394c17216,21383,17237,21361,17255,21360c17274,21359,17290,21373,17304,21382c17319,21391,17334,21394,17348,21402c17358,21408,17360,21421,17365,21431c17392,21412,17407,21385,17427,21359c17438,21344,17446,21336,17462,21327c17481,21343,17481,21364,17485,21389c17490,21420,17491,21460,17508,21488c17521,21509,17531,21518,17547,21502em17713,21139c17732,21132,17728,21157,17728,21177c17728,21214,17727,21252,17724,21289c17721,21322,17718,21355,17720,21388c17721,21400,17720,21403,17725,21410c17748,21399,17757,21380,17775,21361c17796,21338,17824,21311,17858,21312c17898,21313,17924,21354,17929,21390c17933,21423,17921,21452,17893,21471c17863,21492,17830,21485,17796,21486c17768,21487,17749,21481,17726,21465em17877,21426c17933,21419,17998,21419,18052,21406c18100,21395,18155,21377,18198,21352c18221,21338,18245,21320,18247,21292c18245,21289,18242,21285,18240,21282c18212,21277,18190,21269,18161,21283c18126,21300,18095,21331,18081,21367c18056,21432,18101,21491,18156,21521c18196,21543,18242,21553,18287,21553c18311,21553,18342,21549,18359,21529c18372,21513,18363,21492,18360,21474c18357,21455,18356,21442,18359,21423c18363,21398,18384,21380,18403,21365c18423,21349,18451,21338,18478,21341c18504,21344,18527,21346,18552,21345c18573,21345,18580,21345,18591,21336em18805,21252c18817,21250,18820,21249,18828,21252c18820,21271,18800,21272,18778,21280c18747,21292,18712,21300,18683,21316c18668,21324,18647,21338,18659,21358c18675,21383,18706,21401,18728,21420c18750,21439,18783,21467,18779,21500c18776,21532,18731,21568,18704,21580c18661,21600,18616,21607,18569,21612e" stroked="t" o:allowincell="t" style="position:absolute;margin-left:32.35pt;margin-top:3.75pt;width:113.45pt;height:15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7785</wp:posOffset>
                      </wp:positionV>
                      <wp:extent cx="675640" cy="657225"/>
                      <wp:effectExtent l="6985" t="6985" r="6350" b="571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7" h="1825">
                                    <a:moveTo>
                                      <a:pt x="14050" y="21086"/>
                                    </a:moveTo>
                                    <a:cubicBezTo>
                                      <a:pt x="14040" y="21107"/>
                                      <a:pt x="14029" y="21125"/>
                                      <a:pt x="14017" y="21144"/>
                                    </a:cubicBezTo>
                                    <a:cubicBezTo>
                                      <a:pt x="13992" y="21183"/>
                                      <a:pt x="13965" y="21222"/>
                                      <a:pt x="13940" y="21261"/>
                                    </a:cubicBezTo>
                                    <a:cubicBezTo>
                                      <a:pt x="13907" y="21312"/>
                                      <a:pt x="13818" y="21416"/>
                                      <a:pt x="13822" y="21480"/>
                                    </a:cubicBezTo>
                                    <a:cubicBezTo>
                                      <a:pt x="13825" y="21523"/>
                                      <a:pt x="13860" y="21465"/>
                                      <a:pt x="13865" y="21459"/>
                                    </a:cubicBezTo>
                                  </a:path>
                                  <a:path w="1877" h="1825">
                                    <a:moveTo>
                                      <a:pt x="14015" y="21145"/>
                                    </a:moveTo>
                                    <a:cubicBezTo>
                                      <a:pt x="14028" y="21133"/>
                                      <a:pt x="14032" y="21130"/>
                                      <a:pt x="14041" y="21124"/>
                                    </a:cubicBezTo>
                                    <a:cubicBezTo>
                                      <a:pt x="14067" y="21146"/>
                                      <a:pt x="14065" y="21176"/>
                                      <a:pt x="14070" y="21210"/>
                                    </a:cubicBezTo>
                                    <a:cubicBezTo>
                                      <a:pt x="14079" y="21273"/>
                                      <a:pt x="14087" y="21336"/>
                                      <a:pt x="14104" y="21398"/>
                                    </a:cubicBezTo>
                                    <a:cubicBezTo>
                                      <a:pt x="14119" y="21453"/>
                                      <a:pt x="14138" y="21503"/>
                                      <a:pt x="14175" y="21546"/>
                                    </a:cubicBezTo>
                                    <a:cubicBezTo>
                                      <a:pt x="14192" y="21566"/>
                                      <a:pt x="14203" y="21569"/>
                                      <a:pt x="14227" y="21572"/>
                                    </a:cubicBezTo>
                                  </a:path>
                                  <a:path w="1877" h="1825">
                                    <a:moveTo>
                                      <a:pt x="14244" y="21450"/>
                                    </a:moveTo>
                                    <a:cubicBezTo>
                                      <a:pt x="14218" y="21423"/>
                                      <a:pt x="14190" y="21401"/>
                                      <a:pt x="14152" y="21392"/>
                                    </a:cubicBezTo>
                                    <a:cubicBezTo>
                                      <a:pt x="14111" y="21382"/>
                                      <a:pt x="14066" y="21384"/>
                                      <a:pt x="14024" y="21384"/>
                                    </a:cubicBezTo>
                                    <a:cubicBezTo>
                                      <a:pt x="13992" y="21384"/>
                                      <a:pt x="13967" y="21392"/>
                                      <a:pt x="13937" y="21397"/>
                                    </a:cubicBezTo>
                                    <a:cubicBezTo>
                                      <a:pt x="13934" y="21397"/>
                                      <a:pt x="13930" y="21397"/>
                                      <a:pt x="13927" y="21397"/>
                                    </a:cubicBezTo>
                                  </a:path>
                                  <a:path w="1877" h="1825">
                                    <a:moveTo>
                                      <a:pt x="14266" y="21143"/>
                                    </a:moveTo>
                                    <a:cubicBezTo>
                                      <a:pt x="14272" y="21189"/>
                                      <a:pt x="14264" y="21228"/>
                                      <a:pt x="14258" y="21275"/>
                                    </a:cubicBezTo>
                                    <a:cubicBezTo>
                                      <a:pt x="14251" y="21334"/>
                                      <a:pt x="14246" y="21394"/>
                                      <a:pt x="14252" y="21453"/>
                                    </a:cubicBezTo>
                                    <a:cubicBezTo>
                                      <a:pt x="14255" y="21482"/>
                                      <a:pt x="14262" y="21495"/>
                                      <a:pt x="14282" y="21511"/>
                                    </a:cubicBezTo>
                                    <a:cubicBezTo>
                                      <a:pt x="14316" y="21499"/>
                                      <a:pt x="14322" y="21487"/>
                                      <a:pt x="14347" y="21456"/>
                                    </a:cubicBezTo>
                                  </a:path>
                                  <a:path w="1877" h="1825">
                                    <a:moveTo>
                                      <a:pt x="14462" y="21182"/>
                                    </a:moveTo>
                                    <a:cubicBezTo>
                                      <a:pt x="14472" y="21158"/>
                                      <a:pt x="14475" y="21152"/>
                                      <a:pt x="14476" y="21135"/>
                                    </a:cubicBezTo>
                                    <a:cubicBezTo>
                                      <a:pt x="14470" y="21181"/>
                                      <a:pt x="14461" y="21226"/>
                                      <a:pt x="14456" y="21273"/>
                                    </a:cubicBezTo>
                                    <a:cubicBezTo>
                                      <a:pt x="14449" y="21337"/>
                                      <a:pt x="14444" y="21398"/>
                                      <a:pt x="14452" y="21461"/>
                                    </a:cubicBezTo>
                                    <a:cubicBezTo>
                                      <a:pt x="14457" y="21497"/>
                                      <a:pt x="14464" y="21519"/>
                                      <a:pt x="14494" y="21538"/>
                                    </a:cubicBezTo>
                                  </a:path>
                                  <a:path w="1877" h="1825">
                                    <a:moveTo>
                                      <a:pt x="14140" y="22042"/>
                                    </a:moveTo>
                                    <a:cubicBezTo>
                                      <a:pt x="14117" y="22033"/>
                                      <a:pt x="14113" y="22032"/>
                                      <a:pt x="14085" y="22034"/>
                                    </a:cubicBezTo>
                                    <a:cubicBezTo>
                                      <a:pt x="14057" y="22036"/>
                                      <a:pt x="14030" y="22045"/>
                                      <a:pt x="14004" y="22056"/>
                                    </a:cubicBezTo>
                                    <a:cubicBezTo>
                                      <a:pt x="13980" y="22066"/>
                                      <a:pt x="13963" y="22085"/>
                                      <a:pt x="13949" y="22107"/>
                                    </a:cubicBezTo>
                                    <a:cubicBezTo>
                                      <a:pt x="13934" y="22131"/>
                                      <a:pt x="13942" y="22158"/>
                                      <a:pt x="13951" y="22182"/>
                                    </a:cubicBezTo>
                                    <a:cubicBezTo>
                                      <a:pt x="13963" y="22212"/>
                                      <a:pt x="13990" y="22237"/>
                                      <a:pt x="14008" y="22264"/>
                                    </a:cubicBezTo>
                                    <a:cubicBezTo>
                                      <a:pt x="14029" y="22295"/>
                                      <a:pt x="14043" y="22329"/>
                                      <a:pt x="14042" y="22367"/>
                                    </a:cubicBezTo>
                                    <a:cubicBezTo>
                                      <a:pt x="14041" y="22407"/>
                                      <a:pt x="14025" y="22454"/>
                                      <a:pt x="13989" y="22476"/>
                                    </a:cubicBezTo>
                                    <a:cubicBezTo>
                                      <a:pt x="13956" y="22496"/>
                                      <a:pt x="13946" y="22493"/>
                                      <a:pt x="13918" y="22477"/>
                                    </a:cubicBezTo>
                                    <a:cubicBezTo>
                                      <a:pt x="13938" y="22464"/>
                                      <a:pt x="13948" y="22455"/>
                                      <a:pt x="13975" y="22455"/>
                                    </a:cubicBezTo>
                                    <a:cubicBezTo>
                                      <a:pt x="14040" y="22455"/>
                                      <a:pt x="14075" y="22503"/>
                                      <a:pt x="14077" y="22565"/>
                                    </a:cubicBezTo>
                                    <a:cubicBezTo>
                                      <a:pt x="14078" y="22605"/>
                                      <a:pt x="14070" y="22647"/>
                                      <a:pt x="14063" y="22686"/>
                                    </a:cubicBezTo>
                                    <a:cubicBezTo>
                                      <a:pt x="14053" y="22739"/>
                                      <a:pt x="14030" y="22806"/>
                                      <a:pt x="14060" y="22857"/>
                                    </a:cubicBezTo>
                                    <a:cubicBezTo>
                                      <a:pt x="14078" y="22888"/>
                                      <a:pt x="14120" y="22903"/>
                                      <a:pt x="14154" y="22907"/>
                                    </a:cubicBezTo>
                                    <a:cubicBezTo>
                                      <a:pt x="14187" y="22911"/>
                                      <a:pt x="14237" y="22913"/>
                                      <a:pt x="14265" y="22891"/>
                                    </a:cubicBezTo>
                                    <a:cubicBezTo>
                                      <a:pt x="14279" y="22871"/>
                                      <a:pt x="14284" y="22864"/>
                                      <a:pt x="14295" y="22852"/>
                                    </a:cubicBezTo>
                                  </a:path>
                                  <a:path w="1877" h="1825">
                                    <a:moveTo>
                                      <a:pt x="14292" y="22432"/>
                                    </a:moveTo>
                                    <a:cubicBezTo>
                                      <a:pt x="14301" y="22410"/>
                                      <a:pt x="14308" y="22402"/>
                                      <a:pt x="14330" y="22395"/>
                                    </a:cubicBezTo>
                                    <a:cubicBezTo>
                                      <a:pt x="14347" y="22390"/>
                                      <a:pt x="14368" y="22396"/>
                                      <a:pt x="14382" y="22404"/>
                                    </a:cubicBezTo>
                                    <a:cubicBezTo>
                                      <a:pt x="14427" y="22431"/>
                                      <a:pt x="14451" y="22482"/>
                                      <a:pt x="14476" y="22525"/>
                                    </a:cubicBezTo>
                                    <a:cubicBezTo>
                                      <a:pt x="14498" y="22563"/>
                                      <a:pt x="14518" y="22610"/>
                                      <a:pt x="14555" y="22637"/>
                                    </a:cubicBezTo>
                                    <a:cubicBezTo>
                                      <a:pt x="14582" y="22657"/>
                                      <a:pt x="14606" y="22652"/>
                                      <a:pt x="14635" y="22648"/>
                                    </a:cubicBezTo>
                                    <a:cubicBezTo>
                                      <a:pt x="14681" y="22641"/>
                                      <a:pt x="14705" y="22619"/>
                                      <a:pt x="14738" y="22587"/>
                                    </a:cubicBezTo>
                                  </a:path>
                                  <a:path w="1877" h="1825">
                                    <a:moveTo>
                                      <a:pt x="14804" y="22393"/>
                                    </a:moveTo>
                                    <a:cubicBezTo>
                                      <a:pt x="14755" y="22402"/>
                                      <a:pt x="14736" y="22431"/>
                                      <a:pt x="14699" y="22465"/>
                                    </a:cubicBezTo>
                                    <a:cubicBezTo>
                                      <a:pt x="14647" y="22513"/>
                                      <a:pt x="14595" y="22562"/>
                                      <a:pt x="14545" y="22613"/>
                                    </a:cubicBezTo>
                                    <a:cubicBezTo>
                                      <a:pt x="14516" y="22642"/>
                                      <a:pt x="14458" y="22683"/>
                                      <a:pt x="14437" y="22718"/>
                                    </a:cubicBezTo>
                                    <a:cubicBezTo>
                                      <a:pt x="14427" y="22734"/>
                                      <a:pt x="14456" y="22728"/>
                                      <a:pt x="14472" y="22718"/>
                                    </a:cubicBezTo>
                                  </a:path>
                                  <a:path w="1877" h="1825">
                                    <a:moveTo>
                                      <a:pt x="15021" y="22076"/>
                                    </a:moveTo>
                                    <a:cubicBezTo>
                                      <a:pt x="15033" y="22099"/>
                                      <a:pt x="15039" y="22128"/>
                                      <a:pt x="15036" y="22166"/>
                                    </a:cubicBezTo>
                                    <a:cubicBezTo>
                                      <a:pt x="15028" y="22253"/>
                                      <a:pt x="15010" y="22340"/>
                                      <a:pt x="14998" y="22426"/>
                                    </a:cubicBezTo>
                                    <a:cubicBezTo>
                                      <a:pt x="14985" y="22520"/>
                                      <a:pt x="14966" y="22615"/>
                                      <a:pt x="14960" y="22710"/>
                                    </a:cubicBezTo>
                                    <a:cubicBezTo>
                                      <a:pt x="14958" y="22748"/>
                                      <a:pt x="14953" y="22804"/>
                                      <a:pt x="14980" y="22834"/>
                                    </a:cubicBezTo>
                                    <a:cubicBezTo>
                                      <a:pt x="14996" y="22835"/>
                                      <a:pt x="15002" y="22835"/>
                                      <a:pt x="15006" y="22822"/>
                                    </a:cubicBezTo>
                                  </a:path>
                                  <a:path w="1877" h="1825">
                                    <a:moveTo>
                                      <a:pt x="15176" y="22462"/>
                                    </a:moveTo>
                                    <a:cubicBezTo>
                                      <a:pt x="15195" y="22445"/>
                                      <a:pt x="15216" y="22437"/>
                                      <a:pt x="15236" y="22423"/>
                                    </a:cubicBezTo>
                                    <a:cubicBezTo>
                                      <a:pt x="15262" y="22404"/>
                                      <a:pt x="15283" y="22390"/>
                                      <a:pt x="15314" y="22380"/>
                                    </a:cubicBezTo>
                                    <a:cubicBezTo>
                                      <a:pt x="15340" y="22372"/>
                                      <a:pt x="15353" y="22382"/>
                                      <a:pt x="15365" y="22405"/>
                                    </a:cubicBezTo>
                                    <a:cubicBezTo>
                                      <a:pt x="15387" y="22448"/>
                                      <a:pt x="15390" y="22499"/>
                                      <a:pt x="15402" y="22545"/>
                                    </a:cubicBezTo>
                                    <a:cubicBezTo>
                                      <a:pt x="15415" y="22597"/>
                                      <a:pt x="15434" y="22652"/>
                                      <a:pt x="15475" y="22688"/>
                                    </a:cubicBezTo>
                                    <a:cubicBezTo>
                                      <a:pt x="15509" y="22718"/>
                                      <a:pt x="15540" y="22711"/>
                                      <a:pt x="15578" y="22690"/>
                                    </a:cubicBezTo>
                                    <a:cubicBezTo>
                                      <a:pt x="15589" y="22683"/>
                                      <a:pt x="15599" y="22677"/>
                                      <a:pt x="15610" y="22670"/>
                                    </a:cubicBezTo>
                                  </a:path>
                                  <a:path w="1877" h="1825">
                                    <a:moveTo>
                                      <a:pt x="15698" y="22357"/>
                                    </a:moveTo>
                                    <a:cubicBezTo>
                                      <a:pt x="15647" y="22362"/>
                                      <a:pt x="15628" y="22389"/>
                                      <a:pt x="15592" y="22425"/>
                                    </a:cubicBezTo>
                                    <a:cubicBezTo>
                                      <a:pt x="15523" y="22493"/>
                                      <a:pt x="15461" y="22566"/>
                                      <a:pt x="15398" y="22639"/>
                                    </a:cubicBezTo>
                                    <a:cubicBezTo>
                                      <a:pt x="15370" y="22672"/>
                                      <a:pt x="15347" y="22701"/>
                                      <a:pt x="15324" y="227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22,21086" coordsize="1877,1825" path="m14050,21086c14040,21107,14029,21125,14017,21144c13992,21183,13965,21222,13940,21261c13907,21312,13818,21416,13822,21480c13825,21523,13860,21465,13865,21459em14015,21145c14028,21133,14032,21130,14041,21124c14067,21146,14065,21176,14070,21210c14079,21273,14087,21336,14104,21398c14119,21453,14138,21503,14175,21546c14192,21566,14203,21569,14227,21572em14244,21450c14218,21423,14190,21401,14152,21392c14111,21382,14066,21384,14024,21384c13992,21384,13967,21392,13937,21397c13934,21397,13930,21397,13927,21397em14266,21143c14272,21189,14264,21228,14258,21275c14251,21334,14246,21394,14252,21453c14255,21482,14262,21495,14282,21511c14316,21499,14322,21487,14347,21456em14462,21182c14472,21158,14475,21152,14476,21135c14470,21181,14461,21226,14456,21273c14449,21337,14444,21398,14452,21461c14457,21497,14464,21519,14494,21538em14140,22042c14117,22033,14113,22032,14085,22034c14057,22036,14030,22045,14004,22056c13980,22066,13963,22085,13949,22107c13934,22131,13942,22158,13951,22182c13963,22212,13990,22237,14008,22264c14029,22295,14043,22329,14042,22367c14041,22407,14025,22454,13989,22476c13956,22496,13946,22493,13918,22477c13938,22464,13948,22455,13975,22455c14040,22455,14075,22503,14077,22565c14078,22605,14070,22647,14063,22686c14053,22739,14030,22806,14060,22857c14078,22888,14120,22903,14154,22907c14187,22911,14237,22913,14265,22891c14279,22871,14284,22864,14295,22852em14292,22432c14301,22410,14308,22402,14330,22395c14347,22390,14368,22396,14382,22404c14427,22431,14451,22482,14476,22525c14498,22563,14518,22610,14555,22637c14582,22657,14606,22652,14635,22648c14681,22641,14705,22619,14738,22587em14804,22393c14755,22402,14736,22431,14699,22465c14647,22513,14595,22562,14545,22613c14516,22642,14458,22683,14437,22718c14427,22734,14456,22728,14472,22718em15021,22076c15033,22099,15039,22128,15036,22166c15028,22253,15010,22340,14998,22426c14985,22520,14966,22615,14960,22710c14958,22748,14953,22804,14980,22834c14996,22835,15002,22835,15006,22822em15176,22462c15195,22445,15216,22437,15236,22423c15262,22404,15283,22390,15314,22380c15340,22372,15353,22382,15365,22405c15387,22448,15390,22499,15402,22545c15415,22597,15434,22652,15475,22688c15509,22718,15540,22711,15578,22690c15589,22683,15599,22677,15610,22670em15698,22357c15647,22362,15628,22389,15592,22425c15523,22493,15461,22566,15398,22639c15370,22672,15347,22701,15324,22738e" stroked="t" o:allowincell="t" style="position:absolute;margin-left:3.9pt;margin-top:4.55pt;width:53.15pt;height:51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05</wp:posOffset>
                      </wp:positionV>
                      <wp:extent cx="2006600" cy="394335"/>
                      <wp:effectExtent l="6985" t="6350" r="6350" b="444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3" h="1095">
                                    <a:moveTo>
                                      <a:pt x="4612" y="22101"/>
                                    </a:moveTo>
                                    <a:cubicBezTo>
                                      <a:pt x="4589" y="22095"/>
                                      <a:pt x="4568" y="22088"/>
                                      <a:pt x="4544" y="22093"/>
                                    </a:cubicBezTo>
                                    <a:cubicBezTo>
                                      <a:pt x="4516" y="22099"/>
                                      <a:pt x="4480" y="22113"/>
                                      <a:pt x="4454" y="22127"/>
                                    </a:cubicBezTo>
                                    <a:cubicBezTo>
                                      <a:pt x="4425" y="22143"/>
                                      <a:pt x="4395" y="22165"/>
                                      <a:pt x="4374" y="22191"/>
                                    </a:cubicBezTo>
                                    <a:cubicBezTo>
                                      <a:pt x="4357" y="22213"/>
                                      <a:pt x="4349" y="22236"/>
                                      <a:pt x="4354" y="22264"/>
                                    </a:cubicBezTo>
                                    <a:cubicBezTo>
                                      <a:pt x="4361" y="22303"/>
                                      <a:pt x="4402" y="22339"/>
                                      <a:pt x="4426" y="22368"/>
                                    </a:cubicBezTo>
                                    <a:cubicBezTo>
                                      <a:pt x="4437" y="22382"/>
                                      <a:pt x="4453" y="22396"/>
                                      <a:pt x="4445" y="22416"/>
                                    </a:cubicBezTo>
                                    <a:cubicBezTo>
                                      <a:pt x="4432" y="22449"/>
                                      <a:pt x="4385" y="22477"/>
                                      <a:pt x="4358" y="22497"/>
                                    </a:cubicBezTo>
                                    <a:cubicBezTo>
                                      <a:pt x="4333" y="22515"/>
                                      <a:pt x="4308" y="22532"/>
                                      <a:pt x="4283" y="22549"/>
                                    </a:cubicBezTo>
                                    <a:cubicBezTo>
                                      <a:pt x="4303" y="22544"/>
                                      <a:pt x="4322" y="22539"/>
                                      <a:pt x="4343" y="22537"/>
                                    </a:cubicBezTo>
                                    <a:cubicBezTo>
                                      <a:pt x="4369" y="22535"/>
                                      <a:pt x="4390" y="22538"/>
                                      <a:pt x="4414" y="22548"/>
                                    </a:cubicBezTo>
                                    <a:cubicBezTo>
                                      <a:pt x="4429" y="22554"/>
                                      <a:pt x="4454" y="22563"/>
                                      <a:pt x="4461" y="22579"/>
                                    </a:cubicBezTo>
                                    <a:cubicBezTo>
                                      <a:pt x="4475" y="22612"/>
                                      <a:pt x="4450" y="22657"/>
                                      <a:pt x="4435" y="22685"/>
                                    </a:cubicBezTo>
                                    <a:cubicBezTo>
                                      <a:pt x="4417" y="22718"/>
                                      <a:pt x="4398" y="22750"/>
                                      <a:pt x="4386" y="22786"/>
                                    </a:cubicBezTo>
                                    <a:cubicBezTo>
                                      <a:pt x="4377" y="22813"/>
                                      <a:pt x="4381" y="22828"/>
                                      <a:pt x="4394" y="22852"/>
                                    </a:cubicBezTo>
                                    <a:cubicBezTo>
                                      <a:pt x="4412" y="22885"/>
                                      <a:pt x="4484" y="22953"/>
                                      <a:pt x="4523" y="22958"/>
                                    </a:cubicBezTo>
                                    <a:cubicBezTo>
                                      <a:pt x="4555" y="22962"/>
                                      <a:pt x="4588" y="22953"/>
                                      <a:pt x="4615" y="22935"/>
                                    </a:cubicBezTo>
                                    <a:cubicBezTo>
                                      <a:pt x="4640" y="22913"/>
                                      <a:pt x="4649" y="22905"/>
                                      <a:pt x="4669" y="22894"/>
                                    </a:cubicBezTo>
                                  </a:path>
                                  <a:path w="5573" h="1095">
                                    <a:moveTo>
                                      <a:pt x="4760" y="22499"/>
                                    </a:moveTo>
                                    <a:cubicBezTo>
                                      <a:pt x="4773" y="22488"/>
                                      <a:pt x="4773" y="22485"/>
                                      <a:pt x="4792" y="22478"/>
                                    </a:cubicBezTo>
                                    <a:cubicBezTo>
                                      <a:pt x="4816" y="22470"/>
                                      <a:pt x="4835" y="22460"/>
                                      <a:pt x="4860" y="22458"/>
                                    </a:cubicBezTo>
                                    <a:cubicBezTo>
                                      <a:pt x="4891" y="22455"/>
                                      <a:pt x="4914" y="22465"/>
                                      <a:pt x="4932" y="22491"/>
                                    </a:cubicBezTo>
                                    <a:cubicBezTo>
                                      <a:pt x="4962" y="22535"/>
                                      <a:pt x="4968" y="22593"/>
                                      <a:pt x="4989" y="22641"/>
                                    </a:cubicBezTo>
                                    <a:cubicBezTo>
                                      <a:pt x="5007" y="22681"/>
                                      <a:pt x="5032" y="22709"/>
                                      <a:pt x="5074" y="22724"/>
                                    </a:cubicBezTo>
                                    <a:cubicBezTo>
                                      <a:pt x="5112" y="22738"/>
                                      <a:pt x="5153" y="22734"/>
                                      <a:pt x="5190" y="22718"/>
                                    </a:cubicBezTo>
                                    <a:cubicBezTo>
                                      <a:pt x="5220" y="22705"/>
                                      <a:pt x="5239" y="22688"/>
                                      <a:pt x="5261" y="22666"/>
                                    </a:cubicBezTo>
                                  </a:path>
                                  <a:path w="5573" h="1095">
                                    <a:moveTo>
                                      <a:pt x="5268" y="22489"/>
                                    </a:moveTo>
                                    <a:cubicBezTo>
                                      <a:pt x="5214" y="22497"/>
                                      <a:pt x="5186" y="22523"/>
                                      <a:pt x="5142" y="22555"/>
                                    </a:cubicBezTo>
                                    <a:cubicBezTo>
                                      <a:pt x="5084" y="22597"/>
                                      <a:pt x="5035" y="22646"/>
                                      <a:pt x="4981" y="22693"/>
                                    </a:cubicBezTo>
                                    <a:cubicBezTo>
                                      <a:pt x="4953" y="22717"/>
                                      <a:pt x="4927" y="22741"/>
                                      <a:pt x="4902" y="22768"/>
                                    </a:cubicBezTo>
                                    <a:cubicBezTo>
                                      <a:pt x="4930" y="22786"/>
                                      <a:pt x="4955" y="22772"/>
                                      <a:pt x="4990" y="22764"/>
                                    </a:cubicBezTo>
                                  </a:path>
                                  <a:path w="5573" h="1095">
                                    <a:moveTo>
                                      <a:pt x="5623" y="22170"/>
                                    </a:moveTo>
                                    <a:cubicBezTo>
                                      <a:pt x="5627" y="22199"/>
                                      <a:pt x="5618" y="22207"/>
                                      <a:pt x="5611" y="22235"/>
                                    </a:cubicBezTo>
                                    <a:cubicBezTo>
                                      <a:pt x="5588" y="22322"/>
                                      <a:pt x="5572" y="22410"/>
                                      <a:pt x="5557" y="22499"/>
                                    </a:cubicBezTo>
                                    <a:cubicBezTo>
                                      <a:pt x="5540" y="22598"/>
                                      <a:pt x="5526" y="22702"/>
                                      <a:pt x="5532" y="22803"/>
                                    </a:cubicBezTo>
                                    <a:cubicBezTo>
                                      <a:pt x="5535" y="22851"/>
                                      <a:pt x="5539" y="22903"/>
                                      <a:pt x="5574" y="22936"/>
                                    </a:cubicBezTo>
                                    <a:cubicBezTo>
                                      <a:pt x="5589" y="22950"/>
                                      <a:pt x="5610" y="22923"/>
                                      <a:pt x="5620" y="22915"/>
                                    </a:cubicBezTo>
                                  </a:path>
                                  <a:path w="5573" h="1095">
                                    <a:moveTo>
                                      <a:pt x="5927" y="22528"/>
                                    </a:moveTo>
                                    <a:cubicBezTo>
                                      <a:pt x="5929" y="22502"/>
                                      <a:pt x="5935" y="22491"/>
                                      <a:pt x="5946" y="22470"/>
                                    </a:cubicBezTo>
                                    <a:cubicBezTo>
                                      <a:pt x="5959" y="22445"/>
                                      <a:pt x="5977" y="22437"/>
                                      <a:pt x="6002" y="22423"/>
                                    </a:cubicBezTo>
                                    <a:cubicBezTo>
                                      <a:pt x="6027" y="22409"/>
                                      <a:pt x="6049" y="22411"/>
                                      <a:pt x="6071" y="22431"/>
                                    </a:cubicBezTo>
                                    <a:cubicBezTo>
                                      <a:pt x="6105" y="22462"/>
                                      <a:pt x="6120" y="22509"/>
                                      <a:pt x="6140" y="22549"/>
                                    </a:cubicBezTo>
                                    <a:cubicBezTo>
                                      <a:pt x="6160" y="22588"/>
                                      <a:pt x="6183" y="22627"/>
                                      <a:pt x="6225" y="22644"/>
                                    </a:cubicBezTo>
                                    <a:cubicBezTo>
                                      <a:pt x="6255" y="22657"/>
                                      <a:pt x="6289" y="22648"/>
                                      <a:pt x="6319" y="22641"/>
                                    </a:cubicBezTo>
                                    <a:cubicBezTo>
                                      <a:pt x="6344" y="22635"/>
                                      <a:pt x="6352" y="22634"/>
                                      <a:pt x="6363" y="22620"/>
                                    </a:cubicBezTo>
                                  </a:path>
                                  <a:path w="5573" h="1095">
                                    <a:moveTo>
                                      <a:pt x="6321" y="22438"/>
                                    </a:moveTo>
                                    <a:cubicBezTo>
                                      <a:pt x="6274" y="22480"/>
                                      <a:pt x="6242" y="22526"/>
                                      <a:pt x="6202" y="22574"/>
                                    </a:cubicBezTo>
                                    <a:cubicBezTo>
                                      <a:pt x="6168" y="22616"/>
                                      <a:pt x="6127" y="22651"/>
                                      <a:pt x="6088" y="22688"/>
                                    </a:cubicBezTo>
                                    <a:cubicBezTo>
                                      <a:pt x="6076" y="22701"/>
                                      <a:pt x="6075" y="22705"/>
                                      <a:pt x="6063" y="22704"/>
                                    </a:cubicBezTo>
                                    <a:cubicBezTo>
                                      <a:pt x="6069" y="22684"/>
                                      <a:pt x="6083" y="22673"/>
                                      <a:pt x="6101" y="22659"/>
                                    </a:cubicBezTo>
                                  </a:path>
                                  <a:path w="5573" h="1095">
                                    <a:moveTo>
                                      <a:pt x="6553" y="22404"/>
                                    </a:moveTo>
                                    <a:cubicBezTo>
                                      <a:pt x="6571" y="22396"/>
                                      <a:pt x="6600" y="22376"/>
                                      <a:pt x="6618" y="22374"/>
                                    </a:cubicBezTo>
                                    <a:cubicBezTo>
                                      <a:pt x="6632" y="22377"/>
                                      <a:pt x="6637" y="22378"/>
                                      <a:pt x="6645" y="22383"/>
                                    </a:cubicBezTo>
                                    <a:cubicBezTo>
                                      <a:pt x="6636" y="22407"/>
                                      <a:pt x="6625" y="22429"/>
                                      <a:pt x="6609" y="22450"/>
                                    </a:cubicBezTo>
                                    <a:cubicBezTo>
                                      <a:pt x="6585" y="22482"/>
                                      <a:pt x="6561" y="22513"/>
                                      <a:pt x="6536" y="22544"/>
                                    </a:cubicBezTo>
                                    <a:cubicBezTo>
                                      <a:pt x="6518" y="22566"/>
                                      <a:pt x="6501" y="22588"/>
                                      <a:pt x="6487" y="22612"/>
                                    </a:cubicBezTo>
                                    <a:cubicBezTo>
                                      <a:pt x="6474" y="22634"/>
                                      <a:pt x="6480" y="22644"/>
                                      <a:pt x="6505" y="22653"/>
                                    </a:cubicBezTo>
                                    <a:cubicBezTo>
                                      <a:pt x="6531" y="22663"/>
                                      <a:pt x="6562" y="22665"/>
                                      <a:pt x="6589" y="22671"/>
                                    </a:cubicBezTo>
                                    <a:cubicBezTo>
                                      <a:pt x="6629" y="22680"/>
                                      <a:pt x="6673" y="22700"/>
                                      <a:pt x="6713" y="22705"/>
                                    </a:cubicBezTo>
                                    <a:cubicBezTo>
                                      <a:pt x="6731" y="22707"/>
                                      <a:pt x="6742" y="22699"/>
                                      <a:pt x="6756" y="22693"/>
                                    </a:cubicBezTo>
                                  </a:path>
                                  <a:path w="5573" h="1095">
                                    <a:moveTo>
                                      <a:pt x="6946" y="22258"/>
                                    </a:moveTo>
                                    <a:cubicBezTo>
                                      <a:pt x="6976" y="22253"/>
                                      <a:pt x="6971" y="22287"/>
                                      <a:pt x="6969" y="22318"/>
                                    </a:cubicBezTo>
                                    <a:cubicBezTo>
                                      <a:pt x="6965" y="22383"/>
                                      <a:pt x="6960" y="22447"/>
                                      <a:pt x="6957" y="22512"/>
                                    </a:cubicBezTo>
                                    <a:cubicBezTo>
                                      <a:pt x="6955" y="22562"/>
                                      <a:pt x="6947" y="22623"/>
                                      <a:pt x="6963" y="22672"/>
                                    </a:cubicBezTo>
                                    <a:cubicBezTo>
                                      <a:pt x="6974" y="22707"/>
                                      <a:pt x="6991" y="22697"/>
                                      <a:pt x="7011" y="22680"/>
                                    </a:cubicBezTo>
                                  </a:path>
                                  <a:path w="5573" h="1095">
                                    <a:moveTo>
                                      <a:pt x="7435" y="22483"/>
                                    </a:moveTo>
                                    <a:cubicBezTo>
                                      <a:pt x="7441" y="22490"/>
                                      <a:pt x="7419" y="22517"/>
                                      <a:pt x="7405" y="22536"/>
                                    </a:cubicBezTo>
                                    <a:cubicBezTo>
                                      <a:pt x="7384" y="22565"/>
                                      <a:pt x="7368" y="22593"/>
                                      <a:pt x="7364" y="22629"/>
                                    </a:cubicBezTo>
                                    <a:cubicBezTo>
                                      <a:pt x="7361" y="22658"/>
                                      <a:pt x="7375" y="22680"/>
                                      <a:pt x="7406" y="22681"/>
                                    </a:cubicBezTo>
                                    <a:cubicBezTo>
                                      <a:pt x="7456" y="22683"/>
                                      <a:pt x="7522" y="22647"/>
                                      <a:pt x="7543" y="22601"/>
                                    </a:cubicBezTo>
                                    <a:cubicBezTo>
                                      <a:pt x="7556" y="22573"/>
                                      <a:pt x="7539" y="22548"/>
                                      <a:pt x="7519" y="22529"/>
                                    </a:cubicBezTo>
                                    <a:cubicBezTo>
                                      <a:pt x="7501" y="22512"/>
                                      <a:pt x="7465" y="22491"/>
                                      <a:pt x="7441" y="22487"/>
                                    </a:cubicBezTo>
                                    <a:cubicBezTo>
                                      <a:pt x="7426" y="22484"/>
                                      <a:pt x="7421" y="22491"/>
                                      <a:pt x="7416" y="22500"/>
                                    </a:cubicBezTo>
                                  </a:path>
                                  <a:path w="5573" h="1095">
                                    <a:moveTo>
                                      <a:pt x="7656" y="22587"/>
                                    </a:moveTo>
                                    <a:cubicBezTo>
                                      <a:pt x="7689" y="22600"/>
                                      <a:pt x="7726" y="22612"/>
                                      <a:pt x="7757" y="22627"/>
                                    </a:cubicBezTo>
                                    <a:cubicBezTo>
                                      <a:pt x="7772" y="22636"/>
                                      <a:pt x="7774" y="22641"/>
                                      <a:pt x="7784" y="22635"/>
                                    </a:cubicBezTo>
                                    <a:cubicBezTo>
                                      <a:pt x="7783" y="22616"/>
                                      <a:pt x="7781" y="22598"/>
                                      <a:pt x="7781" y="22579"/>
                                    </a:cubicBezTo>
                                    <a:cubicBezTo>
                                      <a:pt x="7781" y="22545"/>
                                      <a:pt x="7798" y="22525"/>
                                      <a:pt x="7830" y="22514"/>
                                    </a:cubicBezTo>
                                    <a:cubicBezTo>
                                      <a:pt x="7866" y="22501"/>
                                      <a:pt x="7906" y="22508"/>
                                      <a:pt x="7942" y="22499"/>
                                    </a:cubicBezTo>
                                    <a:cubicBezTo>
                                      <a:pt x="7981" y="22490"/>
                                      <a:pt x="8020" y="22490"/>
                                      <a:pt x="8059" y="22481"/>
                                    </a:cubicBezTo>
                                    <a:cubicBezTo>
                                      <a:pt x="8068" y="22478"/>
                                      <a:pt x="8076" y="22475"/>
                                      <a:pt x="8085" y="22472"/>
                                    </a:cubicBezTo>
                                  </a:path>
                                  <a:path w="5573" h="1095">
                                    <a:moveTo>
                                      <a:pt x="8243" y="22422"/>
                                    </a:moveTo>
                                    <a:cubicBezTo>
                                      <a:pt x="8260" y="22424"/>
                                      <a:pt x="8278" y="22422"/>
                                      <a:pt x="8294" y="22417"/>
                                    </a:cubicBezTo>
                                    <a:cubicBezTo>
                                      <a:pt x="8318" y="22409"/>
                                      <a:pt x="8341" y="22402"/>
                                      <a:pt x="8367" y="22399"/>
                                    </a:cubicBezTo>
                                    <a:cubicBezTo>
                                      <a:pt x="8399" y="22396"/>
                                      <a:pt x="8421" y="22410"/>
                                      <a:pt x="8443" y="22433"/>
                                    </a:cubicBezTo>
                                    <a:cubicBezTo>
                                      <a:pt x="8469" y="22460"/>
                                      <a:pt x="8488" y="22491"/>
                                      <a:pt x="8510" y="22521"/>
                                    </a:cubicBezTo>
                                    <a:cubicBezTo>
                                      <a:pt x="8536" y="22556"/>
                                      <a:pt x="8564" y="22581"/>
                                      <a:pt x="8606" y="22592"/>
                                    </a:cubicBezTo>
                                    <a:cubicBezTo>
                                      <a:pt x="8611" y="22577"/>
                                      <a:pt x="8617" y="22563"/>
                                      <a:pt x="8624" y="22549"/>
                                    </a:cubicBezTo>
                                  </a:path>
                                  <a:path w="5573" h="1095">
                                    <a:moveTo>
                                      <a:pt x="8667" y="22329"/>
                                    </a:moveTo>
                                    <a:cubicBezTo>
                                      <a:pt x="8618" y="22359"/>
                                      <a:pt x="8576" y="22396"/>
                                      <a:pt x="8531" y="22431"/>
                                    </a:cubicBezTo>
                                    <a:cubicBezTo>
                                      <a:pt x="8472" y="22476"/>
                                      <a:pt x="8408" y="22517"/>
                                      <a:pt x="8351" y="22564"/>
                                    </a:cubicBezTo>
                                    <a:cubicBezTo>
                                      <a:pt x="8331" y="22580"/>
                                      <a:pt x="8313" y="22597"/>
                                      <a:pt x="8302" y="22617"/>
                                    </a:cubicBezTo>
                                  </a:path>
                                  <a:path w="5573" h="1095">
                                    <a:moveTo>
                                      <a:pt x="8770" y="22273"/>
                                    </a:moveTo>
                                    <a:cubicBezTo>
                                      <a:pt x="8793" y="22259"/>
                                      <a:pt x="8805" y="22257"/>
                                      <a:pt x="8831" y="22268"/>
                                    </a:cubicBezTo>
                                    <a:cubicBezTo>
                                      <a:pt x="8855" y="22278"/>
                                      <a:pt x="8876" y="22296"/>
                                      <a:pt x="8901" y="22304"/>
                                    </a:cubicBezTo>
                                    <a:cubicBezTo>
                                      <a:pt x="8935" y="22315"/>
                                      <a:pt x="8974" y="22316"/>
                                      <a:pt x="9006" y="22333"/>
                                    </a:cubicBezTo>
                                    <a:cubicBezTo>
                                      <a:pt x="9026" y="22344"/>
                                      <a:pt x="9037" y="22359"/>
                                      <a:pt x="9039" y="22382"/>
                                    </a:cubicBezTo>
                                    <a:cubicBezTo>
                                      <a:pt x="9041" y="22402"/>
                                      <a:pt x="9031" y="22421"/>
                                      <a:pt x="9014" y="22431"/>
                                    </a:cubicBezTo>
                                    <a:cubicBezTo>
                                      <a:pt x="8989" y="22446"/>
                                      <a:pt x="8957" y="22451"/>
                                      <a:pt x="8930" y="22460"/>
                                    </a:cubicBezTo>
                                    <a:cubicBezTo>
                                      <a:pt x="8889" y="22474"/>
                                      <a:pt x="8860" y="22491"/>
                                      <a:pt x="8828" y="22520"/>
                                    </a:cubicBezTo>
                                    <a:cubicBezTo>
                                      <a:pt x="8806" y="22540"/>
                                      <a:pt x="8789" y="22567"/>
                                      <a:pt x="8796" y="22596"/>
                                    </a:cubicBezTo>
                                    <a:cubicBezTo>
                                      <a:pt x="8802" y="22610"/>
                                      <a:pt x="8806" y="22616"/>
                                      <a:pt x="8817" y="22621"/>
                                    </a:cubicBezTo>
                                  </a:path>
                                  <a:path w="5573" h="1095">
                                    <a:moveTo>
                                      <a:pt x="9108" y="22633"/>
                                    </a:moveTo>
                                    <a:cubicBezTo>
                                      <a:pt x="9115" y="22655"/>
                                      <a:pt x="9094" y="22660"/>
                                      <a:pt x="9071" y="22666"/>
                                    </a:cubicBezTo>
                                    <a:cubicBezTo>
                                      <a:pt x="9022" y="22679"/>
                                      <a:pt x="8973" y="22688"/>
                                      <a:pt x="8925" y="22706"/>
                                    </a:cubicBezTo>
                                    <a:cubicBezTo>
                                      <a:pt x="8885" y="22721"/>
                                      <a:pt x="8838" y="22729"/>
                                      <a:pt x="8801" y="22747"/>
                                    </a:cubicBezTo>
                                    <a:cubicBezTo>
                                      <a:pt x="8798" y="22750"/>
                                      <a:pt x="8796" y="22752"/>
                                      <a:pt x="8793" y="22755"/>
                                    </a:cubicBezTo>
                                  </a:path>
                                  <a:path w="5573" h="1095">
                                    <a:moveTo>
                                      <a:pt x="9477" y="22453"/>
                                    </a:moveTo>
                                    <a:cubicBezTo>
                                      <a:pt x="9494" y="22440"/>
                                      <a:pt x="9510" y="22430"/>
                                      <a:pt x="9526" y="22422"/>
                                    </a:cubicBezTo>
                                    <a:cubicBezTo>
                                      <a:pt x="9497" y="22418"/>
                                      <a:pt x="9474" y="22430"/>
                                      <a:pt x="9445" y="22439"/>
                                    </a:cubicBezTo>
                                    <a:cubicBezTo>
                                      <a:pt x="9380" y="22459"/>
                                      <a:pt x="9315" y="22482"/>
                                      <a:pt x="9251" y="22506"/>
                                    </a:cubicBezTo>
                                    <a:cubicBezTo>
                                      <a:pt x="9248" y="22507"/>
                                      <a:pt x="9244" y="22509"/>
                                      <a:pt x="9241" y="22510"/>
                                    </a:cubicBezTo>
                                    <a:cubicBezTo>
                                      <a:pt x="9275" y="22488"/>
                                      <a:pt x="9305" y="22462"/>
                                      <a:pt x="9332" y="22432"/>
                                    </a:cubicBezTo>
                                    <a:cubicBezTo>
                                      <a:pt x="9378" y="22381"/>
                                      <a:pt x="9417" y="22324"/>
                                      <a:pt x="9452" y="22265"/>
                                    </a:cubicBezTo>
                                    <a:cubicBezTo>
                                      <a:pt x="9480" y="22218"/>
                                      <a:pt x="9501" y="22172"/>
                                      <a:pt x="9516" y="22120"/>
                                    </a:cubicBezTo>
                                    <a:cubicBezTo>
                                      <a:pt x="9495" y="22156"/>
                                      <a:pt x="9492" y="22199"/>
                                      <a:pt x="9486" y="22240"/>
                                    </a:cubicBezTo>
                                    <a:cubicBezTo>
                                      <a:pt x="9467" y="22368"/>
                                      <a:pt x="9445" y="22498"/>
                                      <a:pt x="9443" y="22628"/>
                                    </a:cubicBezTo>
                                    <a:cubicBezTo>
                                      <a:pt x="9443" y="22654"/>
                                      <a:pt x="9454" y="22647"/>
                                      <a:pt x="9460" y="22628"/>
                                    </a:cubicBezTo>
                                    <a:cubicBezTo>
                                      <a:pt x="9461" y="22621"/>
                                      <a:pt x="9462" y="22613"/>
                                      <a:pt x="9463" y="22606"/>
                                    </a:cubicBezTo>
                                  </a:path>
                                  <a:path w="5573" h="1095">
                                    <a:moveTo>
                                      <a:pt x="9646" y="21940"/>
                                    </a:moveTo>
                                    <a:cubicBezTo>
                                      <a:pt x="9668" y="21935"/>
                                      <a:pt x="9681" y="21927"/>
                                      <a:pt x="9705" y="21940"/>
                                    </a:cubicBezTo>
                                    <a:cubicBezTo>
                                      <a:pt x="9743" y="21962"/>
                                      <a:pt x="9774" y="22014"/>
                                      <a:pt x="9802" y="22046"/>
                                    </a:cubicBezTo>
                                    <a:cubicBezTo>
                                      <a:pt x="9821" y="22067"/>
                                      <a:pt x="9841" y="22091"/>
                                      <a:pt x="9850" y="22119"/>
                                    </a:cubicBezTo>
                                    <a:cubicBezTo>
                                      <a:pt x="9865" y="22169"/>
                                      <a:pt x="9837" y="22217"/>
                                      <a:pt x="9814" y="22260"/>
                                    </a:cubicBezTo>
                                    <a:cubicBezTo>
                                      <a:pt x="9804" y="22279"/>
                                      <a:pt x="9790" y="22299"/>
                                      <a:pt x="9784" y="22320"/>
                                    </a:cubicBezTo>
                                    <a:cubicBezTo>
                                      <a:pt x="9776" y="22347"/>
                                      <a:pt x="9783" y="22374"/>
                                      <a:pt x="9784" y="22402"/>
                                    </a:cubicBezTo>
                                    <a:cubicBezTo>
                                      <a:pt x="9785" y="22427"/>
                                      <a:pt x="9783" y="22451"/>
                                      <a:pt x="9781" y="22476"/>
                                    </a:cubicBezTo>
                                    <a:cubicBezTo>
                                      <a:pt x="9780" y="22499"/>
                                      <a:pt x="9781" y="22525"/>
                                      <a:pt x="9775" y="22548"/>
                                    </a:cubicBezTo>
                                    <a:cubicBezTo>
                                      <a:pt x="9762" y="22601"/>
                                      <a:pt x="9721" y="22630"/>
                                      <a:pt x="9737" y="22691"/>
                                    </a:cubicBezTo>
                                    <a:cubicBezTo>
                                      <a:pt x="9752" y="22747"/>
                                      <a:pt x="9804" y="22773"/>
                                      <a:pt x="9804" y="22834"/>
                                    </a:cubicBezTo>
                                    <a:cubicBezTo>
                                      <a:pt x="9804" y="22872"/>
                                      <a:pt x="9764" y="22912"/>
                                      <a:pt x="9739" y="22936"/>
                                    </a:cubicBezTo>
                                    <a:cubicBezTo>
                                      <a:pt x="9706" y="22967"/>
                                      <a:pt x="9657" y="23002"/>
                                      <a:pt x="9614" y="23015"/>
                                    </a:cubicBezTo>
                                    <a:cubicBezTo>
                                      <a:pt x="9590" y="23022"/>
                                      <a:pt x="9567" y="23020"/>
                                      <a:pt x="9544" y="2302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283,21931" coordsize="5573,1095" path="m4612,22101c4589,22095,4568,22088,4544,22093c4516,22099,4480,22113,4454,22127c4425,22143,4395,22165,4374,22191c4357,22213,4349,22236,4354,22264c4361,22303,4402,22339,4426,22368c4437,22382,4453,22396,4445,22416c4432,22449,4385,22477,4358,22497c4333,22515,4308,22532,4283,22549c4303,22544,4322,22539,4343,22537c4369,22535,4390,22538,4414,22548c4429,22554,4454,22563,4461,22579c4475,22612,4450,22657,4435,22685c4417,22718,4398,22750,4386,22786c4377,22813,4381,22828,4394,22852c4412,22885,4484,22953,4523,22958c4555,22962,4588,22953,4615,22935c4640,22913,4649,22905,4669,22894em4760,22499c4773,22488,4773,22485,4792,22478c4816,22470,4835,22460,4860,22458c4891,22455,4914,22465,4932,22491c4962,22535,4968,22593,4989,22641c5007,22681,5032,22709,5074,22724c5112,22738,5153,22734,5190,22718c5220,22705,5239,22688,5261,22666em5268,22489c5214,22497,5186,22523,5142,22555c5084,22597,5035,22646,4981,22693c4953,22717,4927,22741,4902,22768c4930,22786,4955,22772,4990,22764em5623,22170c5627,22199,5618,22207,5611,22235c5588,22322,5572,22410,5557,22499c5540,22598,5526,22702,5532,22803c5535,22851,5539,22903,5574,22936c5589,22950,5610,22923,5620,22915em5927,22528c5929,22502,5935,22491,5946,22470c5959,22445,5977,22437,6002,22423c6027,22409,6049,22411,6071,22431c6105,22462,6120,22509,6140,22549c6160,22588,6183,22627,6225,22644c6255,22657,6289,22648,6319,22641c6344,22635,6352,22634,6363,22620em6321,22438c6274,22480,6242,22526,6202,22574c6168,22616,6127,22651,6088,22688c6076,22701,6075,22705,6063,22704c6069,22684,6083,22673,6101,22659em6553,22404c6571,22396,6600,22376,6618,22374c6632,22377,6637,22378,6645,22383c6636,22407,6625,22429,6609,22450c6585,22482,6561,22513,6536,22544c6518,22566,6501,22588,6487,22612c6474,22634,6480,22644,6505,22653c6531,22663,6562,22665,6589,22671c6629,22680,6673,22700,6713,22705c6731,22707,6742,22699,6756,22693em6946,22258c6976,22253,6971,22287,6969,22318c6965,22383,6960,22447,6957,22512c6955,22562,6947,22623,6963,22672c6974,22707,6991,22697,7011,22680em7435,22483c7441,22490,7419,22517,7405,22536c7384,22565,7368,22593,7364,22629c7361,22658,7375,22680,7406,22681c7456,22683,7522,22647,7543,22601c7556,22573,7539,22548,7519,22529c7501,22512,7465,22491,7441,22487c7426,22484,7421,22491,7416,22500em7656,22587c7689,22600,7726,22612,7757,22627c7772,22636,7774,22641,7784,22635c7783,22616,7781,22598,7781,22579c7781,22545,7798,22525,7830,22514c7866,22501,7906,22508,7942,22499c7981,22490,8020,22490,8059,22481c8068,22478,8076,22475,8085,22472em8243,22422c8260,22424,8278,22422,8294,22417c8318,22409,8341,22402,8367,22399c8399,22396,8421,22410,8443,22433c8469,22460,8488,22491,8510,22521c8536,22556,8564,22581,8606,22592c8611,22577,8617,22563,8624,22549em8667,22329c8618,22359,8576,22396,8531,22431c8472,22476,8408,22517,8351,22564c8331,22580,8313,22597,8302,22617em8770,22273c8793,22259,8805,22257,8831,22268c8855,22278,8876,22296,8901,22304c8935,22315,8974,22316,9006,22333c9026,22344,9037,22359,9039,22382c9041,22402,9031,22421,9014,22431c8989,22446,8957,22451,8930,22460c8889,22474,8860,22491,8828,22520c8806,22540,8789,22567,8796,22596c8802,22610,8806,22616,8817,22621em9108,22633c9115,22655,9094,22660,9071,22666c9022,22679,8973,22688,8925,22706c8885,22721,8838,22729,8801,22747c8798,22750,8796,22752,8793,22755em9477,22453c9494,22440,9510,22430,9526,22422c9497,22418,9474,22430,9445,22439c9380,22459,9315,22482,9251,22506c9248,22507,9244,22509,9241,22510c9275,22488,9305,22462,9332,22432c9378,22381,9417,22324,9452,22265c9480,22218,9501,22172,9516,22120c9495,22156,9492,22199,9486,22240c9467,22368,9445,22498,9443,22628c9443,22654,9454,22647,9460,22628c9461,22621,9462,22613,9463,22606em9646,21940c9668,21935,9681,21927,9705,21940c9743,21962,9774,22014,9802,22046c9821,22067,9841,22091,9850,22119c9865,22169,9837,22217,9814,22260c9804,22279,9790,22299,9784,22320c9776,22347,9783,22374,9784,22402c9785,22427,9783,22451,9781,22476c9780,22499,9781,22525,9775,22548c9762,22601,9721,22630,9737,22691c9752,22747,9804,22773,9804,22834c9804,22872,9764,22912,9739,22936c9706,22967,9657,23002,9614,23015c9590,23022,9567,23020,9544,23022e" stroked="t" o:allowincell="t" style="position:absolute;margin-left:-5.5pt;margin-top:0.15pt;width:157.95pt;height:3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470</wp:posOffset>
                      </wp:positionV>
                      <wp:extent cx="154940" cy="174625"/>
                      <wp:effectExtent l="6985" t="6350" r="6985" b="635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484">
                                    <a:moveTo>
                                      <a:pt x="16104" y="22289"/>
                                    </a:moveTo>
                                    <a:cubicBezTo>
                                      <a:pt x="16105" y="22322"/>
                                      <a:pt x="16106" y="22355"/>
                                      <a:pt x="16105" y="22388"/>
                                    </a:cubicBezTo>
                                    <a:cubicBezTo>
                                      <a:pt x="16104" y="22429"/>
                                      <a:pt x="16098" y="22473"/>
                                      <a:pt x="16101" y="22514"/>
                                    </a:cubicBezTo>
                                    <a:cubicBezTo>
                                      <a:pt x="16104" y="22550"/>
                                      <a:pt x="16100" y="22556"/>
                                      <a:pt x="16118" y="22528"/>
                                    </a:cubicBezTo>
                                  </a:path>
                                  <a:path w="431" h="484">
                                    <a:moveTo>
                                      <a:pt x="16190" y="22143"/>
                                    </a:moveTo>
                                    <a:cubicBezTo>
                                      <a:pt x="16215" y="22143"/>
                                      <a:pt x="16219" y="22160"/>
                                      <a:pt x="16234" y="22180"/>
                                    </a:cubicBezTo>
                                    <a:cubicBezTo>
                                      <a:pt x="16256" y="22208"/>
                                      <a:pt x="16284" y="22232"/>
                                      <a:pt x="16317" y="22247"/>
                                    </a:cubicBezTo>
                                    <a:cubicBezTo>
                                      <a:pt x="16326" y="22250"/>
                                      <a:pt x="16335" y="22254"/>
                                      <a:pt x="16344" y="22257"/>
                                    </a:cubicBezTo>
                                  </a:path>
                                  <a:path w="431" h="484">
                                    <a:moveTo>
                                      <a:pt x="16516" y="22293"/>
                                    </a:moveTo>
                                    <a:cubicBezTo>
                                      <a:pt x="16497" y="22304"/>
                                      <a:pt x="16473" y="22307"/>
                                      <a:pt x="16454" y="22318"/>
                                    </a:cubicBezTo>
                                    <a:cubicBezTo>
                                      <a:pt x="16434" y="22329"/>
                                      <a:pt x="16402" y="22346"/>
                                      <a:pt x="16388" y="22365"/>
                                    </a:cubicBezTo>
                                    <a:cubicBezTo>
                                      <a:pt x="16372" y="22388"/>
                                      <a:pt x="16386" y="22404"/>
                                      <a:pt x="16404" y="22420"/>
                                    </a:cubicBezTo>
                                    <a:cubicBezTo>
                                      <a:pt x="16434" y="22446"/>
                                      <a:pt x="16471" y="22463"/>
                                      <a:pt x="16499" y="22491"/>
                                    </a:cubicBezTo>
                                    <a:cubicBezTo>
                                      <a:pt x="16521" y="22513"/>
                                      <a:pt x="16542" y="22545"/>
                                      <a:pt x="16526" y="22577"/>
                                    </a:cubicBezTo>
                                    <a:cubicBezTo>
                                      <a:pt x="16512" y="22604"/>
                                      <a:pt x="16472" y="22623"/>
                                      <a:pt x="16443" y="22624"/>
                                    </a:cubicBezTo>
                                    <a:cubicBezTo>
                                      <a:pt x="16418" y="22625"/>
                                      <a:pt x="16375" y="22611"/>
                                      <a:pt x="16394" y="22577"/>
                                    </a:cubicBezTo>
                                    <a:cubicBezTo>
                                      <a:pt x="16404" y="22560"/>
                                      <a:pt x="16437" y="22555"/>
                                      <a:pt x="16453" y="225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101,22141" coordsize="431,484" path="m16104,22289c16105,22322,16106,22355,16105,22388c16104,22429,16098,22473,16101,22514c16104,22550,16100,22556,16118,22528em16190,22143c16215,22143,16219,22160,16234,22180c16256,22208,16284,22232,16317,22247c16326,22250,16335,22254,16344,22257em16516,22293c16497,22304,16473,22307,16454,22318c16434,22329,16402,22346,16388,22365c16372,22388,16386,22404,16404,22420c16434,22446,16471,22463,16499,22491c16521,22513,16542,22545,16526,22577c16512,22604,16472,22623,16443,22624c16418,22625,16375,22611,16394,22577c16404,22560,16437,22555,16453,22551e" stroked="t" o:allowincell="t" style="position:absolute;margin-left:68.5pt;margin-top:6.1pt;width:12.15pt;height:13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6985</wp:posOffset>
                      </wp:positionV>
                      <wp:extent cx="537845" cy="382270"/>
                      <wp:effectExtent l="7620" t="6985" r="6350" b="635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062">
                                    <a:moveTo>
                                      <a:pt x="16955" y="22487"/>
                                    </a:moveTo>
                                    <a:cubicBezTo>
                                      <a:pt x="16972" y="22516"/>
                                      <a:pt x="16974" y="22533"/>
                                      <a:pt x="16976" y="22564"/>
                                    </a:cubicBezTo>
                                    <a:cubicBezTo>
                                      <a:pt x="16978" y="22588"/>
                                      <a:pt x="16977" y="22589"/>
                                      <a:pt x="16972" y="22610"/>
                                    </a:cubicBezTo>
                                    <a:cubicBezTo>
                                      <a:pt x="16955" y="22583"/>
                                      <a:pt x="16949" y="22569"/>
                                      <a:pt x="16948" y="22533"/>
                                    </a:cubicBezTo>
                                    <a:cubicBezTo>
                                      <a:pt x="16947" y="22485"/>
                                      <a:pt x="16950" y="22402"/>
                                      <a:pt x="16999" y="22374"/>
                                    </a:cubicBezTo>
                                    <a:cubicBezTo>
                                      <a:pt x="17027" y="22358"/>
                                      <a:pt x="17061" y="22382"/>
                                      <a:pt x="17082" y="22399"/>
                                    </a:cubicBezTo>
                                    <a:cubicBezTo>
                                      <a:pt x="17118" y="22428"/>
                                      <a:pt x="17147" y="22467"/>
                                      <a:pt x="17187" y="22491"/>
                                    </a:cubicBezTo>
                                    <a:cubicBezTo>
                                      <a:pt x="17213" y="22506"/>
                                      <a:pt x="17237" y="22510"/>
                                      <a:pt x="17266" y="22505"/>
                                    </a:cubicBezTo>
                                    <a:cubicBezTo>
                                      <a:pt x="17296" y="22500"/>
                                      <a:pt x="17319" y="22486"/>
                                      <a:pt x="17341" y="22466"/>
                                    </a:cubicBezTo>
                                    <a:cubicBezTo>
                                      <a:pt x="17363" y="22446"/>
                                      <a:pt x="17381" y="22421"/>
                                      <a:pt x="17385" y="22391"/>
                                    </a:cubicBezTo>
                                    <a:cubicBezTo>
                                      <a:pt x="17388" y="22369"/>
                                      <a:pt x="17380" y="22344"/>
                                      <a:pt x="17355" y="22342"/>
                                    </a:cubicBezTo>
                                    <a:cubicBezTo>
                                      <a:pt x="17323" y="22339"/>
                                      <a:pt x="17295" y="22368"/>
                                      <a:pt x="17279" y="22392"/>
                                    </a:cubicBezTo>
                                    <a:cubicBezTo>
                                      <a:pt x="17258" y="22423"/>
                                      <a:pt x="17245" y="22468"/>
                                      <a:pt x="17257" y="22505"/>
                                    </a:cubicBezTo>
                                    <a:cubicBezTo>
                                      <a:pt x="17272" y="22554"/>
                                      <a:pt x="17332" y="22579"/>
                                      <a:pt x="17379" y="22582"/>
                                    </a:cubicBezTo>
                                    <a:cubicBezTo>
                                      <a:pt x="17426" y="22585"/>
                                      <a:pt x="17484" y="22576"/>
                                      <a:pt x="17527" y="22557"/>
                                    </a:cubicBezTo>
                                    <a:cubicBezTo>
                                      <a:pt x="17557" y="22544"/>
                                      <a:pt x="17582" y="22527"/>
                                      <a:pt x="17607" y="22507"/>
                                    </a:cubicBezTo>
                                  </a:path>
                                  <a:path w="1493" h="1062">
                                    <a:moveTo>
                                      <a:pt x="17717" y="22412"/>
                                    </a:moveTo>
                                    <a:cubicBezTo>
                                      <a:pt x="17732" y="22399"/>
                                      <a:pt x="17764" y="22379"/>
                                      <a:pt x="17774" y="22364"/>
                                    </a:cubicBezTo>
                                    <a:cubicBezTo>
                                      <a:pt x="17775" y="22359"/>
                                      <a:pt x="17776" y="22355"/>
                                      <a:pt x="17777" y="22350"/>
                                    </a:cubicBezTo>
                                    <a:cubicBezTo>
                                      <a:pt x="17765" y="22332"/>
                                      <a:pt x="17740" y="22343"/>
                                      <a:pt x="17715" y="22356"/>
                                    </a:cubicBezTo>
                                    <a:cubicBezTo>
                                      <a:pt x="17679" y="22375"/>
                                      <a:pt x="17642" y="22398"/>
                                      <a:pt x="17615" y="22428"/>
                                    </a:cubicBezTo>
                                    <a:cubicBezTo>
                                      <a:pt x="17597" y="22448"/>
                                      <a:pt x="17572" y="22481"/>
                                      <a:pt x="17578" y="22511"/>
                                    </a:cubicBezTo>
                                    <a:cubicBezTo>
                                      <a:pt x="17584" y="22541"/>
                                      <a:pt x="17620" y="22541"/>
                                      <a:pt x="17643" y="22540"/>
                                    </a:cubicBezTo>
                                    <a:cubicBezTo>
                                      <a:pt x="17686" y="22538"/>
                                      <a:pt x="17723" y="22520"/>
                                      <a:pt x="17761" y="22502"/>
                                    </a:cubicBezTo>
                                    <a:cubicBezTo>
                                      <a:pt x="17774" y="22496"/>
                                      <a:pt x="17778" y="22495"/>
                                      <a:pt x="17785" y="22489"/>
                                    </a:cubicBezTo>
                                    <a:cubicBezTo>
                                      <a:pt x="17799" y="22503"/>
                                      <a:pt x="17795" y="22515"/>
                                      <a:pt x="17795" y="22536"/>
                                    </a:cubicBezTo>
                                    <a:cubicBezTo>
                                      <a:pt x="17795" y="22552"/>
                                      <a:pt x="17794" y="22591"/>
                                      <a:pt x="17812" y="22600"/>
                                    </a:cubicBezTo>
                                    <a:cubicBezTo>
                                      <a:pt x="17832" y="22604"/>
                                      <a:pt x="17839" y="22606"/>
                                      <a:pt x="17845" y="22589"/>
                                    </a:cubicBezTo>
                                  </a:path>
                                  <a:path w="1493" h="1062">
                                    <a:moveTo>
                                      <a:pt x="18017" y="22175"/>
                                    </a:moveTo>
                                    <a:cubicBezTo>
                                      <a:pt x="18024" y="22147"/>
                                      <a:pt x="18027" y="22139"/>
                                      <a:pt x="18025" y="22120"/>
                                    </a:cubicBezTo>
                                    <a:cubicBezTo>
                                      <a:pt x="18012" y="22119"/>
                                      <a:pt x="18011" y="22182"/>
                                      <a:pt x="18007" y="22209"/>
                                    </a:cubicBezTo>
                                    <a:cubicBezTo>
                                      <a:pt x="17997" y="22285"/>
                                      <a:pt x="17988" y="22362"/>
                                      <a:pt x="17985" y="22439"/>
                                    </a:cubicBezTo>
                                    <a:cubicBezTo>
                                      <a:pt x="17983" y="22490"/>
                                      <a:pt x="17978" y="22553"/>
                                      <a:pt x="17987" y="22603"/>
                                    </a:cubicBezTo>
                                    <a:cubicBezTo>
                                      <a:pt x="17994" y="22619"/>
                                      <a:pt x="17997" y="22625"/>
                                      <a:pt x="18010" y="22609"/>
                                    </a:cubicBezTo>
                                  </a:path>
                                  <a:path w="1493" h="1062">
                                    <a:moveTo>
                                      <a:pt x="18094" y="22001"/>
                                    </a:moveTo>
                                    <a:cubicBezTo>
                                      <a:pt x="18118" y="21985"/>
                                      <a:pt x="18128" y="21980"/>
                                      <a:pt x="18155" y="21969"/>
                                    </a:cubicBezTo>
                                    <a:cubicBezTo>
                                      <a:pt x="18189" y="21956"/>
                                      <a:pt x="18222" y="21949"/>
                                      <a:pt x="18259" y="21946"/>
                                    </a:cubicBezTo>
                                    <a:cubicBezTo>
                                      <a:pt x="18297" y="21943"/>
                                      <a:pt x="18338" y="21950"/>
                                      <a:pt x="18373" y="21966"/>
                                    </a:cubicBezTo>
                                    <a:cubicBezTo>
                                      <a:pt x="18412" y="21983"/>
                                      <a:pt x="18444" y="22017"/>
                                      <a:pt x="18440" y="22062"/>
                                    </a:cubicBezTo>
                                    <a:cubicBezTo>
                                      <a:pt x="18437" y="22093"/>
                                      <a:pt x="18410" y="22115"/>
                                      <a:pt x="18389" y="22134"/>
                                    </a:cubicBezTo>
                                    <a:cubicBezTo>
                                      <a:pt x="18354" y="22165"/>
                                      <a:pt x="18304" y="22196"/>
                                      <a:pt x="18306" y="22250"/>
                                    </a:cubicBezTo>
                                    <a:cubicBezTo>
                                      <a:pt x="18307" y="22275"/>
                                      <a:pt x="18323" y="22288"/>
                                      <a:pt x="18340" y="22304"/>
                                    </a:cubicBezTo>
                                    <a:cubicBezTo>
                                      <a:pt x="18370" y="22331"/>
                                      <a:pt x="18409" y="22343"/>
                                      <a:pt x="18416" y="22389"/>
                                    </a:cubicBezTo>
                                    <a:cubicBezTo>
                                      <a:pt x="18427" y="22466"/>
                                      <a:pt x="18323" y="22470"/>
                                      <a:pt x="18320" y="22513"/>
                                    </a:cubicBezTo>
                                    <a:cubicBezTo>
                                      <a:pt x="18319" y="22529"/>
                                      <a:pt x="18345" y="22564"/>
                                      <a:pt x="18351" y="22578"/>
                                    </a:cubicBezTo>
                                    <a:cubicBezTo>
                                      <a:pt x="18368" y="22614"/>
                                      <a:pt x="18387" y="22649"/>
                                      <a:pt x="18393" y="22689"/>
                                    </a:cubicBezTo>
                                    <a:cubicBezTo>
                                      <a:pt x="18399" y="22729"/>
                                      <a:pt x="18393" y="22772"/>
                                      <a:pt x="18376" y="22809"/>
                                    </a:cubicBezTo>
                                    <a:cubicBezTo>
                                      <a:pt x="18355" y="22856"/>
                                      <a:pt x="18316" y="22886"/>
                                      <a:pt x="18281" y="22921"/>
                                    </a:cubicBezTo>
                                    <a:cubicBezTo>
                                      <a:pt x="18239" y="22963"/>
                                      <a:pt x="18193" y="22978"/>
                                      <a:pt x="18137" y="22995"/>
                                    </a:cubicBezTo>
                                    <a:cubicBezTo>
                                      <a:pt x="18125" y="22999"/>
                                      <a:pt x="18112" y="23002"/>
                                      <a:pt x="18100" y="2300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948,21945" coordsize="1493,1062" path="m16955,22487c16972,22516,16974,22533,16976,22564c16978,22588,16977,22589,16972,22610c16955,22583,16949,22569,16948,22533c16947,22485,16950,22402,16999,22374c17027,22358,17061,22382,17082,22399c17118,22428,17147,22467,17187,22491c17213,22506,17237,22510,17266,22505c17296,22500,17319,22486,17341,22466c17363,22446,17381,22421,17385,22391c17388,22369,17380,22344,17355,22342c17323,22339,17295,22368,17279,22392c17258,22423,17245,22468,17257,22505c17272,22554,17332,22579,17379,22582c17426,22585,17484,22576,17527,22557c17557,22544,17582,22527,17607,22507em17717,22412c17732,22399,17764,22379,17774,22364c17775,22359,17776,22355,17777,22350c17765,22332,17740,22343,17715,22356c17679,22375,17642,22398,17615,22428c17597,22448,17572,22481,17578,22511c17584,22541,17620,22541,17643,22540c17686,22538,17723,22520,17761,22502c17774,22496,17778,22495,17785,22489c17799,22503,17795,22515,17795,22536c17795,22552,17794,22591,17812,22600c17832,22604,17839,22606,17845,22589em18017,22175c18024,22147,18027,22139,18025,22120c18012,22119,18011,22182,18007,22209c17997,22285,17988,22362,17985,22439c17983,22490,17978,22553,17987,22603c17994,22619,17997,22625,18010,22609em18094,22001c18118,21985,18128,21980,18155,21969c18189,21956,18222,21949,18259,21946c18297,21943,18338,21950,18373,21966c18412,21983,18444,22017,18440,22062c18437,22093,18410,22115,18389,22134c18354,22165,18304,22196,18306,22250c18307,22275,18323,22288,18340,22304c18370,22331,18409,22343,18416,22389c18427,22466,18323,22470,18320,22513c18319,22529,18345,22564,18351,22578c18368,22614,18387,22649,18393,22689c18399,22729,18393,22772,18376,22809c18355,22856,18316,22886,18281,22921c18239,22963,18193,22978,18137,22995c18125,22999,18112,23002,18100,23006e" stroked="t" o:allowincell="t" style="position:absolute;margin-left:92.5pt;margin-top:0.55pt;width:42.3pt;height:30.0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38735</wp:posOffset>
                      </wp:positionV>
                      <wp:extent cx="2028825" cy="876300"/>
                      <wp:effectExtent l="6985" t="6350" r="6350" b="635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34">
                                    <a:moveTo>
                                      <a:pt x="8305" y="23041"/>
                                    </a:moveTo>
                                    <a:cubicBezTo>
                                      <a:pt x="8284" y="23042"/>
                                      <a:pt x="8264" y="23045"/>
                                      <a:pt x="8243" y="23046"/>
                                    </a:cubicBezTo>
                                    <a:cubicBezTo>
                                      <a:pt x="8198" y="23047"/>
                                      <a:pt x="8154" y="23047"/>
                                      <a:pt x="8109" y="23039"/>
                                    </a:cubicBezTo>
                                    <a:cubicBezTo>
                                      <a:pt x="8097" y="23037"/>
                                      <a:pt x="8085" y="23036"/>
                                      <a:pt x="8073" y="23034"/>
                                    </a:cubicBezTo>
                                    <a:cubicBezTo>
                                      <a:pt x="8077" y="23060"/>
                                      <a:pt x="8083" y="23086"/>
                                      <a:pt x="8088" y="23112"/>
                                    </a:cubicBezTo>
                                    <a:cubicBezTo>
                                      <a:pt x="8096" y="23150"/>
                                      <a:pt x="8098" y="23189"/>
                                      <a:pt x="8103" y="23228"/>
                                    </a:cubicBezTo>
                                    <a:cubicBezTo>
                                      <a:pt x="8110" y="23288"/>
                                      <a:pt x="8107" y="23348"/>
                                      <a:pt x="8105" y="23408"/>
                                    </a:cubicBezTo>
                                    <a:cubicBezTo>
                                      <a:pt x="8103" y="23458"/>
                                      <a:pt x="8099" y="23507"/>
                                      <a:pt x="8096" y="23557"/>
                                    </a:cubicBezTo>
                                    <a:cubicBezTo>
                                      <a:pt x="8093" y="23603"/>
                                      <a:pt x="8088" y="23649"/>
                                      <a:pt x="8094" y="23695"/>
                                    </a:cubicBezTo>
                                    <a:cubicBezTo>
                                      <a:pt x="8096" y="23713"/>
                                      <a:pt x="8093" y="23725"/>
                                      <a:pt x="8114" y="23729"/>
                                    </a:cubicBezTo>
                                    <a:cubicBezTo>
                                      <a:pt x="8148" y="23736"/>
                                      <a:pt x="8187" y="23730"/>
                                      <a:pt x="8221" y="23733"/>
                                    </a:cubicBezTo>
                                    <a:cubicBezTo>
                                      <a:pt x="8233" y="23734"/>
                                      <a:pt x="8335" y="23739"/>
                                      <a:pt x="8337" y="23757"/>
                                    </a:cubicBezTo>
                                    <a:cubicBezTo>
                                      <a:pt x="8339" y="23774"/>
                                      <a:pt x="8328" y="23766"/>
                                      <a:pt x="8318" y="23778"/>
                                    </a:cubicBezTo>
                                  </a:path>
                                  <a:path w="5635" h="2434">
                                    <a:moveTo>
                                      <a:pt x="6729" y="24886"/>
                                    </a:moveTo>
                                    <a:cubicBezTo>
                                      <a:pt x="6741" y="24880"/>
                                      <a:pt x="6766" y="24871"/>
                                      <a:pt x="6773" y="24861"/>
                                    </a:cubicBezTo>
                                    <a:cubicBezTo>
                                      <a:pt x="6780" y="24851"/>
                                      <a:pt x="6781" y="24828"/>
                                      <a:pt x="6773" y="24818"/>
                                    </a:cubicBezTo>
                                    <a:cubicBezTo>
                                      <a:pt x="6758" y="24800"/>
                                      <a:pt x="6733" y="24798"/>
                                      <a:pt x="6712" y="24801"/>
                                    </a:cubicBezTo>
                                    <a:cubicBezTo>
                                      <a:pt x="6684" y="24806"/>
                                      <a:pt x="6659" y="24820"/>
                                      <a:pt x="6643" y="24843"/>
                                    </a:cubicBezTo>
                                    <a:cubicBezTo>
                                      <a:pt x="6636" y="24857"/>
                                      <a:pt x="6634" y="24861"/>
                                      <a:pt x="6636" y="24872"/>
                                    </a:cubicBezTo>
                                    <a:cubicBezTo>
                                      <a:pt x="6650" y="24894"/>
                                      <a:pt x="6667" y="24906"/>
                                      <a:pt x="6696" y="24906"/>
                                    </a:cubicBezTo>
                                    <a:cubicBezTo>
                                      <a:pt x="6732" y="24906"/>
                                      <a:pt x="6768" y="24892"/>
                                      <a:pt x="6795" y="24869"/>
                                    </a:cubicBezTo>
                                    <a:cubicBezTo>
                                      <a:pt x="6823" y="24845"/>
                                      <a:pt x="6827" y="24823"/>
                                      <a:pt x="6824" y="24789"/>
                                    </a:cubicBezTo>
                                    <a:cubicBezTo>
                                      <a:pt x="6802" y="24761"/>
                                      <a:pt x="6785" y="24752"/>
                                      <a:pt x="6747" y="24757"/>
                                    </a:cubicBezTo>
                                    <a:cubicBezTo>
                                      <a:pt x="6710" y="24762"/>
                                      <a:pt x="6672" y="24784"/>
                                      <a:pt x="6648" y="24813"/>
                                    </a:cubicBezTo>
                                    <a:cubicBezTo>
                                      <a:pt x="6630" y="24834"/>
                                      <a:pt x="6631" y="24848"/>
                                      <a:pt x="6632" y="24873"/>
                                    </a:cubicBezTo>
                                    <a:cubicBezTo>
                                      <a:pt x="6654" y="24900"/>
                                      <a:pt x="6674" y="24913"/>
                                      <a:pt x="6711" y="24911"/>
                                    </a:cubicBezTo>
                                    <a:cubicBezTo>
                                      <a:pt x="6771" y="24908"/>
                                      <a:pt x="6831" y="24861"/>
                                      <a:pt x="6836" y="24799"/>
                                    </a:cubicBezTo>
                                    <a:cubicBezTo>
                                      <a:pt x="6839" y="24767"/>
                                      <a:pt x="6824" y="24750"/>
                                      <a:pt x="6807" y="24727"/>
                                    </a:cubicBezTo>
                                    <a:cubicBezTo>
                                      <a:pt x="6767" y="24708"/>
                                      <a:pt x="6739" y="24703"/>
                                      <a:pt x="6698" y="24728"/>
                                    </a:cubicBezTo>
                                    <a:cubicBezTo>
                                      <a:pt x="6659" y="24752"/>
                                      <a:pt x="6628" y="24795"/>
                                      <a:pt x="6620" y="24841"/>
                                    </a:cubicBezTo>
                                    <a:cubicBezTo>
                                      <a:pt x="6609" y="24903"/>
                                      <a:pt x="6659" y="24963"/>
                                      <a:pt x="6723" y="24955"/>
                                    </a:cubicBezTo>
                                    <a:cubicBezTo>
                                      <a:pt x="6767" y="24950"/>
                                      <a:pt x="6801" y="24916"/>
                                      <a:pt x="6818" y="24877"/>
                                    </a:cubicBezTo>
                                    <a:cubicBezTo>
                                      <a:pt x="6828" y="24847"/>
                                      <a:pt x="6831" y="24838"/>
                                      <a:pt x="6829" y="24817"/>
                                    </a:cubicBezTo>
                                    <a:cubicBezTo>
                                      <a:pt x="6817" y="24781"/>
                                      <a:pt x="6807" y="24753"/>
                                      <a:pt x="6763" y="24749"/>
                                    </a:cubicBezTo>
                                    <a:cubicBezTo>
                                      <a:pt x="6722" y="24746"/>
                                      <a:pt x="6679" y="24769"/>
                                      <a:pt x="6650" y="24797"/>
                                    </a:cubicBezTo>
                                    <a:cubicBezTo>
                                      <a:pt x="6621" y="24825"/>
                                      <a:pt x="6613" y="24852"/>
                                      <a:pt x="6614" y="24890"/>
                                    </a:cubicBezTo>
                                    <a:cubicBezTo>
                                      <a:pt x="6639" y="24917"/>
                                      <a:pt x="6660" y="24924"/>
                                      <a:pt x="6699" y="24914"/>
                                    </a:cubicBezTo>
                                    <a:cubicBezTo>
                                      <a:pt x="6743" y="24902"/>
                                      <a:pt x="6781" y="24873"/>
                                      <a:pt x="6807" y="24836"/>
                                    </a:cubicBezTo>
                                    <a:cubicBezTo>
                                      <a:pt x="6822" y="24815"/>
                                      <a:pt x="6840" y="24776"/>
                                      <a:pt x="6811" y="24758"/>
                                    </a:cubicBezTo>
                                    <a:cubicBezTo>
                                      <a:pt x="6782" y="24740"/>
                                      <a:pt x="6745" y="24764"/>
                                      <a:pt x="6722" y="24779"/>
                                    </a:cubicBezTo>
                                    <a:cubicBezTo>
                                      <a:pt x="6696" y="24796"/>
                                      <a:pt x="6668" y="24822"/>
                                      <a:pt x="6661" y="24854"/>
                                    </a:cubicBezTo>
                                    <a:cubicBezTo>
                                      <a:pt x="6661" y="24859"/>
                                      <a:pt x="6661" y="24865"/>
                                      <a:pt x="6661" y="24870"/>
                                    </a:cubicBezTo>
                                    <a:cubicBezTo>
                                      <a:pt x="6679" y="24892"/>
                                      <a:pt x="6696" y="24891"/>
                                      <a:pt x="6725" y="24884"/>
                                    </a:cubicBezTo>
                                    <a:cubicBezTo>
                                      <a:pt x="6762" y="24875"/>
                                      <a:pt x="6809" y="24853"/>
                                      <a:pt x="6827" y="24817"/>
                                    </a:cubicBezTo>
                                    <a:cubicBezTo>
                                      <a:pt x="6831" y="24802"/>
                                      <a:pt x="6833" y="24798"/>
                                      <a:pt x="6824" y="24790"/>
                                    </a:cubicBezTo>
                                    <a:cubicBezTo>
                                      <a:pt x="6792" y="24780"/>
                                      <a:pt x="6766" y="24784"/>
                                      <a:pt x="6734" y="24794"/>
                                    </a:cubicBezTo>
                                    <a:cubicBezTo>
                                      <a:pt x="6702" y="24804"/>
                                      <a:pt x="6666" y="24821"/>
                                      <a:pt x="6643" y="24846"/>
                                    </a:cubicBezTo>
                                    <a:cubicBezTo>
                                      <a:pt x="6623" y="24868"/>
                                      <a:pt x="6647" y="24871"/>
                                      <a:pt x="6665" y="24870"/>
                                    </a:cubicBezTo>
                                    <a:cubicBezTo>
                                      <a:pt x="6703" y="24868"/>
                                      <a:pt x="6737" y="24853"/>
                                      <a:pt x="6770" y="24837"/>
                                    </a:cubicBezTo>
                                    <a:cubicBezTo>
                                      <a:pt x="6794" y="24825"/>
                                      <a:pt x="6821" y="24817"/>
                                      <a:pt x="6809" y="24793"/>
                                    </a:cubicBezTo>
                                    <a:cubicBezTo>
                                      <a:pt x="6779" y="24797"/>
                                      <a:pt x="6753" y="24804"/>
                                      <a:pt x="6725" y="24816"/>
                                    </a:cubicBezTo>
                                    <a:cubicBezTo>
                                      <a:pt x="6716" y="24820"/>
                                      <a:pt x="6669" y="24836"/>
                                      <a:pt x="6678" y="24855"/>
                                    </a:cubicBezTo>
                                    <a:cubicBezTo>
                                      <a:pt x="6690" y="24880"/>
                                      <a:pt x="6726" y="24895"/>
                                      <a:pt x="6746" y="24914"/>
                                    </a:cubicBezTo>
                                  </a:path>
                                  <a:path w="5635" h="2434">
                                    <a:moveTo>
                                      <a:pt x="6930" y="25343"/>
                                    </a:moveTo>
                                    <a:cubicBezTo>
                                      <a:pt x="6950" y="25346"/>
                                      <a:pt x="6968" y="25348"/>
                                      <a:pt x="6987" y="25352"/>
                                    </a:cubicBezTo>
                                    <a:cubicBezTo>
                                      <a:pt x="6957" y="25331"/>
                                      <a:pt x="6930" y="25322"/>
                                      <a:pt x="6893" y="25315"/>
                                    </a:cubicBezTo>
                                    <a:cubicBezTo>
                                      <a:pt x="6839" y="25305"/>
                                      <a:pt x="6785" y="25303"/>
                                      <a:pt x="6730" y="25302"/>
                                    </a:cubicBezTo>
                                    <a:cubicBezTo>
                                      <a:pt x="6691" y="25302"/>
                                      <a:pt x="6653" y="25303"/>
                                      <a:pt x="6615" y="25298"/>
                                    </a:cubicBezTo>
                                    <a:cubicBezTo>
                                      <a:pt x="6624" y="25273"/>
                                      <a:pt x="6659" y="25264"/>
                                      <a:pt x="6685" y="25252"/>
                                    </a:cubicBezTo>
                                    <a:cubicBezTo>
                                      <a:pt x="6742" y="25226"/>
                                      <a:pt x="6797" y="25199"/>
                                      <a:pt x="6848" y="25162"/>
                                    </a:cubicBezTo>
                                    <a:cubicBezTo>
                                      <a:pt x="6870" y="25146"/>
                                      <a:pt x="6889" y="25126"/>
                                      <a:pt x="6910" y="25109"/>
                                    </a:cubicBezTo>
                                    <a:cubicBezTo>
                                      <a:pt x="6916" y="25130"/>
                                      <a:pt x="6916" y="25145"/>
                                      <a:pt x="6913" y="25174"/>
                                    </a:cubicBezTo>
                                    <a:cubicBezTo>
                                      <a:pt x="6904" y="25258"/>
                                      <a:pt x="6899" y="25340"/>
                                      <a:pt x="6918" y="25423"/>
                                    </a:cubicBezTo>
                                    <a:cubicBezTo>
                                      <a:pt x="6921" y="25438"/>
                                      <a:pt x="6926" y="25452"/>
                                      <a:pt x="6927" y="25467"/>
                                    </a:cubicBezTo>
                                  </a:path>
                                  <a:path w="5635" h="2434">
                                    <a:moveTo>
                                      <a:pt x="6765" y="24777"/>
                                    </a:moveTo>
                                    <a:cubicBezTo>
                                      <a:pt x="6770" y="24763"/>
                                      <a:pt x="6779" y="24769"/>
                                      <a:pt x="6781" y="24755"/>
                                    </a:cubicBezTo>
                                    <a:cubicBezTo>
                                      <a:pt x="6794" y="24662"/>
                                      <a:pt x="6773" y="24560"/>
                                      <a:pt x="6765" y="24467"/>
                                    </a:cubicBezTo>
                                    <a:cubicBezTo>
                                      <a:pt x="6819" y="24482"/>
                                      <a:pt x="6868" y="24491"/>
                                      <a:pt x="6925" y="24494"/>
                                    </a:cubicBezTo>
                                    <a:cubicBezTo>
                                      <a:pt x="7064" y="24502"/>
                                      <a:pt x="7204" y="24495"/>
                                      <a:pt x="7342" y="24483"/>
                                    </a:cubicBezTo>
                                    <a:cubicBezTo>
                                      <a:pt x="7553" y="24465"/>
                                      <a:pt x="7756" y="24391"/>
                                      <a:pt x="7969" y="24426"/>
                                    </a:cubicBezTo>
                                    <a:cubicBezTo>
                                      <a:pt x="8072" y="24443"/>
                                      <a:pt x="8159" y="24465"/>
                                      <a:pt x="8265" y="24455"/>
                                    </a:cubicBezTo>
                                    <a:cubicBezTo>
                                      <a:pt x="8304" y="24451"/>
                                      <a:pt x="8343" y="24444"/>
                                      <a:pt x="8381" y="24438"/>
                                    </a:cubicBezTo>
                                    <a:cubicBezTo>
                                      <a:pt x="8446" y="24428"/>
                                      <a:pt x="8508" y="24416"/>
                                      <a:pt x="8574" y="24421"/>
                                    </a:cubicBezTo>
                                    <a:cubicBezTo>
                                      <a:pt x="8616" y="24424"/>
                                      <a:pt x="8656" y="24427"/>
                                      <a:pt x="8697" y="24426"/>
                                    </a:cubicBezTo>
                                    <a:cubicBezTo>
                                      <a:pt x="8683" y="24414"/>
                                      <a:pt x="8670" y="24401"/>
                                      <a:pt x="8655" y="24389"/>
                                    </a:cubicBezTo>
                                    <a:cubicBezTo>
                                      <a:pt x="8597" y="24345"/>
                                      <a:pt x="8533" y="24307"/>
                                      <a:pt x="8473" y="24267"/>
                                    </a:cubicBezTo>
                                    <a:cubicBezTo>
                                      <a:pt x="8548" y="24279"/>
                                      <a:pt x="8680" y="24277"/>
                                      <a:pt x="8728" y="24346"/>
                                    </a:cubicBezTo>
                                    <a:cubicBezTo>
                                      <a:pt x="8764" y="24398"/>
                                      <a:pt x="8719" y="24452"/>
                                      <a:pt x="8686" y="24491"/>
                                    </a:cubicBezTo>
                                    <a:cubicBezTo>
                                      <a:pt x="8648" y="24536"/>
                                      <a:pt x="8595" y="24568"/>
                                      <a:pt x="8542" y="24592"/>
                                    </a:cubicBezTo>
                                    <a:cubicBezTo>
                                      <a:pt x="8507" y="24604"/>
                                      <a:pt x="8497" y="24607"/>
                                      <a:pt x="8478" y="24622"/>
                                    </a:cubicBezTo>
                                  </a:path>
                                  <a:path w="5635" h="2434">
                                    <a:moveTo>
                                      <a:pt x="5411" y="24759"/>
                                    </a:moveTo>
                                    <a:cubicBezTo>
                                      <a:pt x="5414" y="24734"/>
                                      <a:pt x="5406" y="24729"/>
                                      <a:pt x="5380" y="24745"/>
                                    </a:cubicBezTo>
                                    <a:cubicBezTo>
                                      <a:pt x="5358" y="24759"/>
                                      <a:pt x="5339" y="24787"/>
                                      <a:pt x="5330" y="24810"/>
                                    </a:cubicBezTo>
                                    <a:cubicBezTo>
                                      <a:pt x="5319" y="24837"/>
                                      <a:pt x="5318" y="24875"/>
                                      <a:pt x="5335" y="24901"/>
                                    </a:cubicBezTo>
                                    <a:cubicBezTo>
                                      <a:pt x="5358" y="24935"/>
                                      <a:pt x="5405" y="24943"/>
                                      <a:pt x="5442" y="24942"/>
                                    </a:cubicBezTo>
                                    <a:cubicBezTo>
                                      <a:pt x="5484" y="24941"/>
                                      <a:pt x="5532" y="24928"/>
                                      <a:pt x="5563" y="24897"/>
                                    </a:cubicBezTo>
                                    <a:cubicBezTo>
                                      <a:pt x="5594" y="24866"/>
                                      <a:pt x="5585" y="24830"/>
                                      <a:pt x="5559" y="24800"/>
                                    </a:cubicBezTo>
                                    <a:cubicBezTo>
                                      <a:pt x="5527" y="24762"/>
                                      <a:pt x="5489" y="24752"/>
                                      <a:pt x="5442" y="24752"/>
                                    </a:cubicBezTo>
                                    <a:cubicBezTo>
                                      <a:pt x="5391" y="24752"/>
                                      <a:pt x="5373" y="24770"/>
                                      <a:pt x="5353" y="24812"/>
                                    </a:cubicBezTo>
                                  </a:path>
                                  <a:path w="5635" h="2434">
                                    <a:moveTo>
                                      <a:pt x="5450" y="25246"/>
                                    </a:moveTo>
                                    <a:cubicBezTo>
                                      <a:pt x="5450" y="25269"/>
                                      <a:pt x="5449" y="25288"/>
                                      <a:pt x="5448" y="25311"/>
                                    </a:cubicBezTo>
                                    <a:cubicBezTo>
                                      <a:pt x="5447" y="25342"/>
                                      <a:pt x="5446" y="25372"/>
                                      <a:pt x="5447" y="25403"/>
                                    </a:cubicBezTo>
                                    <a:cubicBezTo>
                                      <a:pt x="5448" y="25425"/>
                                      <a:pt x="5446" y="25443"/>
                                      <a:pt x="5463" y="25455"/>
                                    </a:cubicBezTo>
                                    <a:cubicBezTo>
                                      <a:pt x="5463" y="25441"/>
                                      <a:pt x="5465" y="25431"/>
                                      <a:pt x="5465" y="25416"/>
                                    </a:cubicBezTo>
                                  </a:path>
                                  <a:path w="5635" h="2434">
                                    <a:moveTo>
                                      <a:pt x="5429" y="24693"/>
                                    </a:moveTo>
                                    <a:cubicBezTo>
                                      <a:pt x="5441" y="24700"/>
                                      <a:pt x="5446" y="24702"/>
                                      <a:pt x="5456" y="24700"/>
                                    </a:cubicBezTo>
                                    <a:cubicBezTo>
                                      <a:pt x="5459" y="24687"/>
                                      <a:pt x="5465" y="24676"/>
                                      <a:pt x="5468" y="24662"/>
                                    </a:cubicBezTo>
                                    <a:cubicBezTo>
                                      <a:pt x="5475" y="24627"/>
                                      <a:pt x="5481" y="24586"/>
                                      <a:pt x="5478" y="24550"/>
                                    </a:cubicBezTo>
                                    <a:cubicBezTo>
                                      <a:pt x="5475" y="24515"/>
                                      <a:pt x="5469" y="24505"/>
                                      <a:pt x="5437" y="24504"/>
                                    </a:cubicBezTo>
                                    <a:cubicBezTo>
                                      <a:pt x="5422" y="24504"/>
                                      <a:pt x="5406" y="24519"/>
                                      <a:pt x="5391" y="24522"/>
                                    </a:cubicBezTo>
                                    <a:cubicBezTo>
                                      <a:pt x="5325" y="24535"/>
                                      <a:pt x="5261" y="24541"/>
                                      <a:pt x="5194" y="24548"/>
                                    </a:cubicBezTo>
                                    <a:cubicBezTo>
                                      <a:pt x="5143" y="24554"/>
                                      <a:pt x="5106" y="24576"/>
                                      <a:pt x="5058" y="24589"/>
                                    </a:cubicBezTo>
                                    <a:cubicBezTo>
                                      <a:pt x="5006" y="24604"/>
                                      <a:pt x="4946" y="24600"/>
                                      <a:pt x="4892" y="24605"/>
                                    </a:cubicBezTo>
                                    <a:cubicBezTo>
                                      <a:pt x="4813" y="24612"/>
                                      <a:pt x="4732" y="24599"/>
                                      <a:pt x="4653" y="24596"/>
                                    </a:cubicBezTo>
                                    <a:cubicBezTo>
                                      <a:pt x="4540" y="24591"/>
                                      <a:pt x="4431" y="24570"/>
                                      <a:pt x="4317" y="24570"/>
                                    </a:cubicBezTo>
                                    <a:cubicBezTo>
                                      <a:pt x="4212" y="24570"/>
                                      <a:pt x="4108" y="24563"/>
                                      <a:pt x="4003" y="24563"/>
                                    </a:cubicBezTo>
                                    <a:cubicBezTo>
                                      <a:pt x="3900" y="24563"/>
                                      <a:pt x="3795" y="24572"/>
                                      <a:pt x="3692" y="24582"/>
                                    </a:cubicBezTo>
                                    <a:cubicBezTo>
                                      <a:pt x="3582" y="24593"/>
                                      <a:pt x="3477" y="24592"/>
                                      <a:pt x="3367" y="24589"/>
                                    </a:cubicBezTo>
                                    <a:cubicBezTo>
                                      <a:pt x="3295" y="24587"/>
                                      <a:pt x="3225" y="24587"/>
                                      <a:pt x="3158" y="24559"/>
                                    </a:cubicBezTo>
                                    <a:cubicBezTo>
                                      <a:pt x="3138" y="24551"/>
                                      <a:pt x="3125" y="24539"/>
                                      <a:pt x="3107" y="24528"/>
                                    </a:cubicBezTo>
                                    <a:cubicBezTo>
                                      <a:pt x="3126" y="24512"/>
                                      <a:pt x="3136" y="24494"/>
                                      <a:pt x="3166" y="24479"/>
                                    </a:cubicBezTo>
                                    <a:cubicBezTo>
                                      <a:pt x="3226" y="24449"/>
                                      <a:pt x="3291" y="24428"/>
                                      <a:pt x="3354" y="24404"/>
                                    </a:cubicBezTo>
                                    <a:cubicBezTo>
                                      <a:pt x="3295" y="24423"/>
                                      <a:pt x="3143" y="24456"/>
                                      <a:pt x="3128" y="24529"/>
                                    </a:cubicBezTo>
                                    <a:cubicBezTo>
                                      <a:pt x="3116" y="24586"/>
                                      <a:pt x="3175" y="24616"/>
                                      <a:pt x="3216" y="24642"/>
                                    </a:cubicBezTo>
                                    <a:cubicBezTo>
                                      <a:pt x="3239" y="24656"/>
                                      <a:pt x="3268" y="24676"/>
                                      <a:pt x="3292" y="24686"/>
                                    </a:cubicBezTo>
                                    <a:cubicBezTo>
                                      <a:pt x="3302" y="24690"/>
                                      <a:pt x="3316" y="24691"/>
                                      <a:pt x="3325" y="24695"/>
                                    </a:cubicBezTo>
                                  </a:path>
                                  <a:path w="5635" h="2434">
                                    <a:moveTo>
                                      <a:pt x="4817" y="24733"/>
                                    </a:moveTo>
                                    <a:cubicBezTo>
                                      <a:pt x="4817" y="24754"/>
                                      <a:pt x="4816" y="24774"/>
                                      <a:pt x="4817" y="24795"/>
                                    </a:cubicBezTo>
                                    <a:cubicBezTo>
                                      <a:pt x="4819" y="24830"/>
                                      <a:pt x="4823" y="24872"/>
                                      <a:pt x="4818" y="24907"/>
                                    </a:cubicBezTo>
                                    <a:cubicBezTo>
                                      <a:pt x="4814" y="24935"/>
                                      <a:pt x="4810" y="24961"/>
                                      <a:pt x="4811" y="24990"/>
                                    </a:cubicBezTo>
                                  </a:path>
                                  <a:path w="5635" h="2434">
                                    <a:moveTo>
                                      <a:pt x="4701" y="25213"/>
                                    </a:moveTo>
                                    <a:cubicBezTo>
                                      <a:pt x="4701" y="25202"/>
                                      <a:pt x="4701" y="25196"/>
                                      <a:pt x="4700" y="25188"/>
                                    </a:cubicBezTo>
                                    <a:cubicBezTo>
                                      <a:pt x="4689" y="25200"/>
                                      <a:pt x="4679" y="25212"/>
                                      <a:pt x="4685" y="25231"/>
                                    </a:cubicBezTo>
                                    <a:cubicBezTo>
                                      <a:pt x="4693" y="25253"/>
                                      <a:pt x="4721" y="25251"/>
                                      <a:pt x="4738" y="25245"/>
                                    </a:cubicBezTo>
                                    <a:cubicBezTo>
                                      <a:pt x="4764" y="25237"/>
                                      <a:pt x="4788" y="25222"/>
                                      <a:pt x="4803" y="25199"/>
                                    </a:cubicBezTo>
                                    <a:cubicBezTo>
                                      <a:pt x="4819" y="25175"/>
                                      <a:pt x="4807" y="25156"/>
                                      <a:pt x="4780" y="25151"/>
                                    </a:cubicBezTo>
                                    <a:cubicBezTo>
                                      <a:pt x="4743" y="25145"/>
                                      <a:pt x="4700" y="25149"/>
                                      <a:pt x="4666" y="25166"/>
                                    </a:cubicBezTo>
                                    <a:cubicBezTo>
                                      <a:pt x="4645" y="25182"/>
                                      <a:pt x="4639" y="25186"/>
                                      <a:pt x="4625" y="2519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107,23034" coordsize="5635,2434" path="m8305,23041c8284,23042,8264,23045,8243,23046c8198,23047,8154,23047,8109,23039c8097,23037,8085,23036,8073,23034c8077,23060,8083,23086,8088,23112c8096,23150,8098,23189,8103,23228c8110,23288,8107,23348,8105,23408c8103,23458,8099,23507,8096,23557c8093,23603,8088,23649,8094,23695c8096,23713,8093,23725,8114,23729c8148,23736,8187,23730,8221,23733c8233,23734,8335,23739,8337,23757c8339,23774,8328,23766,8318,23778em6729,24886c6741,24880,6766,24871,6773,24861c6780,24851,6781,24828,6773,24818c6758,24800,6733,24798,6712,24801c6684,24806,6659,24820,6643,24843c6636,24857,6634,24861,6636,24872c6650,24894,6667,24906,6696,24906c6732,24906,6768,24892,6795,24869c6823,24845,6827,24823,6824,24789c6802,24761,6785,24752,6747,24757c6710,24762,6672,24784,6648,24813c6630,24834,6631,24848,6632,24873c6654,24900,6674,24913,6711,24911c6771,24908,6831,24861,6836,24799c6839,24767,6824,24750,6807,24727c6767,24708,6739,24703,6698,24728c6659,24752,6628,24795,6620,24841c6609,24903,6659,24963,6723,24955c6767,24950,6801,24916,6818,24877c6828,24847,6831,24838,6829,24817c6817,24781,6807,24753,6763,24749c6722,24746,6679,24769,6650,24797c6621,24825,6613,24852,6614,24890c6639,24917,6660,24924,6699,24914c6743,24902,6781,24873,6807,24836c6822,24815,6840,24776,6811,24758c6782,24740,6745,24764,6722,24779c6696,24796,6668,24822,6661,24854c6661,24859,6661,24865,6661,24870c6679,24892,6696,24891,6725,24884c6762,24875,6809,24853,6827,24817c6831,24802,6833,24798,6824,24790c6792,24780,6766,24784,6734,24794c6702,24804,6666,24821,6643,24846c6623,24868,6647,24871,6665,24870c6703,24868,6737,24853,6770,24837c6794,24825,6821,24817,6809,24793c6779,24797,6753,24804,6725,24816c6716,24820,6669,24836,6678,24855c6690,24880,6726,24895,6746,24914em6930,25343c6950,25346,6968,25348,6987,25352c6957,25331,6930,25322,6893,25315c6839,25305,6785,25303,6730,25302c6691,25302,6653,25303,6615,25298c6624,25273,6659,25264,6685,25252c6742,25226,6797,25199,6848,25162c6870,25146,6889,25126,6910,25109c6916,25130,6916,25145,6913,25174c6904,25258,6899,25340,6918,25423c6921,25438,6926,25452,6927,25467em6765,24777c6770,24763,6779,24769,6781,24755c6794,24662,6773,24560,6765,24467c6819,24482,6868,24491,6925,24494c7064,24502,7204,24495,7342,24483c7553,24465,7756,24391,7969,24426c8072,24443,8159,24465,8265,24455c8304,24451,8343,24444,8381,24438c8446,24428,8508,24416,8574,24421c8616,24424,8656,24427,8697,24426c8683,24414,8670,24401,8655,24389c8597,24345,8533,24307,8473,24267c8548,24279,8680,24277,8728,24346c8764,24398,8719,24452,8686,24491c8648,24536,8595,24568,8542,24592c8507,24604,8497,24607,8478,24622em5411,24759c5414,24734,5406,24729,5380,24745c5358,24759,5339,24787,5330,24810c5319,24837,5318,24875,5335,24901c5358,24935,5405,24943,5442,24942c5484,24941,5532,24928,5563,24897c5594,24866,5585,24830,5559,24800c5527,24762,5489,24752,5442,24752c5391,24752,5373,24770,5353,24812em5450,25246c5450,25269,5449,25288,5448,25311c5447,25342,5446,25372,5447,25403c5448,25425,5446,25443,5463,25455c5463,25441,5465,25431,5465,25416em5429,24693c5441,24700,5446,24702,5456,24700c5459,24687,5465,24676,5468,24662c5475,24627,5481,24586,5478,24550c5475,24515,5469,24505,5437,24504c5422,24504,5406,24519,5391,24522c5325,24535,5261,24541,5194,24548c5143,24554,5106,24576,5058,24589c5006,24604,4946,24600,4892,24605c4813,24612,4732,24599,4653,24596c4540,24591,4431,24570,4317,24570c4212,24570,4108,24563,4003,24563c3900,24563,3795,24572,3692,24582c3582,24593,3477,24592,3367,24589c3295,24587,3225,24587,3158,24559c3138,24551,3125,24539,3107,24528c3126,24512,3136,24494,3166,24479c3226,24449,3291,24428,3354,24404c3295,24423,3143,24456,3128,24529c3116,24586,3175,24616,3216,24642c3239,24656,3268,24676,3292,24686c3302,24690,3316,24691,3325,24695em4817,24733c4817,24754,4816,24774,4817,24795c4819,24830,4823,24872,4818,24907c4814,24935,4810,24961,4811,24990em4701,25213c4701,25202,4701,25196,4700,25188c4689,25200,4679,25212,4685,25231c4693,25253,4721,25251,4738,25245c4764,25237,4788,25222,4803,25199c4819,25175,4807,25156,4780,25151c4743,25145,4700,25149,4666,25166c4645,25182,4639,25186,4625,25196e" stroked="t" o:allowincell="t" style="position:absolute;margin-left:16.05pt;margin-top:3.05pt;width:159.7pt;height:68.9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6830</wp:posOffset>
                      </wp:positionV>
                      <wp:extent cx="568325" cy="261620"/>
                      <wp:effectExtent l="7620" t="5715" r="6350" b="698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8" h="726">
                                    <a:moveTo>
                                      <a:pt x="5055" y="23047"/>
                                    </a:moveTo>
                                    <a:cubicBezTo>
                                      <a:pt x="5049" y="23023"/>
                                      <a:pt x="5055" y="23032"/>
                                      <a:pt x="5029" y="23041"/>
                                    </a:cubicBezTo>
                                    <a:cubicBezTo>
                                      <a:pt x="4988" y="23055"/>
                                      <a:pt x="4955" y="23078"/>
                                      <a:pt x="4922" y="23107"/>
                                    </a:cubicBezTo>
                                    <a:cubicBezTo>
                                      <a:pt x="4873" y="23149"/>
                                      <a:pt x="4835" y="23196"/>
                                      <a:pt x="4810" y="23256"/>
                                    </a:cubicBezTo>
                                    <a:cubicBezTo>
                                      <a:pt x="4787" y="23312"/>
                                      <a:pt x="4781" y="23371"/>
                                      <a:pt x="4801" y="23429"/>
                                    </a:cubicBezTo>
                                    <a:cubicBezTo>
                                      <a:pt x="4819" y="23480"/>
                                      <a:pt x="4856" y="23513"/>
                                      <a:pt x="4899" y="23542"/>
                                    </a:cubicBezTo>
                                    <a:cubicBezTo>
                                      <a:pt x="4912" y="23551"/>
                                      <a:pt x="4981" y="23577"/>
                                      <a:pt x="4981" y="23596"/>
                                    </a:cubicBezTo>
                                    <a:cubicBezTo>
                                      <a:pt x="4978" y="23596"/>
                                      <a:pt x="4974" y="23595"/>
                                      <a:pt x="4971" y="23595"/>
                                    </a:cubicBezTo>
                                  </a:path>
                                  <a:path w="1578" h="726">
                                    <a:moveTo>
                                      <a:pt x="5364" y="23356"/>
                                    </a:moveTo>
                                    <a:cubicBezTo>
                                      <a:pt x="5392" y="23363"/>
                                      <a:pt x="5320" y="23363"/>
                                      <a:pt x="5310" y="23364"/>
                                    </a:cubicBezTo>
                                    <a:cubicBezTo>
                                      <a:pt x="5273" y="23368"/>
                                      <a:pt x="5234" y="23374"/>
                                      <a:pt x="5198" y="23375"/>
                                    </a:cubicBezTo>
                                    <a:cubicBezTo>
                                      <a:pt x="5173" y="23376"/>
                                      <a:pt x="5145" y="23367"/>
                                      <a:pt x="5168" y="23388"/>
                                    </a:cubicBezTo>
                                  </a:path>
                                  <a:path w="1578" h="726">
                                    <a:moveTo>
                                      <a:pt x="5823" y="23293"/>
                                    </a:moveTo>
                                    <a:cubicBezTo>
                                      <a:pt x="5834" y="23294"/>
                                      <a:pt x="5839" y="23295"/>
                                      <a:pt x="5846" y="23298"/>
                                    </a:cubicBezTo>
                                    <a:cubicBezTo>
                                      <a:pt x="5837" y="23323"/>
                                      <a:pt x="5824" y="23336"/>
                                      <a:pt x="5804" y="23355"/>
                                    </a:cubicBezTo>
                                    <a:cubicBezTo>
                                      <a:pt x="5774" y="23384"/>
                                      <a:pt x="5739" y="23407"/>
                                      <a:pt x="5701" y="23424"/>
                                    </a:cubicBezTo>
                                    <a:cubicBezTo>
                                      <a:pt x="5668" y="23439"/>
                                      <a:pt x="5633" y="23450"/>
                                      <a:pt x="5596" y="23444"/>
                                    </a:cubicBezTo>
                                    <a:cubicBezTo>
                                      <a:pt x="5570" y="23440"/>
                                      <a:pt x="5555" y="23424"/>
                                      <a:pt x="5557" y="23398"/>
                                    </a:cubicBezTo>
                                    <a:cubicBezTo>
                                      <a:pt x="5559" y="23367"/>
                                      <a:pt x="5583" y="23342"/>
                                      <a:pt x="5606" y="23324"/>
                                    </a:cubicBezTo>
                                    <a:cubicBezTo>
                                      <a:pt x="5644" y="23294"/>
                                      <a:pt x="5706" y="23266"/>
                                      <a:pt x="5755" y="23287"/>
                                    </a:cubicBezTo>
                                    <a:cubicBezTo>
                                      <a:pt x="5785" y="23300"/>
                                      <a:pt x="5802" y="23328"/>
                                      <a:pt x="5818" y="23354"/>
                                    </a:cubicBezTo>
                                    <a:cubicBezTo>
                                      <a:pt x="5839" y="23387"/>
                                      <a:pt x="5857" y="23429"/>
                                      <a:pt x="5900" y="23438"/>
                                    </a:cubicBezTo>
                                    <a:cubicBezTo>
                                      <a:pt x="5942" y="23447"/>
                                      <a:pt x="5982" y="23425"/>
                                      <a:pt x="6015" y="23402"/>
                                    </a:cubicBezTo>
                                    <a:cubicBezTo>
                                      <a:pt x="6046" y="23381"/>
                                      <a:pt x="6084" y="23350"/>
                                      <a:pt x="6089" y="23310"/>
                                    </a:cubicBezTo>
                                    <a:cubicBezTo>
                                      <a:pt x="6093" y="23274"/>
                                      <a:pt x="6047" y="23265"/>
                                      <a:pt x="6021" y="23266"/>
                                    </a:cubicBezTo>
                                    <a:cubicBezTo>
                                      <a:pt x="5981" y="23267"/>
                                      <a:pt x="5934" y="23274"/>
                                      <a:pt x="5899" y="23295"/>
                                    </a:cubicBezTo>
                                    <a:cubicBezTo>
                                      <a:pt x="5884" y="23309"/>
                                      <a:pt x="5880" y="23313"/>
                                      <a:pt x="5869" y="23320"/>
                                    </a:cubicBezTo>
                                  </a:path>
                                  <a:path w="1578" h="726">
                                    <a:moveTo>
                                      <a:pt x="6260" y="23357"/>
                                    </a:moveTo>
                                    <a:cubicBezTo>
                                      <a:pt x="6306" y="23385"/>
                                      <a:pt x="6332" y="23413"/>
                                      <a:pt x="6350" y="23466"/>
                                    </a:cubicBezTo>
                                    <a:cubicBezTo>
                                      <a:pt x="6367" y="23516"/>
                                      <a:pt x="6370" y="23577"/>
                                      <a:pt x="6362" y="23629"/>
                                    </a:cubicBezTo>
                                    <a:cubicBezTo>
                                      <a:pt x="6355" y="23674"/>
                                      <a:pt x="6337" y="23709"/>
                                      <a:pt x="6306" y="23740"/>
                                    </a:cubicBezTo>
                                    <a:cubicBezTo>
                                      <a:pt x="6286" y="23760"/>
                                      <a:pt x="6258" y="23763"/>
                                      <a:pt x="6236" y="23742"/>
                                    </a:cubicBezTo>
                                    <a:cubicBezTo>
                                      <a:pt x="6234" y="23738"/>
                                      <a:pt x="6231" y="23735"/>
                                      <a:pt x="6229" y="237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789,23030" coordsize="1578,726" path="m5055,23047c5049,23023,5055,23032,5029,23041c4988,23055,4955,23078,4922,23107c4873,23149,4835,23196,4810,23256c4787,23312,4781,23371,4801,23429c4819,23480,4856,23513,4899,23542c4912,23551,4981,23577,4981,23596c4978,23596,4974,23595,4971,23595em5364,23356c5392,23363,5320,23363,5310,23364c5273,23368,5234,23374,5198,23375c5173,23376,5145,23367,5168,23388em5823,23293c5834,23294,5839,23295,5846,23298c5837,23323,5824,23336,5804,23355c5774,23384,5739,23407,5701,23424c5668,23439,5633,23450,5596,23444c5570,23440,5555,23424,5557,23398c5559,23367,5583,23342,5606,23324c5644,23294,5706,23266,5755,23287c5785,23300,5802,23328,5818,23354c5839,23387,5857,23429,5900,23438c5942,23447,5982,23425,6015,23402c6046,23381,6084,23350,6089,23310c6093,23274,6047,23265,6021,23266c5981,23267,5934,23274,5899,23295c5884,23309,5880,23313,5869,23320em6260,23357c6306,23385,6332,23413,6350,23466c6367,23516,6370,23577,6362,23629c6355,23674,6337,23709,6306,23740c6286,23760,6258,23763,6236,23742c6234,23738,6231,23735,6229,23731e" stroked="t" o:allowincell="t" style="position:absolute;margin-left:8.85pt;margin-top:2.9pt;width:44.7pt;height:20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40005</wp:posOffset>
                      </wp:positionV>
                      <wp:extent cx="502920" cy="342265"/>
                      <wp:effectExtent l="5715" t="6985" r="6985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7" h="951">
                                    <a:moveTo>
                                      <a:pt x="8592" y="23403"/>
                                    </a:moveTo>
                                    <a:cubicBezTo>
                                      <a:pt x="8639" y="23400"/>
                                      <a:pt x="8547" y="23403"/>
                                      <a:pt x="8541" y="23403"/>
                                    </a:cubicBezTo>
                                    <a:cubicBezTo>
                                      <a:pt x="8492" y="23403"/>
                                      <a:pt x="8444" y="23405"/>
                                      <a:pt x="8395" y="23405"/>
                                    </a:cubicBezTo>
                                    <a:cubicBezTo>
                                      <a:pt x="8361" y="23405"/>
                                      <a:pt x="8329" y="23405"/>
                                      <a:pt x="8296" y="23397"/>
                                    </a:cubicBezTo>
                                    <a:cubicBezTo>
                                      <a:pt x="8297" y="23367"/>
                                      <a:pt x="8312" y="23357"/>
                                      <a:pt x="8336" y="23337"/>
                                    </a:cubicBezTo>
                                    <a:cubicBezTo>
                                      <a:pt x="8364" y="23313"/>
                                      <a:pt x="8395" y="23293"/>
                                      <a:pt x="8425" y="23271"/>
                                    </a:cubicBezTo>
                                    <a:cubicBezTo>
                                      <a:pt x="8450" y="23253"/>
                                      <a:pt x="8476" y="23236"/>
                                      <a:pt x="8502" y="23219"/>
                                    </a:cubicBezTo>
                                    <a:cubicBezTo>
                                      <a:pt x="8513" y="23212"/>
                                      <a:pt x="8525" y="23206"/>
                                      <a:pt x="8536" y="23199"/>
                                    </a:cubicBezTo>
                                    <a:cubicBezTo>
                                      <a:pt x="8525" y="23228"/>
                                      <a:pt x="8514" y="23256"/>
                                      <a:pt x="8505" y="23285"/>
                                    </a:cubicBezTo>
                                    <a:cubicBezTo>
                                      <a:pt x="8490" y="23335"/>
                                      <a:pt x="8482" y="23388"/>
                                      <a:pt x="8479" y="23440"/>
                                    </a:cubicBezTo>
                                    <a:cubicBezTo>
                                      <a:pt x="8476" y="23487"/>
                                      <a:pt x="8480" y="23538"/>
                                      <a:pt x="8492" y="23584"/>
                                    </a:cubicBezTo>
                                    <a:cubicBezTo>
                                      <a:pt x="8502" y="23620"/>
                                      <a:pt x="8506" y="23622"/>
                                      <a:pt x="8530" y="23630"/>
                                    </a:cubicBezTo>
                                    <a:cubicBezTo>
                                      <a:pt x="8535" y="23630"/>
                                      <a:pt x="8541" y="23629"/>
                                      <a:pt x="8546" y="23629"/>
                                    </a:cubicBezTo>
                                  </a:path>
                                  <a:path w="1397" h="951">
                                    <a:moveTo>
                                      <a:pt x="8812" y="23479"/>
                                    </a:moveTo>
                                    <a:cubicBezTo>
                                      <a:pt x="8827" y="23507"/>
                                      <a:pt x="8836" y="23541"/>
                                      <a:pt x="8834" y="23574"/>
                                    </a:cubicBezTo>
                                    <a:cubicBezTo>
                                      <a:pt x="8831" y="23622"/>
                                      <a:pt x="8815" y="23674"/>
                                      <a:pt x="8795" y="23718"/>
                                    </a:cubicBezTo>
                                    <a:cubicBezTo>
                                      <a:pt x="8776" y="23761"/>
                                      <a:pt x="8751" y="23782"/>
                                      <a:pt x="8719" y="23812"/>
                                    </a:cubicBezTo>
                                    <a:cubicBezTo>
                                      <a:pt x="8699" y="23831"/>
                                      <a:pt x="8692" y="23835"/>
                                      <a:pt x="8669" y="23819"/>
                                    </a:cubicBezTo>
                                  </a:path>
                                  <a:path w="1397" h="951">
                                    <a:moveTo>
                                      <a:pt x="9312" y="23358"/>
                                    </a:moveTo>
                                    <a:cubicBezTo>
                                      <a:pt x="9312" y="23376"/>
                                      <a:pt x="9323" y="23378"/>
                                      <a:pt x="9300" y="23400"/>
                                    </a:cubicBezTo>
                                    <a:cubicBezTo>
                                      <a:pt x="9269" y="23430"/>
                                      <a:pt x="9230" y="23459"/>
                                      <a:pt x="9195" y="23484"/>
                                    </a:cubicBezTo>
                                    <a:cubicBezTo>
                                      <a:pt x="9153" y="23514"/>
                                      <a:pt x="9105" y="23545"/>
                                      <a:pt x="9054" y="23555"/>
                                    </a:cubicBezTo>
                                    <a:cubicBezTo>
                                      <a:pt x="9032" y="23556"/>
                                      <a:pt x="9026" y="23557"/>
                                      <a:pt x="9013" y="23549"/>
                                    </a:cubicBezTo>
                                    <a:cubicBezTo>
                                      <a:pt x="9000" y="23515"/>
                                      <a:pt x="9007" y="23491"/>
                                      <a:pt x="9024" y="23457"/>
                                    </a:cubicBezTo>
                                    <a:cubicBezTo>
                                      <a:pt x="9049" y="23407"/>
                                      <a:pt x="9082" y="23359"/>
                                      <a:pt x="9118" y="23317"/>
                                    </a:cubicBezTo>
                                    <a:cubicBezTo>
                                      <a:pt x="9138" y="23293"/>
                                      <a:pt x="9172" y="23256"/>
                                      <a:pt x="9205" y="23277"/>
                                    </a:cubicBezTo>
                                    <a:cubicBezTo>
                                      <a:pt x="9236" y="23297"/>
                                      <a:pt x="9246" y="23346"/>
                                      <a:pt x="9256" y="23378"/>
                                    </a:cubicBezTo>
                                    <a:cubicBezTo>
                                      <a:pt x="9270" y="23424"/>
                                      <a:pt x="9280" y="23481"/>
                                      <a:pt x="9309" y="23521"/>
                                    </a:cubicBezTo>
                                    <a:cubicBezTo>
                                      <a:pt x="9333" y="23554"/>
                                      <a:pt x="9371" y="23559"/>
                                      <a:pt x="9406" y="23543"/>
                                    </a:cubicBezTo>
                                    <a:cubicBezTo>
                                      <a:pt x="9447" y="23525"/>
                                      <a:pt x="9485" y="23483"/>
                                      <a:pt x="9506" y="23445"/>
                                    </a:cubicBezTo>
                                    <a:cubicBezTo>
                                      <a:pt x="9530" y="23403"/>
                                      <a:pt x="9526" y="23352"/>
                                      <a:pt x="9482" y="23326"/>
                                    </a:cubicBezTo>
                                    <a:cubicBezTo>
                                      <a:pt x="9445" y="23304"/>
                                      <a:pt x="9397" y="23309"/>
                                      <a:pt x="9357" y="23315"/>
                                    </a:cubicBezTo>
                                    <a:cubicBezTo>
                                      <a:pt x="9324" y="23320"/>
                                      <a:pt x="9313" y="23321"/>
                                      <a:pt x="9297" y="23338"/>
                                    </a:cubicBezTo>
                                  </a:path>
                                  <a:path w="1397" h="951">
                                    <a:moveTo>
                                      <a:pt x="9500" y="23038"/>
                                    </a:moveTo>
                                    <a:cubicBezTo>
                                      <a:pt x="9537" y="23074"/>
                                      <a:pt x="9568" y="23105"/>
                                      <a:pt x="9594" y="23152"/>
                                    </a:cubicBezTo>
                                    <a:cubicBezTo>
                                      <a:pt x="9642" y="23239"/>
                                      <a:pt x="9669" y="23340"/>
                                      <a:pt x="9683" y="23438"/>
                                    </a:cubicBezTo>
                                    <a:cubicBezTo>
                                      <a:pt x="9702" y="23572"/>
                                      <a:pt x="9685" y="23736"/>
                                      <a:pt x="9606" y="23851"/>
                                    </a:cubicBezTo>
                                    <a:cubicBezTo>
                                      <a:pt x="9565" y="23911"/>
                                      <a:pt x="9486" y="23975"/>
                                      <a:pt x="9413" y="23988"/>
                                    </a:cubicBezTo>
                                    <a:cubicBezTo>
                                      <a:pt x="9397" y="23988"/>
                                      <a:pt x="9382" y="23987"/>
                                      <a:pt x="9366" y="2398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294,23038" coordsize="1397,951" path="m8592,23403c8639,23400,8547,23403,8541,23403c8492,23403,8444,23405,8395,23405c8361,23405,8329,23405,8296,23397c8297,23367,8312,23357,8336,23337c8364,23313,8395,23293,8425,23271c8450,23253,8476,23236,8502,23219c8513,23212,8525,23206,8536,23199c8525,23228,8514,23256,8505,23285c8490,23335,8482,23388,8479,23440c8476,23487,8480,23538,8492,23584c8502,23620,8506,23622,8530,23630c8535,23630,8541,23629,8546,23629em8812,23479c8827,23507,8836,23541,8834,23574c8831,23622,8815,23674,8795,23718c8776,23761,8751,23782,8719,23812c8699,23831,8692,23835,8669,23819em9312,23358c9312,23376,9323,23378,9300,23400c9269,23430,9230,23459,9195,23484c9153,23514,9105,23545,9054,23555c9032,23556,9026,23557,9013,23549c9000,23515,9007,23491,9024,23457c9049,23407,9082,23359,9118,23317c9138,23293,9172,23256,9205,23277c9236,23297,9246,23346,9256,23378c9270,23424,9280,23481,9309,23521c9333,23554,9371,23559,9406,23543c9447,23525,9485,23483,9506,23445c9530,23403,9526,23352,9482,23326c9445,23304,9397,23309,9357,23315c9324,23320,9313,23321,9297,23338em9500,23038c9537,23074,9568,23105,9594,23152c9642,23239,9669,23340,9683,23438c9702,23572,9685,23736,9606,23851c9565,23911,9486,23975,9413,23988c9397,23988,9382,23987,9366,23987e" stroked="t" o:allowincell="t" style="position:absolute;margin-left:108.2pt;margin-top:3.15pt;width:39.55pt;height:26.9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43815</wp:posOffset>
                      </wp:positionV>
                      <wp:extent cx="360045" cy="294005"/>
                      <wp:effectExtent l="7620" t="6985" r="6350" b="571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816">
                                    <a:moveTo>
                                      <a:pt x="6719" y="23151"/>
                                    </a:moveTo>
                                    <a:cubicBezTo>
                                      <a:pt x="6738" y="23184"/>
                                      <a:pt x="6741" y="23216"/>
                                      <a:pt x="6744" y="23255"/>
                                    </a:cubicBezTo>
                                    <a:cubicBezTo>
                                      <a:pt x="6750" y="23338"/>
                                      <a:pt x="6739" y="23424"/>
                                      <a:pt x="6748" y="23507"/>
                                    </a:cubicBezTo>
                                    <a:cubicBezTo>
                                      <a:pt x="6749" y="23512"/>
                                      <a:pt x="6750" y="23516"/>
                                      <a:pt x="6751" y="23521"/>
                                    </a:cubicBezTo>
                                    <a:cubicBezTo>
                                      <a:pt x="6766" y="23515"/>
                                      <a:pt x="6765" y="23493"/>
                                      <a:pt x="6768" y="23471"/>
                                    </a:cubicBezTo>
                                  </a:path>
                                  <a:path w="1000" h="816">
                                    <a:moveTo>
                                      <a:pt x="6970" y="23049"/>
                                    </a:moveTo>
                                    <a:cubicBezTo>
                                      <a:pt x="7031" y="23126"/>
                                      <a:pt x="7079" y="23203"/>
                                      <a:pt x="7106" y="23299"/>
                                    </a:cubicBezTo>
                                    <a:cubicBezTo>
                                      <a:pt x="7137" y="23410"/>
                                      <a:pt x="7136" y="23530"/>
                                      <a:pt x="7115" y="23642"/>
                                    </a:cubicBezTo>
                                    <a:cubicBezTo>
                                      <a:pt x="7100" y="23724"/>
                                      <a:pt x="7063" y="23795"/>
                                      <a:pt x="6998" y="23845"/>
                                    </a:cubicBezTo>
                                    <a:cubicBezTo>
                                      <a:pt x="6988" y="23851"/>
                                      <a:pt x="6979" y="23858"/>
                                      <a:pt x="6969" y="23864"/>
                                    </a:cubicBezTo>
                                  </a:path>
                                  <a:path w="1000" h="816">
                                    <a:moveTo>
                                      <a:pt x="7429" y="23253"/>
                                    </a:moveTo>
                                    <a:cubicBezTo>
                                      <a:pt x="7421" y="23239"/>
                                      <a:pt x="7412" y="23291"/>
                                      <a:pt x="7409" y="23310"/>
                                    </a:cubicBezTo>
                                    <a:cubicBezTo>
                                      <a:pt x="7401" y="23357"/>
                                      <a:pt x="7398" y="23407"/>
                                      <a:pt x="7406" y="23454"/>
                                    </a:cubicBezTo>
                                    <a:cubicBezTo>
                                      <a:pt x="7414" y="23499"/>
                                      <a:pt x="7431" y="23541"/>
                                      <a:pt x="7472" y="23565"/>
                                    </a:cubicBezTo>
                                    <a:cubicBezTo>
                                      <a:pt x="7511" y="23588"/>
                                      <a:pt x="7553" y="23574"/>
                                      <a:pt x="7588" y="23550"/>
                                    </a:cubicBezTo>
                                    <a:cubicBezTo>
                                      <a:pt x="7635" y="23517"/>
                                      <a:pt x="7666" y="23471"/>
                                      <a:pt x="7687" y="23418"/>
                                    </a:cubicBezTo>
                                    <a:cubicBezTo>
                                      <a:pt x="7699" y="23388"/>
                                      <a:pt x="7724" y="23327"/>
                                      <a:pt x="7718" y="23293"/>
                                    </a:cubicBezTo>
                                    <a:cubicBezTo>
                                      <a:pt x="7713" y="23265"/>
                                      <a:pt x="7699" y="23266"/>
                                      <a:pt x="7686" y="232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719,23049" coordsize="1000,816" path="m6719,23151c6738,23184,6741,23216,6744,23255c6750,23338,6739,23424,6748,23507c6749,23512,6750,23516,6751,23521c6766,23515,6765,23493,6768,23471em6970,23049c7031,23126,7079,23203,7106,23299c7137,23410,7136,23530,7115,23642c7100,23724,7063,23795,6998,23845c6988,23851,6979,23858,6969,23864em7429,23253c7421,23239,7412,23291,7409,23310c7401,23357,7398,23407,7406,23454c7414,23499,7431,23541,7472,23565c7511,23588,7553,23574,7588,23550c7635,23517,7666,23471,7687,23418c7699,23388,7724,23327,7718,23293c7713,23265,7699,23266,7686,23276e" stroked="t" o:allowincell="t" style="position:absolute;margin-left:63.55pt;margin-top:3.45pt;width:28.3pt;height:23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302895</wp:posOffset>
                      </wp:positionV>
                      <wp:extent cx="3204845" cy="600075"/>
                      <wp:effectExtent l="7620" t="4445" r="6350" b="635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3" h="1666">
                                    <a:moveTo>
                                      <a:pt x="16601" y="24930"/>
                                    </a:moveTo>
                                    <a:cubicBezTo>
                                      <a:pt x="16603" y="24927"/>
                                      <a:pt x="16626" y="24894"/>
                                      <a:pt x="16616" y="24890"/>
                                    </a:cubicBezTo>
                                    <a:cubicBezTo>
                                      <a:pt x="16597" y="24882"/>
                                      <a:pt x="16569" y="24912"/>
                                      <a:pt x="16558" y="24922"/>
                                    </a:cubicBezTo>
                                    <a:cubicBezTo>
                                      <a:pt x="16537" y="24940"/>
                                      <a:pt x="16521" y="24957"/>
                                      <a:pt x="16508" y="24981"/>
                                    </a:cubicBezTo>
                                    <a:cubicBezTo>
                                      <a:pt x="16506" y="25002"/>
                                      <a:pt x="16517" y="25004"/>
                                      <a:pt x="16536" y="24991"/>
                                    </a:cubicBezTo>
                                    <a:cubicBezTo>
                                      <a:pt x="16564" y="24972"/>
                                      <a:pt x="16577" y="24936"/>
                                      <a:pt x="16587" y="24906"/>
                                    </a:cubicBezTo>
                                    <a:cubicBezTo>
                                      <a:pt x="16597" y="24874"/>
                                      <a:pt x="16605" y="24829"/>
                                      <a:pt x="16593" y="24796"/>
                                    </a:cubicBezTo>
                                    <a:cubicBezTo>
                                      <a:pt x="16584" y="24784"/>
                                      <a:pt x="16582" y="24779"/>
                                      <a:pt x="16571" y="24778"/>
                                    </a:cubicBezTo>
                                    <a:cubicBezTo>
                                      <a:pt x="16537" y="24803"/>
                                      <a:pt x="16514" y="24837"/>
                                      <a:pt x="16497" y="24876"/>
                                    </a:cubicBezTo>
                                    <a:cubicBezTo>
                                      <a:pt x="16487" y="24900"/>
                                      <a:pt x="16477" y="24933"/>
                                      <a:pt x="16491" y="24957"/>
                                    </a:cubicBezTo>
                                    <a:cubicBezTo>
                                      <a:pt x="16499" y="24966"/>
                                      <a:pt x="16502" y="24969"/>
                                      <a:pt x="16512" y="24969"/>
                                    </a:cubicBezTo>
                                    <a:cubicBezTo>
                                      <a:pt x="16543" y="24966"/>
                                      <a:pt x="16562" y="24956"/>
                                      <a:pt x="16581" y="24929"/>
                                    </a:cubicBezTo>
                                    <a:cubicBezTo>
                                      <a:pt x="16608" y="24891"/>
                                      <a:pt x="16622" y="24840"/>
                                      <a:pt x="16623" y="24794"/>
                                    </a:cubicBezTo>
                                    <a:cubicBezTo>
                                      <a:pt x="16624" y="24747"/>
                                      <a:pt x="16613" y="24724"/>
                                      <a:pt x="16577" y="24698"/>
                                    </a:cubicBezTo>
                                    <a:cubicBezTo>
                                      <a:pt x="16533" y="24702"/>
                                      <a:pt x="16507" y="24716"/>
                                      <a:pt x="16477" y="24751"/>
                                    </a:cubicBezTo>
                                    <a:cubicBezTo>
                                      <a:pt x="16450" y="24782"/>
                                      <a:pt x="16429" y="24819"/>
                                      <a:pt x="16430" y="24861"/>
                                    </a:cubicBezTo>
                                    <a:cubicBezTo>
                                      <a:pt x="16431" y="24898"/>
                                      <a:pt x="16450" y="24912"/>
                                      <a:pt x="16478" y="24929"/>
                                    </a:cubicBezTo>
                                    <a:cubicBezTo>
                                      <a:pt x="16512" y="24932"/>
                                      <a:pt x="16537" y="24936"/>
                                      <a:pt x="16562" y="24908"/>
                                    </a:cubicBezTo>
                                    <a:cubicBezTo>
                                      <a:pt x="16590" y="24876"/>
                                      <a:pt x="16596" y="24829"/>
                                      <a:pt x="16590" y="24788"/>
                                    </a:cubicBezTo>
                                    <a:cubicBezTo>
                                      <a:pt x="16584" y="24744"/>
                                      <a:pt x="16566" y="24721"/>
                                      <a:pt x="16530" y="24699"/>
                                    </a:cubicBezTo>
                                    <a:cubicBezTo>
                                      <a:pt x="16489" y="24708"/>
                                      <a:pt x="16466" y="24723"/>
                                      <a:pt x="16446" y="24763"/>
                                    </a:cubicBezTo>
                                    <a:cubicBezTo>
                                      <a:pt x="16425" y="24806"/>
                                      <a:pt x="16427" y="24865"/>
                                      <a:pt x="16457" y="24904"/>
                                    </a:cubicBezTo>
                                    <a:cubicBezTo>
                                      <a:pt x="16475" y="24927"/>
                                      <a:pt x="16509" y="24940"/>
                                      <a:pt x="16538" y="24937"/>
                                    </a:cubicBezTo>
                                    <a:cubicBezTo>
                                      <a:pt x="16571" y="24933"/>
                                      <a:pt x="16588" y="24899"/>
                                      <a:pt x="16594" y="24870"/>
                                    </a:cubicBezTo>
                                    <a:cubicBezTo>
                                      <a:pt x="16600" y="24842"/>
                                      <a:pt x="16596" y="24822"/>
                                      <a:pt x="16590" y="24795"/>
                                    </a:cubicBezTo>
                                    <a:cubicBezTo>
                                      <a:pt x="16571" y="24768"/>
                                      <a:pt x="16559" y="24762"/>
                                      <a:pt x="16533" y="24790"/>
                                    </a:cubicBezTo>
                                    <a:cubicBezTo>
                                      <a:pt x="16502" y="24823"/>
                                      <a:pt x="16485" y="24873"/>
                                      <a:pt x="16490" y="24918"/>
                                    </a:cubicBezTo>
                                    <a:cubicBezTo>
                                      <a:pt x="16492" y="24941"/>
                                      <a:pt x="16502" y="24949"/>
                                      <a:pt x="16518" y="24962"/>
                                    </a:cubicBezTo>
                                    <a:cubicBezTo>
                                      <a:pt x="16543" y="24969"/>
                                      <a:pt x="16557" y="24966"/>
                                      <a:pt x="16572" y="24941"/>
                                    </a:cubicBezTo>
                                    <a:cubicBezTo>
                                      <a:pt x="16591" y="24908"/>
                                      <a:pt x="16595" y="24864"/>
                                      <a:pt x="16592" y="24827"/>
                                    </a:cubicBezTo>
                                    <a:cubicBezTo>
                                      <a:pt x="16590" y="24799"/>
                                      <a:pt x="16584" y="24791"/>
                                      <a:pt x="16565" y="24773"/>
                                    </a:cubicBezTo>
                                    <a:cubicBezTo>
                                      <a:pt x="16532" y="24783"/>
                                      <a:pt x="16516" y="24803"/>
                                      <a:pt x="16499" y="24834"/>
                                    </a:cubicBezTo>
                                    <a:cubicBezTo>
                                      <a:pt x="16484" y="24862"/>
                                      <a:pt x="16468" y="24897"/>
                                      <a:pt x="16473" y="24929"/>
                                    </a:cubicBezTo>
                                    <a:cubicBezTo>
                                      <a:pt x="16477" y="24954"/>
                                      <a:pt x="16503" y="24952"/>
                                      <a:pt x="16521" y="24946"/>
                                    </a:cubicBezTo>
                                    <a:cubicBezTo>
                                      <a:pt x="16552" y="24935"/>
                                      <a:pt x="16574" y="24905"/>
                                      <a:pt x="16589" y="24877"/>
                                    </a:cubicBezTo>
                                    <a:cubicBezTo>
                                      <a:pt x="16601" y="24855"/>
                                      <a:pt x="16602" y="24841"/>
                                      <a:pt x="16600" y="24817"/>
                                    </a:cubicBezTo>
                                    <a:cubicBezTo>
                                      <a:pt x="16577" y="24802"/>
                                      <a:pt x="16562" y="24814"/>
                                      <a:pt x="16540" y="24832"/>
                                    </a:cubicBezTo>
                                    <a:cubicBezTo>
                                      <a:pt x="16514" y="24854"/>
                                      <a:pt x="16486" y="24885"/>
                                      <a:pt x="16469" y="24915"/>
                                    </a:cubicBezTo>
                                    <a:cubicBezTo>
                                      <a:pt x="16457" y="24936"/>
                                      <a:pt x="16461" y="24935"/>
                                      <a:pt x="16478" y="24945"/>
                                    </a:cubicBezTo>
                                    <a:cubicBezTo>
                                      <a:pt x="16504" y="24938"/>
                                      <a:pt x="16530" y="24929"/>
                                      <a:pt x="16553" y="24914"/>
                                    </a:cubicBezTo>
                                    <a:cubicBezTo>
                                      <a:pt x="16559" y="24910"/>
                                      <a:pt x="16615" y="24873"/>
                                      <a:pt x="16601" y="24859"/>
                                    </a:cubicBezTo>
                                    <a:cubicBezTo>
                                      <a:pt x="16589" y="24847"/>
                                      <a:pt x="16564" y="24861"/>
                                      <a:pt x="16554" y="24869"/>
                                    </a:cubicBezTo>
                                    <a:cubicBezTo>
                                      <a:pt x="16538" y="24881"/>
                                      <a:pt x="16531" y="24901"/>
                                      <a:pt x="16543" y="24917"/>
                                    </a:cubicBezTo>
                                    <a:cubicBezTo>
                                      <a:pt x="16552" y="24930"/>
                                      <a:pt x="16575" y="24957"/>
                                      <a:pt x="16580" y="24934"/>
                                    </a:cubicBezTo>
                                  </a:path>
                                  <a:path w="8903" h="1666">
                                    <a:moveTo>
                                      <a:pt x="16555" y="24827"/>
                                    </a:moveTo>
                                    <a:cubicBezTo>
                                      <a:pt x="16558" y="24840"/>
                                      <a:pt x="16560" y="24852"/>
                                      <a:pt x="16563" y="24865"/>
                                    </a:cubicBezTo>
                                    <a:cubicBezTo>
                                      <a:pt x="16568" y="24841"/>
                                      <a:pt x="16575" y="24812"/>
                                      <a:pt x="16580" y="24786"/>
                                    </a:cubicBezTo>
                                    <a:cubicBezTo>
                                      <a:pt x="16606" y="24659"/>
                                      <a:pt x="16620" y="24533"/>
                                      <a:pt x="16624" y="24405"/>
                                    </a:cubicBezTo>
                                    <a:cubicBezTo>
                                      <a:pt x="16607" y="24406"/>
                                      <a:pt x="16596" y="24421"/>
                                      <a:pt x="16574" y="24418"/>
                                    </a:cubicBezTo>
                                    <a:cubicBezTo>
                                      <a:pt x="16456" y="24404"/>
                                      <a:pt x="16392" y="24404"/>
                                      <a:pt x="16281" y="24458"/>
                                    </a:cubicBezTo>
                                    <a:cubicBezTo>
                                      <a:pt x="16263" y="24467"/>
                                      <a:pt x="16245" y="24483"/>
                                      <a:pt x="16226" y="24489"/>
                                    </a:cubicBezTo>
                                    <a:cubicBezTo>
                                      <a:pt x="16207" y="24495"/>
                                      <a:pt x="16194" y="24500"/>
                                      <a:pt x="16174" y="24503"/>
                                    </a:cubicBezTo>
                                    <a:cubicBezTo>
                                      <a:pt x="16117" y="24511"/>
                                      <a:pt x="16047" y="24505"/>
                                      <a:pt x="15988" y="24507"/>
                                    </a:cubicBezTo>
                                    <a:cubicBezTo>
                                      <a:pt x="15939" y="24508"/>
                                      <a:pt x="15896" y="24503"/>
                                      <a:pt x="15847" y="24496"/>
                                    </a:cubicBezTo>
                                    <a:cubicBezTo>
                                      <a:pt x="15797" y="24489"/>
                                      <a:pt x="15753" y="24482"/>
                                      <a:pt x="15702" y="24481"/>
                                    </a:cubicBezTo>
                                    <a:cubicBezTo>
                                      <a:pt x="15386" y="24474"/>
                                      <a:pt x="15072" y="24469"/>
                                      <a:pt x="14756" y="24454"/>
                                    </a:cubicBezTo>
                                    <a:cubicBezTo>
                                      <a:pt x="14474" y="24440"/>
                                      <a:pt x="14193" y="24424"/>
                                      <a:pt x="13911" y="24406"/>
                                    </a:cubicBezTo>
                                    <a:cubicBezTo>
                                      <a:pt x="13614" y="24387"/>
                                      <a:pt x="13322" y="24400"/>
                                      <a:pt x="13026" y="24411"/>
                                    </a:cubicBezTo>
                                    <a:cubicBezTo>
                                      <a:pt x="12885" y="24416"/>
                                      <a:pt x="12728" y="24436"/>
                                      <a:pt x="12589" y="24409"/>
                                    </a:cubicBezTo>
                                    <a:cubicBezTo>
                                      <a:pt x="12556" y="24403"/>
                                      <a:pt x="12482" y="24393"/>
                                      <a:pt x="12485" y="24346"/>
                                    </a:cubicBezTo>
                                    <a:cubicBezTo>
                                      <a:pt x="12488" y="24296"/>
                                      <a:pt x="12599" y="24241"/>
                                      <a:pt x="12635" y="24217"/>
                                    </a:cubicBezTo>
                                    <a:cubicBezTo>
                                      <a:pt x="12638" y="24216"/>
                                      <a:pt x="12640" y="24216"/>
                                      <a:pt x="12643" y="24215"/>
                                    </a:cubicBezTo>
                                    <a:cubicBezTo>
                                      <a:pt x="12611" y="24252"/>
                                      <a:pt x="12517" y="24319"/>
                                      <a:pt x="12541" y="24376"/>
                                    </a:cubicBezTo>
                                    <a:cubicBezTo>
                                      <a:pt x="12558" y="24415"/>
                                      <a:pt x="12685" y="24484"/>
                                      <a:pt x="12722" y="24507"/>
                                    </a:cubicBezTo>
                                    <a:cubicBezTo>
                                      <a:pt x="12751" y="24519"/>
                                      <a:pt x="12763" y="24525"/>
                                      <a:pt x="12782" y="24536"/>
                                    </a:cubicBezTo>
                                  </a:path>
                                  <a:path w="8903" h="1666">
                                    <a:moveTo>
                                      <a:pt x="16246" y="25190"/>
                                    </a:moveTo>
                                    <a:cubicBezTo>
                                      <a:pt x="16254" y="25178"/>
                                      <a:pt x="16256" y="25176"/>
                                      <a:pt x="16255" y="25163"/>
                                    </a:cubicBezTo>
                                    <a:cubicBezTo>
                                      <a:pt x="16266" y="25181"/>
                                      <a:pt x="16261" y="25195"/>
                                      <a:pt x="16260" y="25217"/>
                                    </a:cubicBezTo>
                                    <a:cubicBezTo>
                                      <a:pt x="16259" y="25250"/>
                                      <a:pt x="16256" y="25285"/>
                                      <a:pt x="16259" y="25318"/>
                                    </a:cubicBezTo>
                                    <a:cubicBezTo>
                                      <a:pt x="16260" y="25326"/>
                                      <a:pt x="16261" y="25372"/>
                                      <a:pt x="16277" y="25373"/>
                                    </a:cubicBezTo>
                                    <a:cubicBezTo>
                                      <a:pt x="16306" y="25374"/>
                                      <a:pt x="16310" y="25335"/>
                                      <a:pt x="16323" y="25317"/>
                                    </a:cubicBezTo>
                                    <a:cubicBezTo>
                                      <a:pt x="16329" y="25311"/>
                                      <a:pt x="16335" y="25304"/>
                                      <a:pt x="16341" y="25298"/>
                                    </a:cubicBezTo>
                                  </a:path>
                                  <a:path w="8903" h="1666">
                                    <a:moveTo>
                                      <a:pt x="16502" y="25190"/>
                                    </a:moveTo>
                                    <a:cubicBezTo>
                                      <a:pt x="16535" y="25184"/>
                                      <a:pt x="16566" y="25184"/>
                                      <a:pt x="16598" y="25181"/>
                                    </a:cubicBezTo>
                                    <a:cubicBezTo>
                                      <a:pt x="16601" y="25180"/>
                                      <a:pt x="16603" y="25179"/>
                                      <a:pt x="16606" y="25178"/>
                                    </a:cubicBezTo>
                                    <a:cubicBezTo>
                                      <a:pt x="16586" y="25188"/>
                                      <a:pt x="16566" y="25193"/>
                                      <a:pt x="16545" y="25199"/>
                                    </a:cubicBezTo>
                                    <a:cubicBezTo>
                                      <a:pt x="16531" y="25203"/>
                                      <a:pt x="16518" y="25208"/>
                                      <a:pt x="16505" y="25214"/>
                                    </a:cubicBezTo>
                                    <a:cubicBezTo>
                                      <a:pt x="16505" y="25239"/>
                                      <a:pt x="16517" y="25246"/>
                                      <a:pt x="16538" y="25262"/>
                                    </a:cubicBezTo>
                                    <a:cubicBezTo>
                                      <a:pt x="16567" y="25283"/>
                                      <a:pt x="16597" y="25302"/>
                                      <a:pt x="16623" y="25327"/>
                                    </a:cubicBezTo>
                                    <a:cubicBezTo>
                                      <a:pt x="16641" y="25344"/>
                                      <a:pt x="16666" y="25366"/>
                                      <a:pt x="16665" y="25394"/>
                                    </a:cubicBezTo>
                                    <a:cubicBezTo>
                                      <a:pt x="16665" y="25413"/>
                                      <a:pt x="16649" y="25426"/>
                                      <a:pt x="16631" y="25426"/>
                                    </a:cubicBezTo>
                                    <a:cubicBezTo>
                                      <a:pt x="16613" y="25426"/>
                                      <a:pt x="16596" y="25416"/>
                                      <a:pt x="16589" y="25400"/>
                                    </a:cubicBezTo>
                                    <a:cubicBezTo>
                                      <a:pt x="16577" y="25373"/>
                                      <a:pt x="16590" y="25336"/>
                                      <a:pt x="16597" y="25309"/>
                                    </a:cubicBezTo>
                                    <a:cubicBezTo>
                                      <a:pt x="16605" y="25278"/>
                                      <a:pt x="16613" y="25245"/>
                                      <a:pt x="16612" y="25213"/>
                                    </a:cubicBezTo>
                                    <a:cubicBezTo>
                                      <a:pt x="16612" y="25204"/>
                                      <a:pt x="16611" y="25151"/>
                                      <a:pt x="16588" y="25164"/>
                                    </a:cubicBezTo>
                                    <a:cubicBezTo>
                                      <a:pt x="16583" y="25177"/>
                                      <a:pt x="16581" y="25182"/>
                                      <a:pt x="16572" y="25188"/>
                                    </a:cubicBezTo>
                                  </a:path>
                                  <a:path w="8903" h="1666">
                                    <a:moveTo>
                                      <a:pt x="13662" y="24869"/>
                                    </a:moveTo>
                                    <a:cubicBezTo>
                                      <a:pt x="13666" y="24854"/>
                                      <a:pt x="13674" y="24830"/>
                                      <a:pt x="13670" y="24816"/>
                                    </a:cubicBezTo>
                                    <a:cubicBezTo>
                                      <a:pt x="13664" y="24795"/>
                                      <a:pt x="13649" y="24778"/>
                                      <a:pt x="13627" y="24778"/>
                                    </a:cubicBezTo>
                                    <a:cubicBezTo>
                                      <a:pt x="13596" y="24778"/>
                                      <a:pt x="13574" y="24804"/>
                                      <a:pt x="13557" y="24826"/>
                                    </a:cubicBezTo>
                                    <a:cubicBezTo>
                                      <a:pt x="13537" y="24852"/>
                                      <a:pt x="13525" y="24884"/>
                                      <a:pt x="13533" y="24917"/>
                                    </a:cubicBezTo>
                                    <a:cubicBezTo>
                                      <a:pt x="13541" y="24948"/>
                                      <a:pt x="13569" y="24971"/>
                                      <a:pt x="13598" y="24981"/>
                                    </a:cubicBezTo>
                                    <a:cubicBezTo>
                                      <a:pt x="13630" y="24992"/>
                                      <a:pt x="13668" y="24989"/>
                                      <a:pt x="13696" y="24969"/>
                                    </a:cubicBezTo>
                                    <a:cubicBezTo>
                                      <a:pt x="13729" y="24946"/>
                                      <a:pt x="13741" y="24906"/>
                                      <a:pt x="13738" y="24868"/>
                                    </a:cubicBezTo>
                                    <a:cubicBezTo>
                                      <a:pt x="13736" y="24839"/>
                                      <a:pt x="13718" y="24788"/>
                                      <a:pt x="13683" y="24782"/>
                                    </a:cubicBezTo>
                                    <a:cubicBezTo>
                                      <a:pt x="13649" y="24776"/>
                                      <a:pt x="13607" y="24811"/>
                                      <a:pt x="13592" y="24838"/>
                                    </a:cubicBezTo>
                                    <a:cubicBezTo>
                                      <a:pt x="13588" y="24849"/>
                                      <a:pt x="13585" y="24860"/>
                                      <a:pt x="13581" y="24871"/>
                                    </a:cubicBezTo>
                                  </a:path>
                                  <a:path w="8903" h="1666">
                                    <a:moveTo>
                                      <a:pt x="13385" y="25239"/>
                                    </a:moveTo>
                                    <a:cubicBezTo>
                                      <a:pt x="13364" y="25239"/>
                                      <a:pt x="13342" y="25241"/>
                                      <a:pt x="13321" y="25242"/>
                                    </a:cubicBezTo>
                                    <a:cubicBezTo>
                                      <a:pt x="13294" y="25244"/>
                                      <a:pt x="13262" y="25239"/>
                                      <a:pt x="13236" y="25244"/>
                                    </a:cubicBezTo>
                                    <a:cubicBezTo>
                                      <a:pt x="13207" y="25249"/>
                                      <a:pt x="13214" y="25252"/>
                                      <a:pt x="13240" y="25259"/>
                                    </a:cubicBezTo>
                                  </a:path>
                                  <a:path w="8903" h="1666">
                                    <a:moveTo>
                                      <a:pt x="13710" y="25229"/>
                                    </a:moveTo>
                                    <a:cubicBezTo>
                                      <a:pt x="13731" y="25226"/>
                                      <a:pt x="13745" y="25223"/>
                                      <a:pt x="13763" y="25214"/>
                                    </a:cubicBezTo>
                                    <a:cubicBezTo>
                                      <a:pt x="13746" y="25210"/>
                                      <a:pt x="13733" y="25212"/>
                                      <a:pt x="13716" y="25216"/>
                                    </a:cubicBezTo>
                                    <a:cubicBezTo>
                                      <a:pt x="13693" y="25222"/>
                                      <a:pt x="13669" y="25225"/>
                                      <a:pt x="13645" y="25229"/>
                                    </a:cubicBezTo>
                                    <a:cubicBezTo>
                                      <a:pt x="13633" y="25231"/>
                                      <a:pt x="13605" y="25228"/>
                                      <a:pt x="13604" y="25246"/>
                                    </a:cubicBezTo>
                                    <a:cubicBezTo>
                                      <a:pt x="13604" y="25258"/>
                                      <a:pt x="13611" y="25287"/>
                                      <a:pt x="13617" y="25298"/>
                                    </a:cubicBezTo>
                                    <a:cubicBezTo>
                                      <a:pt x="13626" y="25313"/>
                                      <a:pt x="13648" y="25322"/>
                                      <a:pt x="13662" y="25332"/>
                                    </a:cubicBezTo>
                                    <a:cubicBezTo>
                                      <a:pt x="13680" y="25345"/>
                                      <a:pt x="13702" y="25353"/>
                                      <a:pt x="13718" y="25368"/>
                                    </a:cubicBezTo>
                                    <a:cubicBezTo>
                                      <a:pt x="13730" y="25379"/>
                                      <a:pt x="13727" y="25396"/>
                                      <a:pt x="13720" y="25409"/>
                                    </a:cubicBezTo>
                                    <a:cubicBezTo>
                                      <a:pt x="13711" y="25425"/>
                                      <a:pt x="13688" y="25430"/>
                                      <a:pt x="13672" y="25432"/>
                                    </a:cubicBezTo>
                                    <a:cubicBezTo>
                                      <a:pt x="13641" y="25436"/>
                                      <a:pt x="13605" y="25436"/>
                                      <a:pt x="13574" y="25434"/>
                                    </a:cubicBezTo>
                                    <a:cubicBezTo>
                                      <a:pt x="13553" y="25433"/>
                                      <a:pt x="13532" y="25430"/>
                                      <a:pt x="13511" y="25426"/>
                                    </a:cubicBezTo>
                                  </a:path>
                                  <a:path w="8903" h="1666">
                                    <a:moveTo>
                                      <a:pt x="13637" y="24897"/>
                                    </a:moveTo>
                                    <a:cubicBezTo>
                                      <a:pt x="13625" y="24762"/>
                                      <a:pt x="13579" y="24564"/>
                                      <a:pt x="13629" y="24432"/>
                                    </a:cubicBezTo>
                                    <a:cubicBezTo>
                                      <a:pt x="13650" y="24377"/>
                                      <a:pt x="13645" y="24383"/>
                                      <a:pt x="13699" y="24360"/>
                                    </a:cubicBezTo>
                                    <a:cubicBezTo>
                                      <a:pt x="13973" y="24243"/>
                                      <a:pt x="14355" y="24336"/>
                                      <a:pt x="14647" y="24287"/>
                                    </a:cubicBezTo>
                                    <a:cubicBezTo>
                                      <a:pt x="14740" y="24272"/>
                                      <a:pt x="14825" y="24253"/>
                                      <a:pt x="14920" y="24259"/>
                                    </a:cubicBezTo>
                                    <a:cubicBezTo>
                                      <a:pt x="14977" y="24263"/>
                                      <a:pt x="15025" y="24289"/>
                                      <a:pt x="15079" y="24292"/>
                                    </a:cubicBezTo>
                                    <a:cubicBezTo>
                                      <a:pt x="15247" y="24301"/>
                                      <a:pt x="15428" y="24279"/>
                                      <a:pt x="15597" y="24279"/>
                                    </a:cubicBezTo>
                                    <a:cubicBezTo>
                                      <a:pt x="16178" y="24279"/>
                                      <a:pt x="16773" y="24200"/>
                                      <a:pt x="17350" y="24138"/>
                                    </a:cubicBezTo>
                                    <a:cubicBezTo>
                                      <a:pt x="17745" y="24096"/>
                                      <a:pt x="18135" y="24072"/>
                                      <a:pt x="18533" y="24078"/>
                                    </a:cubicBezTo>
                                    <a:cubicBezTo>
                                      <a:pt x="18597" y="24079"/>
                                      <a:pt x="18662" y="24080"/>
                                      <a:pt x="18726" y="24081"/>
                                    </a:cubicBezTo>
                                    <a:cubicBezTo>
                                      <a:pt x="18647" y="24047"/>
                                      <a:pt x="18574" y="24006"/>
                                      <a:pt x="18508" y="23964"/>
                                    </a:cubicBezTo>
                                    <a:cubicBezTo>
                                      <a:pt x="18568" y="23990"/>
                                      <a:pt x="18650" y="23968"/>
                                      <a:pt x="18644" y="24062"/>
                                    </a:cubicBezTo>
                                    <a:cubicBezTo>
                                      <a:pt x="18640" y="24131"/>
                                      <a:pt x="18536" y="24207"/>
                                      <a:pt x="18496" y="24253"/>
                                    </a:cubicBezTo>
                                    <a:cubicBezTo>
                                      <a:pt x="18463" y="24291"/>
                                      <a:pt x="18429" y="24322"/>
                                      <a:pt x="18393" y="24356"/>
                                    </a:cubicBezTo>
                                  </a:path>
                                  <a:path w="8903" h="1666">
                                    <a:moveTo>
                                      <a:pt x="17230" y="24441"/>
                                    </a:moveTo>
                                    <a:cubicBezTo>
                                      <a:pt x="17232" y="24426"/>
                                      <a:pt x="17233" y="24421"/>
                                      <a:pt x="17239" y="24412"/>
                                    </a:cubicBezTo>
                                    <a:cubicBezTo>
                                      <a:pt x="17240" y="24430"/>
                                      <a:pt x="17226" y="24453"/>
                                      <a:pt x="17218" y="24472"/>
                                    </a:cubicBezTo>
                                    <a:cubicBezTo>
                                      <a:pt x="17196" y="24524"/>
                                      <a:pt x="17174" y="24577"/>
                                      <a:pt x="17154" y="24630"/>
                                    </a:cubicBezTo>
                                    <a:cubicBezTo>
                                      <a:pt x="17135" y="24682"/>
                                      <a:pt x="17116" y="24734"/>
                                      <a:pt x="17101" y="24787"/>
                                    </a:cubicBezTo>
                                    <a:cubicBezTo>
                                      <a:pt x="17096" y="24806"/>
                                      <a:pt x="17094" y="24812"/>
                                      <a:pt x="17101" y="24825"/>
                                    </a:cubicBezTo>
                                    <a:cubicBezTo>
                                      <a:pt x="17116" y="24807"/>
                                      <a:pt x="17127" y="24788"/>
                                      <a:pt x="17141" y="24768"/>
                                    </a:cubicBezTo>
                                  </a:path>
                                  <a:path w="8903" h="1666">
                                    <a:moveTo>
                                      <a:pt x="17251" y="24458"/>
                                    </a:moveTo>
                                    <a:cubicBezTo>
                                      <a:pt x="17253" y="24453"/>
                                      <a:pt x="17254" y="24447"/>
                                      <a:pt x="17256" y="24442"/>
                                    </a:cubicBezTo>
                                    <a:cubicBezTo>
                                      <a:pt x="17281" y="24452"/>
                                      <a:pt x="17287" y="24472"/>
                                      <a:pt x="17292" y="24500"/>
                                    </a:cubicBezTo>
                                    <a:cubicBezTo>
                                      <a:pt x="17301" y="24546"/>
                                      <a:pt x="17306" y="24592"/>
                                      <a:pt x="17318" y="24638"/>
                                    </a:cubicBezTo>
                                    <a:cubicBezTo>
                                      <a:pt x="17330" y="24685"/>
                                      <a:pt x="17342" y="24734"/>
                                      <a:pt x="17365" y="24778"/>
                                    </a:cubicBezTo>
                                    <a:cubicBezTo>
                                      <a:pt x="17377" y="24802"/>
                                      <a:pt x="17392" y="24833"/>
                                      <a:pt x="17418" y="24816"/>
                                    </a:cubicBezTo>
                                    <a:cubicBezTo>
                                      <a:pt x="17422" y="24813"/>
                                      <a:pt x="17425" y="24810"/>
                                      <a:pt x="17429" y="24807"/>
                                    </a:cubicBezTo>
                                  </a:path>
                                  <a:path w="8903" h="1666">
                                    <a:moveTo>
                                      <a:pt x="17404" y="24664"/>
                                    </a:moveTo>
                                    <a:cubicBezTo>
                                      <a:pt x="17381" y="24651"/>
                                      <a:pt x="17365" y="24646"/>
                                      <a:pt x="17339" y="24646"/>
                                    </a:cubicBezTo>
                                    <a:cubicBezTo>
                                      <a:pt x="17314" y="24646"/>
                                      <a:pt x="17288" y="24646"/>
                                      <a:pt x="17265" y="24650"/>
                                    </a:cubicBezTo>
                                    <a:cubicBezTo>
                                      <a:pt x="17254" y="24655"/>
                                      <a:pt x="17250" y="24657"/>
                                      <a:pt x="17241" y="24652"/>
                                    </a:cubicBezTo>
                                  </a:path>
                                  <a:path w="8903" h="1666">
                                    <a:moveTo>
                                      <a:pt x="17446" y="24461"/>
                                    </a:moveTo>
                                    <a:cubicBezTo>
                                      <a:pt x="17458" y="24449"/>
                                      <a:pt x="17468" y="24441"/>
                                      <a:pt x="17470" y="24427"/>
                                    </a:cubicBezTo>
                                    <a:cubicBezTo>
                                      <a:pt x="17475" y="24462"/>
                                      <a:pt x="17468" y="24491"/>
                                      <a:pt x="17464" y="24527"/>
                                    </a:cubicBezTo>
                                    <a:cubicBezTo>
                                      <a:pt x="17458" y="24591"/>
                                      <a:pt x="17453" y="24655"/>
                                      <a:pt x="17451" y="24719"/>
                                    </a:cubicBezTo>
                                    <a:cubicBezTo>
                                      <a:pt x="17450" y="24766"/>
                                      <a:pt x="17444" y="24825"/>
                                      <a:pt x="17461" y="24870"/>
                                    </a:cubicBezTo>
                                    <a:cubicBezTo>
                                      <a:pt x="17464" y="24873"/>
                                      <a:pt x="17466" y="24877"/>
                                      <a:pt x="17469" y="24880"/>
                                    </a:cubicBezTo>
                                    <a:cubicBezTo>
                                      <a:pt x="17497" y="24881"/>
                                      <a:pt x="17500" y="24839"/>
                                      <a:pt x="17512" y="24807"/>
                                    </a:cubicBezTo>
                                    <a:cubicBezTo>
                                      <a:pt x="17517" y="24794"/>
                                      <a:pt x="17523" y="24782"/>
                                      <a:pt x="17528" y="24769"/>
                                    </a:cubicBezTo>
                                  </a:path>
                                  <a:path w="8903" h="1666">
                                    <a:moveTo>
                                      <a:pt x="17604" y="24453"/>
                                    </a:moveTo>
                                    <a:cubicBezTo>
                                      <a:pt x="17627" y="24467"/>
                                      <a:pt x="17625" y="24492"/>
                                      <a:pt x="17626" y="24520"/>
                                    </a:cubicBezTo>
                                    <a:cubicBezTo>
                                      <a:pt x="17630" y="24611"/>
                                      <a:pt x="17621" y="24703"/>
                                      <a:pt x="17630" y="24794"/>
                                    </a:cubicBezTo>
                                    <a:cubicBezTo>
                                      <a:pt x="17634" y="24834"/>
                                      <a:pt x="17639" y="24859"/>
                                      <a:pt x="17668" y="24886"/>
                                    </a:cubicBezTo>
                                    <a:cubicBezTo>
                                      <a:pt x="17686" y="24868"/>
                                      <a:pt x="17694" y="24859"/>
                                      <a:pt x="17707" y="24837"/>
                                    </a:cubicBezTo>
                                  </a:path>
                                  <a:path w="8903" h="1666">
                                    <a:moveTo>
                                      <a:pt x="17899" y="24767"/>
                                    </a:moveTo>
                                    <a:cubicBezTo>
                                      <a:pt x="17902" y="24787"/>
                                      <a:pt x="17906" y="24808"/>
                                      <a:pt x="17910" y="24827"/>
                                    </a:cubicBezTo>
                                    <a:cubicBezTo>
                                      <a:pt x="17904" y="24801"/>
                                      <a:pt x="17905" y="24774"/>
                                      <a:pt x="17904" y="24747"/>
                                    </a:cubicBezTo>
                                    <a:cubicBezTo>
                                      <a:pt x="17901" y="24700"/>
                                      <a:pt x="17901" y="24654"/>
                                      <a:pt x="17904" y="24607"/>
                                    </a:cubicBezTo>
                                    <a:cubicBezTo>
                                      <a:pt x="17906" y="24577"/>
                                      <a:pt x="17910" y="24563"/>
                                      <a:pt x="17923" y="24540"/>
                                    </a:cubicBezTo>
                                    <a:cubicBezTo>
                                      <a:pt x="17941" y="24549"/>
                                      <a:pt x="17954" y="24557"/>
                                      <a:pt x="17970" y="24573"/>
                                    </a:cubicBezTo>
                                    <a:cubicBezTo>
                                      <a:pt x="17993" y="24595"/>
                                      <a:pt x="18014" y="24616"/>
                                      <a:pt x="18043" y="24631"/>
                                    </a:cubicBezTo>
                                    <a:cubicBezTo>
                                      <a:pt x="18087" y="24653"/>
                                      <a:pt x="18133" y="24653"/>
                                      <a:pt x="18176" y="24631"/>
                                    </a:cubicBezTo>
                                    <a:cubicBezTo>
                                      <a:pt x="18205" y="24616"/>
                                      <a:pt x="18229" y="24593"/>
                                      <a:pt x="18238" y="24561"/>
                                    </a:cubicBezTo>
                                    <a:cubicBezTo>
                                      <a:pt x="18243" y="24542"/>
                                      <a:pt x="18239" y="24517"/>
                                      <a:pt x="18217" y="24513"/>
                                    </a:cubicBezTo>
                                    <a:cubicBezTo>
                                      <a:pt x="18193" y="24508"/>
                                      <a:pt x="18169" y="24528"/>
                                      <a:pt x="18156" y="24547"/>
                                    </a:cubicBezTo>
                                    <a:cubicBezTo>
                                      <a:pt x="18137" y="24576"/>
                                      <a:pt x="18134" y="24615"/>
                                      <a:pt x="18140" y="24648"/>
                                    </a:cubicBezTo>
                                    <a:cubicBezTo>
                                      <a:pt x="18146" y="24680"/>
                                      <a:pt x="18160" y="24715"/>
                                      <a:pt x="18183" y="24739"/>
                                    </a:cubicBezTo>
                                    <a:cubicBezTo>
                                      <a:pt x="18205" y="24762"/>
                                      <a:pt x="18223" y="24757"/>
                                      <a:pt x="18244" y="24746"/>
                                    </a:cubicBezTo>
                                    <a:cubicBezTo>
                                      <a:pt x="18266" y="24735"/>
                                      <a:pt x="18277" y="24719"/>
                                      <a:pt x="18296" y="24703"/>
                                    </a:cubicBezTo>
                                  </a:path>
                                  <a:path w="8903" h="1666">
                                    <a:moveTo>
                                      <a:pt x="18461" y="24577"/>
                                    </a:moveTo>
                                    <a:cubicBezTo>
                                      <a:pt x="18472" y="24561"/>
                                      <a:pt x="18471" y="24560"/>
                                      <a:pt x="18472" y="24539"/>
                                    </a:cubicBezTo>
                                    <a:cubicBezTo>
                                      <a:pt x="18446" y="24535"/>
                                      <a:pt x="18434" y="24538"/>
                                      <a:pt x="18410" y="24549"/>
                                    </a:cubicBezTo>
                                    <a:cubicBezTo>
                                      <a:pt x="18378" y="24563"/>
                                      <a:pt x="18355" y="24586"/>
                                      <a:pt x="18334" y="24614"/>
                                    </a:cubicBezTo>
                                    <a:cubicBezTo>
                                      <a:pt x="18317" y="24637"/>
                                      <a:pt x="18300" y="24665"/>
                                      <a:pt x="18304" y="24695"/>
                                    </a:cubicBezTo>
                                    <a:cubicBezTo>
                                      <a:pt x="18307" y="24720"/>
                                      <a:pt x="18338" y="24708"/>
                                      <a:pt x="18351" y="24701"/>
                                    </a:cubicBezTo>
                                    <a:cubicBezTo>
                                      <a:pt x="18381" y="24685"/>
                                      <a:pt x="18408" y="24660"/>
                                      <a:pt x="18434" y="24638"/>
                                    </a:cubicBezTo>
                                    <a:cubicBezTo>
                                      <a:pt x="18447" y="24627"/>
                                      <a:pt x="18460" y="24618"/>
                                      <a:pt x="18474" y="24609"/>
                                    </a:cubicBezTo>
                                    <a:cubicBezTo>
                                      <a:pt x="18489" y="24625"/>
                                      <a:pt x="18487" y="24637"/>
                                      <a:pt x="18489" y="24660"/>
                                    </a:cubicBezTo>
                                    <a:cubicBezTo>
                                      <a:pt x="18491" y="24683"/>
                                      <a:pt x="18491" y="24709"/>
                                      <a:pt x="18494" y="24731"/>
                                    </a:cubicBezTo>
                                    <a:cubicBezTo>
                                      <a:pt x="18495" y="24736"/>
                                      <a:pt x="18497" y="24741"/>
                                      <a:pt x="18498" y="24746"/>
                                    </a:cubicBezTo>
                                  </a:path>
                                  <a:path w="8903" h="1666">
                                    <a:moveTo>
                                      <a:pt x="18670" y="24359"/>
                                    </a:moveTo>
                                    <a:cubicBezTo>
                                      <a:pt x="18662" y="24400"/>
                                      <a:pt x="18644" y="24439"/>
                                      <a:pt x="18634" y="24481"/>
                                    </a:cubicBezTo>
                                    <a:cubicBezTo>
                                      <a:pt x="18615" y="24557"/>
                                      <a:pt x="18590" y="24645"/>
                                      <a:pt x="18592" y="24724"/>
                                    </a:cubicBezTo>
                                    <a:cubicBezTo>
                                      <a:pt x="18593" y="24751"/>
                                      <a:pt x="18599" y="24766"/>
                                      <a:pt x="18613" y="24786"/>
                                    </a:cubicBezTo>
                                  </a:path>
                                  <a:path w="8903" h="1666">
                                    <a:moveTo>
                                      <a:pt x="18900" y="24456"/>
                                    </a:moveTo>
                                    <a:cubicBezTo>
                                      <a:pt x="18889" y="24479"/>
                                      <a:pt x="18880" y="24496"/>
                                      <a:pt x="18876" y="24522"/>
                                    </a:cubicBezTo>
                                    <a:cubicBezTo>
                                      <a:pt x="18870" y="24558"/>
                                      <a:pt x="18867" y="24594"/>
                                      <a:pt x="18864" y="24631"/>
                                    </a:cubicBezTo>
                                    <a:cubicBezTo>
                                      <a:pt x="18863" y="24643"/>
                                      <a:pt x="18850" y="24705"/>
                                      <a:pt x="18861" y="24715"/>
                                    </a:cubicBezTo>
                                    <a:cubicBezTo>
                                      <a:pt x="18865" y="24715"/>
                                      <a:pt x="18868" y="24714"/>
                                      <a:pt x="18872" y="24714"/>
                                    </a:cubicBezTo>
                                    <a:cubicBezTo>
                                      <a:pt x="18891" y="24684"/>
                                      <a:pt x="18904" y="24653"/>
                                      <a:pt x="18920" y="24622"/>
                                    </a:cubicBezTo>
                                    <a:cubicBezTo>
                                      <a:pt x="18936" y="24591"/>
                                      <a:pt x="18951" y="24564"/>
                                      <a:pt x="18976" y="24540"/>
                                    </a:cubicBezTo>
                                    <a:cubicBezTo>
                                      <a:pt x="19000" y="24543"/>
                                      <a:pt x="19009" y="24560"/>
                                      <a:pt x="19017" y="24584"/>
                                    </a:cubicBezTo>
                                    <a:cubicBezTo>
                                      <a:pt x="19032" y="24626"/>
                                      <a:pt x="19041" y="24672"/>
                                      <a:pt x="19053" y="24715"/>
                                    </a:cubicBezTo>
                                    <a:cubicBezTo>
                                      <a:pt x="19062" y="24747"/>
                                      <a:pt x="19073" y="24783"/>
                                      <a:pt x="19089" y="24787"/>
                                    </a:cubicBezTo>
                                    <a:cubicBezTo>
                                      <a:pt x="19103" y="24777"/>
                                      <a:pt x="19108" y="24770"/>
                                      <a:pt x="19104" y="24753"/>
                                    </a:cubicBezTo>
                                  </a:path>
                                  <a:path w="8903" h="1666">
                                    <a:moveTo>
                                      <a:pt x="19171" y="24573"/>
                                    </a:moveTo>
                                    <a:cubicBezTo>
                                      <a:pt x="19214" y="24564"/>
                                      <a:pt x="19211" y="24590"/>
                                      <a:pt x="19219" y="24627"/>
                                    </a:cubicBezTo>
                                    <a:cubicBezTo>
                                      <a:pt x="19228" y="24670"/>
                                      <a:pt x="19233" y="24715"/>
                                      <a:pt x="19248" y="24756"/>
                                    </a:cubicBezTo>
                                    <a:cubicBezTo>
                                      <a:pt x="19259" y="24785"/>
                                      <a:pt x="19279" y="24817"/>
                                      <a:pt x="19314" y="24806"/>
                                    </a:cubicBezTo>
                                    <a:cubicBezTo>
                                      <a:pt x="19354" y="24794"/>
                                      <a:pt x="19380" y="24748"/>
                                      <a:pt x="19400" y="24715"/>
                                    </a:cubicBezTo>
                                    <a:cubicBezTo>
                                      <a:pt x="19418" y="24685"/>
                                      <a:pt x="19446" y="24638"/>
                                      <a:pt x="19451" y="24603"/>
                                    </a:cubicBezTo>
                                    <a:cubicBezTo>
                                      <a:pt x="19454" y="24582"/>
                                      <a:pt x="19453" y="24567"/>
                                      <a:pt x="19450" y="24548"/>
                                    </a:cubicBezTo>
                                  </a:path>
                                  <a:path w="8903" h="1666">
                                    <a:moveTo>
                                      <a:pt x="19521" y="24546"/>
                                    </a:moveTo>
                                    <a:cubicBezTo>
                                      <a:pt x="19549" y="24555"/>
                                      <a:pt x="19546" y="24563"/>
                                      <a:pt x="19550" y="24591"/>
                                    </a:cubicBezTo>
                                    <a:cubicBezTo>
                                      <a:pt x="19554" y="24616"/>
                                      <a:pt x="19549" y="24640"/>
                                      <a:pt x="19554" y="24665"/>
                                    </a:cubicBezTo>
                                    <a:cubicBezTo>
                                      <a:pt x="19559" y="24678"/>
                                      <a:pt x="19560" y="24683"/>
                                      <a:pt x="19569" y="24687"/>
                                    </a:cubicBezTo>
                                    <a:cubicBezTo>
                                      <a:pt x="19588" y="24664"/>
                                      <a:pt x="19603" y="24640"/>
                                      <a:pt x="19617" y="24613"/>
                                    </a:cubicBezTo>
                                    <a:cubicBezTo>
                                      <a:pt x="19623" y="24601"/>
                                      <a:pt x="19635" y="24568"/>
                                      <a:pt x="19654" y="24571"/>
                                    </a:cubicBezTo>
                                    <a:cubicBezTo>
                                      <a:pt x="19671" y="24573"/>
                                      <a:pt x="19680" y="24602"/>
                                      <a:pt x="19687" y="24614"/>
                                    </a:cubicBezTo>
                                    <a:cubicBezTo>
                                      <a:pt x="19696" y="24628"/>
                                      <a:pt x="19708" y="24646"/>
                                      <a:pt x="19727" y="24638"/>
                                    </a:cubicBezTo>
                                    <a:cubicBezTo>
                                      <a:pt x="19750" y="24628"/>
                                      <a:pt x="19765" y="24600"/>
                                      <a:pt x="19779" y="24581"/>
                                    </a:cubicBezTo>
                                    <a:cubicBezTo>
                                      <a:pt x="19786" y="24571"/>
                                      <a:pt x="19807" y="24542"/>
                                      <a:pt x="19823" y="24553"/>
                                    </a:cubicBezTo>
                                    <a:cubicBezTo>
                                      <a:pt x="19849" y="24570"/>
                                      <a:pt x="19854" y="24624"/>
                                      <a:pt x="19863" y="24650"/>
                                    </a:cubicBezTo>
                                    <a:cubicBezTo>
                                      <a:pt x="19864" y="24653"/>
                                      <a:pt x="19886" y="24725"/>
                                      <a:pt x="19898" y="24711"/>
                                    </a:cubicBezTo>
                                    <a:cubicBezTo>
                                      <a:pt x="19898" y="24697"/>
                                      <a:pt x="19898" y="24692"/>
                                      <a:pt x="19905" y="24685"/>
                                    </a:cubicBezTo>
                                  </a:path>
                                  <a:path w="8903" h="1666">
                                    <a:moveTo>
                                      <a:pt x="20000" y="24318"/>
                                    </a:moveTo>
                                    <a:cubicBezTo>
                                      <a:pt x="20007" y="24303"/>
                                      <a:pt x="20013" y="24291"/>
                                      <a:pt x="20020" y="24278"/>
                                    </a:cubicBezTo>
                                    <a:cubicBezTo>
                                      <a:pt x="20034" y="24308"/>
                                      <a:pt x="20032" y="24339"/>
                                      <a:pt x="20031" y="24373"/>
                                    </a:cubicBezTo>
                                    <a:cubicBezTo>
                                      <a:pt x="20029" y="24420"/>
                                      <a:pt x="20028" y="24468"/>
                                      <a:pt x="20033" y="24515"/>
                                    </a:cubicBezTo>
                                    <a:cubicBezTo>
                                      <a:pt x="20035" y="24540"/>
                                      <a:pt x="20037" y="24587"/>
                                      <a:pt x="20060" y="24605"/>
                                    </a:cubicBezTo>
                                    <a:cubicBezTo>
                                      <a:pt x="20077" y="24618"/>
                                      <a:pt x="20103" y="24594"/>
                                      <a:pt x="20115" y="24586"/>
                                    </a:cubicBezTo>
                                    <a:cubicBezTo>
                                      <a:pt x="20128" y="24577"/>
                                      <a:pt x="20147" y="24559"/>
                                      <a:pt x="20165" y="24569"/>
                                    </a:cubicBezTo>
                                    <a:cubicBezTo>
                                      <a:pt x="20182" y="24578"/>
                                      <a:pt x="20178" y="24611"/>
                                      <a:pt x="20174" y="24626"/>
                                    </a:cubicBezTo>
                                    <a:cubicBezTo>
                                      <a:pt x="20162" y="24678"/>
                                      <a:pt x="20128" y="24691"/>
                                      <a:pt x="20088" y="24716"/>
                                    </a:cubicBezTo>
                                    <a:cubicBezTo>
                                      <a:pt x="20059" y="24734"/>
                                      <a:pt x="20042" y="24733"/>
                                      <a:pt x="20012" y="24721"/>
                                    </a:cubicBezTo>
                                  </a:path>
                                  <a:path w="8903" h="1666">
                                    <a:moveTo>
                                      <a:pt x="20279" y="24563"/>
                                    </a:moveTo>
                                    <a:cubicBezTo>
                                      <a:pt x="20312" y="24563"/>
                                      <a:pt x="20326" y="24558"/>
                                      <a:pt x="20354" y="24543"/>
                                    </a:cubicBezTo>
                                    <a:cubicBezTo>
                                      <a:pt x="20378" y="24530"/>
                                      <a:pt x="20394" y="24515"/>
                                      <a:pt x="20395" y="24488"/>
                                    </a:cubicBezTo>
                                    <a:cubicBezTo>
                                      <a:pt x="20396" y="24462"/>
                                      <a:pt x="20369" y="24452"/>
                                      <a:pt x="20346" y="24453"/>
                                    </a:cubicBezTo>
                                    <a:cubicBezTo>
                                      <a:pt x="20308" y="24455"/>
                                      <a:pt x="20272" y="24484"/>
                                      <a:pt x="20248" y="24512"/>
                                    </a:cubicBezTo>
                                    <a:cubicBezTo>
                                      <a:pt x="20218" y="24548"/>
                                      <a:pt x="20196" y="24598"/>
                                      <a:pt x="20199" y="24645"/>
                                    </a:cubicBezTo>
                                    <a:cubicBezTo>
                                      <a:pt x="20201" y="24690"/>
                                      <a:pt x="20225" y="24727"/>
                                      <a:pt x="20268" y="24743"/>
                                    </a:cubicBezTo>
                                    <a:cubicBezTo>
                                      <a:pt x="20318" y="24762"/>
                                      <a:pt x="20379" y="24752"/>
                                      <a:pt x="20429" y="24741"/>
                                    </a:cubicBezTo>
                                    <a:cubicBezTo>
                                      <a:pt x="20468" y="24732"/>
                                      <a:pt x="20507" y="24720"/>
                                      <a:pt x="20544" y="24706"/>
                                    </a:cubicBezTo>
                                    <a:cubicBezTo>
                                      <a:pt x="20547" y="24705"/>
                                      <a:pt x="20549" y="24703"/>
                                      <a:pt x="20552" y="24702"/>
                                    </a:cubicBezTo>
                                    <a:cubicBezTo>
                                      <a:pt x="20549" y="24709"/>
                                      <a:pt x="20542" y="24740"/>
                                      <a:pt x="20525" y="24736"/>
                                    </a:cubicBezTo>
                                    <a:cubicBezTo>
                                      <a:pt x="20509" y="24732"/>
                                      <a:pt x="20524" y="24664"/>
                                      <a:pt x="20525" y="24658"/>
                                    </a:cubicBezTo>
                                    <a:cubicBezTo>
                                      <a:pt x="20531" y="24613"/>
                                      <a:pt x="20543" y="24572"/>
                                      <a:pt x="20563" y="24531"/>
                                    </a:cubicBezTo>
                                    <a:cubicBezTo>
                                      <a:pt x="20578" y="24499"/>
                                      <a:pt x="20602" y="24462"/>
                                      <a:pt x="20640" y="24474"/>
                                    </a:cubicBezTo>
                                    <a:cubicBezTo>
                                      <a:pt x="20660" y="24481"/>
                                      <a:pt x="20674" y="24490"/>
                                      <a:pt x="20693" y="24502"/>
                                    </a:cubicBezTo>
                                    <a:cubicBezTo>
                                      <a:pt x="20696" y="24503"/>
                                      <a:pt x="20698" y="24505"/>
                                      <a:pt x="20701" y="24506"/>
                                    </a:cubicBezTo>
                                  </a:path>
                                  <a:path w="8903" h="1666">
                                    <a:moveTo>
                                      <a:pt x="20871" y="24455"/>
                                    </a:moveTo>
                                    <a:cubicBezTo>
                                      <a:pt x="20905" y="24454"/>
                                      <a:pt x="20852" y="24464"/>
                                      <a:pt x="20845" y="24467"/>
                                    </a:cubicBezTo>
                                    <a:cubicBezTo>
                                      <a:pt x="20829" y="24475"/>
                                      <a:pt x="20810" y="24487"/>
                                      <a:pt x="20802" y="24504"/>
                                    </a:cubicBezTo>
                                    <a:cubicBezTo>
                                      <a:pt x="20796" y="24517"/>
                                      <a:pt x="20813" y="24540"/>
                                      <a:pt x="20818" y="24551"/>
                                    </a:cubicBezTo>
                                    <a:cubicBezTo>
                                      <a:pt x="20831" y="24576"/>
                                      <a:pt x="20843" y="24604"/>
                                      <a:pt x="20850" y="24631"/>
                                    </a:cubicBezTo>
                                    <a:cubicBezTo>
                                      <a:pt x="20857" y="24661"/>
                                      <a:pt x="20861" y="24705"/>
                                      <a:pt x="20840" y="24731"/>
                                    </a:cubicBezTo>
                                    <a:cubicBezTo>
                                      <a:pt x="20829" y="24745"/>
                                      <a:pt x="20808" y="24746"/>
                                      <a:pt x="20795" y="24734"/>
                                    </a:cubicBezTo>
                                    <a:cubicBezTo>
                                      <a:pt x="20778" y="24718"/>
                                      <a:pt x="20768" y="24695"/>
                                      <a:pt x="20765" y="24674"/>
                                    </a:cubicBezTo>
                                    <a:cubicBezTo>
                                      <a:pt x="20763" y="24654"/>
                                      <a:pt x="20762" y="24649"/>
                                      <a:pt x="20769" y="24638"/>
                                    </a:cubicBezTo>
                                  </a:path>
                                  <a:path w="8903" h="1666">
                                    <a:moveTo>
                                      <a:pt x="21171" y="23962"/>
                                    </a:moveTo>
                                    <a:cubicBezTo>
                                      <a:pt x="21163" y="23927"/>
                                      <a:pt x="21158" y="23922"/>
                                      <a:pt x="21133" y="23901"/>
                                    </a:cubicBezTo>
                                    <a:cubicBezTo>
                                      <a:pt x="21102" y="23934"/>
                                      <a:pt x="21090" y="23966"/>
                                      <a:pt x="21083" y="24012"/>
                                    </a:cubicBezTo>
                                    <a:cubicBezTo>
                                      <a:pt x="21068" y="24109"/>
                                      <a:pt x="21071" y="24213"/>
                                      <a:pt x="21080" y="24310"/>
                                    </a:cubicBezTo>
                                    <a:cubicBezTo>
                                      <a:pt x="21084" y="24353"/>
                                      <a:pt x="21092" y="24485"/>
                                      <a:pt x="21163" y="24481"/>
                                    </a:cubicBezTo>
                                    <a:cubicBezTo>
                                      <a:pt x="21244" y="24477"/>
                                      <a:pt x="21294" y="24326"/>
                                      <a:pt x="21316" y="24269"/>
                                    </a:cubicBezTo>
                                    <a:cubicBezTo>
                                      <a:pt x="21361" y="24155"/>
                                      <a:pt x="21397" y="24023"/>
                                      <a:pt x="21386" y="23899"/>
                                    </a:cubicBezTo>
                                    <a:cubicBezTo>
                                      <a:pt x="21380" y="23832"/>
                                      <a:pt x="21365" y="23777"/>
                                      <a:pt x="21302" y="23777"/>
                                    </a:cubicBezTo>
                                    <a:cubicBezTo>
                                      <a:pt x="21261" y="23819"/>
                                      <a:pt x="21242" y="23856"/>
                                      <a:pt x="21214" y="23910"/>
                                    </a:cubicBezTo>
                                  </a:path>
                                  <a:path w="8903" h="1666">
                                    <a:moveTo>
                                      <a:pt x="21139" y="24835"/>
                                    </a:moveTo>
                                    <a:cubicBezTo>
                                      <a:pt x="21165" y="24839"/>
                                      <a:pt x="21151" y="24848"/>
                                      <a:pt x="21145" y="24869"/>
                                    </a:cubicBezTo>
                                    <a:cubicBezTo>
                                      <a:pt x="21139" y="24888"/>
                                      <a:pt x="21133" y="24914"/>
                                      <a:pt x="21140" y="24933"/>
                                    </a:cubicBezTo>
                                    <a:cubicBezTo>
                                      <a:pt x="21146" y="24950"/>
                                      <a:pt x="21167" y="24963"/>
                                      <a:pt x="21184" y="24966"/>
                                    </a:cubicBezTo>
                                    <a:cubicBezTo>
                                      <a:pt x="21208" y="24970"/>
                                      <a:pt x="21232" y="24963"/>
                                      <a:pt x="21252" y="24950"/>
                                    </a:cubicBezTo>
                                    <a:cubicBezTo>
                                      <a:pt x="21272" y="24937"/>
                                      <a:pt x="21289" y="24910"/>
                                      <a:pt x="21280" y="24885"/>
                                    </a:cubicBezTo>
                                    <a:cubicBezTo>
                                      <a:pt x="21265" y="24843"/>
                                      <a:pt x="21222" y="24861"/>
                                      <a:pt x="21192" y="24872"/>
                                    </a:cubicBezTo>
                                    <a:cubicBezTo>
                                      <a:pt x="21177" y="24878"/>
                                      <a:pt x="21163" y="24884"/>
                                      <a:pt x="21148" y="2489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485,23769" coordsize="8903,1666" path="m16601,24930c16603,24927,16626,24894,16616,24890c16597,24882,16569,24912,16558,24922c16537,24940,16521,24957,16508,24981c16506,25002,16517,25004,16536,24991c16564,24972,16577,24936,16587,24906c16597,24874,16605,24829,16593,24796c16584,24784,16582,24779,16571,24778c16537,24803,16514,24837,16497,24876c16487,24900,16477,24933,16491,24957c16499,24966,16502,24969,16512,24969c16543,24966,16562,24956,16581,24929c16608,24891,16622,24840,16623,24794c16624,24747,16613,24724,16577,24698c16533,24702,16507,24716,16477,24751c16450,24782,16429,24819,16430,24861c16431,24898,16450,24912,16478,24929c16512,24932,16537,24936,16562,24908c16590,24876,16596,24829,16590,24788c16584,24744,16566,24721,16530,24699c16489,24708,16466,24723,16446,24763c16425,24806,16427,24865,16457,24904c16475,24927,16509,24940,16538,24937c16571,24933,16588,24899,16594,24870c16600,24842,16596,24822,16590,24795c16571,24768,16559,24762,16533,24790c16502,24823,16485,24873,16490,24918c16492,24941,16502,24949,16518,24962c16543,24969,16557,24966,16572,24941c16591,24908,16595,24864,16592,24827c16590,24799,16584,24791,16565,24773c16532,24783,16516,24803,16499,24834c16484,24862,16468,24897,16473,24929c16477,24954,16503,24952,16521,24946c16552,24935,16574,24905,16589,24877c16601,24855,16602,24841,16600,24817c16577,24802,16562,24814,16540,24832c16514,24854,16486,24885,16469,24915c16457,24936,16461,24935,16478,24945c16504,24938,16530,24929,16553,24914c16559,24910,16615,24873,16601,24859c16589,24847,16564,24861,16554,24869c16538,24881,16531,24901,16543,24917c16552,24930,16575,24957,16580,24934em16555,24827c16558,24840,16560,24852,16563,24865c16568,24841,16575,24812,16580,24786c16606,24659,16620,24533,16624,24405c16607,24406,16596,24421,16574,24418c16456,24404,16392,24404,16281,24458c16263,24467,16245,24483,16226,24489c16207,24495,16194,24500,16174,24503c16117,24511,16047,24505,15988,24507c15939,24508,15896,24503,15847,24496c15797,24489,15753,24482,15702,24481c15386,24474,15072,24469,14756,24454c14474,24440,14193,24424,13911,24406c13614,24387,13322,24400,13026,24411c12885,24416,12728,24436,12589,24409c12556,24403,12482,24393,12485,24346c12488,24296,12599,24241,12635,24217c12638,24216,12640,24216,12643,24215c12611,24252,12517,24319,12541,24376c12558,24415,12685,24484,12722,24507c12751,24519,12763,24525,12782,24536em16246,25190c16254,25178,16256,25176,16255,25163c16266,25181,16261,25195,16260,25217c16259,25250,16256,25285,16259,25318c16260,25326,16261,25372,16277,25373c16306,25374,16310,25335,16323,25317c16329,25311,16335,25304,16341,25298em16502,25190c16535,25184,16566,25184,16598,25181c16601,25180,16603,25179,16606,25178c16586,25188,16566,25193,16545,25199c16531,25203,16518,25208,16505,25214c16505,25239,16517,25246,16538,25262c16567,25283,16597,25302,16623,25327c16641,25344,16666,25366,16665,25394c16665,25413,16649,25426,16631,25426c16613,25426,16596,25416,16589,25400c16577,25373,16590,25336,16597,25309c16605,25278,16613,25245,16612,25213c16612,25204,16611,25151,16588,25164c16583,25177,16581,25182,16572,25188em13662,24869c13666,24854,13674,24830,13670,24816c13664,24795,13649,24778,13627,24778c13596,24778,13574,24804,13557,24826c13537,24852,13525,24884,13533,24917c13541,24948,13569,24971,13598,24981c13630,24992,13668,24989,13696,24969c13729,24946,13741,24906,13738,24868c13736,24839,13718,24788,13683,24782c13649,24776,13607,24811,13592,24838c13588,24849,13585,24860,13581,24871em13385,25239c13364,25239,13342,25241,13321,25242c13294,25244,13262,25239,13236,25244c13207,25249,13214,25252,13240,25259em13710,25229c13731,25226,13745,25223,13763,25214c13746,25210,13733,25212,13716,25216c13693,25222,13669,25225,13645,25229c13633,25231,13605,25228,13604,25246c13604,25258,13611,25287,13617,25298c13626,25313,13648,25322,13662,25332c13680,25345,13702,25353,13718,25368c13730,25379,13727,25396,13720,25409c13711,25425,13688,25430,13672,25432c13641,25436,13605,25436,13574,25434c13553,25433,13532,25430,13511,25426em13637,24897c13625,24762,13579,24564,13629,24432c13650,24377,13645,24383,13699,24360c13973,24243,14355,24336,14647,24287c14740,24272,14825,24253,14920,24259c14977,24263,15025,24289,15079,24292c15247,24301,15428,24279,15597,24279c16178,24279,16773,24200,17350,24138c17745,24096,18135,24072,18533,24078c18597,24079,18662,24080,18726,24081c18647,24047,18574,24006,18508,23964c18568,23990,18650,23968,18644,24062c18640,24131,18536,24207,18496,24253c18463,24291,18429,24322,18393,24356em17230,24441c17232,24426,17233,24421,17239,24412c17240,24430,17226,24453,17218,24472c17196,24524,17174,24577,17154,24630c17135,24682,17116,24734,17101,24787c17096,24806,17094,24812,17101,24825c17116,24807,17127,24788,17141,24768em17251,24458c17253,24453,17254,24447,17256,24442c17281,24452,17287,24472,17292,24500c17301,24546,17306,24592,17318,24638c17330,24685,17342,24734,17365,24778c17377,24802,17392,24833,17418,24816c17422,24813,17425,24810,17429,24807em17404,24664c17381,24651,17365,24646,17339,24646c17314,24646,17288,24646,17265,24650c17254,24655,17250,24657,17241,24652em17446,24461c17458,24449,17468,24441,17470,24427c17475,24462,17468,24491,17464,24527c17458,24591,17453,24655,17451,24719c17450,24766,17444,24825,17461,24870c17464,24873,17466,24877,17469,24880c17497,24881,17500,24839,17512,24807c17517,24794,17523,24782,17528,24769em17604,24453c17627,24467,17625,24492,17626,24520c17630,24611,17621,24703,17630,24794c17634,24834,17639,24859,17668,24886c17686,24868,17694,24859,17707,24837em17899,24767c17902,24787,17906,24808,17910,24827c17904,24801,17905,24774,17904,24747c17901,24700,17901,24654,17904,24607c17906,24577,17910,24563,17923,24540c17941,24549,17954,24557,17970,24573c17993,24595,18014,24616,18043,24631c18087,24653,18133,24653,18176,24631c18205,24616,18229,24593,18238,24561c18243,24542,18239,24517,18217,24513c18193,24508,18169,24528,18156,24547c18137,24576,18134,24615,18140,24648c18146,24680,18160,24715,18183,24739c18205,24762,18223,24757,18244,24746c18266,24735,18277,24719,18296,24703em18461,24577c18472,24561,18471,24560,18472,24539c18446,24535,18434,24538,18410,24549c18378,24563,18355,24586,18334,24614c18317,24637,18300,24665,18304,24695c18307,24720,18338,24708,18351,24701c18381,24685,18408,24660,18434,24638c18447,24627,18460,24618,18474,24609c18489,24625,18487,24637,18489,24660c18491,24683,18491,24709,18494,24731c18495,24736,18497,24741,18498,24746em18670,24359c18662,24400,18644,24439,18634,24481c18615,24557,18590,24645,18592,24724c18593,24751,18599,24766,18613,24786em18900,24456c18889,24479,18880,24496,18876,24522c18870,24558,18867,24594,18864,24631c18863,24643,18850,24705,18861,24715c18865,24715,18868,24714,18872,24714c18891,24684,18904,24653,18920,24622c18936,24591,18951,24564,18976,24540c19000,24543,19009,24560,19017,24584c19032,24626,19041,24672,19053,24715c19062,24747,19073,24783,19089,24787c19103,24777,19108,24770,19104,24753em19171,24573c19214,24564,19211,24590,19219,24627c19228,24670,19233,24715,19248,24756c19259,24785,19279,24817,19314,24806c19354,24794,19380,24748,19400,24715c19418,24685,19446,24638,19451,24603c19454,24582,19453,24567,19450,24548em19521,24546c19549,24555,19546,24563,19550,24591c19554,24616,19549,24640,19554,24665c19559,24678,19560,24683,19569,24687c19588,24664,19603,24640,19617,24613c19623,24601,19635,24568,19654,24571c19671,24573,19680,24602,19687,24614c19696,24628,19708,24646,19727,24638c19750,24628,19765,24600,19779,24581c19786,24571,19807,24542,19823,24553c19849,24570,19854,24624,19863,24650c19864,24653,19886,24725,19898,24711c19898,24697,19898,24692,19905,24685em20000,24318c20007,24303,20013,24291,20020,24278c20034,24308,20032,24339,20031,24373c20029,24420,20028,24468,20033,24515c20035,24540,20037,24587,20060,24605c20077,24618,20103,24594,20115,24586c20128,24577,20147,24559,20165,24569c20182,24578,20178,24611,20174,24626c20162,24678,20128,24691,20088,24716c20059,24734,20042,24733,20012,24721em20279,24563c20312,24563,20326,24558,20354,24543c20378,24530,20394,24515,20395,24488c20396,24462,20369,24452,20346,24453c20308,24455,20272,24484,20248,24512c20218,24548,20196,24598,20199,24645c20201,24690,20225,24727,20268,24743c20318,24762,20379,24752,20429,24741c20468,24732,20507,24720,20544,24706c20547,24705,20549,24703,20552,24702c20549,24709,20542,24740,20525,24736c20509,24732,20524,24664,20525,24658c20531,24613,20543,24572,20563,24531c20578,24499,20602,24462,20640,24474c20660,24481,20674,24490,20693,24502c20696,24503,20698,24505,20701,24506em20871,24455c20905,24454,20852,24464,20845,24467c20829,24475,20810,24487,20802,24504c20796,24517,20813,24540,20818,24551c20831,24576,20843,24604,20850,24631c20857,24661,20861,24705,20840,24731c20829,24745,20808,24746,20795,24734c20778,24718,20768,24695,20765,24674c20763,24654,20762,24649,20769,24638em21171,23962c21163,23927,21158,23922,21133,23901c21102,23934,21090,23966,21083,24012c21068,24109,21071,24213,21080,24310c21084,24353,21092,24485,21163,24481c21244,24477,21294,24326,21316,24269c21361,24155,21397,24023,21386,23899c21380,23832,21365,23777,21302,23777c21261,23819,21242,23856,21214,23910em21139,24835c21165,24839,21151,24848,21145,24869c21139,24888,21133,24914,21140,24933c21146,24950,21167,24963,21184,24966c21208,24970,21232,24963,21252,24950c21272,24937,21289,24910,21280,24885c21265,24843,21222,24861,21192,24872c21177,24878,21163,24884,21148,24890e" stroked="t" o:allowincell="t" style="position:absolute;margin-left:20pt;margin-top:23.85pt;width:252.3pt;height:47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95885</wp:posOffset>
                      </wp:positionV>
                      <wp:extent cx="770255" cy="333375"/>
                      <wp:effectExtent l="6985" t="6985" r="5715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926">
                                    <a:moveTo>
                                      <a:pt x="14345" y="23472"/>
                                    </a:moveTo>
                                    <a:cubicBezTo>
                                      <a:pt x="14322" y="23474"/>
                                      <a:pt x="14305" y="23466"/>
                                      <a:pt x="14283" y="23459"/>
                                    </a:cubicBezTo>
                                    <a:cubicBezTo>
                                      <a:pt x="14249" y="23448"/>
                                      <a:pt x="14214" y="23438"/>
                                      <a:pt x="14179" y="23432"/>
                                    </a:cubicBezTo>
                                    <a:cubicBezTo>
                                      <a:pt x="14150" y="23427"/>
                                      <a:pt x="14128" y="23434"/>
                                      <a:pt x="14103" y="23436"/>
                                    </a:cubicBezTo>
                                    <a:cubicBezTo>
                                      <a:pt x="14099" y="23435"/>
                                      <a:pt x="14094" y="23435"/>
                                      <a:pt x="14090" y="23434"/>
                                    </a:cubicBezTo>
                                    <a:cubicBezTo>
                                      <a:pt x="14108" y="23450"/>
                                      <a:pt x="14126" y="23449"/>
                                      <a:pt x="14151" y="23450"/>
                                    </a:cubicBezTo>
                                  </a:path>
                                  <a:path w="2139" h="926">
                                    <a:moveTo>
                                      <a:pt x="14798" y="23359"/>
                                    </a:moveTo>
                                    <a:cubicBezTo>
                                      <a:pt x="14831" y="23355"/>
                                      <a:pt x="14850" y="23347"/>
                                      <a:pt x="14869" y="23374"/>
                                    </a:cubicBezTo>
                                    <a:cubicBezTo>
                                      <a:pt x="14860" y="23397"/>
                                      <a:pt x="14852" y="23411"/>
                                      <a:pt x="14833" y="23429"/>
                                    </a:cubicBezTo>
                                    <a:cubicBezTo>
                                      <a:pt x="14800" y="23461"/>
                                      <a:pt x="14761" y="23489"/>
                                      <a:pt x="14722" y="23513"/>
                                    </a:cubicBezTo>
                                    <a:cubicBezTo>
                                      <a:pt x="14686" y="23535"/>
                                      <a:pt x="14644" y="23558"/>
                                      <a:pt x="14602" y="23565"/>
                                    </a:cubicBezTo>
                                    <a:cubicBezTo>
                                      <a:pt x="14583" y="23566"/>
                                      <a:pt x="14578" y="23567"/>
                                      <a:pt x="14567" y="23562"/>
                                    </a:cubicBezTo>
                                    <a:cubicBezTo>
                                      <a:pt x="14552" y="23534"/>
                                      <a:pt x="14559" y="23518"/>
                                      <a:pt x="14574" y="23489"/>
                                    </a:cubicBezTo>
                                    <a:cubicBezTo>
                                      <a:pt x="14595" y="23449"/>
                                      <a:pt x="14627" y="23415"/>
                                      <a:pt x="14663" y="23388"/>
                                    </a:cubicBezTo>
                                    <a:cubicBezTo>
                                      <a:pt x="14694" y="23365"/>
                                      <a:pt x="14724" y="23349"/>
                                      <a:pt x="14763" y="23359"/>
                                    </a:cubicBezTo>
                                    <a:cubicBezTo>
                                      <a:pt x="14811" y="23371"/>
                                      <a:pt x="14847" y="23423"/>
                                      <a:pt x="14875" y="23460"/>
                                    </a:cubicBezTo>
                                    <a:cubicBezTo>
                                      <a:pt x="14892" y="23483"/>
                                      <a:pt x="14907" y="23506"/>
                                      <a:pt x="14928" y="23526"/>
                                    </a:cubicBezTo>
                                    <a:cubicBezTo>
                                      <a:pt x="14941" y="23538"/>
                                      <a:pt x="14961" y="23547"/>
                                      <a:pt x="14979" y="23538"/>
                                    </a:cubicBezTo>
                                    <a:cubicBezTo>
                                      <a:pt x="15026" y="23514"/>
                                      <a:pt x="15023" y="23443"/>
                                      <a:pt x="15006" y="23403"/>
                                    </a:cubicBezTo>
                                    <a:cubicBezTo>
                                      <a:pt x="14995" y="23379"/>
                                      <a:pt x="14980" y="23365"/>
                                      <a:pt x="14953" y="23370"/>
                                    </a:cubicBezTo>
                                    <a:cubicBezTo>
                                      <a:pt x="14926" y="23375"/>
                                      <a:pt x="14916" y="23403"/>
                                      <a:pt x="14911" y="23425"/>
                                    </a:cubicBezTo>
                                    <a:cubicBezTo>
                                      <a:pt x="14908" y="23441"/>
                                      <a:pt x="14907" y="23448"/>
                                      <a:pt x="14915" y="23458"/>
                                    </a:cubicBezTo>
                                  </a:path>
                                  <a:path w="2139" h="926">
                                    <a:moveTo>
                                      <a:pt x="15288" y="23529"/>
                                    </a:moveTo>
                                    <a:cubicBezTo>
                                      <a:pt x="15312" y="23549"/>
                                      <a:pt x="15331" y="23574"/>
                                      <a:pt x="15330" y="23608"/>
                                    </a:cubicBezTo>
                                    <a:cubicBezTo>
                                      <a:pt x="15329" y="23653"/>
                                      <a:pt x="15303" y="23706"/>
                                      <a:pt x="15282" y="23745"/>
                                    </a:cubicBezTo>
                                    <a:cubicBezTo>
                                      <a:pt x="15261" y="23785"/>
                                      <a:pt x="15237" y="23818"/>
                                      <a:pt x="15203" y="23848"/>
                                    </a:cubicBezTo>
                                    <a:cubicBezTo>
                                      <a:pt x="15187" y="23862"/>
                                      <a:pt x="15159" y="23869"/>
                                      <a:pt x="15159" y="23842"/>
                                    </a:cubicBezTo>
                                    <a:cubicBezTo>
                                      <a:pt x="15159" y="23836"/>
                                      <a:pt x="15160" y="23830"/>
                                      <a:pt x="15160" y="23824"/>
                                    </a:cubicBezTo>
                                  </a:path>
                                  <a:path w="2139" h="926">
                                    <a:moveTo>
                                      <a:pt x="15798" y="23441"/>
                                    </a:moveTo>
                                    <a:cubicBezTo>
                                      <a:pt x="15817" y="23461"/>
                                      <a:pt x="15826" y="23474"/>
                                      <a:pt x="15818" y="23502"/>
                                    </a:cubicBezTo>
                                    <a:cubicBezTo>
                                      <a:pt x="15807" y="23541"/>
                                      <a:pt x="15774" y="23566"/>
                                      <a:pt x="15744" y="23589"/>
                                    </a:cubicBezTo>
                                    <a:cubicBezTo>
                                      <a:pt x="15713" y="23613"/>
                                      <a:pt x="15671" y="23638"/>
                                      <a:pt x="15629" y="23636"/>
                                    </a:cubicBezTo>
                                    <a:cubicBezTo>
                                      <a:pt x="15593" y="23634"/>
                                      <a:pt x="15574" y="23607"/>
                                      <a:pt x="15570" y="23573"/>
                                    </a:cubicBezTo>
                                    <a:cubicBezTo>
                                      <a:pt x="15565" y="23526"/>
                                      <a:pt x="15588" y="23439"/>
                                      <a:pt x="15643" y="23429"/>
                                    </a:cubicBezTo>
                                    <a:cubicBezTo>
                                      <a:pt x="15672" y="23424"/>
                                      <a:pt x="15700" y="23449"/>
                                      <a:pt x="15721" y="23464"/>
                                    </a:cubicBezTo>
                                    <a:cubicBezTo>
                                      <a:pt x="15776" y="23503"/>
                                      <a:pt x="15826" y="23557"/>
                                      <a:pt x="15890" y="23580"/>
                                    </a:cubicBezTo>
                                    <a:cubicBezTo>
                                      <a:pt x="15922" y="23591"/>
                                      <a:pt x="15949" y="23587"/>
                                      <a:pt x="15979" y="23572"/>
                                    </a:cubicBezTo>
                                    <a:cubicBezTo>
                                      <a:pt x="16010" y="23556"/>
                                      <a:pt x="16038" y="23529"/>
                                      <a:pt x="16054" y="23498"/>
                                    </a:cubicBezTo>
                                    <a:cubicBezTo>
                                      <a:pt x="16062" y="23477"/>
                                      <a:pt x="16065" y="23472"/>
                                      <a:pt x="16063" y="23457"/>
                                    </a:cubicBezTo>
                                    <a:cubicBezTo>
                                      <a:pt x="16036" y="23427"/>
                                      <a:pt x="16016" y="23435"/>
                                      <a:pt x="15978" y="23442"/>
                                    </a:cubicBezTo>
                                    <a:cubicBezTo>
                                      <a:pt x="15925" y="23451"/>
                                      <a:pt x="15880" y="23480"/>
                                      <a:pt x="15829" y="23498"/>
                                    </a:cubicBezTo>
                                    <a:cubicBezTo>
                                      <a:pt x="15819" y="23501"/>
                                      <a:pt x="15810" y="23503"/>
                                      <a:pt x="15800" y="23506"/>
                                    </a:cubicBezTo>
                                  </a:path>
                                  <a:path w="2139" h="926">
                                    <a:moveTo>
                                      <a:pt x="16118" y="23194"/>
                                    </a:moveTo>
                                    <a:cubicBezTo>
                                      <a:pt x="16157" y="23233"/>
                                      <a:pt x="16180" y="23275"/>
                                      <a:pt x="16198" y="23328"/>
                                    </a:cubicBezTo>
                                    <a:cubicBezTo>
                                      <a:pt x="16234" y="23434"/>
                                      <a:pt x="16237" y="23541"/>
                                      <a:pt x="16203" y="23648"/>
                                    </a:cubicBezTo>
                                    <a:cubicBezTo>
                                      <a:pt x="16171" y="23749"/>
                                      <a:pt x="16100" y="23847"/>
                                      <a:pt x="16021" y="23916"/>
                                    </a:cubicBezTo>
                                    <a:cubicBezTo>
                                      <a:pt x="15922" y="24002"/>
                                      <a:pt x="15802" y="24059"/>
                                      <a:pt x="15686" y="2411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90,23194" coordsize="2139,926" path="m14345,23472c14322,23474,14305,23466,14283,23459c14249,23448,14214,23438,14179,23432c14150,23427,14128,23434,14103,23436c14099,23435,14094,23435,14090,23434c14108,23450,14126,23449,14151,23450em14798,23359c14831,23355,14850,23347,14869,23374c14860,23397,14852,23411,14833,23429c14800,23461,14761,23489,14722,23513c14686,23535,14644,23558,14602,23565c14583,23566,14578,23567,14567,23562c14552,23534,14559,23518,14574,23489c14595,23449,14627,23415,14663,23388c14694,23365,14724,23349,14763,23359c14811,23371,14847,23423,14875,23460c14892,23483,14907,23506,14928,23526c14941,23538,14961,23547,14979,23538c15026,23514,15023,23443,15006,23403c14995,23379,14980,23365,14953,23370c14926,23375,14916,23403,14911,23425c14908,23441,14907,23448,14915,23458em15288,23529c15312,23549,15331,23574,15330,23608c15329,23653,15303,23706,15282,23745c15261,23785,15237,23818,15203,23848c15187,23862,15159,23869,15159,23842c15159,23836,15160,23830,15160,23824em15798,23441c15817,23461,15826,23474,15818,23502c15807,23541,15774,23566,15744,23589c15713,23613,15671,23638,15629,23636c15593,23634,15574,23607,15570,23573c15565,23526,15588,23439,15643,23429c15672,23424,15700,23449,15721,23464c15776,23503,15826,23557,15890,23580c15922,23591,15949,23587,15979,23572c16010,23556,16038,23529,16054,23498c16062,23477,16065,23472,16063,23457c16036,23427,16016,23435,15978,23442c15925,23451,15880,23480,15829,23498c15819,23501,15810,23503,15800,23506em16118,23194c16157,23233,16180,23275,16198,23328c16234,23434,16237,23541,16203,23648c16171,23749,16100,23847,16021,23916c15922,24002,15802,24059,15686,24119e" stroked="t" o:allowincell="t" style="position:absolute;margin-left:11.5pt;margin-top:7.55pt;width:60.6pt;height:26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77470</wp:posOffset>
                      </wp:positionV>
                      <wp:extent cx="132080" cy="321945"/>
                      <wp:effectExtent l="6985" t="6985" r="6350" b="571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895">
                                    <a:moveTo>
                                      <a:pt x="14157" y="23142"/>
                                    </a:moveTo>
                                    <a:cubicBezTo>
                                      <a:pt x="14104" y="23188"/>
                                      <a:pt x="14064" y="23233"/>
                                      <a:pt x="14032" y="23297"/>
                                    </a:cubicBezTo>
                                    <a:cubicBezTo>
                                      <a:pt x="13987" y="23387"/>
                                      <a:pt x="13955" y="23494"/>
                                      <a:pt x="13950" y="23594"/>
                                    </a:cubicBezTo>
                                    <a:cubicBezTo>
                                      <a:pt x="13945" y="23700"/>
                                      <a:pt x="13976" y="23805"/>
                                      <a:pt x="14043" y="23888"/>
                                    </a:cubicBezTo>
                                    <a:cubicBezTo>
                                      <a:pt x="14099" y="23957"/>
                                      <a:pt x="14183" y="24003"/>
                                      <a:pt x="14267" y="24027"/>
                                    </a:cubicBezTo>
                                    <a:cubicBezTo>
                                      <a:pt x="14283" y="24030"/>
                                      <a:pt x="14300" y="24033"/>
                                      <a:pt x="14316" y="240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50,23142" coordsize="367,895" path="m14157,23142c14104,23188,14064,23233,14032,23297c13987,23387,13955,23494,13950,23594c13945,23700,13976,23805,14043,23888c14099,23957,14183,24003,14267,24027c14283,24030,14300,24033,14316,24036e" stroked="t" o:allowincell="t" style="position:absolute;margin-left:7.55pt;margin-top:6.1pt;width:10.35pt;height:25.3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42570</wp:posOffset>
                </wp:positionH>
                <wp:positionV relativeFrom="paragraph">
                  <wp:posOffset>312420</wp:posOffset>
                </wp:positionV>
                <wp:extent cx="558165" cy="436880"/>
                <wp:effectExtent l="6985" t="6350" r="698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1214">
                              <a:moveTo>
                                <a:pt x="3641" y="2901"/>
                              </a:moveTo>
                              <a:cubicBezTo>
                                <a:pt x="3604" y="2903"/>
                                <a:pt x="3568" y="2911"/>
                                <a:pt x="3530" y="2913"/>
                              </a:cubicBezTo>
                              <a:cubicBezTo>
                                <a:pt x="3475" y="2916"/>
                                <a:pt x="3413" y="2911"/>
                                <a:pt x="3359" y="2923"/>
                              </a:cubicBezTo>
                              <a:cubicBezTo>
                                <a:pt x="3318" y="2932"/>
                                <a:pt x="3266" y="2945"/>
                                <a:pt x="3230" y="2967"/>
                              </a:cubicBezTo>
                              <a:cubicBezTo>
                                <a:pt x="3225" y="2972"/>
                                <a:pt x="3219" y="2976"/>
                                <a:pt x="3214" y="2981"/>
                              </a:cubicBezTo>
                            </a:path>
                            <a:path w="1550" h="1214">
                              <a:moveTo>
                                <a:pt x="3307" y="3107"/>
                              </a:moveTo>
                              <a:cubicBezTo>
                                <a:pt x="3339" y="3103"/>
                                <a:pt x="3371" y="3101"/>
                                <a:pt x="3402" y="3097"/>
                              </a:cubicBezTo>
                              <a:cubicBezTo>
                                <a:pt x="3445" y="3091"/>
                                <a:pt x="3486" y="3086"/>
                                <a:pt x="3529" y="3093"/>
                              </a:cubicBezTo>
                              <a:cubicBezTo>
                                <a:pt x="3560" y="3098"/>
                                <a:pt x="3574" y="3114"/>
                                <a:pt x="3560" y="3145"/>
                              </a:cubicBezTo>
                              <a:cubicBezTo>
                                <a:pt x="3539" y="3192"/>
                                <a:pt x="3493" y="3230"/>
                                <a:pt x="3459" y="3267"/>
                              </a:cubicBezTo>
                              <a:cubicBezTo>
                                <a:pt x="3446" y="3281"/>
                                <a:pt x="3440" y="3291"/>
                                <a:pt x="3431" y="3306"/>
                              </a:cubicBezTo>
                              <a:cubicBezTo>
                                <a:pt x="3466" y="3308"/>
                                <a:pt x="3500" y="3304"/>
                                <a:pt x="3535" y="3300"/>
                              </a:cubicBezTo>
                              <a:cubicBezTo>
                                <a:pt x="3588" y="3295"/>
                                <a:pt x="3637" y="3296"/>
                                <a:pt x="3690" y="3296"/>
                              </a:cubicBezTo>
                              <a:cubicBezTo>
                                <a:pt x="3744" y="3296"/>
                                <a:pt x="3797" y="3296"/>
                                <a:pt x="3851" y="3294"/>
                              </a:cubicBezTo>
                            </a:path>
                            <a:path w="1550" h="1214">
                              <a:moveTo>
                                <a:pt x="4727" y="2968"/>
                              </a:moveTo>
                              <a:cubicBezTo>
                                <a:pt x="4695" y="2969"/>
                                <a:pt x="4663" y="2973"/>
                                <a:pt x="4631" y="2977"/>
                              </a:cubicBezTo>
                              <a:cubicBezTo>
                                <a:pt x="4585" y="2983"/>
                                <a:pt x="4534" y="2989"/>
                                <a:pt x="4488" y="2985"/>
                              </a:cubicBezTo>
                              <a:cubicBezTo>
                                <a:pt x="4456" y="2982"/>
                                <a:pt x="4426" y="2974"/>
                                <a:pt x="4394" y="2979"/>
                              </a:cubicBezTo>
                              <a:cubicBezTo>
                                <a:pt x="4390" y="2980"/>
                                <a:pt x="4385" y="2981"/>
                                <a:pt x="4381" y="2982"/>
                              </a:cubicBezTo>
                            </a:path>
                            <a:path w="1550" h="1214">
                              <a:moveTo>
                                <a:pt x="4368" y="3153"/>
                              </a:moveTo>
                              <a:cubicBezTo>
                                <a:pt x="4394" y="3153"/>
                                <a:pt x="4426" y="3155"/>
                                <a:pt x="4451" y="3151"/>
                              </a:cubicBezTo>
                              <a:cubicBezTo>
                                <a:pt x="4483" y="3146"/>
                                <a:pt x="4514" y="3135"/>
                                <a:pt x="4547" y="3141"/>
                              </a:cubicBezTo>
                              <a:cubicBezTo>
                                <a:pt x="4576" y="3146"/>
                                <a:pt x="4579" y="3166"/>
                                <a:pt x="4575" y="3192"/>
                              </a:cubicBezTo>
                              <a:cubicBezTo>
                                <a:pt x="4567" y="3239"/>
                                <a:pt x="4502" y="3326"/>
                                <a:pt x="4529" y="3373"/>
                              </a:cubicBezTo>
                              <a:cubicBezTo>
                                <a:pt x="4543" y="3397"/>
                                <a:pt x="4593" y="3379"/>
                                <a:pt x="4611" y="3376"/>
                              </a:cubicBezTo>
                              <a:cubicBezTo>
                                <a:pt x="4638" y="3372"/>
                                <a:pt x="4737" y="3340"/>
                                <a:pt x="4759" y="3361"/>
                              </a:cubicBezTo>
                              <a:cubicBezTo>
                                <a:pt x="4780" y="3381"/>
                                <a:pt x="4733" y="3405"/>
                                <a:pt x="4723" y="3413"/>
                              </a:cubicBezTo>
                            </a:path>
                            <a:path w="1550" h="1214">
                              <a:moveTo>
                                <a:pt x="3508" y="3890"/>
                              </a:moveTo>
                              <a:cubicBezTo>
                                <a:pt x="3507" y="3867"/>
                                <a:pt x="3516" y="3870"/>
                                <a:pt x="3532" y="3855"/>
                              </a:cubicBezTo>
                              <a:cubicBezTo>
                                <a:pt x="3548" y="3840"/>
                                <a:pt x="3564" y="3830"/>
                                <a:pt x="3585" y="3822"/>
                              </a:cubicBezTo>
                              <a:cubicBezTo>
                                <a:pt x="3602" y="3816"/>
                                <a:pt x="3618" y="3818"/>
                                <a:pt x="3628" y="3835"/>
                              </a:cubicBezTo>
                              <a:cubicBezTo>
                                <a:pt x="3641" y="3858"/>
                                <a:pt x="3644" y="3887"/>
                                <a:pt x="3653" y="3912"/>
                              </a:cubicBezTo>
                              <a:cubicBezTo>
                                <a:pt x="3663" y="3940"/>
                                <a:pt x="3679" y="3970"/>
                                <a:pt x="3702" y="3990"/>
                              </a:cubicBezTo>
                              <a:cubicBezTo>
                                <a:pt x="3725" y="4009"/>
                                <a:pt x="3756" y="4019"/>
                                <a:pt x="3785" y="4023"/>
                              </a:cubicBezTo>
                              <a:cubicBezTo>
                                <a:pt x="3809" y="4027"/>
                                <a:pt x="3833" y="4018"/>
                                <a:pt x="3855" y="4008"/>
                              </a:cubicBezTo>
                              <a:cubicBezTo>
                                <a:pt x="3868" y="4002"/>
                                <a:pt x="3872" y="4000"/>
                                <a:pt x="3874" y="3989"/>
                              </a:cubicBezTo>
                            </a:path>
                            <a:path w="1550" h="1214">
                              <a:moveTo>
                                <a:pt x="3822" y="3863"/>
                              </a:moveTo>
                              <a:cubicBezTo>
                                <a:pt x="3788" y="3879"/>
                                <a:pt x="3749" y="3899"/>
                                <a:pt x="3723" y="3927"/>
                              </a:cubicBezTo>
                              <a:cubicBezTo>
                                <a:pt x="3694" y="3957"/>
                                <a:pt x="3667" y="3994"/>
                                <a:pt x="3642" y="4028"/>
                              </a:cubicBezTo>
                              <a:cubicBezTo>
                                <a:pt x="3633" y="4041"/>
                                <a:pt x="3630" y="4044"/>
                                <a:pt x="3628" y="4054"/>
                              </a:cubicBezTo>
                              <a:cubicBezTo>
                                <a:pt x="3653" y="4051"/>
                                <a:pt x="3675" y="4036"/>
                                <a:pt x="3698" y="4023"/>
                              </a:cubicBezTo>
                            </a:path>
                            <a:path w="1550" h="1214">
                              <a:moveTo>
                                <a:pt x="4170" y="3768"/>
                              </a:moveTo>
                              <a:cubicBezTo>
                                <a:pt x="4192" y="3775"/>
                                <a:pt x="4202" y="3777"/>
                                <a:pt x="4197" y="3802"/>
                              </a:cubicBezTo>
                              <a:cubicBezTo>
                                <a:pt x="4191" y="3833"/>
                                <a:pt x="4162" y="3848"/>
                                <a:pt x="4138" y="3864"/>
                              </a:cubicBezTo>
                              <a:cubicBezTo>
                                <a:pt x="4110" y="3882"/>
                                <a:pt x="4080" y="3895"/>
                                <a:pt x="4050" y="3910"/>
                              </a:cubicBezTo>
                              <a:cubicBezTo>
                                <a:pt x="4032" y="3919"/>
                                <a:pt x="4029" y="3919"/>
                                <a:pt x="4025" y="3936"/>
                              </a:cubicBezTo>
                              <a:cubicBezTo>
                                <a:pt x="4047" y="3949"/>
                                <a:pt x="4070" y="3957"/>
                                <a:pt x="4094" y="3965"/>
                              </a:cubicBezTo>
                              <a:cubicBezTo>
                                <a:pt x="4128" y="3977"/>
                                <a:pt x="4161" y="3989"/>
                                <a:pt x="4194" y="4003"/>
                              </a:cubicBezTo>
                              <a:cubicBezTo>
                                <a:pt x="4215" y="4012"/>
                                <a:pt x="4235" y="4026"/>
                                <a:pt x="4257" y="4031"/>
                              </a:cubicBezTo>
                              <a:cubicBezTo>
                                <a:pt x="4263" y="4032"/>
                                <a:pt x="4268" y="4032"/>
                                <a:pt x="4274" y="4033"/>
                              </a:cubicBezTo>
                            </a:path>
                            <a:path w="1550" h="1214">
                              <a:moveTo>
                                <a:pt x="4715" y="3931"/>
                              </a:moveTo>
                              <a:cubicBezTo>
                                <a:pt x="4699" y="3930"/>
                                <a:pt x="4699" y="3932"/>
                                <a:pt x="4682" y="3933"/>
                              </a:cubicBezTo>
                              <a:cubicBezTo>
                                <a:pt x="4649" y="3935"/>
                                <a:pt x="4616" y="3939"/>
                                <a:pt x="4582" y="3940"/>
                              </a:cubicBezTo>
                              <a:cubicBezTo>
                                <a:pt x="4546" y="3941"/>
                                <a:pt x="4510" y="3941"/>
                                <a:pt x="4475" y="3932"/>
                              </a:cubicBezTo>
                              <a:cubicBezTo>
                                <a:pt x="4473" y="3903"/>
                                <a:pt x="4494" y="3895"/>
                                <a:pt x="4520" y="3877"/>
                              </a:cubicBezTo>
                              <a:cubicBezTo>
                                <a:pt x="4559" y="3850"/>
                                <a:pt x="4598" y="3823"/>
                                <a:pt x="4636" y="3794"/>
                              </a:cubicBezTo>
                              <a:cubicBezTo>
                                <a:pt x="4661" y="3775"/>
                                <a:pt x="4684" y="3754"/>
                                <a:pt x="4709" y="3734"/>
                              </a:cubicBezTo>
                              <a:cubicBezTo>
                                <a:pt x="4713" y="3770"/>
                                <a:pt x="4699" y="3801"/>
                                <a:pt x="4691" y="3837"/>
                              </a:cubicBezTo>
                              <a:cubicBezTo>
                                <a:pt x="4679" y="3892"/>
                                <a:pt x="4666" y="3953"/>
                                <a:pt x="4670" y="4010"/>
                              </a:cubicBezTo>
                              <a:cubicBezTo>
                                <a:pt x="4673" y="4044"/>
                                <a:pt x="4676" y="4086"/>
                                <a:pt x="4706" y="4107"/>
                              </a:cubicBezTo>
                              <a:cubicBezTo>
                                <a:pt x="4711" y="4109"/>
                                <a:pt x="4715" y="4111"/>
                                <a:pt x="4720" y="41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14,2900" coordsize="1550,1214" path="m3641,2901c3604,2903,3568,2911,3530,2913c3475,2916,3413,2911,3359,2923c3318,2932,3266,2945,3230,2967c3225,2972,3219,2976,3214,2981em3307,3107c3339,3103,3371,3101,3402,3097c3445,3091,3486,3086,3529,3093c3560,3098,3574,3114,3560,3145c3539,3192,3493,3230,3459,3267c3446,3281,3440,3291,3431,3306c3466,3308,3500,3304,3535,3300c3588,3295,3637,3296,3690,3296c3744,3296,3797,3296,3851,3294em4727,2968c4695,2969,4663,2973,4631,2977c4585,2983,4534,2989,4488,2985c4456,2982,4426,2974,4394,2979c4390,2980,4385,2981,4381,2982em4368,3153c4394,3153,4426,3155,4451,3151c4483,3146,4514,3135,4547,3141c4576,3146,4579,3166,4575,3192c4567,3239,4502,3326,4529,3373c4543,3397,4593,3379,4611,3376c4638,3372,4737,3340,4759,3361c4780,3381,4733,3405,4723,3413em3508,3890c3507,3867,3516,3870,3532,3855c3548,3840,3564,3830,3585,3822c3602,3816,3618,3818,3628,3835c3641,3858,3644,3887,3653,3912c3663,3940,3679,3970,3702,3990c3725,4009,3756,4019,3785,4023c3809,4027,3833,4018,3855,4008c3868,4002,3872,4000,3874,3989em3822,3863c3788,3879,3749,3899,3723,3927c3694,3957,3667,3994,3642,4028c3633,4041,3630,4044,3628,4054c3653,4051,3675,4036,3698,4023em4170,3768c4192,3775,4202,3777,4197,3802c4191,3833,4162,3848,4138,3864c4110,3882,4080,3895,4050,3910c4032,3919,4029,3919,4025,3936c4047,3949,4070,3957,4094,3965c4128,3977,4161,3989,4194,4003c4215,4012,4235,4026,4257,4031c4263,4032,4268,4032,4274,4033em4715,3931c4699,3930,4699,3932,4682,3933c4649,3935,4616,3939,4582,3940c4546,3941,4510,3941,4475,3932c4473,3903,4494,3895,4520,3877c4559,3850,4598,3823,4636,3794c4661,3775,4684,3754,4709,3734c4713,3770,4699,3801,4691,3837c4679,3892,4666,3953,4670,4010c4673,4044,4676,4086,4706,4107c4711,4109,4715,4111,4720,4113e" stroked="t" o:allowincell="f" style="position:absolute;margin-left:19.1pt;margin-top:24.6pt;width:43.9pt;height:34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29995</wp:posOffset>
                </wp:positionH>
                <wp:positionV relativeFrom="paragraph">
                  <wp:posOffset>270510</wp:posOffset>
                </wp:positionV>
                <wp:extent cx="950595" cy="432435"/>
                <wp:effectExtent l="3175" t="6985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1201">
                              <a:moveTo>
                                <a:pt x="6823" y="2867"/>
                              </a:moveTo>
                              <a:cubicBezTo>
                                <a:pt x="6836" y="2872"/>
                                <a:pt x="6837" y="2904"/>
                                <a:pt x="6837" y="2924"/>
                              </a:cubicBezTo>
                              <a:cubicBezTo>
                                <a:pt x="6836" y="2963"/>
                                <a:pt x="6833" y="3002"/>
                                <a:pt x="6830" y="3041"/>
                              </a:cubicBezTo>
                              <a:cubicBezTo>
                                <a:pt x="6829" y="3049"/>
                                <a:pt x="6817" y="3115"/>
                                <a:pt x="6837" y="3108"/>
                              </a:cubicBezTo>
                              <a:cubicBezTo>
                                <a:pt x="6841" y="3105"/>
                                <a:pt x="6844" y="3102"/>
                                <a:pt x="6848" y="3099"/>
                              </a:cubicBezTo>
                            </a:path>
                            <a:path w="2640" h="1201">
                              <a:moveTo>
                                <a:pt x="6949" y="2975"/>
                              </a:moveTo>
                              <a:cubicBezTo>
                                <a:pt x="6923" y="2981"/>
                                <a:pt x="6898" y="2989"/>
                                <a:pt x="6873" y="2995"/>
                              </a:cubicBezTo>
                              <a:cubicBezTo>
                                <a:pt x="6831" y="3005"/>
                                <a:pt x="6789" y="3008"/>
                                <a:pt x="6747" y="3015"/>
                              </a:cubicBezTo>
                              <a:cubicBezTo>
                                <a:pt x="6727" y="3018"/>
                                <a:pt x="6715" y="3020"/>
                                <a:pt x="6694" y="3018"/>
                              </a:cubicBezTo>
                            </a:path>
                            <a:path w="2640" h="1201">
                              <a:moveTo>
                                <a:pt x="7214" y="2822"/>
                              </a:moveTo>
                              <a:cubicBezTo>
                                <a:pt x="7228" y="2830"/>
                                <a:pt x="7187" y="2844"/>
                                <a:pt x="7169" y="2850"/>
                              </a:cubicBezTo>
                              <a:cubicBezTo>
                                <a:pt x="7137" y="2861"/>
                                <a:pt x="7104" y="2870"/>
                                <a:pt x="7074" y="2887"/>
                              </a:cubicBezTo>
                              <a:cubicBezTo>
                                <a:pt x="7056" y="2897"/>
                                <a:pt x="7061" y="2900"/>
                                <a:pt x="7053" y="2913"/>
                              </a:cubicBezTo>
                              <a:cubicBezTo>
                                <a:pt x="7074" y="2932"/>
                                <a:pt x="7098" y="2941"/>
                                <a:pt x="7124" y="2953"/>
                              </a:cubicBezTo>
                              <a:cubicBezTo>
                                <a:pt x="7173" y="2975"/>
                                <a:pt x="7225" y="2996"/>
                                <a:pt x="7261" y="3038"/>
                              </a:cubicBezTo>
                              <a:cubicBezTo>
                                <a:pt x="7271" y="3052"/>
                                <a:pt x="7274" y="3057"/>
                                <a:pt x="7273" y="3069"/>
                              </a:cubicBezTo>
                              <a:cubicBezTo>
                                <a:pt x="7253" y="3090"/>
                                <a:pt x="7236" y="3093"/>
                                <a:pt x="7206" y="3088"/>
                              </a:cubicBezTo>
                              <a:cubicBezTo>
                                <a:pt x="7176" y="3083"/>
                                <a:pt x="7140" y="3069"/>
                                <a:pt x="7128" y="3039"/>
                              </a:cubicBezTo>
                              <a:cubicBezTo>
                                <a:pt x="7112" y="3000"/>
                                <a:pt x="7145" y="2964"/>
                                <a:pt x="7169" y="2938"/>
                              </a:cubicBezTo>
                              <a:cubicBezTo>
                                <a:pt x="7204" y="2901"/>
                                <a:pt x="7245" y="2868"/>
                                <a:pt x="7285" y="2837"/>
                              </a:cubicBezTo>
                              <a:cubicBezTo>
                                <a:pt x="7308" y="2819"/>
                                <a:pt x="7329" y="2809"/>
                                <a:pt x="7292" y="2818"/>
                              </a:cubicBezTo>
                              <a:cubicBezTo>
                                <a:pt x="7269" y="2822"/>
                                <a:pt x="7261" y="2823"/>
                                <a:pt x="7247" y="2830"/>
                              </a:cubicBezTo>
                            </a:path>
                            <a:path w="2640" h="1201">
                              <a:moveTo>
                                <a:pt x="7741" y="2845"/>
                              </a:moveTo>
                              <a:cubicBezTo>
                                <a:pt x="7756" y="2850"/>
                                <a:pt x="7752" y="2879"/>
                                <a:pt x="7749" y="2901"/>
                              </a:cubicBezTo>
                              <a:cubicBezTo>
                                <a:pt x="7744" y="2938"/>
                                <a:pt x="7744" y="2973"/>
                                <a:pt x="7749" y="3010"/>
                              </a:cubicBezTo>
                              <a:cubicBezTo>
                                <a:pt x="7753" y="3041"/>
                                <a:pt x="7758" y="3071"/>
                                <a:pt x="7779" y="3096"/>
                              </a:cubicBezTo>
                              <a:cubicBezTo>
                                <a:pt x="7790" y="3105"/>
                                <a:pt x="7793" y="3108"/>
                                <a:pt x="7800" y="3113"/>
                              </a:cubicBezTo>
                            </a:path>
                            <a:path w="2640" h="1201">
                              <a:moveTo>
                                <a:pt x="7886" y="3031"/>
                              </a:moveTo>
                              <a:cubicBezTo>
                                <a:pt x="7855" y="3016"/>
                                <a:pt x="7830" y="3019"/>
                                <a:pt x="7794" y="3022"/>
                              </a:cubicBezTo>
                              <a:cubicBezTo>
                                <a:pt x="7748" y="3026"/>
                                <a:pt x="7702" y="3031"/>
                                <a:pt x="7656" y="3030"/>
                              </a:cubicBezTo>
                              <a:cubicBezTo>
                                <a:pt x="7652" y="3030"/>
                                <a:pt x="7648" y="3029"/>
                                <a:pt x="7644" y="3029"/>
                              </a:cubicBezTo>
                            </a:path>
                            <a:path w="2640" h="1201">
                              <a:moveTo>
                                <a:pt x="8171" y="2827"/>
                              </a:moveTo>
                              <a:cubicBezTo>
                                <a:pt x="8198" y="2826"/>
                                <a:pt x="8145" y="2846"/>
                                <a:pt x="8134" y="2852"/>
                              </a:cubicBezTo>
                              <a:cubicBezTo>
                                <a:pt x="8108" y="2866"/>
                                <a:pt x="8083" y="2879"/>
                                <a:pt x="8062" y="2900"/>
                              </a:cubicBezTo>
                              <a:cubicBezTo>
                                <a:pt x="8055" y="2909"/>
                                <a:pt x="8052" y="2911"/>
                                <a:pt x="8053" y="2919"/>
                              </a:cubicBezTo>
                              <a:cubicBezTo>
                                <a:pt x="8072" y="2938"/>
                                <a:pt x="8091" y="2944"/>
                                <a:pt x="8117" y="2952"/>
                              </a:cubicBezTo>
                              <a:cubicBezTo>
                                <a:pt x="8159" y="2965"/>
                                <a:pt x="8202" y="2974"/>
                                <a:pt x="8240" y="2997"/>
                              </a:cubicBezTo>
                              <a:cubicBezTo>
                                <a:pt x="8269" y="3014"/>
                                <a:pt x="8292" y="3040"/>
                                <a:pt x="8278" y="3075"/>
                              </a:cubicBezTo>
                              <a:cubicBezTo>
                                <a:pt x="8265" y="3108"/>
                                <a:pt x="8223" y="3136"/>
                                <a:pt x="8191" y="3146"/>
                              </a:cubicBezTo>
                              <a:cubicBezTo>
                                <a:pt x="8160" y="3155"/>
                                <a:pt x="8122" y="3154"/>
                                <a:pt x="8105" y="3123"/>
                              </a:cubicBezTo>
                              <a:cubicBezTo>
                                <a:pt x="8084" y="3085"/>
                                <a:pt x="8106" y="3031"/>
                                <a:pt x="8122" y="2996"/>
                              </a:cubicBezTo>
                              <a:cubicBezTo>
                                <a:pt x="8148" y="2937"/>
                                <a:pt x="8185" y="2883"/>
                                <a:pt x="8226" y="2834"/>
                              </a:cubicBezTo>
                              <a:cubicBezTo>
                                <a:pt x="8244" y="2812"/>
                                <a:pt x="8260" y="2797"/>
                                <a:pt x="8283" y="2784"/>
                              </a:cubicBezTo>
                              <a:cubicBezTo>
                                <a:pt x="8264" y="2823"/>
                                <a:pt x="8235" y="2853"/>
                                <a:pt x="8205" y="2885"/>
                              </a:cubicBezTo>
                            </a:path>
                            <a:path w="2640" h="1201">
                              <a:moveTo>
                                <a:pt x="8555" y="3359"/>
                              </a:moveTo>
                              <a:cubicBezTo>
                                <a:pt x="8569" y="3357"/>
                                <a:pt x="8582" y="3356"/>
                                <a:pt x="8596" y="3354"/>
                              </a:cubicBezTo>
                              <a:cubicBezTo>
                                <a:pt x="8570" y="3352"/>
                                <a:pt x="8546" y="3346"/>
                                <a:pt x="8519" y="3346"/>
                              </a:cubicBezTo>
                              <a:cubicBezTo>
                                <a:pt x="8453" y="3345"/>
                                <a:pt x="8386" y="3349"/>
                                <a:pt x="8320" y="3351"/>
                              </a:cubicBezTo>
                              <a:cubicBezTo>
                                <a:pt x="7861" y="3364"/>
                                <a:pt x="7403" y="3336"/>
                                <a:pt x="6943" y="3354"/>
                              </a:cubicBezTo>
                              <a:cubicBezTo>
                                <a:pt x="6709" y="3363"/>
                                <a:pt x="6484" y="3376"/>
                                <a:pt x="6252" y="3410"/>
                              </a:cubicBezTo>
                              <a:cubicBezTo>
                                <a:pt x="6195" y="3418"/>
                                <a:pt x="5965" y="3428"/>
                                <a:pt x="5970" y="3435"/>
                              </a:cubicBezTo>
                              <a:cubicBezTo>
                                <a:pt x="5995" y="3446"/>
                                <a:pt x="6007" y="3451"/>
                                <a:pt x="6023" y="3463"/>
                              </a:cubicBezTo>
                            </a:path>
                            <a:path w="2640" h="1201">
                              <a:moveTo>
                                <a:pt x="6544" y="3802"/>
                              </a:moveTo>
                              <a:cubicBezTo>
                                <a:pt x="6530" y="3797"/>
                                <a:pt x="6518" y="3799"/>
                                <a:pt x="6504" y="3798"/>
                              </a:cubicBezTo>
                              <a:cubicBezTo>
                                <a:pt x="6477" y="3796"/>
                                <a:pt x="6449" y="3792"/>
                                <a:pt x="6422" y="3793"/>
                              </a:cubicBezTo>
                              <a:cubicBezTo>
                                <a:pt x="6400" y="3794"/>
                                <a:pt x="6386" y="3783"/>
                                <a:pt x="6377" y="3804"/>
                              </a:cubicBezTo>
                            </a:path>
                            <a:path w="2640" h="1201">
                              <a:moveTo>
                                <a:pt x="7029" y="3759"/>
                              </a:moveTo>
                              <a:cubicBezTo>
                                <a:pt x="7044" y="3756"/>
                                <a:pt x="7048" y="3756"/>
                                <a:pt x="7056" y="3750"/>
                              </a:cubicBezTo>
                              <a:cubicBezTo>
                                <a:pt x="7034" y="3738"/>
                                <a:pt x="7020" y="3736"/>
                                <a:pt x="6995" y="3737"/>
                              </a:cubicBezTo>
                              <a:cubicBezTo>
                                <a:pt x="6962" y="3739"/>
                                <a:pt x="6932" y="3750"/>
                                <a:pt x="6901" y="3759"/>
                              </a:cubicBezTo>
                              <a:cubicBezTo>
                                <a:pt x="6880" y="3765"/>
                                <a:pt x="6859" y="3771"/>
                                <a:pt x="6837" y="3772"/>
                              </a:cubicBezTo>
                              <a:cubicBezTo>
                                <a:pt x="6838" y="3744"/>
                                <a:pt x="6856" y="3729"/>
                                <a:pt x="6877" y="3709"/>
                              </a:cubicBezTo>
                              <a:cubicBezTo>
                                <a:pt x="6908" y="3679"/>
                                <a:pt x="6940" y="3649"/>
                                <a:pt x="6974" y="3622"/>
                              </a:cubicBezTo>
                              <a:cubicBezTo>
                                <a:pt x="6996" y="3604"/>
                                <a:pt x="7011" y="3599"/>
                                <a:pt x="7034" y="3594"/>
                              </a:cubicBezTo>
                              <a:cubicBezTo>
                                <a:pt x="7042" y="3617"/>
                                <a:pt x="7039" y="3637"/>
                                <a:pt x="7038" y="3661"/>
                              </a:cubicBezTo>
                              <a:cubicBezTo>
                                <a:pt x="7035" y="3721"/>
                                <a:pt x="7028" y="3782"/>
                                <a:pt x="7035" y="3842"/>
                              </a:cubicBezTo>
                              <a:cubicBezTo>
                                <a:pt x="7037" y="3859"/>
                                <a:pt x="7040" y="3910"/>
                                <a:pt x="7066" y="3911"/>
                              </a:cubicBezTo>
                              <a:cubicBezTo>
                                <a:pt x="7079" y="3912"/>
                                <a:pt x="7087" y="3901"/>
                                <a:pt x="7095" y="3894"/>
                              </a:cubicBezTo>
                            </a:path>
                            <a:path w="2640" h="1201">
                              <a:moveTo>
                                <a:pt x="7204" y="3733"/>
                              </a:moveTo>
                              <a:cubicBezTo>
                                <a:pt x="7232" y="3743"/>
                                <a:pt x="7239" y="3760"/>
                                <a:pt x="7256" y="3785"/>
                              </a:cubicBezTo>
                              <a:cubicBezTo>
                                <a:pt x="7277" y="3816"/>
                                <a:pt x="7300" y="3845"/>
                                <a:pt x="7327" y="3871"/>
                              </a:cubicBezTo>
                              <a:cubicBezTo>
                                <a:pt x="7353" y="3896"/>
                                <a:pt x="7384" y="3912"/>
                                <a:pt x="7421" y="3916"/>
                              </a:cubicBezTo>
                              <a:cubicBezTo>
                                <a:pt x="7448" y="3919"/>
                                <a:pt x="7468" y="3911"/>
                                <a:pt x="7493" y="3902"/>
                              </a:cubicBezTo>
                            </a:path>
                            <a:path w="2640" h="1201">
                              <a:moveTo>
                                <a:pt x="7499" y="3795"/>
                              </a:moveTo>
                              <a:cubicBezTo>
                                <a:pt x="7458" y="3819"/>
                                <a:pt x="7414" y="3845"/>
                                <a:pt x="7378" y="3876"/>
                              </a:cubicBezTo>
                              <a:cubicBezTo>
                                <a:pt x="7347" y="3902"/>
                                <a:pt x="7317" y="3927"/>
                                <a:pt x="7284" y="3950"/>
                              </a:cubicBezTo>
                              <a:cubicBezTo>
                                <a:pt x="7275" y="3955"/>
                                <a:pt x="7272" y="3957"/>
                                <a:pt x="7284" y="3949"/>
                              </a:cubicBezTo>
                            </a:path>
                            <a:path w="2640" h="1201">
                              <a:moveTo>
                                <a:pt x="7853" y="3587"/>
                              </a:moveTo>
                              <a:cubicBezTo>
                                <a:pt x="7874" y="3582"/>
                                <a:pt x="7907" y="3575"/>
                                <a:pt x="7893" y="3605"/>
                              </a:cubicBezTo>
                              <a:cubicBezTo>
                                <a:pt x="7880" y="3634"/>
                                <a:pt x="7844" y="3654"/>
                                <a:pt x="7820" y="3674"/>
                              </a:cubicBezTo>
                              <a:cubicBezTo>
                                <a:pt x="7783" y="3705"/>
                                <a:pt x="7740" y="3735"/>
                                <a:pt x="7709" y="3772"/>
                              </a:cubicBezTo>
                              <a:cubicBezTo>
                                <a:pt x="7706" y="3776"/>
                                <a:pt x="7703" y="3781"/>
                                <a:pt x="7700" y="3785"/>
                              </a:cubicBezTo>
                              <a:cubicBezTo>
                                <a:pt x="7711" y="3809"/>
                                <a:pt x="7732" y="3810"/>
                                <a:pt x="7759" y="3816"/>
                              </a:cubicBezTo>
                              <a:cubicBezTo>
                                <a:pt x="7816" y="3828"/>
                                <a:pt x="7870" y="3843"/>
                                <a:pt x="7925" y="3861"/>
                              </a:cubicBezTo>
                              <a:cubicBezTo>
                                <a:pt x="7950" y="3869"/>
                                <a:pt x="7951" y="3875"/>
                                <a:pt x="7949" y="3900"/>
                              </a:cubicBezTo>
                            </a:path>
                            <a:path w="2640" h="1201">
                              <a:moveTo>
                                <a:pt x="7986" y="3963"/>
                              </a:moveTo>
                              <a:cubicBezTo>
                                <a:pt x="7957" y="3960"/>
                                <a:pt x="7931" y="3962"/>
                                <a:pt x="7902" y="3964"/>
                              </a:cubicBezTo>
                              <a:cubicBezTo>
                                <a:pt x="7863" y="3967"/>
                                <a:pt x="7825" y="3968"/>
                                <a:pt x="7787" y="3976"/>
                              </a:cubicBezTo>
                              <a:cubicBezTo>
                                <a:pt x="7771" y="3981"/>
                                <a:pt x="7767" y="3983"/>
                                <a:pt x="7757" y="39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7,2784" coordsize="2640,1201" path="m6823,2867c6836,2872,6837,2904,6837,2924c6836,2963,6833,3002,6830,3041c6829,3049,6817,3115,6837,3108c6841,3105,6844,3102,6848,3099em6949,2975c6923,2981,6898,2989,6873,2995c6831,3005,6789,3008,6747,3015c6727,3018,6715,3020,6694,3018em7214,2822c7228,2830,7187,2844,7169,2850c7137,2861,7104,2870,7074,2887c7056,2897,7061,2900,7053,2913c7074,2932,7098,2941,7124,2953c7173,2975,7225,2996,7261,3038c7271,3052,7274,3057,7273,3069c7253,3090,7236,3093,7206,3088c7176,3083,7140,3069,7128,3039c7112,3000,7145,2964,7169,2938c7204,2901,7245,2868,7285,2837c7308,2819,7329,2809,7292,2818c7269,2822,7261,2823,7247,2830em7741,2845c7756,2850,7752,2879,7749,2901c7744,2938,7744,2973,7749,3010c7753,3041,7758,3071,7779,3096c7790,3105,7793,3108,7800,3113em7886,3031c7855,3016,7830,3019,7794,3022c7748,3026,7702,3031,7656,3030c7652,3030,7648,3029,7644,3029em8171,2827c8198,2826,8145,2846,8134,2852c8108,2866,8083,2879,8062,2900c8055,2909,8052,2911,8053,2919c8072,2938,8091,2944,8117,2952c8159,2965,8202,2974,8240,2997c8269,3014,8292,3040,8278,3075c8265,3108,8223,3136,8191,3146c8160,3155,8122,3154,8105,3123c8084,3085,8106,3031,8122,2996c8148,2937,8185,2883,8226,2834c8244,2812,8260,2797,8283,2784c8264,2823,8235,2853,8205,2885em8555,3359c8569,3357,8582,3356,8596,3354c8570,3352,8546,3346,8519,3346c8453,3345,8386,3349,8320,3351c7861,3364,7403,3336,6943,3354c6709,3363,6484,3376,6252,3410c6195,3418,5965,3428,5970,3435c5995,3446,6007,3451,6023,3463em6544,3802c6530,3797,6518,3799,6504,3798c6477,3796,6449,3792,6422,3793c6400,3794,6386,3783,6377,3804em7029,3759c7044,3756,7048,3756,7056,3750c7034,3738,7020,3736,6995,3737c6962,3739,6932,3750,6901,3759c6880,3765,6859,3771,6837,3772c6838,3744,6856,3729,6877,3709c6908,3679,6940,3649,6974,3622c6996,3604,7011,3599,7034,3594c7042,3617,7039,3637,7038,3661c7035,3721,7028,3782,7035,3842c7037,3859,7040,3910,7066,3911c7079,3912,7087,3901,7095,3894em7204,3733c7232,3743,7239,3760,7256,3785c7277,3816,7300,3845,7327,3871c7353,3896,7384,3912,7421,3916c7448,3919,7468,3911,7493,3902em7499,3795c7458,3819,7414,3845,7378,3876c7347,3902,7317,3927,7284,3950c7275,3955,7272,3957,7284,3949em7853,3587c7874,3582,7907,3575,7893,3605c7880,3634,7844,3654,7820,3674c7783,3705,7740,3735,7709,3772c7706,3776,7703,3781,7700,3785c7711,3809,7732,3810,7759,3816c7816,3828,7870,3843,7925,3861c7950,3869,7951,3875,7949,3900em7986,3963c7957,3960,7931,3962,7902,3964c7863,3967,7825,3968,7787,3976c7771,3981,7767,3983,7757,3984e" stroked="t" o:allowincell="f" style="position:absolute;margin-left:96.85pt;margin-top:21.3pt;width:74.8pt;height:3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73425</wp:posOffset>
                </wp:positionH>
                <wp:positionV relativeFrom="paragraph">
                  <wp:posOffset>387350</wp:posOffset>
                </wp:positionV>
                <wp:extent cx="1377315" cy="345440"/>
                <wp:effectExtent l="3810" t="6350" r="444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6" h="959">
                              <a:moveTo>
                                <a:pt x="11879" y="3350"/>
                              </a:moveTo>
                              <a:cubicBezTo>
                                <a:pt x="11855" y="3362"/>
                                <a:pt x="11834" y="3372"/>
                                <a:pt x="11807" y="3376"/>
                              </a:cubicBezTo>
                              <a:cubicBezTo>
                                <a:pt x="11775" y="3381"/>
                                <a:pt x="11745" y="3376"/>
                                <a:pt x="11714" y="3376"/>
                              </a:cubicBezTo>
                              <a:cubicBezTo>
                                <a:pt x="11694" y="3376"/>
                                <a:pt x="11672" y="3361"/>
                                <a:pt x="11679" y="3383"/>
                              </a:cubicBezTo>
                            </a:path>
                            <a:path w="3826" h="959">
                              <a:moveTo>
                                <a:pt x="12103" y="3204"/>
                              </a:moveTo>
                              <a:cubicBezTo>
                                <a:pt x="12122" y="3198"/>
                                <a:pt x="12121" y="3224"/>
                                <a:pt x="12119" y="3247"/>
                              </a:cubicBezTo>
                              <a:cubicBezTo>
                                <a:pt x="12116" y="3293"/>
                                <a:pt x="12116" y="3337"/>
                                <a:pt x="12118" y="3383"/>
                              </a:cubicBezTo>
                              <a:cubicBezTo>
                                <a:pt x="12120" y="3433"/>
                                <a:pt x="12124" y="3484"/>
                                <a:pt x="12134" y="3534"/>
                              </a:cubicBezTo>
                              <a:cubicBezTo>
                                <a:pt x="12138" y="3552"/>
                                <a:pt x="12142" y="3599"/>
                                <a:pt x="12173" y="3586"/>
                              </a:cubicBezTo>
                              <a:cubicBezTo>
                                <a:pt x="12176" y="3582"/>
                                <a:pt x="12178" y="3579"/>
                                <a:pt x="12181" y="3575"/>
                              </a:cubicBezTo>
                            </a:path>
                            <a:path w="3826" h="959">
                              <a:moveTo>
                                <a:pt x="13807" y="3372"/>
                              </a:moveTo>
                              <a:cubicBezTo>
                                <a:pt x="13783" y="3372"/>
                                <a:pt x="13760" y="3376"/>
                                <a:pt x="13737" y="3383"/>
                              </a:cubicBezTo>
                              <a:cubicBezTo>
                                <a:pt x="13702" y="3393"/>
                                <a:pt x="13665" y="3402"/>
                                <a:pt x="13629" y="3406"/>
                              </a:cubicBezTo>
                              <a:cubicBezTo>
                                <a:pt x="13625" y="3406"/>
                                <a:pt x="13549" y="3409"/>
                                <a:pt x="13582" y="3401"/>
                              </a:cubicBezTo>
                              <a:cubicBezTo>
                                <a:pt x="13587" y="3400"/>
                                <a:pt x="13591" y="3400"/>
                                <a:pt x="13596" y="3399"/>
                              </a:cubicBezTo>
                            </a:path>
                            <a:path w="3826" h="959">
                              <a:moveTo>
                                <a:pt x="13945" y="3276"/>
                              </a:moveTo>
                              <a:cubicBezTo>
                                <a:pt x="13956" y="3267"/>
                                <a:pt x="13958" y="3264"/>
                                <a:pt x="13967" y="3263"/>
                              </a:cubicBezTo>
                              <a:cubicBezTo>
                                <a:pt x="13985" y="3292"/>
                                <a:pt x="13983" y="3316"/>
                                <a:pt x="13985" y="3352"/>
                              </a:cubicBezTo>
                              <a:cubicBezTo>
                                <a:pt x="13988" y="3405"/>
                                <a:pt x="13989" y="3459"/>
                                <a:pt x="13995" y="3512"/>
                              </a:cubicBezTo>
                              <a:cubicBezTo>
                                <a:pt x="13997" y="3531"/>
                                <a:pt x="14000" y="3593"/>
                                <a:pt x="14023" y="3604"/>
                              </a:cubicBezTo>
                              <a:cubicBezTo>
                                <a:pt x="14039" y="3605"/>
                                <a:pt x="14044" y="3606"/>
                                <a:pt x="14050" y="3596"/>
                              </a:cubicBezTo>
                            </a:path>
                            <a:path w="3826" h="959">
                              <a:moveTo>
                                <a:pt x="14692" y="3348"/>
                              </a:moveTo>
                              <a:cubicBezTo>
                                <a:pt x="14673" y="3358"/>
                                <a:pt x="14642" y="3357"/>
                                <a:pt x="14617" y="3361"/>
                              </a:cubicBezTo>
                              <a:cubicBezTo>
                                <a:pt x="14584" y="3366"/>
                                <a:pt x="14545" y="3378"/>
                                <a:pt x="14513" y="3379"/>
                              </a:cubicBezTo>
                              <a:cubicBezTo>
                                <a:pt x="14489" y="3380"/>
                                <a:pt x="14487" y="3382"/>
                                <a:pt x="14508" y="3388"/>
                              </a:cubicBezTo>
                            </a:path>
                            <a:path w="3826" h="959">
                              <a:moveTo>
                                <a:pt x="14967" y="3124"/>
                              </a:moveTo>
                              <a:cubicBezTo>
                                <a:pt x="14986" y="3113"/>
                                <a:pt x="15003" y="3098"/>
                                <a:pt x="15017" y="3124"/>
                              </a:cubicBezTo>
                              <a:cubicBezTo>
                                <a:pt x="15040" y="3165"/>
                                <a:pt x="15036" y="3221"/>
                                <a:pt x="15038" y="3266"/>
                              </a:cubicBezTo>
                              <a:cubicBezTo>
                                <a:pt x="15041" y="3345"/>
                                <a:pt x="15036" y="3422"/>
                                <a:pt x="15033" y="3500"/>
                              </a:cubicBezTo>
                              <a:cubicBezTo>
                                <a:pt x="15032" y="3529"/>
                                <a:pt x="15032" y="3557"/>
                                <a:pt x="15038" y="3585"/>
                              </a:cubicBezTo>
                            </a:path>
                            <a:path w="3826" h="959">
                              <a:moveTo>
                                <a:pt x="15450" y="3859"/>
                              </a:moveTo>
                              <a:cubicBezTo>
                                <a:pt x="15447" y="3861"/>
                                <a:pt x="15465" y="3873"/>
                                <a:pt x="15438" y="3883"/>
                              </a:cubicBezTo>
                              <a:cubicBezTo>
                                <a:pt x="15395" y="3899"/>
                                <a:pt x="15347" y="3900"/>
                                <a:pt x="15302" y="3908"/>
                              </a:cubicBezTo>
                              <a:cubicBezTo>
                                <a:pt x="15209" y="3925"/>
                                <a:pt x="15115" y="3946"/>
                                <a:pt x="15022" y="3964"/>
                              </a:cubicBezTo>
                              <a:cubicBezTo>
                                <a:pt x="14661" y="4035"/>
                                <a:pt x="14315" y="4049"/>
                                <a:pt x="13949" y="4017"/>
                              </a:cubicBezTo>
                              <a:cubicBezTo>
                                <a:pt x="13608" y="3988"/>
                                <a:pt x="13291" y="3982"/>
                                <a:pt x="12950" y="4012"/>
                              </a:cubicBezTo>
                              <a:cubicBezTo>
                                <a:pt x="12702" y="4034"/>
                                <a:pt x="12458" y="4012"/>
                                <a:pt x="12210" y="4019"/>
                              </a:cubicBezTo>
                              <a:cubicBezTo>
                                <a:pt x="12128" y="4021"/>
                                <a:pt x="12047" y="4028"/>
                                <a:pt x="11965" y="4033"/>
                              </a:cubicBezTo>
                              <a:cubicBezTo>
                                <a:pt x="11872" y="4039"/>
                                <a:pt x="11754" y="4020"/>
                                <a:pt x="11665" y="4047"/>
                              </a:cubicBezTo>
                              <a:cubicBezTo>
                                <a:pt x="11649" y="4052"/>
                                <a:pt x="11659" y="4060"/>
                                <a:pt x="11643" y="40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33,3108" coordsize="3826,959" path="m11879,3350c11855,3362,11834,3372,11807,3376c11775,3381,11745,3376,11714,3376c11694,3376,11672,3361,11679,3383em12103,3204c12122,3198,12121,3224,12119,3247c12116,3293,12116,3337,12118,3383c12120,3433,12124,3484,12134,3534c12138,3552,12142,3599,12173,3586c12176,3582,12178,3579,12181,3575em13807,3372c13783,3372,13760,3376,13737,3383c13702,3393,13665,3402,13629,3406c13625,3406,13549,3409,13582,3401c13587,3400,13591,3400,13596,3399em13945,3276c13956,3267,13958,3264,13967,3263c13985,3292,13983,3316,13985,3352c13988,3405,13989,3459,13995,3512c13997,3531,14000,3593,14023,3604c14039,3605,14044,3606,14050,3596em14692,3348c14673,3358,14642,3357,14617,3361c14584,3366,14545,3378,14513,3379c14489,3380,14487,3382,14508,3388em14967,3124c14986,3113,15003,3098,15017,3124c15040,3165,15036,3221,15038,3266c15041,3345,15036,3422,15033,3500c15032,3529,15032,3557,15038,3585em15450,3859c15447,3861,15465,3873,15438,3883c15395,3899,15347,3900,15302,3908c15209,3925,15115,3946,15022,3964c14661,4035,14315,4049,13949,4017c13608,3988,13291,3982,12950,4012c12702,4034,12458,4012,12210,4019c12128,4021,12047,4028,11965,4033c11872,4039,11754,4020,11665,4047c11649,4052,11659,4060,11643,4066e" stroked="t" o:allowincell="f" style="position:absolute;margin-left:257.75pt;margin-top:30.5pt;width:108.4pt;height:27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4) </w:t>
      </w:r>
      <w:r>
        <w:rPr/>
        <w:object w:dxaOrig="28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3pt;height:13pt" filled="f" o:ole="">
            <v:imagedata r:id="rId65" o:title=""/>
          </v:shape>
          <o:OLEObject Type="Embed" ProgID="" ShapeID="ole_rId64" DrawAspect="Content" ObjectID="_1884723080" r:id="rId64"/>
        </w:object>
      </w:r>
      <w:r>
        <w:rPr/>
        <w:tab/>
        <w:tab/>
        <w:tab/>
        <w:t xml:space="preserve">35) </w:t>
      </w:r>
      <w:r>
        <w:rPr/>
        <w:object w:dxaOrig="16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31pt" filled="f" o:ole="">
            <v:imagedata r:id="rId67" o:title=""/>
          </v:shape>
          <o:OLEObject Type="Embed" ProgID="" ShapeID="ole_rId66" DrawAspect="Content" ObjectID="_2122967902" r:id="rId6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4135</wp:posOffset>
                </wp:positionH>
                <wp:positionV relativeFrom="paragraph">
                  <wp:posOffset>172085</wp:posOffset>
                </wp:positionV>
                <wp:extent cx="2231390" cy="702945"/>
                <wp:effectExtent l="4445" t="6985" r="254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70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9" h="1954">
                              <a:moveTo>
                                <a:pt x="8207" y="3654"/>
                              </a:moveTo>
                              <a:cubicBezTo>
                                <a:pt x="8215" y="3641"/>
                                <a:pt x="8219" y="3629"/>
                                <a:pt x="8234" y="3623"/>
                              </a:cubicBezTo>
                              <a:cubicBezTo>
                                <a:pt x="8255" y="3615"/>
                                <a:pt x="8276" y="3608"/>
                                <a:pt x="8299" y="3605"/>
                              </a:cubicBezTo>
                              <a:cubicBezTo>
                                <a:pt x="8324" y="3602"/>
                                <a:pt x="8353" y="3601"/>
                                <a:pt x="8372" y="3620"/>
                              </a:cubicBezTo>
                              <a:cubicBezTo>
                                <a:pt x="8398" y="3645"/>
                                <a:pt x="8390" y="3684"/>
                                <a:pt x="8382" y="3715"/>
                              </a:cubicBezTo>
                              <a:cubicBezTo>
                                <a:pt x="8362" y="3791"/>
                                <a:pt x="8310" y="3876"/>
                                <a:pt x="8247" y="3925"/>
                              </a:cubicBezTo>
                              <a:cubicBezTo>
                                <a:pt x="8232" y="3936"/>
                                <a:pt x="8224" y="3935"/>
                                <a:pt x="8210" y="3939"/>
                              </a:cubicBezTo>
                              <a:cubicBezTo>
                                <a:pt x="8216" y="3908"/>
                                <a:pt x="8229" y="3894"/>
                                <a:pt x="8259" y="3878"/>
                              </a:cubicBezTo>
                              <a:cubicBezTo>
                                <a:pt x="8294" y="3860"/>
                                <a:pt x="8333" y="3858"/>
                                <a:pt x="8372" y="3864"/>
                              </a:cubicBezTo>
                              <a:cubicBezTo>
                                <a:pt x="8421" y="3872"/>
                                <a:pt x="8461" y="3902"/>
                                <a:pt x="8508" y="3915"/>
                              </a:cubicBezTo>
                              <a:cubicBezTo>
                                <a:pt x="8523" y="3919"/>
                                <a:pt x="8548" y="3927"/>
                                <a:pt x="8561" y="3911"/>
                              </a:cubicBezTo>
                              <a:cubicBezTo>
                                <a:pt x="8563" y="3906"/>
                                <a:pt x="8566" y="3901"/>
                                <a:pt x="8568" y="3896"/>
                              </a:cubicBezTo>
                            </a:path>
                            <a:path w="6199" h="1954">
                              <a:moveTo>
                                <a:pt x="8669" y="3726"/>
                              </a:moveTo>
                              <a:cubicBezTo>
                                <a:pt x="8684" y="3711"/>
                                <a:pt x="8697" y="3696"/>
                                <a:pt x="8716" y="3688"/>
                              </a:cubicBezTo>
                              <a:cubicBezTo>
                                <a:pt x="8702" y="3715"/>
                                <a:pt x="8687" y="3741"/>
                                <a:pt x="8676" y="3770"/>
                              </a:cubicBezTo>
                              <a:cubicBezTo>
                                <a:pt x="8664" y="3803"/>
                                <a:pt x="8651" y="3843"/>
                                <a:pt x="8656" y="3878"/>
                              </a:cubicBezTo>
                              <a:cubicBezTo>
                                <a:pt x="8661" y="3908"/>
                                <a:pt x="8678" y="3925"/>
                                <a:pt x="8707" y="3925"/>
                              </a:cubicBezTo>
                              <a:cubicBezTo>
                                <a:pt x="8743" y="3926"/>
                                <a:pt x="8779" y="3907"/>
                                <a:pt x="8805" y="3883"/>
                              </a:cubicBezTo>
                              <a:cubicBezTo>
                                <a:pt x="8833" y="3857"/>
                                <a:pt x="8857" y="3821"/>
                                <a:pt x="8853" y="3781"/>
                              </a:cubicBezTo>
                              <a:cubicBezTo>
                                <a:pt x="8847" y="3716"/>
                                <a:pt x="8774" y="3697"/>
                                <a:pt x="8719" y="3699"/>
                              </a:cubicBezTo>
                              <a:cubicBezTo>
                                <a:pt x="8659" y="3708"/>
                                <a:pt x="8636" y="3711"/>
                                <a:pt x="8595" y="3721"/>
                              </a:cubicBezTo>
                            </a:path>
                            <a:path w="6199" h="1954">
                              <a:moveTo>
                                <a:pt x="7331" y="4070"/>
                              </a:moveTo>
                              <a:cubicBezTo>
                                <a:pt x="7363" y="4067"/>
                                <a:pt x="7373" y="4056"/>
                                <a:pt x="7379" y="4081"/>
                              </a:cubicBezTo>
                              <a:cubicBezTo>
                                <a:pt x="7322" y="4084"/>
                                <a:pt x="7265" y="4084"/>
                                <a:pt x="7208" y="4081"/>
                              </a:cubicBezTo>
                              <a:cubicBezTo>
                                <a:pt x="7111" y="4077"/>
                                <a:pt x="7016" y="4065"/>
                                <a:pt x="6919" y="4059"/>
                              </a:cubicBezTo>
                              <a:cubicBezTo>
                                <a:pt x="6853" y="4055"/>
                                <a:pt x="6775" y="4049"/>
                                <a:pt x="6711" y="4069"/>
                              </a:cubicBezTo>
                              <a:cubicBezTo>
                                <a:pt x="6680" y="4079"/>
                                <a:pt x="6690" y="4087"/>
                                <a:pt x="6701" y="4104"/>
                              </a:cubicBezTo>
                            </a:path>
                            <a:path w="6199" h="1954">
                              <a:moveTo>
                                <a:pt x="8861" y="4143"/>
                              </a:moveTo>
                              <a:cubicBezTo>
                                <a:pt x="8876" y="4139"/>
                                <a:pt x="8880" y="4138"/>
                                <a:pt x="8890" y="4138"/>
                              </a:cubicBezTo>
                              <a:cubicBezTo>
                                <a:pt x="8864" y="4124"/>
                                <a:pt x="8824" y="4109"/>
                                <a:pt x="8784" y="4103"/>
                              </a:cubicBezTo>
                              <a:cubicBezTo>
                                <a:pt x="8709" y="4092"/>
                                <a:pt x="8631" y="4092"/>
                                <a:pt x="8555" y="4094"/>
                              </a:cubicBezTo>
                              <a:cubicBezTo>
                                <a:pt x="8480" y="4096"/>
                                <a:pt x="8408" y="4107"/>
                                <a:pt x="8337" y="4128"/>
                              </a:cubicBezTo>
                              <a:cubicBezTo>
                                <a:pt x="8305" y="4138"/>
                                <a:pt x="8297" y="4140"/>
                                <a:pt x="8279" y="4151"/>
                              </a:cubicBezTo>
                            </a:path>
                            <a:path w="6199" h="1954">
                              <a:moveTo>
                                <a:pt x="6950" y="4349"/>
                              </a:moveTo>
                              <a:cubicBezTo>
                                <a:pt x="6928" y="4353"/>
                                <a:pt x="6909" y="4357"/>
                                <a:pt x="6887" y="4360"/>
                              </a:cubicBezTo>
                              <a:cubicBezTo>
                                <a:pt x="6854" y="4364"/>
                                <a:pt x="6819" y="4367"/>
                                <a:pt x="6786" y="4373"/>
                              </a:cubicBezTo>
                              <a:cubicBezTo>
                                <a:pt x="6763" y="4377"/>
                                <a:pt x="6693" y="4381"/>
                                <a:pt x="6716" y="4376"/>
                              </a:cubicBezTo>
                              <a:cubicBezTo>
                                <a:pt x="6722" y="4375"/>
                                <a:pt x="6728" y="4375"/>
                                <a:pt x="6734" y="4374"/>
                              </a:cubicBezTo>
                            </a:path>
                            <a:path w="6199" h="1954">
                              <a:moveTo>
                                <a:pt x="7398" y="4327"/>
                              </a:moveTo>
                              <a:cubicBezTo>
                                <a:pt x="7413" y="4338"/>
                                <a:pt x="7367" y="4333"/>
                                <a:pt x="7355" y="4334"/>
                              </a:cubicBezTo>
                              <a:cubicBezTo>
                                <a:pt x="7318" y="4336"/>
                                <a:pt x="7282" y="4335"/>
                                <a:pt x="7245" y="4335"/>
                              </a:cubicBezTo>
                              <a:cubicBezTo>
                                <a:pt x="7219" y="4335"/>
                                <a:pt x="7191" y="4338"/>
                                <a:pt x="7165" y="4335"/>
                              </a:cubicBezTo>
                              <a:cubicBezTo>
                                <a:pt x="7162" y="4334"/>
                                <a:pt x="7159" y="4334"/>
                                <a:pt x="7156" y="4333"/>
                              </a:cubicBezTo>
                              <a:cubicBezTo>
                                <a:pt x="7177" y="4323"/>
                                <a:pt x="7199" y="4317"/>
                                <a:pt x="7221" y="4310"/>
                              </a:cubicBezTo>
                              <a:cubicBezTo>
                                <a:pt x="7259" y="4298"/>
                                <a:pt x="7296" y="4285"/>
                                <a:pt x="7334" y="4273"/>
                              </a:cubicBezTo>
                              <a:cubicBezTo>
                                <a:pt x="7359" y="4265"/>
                                <a:pt x="7384" y="4256"/>
                                <a:pt x="7409" y="4252"/>
                              </a:cubicBezTo>
                              <a:cubicBezTo>
                                <a:pt x="7407" y="4272"/>
                                <a:pt x="7391" y="4286"/>
                                <a:pt x="7381" y="4305"/>
                              </a:cubicBezTo>
                              <a:cubicBezTo>
                                <a:pt x="7365" y="4336"/>
                                <a:pt x="7354" y="4368"/>
                                <a:pt x="7355" y="4403"/>
                              </a:cubicBezTo>
                              <a:cubicBezTo>
                                <a:pt x="7356" y="4432"/>
                                <a:pt x="7368" y="4462"/>
                                <a:pt x="7388" y="4483"/>
                              </a:cubicBezTo>
                              <a:cubicBezTo>
                                <a:pt x="7404" y="4498"/>
                                <a:pt x="7408" y="4502"/>
                                <a:pt x="7423" y="4504"/>
                              </a:cubicBezTo>
                            </a:path>
                            <a:path w="6199" h="1954">
                              <a:moveTo>
                                <a:pt x="8393" y="4360"/>
                              </a:moveTo>
                              <a:cubicBezTo>
                                <a:pt x="8376" y="4349"/>
                                <a:pt x="8364" y="4349"/>
                                <a:pt x="8342" y="4346"/>
                              </a:cubicBezTo>
                              <a:cubicBezTo>
                                <a:pt x="8314" y="4342"/>
                                <a:pt x="8281" y="4338"/>
                                <a:pt x="8253" y="4340"/>
                              </a:cubicBezTo>
                              <a:cubicBezTo>
                                <a:pt x="8239" y="4341"/>
                                <a:pt x="8226" y="4346"/>
                                <a:pt x="8214" y="4352"/>
                              </a:cubicBezTo>
                            </a:path>
                            <a:path w="6199" h="1954">
                              <a:moveTo>
                                <a:pt x="8656" y="4362"/>
                              </a:moveTo>
                              <a:cubicBezTo>
                                <a:pt x="8666" y="4362"/>
                                <a:pt x="8670" y="4362"/>
                                <a:pt x="8677" y="4360"/>
                              </a:cubicBezTo>
                              <a:cubicBezTo>
                                <a:pt x="8657" y="4358"/>
                                <a:pt x="8642" y="4362"/>
                                <a:pt x="8622" y="4365"/>
                              </a:cubicBezTo>
                              <a:cubicBezTo>
                                <a:pt x="8608" y="4367"/>
                                <a:pt x="8584" y="4375"/>
                                <a:pt x="8570" y="4370"/>
                              </a:cubicBezTo>
                              <a:cubicBezTo>
                                <a:pt x="8567" y="4368"/>
                                <a:pt x="8564" y="4366"/>
                                <a:pt x="8561" y="4364"/>
                              </a:cubicBezTo>
                              <a:cubicBezTo>
                                <a:pt x="8569" y="4346"/>
                                <a:pt x="8580" y="4337"/>
                                <a:pt x="8596" y="4325"/>
                              </a:cubicBezTo>
                              <a:cubicBezTo>
                                <a:pt x="8620" y="4306"/>
                                <a:pt x="8646" y="4289"/>
                                <a:pt x="8670" y="4270"/>
                              </a:cubicBezTo>
                              <a:cubicBezTo>
                                <a:pt x="8691" y="4253"/>
                                <a:pt x="8710" y="4233"/>
                                <a:pt x="8731" y="4218"/>
                              </a:cubicBezTo>
                              <a:cubicBezTo>
                                <a:pt x="8734" y="4216"/>
                                <a:pt x="8737" y="4215"/>
                                <a:pt x="8740" y="4213"/>
                              </a:cubicBezTo>
                              <a:cubicBezTo>
                                <a:pt x="8746" y="4236"/>
                                <a:pt x="8740" y="4262"/>
                                <a:pt x="8737" y="4286"/>
                              </a:cubicBezTo>
                              <a:cubicBezTo>
                                <a:pt x="8732" y="4330"/>
                                <a:pt x="8731" y="4376"/>
                                <a:pt x="8724" y="4420"/>
                              </a:cubicBezTo>
                              <a:cubicBezTo>
                                <a:pt x="8721" y="4443"/>
                                <a:pt x="8717" y="4465"/>
                                <a:pt x="8714" y="4488"/>
                              </a:cubicBezTo>
                            </a:path>
                            <a:path w="6199" h="1954">
                              <a:moveTo>
                                <a:pt x="6910" y="4848"/>
                              </a:moveTo>
                              <a:cubicBezTo>
                                <a:pt x="6913" y="4833"/>
                                <a:pt x="6919" y="4809"/>
                                <a:pt x="6929" y="4797"/>
                              </a:cubicBezTo>
                              <a:cubicBezTo>
                                <a:pt x="6941" y="4784"/>
                                <a:pt x="6963" y="4763"/>
                                <a:pt x="6978" y="4755"/>
                              </a:cubicBezTo>
                              <a:cubicBezTo>
                                <a:pt x="6995" y="4746"/>
                                <a:pt x="7017" y="4743"/>
                                <a:pt x="7035" y="4749"/>
                              </a:cubicBezTo>
                              <a:cubicBezTo>
                                <a:pt x="7059" y="4757"/>
                                <a:pt x="7076" y="4778"/>
                                <a:pt x="7089" y="4799"/>
                              </a:cubicBezTo>
                              <a:cubicBezTo>
                                <a:pt x="7108" y="4830"/>
                                <a:pt x="7116" y="4865"/>
                                <a:pt x="7130" y="4898"/>
                              </a:cubicBezTo>
                              <a:cubicBezTo>
                                <a:pt x="7143" y="4930"/>
                                <a:pt x="7157" y="4957"/>
                                <a:pt x="7184" y="4979"/>
                              </a:cubicBezTo>
                              <a:cubicBezTo>
                                <a:pt x="7208" y="4999"/>
                                <a:pt x="7228" y="4987"/>
                                <a:pt x="7253" y="4978"/>
                              </a:cubicBezTo>
                            </a:path>
                            <a:path w="6199" h="1954">
                              <a:moveTo>
                                <a:pt x="7260" y="4779"/>
                              </a:moveTo>
                              <a:cubicBezTo>
                                <a:pt x="7212" y="4806"/>
                                <a:pt x="7185" y="4836"/>
                                <a:pt x="7150" y="4877"/>
                              </a:cubicBezTo>
                              <a:cubicBezTo>
                                <a:pt x="7121" y="4911"/>
                                <a:pt x="7089" y="4945"/>
                                <a:pt x="7066" y="4984"/>
                              </a:cubicBezTo>
                              <a:cubicBezTo>
                                <a:pt x="7059" y="4999"/>
                                <a:pt x="7060" y="5003"/>
                                <a:pt x="7050" y="5006"/>
                              </a:cubicBezTo>
                              <a:cubicBezTo>
                                <a:pt x="7068" y="5011"/>
                                <a:pt x="7069" y="5008"/>
                                <a:pt x="7087" y="5000"/>
                              </a:cubicBezTo>
                            </a:path>
                            <a:path w="6199" h="1954">
                              <a:moveTo>
                                <a:pt x="7404" y="4742"/>
                              </a:moveTo>
                              <a:cubicBezTo>
                                <a:pt x="7426" y="4739"/>
                                <a:pt x="7444" y="4738"/>
                                <a:pt x="7466" y="4740"/>
                              </a:cubicBezTo>
                              <a:cubicBezTo>
                                <a:pt x="7500" y="4743"/>
                                <a:pt x="7533" y="4749"/>
                                <a:pt x="7566" y="4757"/>
                              </a:cubicBezTo>
                              <a:cubicBezTo>
                                <a:pt x="7614" y="4768"/>
                                <a:pt x="7661" y="4785"/>
                                <a:pt x="7707" y="4803"/>
                              </a:cubicBezTo>
                              <a:cubicBezTo>
                                <a:pt x="7727" y="4811"/>
                                <a:pt x="7733" y="4813"/>
                                <a:pt x="7745" y="4828"/>
                              </a:cubicBezTo>
                              <a:cubicBezTo>
                                <a:pt x="7720" y="4834"/>
                                <a:pt x="7696" y="4837"/>
                                <a:pt x="7671" y="4843"/>
                              </a:cubicBezTo>
                              <a:cubicBezTo>
                                <a:pt x="7629" y="4853"/>
                                <a:pt x="7588" y="4865"/>
                                <a:pt x="7550" y="4885"/>
                              </a:cubicBezTo>
                              <a:cubicBezTo>
                                <a:pt x="7530" y="4896"/>
                                <a:pt x="7519" y="4909"/>
                                <a:pt x="7503" y="4924"/>
                              </a:cubicBezTo>
                              <a:cubicBezTo>
                                <a:pt x="7525" y="4956"/>
                                <a:pt x="7545" y="4962"/>
                                <a:pt x="7581" y="4975"/>
                              </a:cubicBezTo>
                            </a:path>
                            <a:path w="6199" h="1954">
                              <a:moveTo>
                                <a:pt x="7853" y="5031"/>
                              </a:moveTo>
                              <a:cubicBezTo>
                                <a:pt x="7837" y="5056"/>
                                <a:pt x="7817" y="5051"/>
                                <a:pt x="7787" y="5055"/>
                              </a:cubicBezTo>
                              <a:cubicBezTo>
                                <a:pt x="7749" y="5060"/>
                                <a:pt x="7693" y="5058"/>
                                <a:pt x="7658" y="5072"/>
                              </a:cubicBezTo>
                              <a:cubicBezTo>
                                <a:pt x="7637" y="5080"/>
                                <a:pt x="7630" y="5086"/>
                                <a:pt x="7630" y="5108"/>
                              </a:cubicBezTo>
                            </a:path>
                            <a:path w="6199" h="1954">
                              <a:moveTo>
                                <a:pt x="8422" y="4762"/>
                              </a:moveTo>
                              <a:cubicBezTo>
                                <a:pt x="8430" y="4739"/>
                                <a:pt x="8435" y="4748"/>
                                <a:pt x="8405" y="4747"/>
                              </a:cubicBezTo>
                              <a:cubicBezTo>
                                <a:pt x="8377" y="4746"/>
                                <a:pt x="8350" y="4743"/>
                                <a:pt x="8322" y="4741"/>
                              </a:cubicBezTo>
                              <a:cubicBezTo>
                                <a:pt x="8293" y="4739"/>
                                <a:pt x="8265" y="4733"/>
                                <a:pt x="8237" y="4730"/>
                              </a:cubicBezTo>
                              <a:cubicBezTo>
                                <a:pt x="8216" y="4728"/>
                                <a:pt x="8199" y="4740"/>
                                <a:pt x="8181" y="4750"/>
                              </a:cubicBezTo>
                              <a:cubicBezTo>
                                <a:pt x="8197" y="4754"/>
                                <a:pt x="8209" y="4754"/>
                                <a:pt x="8225" y="4757"/>
                              </a:cubicBezTo>
                              <a:cubicBezTo>
                                <a:pt x="8245" y="4761"/>
                                <a:pt x="8259" y="4771"/>
                                <a:pt x="8268" y="4791"/>
                              </a:cubicBezTo>
                              <a:cubicBezTo>
                                <a:pt x="8275" y="4809"/>
                                <a:pt x="8277" y="4830"/>
                                <a:pt x="8278" y="4849"/>
                              </a:cubicBezTo>
                              <a:cubicBezTo>
                                <a:pt x="8279" y="4869"/>
                                <a:pt x="8276" y="4890"/>
                                <a:pt x="8273" y="4910"/>
                              </a:cubicBezTo>
                              <a:cubicBezTo>
                                <a:pt x="8271" y="4920"/>
                                <a:pt x="8268" y="4928"/>
                                <a:pt x="8266" y="4938"/>
                              </a:cubicBezTo>
                              <a:cubicBezTo>
                                <a:pt x="8298" y="4930"/>
                                <a:pt x="8330" y="4923"/>
                                <a:pt x="8363" y="4920"/>
                              </a:cubicBezTo>
                              <a:cubicBezTo>
                                <a:pt x="8404" y="4916"/>
                                <a:pt x="8444" y="4916"/>
                                <a:pt x="8484" y="4926"/>
                              </a:cubicBezTo>
                              <a:cubicBezTo>
                                <a:pt x="8516" y="4934"/>
                                <a:pt x="8541" y="4948"/>
                                <a:pt x="8552" y="4980"/>
                              </a:cubicBezTo>
                              <a:cubicBezTo>
                                <a:pt x="8561" y="5006"/>
                                <a:pt x="8553" y="5034"/>
                                <a:pt x="8536" y="5054"/>
                              </a:cubicBezTo>
                              <a:cubicBezTo>
                                <a:pt x="8494" y="5104"/>
                                <a:pt x="8421" y="5107"/>
                                <a:pt x="8362" y="5117"/>
                              </a:cubicBezTo>
                              <a:cubicBezTo>
                                <a:pt x="8318" y="5124"/>
                                <a:pt x="8275" y="5125"/>
                                <a:pt x="8231" y="5118"/>
                              </a:cubicBezTo>
                              <a:cubicBezTo>
                                <a:pt x="8226" y="5117"/>
                                <a:pt x="8222" y="5116"/>
                                <a:pt x="8217" y="5115"/>
                              </a:cubicBezTo>
                            </a:path>
                            <a:path w="6199" h="1954">
                              <a:moveTo>
                                <a:pt x="8108" y="4718"/>
                              </a:moveTo>
                              <a:cubicBezTo>
                                <a:pt x="8091" y="4710"/>
                                <a:pt x="8077" y="4713"/>
                                <a:pt x="8057" y="4713"/>
                              </a:cubicBezTo>
                              <a:cubicBezTo>
                                <a:pt x="8031" y="4713"/>
                                <a:pt x="8004" y="4713"/>
                                <a:pt x="7978" y="4713"/>
                              </a:cubicBezTo>
                              <a:cubicBezTo>
                                <a:pt x="7971" y="4713"/>
                                <a:pt x="7925" y="4707"/>
                                <a:pt x="7969" y="4711"/>
                              </a:cubicBezTo>
                            </a:path>
                            <a:path w="6199" h="1954">
                              <a:moveTo>
                                <a:pt x="3750" y="4910"/>
                              </a:moveTo>
                              <a:cubicBezTo>
                                <a:pt x="3758" y="4894"/>
                                <a:pt x="3771" y="4873"/>
                                <a:pt x="3783" y="4862"/>
                              </a:cubicBezTo>
                              <a:cubicBezTo>
                                <a:pt x="3793" y="4853"/>
                                <a:pt x="3812" y="4834"/>
                                <a:pt x="3827" y="4835"/>
                              </a:cubicBezTo>
                              <a:cubicBezTo>
                                <a:pt x="3856" y="4836"/>
                                <a:pt x="3865" y="4879"/>
                                <a:pt x="3872" y="4900"/>
                              </a:cubicBezTo>
                              <a:cubicBezTo>
                                <a:pt x="3882" y="4928"/>
                                <a:pt x="3889" y="4965"/>
                                <a:pt x="3906" y="4990"/>
                              </a:cubicBezTo>
                              <a:cubicBezTo>
                                <a:pt x="3920" y="5010"/>
                                <a:pt x="3943" y="5022"/>
                                <a:pt x="3966" y="5024"/>
                              </a:cubicBezTo>
                              <a:cubicBezTo>
                                <a:pt x="3987" y="5026"/>
                                <a:pt x="4004" y="5013"/>
                                <a:pt x="4022" y="5004"/>
                              </a:cubicBezTo>
                              <a:cubicBezTo>
                                <a:pt x="4035" y="4999"/>
                                <a:pt x="4039" y="4996"/>
                                <a:pt x="4041" y="4985"/>
                              </a:cubicBezTo>
                            </a:path>
                            <a:path w="6199" h="1954">
                              <a:moveTo>
                                <a:pt x="4044" y="4796"/>
                              </a:moveTo>
                              <a:cubicBezTo>
                                <a:pt x="4015" y="4808"/>
                                <a:pt x="3990" y="4826"/>
                                <a:pt x="3967" y="4847"/>
                              </a:cubicBezTo>
                              <a:cubicBezTo>
                                <a:pt x="3921" y="4888"/>
                                <a:pt x="3873" y="4926"/>
                                <a:pt x="3827" y="4967"/>
                              </a:cubicBezTo>
                              <a:cubicBezTo>
                                <a:pt x="3791" y="4998"/>
                                <a:pt x="3754" y="5032"/>
                                <a:pt x="3725" y="5068"/>
                              </a:cubicBezTo>
                              <a:cubicBezTo>
                                <a:pt x="3718" y="5077"/>
                                <a:pt x="3716" y="5081"/>
                                <a:pt x="3726" y="5087"/>
                              </a:cubicBezTo>
                            </a:path>
                            <a:path w="6199" h="1954">
                              <a:moveTo>
                                <a:pt x="4398" y="4778"/>
                              </a:moveTo>
                              <a:cubicBezTo>
                                <a:pt x="4423" y="4770"/>
                                <a:pt x="4439" y="4765"/>
                                <a:pt x="4463" y="4768"/>
                              </a:cubicBezTo>
                              <a:cubicBezTo>
                                <a:pt x="4466" y="4768"/>
                                <a:pt x="4468" y="4768"/>
                                <a:pt x="4471" y="4768"/>
                              </a:cubicBezTo>
                              <a:cubicBezTo>
                                <a:pt x="4451" y="4786"/>
                                <a:pt x="4428" y="4798"/>
                                <a:pt x="4405" y="4811"/>
                              </a:cubicBezTo>
                              <a:cubicBezTo>
                                <a:pt x="4373" y="4829"/>
                                <a:pt x="4341" y="4843"/>
                                <a:pt x="4306" y="4854"/>
                              </a:cubicBezTo>
                              <a:cubicBezTo>
                                <a:pt x="4295" y="4858"/>
                                <a:pt x="4255" y="4862"/>
                                <a:pt x="4248" y="4874"/>
                              </a:cubicBezTo>
                              <a:cubicBezTo>
                                <a:pt x="4239" y="4890"/>
                                <a:pt x="4258" y="4921"/>
                                <a:pt x="4266" y="4933"/>
                              </a:cubicBezTo>
                              <a:cubicBezTo>
                                <a:pt x="4281" y="4954"/>
                                <a:pt x="4304" y="4961"/>
                                <a:pt x="4328" y="4968"/>
                              </a:cubicBezTo>
                              <a:cubicBezTo>
                                <a:pt x="4385" y="4986"/>
                                <a:pt x="4441" y="4998"/>
                                <a:pt x="4495" y="5024"/>
                              </a:cubicBezTo>
                              <a:cubicBezTo>
                                <a:pt x="4507" y="5030"/>
                                <a:pt x="4563" y="5077"/>
                                <a:pt x="4574" y="5075"/>
                              </a:cubicBezTo>
                              <a:cubicBezTo>
                                <a:pt x="4576" y="5072"/>
                                <a:pt x="4577" y="5068"/>
                                <a:pt x="4579" y="5065"/>
                              </a:cubicBezTo>
                            </a:path>
                            <a:path w="6199" h="1954">
                              <a:moveTo>
                                <a:pt x="4881" y="4877"/>
                              </a:moveTo>
                              <a:cubicBezTo>
                                <a:pt x="4900" y="4858"/>
                                <a:pt x="4857" y="4872"/>
                                <a:pt x="4839" y="4874"/>
                              </a:cubicBezTo>
                              <a:cubicBezTo>
                                <a:pt x="4806" y="4878"/>
                                <a:pt x="4772" y="4879"/>
                                <a:pt x="4738" y="4878"/>
                              </a:cubicBezTo>
                              <a:cubicBezTo>
                                <a:pt x="4727" y="4878"/>
                                <a:pt x="4674" y="4881"/>
                                <a:pt x="4677" y="4856"/>
                              </a:cubicBezTo>
                              <a:cubicBezTo>
                                <a:pt x="4680" y="4834"/>
                                <a:pt x="4713" y="4815"/>
                                <a:pt x="4728" y="4803"/>
                              </a:cubicBezTo>
                              <a:cubicBezTo>
                                <a:pt x="4762" y="4777"/>
                                <a:pt x="4790" y="4745"/>
                                <a:pt x="4824" y="4720"/>
                              </a:cubicBezTo>
                              <a:cubicBezTo>
                                <a:pt x="4835" y="4712"/>
                                <a:pt x="4855" y="4695"/>
                                <a:pt x="4867" y="4711"/>
                              </a:cubicBezTo>
                              <a:cubicBezTo>
                                <a:pt x="4883" y="4732"/>
                                <a:pt x="4880" y="4775"/>
                                <a:pt x="4881" y="4799"/>
                              </a:cubicBezTo>
                              <a:cubicBezTo>
                                <a:pt x="4883" y="4845"/>
                                <a:pt x="4885" y="4890"/>
                                <a:pt x="4889" y="4936"/>
                              </a:cubicBezTo>
                              <a:cubicBezTo>
                                <a:pt x="4891" y="4962"/>
                                <a:pt x="4893" y="5004"/>
                                <a:pt x="4914" y="5022"/>
                              </a:cubicBezTo>
                              <a:cubicBezTo>
                                <a:pt x="4926" y="5026"/>
                                <a:pt x="4931" y="5027"/>
                                <a:pt x="4940" y="5027"/>
                              </a:cubicBezTo>
                            </a:path>
                            <a:path w="6199" h="1954">
                              <a:moveTo>
                                <a:pt x="5490" y="4812"/>
                              </a:moveTo>
                              <a:cubicBezTo>
                                <a:pt x="5493" y="4808"/>
                                <a:pt x="5496" y="4805"/>
                                <a:pt x="5499" y="4801"/>
                              </a:cubicBezTo>
                              <a:cubicBezTo>
                                <a:pt x="5482" y="4790"/>
                                <a:pt x="5482" y="4790"/>
                                <a:pt x="5455" y="4804"/>
                              </a:cubicBezTo>
                              <a:cubicBezTo>
                                <a:pt x="5421" y="4821"/>
                                <a:pt x="5398" y="4847"/>
                                <a:pt x="5374" y="4876"/>
                              </a:cubicBezTo>
                              <a:cubicBezTo>
                                <a:pt x="5353" y="4902"/>
                                <a:pt x="5332" y="4933"/>
                                <a:pt x="5328" y="4967"/>
                              </a:cubicBezTo>
                              <a:cubicBezTo>
                                <a:pt x="5325" y="4992"/>
                                <a:pt x="5342" y="5000"/>
                                <a:pt x="5364" y="4994"/>
                              </a:cubicBezTo>
                              <a:cubicBezTo>
                                <a:pt x="5403" y="4983"/>
                                <a:pt x="5438" y="4951"/>
                                <a:pt x="5469" y="4926"/>
                              </a:cubicBezTo>
                              <a:cubicBezTo>
                                <a:pt x="5500" y="4902"/>
                                <a:pt x="5527" y="4874"/>
                                <a:pt x="5558" y="4850"/>
                              </a:cubicBezTo>
                              <a:cubicBezTo>
                                <a:pt x="5568" y="4843"/>
                                <a:pt x="5569" y="4840"/>
                                <a:pt x="5577" y="4843"/>
                              </a:cubicBezTo>
                              <a:cubicBezTo>
                                <a:pt x="5584" y="4869"/>
                                <a:pt x="5583" y="4893"/>
                                <a:pt x="5587" y="4920"/>
                              </a:cubicBezTo>
                              <a:cubicBezTo>
                                <a:pt x="5590" y="4940"/>
                                <a:pt x="5593" y="4977"/>
                                <a:pt x="5609" y="4993"/>
                              </a:cubicBezTo>
                              <a:cubicBezTo>
                                <a:pt x="5628" y="5011"/>
                                <a:pt x="5637" y="5001"/>
                                <a:pt x="5652" y="4989"/>
                              </a:cubicBezTo>
                            </a:path>
                            <a:path w="6199" h="1954">
                              <a:moveTo>
                                <a:pt x="5730" y="4876"/>
                              </a:moveTo>
                              <a:cubicBezTo>
                                <a:pt x="5741" y="4900"/>
                                <a:pt x="5752" y="4923"/>
                                <a:pt x="5763" y="4947"/>
                              </a:cubicBezTo>
                              <a:cubicBezTo>
                                <a:pt x="5769" y="4961"/>
                                <a:pt x="5772" y="4971"/>
                                <a:pt x="5780" y="4983"/>
                              </a:cubicBezTo>
                              <a:cubicBezTo>
                                <a:pt x="5789" y="4960"/>
                                <a:pt x="5796" y="4937"/>
                                <a:pt x="5807" y="4915"/>
                              </a:cubicBezTo>
                              <a:cubicBezTo>
                                <a:pt x="5818" y="4893"/>
                                <a:pt x="5835" y="4872"/>
                                <a:pt x="5862" y="4872"/>
                              </a:cubicBezTo>
                              <a:cubicBezTo>
                                <a:pt x="5890" y="4872"/>
                                <a:pt x="5914" y="4893"/>
                                <a:pt x="5931" y="4913"/>
                              </a:cubicBezTo>
                              <a:cubicBezTo>
                                <a:pt x="5950" y="4935"/>
                                <a:pt x="5958" y="4959"/>
                                <a:pt x="5971" y="4983"/>
                              </a:cubicBezTo>
                              <a:cubicBezTo>
                                <a:pt x="5974" y="4988"/>
                                <a:pt x="5978" y="4993"/>
                                <a:pt x="5981" y="4998"/>
                              </a:cubicBezTo>
                            </a:path>
                            <a:path w="6199" h="1954">
                              <a:moveTo>
                                <a:pt x="6065" y="4744"/>
                              </a:moveTo>
                              <a:cubicBezTo>
                                <a:pt x="6074" y="4732"/>
                                <a:pt x="6100" y="4691"/>
                                <a:pt x="6114" y="4687"/>
                              </a:cubicBezTo>
                              <a:cubicBezTo>
                                <a:pt x="6118" y="4688"/>
                                <a:pt x="6121" y="4689"/>
                                <a:pt x="6125" y="4690"/>
                              </a:cubicBezTo>
                              <a:cubicBezTo>
                                <a:pt x="6137" y="4709"/>
                                <a:pt x="6137" y="4723"/>
                                <a:pt x="6142" y="4745"/>
                              </a:cubicBezTo>
                              <a:cubicBezTo>
                                <a:pt x="6149" y="4774"/>
                                <a:pt x="6155" y="4804"/>
                                <a:pt x="6161" y="4833"/>
                              </a:cubicBezTo>
                              <a:cubicBezTo>
                                <a:pt x="6167" y="4863"/>
                                <a:pt x="6177" y="4892"/>
                                <a:pt x="6188" y="4921"/>
                              </a:cubicBezTo>
                              <a:cubicBezTo>
                                <a:pt x="6195" y="4939"/>
                                <a:pt x="6195" y="4940"/>
                                <a:pt x="6212" y="4942"/>
                              </a:cubicBezTo>
                              <a:cubicBezTo>
                                <a:pt x="6217" y="4930"/>
                                <a:pt x="6222" y="4914"/>
                                <a:pt x="6209" y="4904"/>
                              </a:cubicBezTo>
                              <a:cubicBezTo>
                                <a:pt x="6186" y="4886"/>
                                <a:pt x="6165" y="4898"/>
                                <a:pt x="6145" y="4914"/>
                              </a:cubicBezTo>
                              <a:cubicBezTo>
                                <a:pt x="6124" y="4930"/>
                                <a:pt x="6108" y="4951"/>
                                <a:pt x="6101" y="4977"/>
                              </a:cubicBezTo>
                              <a:cubicBezTo>
                                <a:pt x="6096" y="4996"/>
                                <a:pt x="6107" y="5015"/>
                                <a:pt x="6124" y="5025"/>
                              </a:cubicBezTo>
                              <a:cubicBezTo>
                                <a:pt x="6150" y="5039"/>
                                <a:pt x="6173" y="5030"/>
                                <a:pt x="6199" y="5027"/>
                              </a:cubicBezTo>
                              <a:cubicBezTo>
                                <a:pt x="6222" y="5024"/>
                                <a:pt x="6233" y="5016"/>
                                <a:pt x="6253" y="5004"/>
                              </a:cubicBezTo>
                              <a:cubicBezTo>
                                <a:pt x="6256" y="5003"/>
                                <a:pt x="6258" y="5001"/>
                                <a:pt x="6261" y="5000"/>
                              </a:cubicBezTo>
                            </a:path>
                            <a:path w="6199" h="1954">
                              <a:moveTo>
                                <a:pt x="8824" y="4623"/>
                              </a:moveTo>
                              <a:cubicBezTo>
                                <a:pt x="8824" y="4627"/>
                                <a:pt x="8832" y="4662"/>
                                <a:pt x="8832" y="4675"/>
                              </a:cubicBezTo>
                              <a:cubicBezTo>
                                <a:pt x="8834" y="4852"/>
                                <a:pt x="8852" y="5024"/>
                                <a:pt x="8876" y="5198"/>
                              </a:cubicBezTo>
                              <a:cubicBezTo>
                                <a:pt x="8846" y="5195"/>
                                <a:pt x="8813" y="5187"/>
                                <a:pt x="8781" y="5185"/>
                              </a:cubicBezTo>
                              <a:cubicBezTo>
                                <a:pt x="8541" y="5171"/>
                                <a:pt x="8291" y="5210"/>
                                <a:pt x="8054" y="5248"/>
                              </a:cubicBezTo>
                              <a:cubicBezTo>
                                <a:pt x="7813" y="5287"/>
                                <a:pt x="7584" y="5377"/>
                                <a:pt x="7342" y="5402"/>
                              </a:cubicBezTo>
                              <a:cubicBezTo>
                                <a:pt x="6969" y="5440"/>
                                <a:pt x="6580" y="5404"/>
                                <a:pt x="6204" y="5413"/>
                              </a:cubicBezTo>
                              <a:cubicBezTo>
                                <a:pt x="5744" y="5424"/>
                                <a:pt x="5282" y="5456"/>
                                <a:pt x="4823" y="5486"/>
                              </a:cubicBezTo>
                              <a:cubicBezTo>
                                <a:pt x="4409" y="5513"/>
                                <a:pt x="4000" y="5513"/>
                                <a:pt x="3586" y="5521"/>
                              </a:cubicBezTo>
                              <a:cubicBezTo>
                                <a:pt x="3307" y="5526"/>
                                <a:pt x="3026" y="5558"/>
                                <a:pt x="2747" y="5556"/>
                              </a:cubicBezTo>
                              <a:cubicBezTo>
                                <a:pt x="2735" y="5554"/>
                                <a:pt x="2732" y="5554"/>
                                <a:pt x="2725" y="5550"/>
                              </a:cubicBezTo>
                              <a:cubicBezTo>
                                <a:pt x="2732" y="5524"/>
                                <a:pt x="2732" y="5484"/>
                                <a:pt x="2743" y="5451"/>
                              </a:cubicBezTo>
                              <a:cubicBezTo>
                                <a:pt x="2789" y="5312"/>
                                <a:pt x="2836" y="4781"/>
                                <a:pt x="2931" y="4703"/>
                              </a:cubicBezTo>
                              <a:cubicBezTo>
                                <a:pt x="2978" y="4664"/>
                                <a:pt x="3022" y="4690"/>
                                <a:pt x="3081" y="4682"/>
                              </a:cubicBezTo>
                              <a:cubicBezTo>
                                <a:pt x="3287" y="4654"/>
                                <a:pt x="3494" y="4622"/>
                                <a:pt x="3703" y="4620"/>
                              </a:cubicBezTo>
                              <a:cubicBezTo>
                                <a:pt x="4224" y="4614"/>
                                <a:pt x="4743" y="4598"/>
                                <a:pt x="5263" y="4609"/>
                              </a:cubicBezTo>
                              <a:cubicBezTo>
                                <a:pt x="5647" y="4617"/>
                                <a:pt x="6030" y="4610"/>
                                <a:pt x="6414" y="4592"/>
                              </a:cubicBezTo>
                              <a:cubicBezTo>
                                <a:pt x="6796" y="4574"/>
                                <a:pt x="7175" y="4576"/>
                                <a:pt x="7557" y="4584"/>
                              </a:cubicBezTo>
                              <a:cubicBezTo>
                                <a:pt x="7956" y="4592"/>
                                <a:pt x="8554" y="4505"/>
                                <a:pt x="8906" y="4614"/>
                              </a:cubicBezTo>
                              <a:cubicBezTo>
                                <a:pt x="8902" y="4618"/>
                                <a:pt x="8899" y="4621"/>
                                <a:pt x="8895" y="4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18,3603" coordsize="6199,1954" path="m8207,3654c8215,3641,8219,3629,8234,3623c8255,3615,8276,3608,8299,3605c8324,3602,8353,3601,8372,3620c8398,3645,8390,3684,8382,3715c8362,3791,8310,3876,8247,3925c8232,3936,8224,3935,8210,3939c8216,3908,8229,3894,8259,3878c8294,3860,8333,3858,8372,3864c8421,3872,8461,3902,8508,3915c8523,3919,8548,3927,8561,3911c8563,3906,8566,3901,8568,3896em8669,3726c8684,3711,8697,3696,8716,3688c8702,3715,8687,3741,8676,3770c8664,3803,8651,3843,8656,3878c8661,3908,8678,3925,8707,3925c8743,3926,8779,3907,8805,3883c8833,3857,8857,3821,8853,3781c8847,3716,8774,3697,8719,3699c8659,3708,8636,3711,8595,3721em7331,4070c7363,4067,7373,4056,7379,4081c7322,4084,7265,4084,7208,4081c7111,4077,7016,4065,6919,4059c6853,4055,6775,4049,6711,4069c6680,4079,6690,4087,6701,4104em8861,4143c8876,4139,8880,4138,8890,4138c8864,4124,8824,4109,8784,4103c8709,4092,8631,4092,8555,4094c8480,4096,8408,4107,8337,4128c8305,4138,8297,4140,8279,4151em6950,4349c6928,4353,6909,4357,6887,4360c6854,4364,6819,4367,6786,4373c6763,4377,6693,4381,6716,4376c6722,4375,6728,4375,6734,4374em7398,4327c7413,4338,7367,4333,7355,4334c7318,4336,7282,4335,7245,4335c7219,4335,7191,4338,7165,4335c7162,4334,7159,4334,7156,4333c7177,4323,7199,4317,7221,4310c7259,4298,7296,4285,7334,4273c7359,4265,7384,4256,7409,4252c7407,4272,7391,4286,7381,4305c7365,4336,7354,4368,7355,4403c7356,4432,7368,4462,7388,4483c7404,4498,7408,4502,7423,4504em8393,4360c8376,4349,8364,4349,8342,4346c8314,4342,8281,4338,8253,4340c8239,4341,8226,4346,8214,4352em8656,4362c8666,4362,8670,4362,8677,4360c8657,4358,8642,4362,8622,4365c8608,4367,8584,4375,8570,4370c8567,4368,8564,4366,8561,4364c8569,4346,8580,4337,8596,4325c8620,4306,8646,4289,8670,4270c8691,4253,8710,4233,8731,4218c8734,4216,8737,4215,8740,4213c8746,4236,8740,4262,8737,4286c8732,4330,8731,4376,8724,4420c8721,4443,8717,4465,8714,4488em6910,4848c6913,4833,6919,4809,6929,4797c6941,4784,6963,4763,6978,4755c6995,4746,7017,4743,7035,4749c7059,4757,7076,4778,7089,4799c7108,4830,7116,4865,7130,4898c7143,4930,7157,4957,7184,4979c7208,4999,7228,4987,7253,4978em7260,4779c7212,4806,7185,4836,7150,4877c7121,4911,7089,4945,7066,4984c7059,4999,7060,5003,7050,5006c7068,5011,7069,5008,7087,5000em7404,4742c7426,4739,7444,4738,7466,4740c7500,4743,7533,4749,7566,4757c7614,4768,7661,4785,7707,4803c7727,4811,7733,4813,7745,4828c7720,4834,7696,4837,7671,4843c7629,4853,7588,4865,7550,4885c7530,4896,7519,4909,7503,4924c7525,4956,7545,4962,7581,4975em7853,5031c7837,5056,7817,5051,7787,5055c7749,5060,7693,5058,7658,5072c7637,5080,7630,5086,7630,5108em8422,4762c8430,4739,8435,4748,8405,4747c8377,4746,8350,4743,8322,4741c8293,4739,8265,4733,8237,4730c8216,4728,8199,4740,8181,4750c8197,4754,8209,4754,8225,4757c8245,4761,8259,4771,8268,4791c8275,4809,8277,4830,8278,4849c8279,4869,8276,4890,8273,4910c8271,4920,8268,4928,8266,4938c8298,4930,8330,4923,8363,4920c8404,4916,8444,4916,8484,4926c8516,4934,8541,4948,8552,4980c8561,5006,8553,5034,8536,5054c8494,5104,8421,5107,8362,5117c8318,5124,8275,5125,8231,5118c8226,5117,8222,5116,8217,5115em8108,4718c8091,4710,8077,4713,8057,4713c8031,4713,8004,4713,7978,4713c7971,4713,7925,4707,7969,4711em3750,4910c3758,4894,3771,4873,3783,4862c3793,4853,3812,4834,3827,4835c3856,4836,3865,4879,3872,4900c3882,4928,3889,4965,3906,4990c3920,5010,3943,5022,3966,5024c3987,5026,4004,5013,4022,5004c4035,4999,4039,4996,4041,4985em4044,4796c4015,4808,3990,4826,3967,4847c3921,4888,3873,4926,3827,4967c3791,4998,3754,5032,3725,5068c3718,5077,3716,5081,3726,5087em4398,4778c4423,4770,4439,4765,4463,4768c4466,4768,4468,4768,4471,4768c4451,4786,4428,4798,4405,4811c4373,4829,4341,4843,4306,4854c4295,4858,4255,4862,4248,4874c4239,4890,4258,4921,4266,4933c4281,4954,4304,4961,4328,4968c4385,4986,4441,4998,4495,5024c4507,5030,4563,5077,4574,5075c4576,5072,4577,5068,4579,5065em4881,4877c4900,4858,4857,4872,4839,4874c4806,4878,4772,4879,4738,4878c4727,4878,4674,4881,4677,4856c4680,4834,4713,4815,4728,4803c4762,4777,4790,4745,4824,4720c4835,4712,4855,4695,4867,4711c4883,4732,4880,4775,4881,4799c4883,4845,4885,4890,4889,4936c4891,4962,4893,5004,4914,5022c4926,5026,4931,5027,4940,5027em5490,4812c5493,4808,5496,4805,5499,4801c5482,4790,5482,4790,5455,4804c5421,4821,5398,4847,5374,4876c5353,4902,5332,4933,5328,4967c5325,4992,5342,5000,5364,4994c5403,4983,5438,4951,5469,4926c5500,4902,5527,4874,5558,4850c5568,4843,5569,4840,5577,4843c5584,4869,5583,4893,5587,4920c5590,4940,5593,4977,5609,4993c5628,5011,5637,5001,5652,4989em5730,4876c5741,4900,5752,4923,5763,4947c5769,4961,5772,4971,5780,4983c5789,4960,5796,4937,5807,4915c5818,4893,5835,4872,5862,4872c5890,4872,5914,4893,5931,4913c5950,4935,5958,4959,5971,4983c5974,4988,5978,4993,5981,4998em6065,4744c6074,4732,6100,4691,6114,4687c6118,4688,6121,4689,6125,4690c6137,4709,6137,4723,6142,4745c6149,4774,6155,4804,6161,4833c6167,4863,6177,4892,6188,4921c6195,4939,6195,4940,6212,4942c6217,4930,6222,4914,6209,4904c6186,4886,6165,4898,6145,4914c6124,4930,6108,4951,6101,4977c6096,4996,6107,5015,6124,5025c6150,5039,6173,5030,6199,5027c6222,5024,6233,5016,6253,5004c6256,5003,6258,5001,6261,5000em8824,4623c8824,4627,8832,4662,8832,4675c8834,4852,8852,5024,8876,5198c8846,5195,8813,5187,8781,5185c8541,5171,8291,5210,8054,5248c7813,5287,7584,5377,7342,5402c6969,5440,6580,5404,6204,5413c5744,5424,5282,5456,4823,5486c4409,5513,4000,5513,3586,5521c3307,5526,3026,5558,2747,5556c2735,5554,2732,5554,2725,5550c2732,5524,2732,5484,2743,5451c2789,5312,2836,4781,2931,4703c2978,4664,3022,4690,3081,4682c3287,4654,3494,4622,3703,4620c4224,4614,4743,4598,5263,4609c5647,4617,6030,4610,6414,4592c6796,4574,7175,4576,7557,4584c7956,4592,8554,4505,8906,4614c8902,4618,8899,4621,8895,4625e" stroked="t" o:allowincell="f" style="position:absolute;margin-left:5.05pt;margin-top:13.55pt;width:175.65pt;height:55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52470</wp:posOffset>
                </wp:positionH>
                <wp:positionV relativeFrom="paragraph">
                  <wp:posOffset>56515</wp:posOffset>
                </wp:positionV>
                <wp:extent cx="887095" cy="407035"/>
                <wp:effectExtent l="6985" t="6985" r="635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1131">
                              <a:moveTo>
                                <a:pt x="11991" y="4450"/>
                              </a:moveTo>
                              <a:cubicBezTo>
                                <a:pt x="11994" y="4476"/>
                                <a:pt x="11995" y="4499"/>
                                <a:pt x="11993" y="4525"/>
                              </a:cubicBezTo>
                              <a:cubicBezTo>
                                <a:pt x="11989" y="4576"/>
                                <a:pt x="11986" y="4627"/>
                                <a:pt x="11982" y="4678"/>
                              </a:cubicBezTo>
                              <a:cubicBezTo>
                                <a:pt x="11978" y="4732"/>
                                <a:pt x="11976" y="4784"/>
                                <a:pt x="11978" y="4838"/>
                              </a:cubicBezTo>
                              <a:cubicBezTo>
                                <a:pt x="11979" y="4858"/>
                                <a:pt x="11976" y="4911"/>
                                <a:pt x="12008" y="4913"/>
                              </a:cubicBezTo>
                              <a:cubicBezTo>
                                <a:pt x="12015" y="4913"/>
                                <a:pt x="12032" y="4891"/>
                                <a:pt x="12036" y="4887"/>
                              </a:cubicBezTo>
                            </a:path>
                            <a:path w="2464" h="1131">
                              <a:moveTo>
                                <a:pt x="12745" y="4404"/>
                              </a:moveTo>
                              <a:cubicBezTo>
                                <a:pt x="12744" y="4427"/>
                                <a:pt x="12731" y="4441"/>
                                <a:pt x="12712" y="4456"/>
                              </a:cubicBezTo>
                              <a:cubicBezTo>
                                <a:pt x="12683" y="4478"/>
                                <a:pt x="12648" y="4498"/>
                                <a:pt x="12616" y="4516"/>
                              </a:cubicBezTo>
                              <a:cubicBezTo>
                                <a:pt x="12587" y="4533"/>
                                <a:pt x="12556" y="4547"/>
                                <a:pt x="12529" y="4567"/>
                              </a:cubicBezTo>
                              <a:cubicBezTo>
                                <a:pt x="12509" y="4582"/>
                                <a:pt x="12511" y="4594"/>
                                <a:pt x="12533" y="4605"/>
                              </a:cubicBezTo>
                              <a:cubicBezTo>
                                <a:pt x="12561" y="4619"/>
                                <a:pt x="12595" y="4623"/>
                                <a:pt x="12624" y="4636"/>
                              </a:cubicBezTo>
                              <a:cubicBezTo>
                                <a:pt x="12667" y="4655"/>
                                <a:pt x="12707" y="4680"/>
                                <a:pt x="12745" y="4707"/>
                              </a:cubicBezTo>
                              <a:cubicBezTo>
                                <a:pt x="12758" y="4716"/>
                                <a:pt x="12767" y="4726"/>
                                <a:pt x="12776" y="4736"/>
                              </a:cubicBezTo>
                            </a:path>
                            <a:path w="2464" h="1131">
                              <a:moveTo>
                                <a:pt x="12779" y="4823"/>
                              </a:moveTo>
                              <a:cubicBezTo>
                                <a:pt x="12767" y="4837"/>
                                <a:pt x="12759" y="4836"/>
                                <a:pt x="12739" y="4835"/>
                              </a:cubicBezTo>
                              <a:cubicBezTo>
                                <a:pt x="12713" y="4834"/>
                                <a:pt x="12688" y="4828"/>
                                <a:pt x="12662" y="4824"/>
                              </a:cubicBezTo>
                              <a:cubicBezTo>
                                <a:pt x="12641" y="4821"/>
                                <a:pt x="12626" y="4819"/>
                                <a:pt x="12614" y="4834"/>
                              </a:cubicBezTo>
                            </a:path>
                            <a:path w="2464" h="1131">
                              <a:moveTo>
                                <a:pt x="13237" y="4318"/>
                              </a:moveTo>
                              <a:cubicBezTo>
                                <a:pt x="13249" y="4300"/>
                                <a:pt x="13237" y="4352"/>
                                <a:pt x="13236" y="4361"/>
                              </a:cubicBezTo>
                              <a:cubicBezTo>
                                <a:pt x="13233" y="4398"/>
                                <a:pt x="13231" y="4436"/>
                                <a:pt x="13233" y="4474"/>
                              </a:cubicBezTo>
                              <a:cubicBezTo>
                                <a:pt x="13236" y="4519"/>
                                <a:pt x="13248" y="4562"/>
                                <a:pt x="13261" y="4605"/>
                              </a:cubicBezTo>
                              <a:cubicBezTo>
                                <a:pt x="13271" y="4637"/>
                                <a:pt x="13286" y="4676"/>
                                <a:pt x="13313" y="4698"/>
                              </a:cubicBezTo>
                              <a:cubicBezTo>
                                <a:pt x="13329" y="4706"/>
                                <a:pt x="13334" y="4709"/>
                                <a:pt x="13346" y="4713"/>
                              </a:cubicBezTo>
                            </a:path>
                            <a:path w="2464" h="1131">
                              <a:moveTo>
                                <a:pt x="13448" y="4698"/>
                              </a:moveTo>
                              <a:cubicBezTo>
                                <a:pt x="13417" y="4715"/>
                                <a:pt x="13393" y="4711"/>
                                <a:pt x="13355" y="4711"/>
                              </a:cubicBezTo>
                              <a:cubicBezTo>
                                <a:pt x="13308" y="4710"/>
                                <a:pt x="13265" y="4717"/>
                                <a:pt x="13219" y="4725"/>
                              </a:cubicBezTo>
                              <a:cubicBezTo>
                                <a:pt x="13183" y="4731"/>
                                <a:pt x="13154" y="4736"/>
                                <a:pt x="13124" y="4757"/>
                              </a:cubicBezTo>
                            </a:path>
                            <a:path w="2464" h="1131">
                              <a:moveTo>
                                <a:pt x="13202" y="4864"/>
                              </a:moveTo>
                              <a:cubicBezTo>
                                <a:pt x="13220" y="4864"/>
                                <a:pt x="13240" y="4863"/>
                                <a:pt x="13258" y="4866"/>
                              </a:cubicBezTo>
                              <a:cubicBezTo>
                                <a:pt x="13282" y="4870"/>
                                <a:pt x="13310" y="4871"/>
                                <a:pt x="13333" y="4880"/>
                              </a:cubicBezTo>
                              <a:cubicBezTo>
                                <a:pt x="13348" y="4886"/>
                                <a:pt x="13367" y="4897"/>
                                <a:pt x="13366" y="4915"/>
                              </a:cubicBezTo>
                              <a:cubicBezTo>
                                <a:pt x="13365" y="4936"/>
                                <a:pt x="13347" y="4950"/>
                                <a:pt x="13333" y="4963"/>
                              </a:cubicBezTo>
                              <a:cubicBezTo>
                                <a:pt x="13319" y="4976"/>
                                <a:pt x="13304" y="4986"/>
                                <a:pt x="13290" y="5000"/>
                              </a:cubicBezTo>
                              <a:cubicBezTo>
                                <a:pt x="13302" y="5016"/>
                                <a:pt x="13316" y="5021"/>
                                <a:pt x="13333" y="5031"/>
                              </a:cubicBezTo>
                              <a:cubicBezTo>
                                <a:pt x="13357" y="5045"/>
                                <a:pt x="13381" y="5059"/>
                                <a:pt x="13403" y="5076"/>
                              </a:cubicBezTo>
                              <a:cubicBezTo>
                                <a:pt x="13419" y="5089"/>
                                <a:pt x="13435" y="5101"/>
                                <a:pt x="13424" y="5123"/>
                              </a:cubicBezTo>
                              <a:cubicBezTo>
                                <a:pt x="13414" y="5144"/>
                                <a:pt x="13384" y="5156"/>
                                <a:pt x="13364" y="5164"/>
                              </a:cubicBezTo>
                              <a:cubicBezTo>
                                <a:pt x="13343" y="5172"/>
                                <a:pt x="13313" y="5184"/>
                                <a:pt x="13291" y="5178"/>
                              </a:cubicBezTo>
                              <a:cubicBezTo>
                                <a:pt x="13279" y="5170"/>
                                <a:pt x="13275" y="5167"/>
                                <a:pt x="13283" y="5154"/>
                              </a:cubicBezTo>
                            </a:path>
                            <a:path w="2464" h="1131">
                              <a:moveTo>
                                <a:pt x="13614" y="4709"/>
                              </a:moveTo>
                              <a:cubicBezTo>
                                <a:pt x="13617" y="4695"/>
                                <a:pt x="13624" y="4674"/>
                                <a:pt x="13631" y="4665"/>
                              </a:cubicBezTo>
                              <a:cubicBezTo>
                                <a:pt x="13643" y="4650"/>
                                <a:pt x="13655" y="4631"/>
                                <a:pt x="13670" y="4617"/>
                              </a:cubicBezTo>
                              <a:cubicBezTo>
                                <a:pt x="13682" y="4605"/>
                                <a:pt x="13698" y="4592"/>
                                <a:pt x="13713" y="4609"/>
                              </a:cubicBezTo>
                              <a:cubicBezTo>
                                <a:pt x="13724" y="4622"/>
                                <a:pt x="13724" y="4654"/>
                                <a:pt x="13726" y="4670"/>
                              </a:cubicBezTo>
                              <a:cubicBezTo>
                                <a:pt x="13730" y="4699"/>
                                <a:pt x="13736" y="4726"/>
                                <a:pt x="13748" y="4753"/>
                              </a:cubicBezTo>
                              <a:cubicBezTo>
                                <a:pt x="13760" y="4780"/>
                                <a:pt x="13779" y="4799"/>
                                <a:pt x="13805" y="4813"/>
                              </a:cubicBezTo>
                              <a:cubicBezTo>
                                <a:pt x="13833" y="4828"/>
                                <a:pt x="13860" y="4829"/>
                                <a:pt x="13889" y="4827"/>
                              </a:cubicBezTo>
                              <a:cubicBezTo>
                                <a:pt x="13916" y="4825"/>
                                <a:pt x="13930" y="4818"/>
                                <a:pt x="13955" y="4808"/>
                              </a:cubicBezTo>
                            </a:path>
                            <a:path w="2464" h="1131">
                              <a:moveTo>
                                <a:pt x="13918" y="4649"/>
                              </a:moveTo>
                              <a:cubicBezTo>
                                <a:pt x="13868" y="4677"/>
                                <a:pt x="13840" y="4708"/>
                                <a:pt x="13802" y="4749"/>
                              </a:cubicBezTo>
                              <a:cubicBezTo>
                                <a:pt x="13769" y="4785"/>
                                <a:pt x="13730" y="4820"/>
                                <a:pt x="13702" y="4861"/>
                              </a:cubicBezTo>
                              <a:cubicBezTo>
                                <a:pt x="13692" y="4875"/>
                                <a:pt x="13687" y="4891"/>
                                <a:pt x="13683" y="4907"/>
                              </a:cubicBezTo>
                            </a:path>
                            <a:path w="2464" h="1131">
                              <a:moveTo>
                                <a:pt x="12170" y="4387"/>
                              </a:moveTo>
                              <a:cubicBezTo>
                                <a:pt x="12216" y="4439"/>
                                <a:pt x="12246" y="4499"/>
                                <a:pt x="12267" y="4566"/>
                              </a:cubicBezTo>
                              <a:cubicBezTo>
                                <a:pt x="12298" y="4666"/>
                                <a:pt x="12312" y="4777"/>
                                <a:pt x="12302" y="4882"/>
                              </a:cubicBezTo>
                              <a:cubicBezTo>
                                <a:pt x="12293" y="4981"/>
                                <a:pt x="12260" y="5056"/>
                                <a:pt x="12197" y="5129"/>
                              </a:cubicBezTo>
                              <a:cubicBezTo>
                                <a:pt x="12149" y="5185"/>
                                <a:pt x="12100" y="5206"/>
                                <a:pt x="12031" y="5224"/>
                              </a:cubicBezTo>
                            </a:path>
                            <a:path w="2464" h="1131">
                              <a:moveTo>
                                <a:pt x="11767" y="4439"/>
                              </a:moveTo>
                              <a:cubicBezTo>
                                <a:pt x="11705" y="4502"/>
                                <a:pt x="11665" y="4561"/>
                                <a:pt x="11632" y="4644"/>
                              </a:cubicBezTo>
                              <a:cubicBezTo>
                                <a:pt x="11595" y="4736"/>
                                <a:pt x="11575" y="4835"/>
                                <a:pt x="11575" y="4934"/>
                              </a:cubicBezTo>
                              <a:cubicBezTo>
                                <a:pt x="11575" y="5015"/>
                                <a:pt x="11591" y="5096"/>
                                <a:pt x="11642" y="5161"/>
                              </a:cubicBezTo>
                              <a:cubicBezTo>
                                <a:pt x="11677" y="5197"/>
                                <a:pt x="11687" y="5208"/>
                                <a:pt x="11715" y="5226"/>
                              </a:cubicBezTo>
                            </a:path>
                            <a:path w="2464" h="1131">
                              <a:moveTo>
                                <a:pt x="13148" y="4265"/>
                              </a:moveTo>
                              <a:cubicBezTo>
                                <a:pt x="13114" y="4293"/>
                                <a:pt x="13096" y="4328"/>
                                <a:pt x="13083" y="4371"/>
                              </a:cubicBezTo>
                              <a:cubicBezTo>
                                <a:pt x="13053" y="4465"/>
                                <a:pt x="13030" y="4568"/>
                                <a:pt x="13019" y="4666"/>
                              </a:cubicBezTo>
                              <a:cubicBezTo>
                                <a:pt x="13005" y="4796"/>
                                <a:pt x="13010" y="4930"/>
                                <a:pt x="13037" y="5058"/>
                              </a:cubicBezTo>
                              <a:cubicBezTo>
                                <a:pt x="13058" y="5159"/>
                                <a:pt x="13099" y="5289"/>
                                <a:pt x="13184" y="5356"/>
                              </a:cubicBezTo>
                              <a:cubicBezTo>
                                <a:pt x="13227" y="5389"/>
                                <a:pt x="13265" y="5385"/>
                                <a:pt x="13313" y="5373"/>
                              </a:cubicBezTo>
                            </a:path>
                            <a:path w="2464" h="1131">
                              <a:moveTo>
                                <a:pt x="13772" y="4330"/>
                              </a:moveTo>
                              <a:cubicBezTo>
                                <a:pt x="13877" y="4441"/>
                                <a:pt x="13937" y="4559"/>
                                <a:pt x="13980" y="4707"/>
                              </a:cubicBezTo>
                              <a:cubicBezTo>
                                <a:pt x="14019" y="4843"/>
                                <a:pt x="14038" y="4986"/>
                                <a:pt x="14038" y="5127"/>
                              </a:cubicBezTo>
                              <a:cubicBezTo>
                                <a:pt x="14038" y="5207"/>
                                <a:pt x="14043" y="5299"/>
                                <a:pt x="14011" y="5374"/>
                              </a:cubicBezTo>
                              <a:cubicBezTo>
                                <a:pt x="14006" y="5381"/>
                                <a:pt x="14001" y="5388"/>
                                <a:pt x="13996" y="53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75,4265" coordsize="2464,1131" path="m11991,4450c11994,4476,11995,4499,11993,4525c11989,4576,11986,4627,11982,4678c11978,4732,11976,4784,11978,4838c11979,4858,11976,4911,12008,4913c12015,4913,12032,4891,12036,4887em12745,4404c12744,4427,12731,4441,12712,4456c12683,4478,12648,4498,12616,4516c12587,4533,12556,4547,12529,4567c12509,4582,12511,4594,12533,4605c12561,4619,12595,4623,12624,4636c12667,4655,12707,4680,12745,4707c12758,4716,12767,4726,12776,4736em12779,4823c12767,4837,12759,4836,12739,4835c12713,4834,12688,4828,12662,4824c12641,4821,12626,4819,12614,4834em13237,4318c13249,4300,13237,4352,13236,4361c13233,4398,13231,4436,13233,4474c13236,4519,13248,4562,13261,4605c13271,4637,13286,4676,13313,4698c13329,4706,13334,4709,13346,4713em13448,4698c13417,4715,13393,4711,13355,4711c13308,4710,13265,4717,13219,4725c13183,4731,13154,4736,13124,4757em13202,4864c13220,4864,13240,4863,13258,4866c13282,4870,13310,4871,13333,4880c13348,4886,13367,4897,13366,4915c13365,4936,13347,4950,13333,4963c13319,4976,13304,4986,13290,5000c13302,5016,13316,5021,13333,5031c13357,5045,13381,5059,13403,5076c13419,5089,13435,5101,13424,5123c13414,5144,13384,5156,13364,5164c13343,5172,13313,5184,13291,5178c13279,5170,13275,5167,13283,5154em13614,4709c13617,4695,13624,4674,13631,4665c13643,4650,13655,4631,13670,4617c13682,4605,13698,4592,13713,4609c13724,4622,13724,4654,13726,4670c13730,4699,13736,4726,13748,4753c13760,4780,13779,4799,13805,4813c13833,4828,13860,4829,13889,4827c13916,4825,13930,4818,13955,4808em13918,4649c13868,4677,13840,4708,13802,4749c13769,4785,13730,4820,13702,4861c13692,4875,13687,4891,13683,4907em12170,4387c12216,4439,12246,4499,12267,4566c12298,4666,12312,4777,12302,4882c12293,4981,12260,5056,12197,5129c12149,5185,12100,5206,12031,5224em11767,4439c11705,4502,11665,4561,11632,4644c11595,4736,11575,4835,11575,4934c11575,5015,11591,5096,11642,5161c11677,5197,11687,5208,11715,5226em13148,4265c13114,4293,13096,4328,13083,4371c13053,4465,13030,4568,13019,4666c13005,4796,13010,4930,13037,5058c13058,5159,13099,5289,13184,5356c13227,5389,13265,5385,13313,5373em13772,4330c13877,4441,13937,4559,13980,4707c14019,4843,14038,4986,14038,5127c14038,5207,14043,5299,14011,5374c14006,5381,14001,5388,13996,5395e" stroked="t" o:allowincell="f" style="position:absolute;margin-left:256.1pt;margin-top:4.45pt;width:69.8pt;height:3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79595</wp:posOffset>
                </wp:positionH>
                <wp:positionV relativeFrom="paragraph">
                  <wp:posOffset>64135</wp:posOffset>
                </wp:positionV>
                <wp:extent cx="364490" cy="391795"/>
                <wp:effectExtent l="5715" t="6985" r="698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1088">
                              <a:moveTo>
                                <a:pt x="14904" y="4465"/>
                              </a:moveTo>
                              <a:cubicBezTo>
                                <a:pt x="14921" y="4473"/>
                                <a:pt x="14910" y="4485"/>
                                <a:pt x="14896" y="4501"/>
                              </a:cubicBezTo>
                              <a:cubicBezTo>
                                <a:pt x="14873" y="4527"/>
                                <a:pt x="14847" y="4548"/>
                                <a:pt x="14820" y="4568"/>
                              </a:cubicBezTo>
                              <a:cubicBezTo>
                                <a:pt x="14792" y="4589"/>
                                <a:pt x="14761" y="4607"/>
                                <a:pt x="14732" y="4627"/>
                              </a:cubicBezTo>
                              <a:cubicBezTo>
                                <a:pt x="14715" y="4638"/>
                                <a:pt x="14715" y="4646"/>
                                <a:pt x="14709" y="4657"/>
                              </a:cubicBezTo>
                              <a:cubicBezTo>
                                <a:pt x="14731" y="4673"/>
                                <a:pt x="14756" y="4682"/>
                                <a:pt x="14781" y="4692"/>
                              </a:cubicBezTo>
                              <a:cubicBezTo>
                                <a:pt x="14821" y="4708"/>
                                <a:pt x="14860" y="4725"/>
                                <a:pt x="14899" y="4743"/>
                              </a:cubicBezTo>
                              <a:cubicBezTo>
                                <a:pt x="14926" y="4755"/>
                                <a:pt x="14953" y="4768"/>
                                <a:pt x="14979" y="4783"/>
                              </a:cubicBezTo>
                              <a:cubicBezTo>
                                <a:pt x="14989" y="4790"/>
                                <a:pt x="14991" y="4792"/>
                                <a:pt x="14999" y="4791"/>
                              </a:cubicBezTo>
                            </a:path>
                            <a:path w="1012" h="1088">
                              <a:moveTo>
                                <a:pt x="15506" y="4600"/>
                              </a:moveTo>
                              <a:cubicBezTo>
                                <a:pt x="15483" y="4601"/>
                                <a:pt x="15483" y="4601"/>
                                <a:pt x="15460" y="4600"/>
                              </a:cubicBezTo>
                              <a:cubicBezTo>
                                <a:pt x="15419" y="4598"/>
                                <a:pt x="15377" y="4598"/>
                                <a:pt x="15336" y="4596"/>
                              </a:cubicBezTo>
                              <a:cubicBezTo>
                                <a:pt x="15302" y="4594"/>
                                <a:pt x="15267" y="4596"/>
                                <a:pt x="15234" y="4588"/>
                              </a:cubicBezTo>
                              <a:cubicBezTo>
                                <a:pt x="15230" y="4587"/>
                                <a:pt x="15226" y="4585"/>
                                <a:pt x="15222" y="4584"/>
                              </a:cubicBezTo>
                              <a:cubicBezTo>
                                <a:pt x="15229" y="4559"/>
                                <a:pt x="15235" y="4552"/>
                                <a:pt x="15256" y="4531"/>
                              </a:cubicBezTo>
                              <a:cubicBezTo>
                                <a:pt x="15299" y="4487"/>
                                <a:pt x="15343" y="4444"/>
                                <a:pt x="15383" y="4398"/>
                              </a:cubicBezTo>
                              <a:cubicBezTo>
                                <a:pt x="15403" y="4375"/>
                                <a:pt x="15420" y="4351"/>
                                <a:pt x="15438" y="4326"/>
                              </a:cubicBezTo>
                              <a:cubicBezTo>
                                <a:pt x="15426" y="4375"/>
                                <a:pt x="15415" y="4423"/>
                                <a:pt x="15407" y="4473"/>
                              </a:cubicBezTo>
                              <a:cubicBezTo>
                                <a:pt x="15393" y="4559"/>
                                <a:pt x="15383" y="4650"/>
                                <a:pt x="15390" y="4737"/>
                              </a:cubicBezTo>
                              <a:cubicBezTo>
                                <a:pt x="15393" y="4776"/>
                                <a:pt x="15398" y="4814"/>
                                <a:pt x="15400" y="4853"/>
                              </a:cubicBezTo>
                            </a:path>
                            <a:path w="1012" h="1088">
                              <a:moveTo>
                                <a:pt x="15141" y="4287"/>
                              </a:moveTo>
                              <a:cubicBezTo>
                                <a:pt x="15116" y="4351"/>
                                <a:pt x="15111" y="4421"/>
                                <a:pt x="15103" y="4489"/>
                              </a:cubicBezTo>
                              <a:cubicBezTo>
                                <a:pt x="15091" y="4589"/>
                                <a:pt x="15084" y="4689"/>
                                <a:pt x="15082" y="4790"/>
                              </a:cubicBezTo>
                              <a:cubicBezTo>
                                <a:pt x="15081" y="4850"/>
                                <a:pt x="15078" y="4936"/>
                                <a:pt x="15120" y="4987"/>
                              </a:cubicBezTo>
                              <a:cubicBezTo>
                                <a:pt x="15154" y="5028"/>
                                <a:pt x="15200" y="5018"/>
                                <a:pt x="15245" y="5007"/>
                              </a:cubicBezTo>
                              <a:cubicBezTo>
                                <a:pt x="15258" y="5003"/>
                                <a:pt x="15271" y="5000"/>
                                <a:pt x="15284" y="4996"/>
                              </a:cubicBezTo>
                            </a:path>
                            <a:path w="1012" h="1088">
                              <a:moveTo>
                                <a:pt x="15575" y="4313"/>
                              </a:moveTo>
                              <a:cubicBezTo>
                                <a:pt x="15604" y="4397"/>
                                <a:pt x="15631" y="4482"/>
                                <a:pt x="15656" y="4568"/>
                              </a:cubicBezTo>
                              <a:cubicBezTo>
                                <a:pt x="15692" y="4692"/>
                                <a:pt x="15714" y="4819"/>
                                <a:pt x="15717" y="4949"/>
                              </a:cubicBezTo>
                              <a:cubicBezTo>
                                <a:pt x="15719" y="5059"/>
                                <a:pt x="15710" y="5170"/>
                                <a:pt x="15656" y="5269"/>
                              </a:cubicBezTo>
                              <a:cubicBezTo>
                                <a:pt x="15618" y="5324"/>
                                <a:pt x="15606" y="5341"/>
                                <a:pt x="15576" y="53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06,4287" coordsize="1012,1088" path="m14904,4465c14921,4473,14910,4485,14896,4501c14873,4527,14847,4548,14820,4568c14792,4589,14761,4607,14732,4627c14715,4638,14715,4646,14709,4657c14731,4673,14756,4682,14781,4692c14821,4708,14860,4725,14899,4743c14926,4755,14953,4768,14979,4783c14989,4790,14991,4792,14999,4791em15506,4600c15483,4601,15483,4601,15460,4600c15419,4598,15377,4598,15336,4596c15302,4594,15267,4596,15234,4588c15230,4587,15226,4585,15222,4584c15229,4559,15235,4552,15256,4531c15299,4487,15343,4444,15383,4398c15403,4375,15420,4351,15438,4326c15426,4375,15415,4423,15407,4473c15393,4559,15383,4650,15390,4737c15393,4776,15398,4814,15400,4853em15141,4287c15116,4351,15111,4421,15103,4489c15091,4589,15084,4689,15082,4790c15081,4850,15078,4936,15120,4987c15154,5028,15200,5018,15245,5007c15258,5003,15271,5000,15284,4996em15575,4313c15604,4397,15631,4482,15656,4568c15692,4692,15714,4819,15717,4949c15719,5059,15710,5170,15656,5269c15618,5324,15606,5341,15576,5374e" stroked="t" o:allowincell="f" style="position:absolute;margin-left:344.85pt;margin-top:5.05pt;width:28.65pt;height:3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42615</wp:posOffset>
                </wp:positionH>
                <wp:positionV relativeFrom="paragraph">
                  <wp:posOffset>136525</wp:posOffset>
                </wp:positionV>
                <wp:extent cx="74930" cy="140335"/>
                <wp:effectExtent l="6350" t="6985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90">
                              <a:moveTo>
                                <a:pt x="11291" y="4622"/>
                              </a:moveTo>
                              <a:cubicBezTo>
                                <a:pt x="11290" y="4602"/>
                                <a:pt x="11292" y="4593"/>
                                <a:pt x="11297" y="4575"/>
                              </a:cubicBezTo>
                              <a:cubicBezTo>
                                <a:pt x="11305" y="4548"/>
                                <a:pt x="11320" y="4531"/>
                                <a:pt x="11343" y="4514"/>
                              </a:cubicBezTo>
                              <a:cubicBezTo>
                                <a:pt x="11368" y="4495"/>
                                <a:pt x="11398" y="4484"/>
                                <a:pt x="11429" y="4492"/>
                              </a:cubicBezTo>
                              <a:cubicBezTo>
                                <a:pt x="11457" y="4499"/>
                                <a:pt x="11476" y="4528"/>
                                <a:pt x="11476" y="4556"/>
                              </a:cubicBezTo>
                              <a:cubicBezTo>
                                <a:pt x="11476" y="4587"/>
                                <a:pt x="11458" y="4620"/>
                                <a:pt x="11438" y="4642"/>
                              </a:cubicBezTo>
                              <a:cubicBezTo>
                                <a:pt x="11420" y="4662"/>
                                <a:pt x="11395" y="4672"/>
                                <a:pt x="11381" y="4693"/>
                              </a:cubicBezTo>
                              <a:cubicBezTo>
                                <a:pt x="11393" y="4709"/>
                                <a:pt x="11407" y="4722"/>
                                <a:pt x="11420" y="4736"/>
                              </a:cubicBezTo>
                              <a:cubicBezTo>
                                <a:pt x="11442" y="4759"/>
                                <a:pt x="11462" y="4786"/>
                                <a:pt x="11457" y="4820"/>
                              </a:cubicBezTo>
                              <a:cubicBezTo>
                                <a:pt x="11453" y="4845"/>
                                <a:pt x="11429" y="4856"/>
                                <a:pt x="11408" y="4864"/>
                              </a:cubicBezTo>
                              <a:cubicBezTo>
                                <a:pt x="11376" y="4876"/>
                                <a:pt x="11338" y="4881"/>
                                <a:pt x="11304" y="4876"/>
                              </a:cubicBezTo>
                              <a:cubicBezTo>
                                <a:pt x="11281" y="4872"/>
                                <a:pt x="11276" y="4872"/>
                                <a:pt x="11270" y="4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70,4488" coordsize="207,390" path="m11291,4622c11290,4602,11292,4593,11297,4575c11305,4548,11320,4531,11343,4514c11368,4495,11398,4484,11429,4492c11457,4499,11476,4528,11476,4556c11476,4587,11458,4620,11438,4642c11420,4662,11395,4672,11381,4693c11393,4709,11407,4722,11420,4736c11442,4759,11462,4786,11457,4820c11453,4845,11429,4856,11408,4864c11376,4876,11338,4881,11304,4876c11281,4872,11276,4872,11270,4855e" stroked="t" o:allowincell="f" style="position:absolute;margin-left:247.45pt;margin-top:10.75pt;width:5.85pt;height:1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170045</wp:posOffset>
                </wp:positionH>
                <wp:positionV relativeFrom="paragraph">
                  <wp:posOffset>132715</wp:posOffset>
                </wp:positionV>
                <wp:extent cx="97790" cy="135255"/>
                <wp:effectExtent l="6350" t="6985" r="6350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75">
                              <a:moveTo>
                                <a:pt x="14156" y="4564"/>
                              </a:moveTo>
                              <a:cubicBezTo>
                                <a:pt x="14142" y="4554"/>
                                <a:pt x="14134" y="4547"/>
                                <a:pt x="14124" y="4533"/>
                              </a:cubicBezTo>
                              <a:cubicBezTo>
                                <a:pt x="14139" y="4510"/>
                                <a:pt x="14149" y="4507"/>
                                <a:pt x="14174" y="4496"/>
                              </a:cubicBezTo>
                              <a:cubicBezTo>
                                <a:pt x="14206" y="4481"/>
                                <a:pt x="14236" y="4477"/>
                                <a:pt x="14271" y="4479"/>
                              </a:cubicBezTo>
                              <a:cubicBezTo>
                                <a:pt x="14294" y="4480"/>
                                <a:pt x="14328" y="4484"/>
                                <a:pt x="14343" y="4505"/>
                              </a:cubicBezTo>
                              <a:cubicBezTo>
                                <a:pt x="14356" y="4524"/>
                                <a:pt x="14334" y="4546"/>
                                <a:pt x="14321" y="4557"/>
                              </a:cubicBezTo>
                              <a:cubicBezTo>
                                <a:pt x="14298" y="4576"/>
                                <a:pt x="14268" y="4590"/>
                                <a:pt x="14242" y="4605"/>
                              </a:cubicBezTo>
                              <a:cubicBezTo>
                                <a:pt x="14221" y="4617"/>
                                <a:pt x="14216" y="4623"/>
                                <a:pt x="14205" y="4641"/>
                              </a:cubicBezTo>
                              <a:cubicBezTo>
                                <a:pt x="14220" y="4663"/>
                                <a:pt x="14240" y="4674"/>
                                <a:pt x="14264" y="4686"/>
                              </a:cubicBezTo>
                              <a:cubicBezTo>
                                <a:pt x="14300" y="4704"/>
                                <a:pt x="14338" y="4718"/>
                                <a:pt x="14371" y="4741"/>
                              </a:cubicBezTo>
                              <a:cubicBezTo>
                                <a:pt x="14392" y="4755"/>
                                <a:pt x="14405" y="4778"/>
                                <a:pt x="14381" y="4798"/>
                              </a:cubicBezTo>
                              <a:cubicBezTo>
                                <a:pt x="14349" y="4825"/>
                                <a:pt x="14307" y="4826"/>
                                <a:pt x="14270" y="4839"/>
                              </a:cubicBezTo>
                              <a:cubicBezTo>
                                <a:pt x="14246" y="4847"/>
                                <a:pt x="14239" y="4849"/>
                                <a:pt x="14215" y="4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24,4477" coordsize="271,375" path="m14156,4564c14142,4554,14134,4547,14124,4533c14139,4510,14149,4507,14174,4496c14206,4481,14236,4477,14271,4479c14294,4480,14328,4484,14343,4505c14356,4524,14334,4546,14321,4557c14298,4576,14268,4590,14242,4605c14221,4617,14216,4623,14205,4641c14220,4663,14240,4674,14264,4686c14300,4704,14338,4718,14371,4741c14392,4755,14405,4778,14381,4798c14349,4825,14307,4826,14270,4839c14246,4847,14239,4849,14215,4851e" stroked="t" o:allowincell="f" style="position:absolute;margin-left:328.35pt;margin-top:10.45pt;width:7.65pt;height:10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784090</wp:posOffset>
                </wp:positionH>
                <wp:positionV relativeFrom="paragraph">
                  <wp:posOffset>115570</wp:posOffset>
                </wp:positionV>
                <wp:extent cx="133350" cy="130175"/>
                <wp:effectExtent l="6350" t="7620" r="698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61">
                              <a:moveTo>
                                <a:pt x="15829" y="4471"/>
                              </a:moveTo>
                              <a:cubicBezTo>
                                <a:pt x="15856" y="4462"/>
                                <a:pt x="15884" y="4449"/>
                                <a:pt x="15912" y="4445"/>
                              </a:cubicBezTo>
                              <a:cubicBezTo>
                                <a:pt x="15943" y="4441"/>
                                <a:pt x="15973" y="4435"/>
                                <a:pt x="16004" y="4432"/>
                              </a:cubicBezTo>
                              <a:cubicBezTo>
                                <a:pt x="16033" y="4429"/>
                                <a:pt x="16070" y="4426"/>
                                <a:pt x="16098" y="4437"/>
                              </a:cubicBezTo>
                              <a:cubicBezTo>
                                <a:pt x="16125" y="4448"/>
                                <a:pt x="16128" y="4471"/>
                                <a:pt x="16120" y="4496"/>
                              </a:cubicBezTo>
                              <a:cubicBezTo>
                                <a:pt x="16110" y="4526"/>
                                <a:pt x="16087" y="4552"/>
                                <a:pt x="16066" y="4575"/>
                              </a:cubicBezTo>
                              <a:cubicBezTo>
                                <a:pt x="16058" y="4583"/>
                                <a:pt x="16023" y="4609"/>
                                <a:pt x="16037" y="4625"/>
                              </a:cubicBezTo>
                              <a:cubicBezTo>
                                <a:pt x="16055" y="4646"/>
                                <a:pt x="16097" y="4660"/>
                                <a:pt x="16120" y="4674"/>
                              </a:cubicBezTo>
                              <a:cubicBezTo>
                                <a:pt x="16142" y="4687"/>
                                <a:pt x="16180" y="4705"/>
                                <a:pt x="16195" y="4728"/>
                              </a:cubicBezTo>
                              <a:cubicBezTo>
                                <a:pt x="16210" y="4751"/>
                                <a:pt x="16172" y="4764"/>
                                <a:pt x="16158" y="4768"/>
                              </a:cubicBezTo>
                              <a:cubicBezTo>
                                <a:pt x="16123" y="4778"/>
                                <a:pt x="16077" y="4787"/>
                                <a:pt x="16041" y="4788"/>
                              </a:cubicBezTo>
                              <a:cubicBezTo>
                                <a:pt x="16017" y="4788"/>
                                <a:pt x="15998" y="4788"/>
                                <a:pt x="15974" y="47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29,4430" coordsize="370,361" path="m15829,4471c15856,4462,15884,4449,15912,4445c15943,4441,15973,4435,16004,4432c16033,4429,16070,4426,16098,4437c16125,4448,16128,4471,16120,4496c16110,4526,16087,4552,16066,4575c16058,4583,16023,4609,16037,4625c16055,4646,16097,4660,16120,4674c16142,4687,16180,4705,16195,4728c16210,4751,16172,4764,16158,4768c16123,4778,16077,4787,16041,4788c16017,4788,15998,4788,15974,4790e" stroked="t" o:allowincell="f" style="position:absolute;margin-left:376.7pt;margin-top:9.1pt;width:10.45pt;height:1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078480</wp:posOffset>
                </wp:positionH>
                <wp:positionV relativeFrom="paragraph">
                  <wp:posOffset>128270</wp:posOffset>
                </wp:positionV>
                <wp:extent cx="1615440" cy="408305"/>
                <wp:effectExtent l="6350" t="6350" r="4445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1134">
                              <a:moveTo>
                                <a:pt x="11775" y="5834"/>
                              </a:moveTo>
                              <a:cubicBezTo>
                                <a:pt x="11785" y="5813"/>
                                <a:pt x="11794" y="5812"/>
                                <a:pt x="11808" y="5800"/>
                              </a:cubicBezTo>
                              <a:cubicBezTo>
                                <a:pt x="11826" y="5785"/>
                                <a:pt x="11839" y="5783"/>
                                <a:pt x="11860" y="5775"/>
                              </a:cubicBezTo>
                              <a:cubicBezTo>
                                <a:pt x="11885" y="5765"/>
                                <a:pt x="11905" y="5762"/>
                                <a:pt x="11932" y="5762"/>
                              </a:cubicBezTo>
                              <a:cubicBezTo>
                                <a:pt x="11954" y="5762"/>
                                <a:pt x="11973" y="5766"/>
                                <a:pt x="11993" y="5776"/>
                              </a:cubicBezTo>
                              <a:cubicBezTo>
                                <a:pt x="12010" y="5784"/>
                                <a:pt x="12020" y="5796"/>
                                <a:pt x="12027" y="5813"/>
                              </a:cubicBezTo>
                              <a:cubicBezTo>
                                <a:pt x="12036" y="5835"/>
                                <a:pt x="12015" y="5856"/>
                                <a:pt x="12000" y="5870"/>
                              </a:cubicBezTo>
                              <a:cubicBezTo>
                                <a:pt x="11983" y="5886"/>
                                <a:pt x="11965" y="5900"/>
                                <a:pt x="11949" y="5917"/>
                              </a:cubicBezTo>
                              <a:cubicBezTo>
                                <a:pt x="11939" y="5928"/>
                                <a:pt x="11923" y="5943"/>
                                <a:pt x="11918" y="5958"/>
                              </a:cubicBezTo>
                              <a:cubicBezTo>
                                <a:pt x="11911" y="5981"/>
                                <a:pt x="11938" y="5994"/>
                                <a:pt x="11954" y="6002"/>
                              </a:cubicBezTo>
                              <a:cubicBezTo>
                                <a:pt x="11975" y="6012"/>
                                <a:pt x="11996" y="6016"/>
                                <a:pt x="12018" y="6023"/>
                              </a:cubicBezTo>
                              <a:cubicBezTo>
                                <a:pt x="12039" y="6030"/>
                                <a:pt x="12061" y="6037"/>
                                <a:pt x="12080" y="6048"/>
                              </a:cubicBezTo>
                              <a:cubicBezTo>
                                <a:pt x="12099" y="6059"/>
                                <a:pt x="12108" y="6077"/>
                                <a:pt x="12097" y="6098"/>
                              </a:cubicBezTo>
                              <a:cubicBezTo>
                                <a:pt x="12085" y="6123"/>
                                <a:pt x="12063" y="6132"/>
                                <a:pt x="12038" y="6141"/>
                              </a:cubicBezTo>
                              <a:cubicBezTo>
                                <a:pt x="12004" y="6153"/>
                                <a:pt x="11970" y="6156"/>
                                <a:pt x="11934" y="6153"/>
                              </a:cubicBezTo>
                              <a:cubicBezTo>
                                <a:pt x="11918" y="6152"/>
                                <a:pt x="11861" y="6144"/>
                                <a:pt x="11858" y="6120"/>
                              </a:cubicBezTo>
                              <a:cubicBezTo>
                                <a:pt x="11855" y="6099"/>
                                <a:pt x="11870" y="6098"/>
                                <a:pt x="11883" y="6090"/>
                              </a:cubicBezTo>
                            </a:path>
                            <a:path w="4487" h="1134">
                              <a:moveTo>
                                <a:pt x="12736" y="5826"/>
                              </a:moveTo>
                              <a:cubicBezTo>
                                <a:pt x="12753" y="5819"/>
                                <a:pt x="12767" y="5812"/>
                                <a:pt x="12785" y="5808"/>
                              </a:cubicBezTo>
                              <a:cubicBezTo>
                                <a:pt x="12759" y="5823"/>
                                <a:pt x="12735" y="5841"/>
                                <a:pt x="12709" y="5857"/>
                              </a:cubicBezTo>
                              <a:cubicBezTo>
                                <a:pt x="12675" y="5878"/>
                                <a:pt x="12642" y="5900"/>
                                <a:pt x="12608" y="5922"/>
                              </a:cubicBezTo>
                              <a:cubicBezTo>
                                <a:pt x="12582" y="5939"/>
                                <a:pt x="12526" y="5964"/>
                                <a:pt x="12512" y="5994"/>
                              </a:cubicBezTo>
                              <a:cubicBezTo>
                                <a:pt x="12511" y="5998"/>
                                <a:pt x="12511" y="6002"/>
                                <a:pt x="12510" y="6006"/>
                              </a:cubicBezTo>
                              <a:cubicBezTo>
                                <a:pt x="12533" y="6017"/>
                                <a:pt x="12556" y="6022"/>
                                <a:pt x="12580" y="6029"/>
                              </a:cubicBezTo>
                              <a:cubicBezTo>
                                <a:pt x="12615" y="6040"/>
                                <a:pt x="12651" y="6051"/>
                                <a:pt x="12685" y="6065"/>
                              </a:cubicBezTo>
                              <a:cubicBezTo>
                                <a:pt x="12715" y="6077"/>
                                <a:pt x="12745" y="6094"/>
                                <a:pt x="12771" y="6113"/>
                              </a:cubicBezTo>
                              <a:cubicBezTo>
                                <a:pt x="12784" y="6122"/>
                                <a:pt x="12794" y="6135"/>
                                <a:pt x="12804" y="6147"/>
                              </a:cubicBezTo>
                            </a:path>
                            <a:path w="4487" h="1134">
                              <a:moveTo>
                                <a:pt x="12866" y="6215"/>
                              </a:moveTo>
                              <a:cubicBezTo>
                                <a:pt x="12868" y="6219"/>
                                <a:pt x="12871" y="6223"/>
                                <a:pt x="12873" y="6227"/>
                              </a:cubicBezTo>
                              <a:cubicBezTo>
                                <a:pt x="12851" y="6234"/>
                                <a:pt x="12832" y="6230"/>
                                <a:pt x="12809" y="6225"/>
                              </a:cubicBezTo>
                              <a:cubicBezTo>
                                <a:pt x="12745" y="6212"/>
                                <a:pt x="12682" y="6199"/>
                                <a:pt x="12618" y="6186"/>
                              </a:cubicBezTo>
                              <a:cubicBezTo>
                                <a:pt x="12587" y="6180"/>
                                <a:pt x="12555" y="6172"/>
                                <a:pt x="12524" y="6166"/>
                              </a:cubicBezTo>
                              <a:cubicBezTo>
                                <a:pt x="12552" y="6173"/>
                                <a:pt x="12580" y="6179"/>
                                <a:pt x="12609" y="6186"/>
                              </a:cubicBezTo>
                            </a:path>
                            <a:path w="4487" h="1134">
                              <a:moveTo>
                                <a:pt x="13177" y="5984"/>
                              </a:moveTo>
                              <a:cubicBezTo>
                                <a:pt x="13185" y="5976"/>
                                <a:pt x="13194" y="5966"/>
                                <a:pt x="13205" y="5958"/>
                              </a:cubicBezTo>
                              <a:cubicBezTo>
                                <a:pt x="13219" y="5948"/>
                                <a:pt x="13234" y="5938"/>
                                <a:pt x="13252" y="5933"/>
                              </a:cubicBezTo>
                              <a:cubicBezTo>
                                <a:pt x="13266" y="5929"/>
                                <a:pt x="13283" y="5929"/>
                                <a:pt x="13298" y="5932"/>
                              </a:cubicBezTo>
                              <a:cubicBezTo>
                                <a:pt x="13314" y="5936"/>
                                <a:pt x="13321" y="5946"/>
                                <a:pt x="13329" y="5958"/>
                              </a:cubicBezTo>
                              <a:cubicBezTo>
                                <a:pt x="13341" y="5976"/>
                                <a:pt x="13343" y="6003"/>
                                <a:pt x="13351" y="6023"/>
                              </a:cubicBezTo>
                              <a:cubicBezTo>
                                <a:pt x="13362" y="6051"/>
                                <a:pt x="13377" y="6077"/>
                                <a:pt x="13400" y="6097"/>
                              </a:cubicBezTo>
                              <a:cubicBezTo>
                                <a:pt x="13426" y="6119"/>
                                <a:pt x="13458" y="6128"/>
                                <a:pt x="13491" y="6134"/>
                              </a:cubicBezTo>
                              <a:cubicBezTo>
                                <a:pt x="13522" y="6140"/>
                                <a:pt x="13557" y="6143"/>
                                <a:pt x="13588" y="6143"/>
                              </a:cubicBezTo>
                              <a:cubicBezTo>
                                <a:pt x="13611" y="6143"/>
                                <a:pt x="13635" y="6150"/>
                                <a:pt x="13657" y="6139"/>
                              </a:cubicBezTo>
                              <a:cubicBezTo>
                                <a:pt x="13668" y="6129"/>
                                <a:pt x="13672" y="6126"/>
                                <a:pt x="13681" y="6121"/>
                              </a:cubicBezTo>
                            </a:path>
                            <a:path w="4487" h="1134">
                              <a:moveTo>
                                <a:pt x="13619" y="5940"/>
                              </a:moveTo>
                              <a:cubicBezTo>
                                <a:pt x="13574" y="5961"/>
                                <a:pt x="13527" y="5983"/>
                                <a:pt x="13487" y="6013"/>
                              </a:cubicBezTo>
                              <a:cubicBezTo>
                                <a:pt x="13441" y="6047"/>
                                <a:pt x="13393" y="6080"/>
                                <a:pt x="13347" y="6115"/>
                              </a:cubicBezTo>
                              <a:cubicBezTo>
                                <a:pt x="13323" y="6133"/>
                                <a:pt x="13298" y="6149"/>
                                <a:pt x="13286" y="6176"/>
                              </a:cubicBezTo>
                              <a:cubicBezTo>
                                <a:pt x="13322" y="6183"/>
                                <a:pt x="13352" y="6178"/>
                                <a:pt x="13389" y="6171"/>
                              </a:cubicBezTo>
                            </a:path>
                            <a:path w="4487" h="1134">
                              <a:moveTo>
                                <a:pt x="14021" y="5918"/>
                              </a:moveTo>
                              <a:cubicBezTo>
                                <a:pt x="14037" y="5915"/>
                                <a:pt x="14048" y="5914"/>
                                <a:pt x="14064" y="5915"/>
                              </a:cubicBezTo>
                              <a:cubicBezTo>
                                <a:pt x="14066" y="5934"/>
                                <a:pt x="14052" y="5941"/>
                                <a:pt x="14033" y="5953"/>
                              </a:cubicBezTo>
                              <a:cubicBezTo>
                                <a:pt x="14007" y="5970"/>
                                <a:pt x="13980" y="5987"/>
                                <a:pt x="13953" y="6002"/>
                              </a:cubicBezTo>
                              <a:cubicBezTo>
                                <a:pt x="13920" y="6021"/>
                                <a:pt x="13889" y="6043"/>
                                <a:pt x="13857" y="6064"/>
                              </a:cubicBezTo>
                              <a:cubicBezTo>
                                <a:pt x="13837" y="6077"/>
                                <a:pt x="13817" y="6089"/>
                                <a:pt x="13800" y="6107"/>
                              </a:cubicBezTo>
                              <a:cubicBezTo>
                                <a:pt x="13807" y="6128"/>
                                <a:pt x="13822" y="6131"/>
                                <a:pt x="13843" y="6143"/>
                              </a:cubicBezTo>
                              <a:cubicBezTo>
                                <a:pt x="13868" y="6157"/>
                                <a:pt x="13893" y="6172"/>
                                <a:pt x="13918" y="6187"/>
                              </a:cubicBezTo>
                              <a:cubicBezTo>
                                <a:pt x="13944" y="6203"/>
                                <a:pt x="13969" y="6220"/>
                                <a:pt x="13992" y="6239"/>
                              </a:cubicBezTo>
                              <a:cubicBezTo>
                                <a:pt x="14007" y="6252"/>
                                <a:pt x="14023" y="6264"/>
                                <a:pt x="14037" y="6278"/>
                              </a:cubicBezTo>
                            </a:path>
                            <a:path w="4487" h="1134">
                              <a:moveTo>
                                <a:pt x="14426" y="5922"/>
                              </a:moveTo>
                              <a:cubicBezTo>
                                <a:pt x="14439" y="5891"/>
                                <a:pt x="14409" y="5965"/>
                                <a:pt x="14408" y="5968"/>
                              </a:cubicBezTo>
                              <a:cubicBezTo>
                                <a:pt x="14392" y="6007"/>
                                <a:pt x="14382" y="6046"/>
                                <a:pt x="14381" y="6089"/>
                              </a:cubicBezTo>
                              <a:cubicBezTo>
                                <a:pt x="14380" y="6128"/>
                                <a:pt x="14387" y="6170"/>
                                <a:pt x="14406" y="6204"/>
                              </a:cubicBezTo>
                              <a:cubicBezTo>
                                <a:pt x="14422" y="6233"/>
                                <a:pt x="14433" y="6243"/>
                                <a:pt x="14462" y="6235"/>
                              </a:cubicBezTo>
                            </a:path>
                            <a:path w="4487" h="1134">
                              <a:moveTo>
                                <a:pt x="14623" y="5928"/>
                              </a:moveTo>
                              <a:cubicBezTo>
                                <a:pt x="14663" y="5914"/>
                                <a:pt x="14706" y="5900"/>
                                <a:pt x="14748" y="5895"/>
                              </a:cubicBezTo>
                              <a:cubicBezTo>
                                <a:pt x="14798" y="5889"/>
                                <a:pt x="14852" y="5885"/>
                                <a:pt x="14902" y="5889"/>
                              </a:cubicBezTo>
                              <a:cubicBezTo>
                                <a:pt x="14935" y="5892"/>
                                <a:pt x="14982" y="5896"/>
                                <a:pt x="15003" y="5927"/>
                              </a:cubicBezTo>
                              <a:cubicBezTo>
                                <a:pt x="15021" y="5953"/>
                                <a:pt x="15010" y="5990"/>
                                <a:pt x="14997" y="6015"/>
                              </a:cubicBezTo>
                              <a:cubicBezTo>
                                <a:pt x="14977" y="6053"/>
                                <a:pt x="14945" y="6079"/>
                                <a:pt x="14909" y="6100"/>
                              </a:cubicBezTo>
                              <a:cubicBezTo>
                                <a:pt x="14875" y="6119"/>
                                <a:pt x="14839" y="6132"/>
                                <a:pt x="14800" y="6132"/>
                              </a:cubicBezTo>
                              <a:cubicBezTo>
                                <a:pt x="14769" y="6132"/>
                                <a:pt x="14766" y="6124"/>
                                <a:pt x="14750" y="6106"/>
                              </a:cubicBezTo>
                              <a:cubicBezTo>
                                <a:pt x="14773" y="6085"/>
                                <a:pt x="14783" y="6075"/>
                                <a:pt x="14818" y="6072"/>
                              </a:cubicBezTo>
                              <a:cubicBezTo>
                                <a:pt x="14873" y="6068"/>
                                <a:pt x="14925" y="6080"/>
                                <a:pt x="14978" y="6094"/>
                              </a:cubicBezTo>
                              <a:cubicBezTo>
                                <a:pt x="15033" y="6108"/>
                                <a:pt x="15085" y="6130"/>
                                <a:pt x="15138" y="6148"/>
                              </a:cubicBezTo>
                              <a:cubicBezTo>
                                <a:pt x="15157" y="6155"/>
                                <a:pt x="15175" y="6163"/>
                                <a:pt x="15193" y="6171"/>
                              </a:cubicBezTo>
                            </a:path>
                            <a:path w="4487" h="1134">
                              <a:moveTo>
                                <a:pt x="15367" y="5834"/>
                              </a:moveTo>
                              <a:cubicBezTo>
                                <a:pt x="15373" y="5853"/>
                                <a:pt x="15397" y="5828"/>
                                <a:pt x="15398" y="5848"/>
                              </a:cubicBezTo>
                              <a:cubicBezTo>
                                <a:pt x="15406" y="5971"/>
                                <a:pt x="15400" y="6481"/>
                                <a:pt x="15293" y="6552"/>
                              </a:cubicBezTo>
                              <a:cubicBezTo>
                                <a:pt x="15254" y="6578"/>
                                <a:pt x="15190" y="6548"/>
                                <a:pt x="15148" y="6548"/>
                              </a:cubicBezTo>
                              <a:cubicBezTo>
                                <a:pt x="14705" y="6547"/>
                                <a:pt x="14261" y="6523"/>
                                <a:pt x="13817" y="6525"/>
                              </a:cubicBezTo>
                              <a:cubicBezTo>
                                <a:pt x="13410" y="6527"/>
                                <a:pt x="12997" y="6538"/>
                                <a:pt x="12591" y="6565"/>
                              </a:cubicBezTo>
                              <a:cubicBezTo>
                                <a:pt x="12344" y="6581"/>
                                <a:pt x="12134" y="6573"/>
                                <a:pt x="11892" y="6512"/>
                              </a:cubicBezTo>
                              <a:cubicBezTo>
                                <a:pt x="11679" y="6458"/>
                                <a:pt x="11468" y="6387"/>
                                <a:pt x="11253" y="6341"/>
                              </a:cubicBezTo>
                              <a:cubicBezTo>
                                <a:pt x="11194" y="6328"/>
                                <a:pt x="11149" y="6333"/>
                                <a:pt x="11092" y="6332"/>
                              </a:cubicBezTo>
                              <a:cubicBezTo>
                                <a:pt x="11105" y="6310"/>
                                <a:pt x="11121" y="6285"/>
                                <a:pt x="11135" y="6262"/>
                              </a:cubicBezTo>
                              <a:cubicBezTo>
                                <a:pt x="11258" y="6052"/>
                                <a:pt x="11328" y="5630"/>
                                <a:pt x="11507" y="5474"/>
                              </a:cubicBezTo>
                              <a:cubicBezTo>
                                <a:pt x="11555" y="5432"/>
                                <a:pt x="11607" y="5458"/>
                                <a:pt x="11668" y="5465"/>
                              </a:cubicBezTo>
                              <a:cubicBezTo>
                                <a:pt x="11927" y="5496"/>
                                <a:pt x="12174" y="5486"/>
                                <a:pt x="12435" y="5490"/>
                              </a:cubicBezTo>
                              <a:cubicBezTo>
                                <a:pt x="12631" y="5493"/>
                                <a:pt x="12833" y="5517"/>
                                <a:pt x="13028" y="5537"/>
                              </a:cubicBezTo>
                              <a:cubicBezTo>
                                <a:pt x="13161" y="5551"/>
                                <a:pt x="13288" y="5582"/>
                                <a:pt x="13423" y="5589"/>
                              </a:cubicBezTo>
                              <a:cubicBezTo>
                                <a:pt x="13586" y="5598"/>
                                <a:pt x="13743" y="5613"/>
                                <a:pt x="13906" y="5611"/>
                              </a:cubicBezTo>
                              <a:cubicBezTo>
                                <a:pt x="14114" y="5609"/>
                                <a:pt x="14297" y="5647"/>
                                <a:pt x="14500" y="5683"/>
                              </a:cubicBezTo>
                              <a:cubicBezTo>
                                <a:pt x="14645" y="5709"/>
                                <a:pt x="14795" y="5743"/>
                                <a:pt x="14941" y="5753"/>
                              </a:cubicBezTo>
                              <a:cubicBezTo>
                                <a:pt x="15138" y="5766"/>
                                <a:pt x="15346" y="5621"/>
                                <a:pt x="15516" y="5637"/>
                              </a:cubicBezTo>
                              <a:cubicBezTo>
                                <a:pt x="15579" y="5643"/>
                                <a:pt x="15557" y="5678"/>
                                <a:pt x="15573" y="56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2,5449" coordsize="4487,1134" path="m11775,5834c11785,5813,11794,5812,11808,5800c11826,5785,11839,5783,11860,5775c11885,5765,11905,5762,11932,5762c11954,5762,11973,5766,11993,5776c12010,5784,12020,5796,12027,5813c12036,5835,12015,5856,12000,5870c11983,5886,11965,5900,11949,5917c11939,5928,11923,5943,11918,5958c11911,5981,11938,5994,11954,6002c11975,6012,11996,6016,12018,6023c12039,6030,12061,6037,12080,6048c12099,6059,12108,6077,12097,6098c12085,6123,12063,6132,12038,6141c12004,6153,11970,6156,11934,6153c11918,6152,11861,6144,11858,6120c11855,6099,11870,6098,11883,6090em12736,5826c12753,5819,12767,5812,12785,5808c12759,5823,12735,5841,12709,5857c12675,5878,12642,5900,12608,5922c12582,5939,12526,5964,12512,5994c12511,5998,12511,6002,12510,6006c12533,6017,12556,6022,12580,6029c12615,6040,12651,6051,12685,6065c12715,6077,12745,6094,12771,6113c12784,6122,12794,6135,12804,6147em12866,6215c12868,6219,12871,6223,12873,6227c12851,6234,12832,6230,12809,6225c12745,6212,12682,6199,12618,6186c12587,6180,12555,6172,12524,6166c12552,6173,12580,6179,12609,6186em13177,5984c13185,5976,13194,5966,13205,5958c13219,5948,13234,5938,13252,5933c13266,5929,13283,5929,13298,5932c13314,5936,13321,5946,13329,5958c13341,5976,13343,6003,13351,6023c13362,6051,13377,6077,13400,6097c13426,6119,13458,6128,13491,6134c13522,6140,13557,6143,13588,6143c13611,6143,13635,6150,13657,6139c13668,6129,13672,6126,13681,6121em13619,5940c13574,5961,13527,5983,13487,6013c13441,6047,13393,6080,13347,6115c13323,6133,13298,6149,13286,6176c13322,6183,13352,6178,13389,6171em14021,5918c14037,5915,14048,5914,14064,5915c14066,5934,14052,5941,14033,5953c14007,5970,13980,5987,13953,6002c13920,6021,13889,6043,13857,6064c13837,6077,13817,6089,13800,6107c13807,6128,13822,6131,13843,6143c13868,6157,13893,6172,13918,6187c13944,6203,13969,6220,13992,6239c14007,6252,14023,6264,14037,6278em14426,5922c14439,5891,14409,5965,14408,5968c14392,6007,14382,6046,14381,6089c14380,6128,14387,6170,14406,6204c14422,6233,14433,6243,14462,6235em14623,5928c14663,5914,14706,5900,14748,5895c14798,5889,14852,5885,14902,5889c14935,5892,14982,5896,15003,5927c15021,5953,15010,5990,14997,6015c14977,6053,14945,6079,14909,6100c14875,6119,14839,6132,14800,6132c14769,6132,14766,6124,14750,6106c14773,6085,14783,6075,14818,6072c14873,6068,14925,6080,14978,6094c15033,6108,15085,6130,15138,6148c15157,6155,15175,6163,15193,6171em15367,5834c15373,5853,15397,5828,15398,5848c15406,5971,15400,6481,15293,6552c15254,6578,15190,6548,15148,6548c14705,6547,14261,6523,13817,6525c13410,6527,12997,6538,12591,6565c12344,6581,12134,6573,11892,6512c11679,6458,11468,6387,11253,6341c11194,6328,11149,6333,11092,6332c11105,6310,11121,6285,11135,6262c11258,6052,11328,5630,11507,5474c11555,5432,11607,5458,11668,5465c11927,5496,12174,5486,12435,5490c12631,5493,12833,5517,13028,5537c13161,5551,13288,5582,13423,5589c13586,5598,13743,5613,13906,5611c14114,5609,14297,5647,14500,5683c14645,5709,14795,5743,14941,5753c15138,5766,15346,5621,15516,5637c15579,5643,15557,5678,15573,5683e" stroked="t" o:allowincell="f" style="position:absolute;margin-left:242.4pt;margin-top:10.1pt;width:127.15pt;height:3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00965</wp:posOffset>
                      </wp:positionV>
                      <wp:extent cx="581660" cy="233045"/>
                      <wp:effectExtent l="6350" t="6985" r="6350" b="571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5" h="648">
                                    <a:moveTo>
                                      <a:pt x="4737" y="11442"/>
                                    </a:moveTo>
                                    <a:cubicBezTo>
                                      <a:pt x="4735" y="11445"/>
                                      <a:pt x="4734" y="11448"/>
                                      <a:pt x="4732" y="11451"/>
                                    </a:cubicBezTo>
                                    <a:cubicBezTo>
                                      <a:pt x="4743" y="11443"/>
                                      <a:pt x="4753" y="11433"/>
                                      <a:pt x="4765" y="11425"/>
                                    </a:cubicBezTo>
                                    <a:cubicBezTo>
                                      <a:pt x="4787" y="11409"/>
                                      <a:pt x="4810" y="11399"/>
                                      <a:pt x="4837" y="11394"/>
                                    </a:cubicBezTo>
                                    <a:cubicBezTo>
                                      <a:pt x="4866" y="11388"/>
                                      <a:pt x="4894" y="11391"/>
                                      <a:pt x="4913" y="11417"/>
                                    </a:cubicBezTo>
                                    <a:cubicBezTo>
                                      <a:pt x="4948" y="11466"/>
                                      <a:pt x="4947" y="11544"/>
                                      <a:pt x="4956" y="11601"/>
                                    </a:cubicBezTo>
                                    <a:cubicBezTo>
                                      <a:pt x="4966" y="11663"/>
                                      <a:pt x="4973" y="11739"/>
                                      <a:pt x="5010" y="11792"/>
                                    </a:cubicBezTo>
                                    <a:cubicBezTo>
                                      <a:pt x="5027" y="11816"/>
                                      <a:pt x="5048" y="11825"/>
                                      <a:pt x="5067" y="11808"/>
                                    </a:cubicBezTo>
                                    <a:cubicBezTo>
                                      <a:pt x="5085" y="11792"/>
                                      <a:pt x="5091" y="11770"/>
                                      <a:pt x="5102" y="11748"/>
                                    </a:cubicBezTo>
                                  </a:path>
                                  <a:path w="1615" h="648">
                                    <a:moveTo>
                                      <a:pt x="5127" y="11415"/>
                                    </a:moveTo>
                                    <a:cubicBezTo>
                                      <a:pt x="5075" y="11446"/>
                                      <a:pt x="5044" y="11490"/>
                                      <a:pt x="5004" y="11536"/>
                                    </a:cubicBezTo>
                                    <a:cubicBezTo>
                                      <a:pt x="4936" y="11613"/>
                                      <a:pt x="4868" y="11689"/>
                                      <a:pt x="4801" y="11767"/>
                                    </a:cubicBezTo>
                                    <a:cubicBezTo>
                                      <a:pt x="4761" y="11814"/>
                                      <a:pt x="4697" y="11864"/>
                                      <a:pt x="4669" y="11921"/>
                                    </a:cubicBezTo>
                                    <a:cubicBezTo>
                                      <a:pt x="4669" y="11926"/>
                                      <a:pt x="4668" y="11931"/>
                                      <a:pt x="4668" y="11936"/>
                                    </a:cubicBezTo>
                                  </a:path>
                                  <a:path w="1615" h="648">
                                    <a:moveTo>
                                      <a:pt x="5675" y="11357"/>
                                    </a:moveTo>
                                    <a:cubicBezTo>
                                      <a:pt x="5694" y="11371"/>
                                      <a:pt x="5683" y="11389"/>
                                      <a:pt x="5665" y="11410"/>
                                    </a:cubicBezTo>
                                    <a:cubicBezTo>
                                      <a:pt x="5637" y="11442"/>
                                      <a:pt x="5603" y="11469"/>
                                      <a:pt x="5569" y="11495"/>
                                    </a:cubicBezTo>
                                    <a:cubicBezTo>
                                      <a:pt x="5533" y="11522"/>
                                      <a:pt x="5497" y="11549"/>
                                      <a:pt x="5461" y="11576"/>
                                    </a:cubicBezTo>
                                    <a:cubicBezTo>
                                      <a:pt x="5445" y="11588"/>
                                      <a:pt x="5438" y="11596"/>
                                      <a:pt x="5425" y="11610"/>
                                    </a:cubicBezTo>
                                    <a:cubicBezTo>
                                      <a:pt x="5439" y="11624"/>
                                      <a:pt x="5445" y="11627"/>
                                      <a:pt x="5468" y="11632"/>
                                    </a:cubicBezTo>
                                    <a:cubicBezTo>
                                      <a:pt x="5514" y="11643"/>
                                      <a:pt x="5559" y="11656"/>
                                      <a:pt x="5602" y="11673"/>
                                    </a:cubicBezTo>
                                    <a:cubicBezTo>
                                      <a:pt x="5645" y="11690"/>
                                      <a:pt x="5685" y="11712"/>
                                      <a:pt x="5727" y="11731"/>
                                    </a:cubicBezTo>
                                    <a:cubicBezTo>
                                      <a:pt x="5742" y="11738"/>
                                      <a:pt x="5756" y="11745"/>
                                      <a:pt x="5771" y="11750"/>
                                    </a:cubicBezTo>
                                  </a:path>
                                  <a:path w="1615" h="648">
                                    <a:moveTo>
                                      <a:pt x="6217" y="11561"/>
                                    </a:moveTo>
                                    <a:cubicBezTo>
                                      <a:pt x="6238" y="11573"/>
                                      <a:pt x="6195" y="11565"/>
                                      <a:pt x="6175" y="11567"/>
                                    </a:cubicBezTo>
                                    <a:cubicBezTo>
                                      <a:pt x="6128" y="11571"/>
                                      <a:pt x="6082" y="11571"/>
                                      <a:pt x="6035" y="11571"/>
                                    </a:cubicBezTo>
                                    <a:cubicBezTo>
                                      <a:pt x="6001" y="11571"/>
                                      <a:pt x="5982" y="11567"/>
                                      <a:pt x="5952" y="11555"/>
                                    </a:cubicBezTo>
                                    <a:cubicBezTo>
                                      <a:pt x="5968" y="11532"/>
                                      <a:pt x="5983" y="11517"/>
                                      <a:pt x="6007" y="11499"/>
                                    </a:cubicBezTo>
                                    <a:cubicBezTo>
                                      <a:pt x="6047" y="11470"/>
                                      <a:pt x="6086" y="11440"/>
                                      <a:pt x="6121" y="11405"/>
                                    </a:cubicBezTo>
                                    <a:cubicBezTo>
                                      <a:pt x="6150" y="11376"/>
                                      <a:pt x="6175" y="11343"/>
                                      <a:pt x="6200" y="11311"/>
                                    </a:cubicBezTo>
                                    <a:cubicBezTo>
                                      <a:pt x="6209" y="11299"/>
                                      <a:pt x="6211" y="11296"/>
                                      <a:pt x="6217" y="11289"/>
                                    </a:cubicBezTo>
                                    <a:cubicBezTo>
                                      <a:pt x="6216" y="11320"/>
                                      <a:pt x="6214" y="11351"/>
                                      <a:pt x="6208" y="11383"/>
                                    </a:cubicBezTo>
                                    <a:cubicBezTo>
                                      <a:pt x="6197" y="11445"/>
                                      <a:pt x="6189" y="11507"/>
                                      <a:pt x="6193" y="11570"/>
                                    </a:cubicBezTo>
                                    <a:cubicBezTo>
                                      <a:pt x="6195" y="11610"/>
                                      <a:pt x="6199" y="11664"/>
                                      <a:pt x="6223" y="11698"/>
                                    </a:cubicBezTo>
                                    <a:cubicBezTo>
                                      <a:pt x="6240" y="11723"/>
                                      <a:pt x="6258" y="11721"/>
                                      <a:pt x="6282" y="117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668,11289" coordsize="1615,648" path="m4737,11442c4735,11445,4734,11448,4732,11451c4743,11443,4753,11433,4765,11425c4787,11409,4810,11399,4837,11394c4866,11388,4894,11391,4913,11417c4948,11466,4947,11544,4956,11601c4966,11663,4973,11739,5010,11792c5027,11816,5048,11825,5067,11808c5085,11792,5091,11770,5102,11748em5127,11415c5075,11446,5044,11490,5004,11536c4936,11613,4868,11689,4801,11767c4761,11814,4697,11864,4669,11921c4669,11926,4668,11931,4668,11936em5675,11357c5694,11371,5683,11389,5665,11410c5637,11442,5603,11469,5569,11495c5533,11522,5497,11549,5461,11576c5445,11588,5438,11596,5425,11610c5439,11624,5445,11627,5468,11632c5514,11643,5559,11656,5602,11673c5645,11690,5685,11712,5727,11731c5742,11738,5756,11745,5771,11750em6217,11561c6238,11573,6195,11565,6175,11567c6128,11571,6082,11571,6035,11571c6001,11571,5982,11567,5952,11555c5968,11532,5983,11517,6007,11499c6047,11470,6086,11440,6121,11405c6150,11376,6175,11343,6200,11311c6209,11299,6211,11296,6217,11289c6216,11320,6214,11351,6208,11383c6197,11445,6189,11507,6193,11570c6195,11610,6199,11664,6223,11698c6240,11723,6258,11721,6282,11712e" stroked="t" o:allowincell="t" style="position:absolute;margin-left:5.4pt;margin-top:7.95pt;width:45.75pt;height:18.3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7000</wp:posOffset>
                      </wp:positionV>
                      <wp:extent cx="313055" cy="135890"/>
                      <wp:effectExtent l="6985" t="6985" r="6350" b="635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377">
                                    <a:moveTo>
                                      <a:pt x="6827" y="11506"/>
                                    </a:moveTo>
                                    <a:cubicBezTo>
                                      <a:pt x="6833" y="11497"/>
                                      <a:pt x="6835" y="11493"/>
                                      <a:pt x="6829" y="11486"/>
                                    </a:cubicBezTo>
                                    <a:cubicBezTo>
                                      <a:pt x="6806" y="11480"/>
                                      <a:pt x="6791" y="11489"/>
                                      <a:pt x="6767" y="11499"/>
                                    </a:cubicBezTo>
                                    <a:cubicBezTo>
                                      <a:pt x="6729" y="11515"/>
                                      <a:pt x="6702" y="11540"/>
                                      <a:pt x="6675" y="11571"/>
                                    </a:cubicBezTo>
                                    <a:cubicBezTo>
                                      <a:pt x="6657" y="11591"/>
                                      <a:pt x="6635" y="11621"/>
                                      <a:pt x="6645" y="11650"/>
                                    </a:cubicBezTo>
                                    <a:cubicBezTo>
                                      <a:pt x="6654" y="11675"/>
                                      <a:pt x="6685" y="11671"/>
                                      <a:pt x="6704" y="11664"/>
                                    </a:cubicBezTo>
                                    <a:cubicBezTo>
                                      <a:pt x="6745" y="11650"/>
                                      <a:pt x="6770" y="11616"/>
                                      <a:pt x="6799" y="11587"/>
                                    </a:cubicBezTo>
                                    <a:cubicBezTo>
                                      <a:pt x="6815" y="11572"/>
                                      <a:pt x="6814" y="11569"/>
                                      <a:pt x="6832" y="11570"/>
                                    </a:cubicBezTo>
                                    <a:cubicBezTo>
                                      <a:pt x="6836" y="11597"/>
                                      <a:pt x="6841" y="11624"/>
                                      <a:pt x="6842" y="11651"/>
                                    </a:cubicBezTo>
                                    <a:cubicBezTo>
                                      <a:pt x="6844" y="11682"/>
                                      <a:pt x="6852" y="11709"/>
                                      <a:pt x="6864" y="11737"/>
                                    </a:cubicBezTo>
                                  </a:path>
                                  <a:path w="870" h="377">
                                    <a:moveTo>
                                      <a:pt x="6944" y="11629"/>
                                    </a:moveTo>
                                    <a:cubicBezTo>
                                      <a:pt x="6949" y="11640"/>
                                      <a:pt x="6963" y="11686"/>
                                      <a:pt x="6982" y="11684"/>
                                    </a:cubicBezTo>
                                    <a:cubicBezTo>
                                      <a:pt x="7005" y="11682"/>
                                      <a:pt x="7028" y="11636"/>
                                      <a:pt x="7040" y="11620"/>
                                    </a:cubicBezTo>
                                    <a:cubicBezTo>
                                      <a:pt x="7051" y="11605"/>
                                      <a:pt x="7070" y="11572"/>
                                      <a:pt x="7094" y="11579"/>
                                    </a:cubicBezTo>
                                    <a:cubicBezTo>
                                      <a:pt x="7119" y="11586"/>
                                      <a:pt x="7129" y="11629"/>
                                      <a:pt x="7138" y="11649"/>
                                    </a:cubicBezTo>
                                    <a:cubicBezTo>
                                      <a:pt x="7152" y="11681"/>
                                      <a:pt x="7163" y="11708"/>
                                      <a:pt x="7194" y="11726"/>
                                    </a:cubicBezTo>
                                    <a:cubicBezTo>
                                      <a:pt x="7212" y="11737"/>
                                      <a:pt x="7223" y="11728"/>
                                      <a:pt x="7239" y="11721"/>
                                    </a:cubicBezTo>
                                  </a:path>
                                  <a:path w="870" h="377">
                                    <a:moveTo>
                                      <a:pt x="7458" y="11388"/>
                                    </a:moveTo>
                                    <a:cubicBezTo>
                                      <a:pt x="7465" y="11374"/>
                                      <a:pt x="7468" y="11371"/>
                                      <a:pt x="7469" y="11361"/>
                                    </a:cubicBezTo>
                                    <a:cubicBezTo>
                                      <a:pt x="7481" y="11373"/>
                                      <a:pt x="7473" y="11394"/>
                                      <a:pt x="7472" y="11414"/>
                                    </a:cubicBezTo>
                                    <a:cubicBezTo>
                                      <a:pt x="7470" y="11454"/>
                                      <a:pt x="7468" y="11495"/>
                                      <a:pt x="7469" y="11535"/>
                                    </a:cubicBezTo>
                                    <a:cubicBezTo>
                                      <a:pt x="7470" y="11567"/>
                                      <a:pt x="7472" y="11604"/>
                                      <a:pt x="7487" y="11633"/>
                                    </a:cubicBezTo>
                                    <a:cubicBezTo>
                                      <a:pt x="7490" y="11637"/>
                                      <a:pt x="7492" y="11640"/>
                                      <a:pt x="7495" y="11644"/>
                                    </a:cubicBezTo>
                                    <a:cubicBezTo>
                                      <a:pt x="7510" y="11636"/>
                                      <a:pt x="7520" y="11624"/>
                                      <a:pt x="7506" y="11605"/>
                                    </a:cubicBezTo>
                                    <a:cubicBezTo>
                                      <a:pt x="7492" y="11586"/>
                                      <a:pt x="7461" y="11591"/>
                                      <a:pt x="7443" y="11600"/>
                                    </a:cubicBezTo>
                                    <a:cubicBezTo>
                                      <a:pt x="7410" y="11616"/>
                                      <a:pt x="7366" y="11667"/>
                                      <a:pt x="7378" y="11707"/>
                                    </a:cubicBezTo>
                                    <a:cubicBezTo>
                                      <a:pt x="7384" y="11726"/>
                                      <a:pt x="7407" y="11732"/>
                                      <a:pt x="7424" y="11729"/>
                                    </a:cubicBezTo>
                                    <a:cubicBezTo>
                                      <a:pt x="7447" y="11725"/>
                                      <a:pt x="7467" y="11718"/>
                                      <a:pt x="7490" y="11718"/>
                                    </a:cubicBezTo>
                                    <a:cubicBezTo>
                                      <a:pt x="7493" y="11718"/>
                                      <a:pt x="7497" y="11718"/>
                                      <a:pt x="7500" y="117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642,11361" coordsize="870,377" path="m6827,11506c6833,11497,6835,11493,6829,11486c6806,11480,6791,11489,6767,11499c6729,11515,6702,11540,6675,11571c6657,11591,6635,11621,6645,11650c6654,11675,6685,11671,6704,11664c6745,11650,6770,11616,6799,11587c6815,11572,6814,11569,6832,11570c6836,11597,6841,11624,6842,11651c6844,11682,6852,11709,6864,11737em6944,11629c6949,11640,6963,11686,6982,11684c7005,11682,7028,11636,7040,11620c7051,11605,7070,11572,7094,11579c7119,11586,7129,11629,7138,11649c7152,11681,7163,11708,7194,11726c7212,11737,7223,11728,7239,11721em7458,11388c7465,11374,7468,11371,7469,11361c7481,11373,7473,11394,7472,11414c7470,11454,7468,11495,7469,11535c7470,11567,7472,11604,7487,11633c7490,11637,7492,11640,7495,11644c7510,11636,7520,11624,7506,11605c7492,11586,7461,11591,7443,11600c7410,11616,7366,11667,7378,11707c7384,11726,7407,11732,7424,11729c7447,11725,7467,11718,7490,11718c7493,11718,7497,11718,7500,11718e" stroked="t" o:allowincell="t" style="position:absolute;margin-left:61.4pt;margin-top:10pt;width:24.6pt;height:10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32080</wp:posOffset>
                      </wp:positionV>
                      <wp:extent cx="519430" cy="136525"/>
                      <wp:effectExtent l="6350" t="7620" r="6350" b="635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2" h="380">
                                    <a:moveTo>
                                      <a:pt x="8000" y="11458"/>
                                    </a:moveTo>
                                    <a:cubicBezTo>
                                      <a:pt x="8008" y="11439"/>
                                      <a:pt x="8018" y="11424"/>
                                      <a:pt x="8035" y="11412"/>
                                    </a:cubicBezTo>
                                    <a:cubicBezTo>
                                      <a:pt x="8055" y="11397"/>
                                      <a:pt x="8083" y="11381"/>
                                      <a:pt x="8108" y="11376"/>
                                    </a:cubicBezTo>
                                    <a:cubicBezTo>
                                      <a:pt x="8132" y="11372"/>
                                      <a:pt x="8165" y="11374"/>
                                      <a:pt x="8182" y="11393"/>
                                    </a:cubicBezTo>
                                    <a:cubicBezTo>
                                      <a:pt x="8202" y="11415"/>
                                      <a:pt x="8206" y="11452"/>
                                      <a:pt x="8211" y="11480"/>
                                    </a:cubicBezTo>
                                    <a:cubicBezTo>
                                      <a:pt x="8217" y="11514"/>
                                      <a:pt x="8220" y="11548"/>
                                      <a:pt x="8232" y="11580"/>
                                    </a:cubicBezTo>
                                    <a:cubicBezTo>
                                      <a:pt x="8242" y="11606"/>
                                      <a:pt x="8261" y="11634"/>
                                      <a:pt x="8288" y="11646"/>
                                    </a:cubicBezTo>
                                    <a:cubicBezTo>
                                      <a:pt x="8315" y="11658"/>
                                      <a:pt x="8340" y="11640"/>
                                      <a:pt x="8364" y="11629"/>
                                    </a:cubicBezTo>
                                  </a:path>
                                  <a:path w="1442" h="380">
                                    <a:moveTo>
                                      <a:pt x="8430" y="11385"/>
                                    </a:moveTo>
                                    <a:cubicBezTo>
                                      <a:pt x="8385" y="11401"/>
                                      <a:pt x="8362" y="11424"/>
                                      <a:pt x="8327" y="11456"/>
                                    </a:cubicBezTo>
                                    <a:cubicBezTo>
                                      <a:pt x="8283" y="11497"/>
                                      <a:pt x="8242" y="11539"/>
                                      <a:pt x="8199" y="11581"/>
                                    </a:cubicBezTo>
                                    <a:cubicBezTo>
                                      <a:pt x="8192" y="11588"/>
                                      <a:pt x="8133" y="11638"/>
                                      <a:pt x="8132" y="11644"/>
                                    </a:cubicBezTo>
                                    <a:cubicBezTo>
                                      <a:pt x="8131" y="11657"/>
                                      <a:pt x="8155" y="11641"/>
                                      <a:pt x="8166" y="11635"/>
                                    </a:cubicBezTo>
                                  </a:path>
                                  <a:path w="1442" h="380">
                                    <a:moveTo>
                                      <a:pt x="8521" y="11383"/>
                                    </a:moveTo>
                                    <a:cubicBezTo>
                                      <a:pt x="8542" y="11386"/>
                                      <a:pt x="8560" y="11394"/>
                                      <a:pt x="8580" y="11398"/>
                                    </a:cubicBezTo>
                                    <a:cubicBezTo>
                                      <a:pt x="8607" y="11403"/>
                                      <a:pt x="8636" y="11406"/>
                                      <a:pt x="8664" y="11410"/>
                                    </a:cubicBezTo>
                                    <a:cubicBezTo>
                                      <a:pt x="8698" y="11415"/>
                                      <a:pt x="8733" y="11420"/>
                                      <a:pt x="8767" y="11426"/>
                                    </a:cubicBezTo>
                                    <a:cubicBezTo>
                                      <a:pt x="8796" y="11431"/>
                                      <a:pt x="8825" y="11436"/>
                                      <a:pt x="8854" y="11440"/>
                                    </a:cubicBezTo>
                                    <a:cubicBezTo>
                                      <a:pt x="8867" y="11442"/>
                                      <a:pt x="8870" y="11442"/>
                                      <a:pt x="8878" y="11443"/>
                                    </a:cubicBezTo>
                                    <a:cubicBezTo>
                                      <a:pt x="8862" y="11458"/>
                                      <a:pt x="8840" y="11464"/>
                                      <a:pt x="8820" y="11474"/>
                                    </a:cubicBezTo>
                                    <a:cubicBezTo>
                                      <a:pt x="8765" y="11501"/>
                                      <a:pt x="8709" y="11533"/>
                                      <a:pt x="8664" y="11575"/>
                                    </a:cubicBezTo>
                                    <a:cubicBezTo>
                                      <a:pt x="8653" y="11585"/>
                                      <a:pt x="8613" y="11619"/>
                                      <a:pt x="8635" y="11638"/>
                                    </a:cubicBezTo>
                                    <a:cubicBezTo>
                                      <a:pt x="8642" y="11640"/>
                                      <a:pt x="8649" y="11643"/>
                                      <a:pt x="8656" y="11645"/>
                                    </a:cubicBezTo>
                                  </a:path>
                                  <a:path w="1442" h="380">
                                    <a:moveTo>
                                      <a:pt x="8935" y="11684"/>
                                    </a:moveTo>
                                    <a:cubicBezTo>
                                      <a:pt x="8919" y="11704"/>
                                      <a:pt x="8905" y="11701"/>
                                      <a:pt x="8878" y="11703"/>
                                    </a:cubicBezTo>
                                    <a:cubicBezTo>
                                      <a:pt x="8840" y="11705"/>
                                      <a:pt x="8803" y="11705"/>
                                      <a:pt x="8765" y="11710"/>
                                    </a:cubicBezTo>
                                    <a:cubicBezTo>
                                      <a:pt x="8731" y="11714"/>
                                      <a:pt x="8707" y="11724"/>
                                      <a:pt x="8681" y="11737"/>
                                    </a:cubicBezTo>
                                    <a:cubicBezTo>
                                      <a:pt x="8677" y="11738"/>
                                      <a:pt x="8672" y="11739"/>
                                      <a:pt x="8668" y="11740"/>
                                    </a:cubicBezTo>
                                  </a:path>
                                  <a:path w="1442" h="380">
                                    <a:moveTo>
                                      <a:pt x="9411" y="11408"/>
                                    </a:moveTo>
                                    <a:cubicBezTo>
                                      <a:pt x="9433" y="11395"/>
                                      <a:pt x="9423" y="11399"/>
                                      <a:pt x="9430" y="11383"/>
                                    </a:cubicBezTo>
                                    <a:cubicBezTo>
                                      <a:pt x="9397" y="11388"/>
                                      <a:pt x="9365" y="11393"/>
                                      <a:pt x="9332" y="11397"/>
                                    </a:cubicBezTo>
                                    <a:cubicBezTo>
                                      <a:pt x="9299" y="11401"/>
                                      <a:pt x="9266" y="11405"/>
                                      <a:pt x="9233" y="11408"/>
                                    </a:cubicBezTo>
                                    <a:cubicBezTo>
                                      <a:pt x="9221" y="11409"/>
                                      <a:pt x="9208" y="11410"/>
                                      <a:pt x="9196" y="11412"/>
                                    </a:cubicBezTo>
                                    <a:cubicBezTo>
                                      <a:pt x="9199" y="11427"/>
                                      <a:pt x="9202" y="11437"/>
                                      <a:pt x="9200" y="11452"/>
                                    </a:cubicBezTo>
                                    <a:cubicBezTo>
                                      <a:pt x="9197" y="11475"/>
                                      <a:pt x="9191" y="11500"/>
                                      <a:pt x="9184" y="11522"/>
                                    </a:cubicBezTo>
                                    <a:cubicBezTo>
                                      <a:pt x="9176" y="11547"/>
                                      <a:pt x="9165" y="11572"/>
                                      <a:pt x="9161" y="11598"/>
                                    </a:cubicBezTo>
                                    <a:cubicBezTo>
                                      <a:pt x="9183" y="11586"/>
                                      <a:pt x="9205" y="11577"/>
                                      <a:pt x="9229" y="11570"/>
                                    </a:cubicBezTo>
                                    <a:cubicBezTo>
                                      <a:pt x="9265" y="11559"/>
                                      <a:pt x="9307" y="11556"/>
                                      <a:pt x="9345" y="11562"/>
                                    </a:cubicBezTo>
                                    <a:cubicBezTo>
                                      <a:pt x="9379" y="11567"/>
                                      <a:pt x="9416" y="11580"/>
                                      <a:pt x="9434" y="11611"/>
                                    </a:cubicBezTo>
                                    <a:cubicBezTo>
                                      <a:pt x="9450" y="11638"/>
                                      <a:pt x="9436" y="11673"/>
                                      <a:pt x="9417" y="11695"/>
                                    </a:cubicBezTo>
                                    <a:cubicBezTo>
                                      <a:pt x="9389" y="11728"/>
                                      <a:pt x="9347" y="11741"/>
                                      <a:pt x="9306" y="11749"/>
                                    </a:cubicBezTo>
                                    <a:cubicBezTo>
                                      <a:pt x="9264" y="11757"/>
                                      <a:pt x="9225" y="11755"/>
                                      <a:pt x="9185" y="11743"/>
                                    </a:cubicBezTo>
                                    <a:cubicBezTo>
                                      <a:pt x="9168" y="11737"/>
                                      <a:pt x="9162" y="11735"/>
                                      <a:pt x="9154" y="117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000,11375" coordsize="1442,380" path="m8000,11458c8008,11439,8018,11424,8035,11412c8055,11397,8083,11381,8108,11376c8132,11372,8165,11374,8182,11393c8202,11415,8206,11452,8211,11480c8217,11514,8220,11548,8232,11580c8242,11606,8261,11634,8288,11646c8315,11658,8340,11640,8364,11629em8430,11385c8385,11401,8362,11424,8327,11456c8283,11497,8242,11539,8199,11581c8192,11588,8133,11638,8132,11644c8131,11657,8155,11641,8166,11635em8521,11383c8542,11386,8560,11394,8580,11398c8607,11403,8636,11406,8664,11410c8698,11415,8733,11420,8767,11426c8796,11431,8825,11436,8854,11440c8867,11442,8870,11442,8878,11443c8862,11458,8840,11464,8820,11474c8765,11501,8709,11533,8664,11575c8653,11585,8613,11619,8635,11638c8642,11640,8649,11643,8656,11645em8935,11684c8919,11704,8905,11701,8878,11703c8840,11705,8803,11705,8765,11710c8731,11714,8707,11724,8681,11737c8677,11738,8672,11739,8668,11740em9411,11408c9433,11395,9423,11399,9430,11383c9397,11388,9365,11393,9332,11397c9299,11401,9266,11405,9233,11408c9221,11409,9208,11410,9196,11412c9199,11427,9202,11437,9200,11452c9197,11475,9191,11500,9184,11522c9176,11547,9165,11572,9161,11598c9183,11586,9205,11577,9229,11570c9265,11559,9307,11556,9345,11562c9379,11567,9416,11580,9434,11611c9450,11638,9436,11673,9417,11695c9389,11728,9347,11741,9306,11749c9264,11757,9225,11755,9185,11743c9168,11737,9162,11735,9154,11726e" stroked="t" o:allowincell="t" style="position:absolute;margin-left:99.85pt;margin-top:10.4pt;width:40.85pt;height:10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99060</wp:posOffset>
                      </wp:positionV>
                      <wp:extent cx="79375" cy="12065"/>
                      <wp:effectExtent l="6985" t="6985" r="5715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33">
                                    <a:moveTo>
                                      <a:pt x="9075" y="11316"/>
                                    </a:moveTo>
                                    <a:cubicBezTo>
                                      <a:pt x="9078" y="11314"/>
                                      <a:pt x="9080" y="11311"/>
                                      <a:pt x="9083" y="11309"/>
                                    </a:cubicBezTo>
                                    <a:cubicBezTo>
                                      <a:pt x="9072" y="11291"/>
                                      <a:pt x="9055" y="11292"/>
                                      <a:pt x="9032" y="11290"/>
                                    </a:cubicBezTo>
                                    <a:cubicBezTo>
                                      <a:pt x="8997" y="11287"/>
                                      <a:pt x="8961" y="11290"/>
                                      <a:pt x="8926" y="11288"/>
                                    </a:cubicBezTo>
                                    <a:cubicBezTo>
                                      <a:pt x="8903" y="11287"/>
                                      <a:pt x="8874" y="11280"/>
                                      <a:pt x="8864" y="112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864,11284" coordsize="220,33" path="m9075,11316c9078,11314,9080,11311,9083,11309c9072,11291,9055,11292,9032,11290c8997,11287,8961,11290,8926,11288c8903,11287,8874,11280,8864,11299e" stroked="t" o:allowincell="t" style="position:absolute;margin-left:124.35pt;margin-top:7.8pt;width:6.2pt;height:0.9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07315</wp:posOffset>
                      </wp:positionV>
                      <wp:extent cx="1129665" cy="203835"/>
                      <wp:effectExtent l="6985" t="7620" r="6350" b="444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9" h="566">
                                    <a:moveTo>
                                      <a:pt x="14024" y="11381"/>
                                    </a:moveTo>
                                    <a:cubicBezTo>
                                      <a:pt x="14052" y="11366"/>
                                      <a:pt x="14081" y="11346"/>
                                      <a:pt x="14110" y="11335"/>
                                    </a:cubicBezTo>
                                    <a:cubicBezTo>
                                      <a:pt x="14150" y="11320"/>
                                      <a:pt x="14193" y="11310"/>
                                      <a:pt x="14236" y="11307"/>
                                    </a:cubicBezTo>
                                    <a:cubicBezTo>
                                      <a:pt x="14268" y="11305"/>
                                      <a:pt x="14310" y="11301"/>
                                      <a:pt x="14336" y="11326"/>
                                    </a:cubicBezTo>
                                    <a:cubicBezTo>
                                      <a:pt x="14360" y="11349"/>
                                      <a:pt x="14337" y="11382"/>
                                      <a:pt x="14322" y="11401"/>
                                    </a:cubicBezTo>
                                    <a:cubicBezTo>
                                      <a:pt x="14299" y="11430"/>
                                      <a:pt x="14272" y="11447"/>
                                      <a:pt x="14241" y="11465"/>
                                    </a:cubicBezTo>
                                    <a:cubicBezTo>
                                      <a:pt x="14223" y="11476"/>
                                      <a:pt x="14214" y="11479"/>
                                      <a:pt x="14202" y="11495"/>
                                    </a:cubicBezTo>
                                    <a:cubicBezTo>
                                      <a:pt x="14223" y="11513"/>
                                      <a:pt x="14244" y="11527"/>
                                      <a:pt x="14268" y="11542"/>
                                    </a:cubicBezTo>
                                    <a:cubicBezTo>
                                      <a:pt x="14305" y="11566"/>
                                      <a:pt x="14345" y="11589"/>
                                      <a:pt x="14371" y="11625"/>
                                    </a:cubicBezTo>
                                    <a:cubicBezTo>
                                      <a:pt x="14391" y="11653"/>
                                      <a:pt x="14395" y="11680"/>
                                      <a:pt x="14365" y="11702"/>
                                    </a:cubicBezTo>
                                    <a:cubicBezTo>
                                      <a:pt x="14335" y="11724"/>
                                      <a:pt x="14284" y="11730"/>
                                      <a:pt x="14248" y="11726"/>
                                    </a:cubicBezTo>
                                    <a:cubicBezTo>
                                      <a:pt x="14217" y="11722"/>
                                      <a:pt x="14184" y="11715"/>
                                      <a:pt x="14158" y="11696"/>
                                    </a:cubicBezTo>
                                    <a:cubicBezTo>
                                      <a:pt x="14155" y="11692"/>
                                      <a:pt x="14153" y="11688"/>
                                      <a:pt x="14150" y="11684"/>
                                    </a:cubicBezTo>
                                  </a:path>
                                  <a:path w="3139" h="566">
                                    <a:moveTo>
                                      <a:pt x="14846" y="11358"/>
                                    </a:moveTo>
                                    <a:cubicBezTo>
                                      <a:pt x="14866" y="11361"/>
                                      <a:pt x="14902" y="11365"/>
                                      <a:pt x="14884" y="11398"/>
                                    </a:cubicBezTo>
                                    <a:cubicBezTo>
                                      <a:pt x="14870" y="11424"/>
                                      <a:pt x="14824" y="11449"/>
                                      <a:pt x="14800" y="11465"/>
                                    </a:cubicBezTo>
                                    <a:cubicBezTo>
                                      <a:pt x="14763" y="11490"/>
                                      <a:pt x="14724" y="11512"/>
                                      <a:pt x="14688" y="11539"/>
                                    </a:cubicBezTo>
                                    <a:cubicBezTo>
                                      <a:pt x="14669" y="11553"/>
                                      <a:pt x="14668" y="11559"/>
                                      <a:pt x="14657" y="11575"/>
                                    </a:cubicBezTo>
                                    <a:cubicBezTo>
                                      <a:pt x="14681" y="11588"/>
                                      <a:pt x="14701" y="11593"/>
                                      <a:pt x="14728" y="11600"/>
                                    </a:cubicBezTo>
                                    <a:cubicBezTo>
                                      <a:pt x="14796" y="11618"/>
                                      <a:pt x="14867" y="11640"/>
                                      <a:pt x="14925" y="11681"/>
                                    </a:cubicBezTo>
                                    <a:cubicBezTo>
                                      <a:pt x="14952" y="11700"/>
                                      <a:pt x="14969" y="11715"/>
                                      <a:pt x="14987" y="11741"/>
                                    </a:cubicBezTo>
                                  </a:path>
                                  <a:path w="3139" h="566">
                                    <a:moveTo>
                                      <a:pt x="14957" y="11793"/>
                                    </a:moveTo>
                                    <a:cubicBezTo>
                                      <a:pt x="14929" y="11804"/>
                                      <a:pt x="14904" y="11812"/>
                                      <a:pt x="14874" y="11818"/>
                                    </a:cubicBezTo>
                                    <a:cubicBezTo>
                                      <a:pt x="14838" y="11825"/>
                                      <a:pt x="14798" y="11823"/>
                                      <a:pt x="14762" y="11832"/>
                                    </a:cubicBezTo>
                                    <a:cubicBezTo>
                                      <a:pt x="14745" y="11836"/>
                                      <a:pt x="14730" y="11839"/>
                                      <a:pt x="14714" y="11843"/>
                                    </a:cubicBezTo>
                                  </a:path>
                                  <a:path w="3139" h="566">
                                    <a:moveTo>
                                      <a:pt x="15146" y="11530"/>
                                    </a:moveTo>
                                    <a:cubicBezTo>
                                      <a:pt x="15165" y="11518"/>
                                      <a:pt x="15187" y="11499"/>
                                      <a:pt x="15211" y="11500"/>
                                    </a:cubicBezTo>
                                    <a:cubicBezTo>
                                      <a:pt x="15239" y="11501"/>
                                      <a:pt x="15263" y="11519"/>
                                      <a:pt x="15280" y="11539"/>
                                    </a:cubicBezTo>
                                    <a:cubicBezTo>
                                      <a:pt x="15304" y="11568"/>
                                      <a:pt x="15324" y="11602"/>
                                      <a:pt x="15346" y="11632"/>
                                    </a:cubicBezTo>
                                    <a:cubicBezTo>
                                      <a:pt x="15369" y="11664"/>
                                      <a:pt x="15393" y="11699"/>
                                      <a:pt x="15425" y="11723"/>
                                    </a:cubicBezTo>
                                    <a:cubicBezTo>
                                      <a:pt x="15449" y="11741"/>
                                      <a:pt x="15495" y="11765"/>
                                      <a:pt x="15527" y="11763"/>
                                    </a:cubicBezTo>
                                    <a:cubicBezTo>
                                      <a:pt x="15564" y="11761"/>
                                      <a:pt x="15592" y="11737"/>
                                      <a:pt x="15621" y="11717"/>
                                    </a:cubicBezTo>
                                  </a:path>
                                  <a:path w="3139" h="566">
                                    <a:moveTo>
                                      <a:pt x="15660" y="11537"/>
                                    </a:moveTo>
                                    <a:cubicBezTo>
                                      <a:pt x="15606" y="11524"/>
                                      <a:pt x="15583" y="11545"/>
                                      <a:pt x="15536" y="11574"/>
                                    </a:cubicBezTo>
                                    <a:cubicBezTo>
                                      <a:pt x="15471" y="11613"/>
                                      <a:pt x="15408" y="11661"/>
                                      <a:pt x="15351" y="11712"/>
                                    </a:cubicBezTo>
                                    <a:cubicBezTo>
                                      <a:pt x="15328" y="11733"/>
                                      <a:pt x="15258" y="11777"/>
                                      <a:pt x="15252" y="11812"/>
                                    </a:cubicBezTo>
                                    <a:cubicBezTo>
                                      <a:pt x="15254" y="11816"/>
                                      <a:pt x="15255" y="11820"/>
                                      <a:pt x="15257" y="11824"/>
                                    </a:cubicBezTo>
                                  </a:path>
                                  <a:path w="3139" h="566">
                                    <a:moveTo>
                                      <a:pt x="16064" y="11472"/>
                                    </a:moveTo>
                                    <a:cubicBezTo>
                                      <a:pt x="16090" y="11475"/>
                                      <a:pt x="16082" y="11474"/>
                                      <a:pt x="16100" y="11481"/>
                                    </a:cubicBezTo>
                                    <a:cubicBezTo>
                                      <a:pt x="16072" y="11519"/>
                                      <a:pt x="16042" y="11543"/>
                                      <a:pt x="16002" y="11570"/>
                                    </a:cubicBezTo>
                                    <a:cubicBezTo>
                                      <a:pt x="15949" y="11606"/>
                                      <a:pt x="15893" y="11638"/>
                                      <a:pt x="15839" y="11672"/>
                                    </a:cubicBezTo>
                                    <a:cubicBezTo>
                                      <a:pt x="15804" y="11694"/>
                                      <a:pt x="15768" y="11716"/>
                                      <a:pt x="15735" y="11741"/>
                                    </a:cubicBezTo>
                                    <a:cubicBezTo>
                                      <a:pt x="15751" y="11754"/>
                                      <a:pt x="15766" y="11756"/>
                                      <a:pt x="15798" y="11760"/>
                                    </a:cubicBezTo>
                                    <a:cubicBezTo>
                                      <a:pt x="15853" y="11767"/>
                                      <a:pt x="15905" y="11775"/>
                                      <a:pt x="15958" y="11793"/>
                                    </a:cubicBezTo>
                                    <a:cubicBezTo>
                                      <a:pt x="16001" y="11808"/>
                                      <a:pt x="16035" y="11831"/>
                                      <a:pt x="16073" y="11853"/>
                                    </a:cubicBezTo>
                                    <a:cubicBezTo>
                                      <a:pt x="16102" y="11870"/>
                                      <a:pt x="16102" y="11869"/>
                                      <a:pt x="16128" y="11858"/>
                                    </a:cubicBezTo>
                                    <a:cubicBezTo>
                                      <a:pt x="16132" y="11856"/>
                                      <a:pt x="16137" y="11853"/>
                                      <a:pt x="16141" y="11851"/>
                                    </a:cubicBezTo>
                                  </a:path>
                                  <a:path w="3139" h="566">
                                    <a:moveTo>
                                      <a:pt x="16451" y="11455"/>
                                    </a:moveTo>
                                    <a:cubicBezTo>
                                      <a:pt x="16454" y="11451"/>
                                      <a:pt x="16456" y="11446"/>
                                      <a:pt x="16459" y="11442"/>
                                    </a:cubicBezTo>
                                    <a:cubicBezTo>
                                      <a:pt x="16481" y="11468"/>
                                      <a:pt x="16467" y="11505"/>
                                      <a:pt x="16461" y="11541"/>
                                    </a:cubicBezTo>
                                    <a:cubicBezTo>
                                      <a:pt x="16450" y="11609"/>
                                      <a:pt x="16437" y="11677"/>
                                      <a:pt x="16435" y="11746"/>
                                    </a:cubicBezTo>
                                    <a:cubicBezTo>
                                      <a:pt x="16433" y="11792"/>
                                      <a:pt x="16458" y="11777"/>
                                      <a:pt x="16479" y="11755"/>
                                    </a:cubicBezTo>
                                  </a:path>
                                  <a:path w="3139" h="566">
                                    <a:moveTo>
                                      <a:pt x="16663" y="11442"/>
                                    </a:moveTo>
                                    <a:cubicBezTo>
                                      <a:pt x="16694" y="11427"/>
                                      <a:pt x="16712" y="11426"/>
                                      <a:pt x="16746" y="11431"/>
                                    </a:cubicBezTo>
                                    <a:cubicBezTo>
                                      <a:pt x="16776" y="11436"/>
                                      <a:pt x="16805" y="11452"/>
                                      <a:pt x="16828" y="11472"/>
                                    </a:cubicBezTo>
                                    <a:cubicBezTo>
                                      <a:pt x="16857" y="11497"/>
                                      <a:pt x="16873" y="11535"/>
                                      <a:pt x="16878" y="11572"/>
                                    </a:cubicBezTo>
                                    <a:cubicBezTo>
                                      <a:pt x="16886" y="11635"/>
                                      <a:pt x="16858" y="11706"/>
                                      <a:pt x="16807" y="11744"/>
                                    </a:cubicBezTo>
                                    <a:cubicBezTo>
                                      <a:pt x="16784" y="11761"/>
                                      <a:pt x="16737" y="11778"/>
                                      <a:pt x="16714" y="11751"/>
                                    </a:cubicBezTo>
                                    <a:cubicBezTo>
                                      <a:pt x="16713" y="11748"/>
                                      <a:pt x="16712" y="11745"/>
                                      <a:pt x="16711" y="11742"/>
                                    </a:cubicBezTo>
                                    <a:cubicBezTo>
                                      <a:pt x="16733" y="11725"/>
                                      <a:pt x="16741" y="11723"/>
                                      <a:pt x="16776" y="11725"/>
                                    </a:cubicBezTo>
                                    <a:cubicBezTo>
                                      <a:pt x="16840" y="11728"/>
                                      <a:pt x="16904" y="11740"/>
                                      <a:pt x="16968" y="11743"/>
                                    </a:cubicBezTo>
                                    <a:cubicBezTo>
                                      <a:pt x="17027" y="11746"/>
                                      <a:pt x="17088" y="11746"/>
                                      <a:pt x="17141" y="11721"/>
                                    </a:cubicBezTo>
                                    <a:cubicBezTo>
                                      <a:pt x="17157" y="11711"/>
                                      <a:pt x="17163" y="11711"/>
                                      <a:pt x="17162" y="116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24,11306" coordsize="3139,566" path="m14024,11381c14052,11366,14081,11346,14110,11335c14150,11320,14193,11310,14236,11307c14268,11305,14310,11301,14336,11326c14360,11349,14337,11382,14322,11401c14299,11430,14272,11447,14241,11465c14223,11476,14214,11479,14202,11495c14223,11513,14244,11527,14268,11542c14305,11566,14345,11589,14371,11625c14391,11653,14395,11680,14365,11702c14335,11724,14284,11730,14248,11726c14217,11722,14184,11715,14158,11696c14155,11692,14153,11688,14150,11684em14846,11358c14866,11361,14902,11365,14884,11398c14870,11424,14824,11449,14800,11465c14763,11490,14724,11512,14688,11539c14669,11553,14668,11559,14657,11575c14681,11588,14701,11593,14728,11600c14796,11618,14867,11640,14925,11681c14952,11700,14969,11715,14987,11741em14957,11793c14929,11804,14904,11812,14874,11818c14838,11825,14798,11823,14762,11832c14745,11836,14730,11839,14714,11843em15146,11530c15165,11518,15187,11499,15211,11500c15239,11501,15263,11519,15280,11539c15304,11568,15324,11602,15346,11632c15369,11664,15393,11699,15425,11723c15449,11741,15495,11765,15527,11763c15564,11761,15592,11737,15621,11717em15660,11537c15606,11524,15583,11545,15536,11574c15471,11613,15408,11661,15351,11712c15328,11733,15258,11777,15252,11812c15254,11816,15255,11820,15257,11824em16064,11472c16090,11475,16082,11474,16100,11481c16072,11519,16042,11543,16002,11570c15949,11606,15893,11638,15839,11672c15804,11694,15768,11716,15735,11741c15751,11754,15766,11756,15798,11760c15853,11767,15905,11775,15958,11793c16001,11808,16035,11831,16073,11853c16102,11870,16102,11869,16128,11858c16132,11856,16137,11853,16141,11851em16451,11455c16454,11451,16456,11446,16459,11442c16481,11468,16467,11505,16461,11541c16450,11609,16437,11677,16435,11746c16433,11792,16458,11777,16479,11755em16663,11442c16694,11427,16712,11426,16746,11431c16776,11436,16805,11452,16828,11472c16857,11497,16873,11535,16878,11572c16886,11635,16858,11706,16807,11744c16784,11761,16737,11778,16714,11751c16713,11748,16712,11745,16711,11742c16733,11725,16741,11723,16776,11725c16840,11728,16904,11740,16968,11743c17027,11746,17088,11746,17141,11721c17157,11711,17163,11711,17162,11697e" stroked="t" o:allowincell="t" style="position:absolute;margin-left:9.65pt;margin-top:8.45pt;width:88.9pt;height:1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7625</wp:posOffset>
                      </wp:positionV>
                      <wp:extent cx="844550" cy="305435"/>
                      <wp:effectExtent l="6985" t="6350" r="6350" b="63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5" h="848">
                                    <a:moveTo>
                                      <a:pt x="4840" y="12174"/>
                                    </a:moveTo>
                                    <a:cubicBezTo>
                                      <a:pt x="4830" y="12154"/>
                                      <a:pt x="4839" y="12145"/>
                                      <a:pt x="4812" y="12145"/>
                                    </a:cubicBezTo>
                                    <a:cubicBezTo>
                                      <a:pt x="4784" y="12145"/>
                                      <a:pt x="4756" y="12158"/>
                                      <a:pt x="4730" y="12171"/>
                                    </a:cubicBezTo>
                                    <a:cubicBezTo>
                                      <a:pt x="4699" y="12187"/>
                                      <a:pt x="4670" y="12209"/>
                                      <a:pt x="4646" y="12234"/>
                                    </a:cubicBezTo>
                                    <a:cubicBezTo>
                                      <a:pt x="4623" y="12259"/>
                                      <a:pt x="4616" y="12280"/>
                                      <a:pt x="4625" y="12312"/>
                                    </a:cubicBezTo>
                                    <a:cubicBezTo>
                                      <a:pt x="4635" y="12346"/>
                                      <a:pt x="4660" y="12374"/>
                                      <a:pt x="4672" y="12407"/>
                                    </a:cubicBezTo>
                                    <a:cubicBezTo>
                                      <a:pt x="4683" y="12437"/>
                                      <a:pt x="4691" y="12477"/>
                                      <a:pt x="4676" y="12507"/>
                                    </a:cubicBezTo>
                                    <a:cubicBezTo>
                                      <a:pt x="4666" y="12528"/>
                                      <a:pt x="4649" y="12540"/>
                                      <a:pt x="4628" y="12549"/>
                                    </a:cubicBezTo>
                                    <a:cubicBezTo>
                                      <a:pt x="4609" y="12557"/>
                                      <a:pt x="4589" y="12555"/>
                                      <a:pt x="4569" y="12556"/>
                                    </a:cubicBezTo>
                                    <a:cubicBezTo>
                                      <a:pt x="4593" y="12558"/>
                                      <a:pt x="4614" y="12559"/>
                                      <a:pt x="4640" y="12558"/>
                                    </a:cubicBezTo>
                                    <a:cubicBezTo>
                                      <a:pt x="4667" y="12557"/>
                                      <a:pt x="4694" y="12562"/>
                                      <a:pt x="4711" y="12585"/>
                                    </a:cubicBezTo>
                                    <a:cubicBezTo>
                                      <a:pt x="4735" y="12617"/>
                                      <a:pt x="4716" y="12672"/>
                                      <a:pt x="4707" y="12705"/>
                                    </a:cubicBezTo>
                                    <a:cubicBezTo>
                                      <a:pt x="4693" y="12759"/>
                                      <a:pt x="4674" y="12811"/>
                                      <a:pt x="4660" y="12865"/>
                                    </a:cubicBezTo>
                                    <a:cubicBezTo>
                                      <a:pt x="4652" y="12897"/>
                                      <a:pt x="4642" y="12935"/>
                                      <a:pt x="4668" y="12962"/>
                                    </a:cubicBezTo>
                                    <a:cubicBezTo>
                                      <a:pt x="4694" y="12989"/>
                                      <a:pt x="4747" y="12989"/>
                                      <a:pt x="4781" y="12990"/>
                                    </a:cubicBezTo>
                                    <a:cubicBezTo>
                                      <a:pt x="4832" y="12992"/>
                                      <a:pt x="4884" y="12991"/>
                                      <a:pt x="4932" y="12980"/>
                                    </a:cubicBezTo>
                                    <a:cubicBezTo>
                                      <a:pt x="4962" y="12973"/>
                                      <a:pt x="4965" y="12964"/>
                                      <a:pt x="4987" y="12946"/>
                                    </a:cubicBezTo>
                                  </a:path>
                                  <a:path w="2345" h="848">
                                    <a:moveTo>
                                      <a:pt x="5005" y="12503"/>
                                    </a:moveTo>
                                    <a:cubicBezTo>
                                      <a:pt x="5024" y="12495"/>
                                      <a:pt x="5038" y="12498"/>
                                      <a:pt x="5057" y="12495"/>
                                    </a:cubicBezTo>
                                    <a:cubicBezTo>
                                      <a:pt x="5078" y="12492"/>
                                      <a:pt x="5098" y="12495"/>
                                      <a:pt x="5117" y="12509"/>
                                    </a:cubicBezTo>
                                    <a:cubicBezTo>
                                      <a:pt x="5142" y="12528"/>
                                      <a:pt x="5152" y="12561"/>
                                      <a:pt x="5161" y="12589"/>
                                    </a:cubicBezTo>
                                    <a:cubicBezTo>
                                      <a:pt x="5173" y="12624"/>
                                      <a:pt x="5181" y="12662"/>
                                      <a:pt x="5200" y="12695"/>
                                    </a:cubicBezTo>
                                    <a:cubicBezTo>
                                      <a:pt x="5217" y="12724"/>
                                      <a:pt x="5254" y="12752"/>
                                      <a:pt x="5290" y="12749"/>
                                    </a:cubicBezTo>
                                    <a:cubicBezTo>
                                      <a:pt x="5319" y="12746"/>
                                      <a:pt x="5348" y="12729"/>
                                      <a:pt x="5375" y="12719"/>
                                    </a:cubicBezTo>
                                  </a:path>
                                  <a:path w="2345" h="848">
                                    <a:moveTo>
                                      <a:pt x="5318" y="12511"/>
                                    </a:moveTo>
                                    <a:cubicBezTo>
                                      <a:pt x="5258" y="12561"/>
                                      <a:pt x="5222" y="12613"/>
                                      <a:pt x="5177" y="12677"/>
                                    </a:cubicBezTo>
                                    <a:cubicBezTo>
                                      <a:pt x="5150" y="12715"/>
                                      <a:pt x="5106" y="12768"/>
                                      <a:pt x="5097" y="12816"/>
                                    </a:cubicBezTo>
                                    <a:cubicBezTo>
                                      <a:pt x="5088" y="12866"/>
                                      <a:pt x="5136" y="12830"/>
                                      <a:pt x="5152" y="12821"/>
                                    </a:cubicBezTo>
                                  </a:path>
                                  <a:path w="2345" h="848">
                                    <a:moveTo>
                                      <a:pt x="5577" y="12194"/>
                                    </a:moveTo>
                                    <a:cubicBezTo>
                                      <a:pt x="5553" y="12257"/>
                                      <a:pt x="5543" y="12318"/>
                                      <a:pt x="5530" y="12384"/>
                                    </a:cubicBezTo>
                                    <a:cubicBezTo>
                                      <a:pt x="5510" y="12486"/>
                                      <a:pt x="5490" y="12589"/>
                                      <a:pt x="5481" y="12693"/>
                                    </a:cubicBezTo>
                                    <a:cubicBezTo>
                                      <a:pt x="5475" y="12757"/>
                                      <a:pt x="5465" y="12839"/>
                                      <a:pt x="5480" y="12903"/>
                                    </a:cubicBezTo>
                                    <a:cubicBezTo>
                                      <a:pt x="5490" y="12947"/>
                                      <a:pt x="5500" y="12927"/>
                                      <a:pt x="5511" y="12931"/>
                                    </a:cubicBezTo>
                                  </a:path>
                                  <a:path w="2345" h="848">
                                    <a:moveTo>
                                      <a:pt x="5703" y="12572"/>
                                    </a:moveTo>
                                    <a:cubicBezTo>
                                      <a:pt x="5712" y="12563"/>
                                      <a:pt x="5729" y="12540"/>
                                      <a:pt x="5739" y="12535"/>
                                    </a:cubicBezTo>
                                    <a:cubicBezTo>
                                      <a:pt x="5756" y="12527"/>
                                      <a:pt x="5780" y="12518"/>
                                      <a:pt x="5800" y="12517"/>
                                    </a:cubicBezTo>
                                    <a:cubicBezTo>
                                      <a:pt x="5824" y="12515"/>
                                      <a:pt x="5850" y="12521"/>
                                      <a:pt x="5869" y="12535"/>
                                    </a:cubicBezTo>
                                    <a:cubicBezTo>
                                      <a:pt x="5901" y="12559"/>
                                      <a:pt x="5908" y="12602"/>
                                      <a:pt x="5915" y="12639"/>
                                    </a:cubicBezTo>
                                    <a:cubicBezTo>
                                      <a:pt x="5924" y="12685"/>
                                      <a:pt x="5930" y="12741"/>
                                      <a:pt x="5970" y="12771"/>
                                    </a:cubicBezTo>
                                    <a:cubicBezTo>
                                      <a:pt x="6000" y="12794"/>
                                      <a:pt x="6023" y="12783"/>
                                      <a:pt x="6053" y="12768"/>
                                    </a:cubicBezTo>
                                    <a:cubicBezTo>
                                      <a:pt x="6062" y="12764"/>
                                      <a:pt x="6070" y="12759"/>
                                      <a:pt x="6079" y="12755"/>
                                    </a:cubicBezTo>
                                  </a:path>
                                  <a:path w="2345" h="848">
                                    <a:moveTo>
                                      <a:pt x="6128" y="12469"/>
                                    </a:moveTo>
                                    <a:cubicBezTo>
                                      <a:pt x="6083" y="12506"/>
                                      <a:pt x="6041" y="12545"/>
                                      <a:pt x="6007" y="12592"/>
                                    </a:cubicBezTo>
                                    <a:cubicBezTo>
                                      <a:pt x="5968" y="12645"/>
                                      <a:pt x="5934" y="12700"/>
                                      <a:pt x="5894" y="12752"/>
                                    </a:cubicBezTo>
                                    <a:cubicBezTo>
                                      <a:pt x="5877" y="12774"/>
                                      <a:pt x="5869" y="12790"/>
                                      <a:pt x="5848" y="12801"/>
                                    </a:cubicBezTo>
                                    <a:cubicBezTo>
                                      <a:pt x="5858" y="12788"/>
                                      <a:pt x="5862" y="12782"/>
                                      <a:pt x="5867" y="12771"/>
                                    </a:cubicBezTo>
                                  </a:path>
                                  <a:path w="2345" h="848">
                                    <a:moveTo>
                                      <a:pt x="6397" y="12473"/>
                                    </a:moveTo>
                                    <a:cubicBezTo>
                                      <a:pt x="6417" y="12487"/>
                                      <a:pt x="6434" y="12492"/>
                                      <a:pt x="6419" y="12522"/>
                                    </a:cubicBezTo>
                                    <a:cubicBezTo>
                                      <a:pt x="6405" y="12551"/>
                                      <a:pt x="6373" y="12582"/>
                                      <a:pt x="6352" y="12606"/>
                                    </a:cubicBezTo>
                                    <a:cubicBezTo>
                                      <a:pt x="6323" y="12639"/>
                                      <a:pt x="6292" y="12671"/>
                                      <a:pt x="6268" y="12708"/>
                                    </a:cubicBezTo>
                                    <a:cubicBezTo>
                                      <a:pt x="6257" y="12725"/>
                                      <a:pt x="6246" y="12746"/>
                                      <a:pt x="6263" y="12763"/>
                                    </a:cubicBezTo>
                                    <a:cubicBezTo>
                                      <a:pt x="6280" y="12780"/>
                                      <a:pt x="6311" y="12787"/>
                                      <a:pt x="6332" y="12796"/>
                                    </a:cubicBezTo>
                                    <a:cubicBezTo>
                                      <a:pt x="6371" y="12812"/>
                                      <a:pt x="6408" y="12831"/>
                                      <a:pt x="6448" y="12845"/>
                                    </a:cubicBezTo>
                                    <a:cubicBezTo>
                                      <a:pt x="6469" y="12852"/>
                                      <a:pt x="6488" y="12857"/>
                                      <a:pt x="6508" y="12863"/>
                                    </a:cubicBezTo>
                                    <a:cubicBezTo>
                                      <a:pt x="6512" y="12864"/>
                                      <a:pt x="6517" y="12865"/>
                                      <a:pt x="6521" y="12866"/>
                                    </a:cubicBezTo>
                                  </a:path>
                                  <a:path w="2345" h="848">
                                    <a:moveTo>
                                      <a:pt x="6913" y="12612"/>
                                    </a:moveTo>
                                    <a:cubicBezTo>
                                      <a:pt x="6895" y="12620"/>
                                      <a:pt x="6871" y="12632"/>
                                      <a:pt x="6850" y="12638"/>
                                    </a:cubicBezTo>
                                    <a:cubicBezTo>
                                      <a:pt x="6803" y="12651"/>
                                      <a:pt x="6754" y="12660"/>
                                      <a:pt x="6706" y="12664"/>
                                    </a:cubicBezTo>
                                    <a:cubicBezTo>
                                      <a:pt x="6684" y="12666"/>
                                      <a:pt x="6621" y="12677"/>
                                      <a:pt x="6601" y="12662"/>
                                    </a:cubicBezTo>
                                    <a:cubicBezTo>
                                      <a:pt x="6599" y="12657"/>
                                      <a:pt x="6596" y="12653"/>
                                      <a:pt x="6594" y="12648"/>
                                    </a:cubicBezTo>
                                    <a:cubicBezTo>
                                      <a:pt x="6618" y="12626"/>
                                      <a:pt x="6644" y="12609"/>
                                      <a:pt x="6671" y="12590"/>
                                    </a:cubicBezTo>
                                    <a:cubicBezTo>
                                      <a:pt x="6725" y="12552"/>
                                      <a:pt x="6774" y="12508"/>
                                      <a:pt x="6810" y="12452"/>
                                    </a:cubicBezTo>
                                    <a:cubicBezTo>
                                      <a:pt x="6830" y="12422"/>
                                      <a:pt x="6842" y="12391"/>
                                      <a:pt x="6855" y="12358"/>
                                    </a:cubicBezTo>
                                    <a:cubicBezTo>
                                      <a:pt x="6838" y="12441"/>
                                      <a:pt x="6833" y="12526"/>
                                      <a:pt x="6829" y="12610"/>
                                    </a:cubicBezTo>
                                    <a:cubicBezTo>
                                      <a:pt x="6824" y="12707"/>
                                      <a:pt x="6822" y="12806"/>
                                      <a:pt x="6843" y="12901"/>
                                    </a:cubicBezTo>
                                    <a:cubicBezTo>
                                      <a:pt x="6853" y="12934"/>
                                      <a:pt x="6854" y="12943"/>
                                      <a:pt x="6870" y="129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69,12143" coordsize="2345,848" path="m4840,12174c4830,12154,4839,12145,4812,12145c4784,12145,4756,12158,4730,12171c4699,12187,4670,12209,4646,12234c4623,12259,4616,12280,4625,12312c4635,12346,4660,12374,4672,12407c4683,12437,4691,12477,4676,12507c4666,12528,4649,12540,4628,12549c4609,12557,4589,12555,4569,12556c4593,12558,4614,12559,4640,12558c4667,12557,4694,12562,4711,12585c4735,12617,4716,12672,4707,12705c4693,12759,4674,12811,4660,12865c4652,12897,4642,12935,4668,12962c4694,12989,4747,12989,4781,12990c4832,12992,4884,12991,4932,12980c4962,12973,4965,12964,4987,12946em5005,12503c5024,12495,5038,12498,5057,12495c5078,12492,5098,12495,5117,12509c5142,12528,5152,12561,5161,12589c5173,12624,5181,12662,5200,12695c5217,12724,5254,12752,5290,12749c5319,12746,5348,12729,5375,12719em5318,12511c5258,12561,5222,12613,5177,12677c5150,12715,5106,12768,5097,12816c5088,12866,5136,12830,5152,12821em5577,12194c5553,12257,5543,12318,5530,12384c5510,12486,5490,12589,5481,12693c5475,12757,5465,12839,5480,12903c5490,12947,5500,12927,5511,12931em5703,12572c5712,12563,5729,12540,5739,12535c5756,12527,5780,12518,5800,12517c5824,12515,5850,12521,5869,12535c5901,12559,5908,12602,5915,12639c5924,12685,5930,12741,5970,12771c6000,12794,6023,12783,6053,12768c6062,12764,6070,12759,6079,12755em6128,12469c6083,12506,6041,12545,6007,12592c5968,12645,5934,12700,5894,12752c5877,12774,5869,12790,5848,12801c5858,12788,5862,12782,5867,12771em6397,12473c6417,12487,6434,12492,6419,12522c6405,12551,6373,12582,6352,12606c6323,12639,6292,12671,6268,12708c6257,12725,6246,12746,6263,12763c6280,12780,6311,12787,6332,12796c6371,12812,6408,12831,6448,12845c6469,12852,6488,12857,6508,12863c6512,12864,6517,12865,6521,12866em6913,12612c6895,12620,6871,12632,6850,12638c6803,12651,6754,12660,6706,12664c6684,12666,6621,12677,6601,12662c6599,12657,6596,12653,6594,12648c6618,12626,6644,12609,6671,12590c6725,12552,6774,12508,6810,12452c6830,12422,6842,12391,6855,12358c6838,12441,6833,12526,6829,12610c6824,12707,6822,12806,6843,12901c6853,12934,6854,12943,6870,12958e" stroked="t" o:allowincell="t" style="position:absolute;margin-left:2.6pt;margin-top:3.75pt;width:66.45pt;height:24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31115</wp:posOffset>
                      </wp:positionV>
                      <wp:extent cx="944245" cy="379095"/>
                      <wp:effectExtent l="7620" t="7620" r="6985" b="571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3" h="1053">
                                    <a:moveTo>
                                      <a:pt x="7447" y="12594"/>
                                    </a:moveTo>
                                    <a:cubicBezTo>
                                      <a:pt x="7431" y="12573"/>
                                      <a:pt x="7417" y="12575"/>
                                      <a:pt x="7391" y="12586"/>
                                    </a:cubicBezTo>
                                    <a:cubicBezTo>
                                      <a:pt x="7355" y="12601"/>
                                      <a:pt x="7323" y="12626"/>
                                      <a:pt x="7298" y="12656"/>
                                    </a:cubicBezTo>
                                    <a:cubicBezTo>
                                      <a:pt x="7273" y="12687"/>
                                      <a:pt x="7249" y="12726"/>
                                      <a:pt x="7244" y="12767"/>
                                    </a:cubicBezTo>
                                    <a:cubicBezTo>
                                      <a:pt x="7241" y="12790"/>
                                      <a:pt x="7249" y="12820"/>
                                      <a:pt x="7278" y="12817"/>
                                    </a:cubicBezTo>
                                    <a:cubicBezTo>
                                      <a:pt x="7311" y="12813"/>
                                      <a:pt x="7336" y="12784"/>
                                      <a:pt x="7357" y="12761"/>
                                    </a:cubicBezTo>
                                    <a:cubicBezTo>
                                      <a:pt x="7371" y="12746"/>
                                      <a:pt x="7389" y="12707"/>
                                      <a:pt x="7407" y="12698"/>
                                    </a:cubicBezTo>
                                    <a:cubicBezTo>
                                      <a:pt x="7410" y="12698"/>
                                      <a:pt x="7413" y="12699"/>
                                      <a:pt x="7416" y="12699"/>
                                    </a:cubicBezTo>
                                    <a:cubicBezTo>
                                      <a:pt x="7420" y="12731"/>
                                      <a:pt x="7417" y="12765"/>
                                      <a:pt x="7421" y="12797"/>
                                    </a:cubicBezTo>
                                    <a:cubicBezTo>
                                      <a:pt x="7424" y="12820"/>
                                      <a:pt x="7429" y="12835"/>
                                      <a:pt x="7439" y="12854"/>
                                    </a:cubicBezTo>
                                  </a:path>
                                  <a:path w="2623" h="1053">
                                    <a:moveTo>
                                      <a:pt x="7492" y="12768"/>
                                    </a:moveTo>
                                    <a:cubicBezTo>
                                      <a:pt x="7519" y="12753"/>
                                      <a:pt x="7528" y="12774"/>
                                      <a:pt x="7557" y="12774"/>
                                    </a:cubicBezTo>
                                    <a:cubicBezTo>
                                      <a:pt x="7581" y="12774"/>
                                      <a:pt x="7614" y="12741"/>
                                      <a:pt x="7628" y="12726"/>
                                    </a:cubicBezTo>
                                    <a:cubicBezTo>
                                      <a:pt x="7655" y="12698"/>
                                      <a:pt x="7678" y="12666"/>
                                      <a:pt x="7712" y="12645"/>
                                    </a:cubicBezTo>
                                    <a:cubicBezTo>
                                      <a:pt x="7741" y="12627"/>
                                      <a:pt x="7751" y="12648"/>
                                      <a:pt x="7759" y="12674"/>
                                    </a:cubicBezTo>
                                    <a:cubicBezTo>
                                      <a:pt x="7769" y="12707"/>
                                      <a:pt x="7767" y="12747"/>
                                      <a:pt x="7783" y="12778"/>
                                    </a:cubicBezTo>
                                    <a:cubicBezTo>
                                      <a:pt x="7799" y="12810"/>
                                      <a:pt x="7812" y="12812"/>
                                      <a:pt x="7835" y="12794"/>
                                    </a:cubicBezTo>
                                  </a:path>
                                  <a:path w="2623" h="1053">
                                    <a:moveTo>
                                      <a:pt x="8035" y="12409"/>
                                    </a:moveTo>
                                    <a:cubicBezTo>
                                      <a:pt x="8036" y="12403"/>
                                      <a:pt x="8037" y="12398"/>
                                      <a:pt x="8038" y="12392"/>
                                    </a:cubicBezTo>
                                    <a:cubicBezTo>
                                      <a:pt x="8053" y="12407"/>
                                      <a:pt x="8043" y="12432"/>
                                      <a:pt x="8042" y="12457"/>
                                    </a:cubicBezTo>
                                    <a:cubicBezTo>
                                      <a:pt x="8040" y="12502"/>
                                      <a:pt x="8042" y="12548"/>
                                      <a:pt x="8045" y="12593"/>
                                    </a:cubicBezTo>
                                    <a:cubicBezTo>
                                      <a:pt x="8047" y="12626"/>
                                      <a:pt x="8053" y="12659"/>
                                      <a:pt x="8060" y="12692"/>
                                    </a:cubicBezTo>
                                    <a:cubicBezTo>
                                      <a:pt x="8061" y="12695"/>
                                      <a:pt x="8061" y="12698"/>
                                      <a:pt x="8062" y="12701"/>
                                    </a:cubicBezTo>
                                    <a:cubicBezTo>
                                      <a:pt x="8042" y="12687"/>
                                      <a:pt x="8025" y="12675"/>
                                      <a:pt x="7999" y="12676"/>
                                    </a:cubicBezTo>
                                    <a:cubicBezTo>
                                      <a:pt x="7954" y="12678"/>
                                      <a:pt x="7912" y="12713"/>
                                      <a:pt x="7890" y="12750"/>
                                    </a:cubicBezTo>
                                    <a:cubicBezTo>
                                      <a:pt x="7875" y="12775"/>
                                      <a:pt x="7877" y="12802"/>
                                      <a:pt x="7907" y="12813"/>
                                    </a:cubicBezTo>
                                    <a:cubicBezTo>
                                      <a:pt x="7932" y="12822"/>
                                      <a:pt x="7979" y="12822"/>
                                      <a:pt x="8005" y="12818"/>
                                    </a:cubicBezTo>
                                    <a:cubicBezTo>
                                      <a:pt x="8021" y="12816"/>
                                      <a:pt x="8037" y="12810"/>
                                      <a:pt x="8052" y="12804"/>
                                    </a:cubicBezTo>
                                  </a:path>
                                  <a:path w="2623" h="1053">
                                    <a:moveTo>
                                      <a:pt x="8270" y="12589"/>
                                    </a:moveTo>
                                    <a:cubicBezTo>
                                      <a:pt x="8288" y="12568"/>
                                      <a:pt x="8301" y="12558"/>
                                      <a:pt x="8324" y="12547"/>
                                    </a:cubicBezTo>
                                    <a:cubicBezTo>
                                      <a:pt x="8343" y="12537"/>
                                      <a:pt x="8355" y="12537"/>
                                      <a:pt x="8371" y="12554"/>
                                    </a:cubicBezTo>
                                    <a:cubicBezTo>
                                      <a:pt x="8387" y="12571"/>
                                      <a:pt x="8396" y="12605"/>
                                      <a:pt x="8405" y="12626"/>
                                    </a:cubicBezTo>
                                    <a:cubicBezTo>
                                      <a:pt x="8420" y="12662"/>
                                      <a:pt x="8437" y="12700"/>
                                      <a:pt x="8461" y="12731"/>
                                    </a:cubicBezTo>
                                    <a:cubicBezTo>
                                      <a:pt x="8486" y="12763"/>
                                      <a:pt x="8514" y="12787"/>
                                      <a:pt x="8553" y="12801"/>
                                    </a:cubicBezTo>
                                    <a:cubicBezTo>
                                      <a:pt x="8596" y="12817"/>
                                      <a:pt x="8628" y="12805"/>
                                      <a:pt x="8668" y="12787"/>
                                    </a:cubicBezTo>
                                    <a:cubicBezTo>
                                      <a:pt x="8678" y="12782"/>
                                      <a:pt x="8688" y="12778"/>
                                      <a:pt x="8698" y="12773"/>
                                    </a:cubicBezTo>
                                  </a:path>
                                  <a:path w="2623" h="1053">
                                    <a:moveTo>
                                      <a:pt x="8595" y="12612"/>
                                    </a:moveTo>
                                    <a:cubicBezTo>
                                      <a:pt x="8538" y="12661"/>
                                      <a:pt x="8489" y="12711"/>
                                      <a:pt x="8440" y="12768"/>
                                    </a:cubicBezTo>
                                    <a:cubicBezTo>
                                      <a:pt x="8412" y="12800"/>
                                      <a:pt x="8376" y="12833"/>
                                      <a:pt x="8354" y="12867"/>
                                    </a:cubicBezTo>
                                    <a:cubicBezTo>
                                      <a:pt x="8372" y="12857"/>
                                      <a:pt x="8380" y="12851"/>
                                      <a:pt x="8389" y="12839"/>
                                    </a:cubicBezTo>
                                  </a:path>
                                  <a:path w="2623" h="1053">
                                    <a:moveTo>
                                      <a:pt x="8661" y="12570"/>
                                    </a:moveTo>
                                    <a:cubicBezTo>
                                      <a:pt x="8689" y="12552"/>
                                      <a:pt x="8703" y="12550"/>
                                      <a:pt x="8733" y="12546"/>
                                    </a:cubicBezTo>
                                    <a:cubicBezTo>
                                      <a:pt x="8761" y="12542"/>
                                      <a:pt x="8783" y="12550"/>
                                      <a:pt x="8810" y="12559"/>
                                    </a:cubicBezTo>
                                    <a:cubicBezTo>
                                      <a:pt x="8842" y="12569"/>
                                      <a:pt x="8873" y="12581"/>
                                      <a:pt x="8906" y="12588"/>
                                    </a:cubicBezTo>
                                    <a:cubicBezTo>
                                      <a:pt x="8937" y="12595"/>
                                      <a:pt x="8969" y="12600"/>
                                      <a:pt x="9000" y="12604"/>
                                    </a:cubicBezTo>
                                    <a:cubicBezTo>
                                      <a:pt x="9023" y="12607"/>
                                      <a:pt x="9014" y="12609"/>
                                      <a:pt x="9025" y="12618"/>
                                    </a:cubicBezTo>
                                    <a:cubicBezTo>
                                      <a:pt x="9000" y="12631"/>
                                      <a:pt x="8975" y="12644"/>
                                      <a:pt x="8951" y="12659"/>
                                    </a:cubicBezTo>
                                    <a:cubicBezTo>
                                      <a:pt x="8910" y="12684"/>
                                      <a:pt x="8869" y="12712"/>
                                      <a:pt x="8831" y="12742"/>
                                    </a:cubicBezTo>
                                    <a:cubicBezTo>
                                      <a:pt x="8801" y="12766"/>
                                      <a:pt x="8782" y="12780"/>
                                      <a:pt x="8776" y="12816"/>
                                    </a:cubicBezTo>
                                    <a:cubicBezTo>
                                      <a:pt x="8797" y="12816"/>
                                      <a:pt x="8811" y="12815"/>
                                      <a:pt x="8831" y="12816"/>
                                    </a:cubicBezTo>
                                  </a:path>
                                  <a:path w="2623" h="1053">
                                    <a:moveTo>
                                      <a:pt x="9099" y="12836"/>
                                    </a:moveTo>
                                    <a:cubicBezTo>
                                      <a:pt x="9102" y="12867"/>
                                      <a:pt x="9088" y="12869"/>
                                      <a:pt x="9058" y="12881"/>
                                    </a:cubicBezTo>
                                    <a:cubicBezTo>
                                      <a:pt x="9020" y="12896"/>
                                      <a:pt x="8977" y="12903"/>
                                      <a:pt x="8937" y="12912"/>
                                    </a:cubicBezTo>
                                    <a:cubicBezTo>
                                      <a:pt x="8916" y="12916"/>
                                      <a:pt x="8861" y="12925"/>
                                      <a:pt x="8850" y="12946"/>
                                    </a:cubicBezTo>
                                    <a:cubicBezTo>
                                      <a:pt x="8850" y="12950"/>
                                      <a:pt x="8850" y="12955"/>
                                      <a:pt x="8850" y="12959"/>
                                    </a:cubicBezTo>
                                  </a:path>
                                  <a:path w="2623" h="1053">
                                    <a:moveTo>
                                      <a:pt x="9511" y="12418"/>
                                    </a:moveTo>
                                    <a:cubicBezTo>
                                      <a:pt x="9524" y="12416"/>
                                      <a:pt x="9527" y="12416"/>
                                      <a:pt x="9535" y="12413"/>
                                    </a:cubicBezTo>
                                    <a:cubicBezTo>
                                      <a:pt x="9516" y="12419"/>
                                      <a:pt x="9516" y="12415"/>
                                      <a:pt x="9497" y="12416"/>
                                    </a:cubicBezTo>
                                    <a:cubicBezTo>
                                      <a:pt x="9444" y="12418"/>
                                      <a:pt x="9377" y="12414"/>
                                      <a:pt x="9327" y="12435"/>
                                    </a:cubicBezTo>
                                    <a:cubicBezTo>
                                      <a:pt x="9309" y="12443"/>
                                      <a:pt x="9307" y="12459"/>
                                      <a:pt x="9305" y="12476"/>
                                    </a:cubicBezTo>
                                    <a:cubicBezTo>
                                      <a:pt x="9303" y="12497"/>
                                      <a:pt x="9311" y="12522"/>
                                      <a:pt x="9315" y="12542"/>
                                    </a:cubicBezTo>
                                    <a:cubicBezTo>
                                      <a:pt x="9324" y="12586"/>
                                      <a:pt x="9319" y="12638"/>
                                      <a:pt x="9331" y="12681"/>
                                    </a:cubicBezTo>
                                    <a:cubicBezTo>
                                      <a:pt x="9333" y="12685"/>
                                      <a:pt x="9336" y="12688"/>
                                      <a:pt x="9338" y="12692"/>
                                    </a:cubicBezTo>
                                    <a:cubicBezTo>
                                      <a:pt x="9371" y="12681"/>
                                      <a:pt x="9403" y="12669"/>
                                      <a:pt x="9438" y="12668"/>
                                    </a:cubicBezTo>
                                    <a:cubicBezTo>
                                      <a:pt x="9482" y="12667"/>
                                      <a:pt x="9525" y="12677"/>
                                      <a:pt x="9563" y="12700"/>
                                    </a:cubicBezTo>
                                    <a:cubicBezTo>
                                      <a:pt x="9590" y="12716"/>
                                      <a:pt x="9613" y="12742"/>
                                      <a:pt x="9614" y="12775"/>
                                    </a:cubicBezTo>
                                    <a:cubicBezTo>
                                      <a:pt x="9615" y="12815"/>
                                      <a:pt x="9586" y="12845"/>
                                      <a:pt x="9556" y="12867"/>
                                    </a:cubicBezTo>
                                    <a:cubicBezTo>
                                      <a:pt x="9511" y="12899"/>
                                      <a:pt x="9468" y="12907"/>
                                      <a:pt x="9415" y="12909"/>
                                    </a:cubicBezTo>
                                    <a:cubicBezTo>
                                      <a:pt x="9365" y="12911"/>
                                      <a:pt x="9341" y="12895"/>
                                      <a:pt x="9308" y="12861"/>
                                    </a:cubicBezTo>
                                  </a:path>
                                  <a:path w="2623" h="1053">
                                    <a:moveTo>
                                      <a:pt x="9677" y="12109"/>
                                    </a:moveTo>
                                    <a:cubicBezTo>
                                      <a:pt x="9694" y="12105"/>
                                      <a:pt x="9715" y="12099"/>
                                      <a:pt x="9731" y="12098"/>
                                    </a:cubicBezTo>
                                    <a:cubicBezTo>
                                      <a:pt x="9753" y="12096"/>
                                      <a:pt x="9781" y="12094"/>
                                      <a:pt x="9803" y="12097"/>
                                    </a:cubicBezTo>
                                    <a:cubicBezTo>
                                      <a:pt x="9831" y="12101"/>
                                      <a:pt x="9845" y="12120"/>
                                      <a:pt x="9859" y="12142"/>
                                    </a:cubicBezTo>
                                    <a:cubicBezTo>
                                      <a:pt x="9880" y="12175"/>
                                      <a:pt x="9861" y="12234"/>
                                      <a:pt x="9847" y="12266"/>
                                    </a:cubicBezTo>
                                    <a:cubicBezTo>
                                      <a:pt x="9829" y="12307"/>
                                      <a:pt x="9797" y="12333"/>
                                      <a:pt x="9771" y="12368"/>
                                    </a:cubicBezTo>
                                    <a:cubicBezTo>
                                      <a:pt x="9757" y="12387"/>
                                      <a:pt x="9743" y="12408"/>
                                      <a:pt x="9742" y="12433"/>
                                    </a:cubicBezTo>
                                    <a:cubicBezTo>
                                      <a:pt x="9740" y="12476"/>
                                      <a:pt x="9771" y="12482"/>
                                      <a:pt x="9801" y="12502"/>
                                    </a:cubicBezTo>
                                    <a:cubicBezTo>
                                      <a:pt x="9838" y="12526"/>
                                      <a:pt x="9860" y="12548"/>
                                      <a:pt x="9846" y="12595"/>
                                    </a:cubicBezTo>
                                    <a:cubicBezTo>
                                      <a:pt x="9832" y="12644"/>
                                      <a:pt x="9792" y="12667"/>
                                      <a:pt x="9763" y="12706"/>
                                    </a:cubicBezTo>
                                    <a:cubicBezTo>
                                      <a:pt x="9749" y="12725"/>
                                      <a:pt x="9737" y="12743"/>
                                      <a:pt x="9740" y="12768"/>
                                    </a:cubicBezTo>
                                    <a:cubicBezTo>
                                      <a:pt x="9743" y="12795"/>
                                      <a:pt x="9763" y="12819"/>
                                      <a:pt x="9780" y="12840"/>
                                    </a:cubicBezTo>
                                    <a:cubicBezTo>
                                      <a:pt x="9814" y="12883"/>
                                      <a:pt x="9843" y="12918"/>
                                      <a:pt x="9831" y="12976"/>
                                    </a:cubicBezTo>
                                    <a:cubicBezTo>
                                      <a:pt x="9821" y="13026"/>
                                      <a:pt x="9780" y="13075"/>
                                      <a:pt x="9740" y="13105"/>
                                    </a:cubicBezTo>
                                    <a:cubicBezTo>
                                      <a:pt x="9715" y="13123"/>
                                      <a:pt x="9692" y="13142"/>
                                      <a:pt x="9662" y="13148"/>
                                    </a:cubicBezTo>
                                    <a:cubicBezTo>
                                      <a:pt x="9659" y="13147"/>
                                      <a:pt x="9655" y="13146"/>
                                      <a:pt x="9652" y="1314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244,12096" coordsize="2623,1053" path="m7447,12594c7431,12573,7417,12575,7391,12586c7355,12601,7323,12626,7298,12656c7273,12687,7249,12726,7244,12767c7241,12790,7249,12820,7278,12817c7311,12813,7336,12784,7357,12761c7371,12746,7389,12707,7407,12698c7410,12698,7413,12699,7416,12699c7420,12731,7417,12765,7421,12797c7424,12820,7429,12835,7439,12854em7492,12768c7519,12753,7528,12774,7557,12774c7581,12774,7614,12741,7628,12726c7655,12698,7678,12666,7712,12645c7741,12627,7751,12648,7759,12674c7769,12707,7767,12747,7783,12778c7799,12810,7812,12812,7835,12794em8035,12409c8036,12403,8037,12398,8038,12392c8053,12407,8043,12432,8042,12457c8040,12502,8042,12548,8045,12593c8047,12626,8053,12659,8060,12692c8061,12695,8061,12698,8062,12701c8042,12687,8025,12675,7999,12676c7954,12678,7912,12713,7890,12750c7875,12775,7877,12802,7907,12813c7932,12822,7979,12822,8005,12818c8021,12816,8037,12810,8052,12804em8270,12589c8288,12568,8301,12558,8324,12547c8343,12537,8355,12537,8371,12554c8387,12571,8396,12605,8405,12626c8420,12662,8437,12700,8461,12731c8486,12763,8514,12787,8553,12801c8596,12817,8628,12805,8668,12787c8678,12782,8688,12778,8698,12773em8595,12612c8538,12661,8489,12711,8440,12768c8412,12800,8376,12833,8354,12867c8372,12857,8380,12851,8389,12839em8661,12570c8689,12552,8703,12550,8733,12546c8761,12542,8783,12550,8810,12559c8842,12569,8873,12581,8906,12588c8937,12595,8969,12600,9000,12604c9023,12607,9014,12609,9025,12618c9000,12631,8975,12644,8951,12659c8910,12684,8869,12712,8831,12742c8801,12766,8782,12780,8776,12816c8797,12816,8811,12815,8831,12816em9099,12836c9102,12867,9088,12869,9058,12881c9020,12896,8977,12903,8937,12912c8916,12916,8861,12925,8850,12946c8850,12950,8850,12955,8850,12959em9511,12418c9524,12416,9527,12416,9535,12413c9516,12419,9516,12415,9497,12416c9444,12418,9377,12414,9327,12435c9309,12443,9307,12459,9305,12476c9303,12497,9311,12522,9315,12542c9324,12586,9319,12638,9331,12681c9333,12685,9336,12688,9338,12692c9371,12681,9403,12669,9438,12668c9482,12667,9525,12677,9563,12700c9590,12716,9613,12742,9614,12775c9615,12815,9586,12845,9556,12867c9511,12899,9468,12907,9415,12909c9365,12911,9341,12895,9308,12861em9677,12109c9694,12105,9715,12099,9731,12098c9753,12096,9781,12094,9803,12097c9831,12101,9845,12120,9859,12142c9880,12175,9861,12234,9847,12266c9829,12307,9797,12333,9771,12368c9757,12387,9743,12408,9742,12433c9740,12476,9771,12482,9801,12502c9838,12526,9860,12548,9846,12595c9832,12644,9792,12667,9763,12706c9749,12725,9737,12743,9740,12768c9743,12795,9763,12819,9780,12840c9814,12883,9843,12918,9831,12976c9821,13026,9780,13075,9740,13105c9715,13123,9692,13142,9662,13148c9659,13147,9655,13146,9652,13145e" stroked="t" o:allowincell="t" style="position:absolute;margin-left:78.45pt;margin-top:2.45pt;width:74.3pt;height:29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123190</wp:posOffset>
                      </wp:positionV>
                      <wp:extent cx="68580" cy="16510"/>
                      <wp:effectExtent l="6985" t="6350" r="6985" b="635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5">
                                    <a:moveTo>
                                      <a:pt x="9163" y="12397"/>
                                    </a:moveTo>
                                    <a:cubicBezTo>
                                      <a:pt x="9175" y="12391"/>
                                      <a:pt x="9179" y="12391"/>
                                      <a:pt x="9175" y="12380"/>
                                    </a:cubicBezTo>
                                    <a:cubicBezTo>
                                      <a:pt x="9154" y="12379"/>
                                      <a:pt x="9132" y="12379"/>
                                      <a:pt x="9111" y="12378"/>
                                    </a:cubicBezTo>
                                    <a:cubicBezTo>
                                      <a:pt x="9084" y="12376"/>
                                      <a:pt x="9059" y="12371"/>
                                      <a:pt x="9033" y="12366"/>
                                    </a:cubicBezTo>
                                    <a:cubicBezTo>
                                      <a:pt x="9017" y="12363"/>
                                      <a:pt x="9003" y="12358"/>
                                      <a:pt x="8987" y="1235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987,12353" coordsize="190,45" path="m9163,12397c9175,12391,9179,12391,9175,12380c9154,12379,9132,12379,9111,12378c9084,12376,9059,12371,9033,12366c9017,12363,9003,12358,8987,12353e" stroked="t" o:allowincell="t" style="position:absolute;margin-left:127.85pt;margin-top:9.7pt;width:5.35pt;height:1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8895</wp:posOffset>
                      </wp:positionV>
                      <wp:extent cx="1567180" cy="356235"/>
                      <wp:effectExtent l="6350" t="6985" r="6985" b="571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35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4" h="988">
                                    <a:moveTo>
                                      <a:pt x="14007" y="12241"/>
                                    </a:moveTo>
                                    <a:cubicBezTo>
                                      <a:pt x="14015" y="12232"/>
                                      <a:pt x="14017" y="12229"/>
                                      <a:pt x="14018" y="12221"/>
                                    </a:cubicBezTo>
                                    <a:cubicBezTo>
                                      <a:pt x="13998" y="12200"/>
                                      <a:pt x="13983" y="12203"/>
                                      <a:pt x="13953" y="12212"/>
                                    </a:cubicBezTo>
                                    <a:cubicBezTo>
                                      <a:pt x="13925" y="12220"/>
                                      <a:pt x="13897" y="12232"/>
                                      <a:pt x="13875" y="12251"/>
                                    </a:cubicBezTo>
                                    <a:cubicBezTo>
                                      <a:pt x="13856" y="12267"/>
                                      <a:pt x="13847" y="12287"/>
                                      <a:pt x="13851" y="12312"/>
                                    </a:cubicBezTo>
                                    <a:cubicBezTo>
                                      <a:pt x="13859" y="12359"/>
                                      <a:pt x="13887" y="12403"/>
                                      <a:pt x="13901" y="12448"/>
                                    </a:cubicBezTo>
                                    <a:cubicBezTo>
                                      <a:pt x="13911" y="12482"/>
                                      <a:pt x="13905" y="12494"/>
                                      <a:pt x="13879" y="12514"/>
                                    </a:cubicBezTo>
                                    <a:cubicBezTo>
                                      <a:pt x="13862" y="12527"/>
                                      <a:pt x="13832" y="12526"/>
                                      <a:pt x="13812" y="12531"/>
                                    </a:cubicBezTo>
                                    <a:cubicBezTo>
                                      <a:pt x="13793" y="12536"/>
                                      <a:pt x="13792" y="12542"/>
                                      <a:pt x="13777" y="12550"/>
                                    </a:cubicBezTo>
                                    <a:cubicBezTo>
                                      <a:pt x="13790" y="12569"/>
                                      <a:pt x="13803" y="12596"/>
                                      <a:pt x="13828" y="12605"/>
                                    </a:cubicBezTo>
                                    <a:cubicBezTo>
                                      <a:pt x="13844" y="12611"/>
                                      <a:pt x="13861" y="12605"/>
                                      <a:pt x="13878" y="12607"/>
                                    </a:cubicBezTo>
                                    <a:cubicBezTo>
                                      <a:pt x="13899" y="12609"/>
                                      <a:pt x="13910" y="12611"/>
                                      <a:pt x="13914" y="12634"/>
                                    </a:cubicBezTo>
                                    <a:cubicBezTo>
                                      <a:pt x="13919" y="12665"/>
                                      <a:pt x="13874" y="12725"/>
                                      <a:pt x="13859" y="12749"/>
                                    </a:cubicBezTo>
                                    <a:cubicBezTo>
                                      <a:pt x="13830" y="12797"/>
                                      <a:pt x="13785" y="12846"/>
                                      <a:pt x="13769" y="12901"/>
                                    </a:cubicBezTo>
                                    <a:cubicBezTo>
                                      <a:pt x="13760" y="12932"/>
                                      <a:pt x="13786" y="12943"/>
                                      <a:pt x="13811" y="12951"/>
                                    </a:cubicBezTo>
                                    <a:cubicBezTo>
                                      <a:pt x="13849" y="12963"/>
                                      <a:pt x="13889" y="12979"/>
                                      <a:pt x="13928" y="12988"/>
                                    </a:cubicBezTo>
                                    <a:cubicBezTo>
                                      <a:pt x="13953" y="12991"/>
                                      <a:pt x="13962" y="12992"/>
                                      <a:pt x="13978" y="12998"/>
                                    </a:cubicBezTo>
                                  </a:path>
                                  <a:path w="4354" h="988">
                                    <a:moveTo>
                                      <a:pt x="14159" y="12508"/>
                                    </a:moveTo>
                                    <a:cubicBezTo>
                                      <a:pt x="14179" y="12489"/>
                                      <a:pt x="14194" y="12486"/>
                                      <a:pt x="14218" y="12477"/>
                                    </a:cubicBezTo>
                                    <a:cubicBezTo>
                                      <a:pt x="14241" y="12468"/>
                                      <a:pt x="14260" y="12464"/>
                                      <a:pt x="14283" y="12477"/>
                                    </a:cubicBezTo>
                                    <a:cubicBezTo>
                                      <a:pt x="14307" y="12490"/>
                                      <a:pt x="14316" y="12521"/>
                                      <a:pt x="14323" y="12545"/>
                                    </a:cubicBezTo>
                                    <a:cubicBezTo>
                                      <a:pt x="14335" y="12586"/>
                                      <a:pt x="14342" y="12628"/>
                                      <a:pt x="14352" y="12669"/>
                                    </a:cubicBezTo>
                                    <a:cubicBezTo>
                                      <a:pt x="14362" y="12709"/>
                                      <a:pt x="14376" y="12749"/>
                                      <a:pt x="14406" y="12778"/>
                                    </a:cubicBezTo>
                                    <a:cubicBezTo>
                                      <a:pt x="14438" y="12808"/>
                                      <a:pt x="14466" y="12801"/>
                                      <a:pt x="14503" y="12787"/>
                                    </a:cubicBezTo>
                                    <a:cubicBezTo>
                                      <a:pt x="14513" y="12783"/>
                                      <a:pt x="14524" y="12779"/>
                                      <a:pt x="14534" y="12775"/>
                                    </a:cubicBezTo>
                                  </a:path>
                                  <a:path w="4354" h="988">
                                    <a:moveTo>
                                      <a:pt x="14595" y="12505"/>
                                    </a:moveTo>
                                    <a:cubicBezTo>
                                      <a:pt x="14538" y="12516"/>
                                      <a:pt x="14486" y="12535"/>
                                      <a:pt x="14440" y="12572"/>
                                    </a:cubicBezTo>
                                    <a:cubicBezTo>
                                      <a:pt x="14381" y="12619"/>
                                      <a:pt x="14325" y="12676"/>
                                      <a:pt x="14272" y="12730"/>
                                    </a:cubicBezTo>
                                    <a:cubicBezTo>
                                      <a:pt x="14245" y="12758"/>
                                      <a:pt x="14215" y="12786"/>
                                      <a:pt x="14218" y="12819"/>
                                    </a:cubicBezTo>
                                    <a:cubicBezTo>
                                      <a:pt x="14246" y="12810"/>
                                      <a:pt x="14271" y="12800"/>
                                      <a:pt x="14299" y="12789"/>
                                    </a:cubicBezTo>
                                  </a:path>
                                  <a:path w="4354" h="988">
                                    <a:moveTo>
                                      <a:pt x="14890" y="12231"/>
                                    </a:moveTo>
                                    <a:cubicBezTo>
                                      <a:pt x="14881" y="12265"/>
                                      <a:pt x="14864" y="12301"/>
                                      <a:pt x="14854" y="12336"/>
                                    </a:cubicBezTo>
                                    <a:cubicBezTo>
                                      <a:pt x="14830" y="12421"/>
                                      <a:pt x="14810" y="12509"/>
                                      <a:pt x="14790" y="12595"/>
                                    </a:cubicBezTo>
                                    <a:cubicBezTo>
                                      <a:pt x="14768" y="12689"/>
                                      <a:pt x="14747" y="12780"/>
                                      <a:pt x="14735" y="12875"/>
                                    </a:cubicBezTo>
                                    <a:cubicBezTo>
                                      <a:pt x="14733" y="12889"/>
                                      <a:pt x="14717" y="12986"/>
                                      <a:pt x="14757" y="12980"/>
                                    </a:cubicBezTo>
                                    <a:cubicBezTo>
                                      <a:pt x="14762" y="12976"/>
                                      <a:pt x="14767" y="12973"/>
                                      <a:pt x="14772" y="12969"/>
                                    </a:cubicBezTo>
                                  </a:path>
                                  <a:path w="4354" h="988">
                                    <a:moveTo>
                                      <a:pt x="15119" y="12426"/>
                                    </a:moveTo>
                                    <a:cubicBezTo>
                                      <a:pt x="15124" y="12408"/>
                                      <a:pt x="15142" y="12411"/>
                                      <a:pt x="15163" y="12405"/>
                                    </a:cubicBezTo>
                                    <a:cubicBezTo>
                                      <a:pt x="15195" y="12396"/>
                                      <a:pt x="15226" y="12385"/>
                                      <a:pt x="15259" y="12383"/>
                                    </a:cubicBezTo>
                                    <a:cubicBezTo>
                                      <a:pt x="15282" y="12381"/>
                                      <a:pt x="15319" y="12380"/>
                                      <a:pt x="15334" y="12402"/>
                                    </a:cubicBezTo>
                                    <a:cubicBezTo>
                                      <a:pt x="15349" y="12425"/>
                                      <a:pt x="15323" y="12455"/>
                                      <a:pt x="15309" y="12471"/>
                                    </a:cubicBezTo>
                                    <a:cubicBezTo>
                                      <a:pt x="15286" y="12497"/>
                                      <a:pt x="15204" y="12530"/>
                                      <a:pt x="15196" y="12564"/>
                                    </a:cubicBezTo>
                                    <a:cubicBezTo>
                                      <a:pt x="15191" y="12584"/>
                                      <a:pt x="15224" y="12603"/>
                                      <a:pt x="15236" y="12613"/>
                                    </a:cubicBezTo>
                                    <a:cubicBezTo>
                                      <a:pt x="15262" y="12636"/>
                                      <a:pt x="15292" y="12659"/>
                                      <a:pt x="15312" y="12688"/>
                                    </a:cubicBezTo>
                                    <a:cubicBezTo>
                                      <a:pt x="15331" y="12715"/>
                                      <a:pt x="15335" y="12738"/>
                                      <a:pt x="15315" y="12766"/>
                                    </a:cubicBezTo>
                                    <a:cubicBezTo>
                                      <a:pt x="15294" y="12795"/>
                                      <a:pt x="15260" y="12803"/>
                                      <a:pt x="15228" y="12810"/>
                                    </a:cubicBezTo>
                                    <a:cubicBezTo>
                                      <a:pt x="15201" y="12816"/>
                                      <a:pt x="15164" y="12815"/>
                                      <a:pt x="15148" y="12787"/>
                                    </a:cubicBezTo>
                                    <a:cubicBezTo>
                                      <a:pt x="15147" y="12783"/>
                                      <a:pt x="15147" y="12778"/>
                                      <a:pt x="15146" y="12774"/>
                                    </a:cubicBezTo>
                                  </a:path>
                                  <a:path w="4354" h="988">
                                    <a:moveTo>
                                      <a:pt x="15810" y="12340"/>
                                    </a:moveTo>
                                    <a:cubicBezTo>
                                      <a:pt x="15824" y="12360"/>
                                      <a:pt x="15822" y="12379"/>
                                      <a:pt x="15809" y="12402"/>
                                    </a:cubicBezTo>
                                    <a:cubicBezTo>
                                      <a:pt x="15788" y="12438"/>
                                      <a:pt x="15753" y="12471"/>
                                      <a:pt x="15723" y="12499"/>
                                    </a:cubicBezTo>
                                    <a:cubicBezTo>
                                      <a:pt x="15688" y="12531"/>
                                      <a:pt x="15652" y="12562"/>
                                      <a:pt x="15617" y="12595"/>
                                    </a:cubicBezTo>
                                    <a:cubicBezTo>
                                      <a:pt x="15601" y="12610"/>
                                      <a:pt x="15594" y="12616"/>
                                      <a:pt x="15586" y="12634"/>
                                    </a:cubicBezTo>
                                    <a:cubicBezTo>
                                      <a:pt x="15614" y="12642"/>
                                      <a:pt x="15641" y="12650"/>
                                      <a:pt x="15667" y="12663"/>
                                    </a:cubicBezTo>
                                    <a:cubicBezTo>
                                      <a:pt x="15702" y="12680"/>
                                      <a:pt x="15736" y="12700"/>
                                      <a:pt x="15769" y="12721"/>
                                    </a:cubicBezTo>
                                    <a:cubicBezTo>
                                      <a:pt x="15793" y="12736"/>
                                      <a:pt x="15820" y="12746"/>
                                      <a:pt x="15842" y="12762"/>
                                    </a:cubicBezTo>
                                    <a:cubicBezTo>
                                      <a:pt x="15846" y="12766"/>
                                      <a:pt x="15850" y="12769"/>
                                      <a:pt x="15854" y="12773"/>
                                    </a:cubicBezTo>
                                  </a:path>
                                  <a:path w="4354" h="988">
                                    <a:moveTo>
                                      <a:pt x="15850" y="12844"/>
                                    </a:moveTo>
                                    <a:cubicBezTo>
                                      <a:pt x="15830" y="12869"/>
                                      <a:pt x="15822" y="12873"/>
                                      <a:pt x="15793" y="12883"/>
                                    </a:cubicBezTo>
                                    <a:cubicBezTo>
                                      <a:pt x="15768" y="12891"/>
                                      <a:pt x="15733" y="12902"/>
                                      <a:pt x="15706" y="12900"/>
                                    </a:cubicBezTo>
                                    <a:cubicBezTo>
                                      <a:pt x="15679" y="12898"/>
                                      <a:pt x="15672" y="12897"/>
                                      <a:pt x="15684" y="12875"/>
                                    </a:cubicBezTo>
                                  </a:path>
                                  <a:path w="4354" h="988">
                                    <a:moveTo>
                                      <a:pt x="16005" y="12587"/>
                                    </a:moveTo>
                                    <a:cubicBezTo>
                                      <a:pt x="16033" y="12560"/>
                                      <a:pt x="16054" y="12553"/>
                                      <a:pt x="16089" y="12539"/>
                                    </a:cubicBezTo>
                                    <a:cubicBezTo>
                                      <a:pt x="16112" y="12530"/>
                                      <a:pt x="16136" y="12523"/>
                                      <a:pt x="16160" y="12532"/>
                                    </a:cubicBezTo>
                                    <a:cubicBezTo>
                                      <a:pt x="16184" y="12541"/>
                                      <a:pt x="16190" y="12573"/>
                                      <a:pt x="16195" y="12595"/>
                                    </a:cubicBezTo>
                                    <a:cubicBezTo>
                                      <a:pt x="16204" y="12638"/>
                                      <a:pt x="16208" y="12679"/>
                                      <a:pt x="16224" y="12720"/>
                                    </a:cubicBezTo>
                                    <a:cubicBezTo>
                                      <a:pt x="16238" y="12756"/>
                                      <a:pt x="16260" y="12793"/>
                                      <a:pt x="16298" y="12808"/>
                                    </a:cubicBezTo>
                                    <a:cubicBezTo>
                                      <a:pt x="16338" y="12824"/>
                                      <a:pt x="16387" y="12811"/>
                                      <a:pt x="16424" y="12798"/>
                                    </a:cubicBezTo>
                                    <a:cubicBezTo>
                                      <a:pt x="16463" y="12784"/>
                                      <a:pt x="16490" y="12762"/>
                                      <a:pt x="16524" y="12738"/>
                                    </a:cubicBezTo>
                                  </a:path>
                                  <a:path w="4354" h="988">
                                    <a:moveTo>
                                      <a:pt x="16491" y="12582"/>
                                    </a:moveTo>
                                    <a:cubicBezTo>
                                      <a:pt x="16415" y="12622"/>
                                      <a:pt x="16359" y="12670"/>
                                      <a:pt x="16295" y="12726"/>
                                    </a:cubicBezTo>
                                    <a:cubicBezTo>
                                      <a:pt x="16243" y="12772"/>
                                      <a:pt x="16182" y="12811"/>
                                      <a:pt x="16140" y="12867"/>
                                    </a:cubicBezTo>
                                    <a:cubicBezTo>
                                      <a:pt x="16137" y="12873"/>
                                      <a:pt x="16133" y="12880"/>
                                      <a:pt x="16130" y="12886"/>
                                    </a:cubicBezTo>
                                  </a:path>
                                  <a:path w="4354" h="988">
                                    <a:moveTo>
                                      <a:pt x="17042" y="12374"/>
                                    </a:moveTo>
                                    <a:cubicBezTo>
                                      <a:pt x="17055" y="12398"/>
                                      <a:pt x="17065" y="12403"/>
                                      <a:pt x="17040" y="12429"/>
                                    </a:cubicBezTo>
                                    <a:cubicBezTo>
                                      <a:pt x="17004" y="12467"/>
                                      <a:pt x="16950" y="12491"/>
                                      <a:pt x="16905" y="12516"/>
                                    </a:cubicBezTo>
                                    <a:cubicBezTo>
                                      <a:pt x="16842" y="12551"/>
                                      <a:pt x="16768" y="12583"/>
                                      <a:pt x="16713" y="12631"/>
                                    </a:cubicBezTo>
                                    <a:cubicBezTo>
                                      <a:pt x="16700" y="12646"/>
                                      <a:pt x="16696" y="12649"/>
                                      <a:pt x="16693" y="12661"/>
                                    </a:cubicBezTo>
                                    <a:cubicBezTo>
                                      <a:pt x="16714" y="12687"/>
                                      <a:pt x="16738" y="12693"/>
                                      <a:pt x="16770" y="12704"/>
                                    </a:cubicBezTo>
                                    <a:cubicBezTo>
                                      <a:pt x="16822" y="12723"/>
                                      <a:pt x="16875" y="12738"/>
                                      <a:pt x="16925" y="12764"/>
                                    </a:cubicBezTo>
                                    <a:cubicBezTo>
                                      <a:pt x="16964" y="12784"/>
                                      <a:pt x="17001" y="12810"/>
                                      <a:pt x="17036" y="12836"/>
                                    </a:cubicBezTo>
                                    <a:cubicBezTo>
                                      <a:pt x="17061" y="12855"/>
                                      <a:pt x="17046" y="12839"/>
                                      <a:pt x="17049" y="12822"/>
                                    </a:cubicBezTo>
                                  </a:path>
                                  <a:path w="4354" h="988">
                                    <a:moveTo>
                                      <a:pt x="17313" y="12400"/>
                                    </a:moveTo>
                                    <a:cubicBezTo>
                                      <a:pt x="17316" y="12397"/>
                                      <a:pt x="17319" y="12393"/>
                                      <a:pt x="17322" y="12390"/>
                                    </a:cubicBezTo>
                                    <a:cubicBezTo>
                                      <a:pt x="17339" y="12402"/>
                                      <a:pt x="17328" y="12430"/>
                                      <a:pt x="17324" y="12452"/>
                                    </a:cubicBezTo>
                                    <a:cubicBezTo>
                                      <a:pt x="17313" y="12515"/>
                                      <a:pt x="17299" y="12578"/>
                                      <a:pt x="17289" y="12641"/>
                                    </a:cubicBezTo>
                                    <a:cubicBezTo>
                                      <a:pt x="17280" y="12694"/>
                                      <a:pt x="17270" y="12751"/>
                                      <a:pt x="17279" y="12804"/>
                                    </a:cubicBezTo>
                                    <a:cubicBezTo>
                                      <a:pt x="17283" y="12816"/>
                                      <a:pt x="17286" y="12820"/>
                                      <a:pt x="17298" y="12819"/>
                                    </a:cubicBezTo>
                                  </a:path>
                                  <a:path w="4354" h="988">
                                    <a:moveTo>
                                      <a:pt x="17470" y="12376"/>
                                    </a:moveTo>
                                    <a:cubicBezTo>
                                      <a:pt x="17515" y="12370"/>
                                      <a:pt x="17549" y="12375"/>
                                      <a:pt x="17593" y="12390"/>
                                    </a:cubicBezTo>
                                    <a:cubicBezTo>
                                      <a:pt x="17638" y="12405"/>
                                      <a:pt x="17679" y="12429"/>
                                      <a:pt x="17703" y="12471"/>
                                    </a:cubicBezTo>
                                    <a:cubicBezTo>
                                      <a:pt x="17731" y="12520"/>
                                      <a:pt x="17725" y="12583"/>
                                      <a:pt x="17712" y="12635"/>
                                    </a:cubicBezTo>
                                    <a:cubicBezTo>
                                      <a:pt x="17697" y="12695"/>
                                      <a:pt x="17665" y="12757"/>
                                      <a:pt x="17623" y="12803"/>
                                    </a:cubicBezTo>
                                    <a:cubicBezTo>
                                      <a:pt x="17596" y="12833"/>
                                      <a:pt x="17556" y="12863"/>
                                      <a:pt x="17513" y="12853"/>
                                    </a:cubicBezTo>
                                    <a:cubicBezTo>
                                      <a:pt x="17485" y="12846"/>
                                      <a:pt x="17477" y="12820"/>
                                      <a:pt x="17492" y="12797"/>
                                    </a:cubicBezTo>
                                    <a:cubicBezTo>
                                      <a:pt x="17514" y="12764"/>
                                      <a:pt x="17563" y="12754"/>
                                      <a:pt x="17599" y="12750"/>
                                    </a:cubicBezTo>
                                    <a:cubicBezTo>
                                      <a:pt x="17681" y="12741"/>
                                      <a:pt x="17764" y="12753"/>
                                      <a:pt x="17843" y="12735"/>
                                    </a:cubicBezTo>
                                    <a:cubicBezTo>
                                      <a:pt x="17888" y="12725"/>
                                      <a:pt x="17897" y="12710"/>
                                      <a:pt x="17899" y="12668"/>
                                    </a:cubicBezTo>
                                  </a:path>
                                  <a:path w="4354" h="988">
                                    <a:moveTo>
                                      <a:pt x="17889" y="12210"/>
                                    </a:moveTo>
                                    <a:cubicBezTo>
                                      <a:pt x="17898" y="12179"/>
                                      <a:pt x="17900" y="12172"/>
                                      <a:pt x="17922" y="12157"/>
                                    </a:cubicBezTo>
                                    <a:cubicBezTo>
                                      <a:pt x="17940" y="12145"/>
                                      <a:pt x="17956" y="12147"/>
                                      <a:pt x="17981" y="12153"/>
                                    </a:cubicBezTo>
                                    <a:cubicBezTo>
                                      <a:pt x="18046" y="12170"/>
                                      <a:pt x="18111" y="12222"/>
                                      <a:pt x="18120" y="12292"/>
                                    </a:cubicBezTo>
                                    <a:cubicBezTo>
                                      <a:pt x="18128" y="12352"/>
                                      <a:pt x="18092" y="12397"/>
                                      <a:pt x="18057" y="12440"/>
                                    </a:cubicBezTo>
                                    <a:cubicBezTo>
                                      <a:pt x="18041" y="12460"/>
                                      <a:pt x="18023" y="12481"/>
                                      <a:pt x="18010" y="12504"/>
                                    </a:cubicBezTo>
                                    <a:cubicBezTo>
                                      <a:pt x="17988" y="12542"/>
                                      <a:pt x="17980" y="12578"/>
                                      <a:pt x="18007" y="12614"/>
                                    </a:cubicBezTo>
                                    <a:cubicBezTo>
                                      <a:pt x="18033" y="12649"/>
                                      <a:pt x="18047" y="12659"/>
                                      <a:pt x="18043" y="12707"/>
                                    </a:cubicBezTo>
                                    <a:cubicBezTo>
                                      <a:pt x="18041" y="12736"/>
                                      <a:pt x="18035" y="12764"/>
                                      <a:pt x="18034" y="12793"/>
                                    </a:cubicBezTo>
                                    <a:cubicBezTo>
                                      <a:pt x="18032" y="12851"/>
                                      <a:pt x="18034" y="12904"/>
                                      <a:pt x="18017" y="12961"/>
                                    </a:cubicBezTo>
                                    <a:cubicBezTo>
                                      <a:pt x="18008" y="12989"/>
                                      <a:pt x="17996" y="13018"/>
                                      <a:pt x="17977" y="13041"/>
                                    </a:cubicBezTo>
                                    <a:cubicBezTo>
                                      <a:pt x="17962" y="13060"/>
                                      <a:pt x="17937" y="13087"/>
                                      <a:pt x="17918" y="13098"/>
                                    </a:cubicBezTo>
                                    <a:cubicBezTo>
                                      <a:pt x="17894" y="13112"/>
                                      <a:pt x="17868" y="13123"/>
                                      <a:pt x="1784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767,12147" coordsize="4354,988" path="m14007,12241c14015,12232,14017,12229,14018,12221c13998,12200,13983,12203,13953,12212c13925,12220,13897,12232,13875,12251c13856,12267,13847,12287,13851,12312c13859,12359,13887,12403,13901,12448c13911,12482,13905,12494,13879,12514c13862,12527,13832,12526,13812,12531c13793,12536,13792,12542,13777,12550c13790,12569,13803,12596,13828,12605c13844,12611,13861,12605,13878,12607c13899,12609,13910,12611,13914,12634c13919,12665,13874,12725,13859,12749c13830,12797,13785,12846,13769,12901c13760,12932,13786,12943,13811,12951c13849,12963,13889,12979,13928,12988c13953,12991,13962,12992,13978,12998em14159,12508c14179,12489,14194,12486,14218,12477c14241,12468,14260,12464,14283,12477c14307,12490,14316,12521,14323,12545c14335,12586,14342,12628,14352,12669c14362,12709,14376,12749,14406,12778c14438,12808,14466,12801,14503,12787c14513,12783,14524,12779,14534,12775em14595,12505c14538,12516,14486,12535,14440,12572c14381,12619,14325,12676,14272,12730c14245,12758,14215,12786,14218,12819c14246,12810,14271,12800,14299,12789em14890,12231c14881,12265,14864,12301,14854,12336c14830,12421,14810,12509,14790,12595c14768,12689,14747,12780,14735,12875c14733,12889,14717,12986,14757,12980c14762,12976,14767,12973,14772,12969em15119,12426c15124,12408,15142,12411,15163,12405c15195,12396,15226,12385,15259,12383c15282,12381,15319,12380,15334,12402c15349,12425,15323,12455,15309,12471c15286,12497,15204,12530,15196,12564c15191,12584,15224,12603,15236,12613c15262,12636,15292,12659,15312,12688c15331,12715,15335,12738,15315,12766c15294,12795,15260,12803,15228,12810c15201,12816,15164,12815,15148,12787c15147,12783,15147,12778,15146,12774em15810,12340c15824,12360,15822,12379,15809,12402c15788,12438,15753,12471,15723,12499c15688,12531,15652,12562,15617,12595c15601,12610,15594,12616,15586,12634c15614,12642,15641,12650,15667,12663c15702,12680,15736,12700,15769,12721c15793,12736,15820,12746,15842,12762c15846,12766,15850,12769,15854,12773em15850,12844c15830,12869,15822,12873,15793,12883c15768,12891,15733,12902,15706,12900c15679,12898,15672,12897,15684,12875em16005,12587c16033,12560,16054,12553,16089,12539c16112,12530,16136,12523,16160,12532c16184,12541,16190,12573,16195,12595c16204,12638,16208,12679,16224,12720c16238,12756,16260,12793,16298,12808c16338,12824,16387,12811,16424,12798c16463,12784,16490,12762,16524,12738em16491,12582c16415,12622,16359,12670,16295,12726c16243,12772,16182,12811,16140,12867c16137,12873,16133,12880,16130,12886em17042,12374c17055,12398,17065,12403,17040,12429c17004,12467,16950,12491,16905,12516c16842,12551,16768,12583,16713,12631c16700,12646,16696,12649,16693,12661c16714,12687,16738,12693,16770,12704c16822,12723,16875,12738,16925,12764c16964,12784,17001,12810,17036,12836c17061,12855,17046,12839,17049,12822em17313,12400c17316,12397,17319,12393,17322,12390c17339,12402,17328,12430,17324,12452c17313,12515,17299,12578,17289,12641c17280,12694,17270,12751,17279,12804c17283,12816,17286,12820,17298,12819em17470,12376c17515,12370,17549,12375,17593,12390c17638,12405,17679,12429,17703,12471c17731,12520,17725,12583,17712,12635c17697,12695,17665,12757,17623,12803c17596,12833,17556,12863,17513,12853c17485,12846,17477,12820,17492,12797c17514,12764,17563,12754,17599,12750c17681,12741,17764,12753,17843,12735c17888,12725,17897,12710,17899,12668em17889,12210c17898,12179,17900,12172,17922,12157c17940,12145,17956,12147,17981,12153c18046,12170,18111,12222,18120,12292c18128,12352,18092,12397,18057,12440c18041,12460,18023,12481,18010,12504c17988,12542,17980,12578,18007,12614c18033,12649,18047,12659,18043,12707c18041,12736,18035,12764,18034,12793c18032,12851,18034,12904,18017,12961c18008,12989,17996,13018,17977,13041c17962,13060,17937,13087,17918,13098c17894,13112,17868,13123,17842,13134e" stroked="t" o:allowincell="t" style="position:absolute;margin-left:2.35pt;margin-top:3.85pt;width:123.35pt;height:2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2395</wp:posOffset>
                      </wp:positionV>
                      <wp:extent cx="298450" cy="276225"/>
                      <wp:effectExtent l="6350" t="6985" r="6985" b="571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68">
                                    <a:moveTo>
                                      <a:pt x="5058" y="13334"/>
                                    </a:moveTo>
                                    <a:cubicBezTo>
                                      <a:pt x="5048" y="13330"/>
                                      <a:pt x="5035" y="13323"/>
                                      <a:pt x="5010" y="13324"/>
                                    </a:cubicBezTo>
                                    <a:cubicBezTo>
                                      <a:pt x="4991" y="13325"/>
                                      <a:pt x="4968" y="13328"/>
                                      <a:pt x="4948" y="13330"/>
                                    </a:cubicBezTo>
                                    <a:cubicBezTo>
                                      <a:pt x="4928" y="13333"/>
                                      <a:pt x="4906" y="13337"/>
                                      <a:pt x="4886" y="13342"/>
                                    </a:cubicBezTo>
                                    <a:cubicBezTo>
                                      <a:pt x="4876" y="13344"/>
                                      <a:pt x="4867" y="13348"/>
                                      <a:pt x="4857" y="13351"/>
                                    </a:cubicBezTo>
                                    <a:cubicBezTo>
                                      <a:pt x="4862" y="13366"/>
                                      <a:pt x="4868" y="13381"/>
                                      <a:pt x="4870" y="13396"/>
                                    </a:cubicBezTo>
                                    <a:cubicBezTo>
                                      <a:pt x="4877" y="13454"/>
                                      <a:pt x="4859" y="13520"/>
                                      <a:pt x="4847" y="13576"/>
                                    </a:cubicBezTo>
                                    <a:cubicBezTo>
                                      <a:pt x="4837" y="13624"/>
                                      <a:pt x="4825" y="13671"/>
                                      <a:pt x="4818" y="13719"/>
                                    </a:cubicBezTo>
                                    <a:cubicBezTo>
                                      <a:pt x="4805" y="13805"/>
                                      <a:pt x="4808" y="13887"/>
                                      <a:pt x="4814" y="13973"/>
                                    </a:cubicBezTo>
                                    <a:cubicBezTo>
                                      <a:pt x="4816" y="13999"/>
                                      <a:pt x="4816" y="14025"/>
                                      <a:pt x="4815" y="14051"/>
                                    </a:cubicBezTo>
                                    <a:cubicBezTo>
                                      <a:pt x="4835" y="14050"/>
                                      <a:pt x="4854" y="14048"/>
                                      <a:pt x="4874" y="14046"/>
                                    </a:cubicBezTo>
                                    <a:cubicBezTo>
                                      <a:pt x="4927" y="14041"/>
                                      <a:pt x="4979" y="14038"/>
                                      <a:pt x="5032" y="14041"/>
                                    </a:cubicBezTo>
                                    <a:cubicBezTo>
                                      <a:pt x="5062" y="14043"/>
                                      <a:pt x="5131" y="14041"/>
                                      <a:pt x="5155" y="14063"/>
                                    </a:cubicBezTo>
                                    <a:cubicBezTo>
                                      <a:pt x="5165" y="14074"/>
                                      <a:pt x="5168" y="14078"/>
                                      <a:pt x="5159" y="14089"/>
                                    </a:cubicBezTo>
                                  </a:path>
                                  <a:path w="829" h="768">
                                    <a:moveTo>
                                      <a:pt x="5576" y="13472"/>
                                    </a:moveTo>
                                    <a:cubicBezTo>
                                      <a:pt x="5567" y="13470"/>
                                      <a:pt x="5534" y="13464"/>
                                      <a:pt x="5513" y="13465"/>
                                    </a:cubicBezTo>
                                    <a:cubicBezTo>
                                      <a:pt x="5483" y="13466"/>
                                      <a:pt x="5455" y="13469"/>
                                      <a:pt x="5425" y="13473"/>
                                    </a:cubicBezTo>
                                    <a:cubicBezTo>
                                      <a:pt x="5410" y="13475"/>
                                      <a:pt x="5387" y="13475"/>
                                      <a:pt x="5374" y="13485"/>
                                    </a:cubicBezTo>
                                    <a:cubicBezTo>
                                      <a:pt x="5360" y="13496"/>
                                      <a:pt x="5376" y="13518"/>
                                      <a:pt x="5379" y="13530"/>
                                    </a:cubicBezTo>
                                    <a:cubicBezTo>
                                      <a:pt x="5383" y="13545"/>
                                      <a:pt x="5385" y="13560"/>
                                      <a:pt x="5383" y="13576"/>
                                    </a:cubicBezTo>
                                    <a:cubicBezTo>
                                      <a:pt x="5379" y="13611"/>
                                      <a:pt x="5359" y="13648"/>
                                      <a:pt x="5360" y="13683"/>
                                    </a:cubicBezTo>
                                    <a:cubicBezTo>
                                      <a:pt x="5358" y="13693"/>
                                      <a:pt x="5357" y="13696"/>
                                      <a:pt x="5363" y="13702"/>
                                    </a:cubicBezTo>
                                    <a:cubicBezTo>
                                      <a:pt x="5385" y="13696"/>
                                      <a:pt x="5407" y="13691"/>
                                      <a:pt x="5430" y="13687"/>
                                    </a:cubicBezTo>
                                    <a:cubicBezTo>
                                      <a:pt x="5479" y="13678"/>
                                      <a:pt x="5534" y="13672"/>
                                      <a:pt x="5583" y="13683"/>
                                    </a:cubicBezTo>
                                    <a:cubicBezTo>
                                      <a:pt x="5610" y="13689"/>
                                      <a:pt x="5638" y="13704"/>
                                      <a:pt x="5635" y="13736"/>
                                    </a:cubicBezTo>
                                    <a:cubicBezTo>
                                      <a:pt x="5631" y="13774"/>
                                      <a:pt x="5602" y="13808"/>
                                      <a:pt x="5578" y="13835"/>
                                    </a:cubicBezTo>
                                    <a:cubicBezTo>
                                      <a:pt x="5548" y="13867"/>
                                      <a:pt x="5502" y="13913"/>
                                      <a:pt x="5455" y="13917"/>
                                    </a:cubicBezTo>
                                    <a:cubicBezTo>
                                      <a:pt x="5431" y="13919"/>
                                      <a:pt x="5417" y="13917"/>
                                      <a:pt x="5407" y="13896"/>
                                    </a:cubicBezTo>
                                    <a:cubicBezTo>
                                      <a:pt x="5406" y="13881"/>
                                      <a:pt x="5406" y="13876"/>
                                      <a:pt x="5416" y="138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807,13322" coordsize="829,768" path="m5058,13334c5048,13330,5035,13323,5010,13324c4991,13325,4968,13328,4948,13330c4928,13333,4906,13337,4886,13342c4876,13344,4867,13348,4857,13351c4862,13366,4868,13381,4870,13396c4877,13454,4859,13520,4847,13576c4837,13624,4825,13671,4818,13719c4805,13805,4808,13887,4814,13973c4816,13999,4816,14025,4815,14051c4835,14050,4854,14048,4874,14046c4927,14041,4979,14038,5032,14041c5062,14043,5131,14041,5155,14063c5165,14074,5168,14078,5159,14089em5576,13472c5567,13470,5534,13464,5513,13465c5483,13466,5455,13469,5425,13473c5410,13475,5387,13475,5374,13485c5360,13496,5376,13518,5379,13530c5383,13545,5385,13560,5383,13576c5379,13611,5359,13648,5360,13683c5358,13693,5357,13696,5363,13702c5385,13696,5407,13691,5430,13687c5479,13678,5534,13672,5583,13683c5610,13689,5638,13704,5635,13736c5631,13774,5602,13808,5578,13835c5548,13867,5502,13913,5455,13917c5431,13919,5417,13917,5407,13896c5406,13881,5406,13876,5416,13870e" stroked="t" o:allowincell="t" style="position:absolute;margin-left:9.35pt;margin-top:8.85pt;width:23.45pt;height:21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7625</wp:posOffset>
                      </wp:positionV>
                      <wp:extent cx="266700" cy="344170"/>
                      <wp:effectExtent l="6350" t="6350" r="6350" b="635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956">
                                    <a:moveTo>
                                      <a:pt x="6676" y="13638"/>
                                    </a:moveTo>
                                    <a:cubicBezTo>
                                      <a:pt x="6689" y="13625"/>
                                      <a:pt x="6707" y="13625"/>
                                      <a:pt x="6664" y="13628"/>
                                    </a:cubicBezTo>
                                    <a:cubicBezTo>
                                      <a:pt x="6611" y="13632"/>
                                      <a:pt x="6558" y="13639"/>
                                      <a:pt x="6505" y="13645"/>
                                    </a:cubicBezTo>
                                    <a:cubicBezTo>
                                      <a:pt x="6440" y="13652"/>
                                      <a:pt x="6375" y="13658"/>
                                      <a:pt x="6310" y="13663"/>
                                    </a:cubicBezTo>
                                    <a:cubicBezTo>
                                      <a:pt x="6275" y="13666"/>
                                      <a:pt x="6260" y="13665"/>
                                      <a:pt x="6235" y="13651"/>
                                    </a:cubicBezTo>
                                    <a:cubicBezTo>
                                      <a:pt x="6263" y="13630"/>
                                      <a:pt x="6290" y="13613"/>
                                      <a:pt x="6322" y="13597"/>
                                    </a:cubicBezTo>
                                    <a:cubicBezTo>
                                      <a:pt x="6389" y="13563"/>
                                      <a:pt x="6457" y="13533"/>
                                      <a:pt x="6505" y="13473"/>
                                    </a:cubicBezTo>
                                    <a:cubicBezTo>
                                      <a:pt x="6526" y="13446"/>
                                      <a:pt x="6545" y="13412"/>
                                      <a:pt x="6557" y="13380"/>
                                    </a:cubicBezTo>
                                    <a:cubicBezTo>
                                      <a:pt x="6558" y="13376"/>
                                      <a:pt x="6559" y="13372"/>
                                      <a:pt x="6560" y="13368"/>
                                    </a:cubicBezTo>
                                    <a:cubicBezTo>
                                      <a:pt x="6534" y="13403"/>
                                      <a:pt x="6519" y="13439"/>
                                      <a:pt x="6505" y="13480"/>
                                    </a:cubicBezTo>
                                    <a:cubicBezTo>
                                      <a:pt x="6484" y="13540"/>
                                      <a:pt x="6472" y="13602"/>
                                      <a:pt x="6469" y="13665"/>
                                    </a:cubicBezTo>
                                    <a:cubicBezTo>
                                      <a:pt x="6466" y="13739"/>
                                      <a:pt x="6471" y="13833"/>
                                      <a:pt x="6512" y="13897"/>
                                    </a:cubicBezTo>
                                    <a:cubicBezTo>
                                      <a:pt x="6524" y="13911"/>
                                      <a:pt x="6527" y="13915"/>
                                      <a:pt x="6540" y="13915"/>
                                    </a:cubicBezTo>
                                    <a:cubicBezTo>
                                      <a:pt x="6541" y="13893"/>
                                      <a:pt x="6540" y="13872"/>
                                      <a:pt x="6539" y="13849"/>
                                    </a:cubicBezTo>
                                  </a:path>
                                  <a:path w="742" h="956">
                                    <a:moveTo>
                                      <a:pt x="6696" y="13155"/>
                                    </a:moveTo>
                                    <a:cubicBezTo>
                                      <a:pt x="6715" y="13147"/>
                                      <a:pt x="6695" y="13131"/>
                                      <a:pt x="6735" y="13158"/>
                                    </a:cubicBezTo>
                                    <a:cubicBezTo>
                                      <a:pt x="6779" y="13187"/>
                                      <a:pt x="6815" y="13247"/>
                                      <a:pt x="6843" y="13290"/>
                                    </a:cubicBezTo>
                                    <a:cubicBezTo>
                                      <a:pt x="6897" y="13371"/>
                                      <a:pt x="6938" y="13460"/>
                                      <a:pt x="6959" y="13555"/>
                                    </a:cubicBezTo>
                                    <a:cubicBezTo>
                                      <a:pt x="6982" y="13656"/>
                                      <a:pt x="6981" y="13762"/>
                                      <a:pt x="6957" y="13863"/>
                                    </a:cubicBezTo>
                                    <a:cubicBezTo>
                                      <a:pt x="6937" y="13946"/>
                                      <a:pt x="6901" y="14007"/>
                                      <a:pt x="6837" y="14059"/>
                                    </a:cubicBezTo>
                                    <a:cubicBezTo>
                                      <a:pt x="6803" y="14086"/>
                                      <a:pt x="6780" y="14089"/>
                                      <a:pt x="6739" y="140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235,13142" coordsize="742,956" path="m6676,13638c6689,13625,6707,13625,6664,13628c6611,13632,6558,13639,6505,13645c6440,13652,6375,13658,6310,13663c6275,13666,6260,13665,6235,13651c6263,13630,6290,13613,6322,13597c6389,13563,6457,13533,6505,13473c6526,13446,6545,13412,6557,13380c6558,13376,6559,13372,6560,13368c6534,13403,6519,13439,6505,13480c6484,13540,6472,13602,6469,13665c6466,13739,6471,13833,6512,13897c6524,13911,6527,13915,6540,13915c6541,13893,6540,13872,6539,13849em6696,13155c6715,13147,6695,13131,6735,13158c6779,13187,6815,13247,6843,13290c6897,13371,6938,13460,6959,13555c6982,13656,6981,13762,6957,13863c6937,13946,6901,14007,6837,14059c6803,14086,6780,14089,6739,14097e" stroked="t" o:allowincell="t" style="position:absolute;margin-left:49.85pt;margin-top:3.75pt;width:20.95pt;height:27.0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48260</wp:posOffset>
                      </wp:positionV>
                      <wp:extent cx="69850" cy="16510"/>
                      <wp:effectExtent l="4445" t="6985" r="5080" b="698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47">
                                    <a:moveTo>
                                      <a:pt x="5107" y="13637"/>
                                    </a:moveTo>
                                    <a:cubicBezTo>
                                      <a:pt x="5131" y="13645"/>
                                      <a:pt x="5084" y="13654"/>
                                      <a:pt x="5070" y="13657"/>
                                    </a:cubicBezTo>
                                    <a:cubicBezTo>
                                      <a:pt x="5035" y="13666"/>
                                      <a:pt x="4999" y="13673"/>
                                      <a:pt x="4963" y="13679"/>
                                    </a:cubicBezTo>
                                    <a:cubicBezTo>
                                      <a:pt x="4940" y="13683"/>
                                      <a:pt x="4916" y="13688"/>
                                      <a:pt x="4943" y="136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925,13636" coordsize="194,47" path="m5107,13637c5131,13645,5084,13654,5070,13657c5035,13666,4999,13673,4963,13679c4940,13683,4916,13688,4943,13668e" stroked="t" o:allowincell="t" style="position:absolute;margin-left:12.7pt;margin-top:3.8pt;width:5.45pt;height:1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97790</wp:posOffset>
                      </wp:positionV>
                      <wp:extent cx="57150" cy="104140"/>
                      <wp:effectExtent l="6350" t="6350" r="6350" b="635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88">
                                    <a:moveTo>
                                      <a:pt x="5978" y="13775"/>
                                    </a:moveTo>
                                    <a:cubicBezTo>
                                      <a:pt x="5983" y="13809"/>
                                      <a:pt x="5988" y="13853"/>
                                      <a:pt x="5980" y="13887"/>
                                    </a:cubicBezTo>
                                    <a:cubicBezTo>
                                      <a:pt x="5969" y="13931"/>
                                      <a:pt x="5950" y="13980"/>
                                      <a:pt x="5922" y="14017"/>
                                    </a:cubicBezTo>
                                    <a:cubicBezTo>
                                      <a:pt x="5905" y="14040"/>
                                      <a:pt x="5871" y="14062"/>
                                      <a:pt x="5842" y="14062"/>
                                    </a:cubicBezTo>
                                    <a:cubicBezTo>
                                      <a:pt x="5832" y="14059"/>
                                      <a:pt x="5829" y="14058"/>
                                      <a:pt x="5826" y="140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826,13775" coordsize="159,288" path="m5978,13775c5983,13809,5988,13853,5980,13887c5969,13931,5950,13980,5922,14017c5905,14040,5871,14062,5842,14062c5832,14059,5829,14058,5826,14051e" stroked="t" o:allowincell="t" style="position:absolute;margin-left:38.25pt;margin-top:7.7pt;width:4.45pt;height:8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09855</wp:posOffset>
                      </wp:positionV>
                      <wp:extent cx="663575" cy="332740"/>
                      <wp:effectExtent l="7620" t="6985" r="5715" b="635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925">
                                    <a:moveTo>
                                      <a:pt x="14574" y="13469"/>
                                    </a:moveTo>
                                    <a:cubicBezTo>
                                      <a:pt x="14587" y="13457"/>
                                      <a:pt x="14600" y="13452"/>
                                      <a:pt x="14614" y="13442"/>
                                    </a:cubicBezTo>
                                    <a:cubicBezTo>
                                      <a:pt x="14633" y="13428"/>
                                      <a:pt x="14649" y="13421"/>
                                      <a:pt x="14672" y="13415"/>
                                    </a:cubicBezTo>
                                    <a:cubicBezTo>
                                      <a:pt x="14697" y="13409"/>
                                      <a:pt x="14717" y="13412"/>
                                      <a:pt x="14741" y="13421"/>
                                    </a:cubicBezTo>
                                    <a:cubicBezTo>
                                      <a:pt x="14762" y="13429"/>
                                      <a:pt x="14783" y="13443"/>
                                      <a:pt x="14797" y="13460"/>
                                    </a:cubicBezTo>
                                    <a:cubicBezTo>
                                      <a:pt x="14812" y="13477"/>
                                      <a:pt x="14820" y="13492"/>
                                      <a:pt x="14814" y="13514"/>
                                    </a:cubicBezTo>
                                    <a:cubicBezTo>
                                      <a:pt x="14808" y="13534"/>
                                      <a:pt x="14783" y="13551"/>
                                      <a:pt x="14767" y="13562"/>
                                    </a:cubicBezTo>
                                    <a:cubicBezTo>
                                      <a:pt x="14735" y="13585"/>
                                      <a:pt x="14700" y="13600"/>
                                      <a:pt x="14663" y="13611"/>
                                    </a:cubicBezTo>
                                    <a:cubicBezTo>
                                      <a:pt x="14686" y="13611"/>
                                      <a:pt x="14708" y="13613"/>
                                      <a:pt x="14731" y="13620"/>
                                    </a:cubicBezTo>
                                    <a:cubicBezTo>
                                      <a:pt x="14762" y="13629"/>
                                      <a:pt x="14795" y="13642"/>
                                      <a:pt x="14822" y="13659"/>
                                    </a:cubicBezTo>
                                    <a:cubicBezTo>
                                      <a:pt x="14846" y="13674"/>
                                      <a:pt x="14871" y="13695"/>
                                      <a:pt x="14881" y="13723"/>
                                    </a:cubicBezTo>
                                    <a:cubicBezTo>
                                      <a:pt x="14890" y="13749"/>
                                      <a:pt x="14875" y="13775"/>
                                      <a:pt x="14857" y="13793"/>
                                    </a:cubicBezTo>
                                    <a:cubicBezTo>
                                      <a:pt x="14826" y="13824"/>
                                      <a:pt x="14779" y="13833"/>
                                      <a:pt x="14737" y="13834"/>
                                    </a:cubicBezTo>
                                    <a:cubicBezTo>
                                      <a:pt x="14708" y="13835"/>
                                      <a:pt x="14657" y="13833"/>
                                      <a:pt x="14630" y="13821"/>
                                    </a:cubicBezTo>
                                    <a:cubicBezTo>
                                      <a:pt x="14616" y="13810"/>
                                      <a:pt x="14613" y="13806"/>
                                      <a:pt x="14637" y="13806"/>
                                    </a:cubicBezTo>
                                  </a:path>
                                  <a:path w="1843" h="925">
                                    <a:moveTo>
                                      <a:pt x="15137" y="13810"/>
                                    </a:moveTo>
                                    <a:cubicBezTo>
                                      <a:pt x="15157" y="13826"/>
                                      <a:pt x="15165" y="13835"/>
                                      <a:pt x="15167" y="13863"/>
                                    </a:cubicBezTo>
                                    <a:cubicBezTo>
                                      <a:pt x="15169" y="13894"/>
                                      <a:pt x="15167" y="13926"/>
                                      <a:pt x="15163" y="13957"/>
                                    </a:cubicBezTo>
                                    <a:cubicBezTo>
                                      <a:pt x="15158" y="13997"/>
                                      <a:pt x="15149" y="14038"/>
                                      <a:pt x="15134" y="14076"/>
                                    </a:cubicBezTo>
                                    <a:cubicBezTo>
                                      <a:pt x="15123" y="14104"/>
                                      <a:pt x="15107" y="14133"/>
                                      <a:pt x="15086" y="14154"/>
                                    </a:cubicBezTo>
                                    <a:cubicBezTo>
                                      <a:pt x="15074" y="14166"/>
                                      <a:pt x="15044" y="14174"/>
                                      <a:pt x="15043" y="14147"/>
                                    </a:cubicBezTo>
                                    <a:cubicBezTo>
                                      <a:pt x="15045" y="14144"/>
                                      <a:pt x="15047" y="14142"/>
                                      <a:pt x="15049" y="14139"/>
                                    </a:cubicBezTo>
                                  </a:path>
                                  <a:path w="1843" h="925">
                                    <a:moveTo>
                                      <a:pt x="15457" y="13455"/>
                                    </a:moveTo>
                                    <a:cubicBezTo>
                                      <a:pt x="15467" y="13482"/>
                                      <a:pt x="15463" y="13508"/>
                                      <a:pt x="15459" y="13537"/>
                                    </a:cubicBezTo>
                                    <a:cubicBezTo>
                                      <a:pt x="15452" y="13586"/>
                                      <a:pt x="15447" y="13635"/>
                                      <a:pt x="15441" y="13684"/>
                                    </a:cubicBezTo>
                                    <a:cubicBezTo>
                                      <a:pt x="15435" y="13735"/>
                                      <a:pt x="15432" y="13782"/>
                                      <a:pt x="15438" y="13833"/>
                                    </a:cubicBezTo>
                                    <a:cubicBezTo>
                                      <a:pt x="15441" y="13857"/>
                                      <a:pt x="15451" y="13865"/>
                                      <a:pt x="15468" y="13852"/>
                                    </a:cubicBezTo>
                                  </a:path>
                                  <a:path w="1843" h="925">
                                    <a:moveTo>
                                      <a:pt x="15633" y="13488"/>
                                    </a:moveTo>
                                    <a:cubicBezTo>
                                      <a:pt x="15660" y="13478"/>
                                      <a:pt x="15683" y="13477"/>
                                      <a:pt x="15711" y="13473"/>
                                    </a:cubicBezTo>
                                    <a:cubicBezTo>
                                      <a:pt x="15746" y="13468"/>
                                      <a:pt x="15779" y="13465"/>
                                      <a:pt x="15815" y="13466"/>
                                    </a:cubicBezTo>
                                    <a:cubicBezTo>
                                      <a:pt x="15845" y="13467"/>
                                      <a:pt x="15874" y="13471"/>
                                      <a:pt x="15896" y="13493"/>
                                    </a:cubicBezTo>
                                    <a:cubicBezTo>
                                      <a:pt x="15921" y="13518"/>
                                      <a:pt x="15919" y="13557"/>
                                      <a:pt x="15917" y="13589"/>
                                    </a:cubicBezTo>
                                    <a:cubicBezTo>
                                      <a:pt x="15915" y="13637"/>
                                      <a:pt x="15905" y="13686"/>
                                      <a:pt x="15887" y="13731"/>
                                    </a:cubicBezTo>
                                    <a:cubicBezTo>
                                      <a:pt x="15870" y="13773"/>
                                      <a:pt x="15842" y="13817"/>
                                      <a:pt x="15804" y="13843"/>
                                    </a:cubicBezTo>
                                    <a:cubicBezTo>
                                      <a:pt x="15778" y="13860"/>
                                      <a:pt x="15740" y="13871"/>
                                      <a:pt x="15713" y="13850"/>
                                    </a:cubicBezTo>
                                    <a:cubicBezTo>
                                      <a:pt x="15686" y="13829"/>
                                      <a:pt x="15687" y="13791"/>
                                      <a:pt x="15695" y="13762"/>
                                    </a:cubicBezTo>
                                    <a:cubicBezTo>
                                      <a:pt x="15705" y="13727"/>
                                      <a:pt x="15727" y="13704"/>
                                      <a:pt x="15763" y="13697"/>
                                    </a:cubicBezTo>
                                    <a:cubicBezTo>
                                      <a:pt x="15815" y="13687"/>
                                      <a:pt x="15866" y="13718"/>
                                      <a:pt x="15911" y="13740"/>
                                    </a:cubicBezTo>
                                    <a:cubicBezTo>
                                      <a:pt x="15950" y="13759"/>
                                      <a:pt x="15987" y="13780"/>
                                      <a:pt x="16028" y="13784"/>
                                    </a:cubicBezTo>
                                    <a:cubicBezTo>
                                      <a:pt x="16059" y="13787"/>
                                      <a:pt x="16042" y="13780"/>
                                      <a:pt x="16058" y="13756"/>
                                    </a:cubicBezTo>
                                  </a:path>
                                  <a:path w="1843" h="925">
                                    <a:moveTo>
                                      <a:pt x="16170" y="13315"/>
                                    </a:moveTo>
                                    <a:cubicBezTo>
                                      <a:pt x="16220" y="13366"/>
                                      <a:pt x="16267" y="13420"/>
                                      <a:pt x="16307" y="13480"/>
                                    </a:cubicBezTo>
                                    <a:cubicBezTo>
                                      <a:pt x="16363" y="13565"/>
                                      <a:pt x="16401" y="13662"/>
                                      <a:pt x="16413" y="13763"/>
                                    </a:cubicBezTo>
                                    <a:cubicBezTo>
                                      <a:pt x="16431" y="13914"/>
                                      <a:pt x="16377" y="14054"/>
                                      <a:pt x="16272" y="14158"/>
                                    </a:cubicBezTo>
                                    <a:cubicBezTo>
                                      <a:pt x="16226" y="14204"/>
                                      <a:pt x="16178" y="14225"/>
                                      <a:pt x="16116" y="1423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74,13315" coordsize="1843,925" path="m14574,13469c14587,13457,14600,13452,14614,13442c14633,13428,14649,13421,14672,13415c14697,13409,14717,13412,14741,13421c14762,13429,14783,13443,14797,13460c14812,13477,14820,13492,14814,13514c14808,13534,14783,13551,14767,13562c14735,13585,14700,13600,14663,13611c14686,13611,14708,13613,14731,13620c14762,13629,14795,13642,14822,13659c14846,13674,14871,13695,14881,13723c14890,13749,14875,13775,14857,13793c14826,13824,14779,13833,14737,13834c14708,13835,14657,13833,14630,13821c14616,13810,14613,13806,14637,13806em15137,13810c15157,13826,15165,13835,15167,13863c15169,13894,15167,13926,15163,13957c15158,13997,15149,14038,15134,14076c15123,14104,15107,14133,15086,14154c15074,14166,15044,14174,15043,14147c15045,14144,15047,14142,15049,14139em15457,13455c15467,13482,15463,13508,15459,13537c15452,13586,15447,13635,15441,13684c15435,13735,15432,13782,15438,13833c15441,13857,15451,13865,15468,13852em15633,13488c15660,13478,15683,13477,15711,13473c15746,13468,15779,13465,15815,13466c15845,13467,15874,13471,15896,13493c15921,13518,15919,13557,15917,13589c15915,13637,15905,13686,15887,13731c15870,13773,15842,13817,15804,13843c15778,13860,15740,13871,15713,13850c15686,13829,15687,13791,15695,13762c15705,13727,15727,13704,15763,13697c15815,13687,15866,13718,15911,13740c15950,13759,15987,13780,16028,13784c16059,13787,16042,13780,16058,13756em16170,13315c16220,13366,16267,13420,16307,13480c16363,13565,16401,13662,16413,13763c16431,13914,16377,14054,16272,14158c16226,14204,16178,14225,16116,14239e" stroked="t" o:allowincell="t" style="position:absolute;margin-left:25.2pt;margin-top:8.65pt;width:52.2pt;height:26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0485</wp:posOffset>
                      </wp:positionV>
                      <wp:extent cx="1046480" cy="843280"/>
                      <wp:effectExtent l="5715" t="5715" r="6350" b="698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65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43">
                                    <a:moveTo>
                                      <a:pt x="14664" y="13209"/>
                                    </a:moveTo>
                                    <a:cubicBezTo>
                                      <a:pt x="14682" y="13208"/>
                                      <a:pt x="14680" y="13209"/>
                                      <a:pt x="14697" y="13212"/>
                                    </a:cubicBezTo>
                                    <a:cubicBezTo>
                                      <a:pt x="14676" y="13214"/>
                                      <a:pt x="14654" y="13216"/>
                                      <a:pt x="14633" y="13220"/>
                                    </a:cubicBezTo>
                                    <a:cubicBezTo>
                                      <a:pt x="14602" y="13226"/>
                                      <a:pt x="14571" y="13232"/>
                                      <a:pt x="14539" y="13237"/>
                                    </a:cubicBezTo>
                                    <a:cubicBezTo>
                                      <a:pt x="14515" y="13241"/>
                                      <a:pt x="14490" y="13243"/>
                                      <a:pt x="14466" y="13247"/>
                                    </a:cubicBezTo>
                                    <a:cubicBezTo>
                                      <a:pt x="14463" y="13248"/>
                                      <a:pt x="14461" y="13248"/>
                                      <a:pt x="14458" y="13249"/>
                                    </a:cubicBezTo>
                                    <a:cubicBezTo>
                                      <a:pt x="14464" y="13267"/>
                                      <a:pt x="14472" y="13283"/>
                                      <a:pt x="14475" y="13302"/>
                                    </a:cubicBezTo>
                                    <a:cubicBezTo>
                                      <a:pt x="14483" y="13356"/>
                                      <a:pt x="14470" y="13422"/>
                                      <a:pt x="14461" y="13475"/>
                                    </a:cubicBezTo>
                                    <a:cubicBezTo>
                                      <a:pt x="14452" y="13530"/>
                                      <a:pt x="14435" y="13584"/>
                                      <a:pt x="14421" y="13638"/>
                                    </a:cubicBezTo>
                                    <a:cubicBezTo>
                                      <a:pt x="14402" y="13711"/>
                                      <a:pt x="14389" y="13781"/>
                                      <a:pt x="14388" y="13856"/>
                                    </a:cubicBezTo>
                                    <a:cubicBezTo>
                                      <a:pt x="14388" y="13874"/>
                                      <a:pt x="14386" y="13889"/>
                                      <a:pt x="14383" y="13907"/>
                                    </a:cubicBezTo>
                                    <a:cubicBezTo>
                                      <a:pt x="14403" y="13909"/>
                                      <a:pt x="14423" y="13912"/>
                                      <a:pt x="14443" y="13914"/>
                                    </a:cubicBezTo>
                                    <a:cubicBezTo>
                                      <a:pt x="14481" y="13918"/>
                                      <a:pt x="14519" y="13925"/>
                                      <a:pt x="14556" y="13933"/>
                                    </a:cubicBezTo>
                                    <a:cubicBezTo>
                                      <a:pt x="14594" y="13942"/>
                                      <a:pt x="14640" y="13947"/>
                                      <a:pt x="14676" y="13963"/>
                                    </a:cubicBezTo>
                                    <a:cubicBezTo>
                                      <a:pt x="14709" y="13977"/>
                                      <a:pt x="14693" y="13977"/>
                                      <a:pt x="14689" y="13994"/>
                                    </a:cubicBezTo>
                                  </a:path>
                                  <a:path w="2907" h="2343">
                                    <a:moveTo>
                                      <a:pt x="13953" y="14926"/>
                                    </a:moveTo>
                                    <a:cubicBezTo>
                                      <a:pt x="13963" y="14914"/>
                                      <a:pt x="13979" y="14898"/>
                                      <a:pt x="13972" y="14880"/>
                                    </a:cubicBezTo>
                                    <a:cubicBezTo>
                                      <a:pt x="13964" y="14859"/>
                                      <a:pt x="13933" y="14868"/>
                                      <a:pt x="13918" y="14874"/>
                                    </a:cubicBezTo>
                                    <a:cubicBezTo>
                                      <a:pt x="13893" y="14884"/>
                                      <a:pt x="13873" y="14903"/>
                                      <a:pt x="13859" y="14925"/>
                                    </a:cubicBezTo>
                                    <a:cubicBezTo>
                                      <a:pt x="13852" y="14938"/>
                                      <a:pt x="13850" y="14942"/>
                                      <a:pt x="13852" y="14952"/>
                                    </a:cubicBezTo>
                                    <a:cubicBezTo>
                                      <a:pt x="13872" y="14977"/>
                                      <a:pt x="13890" y="14977"/>
                                      <a:pt x="13923" y="14972"/>
                                    </a:cubicBezTo>
                                    <a:cubicBezTo>
                                      <a:pt x="13979" y="14963"/>
                                      <a:pt x="14066" y="14924"/>
                                      <a:pt x="14078" y="14860"/>
                                    </a:cubicBezTo>
                                    <a:cubicBezTo>
                                      <a:pt x="14077" y="14852"/>
                                      <a:pt x="14077" y="14845"/>
                                      <a:pt x="14076" y="14837"/>
                                    </a:cubicBezTo>
                                    <a:cubicBezTo>
                                      <a:pt x="14047" y="14805"/>
                                      <a:pt x="14023" y="14799"/>
                                      <a:pt x="13978" y="14808"/>
                                    </a:cubicBezTo>
                                    <a:cubicBezTo>
                                      <a:pt x="13921" y="14820"/>
                                      <a:pt x="13843" y="14865"/>
                                      <a:pt x="13828" y="14926"/>
                                    </a:cubicBezTo>
                                    <a:cubicBezTo>
                                      <a:pt x="13827" y="14950"/>
                                      <a:pt x="13826" y="14957"/>
                                      <a:pt x="13834" y="14972"/>
                                    </a:cubicBezTo>
                                    <a:cubicBezTo>
                                      <a:pt x="13869" y="14999"/>
                                      <a:pt x="13898" y="15011"/>
                                      <a:pt x="13944" y="15007"/>
                                    </a:cubicBezTo>
                                    <a:cubicBezTo>
                                      <a:pt x="13987" y="15003"/>
                                      <a:pt x="14033" y="14986"/>
                                      <a:pt x="14051" y="14942"/>
                                    </a:cubicBezTo>
                                    <a:cubicBezTo>
                                      <a:pt x="14066" y="14905"/>
                                      <a:pt x="14041" y="14863"/>
                                      <a:pt x="14013" y="14841"/>
                                    </a:cubicBezTo>
                                    <a:cubicBezTo>
                                      <a:pt x="13984" y="14818"/>
                                      <a:pt x="13945" y="14808"/>
                                      <a:pt x="13911" y="14826"/>
                                    </a:cubicBezTo>
                                    <a:cubicBezTo>
                                      <a:pt x="13882" y="14841"/>
                                      <a:pt x="13861" y="14877"/>
                                      <a:pt x="13854" y="14908"/>
                                    </a:cubicBezTo>
                                    <a:cubicBezTo>
                                      <a:pt x="13849" y="14933"/>
                                      <a:pt x="13855" y="14947"/>
                                      <a:pt x="13865" y="14969"/>
                                    </a:cubicBezTo>
                                    <a:cubicBezTo>
                                      <a:pt x="13895" y="14986"/>
                                      <a:pt x="13920" y="14990"/>
                                      <a:pt x="13955" y="14977"/>
                                    </a:cubicBezTo>
                                    <a:cubicBezTo>
                                      <a:pt x="13989" y="14965"/>
                                      <a:pt x="14022" y="14938"/>
                                      <a:pt x="14030" y="14901"/>
                                    </a:cubicBezTo>
                                    <a:cubicBezTo>
                                      <a:pt x="14030" y="14893"/>
                                      <a:pt x="14030" y="14886"/>
                                      <a:pt x="14030" y="14878"/>
                                    </a:cubicBezTo>
                                    <a:cubicBezTo>
                                      <a:pt x="14014" y="14851"/>
                                      <a:pt x="13999" y="14833"/>
                                      <a:pt x="13963" y="14836"/>
                                    </a:cubicBezTo>
                                    <a:cubicBezTo>
                                      <a:pt x="13928" y="14839"/>
                                      <a:pt x="13896" y="14860"/>
                                      <a:pt x="13876" y="14887"/>
                                    </a:cubicBezTo>
                                    <a:cubicBezTo>
                                      <a:pt x="13861" y="14907"/>
                                      <a:pt x="13861" y="14921"/>
                                      <a:pt x="13861" y="14944"/>
                                    </a:cubicBezTo>
                                    <a:cubicBezTo>
                                      <a:pt x="13882" y="14968"/>
                                      <a:pt x="13901" y="14974"/>
                                      <a:pt x="13935" y="14969"/>
                                    </a:cubicBezTo>
                                    <a:cubicBezTo>
                                      <a:pt x="13964" y="14964"/>
                                      <a:pt x="14017" y="14942"/>
                                      <a:pt x="14014" y="14905"/>
                                    </a:cubicBezTo>
                                    <a:cubicBezTo>
                                      <a:pt x="14008" y="14892"/>
                                      <a:pt x="14006" y="14888"/>
                                      <a:pt x="13997" y="14883"/>
                                    </a:cubicBezTo>
                                    <a:cubicBezTo>
                                      <a:pt x="13974" y="14878"/>
                                      <a:pt x="13931" y="14877"/>
                                      <a:pt x="13920" y="14907"/>
                                    </a:cubicBezTo>
                                    <a:cubicBezTo>
                                      <a:pt x="13911" y="14934"/>
                                      <a:pt x="13917" y="14967"/>
                                      <a:pt x="13922" y="14994"/>
                                    </a:cubicBezTo>
                                    <a:cubicBezTo>
                                      <a:pt x="13924" y="15004"/>
                                      <a:pt x="13927" y="15013"/>
                                      <a:pt x="13929" y="15023"/>
                                    </a:cubicBezTo>
                                  </a:path>
                                  <a:path w="2907" h="2343">
                                    <a:moveTo>
                                      <a:pt x="13676" y="15376"/>
                                    </a:moveTo>
                                    <a:cubicBezTo>
                                      <a:pt x="13669" y="15363"/>
                                      <a:pt x="13670" y="15351"/>
                                      <a:pt x="13684" y="15342"/>
                                    </a:cubicBezTo>
                                    <a:cubicBezTo>
                                      <a:pt x="13707" y="15326"/>
                                      <a:pt x="13736" y="15319"/>
                                      <a:pt x="13764" y="15316"/>
                                    </a:cubicBezTo>
                                    <a:cubicBezTo>
                                      <a:pt x="13816" y="15311"/>
                                      <a:pt x="13870" y="15308"/>
                                      <a:pt x="13922" y="15312"/>
                                    </a:cubicBezTo>
                                    <a:cubicBezTo>
                                      <a:pt x="13953" y="15315"/>
                                      <a:pt x="13988" y="15316"/>
                                      <a:pt x="14012" y="15336"/>
                                    </a:cubicBezTo>
                                    <a:cubicBezTo>
                                      <a:pt x="13990" y="15354"/>
                                      <a:pt x="13967" y="15364"/>
                                      <a:pt x="13940" y="15373"/>
                                    </a:cubicBezTo>
                                    <a:cubicBezTo>
                                      <a:pt x="13911" y="15383"/>
                                      <a:pt x="13877" y="15391"/>
                                      <a:pt x="13850" y="15407"/>
                                    </a:cubicBezTo>
                                    <a:cubicBezTo>
                                      <a:pt x="13847" y="15409"/>
                                      <a:pt x="13845" y="15412"/>
                                      <a:pt x="13842" y="15414"/>
                                    </a:cubicBezTo>
                                    <a:cubicBezTo>
                                      <a:pt x="13862" y="15441"/>
                                      <a:pt x="13886" y="15443"/>
                                      <a:pt x="13918" y="15455"/>
                                    </a:cubicBezTo>
                                    <a:cubicBezTo>
                                      <a:pt x="13948" y="15466"/>
                                      <a:pt x="14017" y="15481"/>
                                      <a:pt x="14030" y="15516"/>
                                    </a:cubicBezTo>
                                    <a:cubicBezTo>
                                      <a:pt x="14030" y="15520"/>
                                      <a:pt x="14029" y="15523"/>
                                      <a:pt x="14029" y="15527"/>
                                    </a:cubicBezTo>
                                    <a:cubicBezTo>
                                      <a:pt x="13998" y="15543"/>
                                      <a:pt x="13969" y="15547"/>
                                      <a:pt x="13934" y="15548"/>
                                    </a:cubicBezTo>
                                    <a:cubicBezTo>
                                      <a:pt x="13894" y="15549"/>
                                      <a:pt x="13850" y="15548"/>
                                      <a:pt x="13811" y="15542"/>
                                    </a:cubicBezTo>
                                    <a:cubicBezTo>
                                      <a:pt x="13791" y="15539"/>
                                      <a:pt x="13781" y="15536"/>
                                      <a:pt x="13766" y="15526"/>
                                    </a:cubicBezTo>
                                  </a:path>
                                  <a:path w="2907" h="2343">
                                    <a:moveTo>
                                      <a:pt x="13973" y="14827"/>
                                    </a:moveTo>
                                    <a:cubicBezTo>
                                      <a:pt x="13997" y="14820"/>
                                      <a:pt x="14002" y="14823"/>
                                      <a:pt x="14025" y="14806"/>
                                    </a:cubicBezTo>
                                    <a:cubicBezTo>
                                      <a:pt x="14051" y="14786"/>
                                      <a:pt x="14067" y="14763"/>
                                      <a:pt x="14087" y="14737"/>
                                    </a:cubicBezTo>
                                    <a:cubicBezTo>
                                      <a:pt x="14106" y="14712"/>
                                      <a:pt x="14123" y="14684"/>
                                      <a:pt x="14143" y="14660"/>
                                    </a:cubicBezTo>
                                    <a:cubicBezTo>
                                      <a:pt x="14167" y="14631"/>
                                      <a:pt x="14183" y="14615"/>
                                      <a:pt x="14220" y="14603"/>
                                    </a:cubicBezTo>
                                    <a:cubicBezTo>
                                      <a:pt x="14247" y="14594"/>
                                      <a:pt x="14283" y="14597"/>
                                      <a:pt x="14310" y="14598"/>
                                    </a:cubicBezTo>
                                    <a:cubicBezTo>
                                      <a:pt x="14539" y="14604"/>
                                      <a:pt x="14758" y="14679"/>
                                      <a:pt x="14989" y="14682"/>
                                    </a:cubicBezTo>
                                    <a:cubicBezTo>
                                      <a:pt x="15144" y="14684"/>
                                      <a:pt x="15298" y="14694"/>
                                      <a:pt x="15453" y="14698"/>
                                    </a:cubicBezTo>
                                    <a:cubicBezTo>
                                      <a:pt x="15600" y="14702"/>
                                      <a:pt x="15744" y="14697"/>
                                      <a:pt x="15891" y="14691"/>
                                    </a:cubicBezTo>
                                    <a:cubicBezTo>
                                      <a:pt x="15966" y="14688"/>
                                      <a:pt x="16042" y="14705"/>
                                      <a:pt x="16116" y="14696"/>
                                    </a:cubicBezTo>
                                    <a:cubicBezTo>
                                      <a:pt x="16151" y="14692"/>
                                      <a:pt x="16185" y="14679"/>
                                      <a:pt x="16218" y="14669"/>
                                    </a:cubicBezTo>
                                    <a:cubicBezTo>
                                      <a:pt x="16231" y="14665"/>
                                      <a:pt x="16245" y="14661"/>
                                      <a:pt x="16258" y="14657"/>
                                    </a:cubicBezTo>
                                    <a:cubicBezTo>
                                      <a:pt x="16253" y="14672"/>
                                      <a:pt x="16251" y="14688"/>
                                      <a:pt x="16241" y="14708"/>
                                    </a:cubicBezTo>
                                    <a:cubicBezTo>
                                      <a:pt x="16226" y="14738"/>
                                      <a:pt x="16210" y="14764"/>
                                      <a:pt x="16206" y="14798"/>
                                    </a:cubicBezTo>
                                    <a:cubicBezTo>
                                      <a:pt x="16204" y="14813"/>
                                      <a:pt x="16207" y="14826"/>
                                      <a:pt x="16206" y="14842"/>
                                    </a:cubicBezTo>
                                  </a:path>
                                  <a:path w="2907" h="2343">
                                    <a:moveTo>
                                      <a:pt x="16185" y="14926"/>
                                    </a:moveTo>
                                    <a:cubicBezTo>
                                      <a:pt x="16187" y="14906"/>
                                      <a:pt x="16192" y="14882"/>
                                      <a:pt x="16178" y="14864"/>
                                    </a:cubicBezTo>
                                    <a:cubicBezTo>
                                      <a:pt x="16157" y="14838"/>
                                      <a:pt x="16138" y="14834"/>
                                      <a:pt x="16109" y="14844"/>
                                    </a:cubicBezTo>
                                    <a:cubicBezTo>
                                      <a:pt x="16075" y="14856"/>
                                      <a:pt x="16049" y="14879"/>
                                      <a:pt x="16028" y="14908"/>
                                    </a:cubicBezTo>
                                    <a:cubicBezTo>
                                      <a:pt x="16005" y="14940"/>
                                      <a:pt x="15995" y="14982"/>
                                      <a:pt x="16014" y="15018"/>
                                    </a:cubicBezTo>
                                    <a:cubicBezTo>
                                      <a:pt x="16032" y="15052"/>
                                      <a:pt x="16069" y="15067"/>
                                      <a:pt x="16106" y="15072"/>
                                    </a:cubicBezTo>
                                    <a:cubicBezTo>
                                      <a:pt x="16154" y="15078"/>
                                      <a:pt x="16203" y="15064"/>
                                      <a:pt x="16243" y="15037"/>
                                    </a:cubicBezTo>
                                    <a:cubicBezTo>
                                      <a:pt x="16282" y="15010"/>
                                      <a:pt x="16310" y="14967"/>
                                      <a:pt x="16314" y="14919"/>
                                    </a:cubicBezTo>
                                    <a:cubicBezTo>
                                      <a:pt x="16321" y="14835"/>
                                      <a:pt x="16229" y="14800"/>
                                      <a:pt x="16161" y="14826"/>
                                    </a:cubicBezTo>
                                    <a:cubicBezTo>
                                      <a:pt x="16126" y="14840"/>
                                      <a:pt x="16104" y="14866"/>
                                      <a:pt x="16080" y="14892"/>
                                    </a:cubicBezTo>
                                  </a:path>
                                  <a:path w="2907" h="2343">
                                    <a:moveTo>
                                      <a:pt x="15820" y="15313"/>
                                    </a:moveTo>
                                    <a:cubicBezTo>
                                      <a:pt x="15849" y="15320"/>
                                      <a:pt x="15849" y="15335"/>
                                      <a:pt x="15850" y="15363"/>
                                    </a:cubicBezTo>
                                    <a:cubicBezTo>
                                      <a:pt x="15851" y="15389"/>
                                      <a:pt x="15846" y="15414"/>
                                      <a:pt x="15844" y="15440"/>
                                    </a:cubicBezTo>
                                    <a:cubicBezTo>
                                      <a:pt x="15843" y="15447"/>
                                      <a:pt x="15834" y="15487"/>
                                      <a:pt x="15842" y="15492"/>
                                    </a:cubicBezTo>
                                    <a:cubicBezTo>
                                      <a:pt x="15846" y="15492"/>
                                      <a:pt x="15849" y="15492"/>
                                      <a:pt x="15853" y="15492"/>
                                    </a:cubicBezTo>
                                  </a:path>
                                  <a:path w="2907" h="2343">
                                    <a:moveTo>
                                      <a:pt x="15972" y="15316"/>
                                    </a:moveTo>
                                    <a:cubicBezTo>
                                      <a:pt x="15988" y="15307"/>
                                      <a:pt x="16006" y="15298"/>
                                      <a:pt x="16025" y="15297"/>
                                    </a:cubicBezTo>
                                    <a:cubicBezTo>
                                      <a:pt x="16050" y="15296"/>
                                      <a:pt x="16078" y="15298"/>
                                      <a:pt x="16103" y="15300"/>
                                    </a:cubicBezTo>
                                    <a:cubicBezTo>
                                      <a:pt x="16131" y="15302"/>
                                      <a:pt x="16160" y="15304"/>
                                      <a:pt x="16186" y="15314"/>
                                    </a:cubicBezTo>
                                    <a:cubicBezTo>
                                      <a:pt x="16220" y="15327"/>
                                      <a:pt x="16237" y="15359"/>
                                      <a:pt x="16228" y="15395"/>
                                    </a:cubicBezTo>
                                    <a:cubicBezTo>
                                      <a:pt x="16222" y="15419"/>
                                      <a:pt x="16207" y="15441"/>
                                      <a:pt x="16187" y="15455"/>
                                    </a:cubicBezTo>
                                    <a:cubicBezTo>
                                      <a:pt x="16166" y="15470"/>
                                      <a:pt x="16125" y="15475"/>
                                      <a:pt x="16111" y="15448"/>
                                    </a:cubicBezTo>
                                    <a:cubicBezTo>
                                      <a:pt x="16103" y="15432"/>
                                      <a:pt x="16110" y="15409"/>
                                      <a:pt x="16123" y="15398"/>
                                    </a:cubicBezTo>
                                    <a:cubicBezTo>
                                      <a:pt x="16141" y="15383"/>
                                      <a:pt x="16168" y="15386"/>
                                      <a:pt x="16188" y="15394"/>
                                    </a:cubicBezTo>
                                    <a:cubicBezTo>
                                      <a:pt x="16227" y="15409"/>
                                      <a:pt x="16262" y="15435"/>
                                      <a:pt x="16301" y="15451"/>
                                    </a:cubicBezTo>
                                    <a:cubicBezTo>
                                      <a:pt x="16365" y="15477"/>
                                      <a:pt x="16426" y="15482"/>
                                      <a:pt x="16494" y="15480"/>
                                    </a:cubicBezTo>
                                    <a:cubicBezTo>
                                      <a:pt x="16523" y="15479"/>
                                      <a:pt x="16548" y="15476"/>
                                      <a:pt x="16576" y="154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70,13206" coordsize="2907,2343" path="m14664,13209c14682,13208,14680,13209,14697,13212c14676,13214,14654,13216,14633,13220c14602,13226,14571,13232,14539,13237c14515,13241,14490,13243,14466,13247c14463,13248,14461,13248,14458,13249c14464,13267,14472,13283,14475,13302c14483,13356,14470,13422,14461,13475c14452,13530,14435,13584,14421,13638c14402,13711,14389,13781,14388,13856c14388,13874,14386,13889,14383,13907c14403,13909,14423,13912,14443,13914c14481,13918,14519,13925,14556,13933c14594,13942,14640,13947,14676,13963c14709,13977,14693,13977,14689,13994em13953,14926c13963,14914,13979,14898,13972,14880c13964,14859,13933,14868,13918,14874c13893,14884,13873,14903,13859,14925c13852,14938,13850,14942,13852,14952c13872,14977,13890,14977,13923,14972c13979,14963,14066,14924,14078,14860c14077,14852,14077,14845,14076,14837c14047,14805,14023,14799,13978,14808c13921,14820,13843,14865,13828,14926c13827,14950,13826,14957,13834,14972c13869,14999,13898,15011,13944,15007c13987,15003,14033,14986,14051,14942c14066,14905,14041,14863,14013,14841c13984,14818,13945,14808,13911,14826c13882,14841,13861,14877,13854,14908c13849,14933,13855,14947,13865,14969c13895,14986,13920,14990,13955,14977c13989,14965,14022,14938,14030,14901c14030,14893,14030,14886,14030,14878c14014,14851,13999,14833,13963,14836c13928,14839,13896,14860,13876,14887c13861,14907,13861,14921,13861,14944c13882,14968,13901,14974,13935,14969c13964,14964,14017,14942,14014,14905c14008,14892,14006,14888,13997,14883c13974,14878,13931,14877,13920,14907c13911,14934,13917,14967,13922,14994c13924,15004,13927,15013,13929,15023em13676,15376c13669,15363,13670,15351,13684,15342c13707,15326,13736,15319,13764,15316c13816,15311,13870,15308,13922,15312c13953,15315,13988,15316,14012,15336c13990,15354,13967,15364,13940,15373c13911,15383,13877,15391,13850,15407c13847,15409,13845,15412,13842,15414c13862,15441,13886,15443,13918,15455c13948,15466,14017,15481,14030,15516c14030,15520,14029,15523,14029,15527c13998,15543,13969,15547,13934,15548c13894,15549,13850,15548,13811,15542c13791,15539,13781,15536,13766,15526em13973,14827c13997,14820,14002,14823,14025,14806c14051,14786,14067,14763,14087,14737c14106,14712,14123,14684,14143,14660c14167,14631,14183,14615,14220,14603c14247,14594,14283,14597,14310,14598c14539,14604,14758,14679,14989,14682c15144,14684,15298,14694,15453,14698c15600,14702,15744,14697,15891,14691c15966,14688,16042,14705,16116,14696c16151,14692,16185,14679,16218,14669c16231,14665,16245,14661,16258,14657c16253,14672,16251,14688,16241,14708c16226,14738,16210,14764,16206,14798c16204,14813,16207,14826,16206,14842em16185,14926c16187,14906,16192,14882,16178,14864c16157,14838,16138,14834,16109,14844c16075,14856,16049,14879,16028,14908c16005,14940,15995,14982,16014,15018c16032,15052,16069,15067,16106,15072c16154,15078,16203,15064,16243,15037c16282,15010,16310,14967,16314,14919c16321,14835,16229,14800,16161,14826c16126,14840,16104,14866,16080,14892em15820,15313c15849,15320,15849,15335,15850,15363c15851,15389,15846,15414,15844,15440c15843,15447,15834,15487,15842,15492c15846,15492,15849,15492,15853,15492em15972,15316c15988,15307,16006,15298,16025,15297c16050,15296,16078,15298,16103,15300c16131,15302,16160,15304,16186,15314c16220,15327,16237,15359,16228,15395c16222,15419,16207,15441,16187,15455c16166,15470,16125,15475,16111,15448c16103,15432,16110,15409,16123,15398c16141,15383,16168,15386,16188,15394c16227,15409,16262,15435,16301,15451c16365,15477,16426,15482,16494,15480c16523,15479,16548,15476,16576,15470e" stroked="t" o:allowincell="t" style="position:absolute;margin-left:-0.4pt;margin-top:5.55pt;width:82.35pt;height:66.3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050</wp:posOffset>
                      </wp:positionV>
                      <wp:extent cx="988695" cy="357505"/>
                      <wp:effectExtent l="6985" t="6985" r="5715" b="571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994">
                                    <a:moveTo>
                                      <a:pt x="4737" y="14898"/>
                                    </a:moveTo>
                                    <a:cubicBezTo>
                                      <a:pt x="4746" y="14885"/>
                                      <a:pt x="4755" y="14870"/>
                                      <a:pt x="4736" y="14859"/>
                                    </a:cubicBezTo>
                                    <a:cubicBezTo>
                                      <a:pt x="4731" y="14857"/>
                                      <a:pt x="4725" y="14856"/>
                                      <a:pt x="4720" y="14854"/>
                                    </a:cubicBezTo>
                                    <a:cubicBezTo>
                                      <a:pt x="4705" y="14857"/>
                                      <a:pt x="4695" y="14863"/>
                                      <a:pt x="4685" y="14876"/>
                                    </a:cubicBezTo>
                                    <a:cubicBezTo>
                                      <a:pt x="4674" y="14891"/>
                                      <a:pt x="4674" y="14907"/>
                                      <a:pt x="4677" y="14924"/>
                                    </a:cubicBezTo>
                                    <a:cubicBezTo>
                                      <a:pt x="4680" y="14938"/>
                                      <a:pt x="4694" y="14950"/>
                                      <a:pt x="4709" y="14950"/>
                                    </a:cubicBezTo>
                                    <a:cubicBezTo>
                                      <a:pt x="4725" y="14950"/>
                                      <a:pt x="4745" y="14936"/>
                                      <a:pt x="4754" y="14923"/>
                                    </a:cubicBezTo>
                                    <a:cubicBezTo>
                                      <a:pt x="4766" y="14905"/>
                                      <a:pt x="4773" y="14882"/>
                                      <a:pt x="4768" y="14860"/>
                                    </a:cubicBezTo>
                                    <a:cubicBezTo>
                                      <a:pt x="4766" y="14856"/>
                                      <a:pt x="4765" y="14851"/>
                                      <a:pt x="4763" y="14847"/>
                                    </a:cubicBezTo>
                                    <a:cubicBezTo>
                                      <a:pt x="4747" y="14831"/>
                                      <a:pt x="4736" y="14829"/>
                                      <a:pt x="4714" y="14839"/>
                                    </a:cubicBezTo>
                                    <a:cubicBezTo>
                                      <a:pt x="4681" y="14854"/>
                                      <a:pt x="4625" y="14904"/>
                                      <a:pt x="4631" y="14945"/>
                                    </a:cubicBezTo>
                                    <a:cubicBezTo>
                                      <a:pt x="4633" y="14949"/>
                                      <a:pt x="4634" y="14952"/>
                                      <a:pt x="4636" y="14956"/>
                                    </a:cubicBezTo>
                                    <a:cubicBezTo>
                                      <a:pt x="4667" y="14972"/>
                                      <a:pt x="4696" y="14967"/>
                                      <a:pt x="4727" y="14950"/>
                                    </a:cubicBezTo>
                                    <a:cubicBezTo>
                                      <a:pt x="4763" y="14930"/>
                                      <a:pt x="4790" y="14900"/>
                                      <a:pt x="4810" y="14864"/>
                                    </a:cubicBezTo>
                                    <a:cubicBezTo>
                                      <a:pt x="4824" y="14839"/>
                                      <a:pt x="4839" y="14803"/>
                                      <a:pt x="4829" y="14774"/>
                                    </a:cubicBezTo>
                                    <a:cubicBezTo>
                                      <a:pt x="4826" y="14770"/>
                                      <a:pt x="4824" y="14766"/>
                                      <a:pt x="4821" y="14762"/>
                                    </a:cubicBezTo>
                                    <a:cubicBezTo>
                                      <a:pt x="4791" y="14763"/>
                                      <a:pt x="4773" y="14773"/>
                                      <a:pt x="4749" y="14792"/>
                                    </a:cubicBezTo>
                                    <a:cubicBezTo>
                                      <a:pt x="4718" y="14817"/>
                                      <a:pt x="4687" y="14855"/>
                                      <a:pt x="4686" y="14897"/>
                                    </a:cubicBezTo>
                                    <a:cubicBezTo>
                                      <a:pt x="4685" y="14932"/>
                                      <a:pt x="4717" y="14958"/>
                                      <a:pt x="4747" y="14970"/>
                                    </a:cubicBezTo>
                                    <a:cubicBezTo>
                                      <a:pt x="4767" y="14978"/>
                                      <a:pt x="4779" y="14975"/>
                                      <a:pt x="4798" y="14970"/>
                                    </a:cubicBezTo>
                                    <a:cubicBezTo>
                                      <a:pt x="4819" y="14949"/>
                                      <a:pt x="4823" y="14933"/>
                                      <a:pt x="4823" y="14902"/>
                                    </a:cubicBezTo>
                                    <a:cubicBezTo>
                                      <a:pt x="4823" y="14875"/>
                                      <a:pt x="4813" y="14843"/>
                                      <a:pt x="4794" y="14823"/>
                                    </a:cubicBezTo>
                                    <a:cubicBezTo>
                                      <a:pt x="4781" y="14813"/>
                                      <a:pt x="4777" y="14809"/>
                                      <a:pt x="4765" y="14811"/>
                                    </a:cubicBezTo>
                                    <a:cubicBezTo>
                                      <a:pt x="4739" y="14822"/>
                                      <a:pt x="4724" y="14834"/>
                                      <a:pt x="4710" y="14860"/>
                                    </a:cubicBezTo>
                                    <a:cubicBezTo>
                                      <a:pt x="4698" y="14882"/>
                                      <a:pt x="4694" y="14909"/>
                                      <a:pt x="4708" y="14932"/>
                                    </a:cubicBezTo>
                                    <a:cubicBezTo>
                                      <a:pt x="4723" y="14956"/>
                                      <a:pt x="4757" y="14959"/>
                                      <a:pt x="4782" y="14956"/>
                                    </a:cubicBezTo>
                                    <a:cubicBezTo>
                                      <a:pt x="4817" y="14951"/>
                                      <a:pt x="4846" y="14933"/>
                                      <a:pt x="4861" y="14901"/>
                                    </a:cubicBezTo>
                                    <a:cubicBezTo>
                                      <a:pt x="4876" y="14870"/>
                                      <a:pt x="4864" y="14839"/>
                                      <a:pt x="4839" y="14817"/>
                                    </a:cubicBezTo>
                                    <a:cubicBezTo>
                                      <a:pt x="4810" y="14792"/>
                                      <a:pt x="4774" y="14793"/>
                                      <a:pt x="4741" y="14807"/>
                                    </a:cubicBezTo>
                                    <a:cubicBezTo>
                                      <a:pt x="4712" y="14819"/>
                                      <a:pt x="4690" y="14845"/>
                                      <a:pt x="4688" y="14877"/>
                                    </a:cubicBezTo>
                                    <a:cubicBezTo>
                                      <a:pt x="4686" y="14911"/>
                                      <a:pt x="4710" y="14935"/>
                                      <a:pt x="4739" y="14948"/>
                                    </a:cubicBezTo>
                                    <a:cubicBezTo>
                                      <a:pt x="4768" y="14961"/>
                                      <a:pt x="4807" y="14964"/>
                                      <a:pt x="4836" y="14952"/>
                                    </a:cubicBezTo>
                                    <a:cubicBezTo>
                                      <a:pt x="4841" y="14949"/>
                                      <a:pt x="4846" y="14945"/>
                                      <a:pt x="4851" y="14942"/>
                                    </a:cubicBezTo>
                                    <a:cubicBezTo>
                                      <a:pt x="4861" y="14913"/>
                                      <a:pt x="4858" y="14897"/>
                                      <a:pt x="4835" y="14874"/>
                                    </a:cubicBezTo>
                                    <a:cubicBezTo>
                                      <a:pt x="4813" y="14852"/>
                                      <a:pt x="4784" y="14841"/>
                                      <a:pt x="4752" y="14844"/>
                                    </a:cubicBezTo>
                                    <a:cubicBezTo>
                                      <a:pt x="4719" y="14847"/>
                                      <a:pt x="4709" y="14877"/>
                                      <a:pt x="4720" y="14906"/>
                                    </a:cubicBezTo>
                                    <a:cubicBezTo>
                                      <a:pt x="4733" y="14938"/>
                                      <a:pt x="4752" y="14967"/>
                                      <a:pt x="4765" y="15000"/>
                                    </a:cubicBezTo>
                                  </a:path>
                                  <a:path w="2745" h="994">
                                    <a:moveTo>
                                      <a:pt x="4665" y="15303"/>
                                    </a:moveTo>
                                    <a:cubicBezTo>
                                      <a:pt x="4639" y="15311"/>
                                      <a:pt x="4620" y="15313"/>
                                      <a:pt x="4592" y="15311"/>
                                    </a:cubicBezTo>
                                    <a:cubicBezTo>
                                      <a:pt x="4553" y="15308"/>
                                      <a:pt x="4515" y="15305"/>
                                      <a:pt x="4476" y="15303"/>
                                    </a:cubicBezTo>
                                    <a:cubicBezTo>
                                      <a:pt x="4460" y="15302"/>
                                      <a:pt x="4445" y="15303"/>
                                      <a:pt x="4430" y="15306"/>
                                    </a:cubicBezTo>
                                    <a:cubicBezTo>
                                      <a:pt x="4454" y="15316"/>
                                      <a:pt x="4479" y="15323"/>
                                      <a:pt x="4504" y="15330"/>
                                    </a:cubicBezTo>
                                  </a:path>
                                  <a:path w="2745" h="994">
                                    <a:moveTo>
                                      <a:pt x="5058" y="15264"/>
                                    </a:moveTo>
                                    <a:cubicBezTo>
                                      <a:pt x="5062" y="15261"/>
                                      <a:pt x="5067" y="15257"/>
                                      <a:pt x="5071" y="15254"/>
                                    </a:cubicBezTo>
                                    <a:cubicBezTo>
                                      <a:pt x="5050" y="15236"/>
                                      <a:pt x="5031" y="15237"/>
                                      <a:pt x="5002" y="15239"/>
                                    </a:cubicBezTo>
                                    <a:cubicBezTo>
                                      <a:pt x="4974" y="15241"/>
                                      <a:pt x="4947" y="15242"/>
                                      <a:pt x="4919" y="15245"/>
                                    </a:cubicBezTo>
                                    <a:cubicBezTo>
                                      <a:pt x="4906" y="15247"/>
                                      <a:pt x="4902" y="15247"/>
                                      <a:pt x="4894" y="15248"/>
                                    </a:cubicBezTo>
                                    <a:cubicBezTo>
                                      <a:pt x="4894" y="15264"/>
                                      <a:pt x="4895" y="15274"/>
                                      <a:pt x="4891" y="15290"/>
                                    </a:cubicBezTo>
                                    <a:cubicBezTo>
                                      <a:pt x="4886" y="15308"/>
                                      <a:pt x="4880" y="15325"/>
                                      <a:pt x="4875" y="15342"/>
                                    </a:cubicBezTo>
                                    <a:cubicBezTo>
                                      <a:pt x="4872" y="15353"/>
                                      <a:pt x="4870" y="15364"/>
                                      <a:pt x="4867" y="15375"/>
                                    </a:cubicBezTo>
                                    <a:cubicBezTo>
                                      <a:pt x="4886" y="15380"/>
                                      <a:pt x="4903" y="15381"/>
                                      <a:pt x="4923" y="15383"/>
                                    </a:cubicBezTo>
                                    <a:cubicBezTo>
                                      <a:pt x="4957" y="15386"/>
                                      <a:pt x="4988" y="15392"/>
                                      <a:pt x="5021" y="15403"/>
                                    </a:cubicBezTo>
                                    <a:cubicBezTo>
                                      <a:pt x="5043" y="15410"/>
                                      <a:pt x="5078" y="15422"/>
                                      <a:pt x="5081" y="15449"/>
                                    </a:cubicBezTo>
                                    <a:cubicBezTo>
                                      <a:pt x="5085" y="15477"/>
                                      <a:pt x="5043" y="15488"/>
                                      <a:pt x="5024" y="15494"/>
                                    </a:cubicBezTo>
                                    <a:cubicBezTo>
                                      <a:pt x="4983" y="15506"/>
                                      <a:pt x="4943" y="15510"/>
                                      <a:pt x="4901" y="15506"/>
                                    </a:cubicBezTo>
                                    <a:cubicBezTo>
                                      <a:pt x="4881" y="15504"/>
                                      <a:pt x="4865" y="15500"/>
                                      <a:pt x="4847" y="15492"/>
                                    </a:cubicBezTo>
                                  </a:path>
                                  <a:path w="2745" h="994">
                                    <a:moveTo>
                                      <a:pt x="7087" y="14813"/>
                                    </a:moveTo>
                                    <a:cubicBezTo>
                                      <a:pt x="7088" y="14791"/>
                                      <a:pt x="7061" y="14831"/>
                                      <a:pt x="7050" y="14841"/>
                                    </a:cubicBezTo>
                                    <a:cubicBezTo>
                                      <a:pt x="7016" y="14872"/>
                                      <a:pt x="6986" y="14902"/>
                                      <a:pt x="6961" y="14941"/>
                                    </a:cubicBezTo>
                                    <a:cubicBezTo>
                                      <a:pt x="6942" y="14970"/>
                                      <a:pt x="6924" y="15005"/>
                                      <a:pt x="6936" y="15040"/>
                                    </a:cubicBezTo>
                                    <a:cubicBezTo>
                                      <a:pt x="6947" y="15073"/>
                                      <a:pt x="6993" y="15072"/>
                                      <a:pt x="7021" y="15068"/>
                                    </a:cubicBezTo>
                                    <a:cubicBezTo>
                                      <a:pt x="7066" y="15061"/>
                                      <a:pt x="7116" y="15039"/>
                                      <a:pt x="7147" y="15005"/>
                                    </a:cubicBezTo>
                                    <a:cubicBezTo>
                                      <a:pt x="7176" y="14973"/>
                                      <a:pt x="7181" y="14937"/>
                                      <a:pt x="7158" y="14901"/>
                                    </a:cubicBezTo>
                                    <a:cubicBezTo>
                                      <a:pt x="7137" y="14868"/>
                                      <a:pt x="7090" y="14841"/>
                                      <a:pt x="7051" y="14838"/>
                                    </a:cubicBezTo>
                                    <a:cubicBezTo>
                                      <a:pt x="7013" y="14835"/>
                                      <a:pt x="6995" y="14857"/>
                                      <a:pt x="6977" y="14885"/>
                                    </a:cubicBezTo>
                                  </a:path>
                                  <a:path w="2745" h="994">
                                    <a:moveTo>
                                      <a:pt x="7120" y="15363"/>
                                    </a:moveTo>
                                    <a:cubicBezTo>
                                      <a:pt x="7137" y="15364"/>
                                      <a:pt x="7154" y="15363"/>
                                      <a:pt x="7170" y="15366"/>
                                    </a:cubicBezTo>
                                    <a:cubicBezTo>
                                      <a:pt x="7146" y="15360"/>
                                      <a:pt x="7123" y="15358"/>
                                      <a:pt x="7098" y="15357"/>
                                    </a:cubicBezTo>
                                    <a:cubicBezTo>
                                      <a:pt x="7054" y="15354"/>
                                      <a:pt x="7010" y="15357"/>
                                      <a:pt x="6966" y="15360"/>
                                    </a:cubicBezTo>
                                    <a:cubicBezTo>
                                      <a:pt x="6956" y="15361"/>
                                      <a:pt x="6953" y="15361"/>
                                      <a:pt x="6947" y="15362"/>
                                    </a:cubicBezTo>
                                    <a:cubicBezTo>
                                      <a:pt x="6974" y="15349"/>
                                      <a:pt x="7000" y="15335"/>
                                      <a:pt x="7023" y="15315"/>
                                    </a:cubicBezTo>
                                    <a:cubicBezTo>
                                      <a:pt x="7051" y="15290"/>
                                      <a:pt x="7071" y="15260"/>
                                      <a:pt x="7096" y="15232"/>
                                    </a:cubicBezTo>
                                    <a:cubicBezTo>
                                      <a:pt x="7106" y="15222"/>
                                      <a:pt x="7108" y="15220"/>
                                      <a:pt x="7114" y="15213"/>
                                    </a:cubicBezTo>
                                    <a:cubicBezTo>
                                      <a:pt x="7120" y="15232"/>
                                      <a:pt x="7112" y="15249"/>
                                      <a:pt x="7109" y="15270"/>
                                    </a:cubicBezTo>
                                    <a:cubicBezTo>
                                      <a:pt x="7100" y="15325"/>
                                      <a:pt x="7100" y="15379"/>
                                      <a:pt x="7107" y="15434"/>
                                    </a:cubicBezTo>
                                    <a:cubicBezTo>
                                      <a:pt x="7112" y="15468"/>
                                      <a:pt x="7121" y="15497"/>
                                      <a:pt x="7132" y="15529"/>
                                    </a:cubicBezTo>
                                    <a:cubicBezTo>
                                      <a:pt x="7135" y="15540"/>
                                      <a:pt x="7136" y="15544"/>
                                      <a:pt x="7141" y="15550"/>
                                    </a:cubicBezTo>
                                  </a:path>
                                  <a:path w="2745" h="994">
                                    <a:moveTo>
                                      <a:pt x="4809" y="14864"/>
                                    </a:moveTo>
                                    <a:cubicBezTo>
                                      <a:pt x="4816" y="14847"/>
                                      <a:pt x="4826" y="14839"/>
                                      <a:pt x="4831" y="14819"/>
                                    </a:cubicBezTo>
                                    <a:cubicBezTo>
                                      <a:pt x="4838" y="14792"/>
                                      <a:pt x="4841" y="14767"/>
                                      <a:pt x="4842" y="14738"/>
                                    </a:cubicBezTo>
                                    <a:cubicBezTo>
                                      <a:pt x="4844" y="14678"/>
                                      <a:pt x="4840" y="14617"/>
                                      <a:pt x="4840" y="14557"/>
                                    </a:cubicBezTo>
                                    <a:cubicBezTo>
                                      <a:pt x="4894" y="14562"/>
                                      <a:pt x="4948" y="14566"/>
                                      <a:pt x="5002" y="14570"/>
                                    </a:cubicBezTo>
                                    <a:cubicBezTo>
                                      <a:pt x="5176" y="14581"/>
                                      <a:pt x="5350" y="14603"/>
                                      <a:pt x="5524" y="14613"/>
                                    </a:cubicBezTo>
                                    <a:cubicBezTo>
                                      <a:pt x="5680" y="14622"/>
                                      <a:pt x="5838" y="14617"/>
                                      <a:pt x="5994" y="14623"/>
                                    </a:cubicBezTo>
                                    <a:cubicBezTo>
                                      <a:pt x="6137" y="14628"/>
                                      <a:pt x="6270" y="14624"/>
                                      <a:pt x="6412" y="14647"/>
                                    </a:cubicBezTo>
                                    <a:cubicBezTo>
                                      <a:pt x="6517" y="14664"/>
                                      <a:pt x="6619" y="14640"/>
                                      <a:pt x="6724" y="14643"/>
                                    </a:cubicBezTo>
                                    <a:cubicBezTo>
                                      <a:pt x="6805" y="14645"/>
                                      <a:pt x="6886" y="14646"/>
                                      <a:pt x="6967" y="14637"/>
                                    </a:cubicBezTo>
                                    <a:cubicBezTo>
                                      <a:pt x="6989" y="14635"/>
                                      <a:pt x="7065" y="14611"/>
                                      <a:pt x="7084" y="14623"/>
                                    </a:cubicBezTo>
                                    <a:cubicBezTo>
                                      <a:pt x="7122" y="14646"/>
                                      <a:pt x="7103" y="14693"/>
                                      <a:pt x="7095" y="14729"/>
                                    </a:cubicBezTo>
                                    <a:cubicBezTo>
                                      <a:pt x="7088" y="14762"/>
                                      <a:pt x="7077" y="14797"/>
                                      <a:pt x="7067" y="14830"/>
                                    </a:cubicBezTo>
                                    <a:cubicBezTo>
                                      <a:pt x="7065" y="14836"/>
                                      <a:pt x="7064" y="14842"/>
                                      <a:pt x="7062" y="1484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430,14557" coordsize="2745,994" path="m4737,14898c4746,14885,4755,14870,4736,14859c4731,14857,4725,14856,4720,14854c4705,14857,4695,14863,4685,14876c4674,14891,4674,14907,4677,14924c4680,14938,4694,14950,4709,14950c4725,14950,4745,14936,4754,14923c4766,14905,4773,14882,4768,14860c4766,14856,4765,14851,4763,14847c4747,14831,4736,14829,4714,14839c4681,14854,4625,14904,4631,14945c4633,14949,4634,14952,4636,14956c4667,14972,4696,14967,4727,14950c4763,14930,4790,14900,4810,14864c4824,14839,4839,14803,4829,14774c4826,14770,4824,14766,4821,14762c4791,14763,4773,14773,4749,14792c4718,14817,4687,14855,4686,14897c4685,14932,4717,14958,4747,14970c4767,14978,4779,14975,4798,14970c4819,14949,4823,14933,4823,14902c4823,14875,4813,14843,4794,14823c4781,14813,4777,14809,4765,14811c4739,14822,4724,14834,4710,14860c4698,14882,4694,14909,4708,14932c4723,14956,4757,14959,4782,14956c4817,14951,4846,14933,4861,14901c4876,14870,4864,14839,4839,14817c4810,14792,4774,14793,4741,14807c4712,14819,4690,14845,4688,14877c4686,14911,4710,14935,4739,14948c4768,14961,4807,14964,4836,14952c4841,14949,4846,14945,4851,14942c4861,14913,4858,14897,4835,14874c4813,14852,4784,14841,4752,14844c4719,14847,4709,14877,4720,14906c4733,14938,4752,14967,4765,15000em4665,15303c4639,15311,4620,15313,4592,15311c4553,15308,4515,15305,4476,15303c4460,15302,4445,15303,4430,15306c4454,15316,4479,15323,4504,15330em5058,15264c5062,15261,5067,15257,5071,15254c5050,15236,5031,15237,5002,15239c4974,15241,4947,15242,4919,15245c4906,15247,4902,15247,4894,15248c4894,15264,4895,15274,4891,15290c4886,15308,4880,15325,4875,15342c4872,15353,4870,15364,4867,15375c4886,15380,4903,15381,4923,15383c4957,15386,4988,15392,5021,15403c5043,15410,5078,15422,5081,15449c5085,15477,5043,15488,5024,15494c4983,15506,4943,15510,4901,15506c4881,15504,4865,15500,4847,15492em7087,14813c7088,14791,7061,14831,7050,14841c7016,14872,6986,14902,6961,14941c6942,14970,6924,15005,6936,15040c6947,15073,6993,15072,7021,15068c7066,15061,7116,15039,7147,15005c7176,14973,7181,14937,7158,14901c7137,14868,7090,14841,7051,14838c7013,14835,6995,14857,6977,14885em7120,15363c7137,15364,7154,15363,7170,15366c7146,15360,7123,15358,7098,15357c7054,15354,7010,15357,6966,15360c6956,15361,6953,15361,6947,15362c6974,15349,7000,15335,7023,15315c7051,15290,7071,15260,7096,15232c7106,15222,7108,15220,7114,15213c7120,15232,7112,15249,7109,15270c7100,15325,7100,15379,7107,15434c7112,15468,7121,15497,7132,15529c7135,15540,7136,15544,7141,15550em4809,14864c4816,14847,4826,14839,4831,14819c4838,14792,4841,14767,4842,14738c4844,14678,4840,14617,4840,14557c4894,14562,4948,14566,5002,14570c5176,14581,5350,14603,5524,14613c5680,14622,5838,14617,5994,14623c6137,14628,6270,14624,6412,14647c6517,14664,6619,14640,6724,14643c6805,14645,6886,14646,6967,14637c6989,14635,7065,14611,7084,14623c7122,14646,7103,14693,7095,14729c7088,14762,7077,14797,7067,14830c7065,14836,7064,14842,7062,14848e" stroked="t" o:allowincell="t" style="position:absolute;margin-left:-1.35pt;margin-top:1.5pt;width:77.8pt;height:28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Indent2"/>
        <w:ind w:left="0" w:hanging="0"/>
        <w:rPr/>
      </w:pPr>
      <w:r>
        <w:rPr/>
        <w:t>Part 8: Absolute Value. Solve the following equations for x.</w:t>
      </w:r>
    </w:p>
    <w:p>
      <w:pPr>
        <w:pStyle w:val="Normal"/>
        <w:ind w:left="1440" w:hanging="1440"/>
        <w:rPr/>
      </w:pPr>
      <w:r>
        <w:rPr/>
        <w:t xml:space="preserve">36)  </w:t>
      </w:r>
      <w:r>
        <w:rPr/>
        <w:object w:dxaOrig="10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7pt" filled="f" o:ole="">
            <v:imagedata r:id="rId69" o:title=""/>
          </v:shape>
          <o:OLEObject Type="Embed" ProgID="" ShapeID="ole_rId68" DrawAspect="Content" ObjectID="_1934511960" r:id="rId68"/>
        </w:object>
      </w:r>
      <w:r>
        <w:rPr/>
        <w:tab/>
        <w:tab/>
        <w:tab/>
        <w:tab/>
        <w:tab/>
        <w:t xml:space="preserve">37)   </w:t>
      </w:r>
      <w:r>
        <w:rPr/>
        <w:object w:dxaOrig="9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7pt" filled="f" o:ole="">
            <v:imagedata r:id="rId71" o:title=""/>
          </v:shape>
          <o:OLEObject Type="Embed" ProgID="" ShapeID="ole_rId70" DrawAspect="Content" ObjectID="_104445117" r:id="rId70"/>
        </w:objec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0810</wp:posOffset>
                </wp:positionH>
                <wp:positionV relativeFrom="paragraph">
                  <wp:posOffset>161290</wp:posOffset>
                </wp:positionV>
                <wp:extent cx="774700" cy="149225"/>
                <wp:effectExtent l="6350" t="6985" r="635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415">
                              <a:moveTo>
                                <a:pt x="2908" y="17339"/>
                              </a:moveTo>
                              <a:cubicBezTo>
                                <a:pt x="2905" y="17318"/>
                                <a:pt x="2902" y="17299"/>
                                <a:pt x="2914" y="17279"/>
                              </a:cubicBezTo>
                              <a:cubicBezTo>
                                <a:pt x="2930" y="17252"/>
                                <a:pt x="2957" y="17226"/>
                                <a:pt x="2983" y="17210"/>
                              </a:cubicBezTo>
                              <a:cubicBezTo>
                                <a:pt x="3013" y="17191"/>
                                <a:pt x="3057" y="17170"/>
                                <a:pt x="3094" y="17174"/>
                              </a:cubicBezTo>
                              <a:cubicBezTo>
                                <a:pt x="3134" y="17179"/>
                                <a:pt x="3143" y="17214"/>
                                <a:pt x="3140" y="17249"/>
                              </a:cubicBezTo>
                              <a:cubicBezTo>
                                <a:pt x="3134" y="17309"/>
                                <a:pt x="3105" y="17366"/>
                                <a:pt x="3076" y="17417"/>
                              </a:cubicBezTo>
                              <a:cubicBezTo>
                                <a:pt x="3049" y="17465"/>
                                <a:pt x="3010" y="17532"/>
                                <a:pt x="2956" y="17554"/>
                              </a:cubicBezTo>
                              <a:cubicBezTo>
                                <a:pt x="2942" y="17556"/>
                                <a:pt x="2938" y="17557"/>
                                <a:pt x="2931" y="17549"/>
                              </a:cubicBezTo>
                              <a:cubicBezTo>
                                <a:pt x="2929" y="17521"/>
                                <a:pt x="2941" y="17504"/>
                                <a:pt x="2966" y="17488"/>
                              </a:cubicBezTo>
                              <a:cubicBezTo>
                                <a:pt x="3000" y="17466"/>
                                <a:pt x="3038" y="17467"/>
                                <a:pt x="3076" y="17478"/>
                              </a:cubicBezTo>
                              <a:cubicBezTo>
                                <a:pt x="3124" y="17492"/>
                                <a:pt x="3160" y="17525"/>
                                <a:pt x="3204" y="17545"/>
                              </a:cubicBezTo>
                              <a:cubicBezTo>
                                <a:pt x="3225" y="17554"/>
                                <a:pt x="3243" y="17562"/>
                                <a:pt x="3260" y="17542"/>
                              </a:cubicBezTo>
                              <a:cubicBezTo>
                                <a:pt x="3265" y="17526"/>
                                <a:pt x="3267" y="17521"/>
                                <a:pt x="3273" y="17511"/>
                              </a:cubicBezTo>
                            </a:path>
                            <a:path w="2151" h="415">
                              <a:moveTo>
                                <a:pt x="3534" y="17337"/>
                              </a:moveTo>
                              <a:cubicBezTo>
                                <a:pt x="3550" y="17338"/>
                                <a:pt x="3553" y="17336"/>
                                <a:pt x="3561" y="17343"/>
                              </a:cubicBezTo>
                              <a:cubicBezTo>
                                <a:pt x="3539" y="17344"/>
                                <a:pt x="3518" y="17350"/>
                                <a:pt x="3495" y="17350"/>
                              </a:cubicBezTo>
                              <a:cubicBezTo>
                                <a:pt x="3488" y="17350"/>
                                <a:pt x="3395" y="17347"/>
                                <a:pt x="3397" y="17355"/>
                              </a:cubicBezTo>
                              <a:cubicBezTo>
                                <a:pt x="3411" y="17359"/>
                                <a:pt x="3416" y="17361"/>
                                <a:pt x="3426" y="17361"/>
                              </a:cubicBezTo>
                            </a:path>
                            <a:path w="2151" h="415">
                              <a:moveTo>
                                <a:pt x="3647" y="17262"/>
                              </a:moveTo>
                              <a:cubicBezTo>
                                <a:pt x="3666" y="17260"/>
                                <a:pt x="3676" y="17262"/>
                                <a:pt x="3694" y="17264"/>
                              </a:cubicBezTo>
                              <a:cubicBezTo>
                                <a:pt x="3717" y="17266"/>
                                <a:pt x="3737" y="17261"/>
                                <a:pt x="3760" y="17270"/>
                              </a:cubicBezTo>
                              <a:cubicBezTo>
                                <a:pt x="3786" y="17280"/>
                                <a:pt x="3803" y="17299"/>
                                <a:pt x="3822" y="17319"/>
                              </a:cubicBezTo>
                              <a:cubicBezTo>
                                <a:pt x="3846" y="17346"/>
                                <a:pt x="3867" y="17374"/>
                                <a:pt x="3894" y="17398"/>
                              </a:cubicBezTo>
                              <a:cubicBezTo>
                                <a:pt x="3914" y="17416"/>
                                <a:pt x="3946" y="17443"/>
                                <a:pt x="3975" y="17446"/>
                              </a:cubicBezTo>
                              <a:cubicBezTo>
                                <a:pt x="3994" y="17448"/>
                                <a:pt x="4027" y="17439"/>
                                <a:pt x="4041" y="17425"/>
                              </a:cubicBezTo>
                              <a:cubicBezTo>
                                <a:pt x="4044" y="17420"/>
                                <a:pt x="4047" y="17415"/>
                                <a:pt x="4050" y="17410"/>
                              </a:cubicBezTo>
                            </a:path>
                            <a:path w="2151" h="415">
                              <a:moveTo>
                                <a:pt x="3992" y="17262"/>
                              </a:moveTo>
                              <a:cubicBezTo>
                                <a:pt x="3948" y="17290"/>
                                <a:pt x="3924" y="17323"/>
                                <a:pt x="3890" y="17362"/>
                              </a:cubicBezTo>
                              <a:cubicBezTo>
                                <a:pt x="3854" y="17403"/>
                                <a:pt x="3818" y="17441"/>
                                <a:pt x="3789" y="17487"/>
                              </a:cubicBezTo>
                              <a:cubicBezTo>
                                <a:pt x="3776" y="17509"/>
                                <a:pt x="3773" y="17515"/>
                                <a:pt x="3781" y="17533"/>
                              </a:cubicBezTo>
                            </a:path>
                            <a:path w="2151" h="415">
                              <a:moveTo>
                                <a:pt x="4488" y="17289"/>
                              </a:moveTo>
                              <a:cubicBezTo>
                                <a:pt x="4471" y="17286"/>
                                <a:pt x="4453" y="17285"/>
                                <a:pt x="4436" y="17286"/>
                              </a:cubicBezTo>
                              <a:cubicBezTo>
                                <a:pt x="4412" y="17287"/>
                                <a:pt x="4385" y="17289"/>
                                <a:pt x="4361" y="17288"/>
                              </a:cubicBezTo>
                              <a:cubicBezTo>
                                <a:pt x="4338" y="17287"/>
                                <a:pt x="4335" y="17283"/>
                                <a:pt x="4324" y="17303"/>
                              </a:cubicBezTo>
                            </a:path>
                            <a:path w="2151" h="415">
                              <a:moveTo>
                                <a:pt x="4449" y="17387"/>
                              </a:moveTo>
                              <a:cubicBezTo>
                                <a:pt x="4460" y="17391"/>
                                <a:pt x="4464" y="17392"/>
                                <a:pt x="4470" y="17397"/>
                              </a:cubicBezTo>
                              <a:cubicBezTo>
                                <a:pt x="4457" y="17409"/>
                                <a:pt x="4437" y="17403"/>
                                <a:pt x="4415" y="17402"/>
                              </a:cubicBezTo>
                              <a:cubicBezTo>
                                <a:pt x="4385" y="17401"/>
                                <a:pt x="4354" y="17400"/>
                                <a:pt x="4326" y="17405"/>
                              </a:cubicBezTo>
                              <a:cubicBezTo>
                                <a:pt x="4311" y="17408"/>
                                <a:pt x="4306" y="17408"/>
                                <a:pt x="4301" y="17417"/>
                              </a:cubicBezTo>
                            </a:path>
                            <a:path w="2151" h="415">
                              <a:moveTo>
                                <a:pt x="4723" y="17217"/>
                              </a:moveTo>
                              <a:cubicBezTo>
                                <a:pt x="4731" y="17192"/>
                                <a:pt x="4737" y="17186"/>
                                <a:pt x="4754" y="17172"/>
                              </a:cubicBezTo>
                              <a:cubicBezTo>
                                <a:pt x="4774" y="17154"/>
                                <a:pt x="4796" y="17151"/>
                                <a:pt x="4823" y="17147"/>
                              </a:cubicBezTo>
                              <a:cubicBezTo>
                                <a:pt x="4857" y="17142"/>
                                <a:pt x="4889" y="17140"/>
                                <a:pt x="4923" y="17151"/>
                              </a:cubicBezTo>
                              <a:cubicBezTo>
                                <a:pt x="4946" y="17158"/>
                                <a:pt x="4961" y="17177"/>
                                <a:pt x="4956" y="17202"/>
                              </a:cubicBezTo>
                              <a:cubicBezTo>
                                <a:pt x="4952" y="17226"/>
                                <a:pt x="4931" y="17246"/>
                                <a:pt x="4914" y="17262"/>
                              </a:cubicBezTo>
                              <a:cubicBezTo>
                                <a:pt x="4904" y="17272"/>
                                <a:pt x="4895" y="17278"/>
                                <a:pt x="4887" y="17289"/>
                              </a:cubicBezTo>
                              <a:cubicBezTo>
                                <a:pt x="4910" y="17299"/>
                                <a:pt x="4933" y="17302"/>
                                <a:pt x="4957" y="17309"/>
                              </a:cubicBezTo>
                              <a:cubicBezTo>
                                <a:pt x="4988" y="17318"/>
                                <a:pt x="5020" y="17329"/>
                                <a:pt x="5042" y="17354"/>
                              </a:cubicBezTo>
                              <a:cubicBezTo>
                                <a:pt x="5069" y="17385"/>
                                <a:pt x="5046" y="17416"/>
                                <a:pt x="5020" y="17438"/>
                              </a:cubicBezTo>
                              <a:cubicBezTo>
                                <a:pt x="4989" y="17464"/>
                                <a:pt x="4955" y="17469"/>
                                <a:pt x="4920" y="17485"/>
                              </a:cubicBezTo>
                              <a:cubicBezTo>
                                <a:pt x="4900" y="17494"/>
                                <a:pt x="4888" y="17498"/>
                                <a:pt x="4867" y="175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4,17143" coordsize="2151,415" path="m2908,17339c2905,17318,2902,17299,2914,17279c2930,17252,2957,17226,2983,17210c3013,17191,3057,17170,3094,17174c3134,17179,3143,17214,3140,17249c3134,17309,3105,17366,3076,17417c3049,17465,3010,17532,2956,17554c2942,17556,2938,17557,2931,17549c2929,17521,2941,17504,2966,17488c3000,17466,3038,17467,3076,17478c3124,17492,3160,17525,3204,17545c3225,17554,3243,17562,3260,17542c3265,17526,3267,17521,3273,17511em3534,17337c3550,17338,3553,17336,3561,17343c3539,17344,3518,17350,3495,17350c3488,17350,3395,17347,3397,17355c3411,17359,3416,17361,3426,17361em3647,17262c3666,17260,3676,17262,3694,17264c3717,17266,3737,17261,3760,17270c3786,17280,3803,17299,3822,17319c3846,17346,3867,17374,3894,17398c3914,17416,3946,17443,3975,17446c3994,17448,4027,17439,4041,17425c4044,17420,4047,17415,4050,17410em3992,17262c3948,17290,3924,17323,3890,17362c3854,17403,3818,17441,3789,17487c3776,17509,3773,17515,3781,17533em4488,17289c4471,17286,4453,17285,4436,17286c4412,17287,4385,17289,4361,17288c4338,17287,4335,17283,4324,17303em4449,17387c4460,17391,4464,17392,4470,17397c4457,17409,4437,17403,4415,17402c4385,17401,4354,17400,4326,17405c4311,17408,4306,17408,4301,17417em4723,17217c4731,17192,4737,17186,4754,17172c4774,17154,4796,17151,4823,17147c4857,17142,4889,17140,4923,17151c4946,17158,4961,17177,4956,17202c4952,17226,4931,17246,4914,17262c4904,17272,4895,17278,4887,17289c4910,17299,4933,17302,4957,17309c4988,17318,5020,17329,5042,17354c5069,17385,5046,17416,5020,17438c4989,17464,4955,17469,4920,17485c4900,17494,4888,17498,4867,17504e" stroked="t" o:allowincell="f" style="position:absolute;margin-left:10.3pt;margin-top:12.7pt;width:60.95pt;height:11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87500</wp:posOffset>
                </wp:positionH>
                <wp:positionV relativeFrom="paragraph">
                  <wp:posOffset>88900</wp:posOffset>
                </wp:positionV>
                <wp:extent cx="895985" cy="168910"/>
                <wp:effectExtent l="762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9" h="470">
                              <a:moveTo>
                                <a:pt x="6990" y="17102"/>
                              </a:moveTo>
                              <a:cubicBezTo>
                                <a:pt x="7036" y="17071"/>
                                <a:pt x="7080" y="17046"/>
                                <a:pt x="7132" y="17028"/>
                              </a:cubicBezTo>
                              <a:cubicBezTo>
                                <a:pt x="7166" y="17016"/>
                                <a:pt x="7221" y="17002"/>
                                <a:pt x="7252" y="17028"/>
                              </a:cubicBezTo>
                              <a:cubicBezTo>
                                <a:pt x="7284" y="17054"/>
                                <a:pt x="7253" y="17112"/>
                                <a:pt x="7238" y="17137"/>
                              </a:cubicBezTo>
                              <a:cubicBezTo>
                                <a:pt x="7204" y="17194"/>
                                <a:pt x="7154" y="17244"/>
                                <a:pt x="7103" y="17285"/>
                              </a:cubicBezTo>
                              <a:cubicBezTo>
                                <a:pt x="7080" y="17304"/>
                                <a:pt x="6991" y="17379"/>
                                <a:pt x="6954" y="17360"/>
                              </a:cubicBezTo>
                              <a:cubicBezTo>
                                <a:pt x="6952" y="17356"/>
                                <a:pt x="6951" y="17351"/>
                                <a:pt x="6949" y="17347"/>
                              </a:cubicBezTo>
                              <a:cubicBezTo>
                                <a:pt x="6979" y="17327"/>
                                <a:pt x="7011" y="17314"/>
                                <a:pt x="7048" y="17310"/>
                              </a:cubicBezTo>
                              <a:cubicBezTo>
                                <a:pt x="7103" y="17304"/>
                                <a:pt x="7159" y="17311"/>
                                <a:pt x="7212" y="17324"/>
                              </a:cubicBezTo>
                              <a:cubicBezTo>
                                <a:pt x="7254" y="17334"/>
                                <a:pt x="7296" y="17356"/>
                                <a:pt x="7337" y="17364"/>
                              </a:cubicBezTo>
                              <a:cubicBezTo>
                                <a:pt x="7358" y="17368"/>
                                <a:pt x="7371" y="17361"/>
                                <a:pt x="7389" y="17353"/>
                              </a:cubicBezTo>
                            </a:path>
                            <a:path w="2489" h="470">
                              <a:moveTo>
                                <a:pt x="7744" y="17160"/>
                              </a:moveTo>
                              <a:cubicBezTo>
                                <a:pt x="7728" y="17141"/>
                                <a:pt x="7720" y="17134"/>
                                <a:pt x="7693" y="17137"/>
                              </a:cubicBezTo>
                              <a:cubicBezTo>
                                <a:pt x="7669" y="17140"/>
                                <a:pt x="7644" y="17145"/>
                                <a:pt x="7620" y="17150"/>
                              </a:cubicBezTo>
                              <a:cubicBezTo>
                                <a:pt x="7591" y="17157"/>
                                <a:pt x="7557" y="17170"/>
                                <a:pt x="7528" y="17174"/>
                              </a:cubicBezTo>
                              <a:cubicBezTo>
                                <a:pt x="7508" y="17176"/>
                                <a:pt x="7492" y="17167"/>
                                <a:pt x="7505" y="17184"/>
                              </a:cubicBezTo>
                            </a:path>
                            <a:path w="2489" h="470">
                              <a:moveTo>
                                <a:pt x="7921" y="17114"/>
                              </a:moveTo>
                              <a:cubicBezTo>
                                <a:pt x="7938" y="17109"/>
                                <a:pt x="7949" y="17103"/>
                                <a:pt x="7967" y="17111"/>
                              </a:cubicBezTo>
                              <a:cubicBezTo>
                                <a:pt x="7990" y="17121"/>
                                <a:pt x="8013" y="17138"/>
                                <a:pt x="8030" y="17155"/>
                              </a:cubicBezTo>
                              <a:cubicBezTo>
                                <a:pt x="8057" y="17182"/>
                                <a:pt x="8078" y="17215"/>
                                <a:pt x="8101" y="17245"/>
                              </a:cubicBezTo>
                              <a:cubicBezTo>
                                <a:pt x="8121" y="17270"/>
                                <a:pt x="8145" y="17302"/>
                                <a:pt x="8175" y="17316"/>
                              </a:cubicBezTo>
                              <a:cubicBezTo>
                                <a:pt x="8200" y="17328"/>
                                <a:pt x="8216" y="17309"/>
                                <a:pt x="8233" y="17294"/>
                              </a:cubicBezTo>
                            </a:path>
                            <a:path w="2489" h="470">
                              <a:moveTo>
                                <a:pt x="8181" y="17111"/>
                              </a:moveTo>
                              <a:cubicBezTo>
                                <a:pt x="8140" y="17136"/>
                                <a:pt x="8122" y="17163"/>
                                <a:pt x="8093" y="17201"/>
                              </a:cubicBezTo>
                              <a:cubicBezTo>
                                <a:pt x="8065" y="17237"/>
                                <a:pt x="8032" y="17269"/>
                                <a:pt x="8005" y="17304"/>
                              </a:cubicBezTo>
                              <a:cubicBezTo>
                                <a:pt x="7996" y="17319"/>
                                <a:pt x="7994" y="17322"/>
                                <a:pt x="7988" y="17331"/>
                              </a:cubicBezTo>
                            </a:path>
                            <a:path w="2489" h="470">
                              <a:moveTo>
                                <a:pt x="8578" y="17128"/>
                              </a:moveTo>
                              <a:cubicBezTo>
                                <a:pt x="8588" y="17122"/>
                                <a:pt x="8590" y="17120"/>
                                <a:pt x="8597" y="17119"/>
                              </a:cubicBezTo>
                              <a:cubicBezTo>
                                <a:pt x="8566" y="17127"/>
                                <a:pt x="8533" y="17126"/>
                                <a:pt x="8502" y="17133"/>
                              </a:cubicBezTo>
                              <a:cubicBezTo>
                                <a:pt x="8468" y="17141"/>
                                <a:pt x="8423" y="17147"/>
                                <a:pt x="8392" y="17165"/>
                              </a:cubicBezTo>
                              <a:cubicBezTo>
                                <a:pt x="8389" y="17168"/>
                                <a:pt x="8385" y="17172"/>
                                <a:pt x="8382" y="17175"/>
                              </a:cubicBezTo>
                            </a:path>
                            <a:path w="2489" h="470">
                              <a:moveTo>
                                <a:pt x="8588" y="17255"/>
                              </a:moveTo>
                              <a:cubicBezTo>
                                <a:pt x="8567" y="17269"/>
                                <a:pt x="8545" y="17272"/>
                                <a:pt x="8521" y="17277"/>
                              </a:cubicBezTo>
                              <a:cubicBezTo>
                                <a:pt x="8492" y="17283"/>
                                <a:pt x="8460" y="17277"/>
                                <a:pt x="8431" y="17286"/>
                              </a:cubicBezTo>
                              <a:cubicBezTo>
                                <a:pt x="8427" y="17288"/>
                                <a:pt x="8423" y="17291"/>
                                <a:pt x="8419" y="17293"/>
                              </a:cubicBezTo>
                            </a:path>
                            <a:path w="2489" h="470">
                              <a:moveTo>
                                <a:pt x="9110" y="17165"/>
                              </a:moveTo>
                              <a:cubicBezTo>
                                <a:pt x="9096" y="17141"/>
                                <a:pt x="9063" y="17146"/>
                                <a:pt x="9032" y="17143"/>
                              </a:cubicBezTo>
                              <a:cubicBezTo>
                                <a:pt x="8984" y="17138"/>
                                <a:pt x="8931" y="17134"/>
                                <a:pt x="8883" y="17138"/>
                              </a:cubicBezTo>
                              <a:cubicBezTo>
                                <a:pt x="8862" y="17140"/>
                                <a:pt x="8841" y="17146"/>
                                <a:pt x="8822" y="17154"/>
                              </a:cubicBezTo>
                            </a:path>
                            <a:path w="2489" h="470">
                              <a:moveTo>
                                <a:pt x="9198" y="16977"/>
                              </a:moveTo>
                              <a:cubicBezTo>
                                <a:pt x="9228" y="16959"/>
                                <a:pt x="9248" y="16952"/>
                                <a:pt x="9282" y="16947"/>
                              </a:cubicBezTo>
                              <a:cubicBezTo>
                                <a:pt x="9314" y="16942"/>
                                <a:pt x="9346" y="16942"/>
                                <a:pt x="9378" y="16944"/>
                              </a:cubicBezTo>
                              <a:cubicBezTo>
                                <a:pt x="9390" y="16945"/>
                                <a:pt x="9436" y="16949"/>
                                <a:pt x="9437" y="16968"/>
                              </a:cubicBezTo>
                              <a:cubicBezTo>
                                <a:pt x="9438" y="16992"/>
                                <a:pt x="9420" y="17012"/>
                                <a:pt x="9405" y="17029"/>
                              </a:cubicBezTo>
                              <a:cubicBezTo>
                                <a:pt x="9386" y="17051"/>
                                <a:pt x="9362" y="17069"/>
                                <a:pt x="9339" y="17087"/>
                              </a:cubicBezTo>
                              <a:cubicBezTo>
                                <a:pt x="9328" y="17094"/>
                                <a:pt x="9325" y="17097"/>
                                <a:pt x="9326" y="17108"/>
                              </a:cubicBezTo>
                              <a:cubicBezTo>
                                <a:pt x="9347" y="17120"/>
                                <a:pt x="9372" y="17129"/>
                                <a:pt x="9392" y="17144"/>
                              </a:cubicBezTo>
                              <a:cubicBezTo>
                                <a:pt x="9414" y="17161"/>
                                <a:pt x="9426" y="17181"/>
                                <a:pt x="9418" y="17209"/>
                              </a:cubicBezTo>
                              <a:cubicBezTo>
                                <a:pt x="9405" y="17253"/>
                                <a:pt x="9363" y="17281"/>
                                <a:pt x="9330" y="17308"/>
                              </a:cubicBezTo>
                              <a:cubicBezTo>
                                <a:pt x="9284" y="17345"/>
                                <a:pt x="9232" y="17367"/>
                                <a:pt x="9178" y="17389"/>
                              </a:cubicBezTo>
                              <a:cubicBezTo>
                                <a:pt x="9145" y="17403"/>
                                <a:pt x="9135" y="17407"/>
                                <a:pt x="9112" y="174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9,16942" coordsize="2489,470" path="m6990,17102c7036,17071,7080,17046,7132,17028c7166,17016,7221,17002,7252,17028c7284,17054,7253,17112,7238,17137c7204,17194,7154,17244,7103,17285c7080,17304,6991,17379,6954,17360c6952,17356,6951,17351,6949,17347c6979,17327,7011,17314,7048,17310c7103,17304,7159,17311,7212,17324c7254,17334,7296,17356,7337,17364c7358,17368,7371,17361,7389,17353em7744,17160c7728,17141,7720,17134,7693,17137c7669,17140,7644,17145,7620,17150c7591,17157,7557,17170,7528,17174c7508,17176,7492,17167,7505,17184em7921,17114c7938,17109,7949,17103,7967,17111c7990,17121,8013,17138,8030,17155c8057,17182,8078,17215,8101,17245c8121,17270,8145,17302,8175,17316c8200,17328,8216,17309,8233,17294em8181,17111c8140,17136,8122,17163,8093,17201c8065,17237,8032,17269,8005,17304c7996,17319,7994,17322,7988,17331em8578,17128c8588,17122,8590,17120,8597,17119c8566,17127,8533,17126,8502,17133c8468,17141,8423,17147,8392,17165c8389,17168,8385,17172,8382,17175em8588,17255c8567,17269,8545,17272,8521,17277c8492,17283,8460,17277,8431,17286c8427,17288,8423,17291,8419,17293em9110,17165c9096,17141,9063,17146,9032,17143c8984,17138,8931,17134,8883,17138c8862,17140,8841,17146,8822,17154em9198,16977c9228,16959,9248,16952,9282,16947c9314,16942,9346,16942,9378,16944c9390,16945,9436,16949,9437,16968c9438,16992,9420,17012,9405,17029c9386,17051,9362,17069,9339,17087c9328,17094,9325,17097,9326,17108c9347,17120,9372,17129,9392,17144c9414,17161,9426,17181,9418,17209c9405,17253,9363,17281,9330,17308c9284,17345,9232,17367,9178,17389c9145,17403,9135,17407,9112,17411e" stroked="t" o:allowincell="f" style="position:absolute;margin-left:125pt;margin-top:7pt;width:70.5pt;height:13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12515</wp:posOffset>
                </wp:positionH>
                <wp:positionV relativeFrom="paragraph">
                  <wp:posOffset>153035</wp:posOffset>
                </wp:positionV>
                <wp:extent cx="647700" cy="190500"/>
                <wp:effectExtent l="6350" t="6350" r="444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29">
                              <a:moveTo>
                                <a:pt x="12575" y="17176"/>
                              </a:moveTo>
                              <a:cubicBezTo>
                                <a:pt x="12584" y="17159"/>
                                <a:pt x="12587" y="17151"/>
                                <a:pt x="12606" y="17141"/>
                              </a:cubicBezTo>
                              <a:cubicBezTo>
                                <a:pt x="12636" y="17125"/>
                                <a:pt x="12671" y="17121"/>
                                <a:pt x="12705" y="17121"/>
                              </a:cubicBezTo>
                              <a:cubicBezTo>
                                <a:pt x="12741" y="17121"/>
                                <a:pt x="12782" y="17129"/>
                                <a:pt x="12805" y="17160"/>
                              </a:cubicBezTo>
                              <a:cubicBezTo>
                                <a:pt x="12825" y="17186"/>
                                <a:pt x="12813" y="17222"/>
                                <a:pt x="12797" y="17247"/>
                              </a:cubicBezTo>
                              <a:cubicBezTo>
                                <a:pt x="12780" y="17273"/>
                                <a:pt x="12757" y="17289"/>
                                <a:pt x="12732" y="17306"/>
                              </a:cubicBezTo>
                              <a:cubicBezTo>
                                <a:pt x="12706" y="17323"/>
                                <a:pt x="12712" y="17333"/>
                                <a:pt x="12731" y="17354"/>
                              </a:cubicBezTo>
                              <a:cubicBezTo>
                                <a:pt x="12757" y="17382"/>
                                <a:pt x="12780" y="17411"/>
                                <a:pt x="12765" y="17452"/>
                              </a:cubicBezTo>
                              <a:cubicBezTo>
                                <a:pt x="12753" y="17484"/>
                                <a:pt x="12723" y="17504"/>
                                <a:pt x="12696" y="17521"/>
                              </a:cubicBezTo>
                              <a:cubicBezTo>
                                <a:pt x="12670" y="17537"/>
                                <a:pt x="12640" y="17554"/>
                                <a:pt x="12612" y="17540"/>
                              </a:cubicBezTo>
                              <a:cubicBezTo>
                                <a:pt x="12591" y="17529"/>
                                <a:pt x="12609" y="17523"/>
                                <a:pt x="12612" y="17507"/>
                              </a:cubicBezTo>
                            </a:path>
                            <a:path w="1799" h="529">
                              <a:moveTo>
                                <a:pt x="12923" y="17245"/>
                              </a:moveTo>
                              <a:cubicBezTo>
                                <a:pt x="12958" y="17240"/>
                                <a:pt x="12972" y="17239"/>
                                <a:pt x="12988" y="17274"/>
                              </a:cubicBezTo>
                              <a:cubicBezTo>
                                <a:pt x="13008" y="17318"/>
                                <a:pt x="13017" y="17367"/>
                                <a:pt x="13039" y="17410"/>
                              </a:cubicBezTo>
                              <a:cubicBezTo>
                                <a:pt x="13063" y="17457"/>
                                <a:pt x="13097" y="17503"/>
                                <a:pt x="13136" y="17538"/>
                              </a:cubicBezTo>
                              <a:cubicBezTo>
                                <a:pt x="13172" y="17570"/>
                                <a:pt x="13197" y="17566"/>
                                <a:pt x="13238" y="17552"/>
                              </a:cubicBezTo>
                            </a:path>
                            <a:path w="1799" h="529">
                              <a:moveTo>
                                <a:pt x="13198" y="17333"/>
                              </a:moveTo>
                              <a:cubicBezTo>
                                <a:pt x="13162" y="17376"/>
                                <a:pt x="13131" y="17423"/>
                                <a:pt x="13098" y="17468"/>
                              </a:cubicBezTo>
                              <a:cubicBezTo>
                                <a:pt x="13072" y="17504"/>
                                <a:pt x="13038" y="17530"/>
                                <a:pt x="13007" y="17561"/>
                              </a:cubicBezTo>
                              <a:cubicBezTo>
                                <a:pt x="13005" y="17564"/>
                                <a:pt x="13002" y="17566"/>
                                <a:pt x="13000" y="17569"/>
                              </a:cubicBezTo>
                            </a:path>
                            <a:path w="1799" h="529">
                              <a:moveTo>
                                <a:pt x="13483" y="17320"/>
                              </a:moveTo>
                              <a:cubicBezTo>
                                <a:pt x="13499" y="17314"/>
                                <a:pt x="13503" y="17313"/>
                                <a:pt x="13511" y="17307"/>
                              </a:cubicBezTo>
                              <a:cubicBezTo>
                                <a:pt x="13494" y="17300"/>
                                <a:pt x="13474" y="17309"/>
                                <a:pt x="13453" y="17315"/>
                              </a:cubicBezTo>
                              <a:cubicBezTo>
                                <a:pt x="13421" y="17324"/>
                                <a:pt x="13394" y="17333"/>
                                <a:pt x="13368" y="17354"/>
                              </a:cubicBezTo>
                              <a:cubicBezTo>
                                <a:pt x="13352" y="17367"/>
                                <a:pt x="13353" y="17372"/>
                                <a:pt x="13354" y="17389"/>
                              </a:cubicBezTo>
                            </a:path>
                            <a:path w="1799" h="529">
                              <a:moveTo>
                                <a:pt x="13557" y="17460"/>
                              </a:moveTo>
                              <a:cubicBezTo>
                                <a:pt x="13562" y="17477"/>
                                <a:pt x="13553" y="17491"/>
                                <a:pt x="13535" y="17499"/>
                              </a:cubicBezTo>
                              <a:cubicBezTo>
                                <a:pt x="13506" y="17512"/>
                                <a:pt x="13467" y="17517"/>
                                <a:pt x="13436" y="17522"/>
                              </a:cubicBezTo>
                              <a:cubicBezTo>
                                <a:pt x="13420" y="17525"/>
                                <a:pt x="13416" y="17526"/>
                                <a:pt x="13406" y="17523"/>
                              </a:cubicBezTo>
                            </a:path>
                            <a:path w="1799" h="529">
                              <a:moveTo>
                                <a:pt x="13764" y="17275"/>
                              </a:moveTo>
                              <a:cubicBezTo>
                                <a:pt x="13786" y="17268"/>
                                <a:pt x="13797" y="17262"/>
                                <a:pt x="13803" y="17289"/>
                              </a:cubicBezTo>
                              <a:cubicBezTo>
                                <a:pt x="13812" y="17326"/>
                                <a:pt x="13809" y="17369"/>
                                <a:pt x="13806" y="17407"/>
                              </a:cubicBezTo>
                              <a:cubicBezTo>
                                <a:pt x="13803" y="17448"/>
                                <a:pt x="13800" y="17487"/>
                                <a:pt x="13795" y="17527"/>
                              </a:cubicBezTo>
                              <a:cubicBezTo>
                                <a:pt x="13792" y="17545"/>
                                <a:pt x="13791" y="17551"/>
                                <a:pt x="13794" y="17563"/>
                              </a:cubicBezTo>
                            </a:path>
                            <a:path w="1799" h="529">
                              <a:moveTo>
                                <a:pt x="14056" y="17261"/>
                              </a:moveTo>
                              <a:cubicBezTo>
                                <a:pt x="14084" y="17269"/>
                                <a:pt x="14095" y="17280"/>
                                <a:pt x="14076" y="17307"/>
                              </a:cubicBezTo>
                              <a:cubicBezTo>
                                <a:pt x="14063" y="17325"/>
                                <a:pt x="14042" y="17338"/>
                                <a:pt x="14028" y="17355"/>
                              </a:cubicBezTo>
                              <a:cubicBezTo>
                                <a:pt x="14016" y="17370"/>
                                <a:pt x="14005" y="17388"/>
                                <a:pt x="14019" y="17406"/>
                              </a:cubicBezTo>
                              <a:cubicBezTo>
                                <a:pt x="14038" y="17431"/>
                                <a:pt x="14082" y="17440"/>
                                <a:pt x="14109" y="17451"/>
                              </a:cubicBezTo>
                              <a:cubicBezTo>
                                <a:pt x="14152" y="17468"/>
                                <a:pt x="14198" y="17487"/>
                                <a:pt x="14232" y="17519"/>
                              </a:cubicBezTo>
                              <a:cubicBezTo>
                                <a:pt x="14257" y="17543"/>
                                <a:pt x="14271" y="17577"/>
                                <a:pt x="14246" y="17607"/>
                              </a:cubicBezTo>
                              <a:cubicBezTo>
                                <a:pt x="14218" y="17641"/>
                                <a:pt x="14167" y="17641"/>
                                <a:pt x="14128" y="17645"/>
                              </a:cubicBezTo>
                              <a:cubicBezTo>
                                <a:pt x="14087" y="17650"/>
                                <a:pt x="14042" y="17645"/>
                                <a:pt x="14010" y="17615"/>
                              </a:cubicBezTo>
                              <a:cubicBezTo>
                                <a:pt x="14006" y="17609"/>
                                <a:pt x="14001" y="17602"/>
                                <a:pt x="13997" y="17596"/>
                              </a:cubicBezTo>
                            </a:path>
                            <a:path w="1799" h="529">
                              <a:moveTo>
                                <a:pt x="14360" y="17265"/>
                              </a:moveTo>
                              <a:cubicBezTo>
                                <a:pt x="14390" y="17246"/>
                                <a:pt x="14289" y="17296"/>
                                <a:pt x="14278" y="17299"/>
                              </a:cubicBezTo>
                              <a:cubicBezTo>
                                <a:pt x="14216" y="17317"/>
                                <a:pt x="14152" y="17328"/>
                                <a:pt x="14089" y="173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75,17121" coordsize="1799,529" path="m12575,17176c12584,17159,12587,17151,12606,17141c12636,17125,12671,17121,12705,17121c12741,17121,12782,17129,12805,17160c12825,17186,12813,17222,12797,17247c12780,17273,12757,17289,12732,17306c12706,17323,12712,17333,12731,17354c12757,17382,12780,17411,12765,17452c12753,17484,12723,17504,12696,17521c12670,17537,12640,17554,12612,17540c12591,17529,12609,17523,12612,17507em12923,17245c12958,17240,12972,17239,12988,17274c13008,17318,13017,17367,13039,17410c13063,17457,13097,17503,13136,17538c13172,17570,13197,17566,13238,17552em13198,17333c13162,17376,13131,17423,13098,17468c13072,17504,13038,17530,13007,17561c13005,17564,13002,17566,13000,17569em13483,17320c13499,17314,13503,17313,13511,17307c13494,17300,13474,17309,13453,17315c13421,17324,13394,17333,13368,17354c13352,17367,13353,17372,13354,17389em13557,17460c13562,17477,13553,17491,13535,17499c13506,17512,13467,17517,13436,17522c13420,17525,13416,17526,13406,17523em13764,17275c13786,17268,13797,17262,13803,17289c13812,17326,13809,17369,13806,17407c13803,17448,13800,17487,13795,17527c13792,17545,13791,17551,13794,17563em14056,17261c14084,17269,14095,17280,14076,17307c14063,17325,14042,17338,14028,17355c14016,17370,14005,17388,14019,17406c14038,17431,14082,17440,14109,17451c14152,17468,14198,17487,14232,17519c14257,17543,14271,17577,14246,17607c14218,17641,14167,17641,14128,17645c14087,17650,14042,17645,14010,17615c14006,17609,14001,17602,13997,17596em14360,17265c14390,17246,14289,17296,14278,17299c14216,17317,14152,17328,14089,17343e" stroked="t" o:allowincell="f" style="position:absolute;margin-left:284.45pt;margin-top:12.05pt;width:50.95pt;height:14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930775</wp:posOffset>
                </wp:positionH>
                <wp:positionV relativeFrom="paragraph">
                  <wp:posOffset>156845</wp:posOffset>
                </wp:positionV>
                <wp:extent cx="927100" cy="199390"/>
                <wp:effectExtent l="6350" t="6985" r="6350" b="69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5" h="553">
                              <a:moveTo>
                                <a:pt x="16237" y="17131"/>
                              </a:moveTo>
                              <a:cubicBezTo>
                                <a:pt x="16289" y="17138"/>
                                <a:pt x="16340" y="17150"/>
                                <a:pt x="16392" y="17159"/>
                              </a:cubicBezTo>
                              <a:cubicBezTo>
                                <a:pt x="16433" y="17166"/>
                                <a:pt x="16475" y="17171"/>
                                <a:pt x="16516" y="17177"/>
                              </a:cubicBezTo>
                              <a:cubicBezTo>
                                <a:pt x="16530" y="17179"/>
                                <a:pt x="16534" y="17179"/>
                                <a:pt x="16540" y="17186"/>
                              </a:cubicBezTo>
                              <a:cubicBezTo>
                                <a:pt x="16521" y="17208"/>
                                <a:pt x="16499" y="17214"/>
                                <a:pt x="16471" y="17225"/>
                              </a:cubicBezTo>
                              <a:cubicBezTo>
                                <a:pt x="16451" y="17233"/>
                                <a:pt x="16388" y="17244"/>
                                <a:pt x="16375" y="17264"/>
                              </a:cubicBezTo>
                              <a:cubicBezTo>
                                <a:pt x="16362" y="17284"/>
                                <a:pt x="16384" y="17299"/>
                                <a:pt x="16397" y="17311"/>
                              </a:cubicBezTo>
                              <a:cubicBezTo>
                                <a:pt x="16425" y="17336"/>
                                <a:pt x="16455" y="17358"/>
                                <a:pt x="16477" y="17388"/>
                              </a:cubicBezTo>
                              <a:cubicBezTo>
                                <a:pt x="16491" y="17407"/>
                                <a:pt x="16503" y="17435"/>
                                <a:pt x="16491" y="17458"/>
                              </a:cubicBezTo>
                              <a:cubicBezTo>
                                <a:pt x="16477" y="17485"/>
                                <a:pt x="16446" y="17494"/>
                                <a:pt x="16419" y="17501"/>
                              </a:cubicBezTo>
                              <a:cubicBezTo>
                                <a:pt x="16398" y="17506"/>
                                <a:pt x="16356" y="17510"/>
                                <a:pt x="16338" y="17496"/>
                              </a:cubicBezTo>
                              <a:cubicBezTo>
                                <a:pt x="16334" y="17490"/>
                                <a:pt x="16329" y="17485"/>
                                <a:pt x="16325" y="17479"/>
                              </a:cubicBezTo>
                            </a:path>
                            <a:path w="2575" h="553">
                              <a:moveTo>
                                <a:pt x="16643" y="17329"/>
                              </a:moveTo>
                              <a:cubicBezTo>
                                <a:pt x="16677" y="17310"/>
                                <a:pt x="16715" y="17279"/>
                                <a:pt x="16753" y="17278"/>
                              </a:cubicBezTo>
                              <a:cubicBezTo>
                                <a:pt x="16779" y="17277"/>
                                <a:pt x="16780" y="17283"/>
                                <a:pt x="16793" y="17312"/>
                              </a:cubicBezTo>
                              <a:cubicBezTo>
                                <a:pt x="16812" y="17352"/>
                                <a:pt x="16831" y="17395"/>
                                <a:pt x="16858" y="17430"/>
                              </a:cubicBezTo>
                              <a:cubicBezTo>
                                <a:pt x="16891" y="17473"/>
                                <a:pt x="16932" y="17506"/>
                                <a:pt x="16982" y="17526"/>
                              </a:cubicBezTo>
                              <a:cubicBezTo>
                                <a:pt x="17034" y="17547"/>
                                <a:pt x="17064" y="17544"/>
                                <a:pt x="17110" y="17518"/>
                              </a:cubicBezTo>
                            </a:path>
                            <a:path w="2575" h="553">
                              <a:moveTo>
                                <a:pt x="17084" y="17370"/>
                              </a:moveTo>
                              <a:cubicBezTo>
                                <a:pt x="17027" y="17379"/>
                                <a:pt x="16998" y="17399"/>
                                <a:pt x="16951" y="17431"/>
                              </a:cubicBezTo>
                              <a:cubicBezTo>
                                <a:pt x="16904" y="17463"/>
                                <a:pt x="16857" y="17498"/>
                                <a:pt x="16819" y="17541"/>
                              </a:cubicBezTo>
                              <a:cubicBezTo>
                                <a:pt x="16816" y="17544"/>
                                <a:pt x="16814" y="17548"/>
                                <a:pt x="16811" y="17551"/>
                              </a:cubicBezTo>
                            </a:path>
                            <a:path w="2575" h="553">
                              <a:moveTo>
                                <a:pt x="17398" y="17341"/>
                              </a:moveTo>
                              <a:cubicBezTo>
                                <a:pt x="17412" y="17339"/>
                                <a:pt x="17416" y="17338"/>
                                <a:pt x="17424" y="17342"/>
                              </a:cubicBezTo>
                              <a:cubicBezTo>
                                <a:pt x="17387" y="17342"/>
                                <a:pt x="17350" y="17342"/>
                                <a:pt x="17313" y="17346"/>
                              </a:cubicBezTo>
                              <a:cubicBezTo>
                                <a:pt x="17281" y="17350"/>
                                <a:pt x="17239" y="17349"/>
                                <a:pt x="17211" y="17367"/>
                              </a:cubicBezTo>
                              <a:cubicBezTo>
                                <a:pt x="17202" y="17377"/>
                                <a:pt x="17199" y="17378"/>
                                <a:pt x="17199" y="17387"/>
                              </a:cubicBezTo>
                            </a:path>
                            <a:path w="2575" h="553">
                              <a:moveTo>
                                <a:pt x="17445" y="17470"/>
                              </a:moveTo>
                              <a:cubicBezTo>
                                <a:pt x="17447" y="17486"/>
                                <a:pt x="17436" y="17497"/>
                                <a:pt x="17418" y="17501"/>
                              </a:cubicBezTo>
                              <a:cubicBezTo>
                                <a:pt x="17385" y="17508"/>
                                <a:pt x="17350" y="17505"/>
                                <a:pt x="17318" y="17506"/>
                              </a:cubicBezTo>
                              <a:cubicBezTo>
                                <a:pt x="17302" y="17509"/>
                                <a:pt x="17297" y="17510"/>
                                <a:pt x="17287" y="17509"/>
                              </a:cubicBezTo>
                            </a:path>
                            <a:path w="2575" h="553">
                              <a:moveTo>
                                <a:pt x="17767" y="17476"/>
                              </a:moveTo>
                              <a:cubicBezTo>
                                <a:pt x="17783" y="17474"/>
                                <a:pt x="17798" y="17470"/>
                                <a:pt x="17813" y="17472"/>
                              </a:cubicBezTo>
                              <a:cubicBezTo>
                                <a:pt x="17779" y="17465"/>
                                <a:pt x="17748" y="17467"/>
                                <a:pt x="17713" y="17469"/>
                              </a:cubicBezTo>
                              <a:cubicBezTo>
                                <a:pt x="17668" y="17471"/>
                                <a:pt x="17625" y="17481"/>
                                <a:pt x="17581" y="17487"/>
                              </a:cubicBezTo>
                              <a:cubicBezTo>
                                <a:pt x="17574" y="17488"/>
                                <a:pt x="17568" y="17488"/>
                                <a:pt x="17561" y="17489"/>
                              </a:cubicBezTo>
                            </a:path>
                            <a:path w="2575" h="553">
                              <a:moveTo>
                                <a:pt x="18162" y="17308"/>
                              </a:moveTo>
                              <a:cubicBezTo>
                                <a:pt x="18175" y="17299"/>
                                <a:pt x="18184" y="17292"/>
                                <a:pt x="18194" y="17280"/>
                              </a:cubicBezTo>
                              <a:cubicBezTo>
                                <a:pt x="18174" y="17260"/>
                                <a:pt x="18160" y="17270"/>
                                <a:pt x="18133" y="17283"/>
                              </a:cubicBezTo>
                              <a:cubicBezTo>
                                <a:pt x="18089" y="17304"/>
                                <a:pt x="18057" y="17344"/>
                                <a:pt x="18032" y="17386"/>
                              </a:cubicBezTo>
                              <a:cubicBezTo>
                                <a:pt x="18007" y="17429"/>
                                <a:pt x="17989" y="17484"/>
                                <a:pt x="17986" y="17534"/>
                              </a:cubicBezTo>
                              <a:cubicBezTo>
                                <a:pt x="17984" y="17556"/>
                                <a:pt x="17984" y="17595"/>
                                <a:pt x="17994" y="17616"/>
                              </a:cubicBezTo>
                              <a:cubicBezTo>
                                <a:pt x="17997" y="17617"/>
                                <a:pt x="17999" y="17619"/>
                                <a:pt x="18002" y="17620"/>
                              </a:cubicBezTo>
                            </a:path>
                            <a:path w="2575" h="553">
                              <a:moveTo>
                                <a:pt x="18536" y="17239"/>
                              </a:moveTo>
                              <a:cubicBezTo>
                                <a:pt x="18561" y="17229"/>
                                <a:pt x="18585" y="17225"/>
                                <a:pt x="18602" y="17205"/>
                              </a:cubicBezTo>
                              <a:cubicBezTo>
                                <a:pt x="18613" y="17193"/>
                                <a:pt x="18620" y="17186"/>
                                <a:pt x="18598" y="17173"/>
                              </a:cubicBezTo>
                              <a:cubicBezTo>
                                <a:pt x="18578" y="17161"/>
                                <a:pt x="18555" y="17165"/>
                                <a:pt x="18534" y="17173"/>
                              </a:cubicBezTo>
                              <a:cubicBezTo>
                                <a:pt x="18507" y="17183"/>
                                <a:pt x="18483" y="17199"/>
                                <a:pt x="18460" y="17215"/>
                              </a:cubicBezTo>
                              <a:cubicBezTo>
                                <a:pt x="18445" y="17226"/>
                                <a:pt x="18422" y="17240"/>
                                <a:pt x="18412" y="17255"/>
                              </a:cubicBezTo>
                              <a:cubicBezTo>
                                <a:pt x="18400" y="17273"/>
                                <a:pt x="18404" y="17283"/>
                                <a:pt x="18403" y="17304"/>
                              </a:cubicBezTo>
                              <a:cubicBezTo>
                                <a:pt x="18402" y="17321"/>
                                <a:pt x="18402" y="17338"/>
                                <a:pt x="18401" y="17355"/>
                              </a:cubicBezTo>
                              <a:cubicBezTo>
                                <a:pt x="18400" y="17369"/>
                                <a:pt x="18396" y="17381"/>
                                <a:pt x="18393" y="17395"/>
                              </a:cubicBezTo>
                              <a:cubicBezTo>
                                <a:pt x="18411" y="17395"/>
                                <a:pt x="18429" y="17395"/>
                                <a:pt x="18447" y="17395"/>
                              </a:cubicBezTo>
                              <a:cubicBezTo>
                                <a:pt x="18497" y="17396"/>
                                <a:pt x="18550" y="17405"/>
                                <a:pt x="18591" y="17435"/>
                              </a:cubicBezTo>
                              <a:cubicBezTo>
                                <a:pt x="18620" y="17456"/>
                                <a:pt x="18635" y="17490"/>
                                <a:pt x="18625" y="17526"/>
                              </a:cubicBezTo>
                              <a:cubicBezTo>
                                <a:pt x="18613" y="17570"/>
                                <a:pt x="18570" y="17607"/>
                                <a:pt x="18533" y="17630"/>
                              </a:cubicBezTo>
                              <a:cubicBezTo>
                                <a:pt x="18477" y="17665"/>
                                <a:pt x="18400" y="17686"/>
                                <a:pt x="18333" y="17683"/>
                              </a:cubicBezTo>
                              <a:cubicBezTo>
                                <a:pt x="18276" y="17680"/>
                                <a:pt x="18233" y="17659"/>
                                <a:pt x="18184" y="17633"/>
                              </a:cubicBezTo>
                            </a:path>
                            <a:path w="2575" h="553">
                              <a:moveTo>
                                <a:pt x="18782" y="17186"/>
                              </a:moveTo>
                              <a:cubicBezTo>
                                <a:pt x="18798" y="17179"/>
                                <a:pt x="18807" y="17176"/>
                                <a:pt x="18811" y="17163"/>
                              </a:cubicBezTo>
                              <a:cubicBezTo>
                                <a:pt x="18782" y="17170"/>
                                <a:pt x="18752" y="17171"/>
                                <a:pt x="18722" y="17177"/>
                              </a:cubicBezTo>
                              <a:cubicBezTo>
                                <a:pt x="18683" y="17185"/>
                                <a:pt x="18633" y="17201"/>
                                <a:pt x="18593" y="17198"/>
                              </a:cubicBezTo>
                              <a:cubicBezTo>
                                <a:pt x="18573" y="17196"/>
                                <a:pt x="18555" y="17193"/>
                                <a:pt x="18537" y="171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37,17131" coordsize="2575,553" path="m16237,17131c16289,17138,16340,17150,16392,17159c16433,17166,16475,17171,16516,17177c16530,17179,16534,17179,16540,17186c16521,17208,16499,17214,16471,17225c16451,17233,16388,17244,16375,17264c16362,17284,16384,17299,16397,17311c16425,17336,16455,17358,16477,17388c16491,17407,16503,17435,16491,17458c16477,17485,16446,17494,16419,17501c16398,17506,16356,17510,16338,17496c16334,17490,16329,17485,16325,17479em16643,17329c16677,17310,16715,17279,16753,17278c16779,17277,16780,17283,16793,17312c16812,17352,16831,17395,16858,17430c16891,17473,16932,17506,16982,17526c17034,17547,17064,17544,17110,17518em17084,17370c17027,17379,16998,17399,16951,17431c16904,17463,16857,17498,16819,17541c16816,17544,16814,17548,16811,17551em17398,17341c17412,17339,17416,17338,17424,17342c17387,17342,17350,17342,17313,17346c17281,17350,17239,17349,17211,17367c17202,17377,17199,17378,17199,17387em17445,17470c17447,17486,17436,17497,17418,17501c17385,17508,17350,17505,17318,17506c17302,17509,17297,17510,17287,17509em17767,17476c17783,17474,17798,17470,17813,17472c17779,17465,17748,17467,17713,17469c17668,17471,17625,17481,17581,17487c17574,17488,17568,17488,17561,17489em18162,17308c18175,17299,18184,17292,18194,17280c18174,17260,18160,17270,18133,17283c18089,17304,18057,17344,18032,17386c18007,17429,17989,17484,17986,17534c17984,17556,17984,17595,17994,17616c17997,17617,17999,17619,18002,17620em18536,17239c18561,17229,18585,17225,18602,17205c18613,17193,18620,17186,18598,17173c18578,17161,18555,17165,18534,17173c18507,17183,18483,17199,18460,17215c18445,17226,18422,17240,18412,17255c18400,17273,18404,17283,18403,17304c18402,17321,18402,17338,18401,17355c18400,17369,18396,17381,18393,17395c18411,17395,18429,17395,18447,17395c18497,17396,18550,17405,18591,17435c18620,17456,18635,17490,18625,17526c18613,17570,18570,17607,18533,17630c18477,17665,18400,17686,18333,17683c18276,17680,18233,17659,18184,17633em18782,17186c18798,17179,18807,17176,18811,17163c18782,17170,18752,17171,18722,17177c18683,17185,18633,17201,18593,17198c18573,17196,18555,17193,18537,17190e" stroked="t" o:allowincell="f" style="position:absolute;margin-left:388.25pt;margin-top:12.35pt;width:72.95pt;height:15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04265</wp:posOffset>
                </wp:positionH>
                <wp:positionV relativeFrom="paragraph">
                  <wp:posOffset>19050</wp:posOffset>
                </wp:positionV>
                <wp:extent cx="240030" cy="80645"/>
                <wp:effectExtent l="6985" t="762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224">
                              <a:moveTo>
                                <a:pt x="5669" y="17354"/>
                              </a:moveTo>
                              <a:cubicBezTo>
                                <a:pt x="5673" y="17353"/>
                                <a:pt x="5678" y="17353"/>
                                <a:pt x="5682" y="17352"/>
                              </a:cubicBezTo>
                              <a:cubicBezTo>
                                <a:pt x="5668" y="17371"/>
                                <a:pt x="5650" y="17379"/>
                                <a:pt x="5633" y="17394"/>
                              </a:cubicBezTo>
                              <a:cubicBezTo>
                                <a:pt x="5620" y="17406"/>
                                <a:pt x="5599" y="17423"/>
                                <a:pt x="5613" y="17443"/>
                              </a:cubicBezTo>
                              <a:cubicBezTo>
                                <a:pt x="5627" y="17463"/>
                                <a:pt x="5665" y="17463"/>
                                <a:pt x="5686" y="17462"/>
                              </a:cubicBezTo>
                              <a:cubicBezTo>
                                <a:pt x="5715" y="17461"/>
                                <a:pt x="5748" y="17451"/>
                                <a:pt x="5768" y="17429"/>
                              </a:cubicBezTo>
                              <a:cubicBezTo>
                                <a:pt x="5787" y="17408"/>
                                <a:pt x="5788" y="17377"/>
                                <a:pt x="5780" y="17351"/>
                              </a:cubicBezTo>
                              <a:cubicBezTo>
                                <a:pt x="5772" y="17326"/>
                                <a:pt x="5745" y="17302"/>
                                <a:pt x="5717" y="17300"/>
                              </a:cubicBezTo>
                              <a:cubicBezTo>
                                <a:pt x="5693" y="17299"/>
                                <a:pt x="5670" y="17313"/>
                                <a:pt x="5650" y="17326"/>
                              </a:cubicBezTo>
                            </a:path>
                            <a:path w="667" h="224">
                              <a:moveTo>
                                <a:pt x="5924" y="17377"/>
                              </a:moveTo>
                              <a:cubicBezTo>
                                <a:pt x="5941" y="17378"/>
                                <a:pt x="5950" y="17379"/>
                                <a:pt x="5966" y="17376"/>
                              </a:cubicBezTo>
                              <a:cubicBezTo>
                                <a:pt x="5959" y="17357"/>
                                <a:pt x="5953" y="17339"/>
                                <a:pt x="5952" y="17319"/>
                              </a:cubicBezTo>
                              <a:cubicBezTo>
                                <a:pt x="5950" y="17284"/>
                                <a:pt x="5974" y="17274"/>
                                <a:pt x="6003" y="17263"/>
                              </a:cubicBezTo>
                              <a:cubicBezTo>
                                <a:pt x="6049" y="17245"/>
                                <a:pt x="6099" y="17243"/>
                                <a:pt x="6148" y="17243"/>
                              </a:cubicBezTo>
                              <a:cubicBezTo>
                                <a:pt x="6181" y="17243"/>
                                <a:pt x="6230" y="17231"/>
                                <a:pt x="6261" y="17247"/>
                              </a:cubicBezTo>
                              <a:cubicBezTo>
                                <a:pt x="6265" y="17251"/>
                                <a:pt x="6270" y="17254"/>
                                <a:pt x="6274" y="17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8,17239" coordsize="667,224" path="m5669,17354c5673,17353,5678,17353,5682,17352c5668,17371,5650,17379,5633,17394c5620,17406,5599,17423,5613,17443c5627,17463,5665,17463,5686,17462c5715,17461,5748,17451,5768,17429c5787,17408,5788,17377,5780,17351c5772,17326,5745,17302,5717,17300c5693,17299,5670,17313,5650,17326em5924,17377c5941,17378,5950,17379,5966,17376c5959,17357,5953,17339,5952,17319c5950,17284,5974,17274,6003,17263c6049,17245,6099,17243,6148,17243c6181,17243,6230,17231,6261,17247c6265,17251,6270,17254,6274,17258e" stroked="t" o:allowincell="f" style="position:absolute;margin-left:86.95pt;margin-top:1.5pt;width:18.85pt;height:6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62">
                <wp:simplePos x="0" y="0"/>
                <wp:positionH relativeFrom="column">
                  <wp:align>left</wp:align>
                </wp:positionH>
                <wp:positionV relativeFrom="paragraph">
                  <wp:posOffset>10160</wp:posOffset>
                </wp:positionV>
                <wp:extent cx="253365" cy="81280"/>
                <wp:effectExtent l="7620" t="7620" r="5715" b="69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226">
                              <a:moveTo>
                                <a:pt x="15050" y="17255"/>
                              </a:moveTo>
                              <a:cubicBezTo>
                                <a:pt x="15013" y="17273"/>
                                <a:pt x="14984" y="17292"/>
                                <a:pt x="14955" y="17321"/>
                              </a:cubicBezTo>
                              <a:cubicBezTo>
                                <a:pt x="14934" y="17342"/>
                                <a:pt x="14908" y="17371"/>
                                <a:pt x="14913" y="17403"/>
                              </a:cubicBezTo>
                              <a:cubicBezTo>
                                <a:pt x="14918" y="17435"/>
                                <a:pt x="14962" y="17440"/>
                                <a:pt x="14988" y="17439"/>
                              </a:cubicBezTo>
                              <a:cubicBezTo>
                                <a:pt x="15026" y="17438"/>
                                <a:pt x="15071" y="17423"/>
                                <a:pt x="15098" y="17395"/>
                              </a:cubicBezTo>
                              <a:cubicBezTo>
                                <a:pt x="15122" y="17370"/>
                                <a:pt x="15130" y="17338"/>
                                <a:pt x="15115" y="17306"/>
                              </a:cubicBezTo>
                              <a:cubicBezTo>
                                <a:pt x="15105" y="17285"/>
                                <a:pt x="15077" y="17261"/>
                                <a:pt x="15053" y="17259"/>
                              </a:cubicBezTo>
                              <a:cubicBezTo>
                                <a:pt x="15039" y="17258"/>
                                <a:pt x="15034" y="17266"/>
                                <a:pt x="15031" y="17274"/>
                              </a:cubicBezTo>
                            </a:path>
                            <a:path w="705" h="226">
                              <a:moveTo>
                                <a:pt x="15253" y="17395"/>
                              </a:moveTo>
                              <a:cubicBezTo>
                                <a:pt x="15269" y="17404"/>
                                <a:pt x="15279" y="17409"/>
                                <a:pt x="15296" y="17413"/>
                              </a:cubicBezTo>
                              <a:cubicBezTo>
                                <a:pt x="15299" y="17391"/>
                                <a:pt x="15299" y="17370"/>
                                <a:pt x="15301" y="17347"/>
                              </a:cubicBezTo>
                              <a:cubicBezTo>
                                <a:pt x="15304" y="17307"/>
                                <a:pt x="15316" y="17267"/>
                                <a:pt x="15349" y="17240"/>
                              </a:cubicBezTo>
                              <a:cubicBezTo>
                                <a:pt x="15385" y="17211"/>
                                <a:pt x="15440" y="17206"/>
                                <a:pt x="15484" y="17215"/>
                              </a:cubicBezTo>
                              <a:cubicBezTo>
                                <a:pt x="15530" y="17224"/>
                                <a:pt x="15574" y="17242"/>
                                <a:pt x="15617" y="172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13,17214" coordsize="705,226" path="m15050,17255c15013,17273,14984,17292,14955,17321c14934,17342,14908,17371,14913,17403c14918,17435,14962,17440,14988,17439c15026,17438,15071,17423,15098,17395c15122,17370,15130,17338,15115,17306c15105,17285,15077,17261,15053,17259c15039,17258,15034,17266,15031,17274em15253,17395c15269,17404,15279,17409,15296,17413c15299,17391,15299,17370,15301,17347c15304,17307,15316,17267,15349,17240c15385,17211,15440,17206,15484,17215c15530,17224,15574,17242,15617,17259e" stroked="t" o:allowincell="f" style="position:absolute;margin-left:0pt;margin-top:0.8pt;width:19.9pt;height:6.35pt;mso-wrap-style:none;v-text-anchor:middle;mso-position-horizontal:left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483360</wp:posOffset>
                </wp:positionH>
                <wp:positionV relativeFrom="paragraph">
                  <wp:posOffset>146685</wp:posOffset>
                </wp:positionV>
                <wp:extent cx="1109345" cy="163830"/>
                <wp:effectExtent l="5080" t="5715" r="1905" b="25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1" h="455">
                              <a:moveTo>
                                <a:pt x="7100" y="17786"/>
                              </a:moveTo>
                              <a:cubicBezTo>
                                <a:pt x="7080" y="17786"/>
                                <a:pt x="7063" y="17792"/>
                                <a:pt x="7044" y="17795"/>
                              </a:cubicBezTo>
                              <a:cubicBezTo>
                                <a:pt x="7015" y="17799"/>
                                <a:pt x="6986" y="17796"/>
                                <a:pt x="6957" y="17799"/>
                              </a:cubicBezTo>
                              <a:cubicBezTo>
                                <a:pt x="6942" y="17802"/>
                                <a:pt x="6937" y="17803"/>
                                <a:pt x="6927" y="17797"/>
                              </a:cubicBezTo>
                            </a:path>
                            <a:path w="3081" h="455">
                              <a:moveTo>
                                <a:pt x="7224" y="17675"/>
                              </a:moveTo>
                              <a:cubicBezTo>
                                <a:pt x="7262" y="17663"/>
                                <a:pt x="7296" y="17653"/>
                                <a:pt x="7335" y="17649"/>
                              </a:cubicBezTo>
                              <a:cubicBezTo>
                                <a:pt x="7363" y="17646"/>
                                <a:pt x="7396" y="17644"/>
                                <a:pt x="7421" y="17660"/>
                              </a:cubicBezTo>
                              <a:cubicBezTo>
                                <a:pt x="7442" y="17674"/>
                                <a:pt x="7437" y="17703"/>
                                <a:pt x="7429" y="17723"/>
                              </a:cubicBezTo>
                              <a:cubicBezTo>
                                <a:pt x="7419" y="17750"/>
                                <a:pt x="7403" y="17775"/>
                                <a:pt x="7389" y="17800"/>
                              </a:cubicBezTo>
                              <a:cubicBezTo>
                                <a:pt x="7377" y="17821"/>
                                <a:pt x="7371" y="17831"/>
                                <a:pt x="7396" y="17845"/>
                              </a:cubicBezTo>
                              <a:cubicBezTo>
                                <a:pt x="7414" y="17855"/>
                                <a:pt x="7449" y="17848"/>
                                <a:pt x="7468" y="17847"/>
                              </a:cubicBezTo>
                              <a:cubicBezTo>
                                <a:pt x="7500" y="17845"/>
                                <a:pt x="7532" y="17848"/>
                                <a:pt x="7563" y="17846"/>
                              </a:cubicBezTo>
                              <a:cubicBezTo>
                                <a:pt x="7603" y="17843"/>
                                <a:pt x="7642" y="17842"/>
                                <a:pt x="7683" y="17843"/>
                              </a:cubicBezTo>
                            </a:path>
                            <a:path w="3081" h="455">
                              <a:moveTo>
                                <a:pt x="8988" y="17704"/>
                              </a:moveTo>
                              <a:cubicBezTo>
                                <a:pt x="8962" y="17715"/>
                                <a:pt x="8938" y="17720"/>
                                <a:pt x="8910" y="17726"/>
                              </a:cubicBezTo>
                              <a:cubicBezTo>
                                <a:pt x="8879" y="17732"/>
                                <a:pt x="8849" y="17735"/>
                                <a:pt x="8818" y="17739"/>
                              </a:cubicBezTo>
                              <a:cubicBezTo>
                                <a:pt x="8815" y="17740"/>
                                <a:pt x="8811" y="17740"/>
                                <a:pt x="8808" y="17741"/>
                              </a:cubicBezTo>
                            </a:path>
                            <a:path w="3081" h="455">
                              <a:moveTo>
                                <a:pt x="9084" y="17615"/>
                              </a:moveTo>
                              <a:cubicBezTo>
                                <a:pt x="9122" y="17602"/>
                                <a:pt x="9148" y="17596"/>
                                <a:pt x="9187" y="17598"/>
                              </a:cubicBezTo>
                              <a:cubicBezTo>
                                <a:pt x="9214" y="17599"/>
                                <a:pt x="9238" y="17605"/>
                                <a:pt x="9260" y="17620"/>
                              </a:cubicBezTo>
                              <a:cubicBezTo>
                                <a:pt x="9286" y="17637"/>
                                <a:pt x="9294" y="17661"/>
                                <a:pt x="9286" y="17690"/>
                              </a:cubicBezTo>
                              <a:cubicBezTo>
                                <a:pt x="9278" y="17723"/>
                                <a:pt x="9256" y="17751"/>
                                <a:pt x="9238" y="17779"/>
                              </a:cubicBezTo>
                              <a:cubicBezTo>
                                <a:pt x="9224" y="17801"/>
                                <a:pt x="9208" y="17820"/>
                                <a:pt x="9202" y="17844"/>
                              </a:cubicBezTo>
                              <a:cubicBezTo>
                                <a:pt x="9225" y="17839"/>
                                <a:pt x="9249" y="17833"/>
                                <a:pt x="9272" y="17828"/>
                              </a:cubicBezTo>
                              <a:cubicBezTo>
                                <a:pt x="9324" y="17816"/>
                                <a:pt x="9368" y="17817"/>
                                <a:pt x="9420" y="17821"/>
                              </a:cubicBezTo>
                              <a:cubicBezTo>
                                <a:pt x="9443" y="17823"/>
                                <a:pt x="9467" y="17826"/>
                                <a:pt x="9482" y="17846"/>
                              </a:cubicBezTo>
                              <a:cubicBezTo>
                                <a:pt x="9483" y="17849"/>
                                <a:pt x="9485" y="17852"/>
                                <a:pt x="9486" y="17855"/>
                              </a:cubicBezTo>
                            </a:path>
                            <a:path w="3081" h="455">
                              <a:moveTo>
                                <a:pt x="9730" y="17980"/>
                              </a:moveTo>
                              <a:cubicBezTo>
                                <a:pt x="9708" y="17985"/>
                                <a:pt x="9711" y="17992"/>
                                <a:pt x="9689" y="17994"/>
                              </a:cubicBezTo>
                              <a:cubicBezTo>
                                <a:pt x="9625" y="18001"/>
                                <a:pt x="9561" y="17998"/>
                                <a:pt x="9496" y="17999"/>
                              </a:cubicBezTo>
                              <a:cubicBezTo>
                                <a:pt x="9386" y="18001"/>
                                <a:pt x="9277" y="18003"/>
                                <a:pt x="9167" y="18006"/>
                              </a:cubicBezTo>
                              <a:cubicBezTo>
                                <a:pt x="9040" y="18010"/>
                                <a:pt x="8913" y="18015"/>
                                <a:pt x="8786" y="18020"/>
                              </a:cubicBezTo>
                              <a:cubicBezTo>
                                <a:pt x="8359" y="18037"/>
                                <a:pt x="7943" y="18046"/>
                                <a:pt x="7516" y="18022"/>
                              </a:cubicBezTo>
                              <a:cubicBezTo>
                                <a:pt x="7266" y="18008"/>
                                <a:pt x="7024" y="18010"/>
                                <a:pt x="6776" y="17981"/>
                              </a:cubicBezTo>
                              <a:cubicBezTo>
                                <a:pt x="6762" y="17979"/>
                                <a:pt x="6671" y="17966"/>
                                <a:pt x="6669" y="17994"/>
                              </a:cubicBezTo>
                              <a:cubicBezTo>
                                <a:pt x="6668" y="18010"/>
                                <a:pt x="6690" y="18003"/>
                                <a:pt x="6705" y="180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1,17593" coordsize="3081,455" path="m7100,17786c7080,17786,7063,17792,7044,17795c7015,17799,6986,17796,6957,17799c6942,17802,6937,17803,6927,17797em7224,17675c7262,17663,7296,17653,7335,17649c7363,17646,7396,17644,7421,17660c7442,17674,7437,17703,7429,17723c7419,17750,7403,17775,7389,17800c7377,17821,7371,17831,7396,17845c7414,17855,7449,17848,7468,17847c7500,17845,7532,17848,7563,17846c7603,17843,7642,17842,7683,17843em8988,17704c8962,17715,8938,17720,8910,17726c8879,17732,8849,17735,8818,17739c8815,17740,8811,17740,8808,17741em9084,17615c9122,17602,9148,17596,9187,17598c9214,17599,9238,17605,9260,17620c9286,17637,9294,17661,9286,17690c9278,17723,9256,17751,9238,17779c9224,17801,9208,17820,9202,17844c9225,17839,9249,17833,9272,17828c9324,17816,9368,17817,9420,17821c9443,17823,9467,17826,9482,17846c9483,17849,9485,17852,9486,17855em9730,17980c9708,17985,9711,17992,9689,17994c9625,18001,9561,17998,9496,17999c9386,18001,9277,18003,9167,18006c9040,18010,8913,18015,8786,18020c8359,18037,7943,18046,7516,18022c7266,18008,7024,18010,6776,17981c6762,17979,6671,17966,6669,17994c6668,18010,6690,18003,6705,18021e" stroked="t" o:allowincell="f" style="position:absolute;margin-left:116.8pt;margin-top:11.55pt;width:87.3pt;height:12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465</wp:posOffset>
                </wp:positionH>
                <wp:positionV relativeFrom="paragraph">
                  <wp:posOffset>22225</wp:posOffset>
                </wp:positionV>
                <wp:extent cx="2616835" cy="920750"/>
                <wp:effectExtent l="3175" t="6350" r="571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840" cy="9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9" h="2558">
                              <a:moveTo>
                                <a:pt x="2946" y="17879"/>
                              </a:moveTo>
                              <a:cubicBezTo>
                                <a:pt x="2930" y="17877"/>
                                <a:pt x="2913" y="17874"/>
                                <a:pt x="2897" y="17871"/>
                              </a:cubicBezTo>
                              <a:cubicBezTo>
                                <a:pt x="2875" y="17867"/>
                                <a:pt x="2852" y="17866"/>
                                <a:pt x="2831" y="17862"/>
                              </a:cubicBezTo>
                              <a:cubicBezTo>
                                <a:pt x="2812" y="17859"/>
                                <a:pt x="2803" y="17857"/>
                                <a:pt x="2784" y="17857"/>
                              </a:cubicBezTo>
                            </a:path>
                            <a:path w="7269" h="2558">
                              <a:moveTo>
                                <a:pt x="2991" y="17778"/>
                              </a:moveTo>
                              <a:cubicBezTo>
                                <a:pt x="3015" y="17765"/>
                                <a:pt x="3035" y="17761"/>
                                <a:pt x="3060" y="17753"/>
                              </a:cubicBezTo>
                              <a:cubicBezTo>
                                <a:pt x="3086" y="17745"/>
                                <a:pt x="3110" y="17740"/>
                                <a:pt x="3138" y="17740"/>
                              </a:cubicBezTo>
                              <a:cubicBezTo>
                                <a:pt x="3163" y="17740"/>
                                <a:pt x="3198" y="17743"/>
                                <a:pt x="3219" y="17758"/>
                              </a:cubicBezTo>
                              <a:cubicBezTo>
                                <a:pt x="3249" y="17780"/>
                                <a:pt x="3237" y="17816"/>
                                <a:pt x="3222" y="17842"/>
                              </a:cubicBezTo>
                              <a:cubicBezTo>
                                <a:pt x="3206" y="17870"/>
                                <a:pt x="3181" y="17890"/>
                                <a:pt x="3161" y="17915"/>
                              </a:cubicBezTo>
                              <a:cubicBezTo>
                                <a:pt x="3159" y="17918"/>
                                <a:pt x="3157" y="17921"/>
                                <a:pt x="3155" y="17924"/>
                              </a:cubicBezTo>
                              <a:cubicBezTo>
                                <a:pt x="3169" y="17940"/>
                                <a:pt x="3178" y="17940"/>
                                <a:pt x="3202" y="17946"/>
                              </a:cubicBezTo>
                              <a:cubicBezTo>
                                <a:pt x="3232" y="17953"/>
                                <a:pt x="3264" y="17957"/>
                                <a:pt x="3294" y="17964"/>
                              </a:cubicBezTo>
                              <a:cubicBezTo>
                                <a:pt x="3330" y="17973"/>
                                <a:pt x="3364" y="17977"/>
                                <a:pt x="3401" y="17981"/>
                              </a:cubicBezTo>
                              <a:cubicBezTo>
                                <a:pt x="3437" y="17985"/>
                                <a:pt x="3449" y="17986"/>
                                <a:pt x="3473" y="17983"/>
                              </a:cubicBezTo>
                            </a:path>
                            <a:path w="7269" h="2558">
                              <a:moveTo>
                                <a:pt x="4584" y="17853"/>
                              </a:moveTo>
                              <a:cubicBezTo>
                                <a:pt x="4559" y="17859"/>
                                <a:pt x="4536" y="17866"/>
                                <a:pt x="4511" y="17871"/>
                              </a:cubicBezTo>
                              <a:cubicBezTo>
                                <a:pt x="4490" y="17875"/>
                                <a:pt x="4469" y="17880"/>
                                <a:pt x="4448" y="17879"/>
                              </a:cubicBezTo>
                              <a:cubicBezTo>
                                <a:pt x="4464" y="17882"/>
                                <a:pt x="4470" y="17883"/>
                                <a:pt x="4480" y="17877"/>
                              </a:cubicBezTo>
                            </a:path>
                            <a:path w="7269" h="2558">
                              <a:moveTo>
                                <a:pt x="4791" y="17766"/>
                              </a:moveTo>
                              <a:cubicBezTo>
                                <a:pt x="4821" y="17751"/>
                                <a:pt x="4837" y="17749"/>
                                <a:pt x="4870" y="17749"/>
                              </a:cubicBezTo>
                              <a:cubicBezTo>
                                <a:pt x="4896" y="17749"/>
                                <a:pt x="4917" y="17757"/>
                                <a:pt x="4940" y="17771"/>
                              </a:cubicBezTo>
                              <a:cubicBezTo>
                                <a:pt x="4966" y="17787"/>
                                <a:pt x="4982" y="17810"/>
                                <a:pt x="4975" y="17841"/>
                              </a:cubicBezTo>
                              <a:cubicBezTo>
                                <a:pt x="4968" y="17870"/>
                                <a:pt x="4946" y="17892"/>
                                <a:pt x="4926" y="17913"/>
                              </a:cubicBezTo>
                              <a:cubicBezTo>
                                <a:pt x="4906" y="17934"/>
                                <a:pt x="4882" y="17950"/>
                                <a:pt x="4864" y="17972"/>
                              </a:cubicBezTo>
                              <a:cubicBezTo>
                                <a:pt x="4862" y="17975"/>
                                <a:pt x="4859" y="17979"/>
                                <a:pt x="4857" y="17982"/>
                              </a:cubicBezTo>
                              <a:cubicBezTo>
                                <a:pt x="4874" y="18001"/>
                                <a:pt x="4894" y="17994"/>
                                <a:pt x="4920" y="17991"/>
                              </a:cubicBezTo>
                              <a:cubicBezTo>
                                <a:pt x="4978" y="17985"/>
                                <a:pt x="5035" y="17980"/>
                                <a:pt x="5093" y="17981"/>
                              </a:cubicBezTo>
                              <a:cubicBezTo>
                                <a:pt x="5123" y="17981"/>
                                <a:pt x="5136" y="17990"/>
                                <a:pt x="5135" y="18017"/>
                              </a:cubicBezTo>
                            </a:path>
                            <a:path w="7269" h="2558">
                              <a:moveTo>
                                <a:pt x="5398" y="18188"/>
                              </a:moveTo>
                              <a:cubicBezTo>
                                <a:pt x="5354" y="18186"/>
                                <a:pt x="5307" y="18183"/>
                                <a:pt x="5262" y="18182"/>
                              </a:cubicBezTo>
                              <a:cubicBezTo>
                                <a:pt x="5146" y="18178"/>
                                <a:pt x="5028" y="18179"/>
                                <a:pt x="4912" y="18181"/>
                              </a:cubicBezTo>
                              <a:cubicBezTo>
                                <a:pt x="4265" y="18194"/>
                                <a:pt x="3623" y="18254"/>
                                <a:pt x="2975" y="18242"/>
                              </a:cubicBezTo>
                              <a:cubicBezTo>
                                <a:pt x="2925" y="18241"/>
                                <a:pt x="2654" y="18252"/>
                                <a:pt x="2658" y="18256"/>
                              </a:cubicBezTo>
                              <a:cubicBezTo>
                                <a:pt x="2665" y="18263"/>
                                <a:pt x="2732" y="18263"/>
                                <a:pt x="2742" y="18264"/>
                              </a:cubicBezTo>
                            </a:path>
                            <a:path w="7269" h="2558">
                              <a:moveTo>
                                <a:pt x="3580" y="18583"/>
                              </a:moveTo>
                              <a:cubicBezTo>
                                <a:pt x="3551" y="18594"/>
                                <a:pt x="3522" y="18597"/>
                                <a:pt x="3492" y="18599"/>
                              </a:cubicBezTo>
                              <a:cubicBezTo>
                                <a:pt x="3454" y="18602"/>
                                <a:pt x="3411" y="18601"/>
                                <a:pt x="3374" y="18610"/>
                              </a:cubicBezTo>
                              <a:cubicBezTo>
                                <a:pt x="3357" y="18614"/>
                                <a:pt x="3339" y="18621"/>
                                <a:pt x="3323" y="18628"/>
                              </a:cubicBezTo>
                            </a:path>
                            <a:path w="7269" h="2558">
                              <a:moveTo>
                                <a:pt x="3674" y="18510"/>
                              </a:moveTo>
                              <a:cubicBezTo>
                                <a:pt x="3702" y="18498"/>
                                <a:pt x="3711" y="18495"/>
                                <a:pt x="3739" y="18497"/>
                              </a:cubicBezTo>
                              <a:cubicBezTo>
                                <a:pt x="3759" y="18498"/>
                                <a:pt x="3781" y="18495"/>
                                <a:pt x="3802" y="18496"/>
                              </a:cubicBezTo>
                              <a:cubicBezTo>
                                <a:pt x="3827" y="18497"/>
                                <a:pt x="3851" y="18497"/>
                                <a:pt x="3876" y="18500"/>
                              </a:cubicBezTo>
                              <a:cubicBezTo>
                                <a:pt x="3890" y="18502"/>
                                <a:pt x="3911" y="18504"/>
                                <a:pt x="3924" y="18510"/>
                              </a:cubicBezTo>
                              <a:cubicBezTo>
                                <a:pt x="3942" y="18518"/>
                                <a:pt x="3951" y="18533"/>
                                <a:pt x="3963" y="18550"/>
                              </a:cubicBezTo>
                              <a:cubicBezTo>
                                <a:pt x="3977" y="18570"/>
                                <a:pt x="3984" y="18593"/>
                                <a:pt x="3993" y="18615"/>
                              </a:cubicBezTo>
                              <a:cubicBezTo>
                                <a:pt x="4006" y="18647"/>
                                <a:pt x="4014" y="18680"/>
                                <a:pt x="4022" y="18714"/>
                              </a:cubicBezTo>
                              <a:cubicBezTo>
                                <a:pt x="4026" y="18733"/>
                                <a:pt x="4031" y="18753"/>
                                <a:pt x="4037" y="18772"/>
                              </a:cubicBezTo>
                              <a:cubicBezTo>
                                <a:pt x="4043" y="18791"/>
                                <a:pt x="4052" y="18798"/>
                                <a:pt x="4069" y="18808"/>
                              </a:cubicBezTo>
                              <a:cubicBezTo>
                                <a:pt x="4082" y="18816"/>
                                <a:pt x="4091" y="18833"/>
                                <a:pt x="4103" y="18838"/>
                              </a:cubicBezTo>
                              <a:cubicBezTo>
                                <a:pt x="4110" y="18841"/>
                                <a:pt x="4126" y="18838"/>
                                <a:pt x="4133" y="18839"/>
                              </a:cubicBezTo>
                            </a:path>
                            <a:path w="7269" h="2558">
                              <a:moveTo>
                                <a:pt x="4206" y="18534"/>
                              </a:moveTo>
                              <a:cubicBezTo>
                                <a:pt x="4181" y="18538"/>
                                <a:pt x="4167" y="18566"/>
                                <a:pt x="4144" y="18587"/>
                              </a:cubicBezTo>
                              <a:cubicBezTo>
                                <a:pt x="4099" y="18627"/>
                                <a:pt x="4058" y="18670"/>
                                <a:pt x="4014" y="18711"/>
                              </a:cubicBezTo>
                              <a:cubicBezTo>
                                <a:pt x="3976" y="18746"/>
                                <a:pt x="3937" y="18780"/>
                                <a:pt x="3897" y="18814"/>
                              </a:cubicBezTo>
                              <a:cubicBezTo>
                                <a:pt x="3881" y="18828"/>
                                <a:pt x="3854" y="18839"/>
                                <a:pt x="3846" y="18859"/>
                              </a:cubicBezTo>
                              <a:cubicBezTo>
                                <a:pt x="3846" y="18862"/>
                                <a:pt x="3846" y="18865"/>
                                <a:pt x="3846" y="18868"/>
                              </a:cubicBezTo>
                            </a:path>
                            <a:path w="7269" h="2558">
                              <a:moveTo>
                                <a:pt x="4677" y="18582"/>
                              </a:moveTo>
                              <a:cubicBezTo>
                                <a:pt x="4651" y="18589"/>
                                <a:pt x="4631" y="18590"/>
                                <a:pt x="4604" y="18592"/>
                              </a:cubicBezTo>
                              <a:cubicBezTo>
                                <a:pt x="4576" y="18594"/>
                                <a:pt x="4539" y="18594"/>
                                <a:pt x="4513" y="18606"/>
                              </a:cubicBezTo>
                              <a:cubicBezTo>
                                <a:pt x="4498" y="18613"/>
                                <a:pt x="4491" y="18622"/>
                                <a:pt x="4485" y="18634"/>
                              </a:cubicBezTo>
                            </a:path>
                            <a:path w="7269" h="2558">
                              <a:moveTo>
                                <a:pt x="4708" y="18707"/>
                              </a:moveTo>
                              <a:cubicBezTo>
                                <a:pt x="4676" y="18710"/>
                                <a:pt x="4649" y="18713"/>
                                <a:pt x="4616" y="18713"/>
                              </a:cubicBezTo>
                              <a:cubicBezTo>
                                <a:pt x="4597" y="18713"/>
                                <a:pt x="4545" y="18710"/>
                                <a:pt x="4528" y="18718"/>
                              </a:cubicBezTo>
                              <a:cubicBezTo>
                                <a:pt x="4524" y="18731"/>
                                <a:pt x="4526" y="18735"/>
                                <a:pt x="4545" y="18735"/>
                              </a:cubicBezTo>
                            </a:path>
                            <a:path w="7269" h="2558">
                              <a:moveTo>
                                <a:pt x="4937" y="18573"/>
                              </a:moveTo>
                              <a:cubicBezTo>
                                <a:pt x="4947" y="18569"/>
                                <a:pt x="4983" y="18555"/>
                                <a:pt x="4989" y="18548"/>
                              </a:cubicBezTo>
                              <a:cubicBezTo>
                                <a:pt x="5006" y="18528"/>
                                <a:pt x="5023" y="18514"/>
                                <a:pt x="5045" y="18496"/>
                              </a:cubicBezTo>
                              <a:cubicBezTo>
                                <a:pt x="5071" y="18475"/>
                                <a:pt x="5095" y="18463"/>
                                <a:pt x="5127" y="18452"/>
                              </a:cubicBezTo>
                              <a:cubicBezTo>
                                <a:pt x="5141" y="18447"/>
                                <a:pt x="5178" y="18431"/>
                                <a:pt x="5194" y="18440"/>
                              </a:cubicBezTo>
                              <a:cubicBezTo>
                                <a:pt x="5213" y="18451"/>
                                <a:pt x="5211" y="18460"/>
                                <a:pt x="5206" y="18480"/>
                              </a:cubicBezTo>
                              <a:cubicBezTo>
                                <a:pt x="5198" y="18512"/>
                                <a:pt x="5188" y="18543"/>
                                <a:pt x="5184" y="18576"/>
                              </a:cubicBezTo>
                              <a:cubicBezTo>
                                <a:pt x="5178" y="18621"/>
                                <a:pt x="5179" y="18668"/>
                                <a:pt x="5183" y="18713"/>
                              </a:cubicBezTo>
                              <a:cubicBezTo>
                                <a:pt x="5186" y="18749"/>
                                <a:pt x="5193" y="18792"/>
                                <a:pt x="5210" y="18824"/>
                              </a:cubicBezTo>
                              <a:cubicBezTo>
                                <a:pt x="5221" y="18839"/>
                                <a:pt x="5225" y="18844"/>
                                <a:pt x="5236" y="18851"/>
                              </a:cubicBezTo>
                            </a:path>
                            <a:path w="7269" h="2558">
                              <a:moveTo>
                                <a:pt x="5391" y="18824"/>
                              </a:moveTo>
                              <a:cubicBezTo>
                                <a:pt x="5348" y="18825"/>
                                <a:pt x="5307" y="18840"/>
                                <a:pt x="5264" y="18848"/>
                              </a:cubicBezTo>
                              <a:cubicBezTo>
                                <a:pt x="5192" y="18861"/>
                                <a:pt x="5118" y="18868"/>
                                <a:pt x="5046" y="18882"/>
                              </a:cubicBezTo>
                              <a:cubicBezTo>
                                <a:pt x="5003" y="18890"/>
                                <a:pt x="4961" y="18903"/>
                                <a:pt x="4919" y="18917"/>
                              </a:cubicBezTo>
                            </a:path>
                            <a:path w="7269" h="2558">
                              <a:moveTo>
                                <a:pt x="4153" y="19060"/>
                              </a:moveTo>
                              <a:cubicBezTo>
                                <a:pt x="4114" y="19036"/>
                                <a:pt x="4075" y="19027"/>
                                <a:pt x="4029" y="19019"/>
                              </a:cubicBezTo>
                              <a:cubicBezTo>
                                <a:pt x="3956" y="19007"/>
                                <a:pt x="3881" y="18999"/>
                                <a:pt x="3807" y="18996"/>
                              </a:cubicBezTo>
                              <a:cubicBezTo>
                                <a:pt x="3745" y="18993"/>
                                <a:pt x="3690" y="19001"/>
                                <a:pt x="3630" y="19014"/>
                              </a:cubicBezTo>
                              <a:cubicBezTo>
                                <a:pt x="3599" y="19021"/>
                                <a:pt x="3578" y="19024"/>
                                <a:pt x="3567" y="19052"/>
                              </a:cubicBezTo>
                            </a:path>
                            <a:path w="7269" h="2558">
                              <a:moveTo>
                                <a:pt x="5519" y="19116"/>
                              </a:moveTo>
                              <a:cubicBezTo>
                                <a:pt x="5498" y="19105"/>
                                <a:pt x="5469" y="19096"/>
                                <a:pt x="5432" y="19096"/>
                              </a:cubicBezTo>
                              <a:cubicBezTo>
                                <a:pt x="5352" y="19096"/>
                                <a:pt x="5272" y="19093"/>
                                <a:pt x="5191" y="19093"/>
                              </a:cubicBezTo>
                              <a:cubicBezTo>
                                <a:pt x="5062" y="19093"/>
                                <a:pt x="4933" y="19096"/>
                                <a:pt x="4805" y="19101"/>
                              </a:cubicBezTo>
                              <a:cubicBezTo>
                                <a:pt x="4733" y="19104"/>
                                <a:pt x="4662" y="19106"/>
                                <a:pt x="4590" y="19106"/>
                              </a:cubicBezTo>
                            </a:path>
                            <a:path w="7269" h="2558">
                              <a:moveTo>
                                <a:pt x="3800" y="19271"/>
                              </a:moveTo>
                              <a:cubicBezTo>
                                <a:pt x="3771" y="19275"/>
                                <a:pt x="3743" y="19285"/>
                                <a:pt x="3714" y="19290"/>
                              </a:cubicBezTo>
                              <a:cubicBezTo>
                                <a:pt x="3686" y="19295"/>
                                <a:pt x="3658" y="19294"/>
                                <a:pt x="3630" y="19298"/>
                              </a:cubicBezTo>
                              <a:cubicBezTo>
                                <a:pt x="3613" y="19300"/>
                                <a:pt x="3612" y="19293"/>
                                <a:pt x="3607" y="19303"/>
                              </a:cubicBezTo>
                            </a:path>
                            <a:path w="7269" h="2558">
                              <a:moveTo>
                                <a:pt x="3990" y="19224"/>
                              </a:moveTo>
                              <a:cubicBezTo>
                                <a:pt x="4004" y="19237"/>
                                <a:pt x="4000" y="19266"/>
                                <a:pt x="3996" y="19289"/>
                              </a:cubicBezTo>
                              <a:cubicBezTo>
                                <a:pt x="3990" y="19325"/>
                                <a:pt x="3985" y="19362"/>
                                <a:pt x="3988" y="19399"/>
                              </a:cubicBezTo>
                              <a:cubicBezTo>
                                <a:pt x="3990" y="19428"/>
                                <a:pt x="3995" y="19465"/>
                                <a:pt x="4022" y="19481"/>
                              </a:cubicBezTo>
                              <a:cubicBezTo>
                                <a:pt x="4034" y="19488"/>
                                <a:pt x="4053" y="19481"/>
                                <a:pt x="4064" y="19478"/>
                              </a:cubicBezTo>
                            </a:path>
                            <a:path w="7269" h="2558">
                              <a:moveTo>
                                <a:pt x="5136" y="19405"/>
                              </a:moveTo>
                              <a:cubicBezTo>
                                <a:pt x="5111" y="19400"/>
                                <a:pt x="5088" y="19405"/>
                                <a:pt x="5062" y="19407"/>
                              </a:cubicBezTo>
                              <a:cubicBezTo>
                                <a:pt x="5023" y="19411"/>
                                <a:pt x="4979" y="19412"/>
                                <a:pt x="4941" y="19422"/>
                              </a:cubicBezTo>
                              <a:cubicBezTo>
                                <a:pt x="4914" y="19429"/>
                                <a:pt x="4904" y="19426"/>
                                <a:pt x="4918" y="19442"/>
                              </a:cubicBezTo>
                            </a:path>
                            <a:path w="7269" h="2558">
                              <a:moveTo>
                                <a:pt x="5237" y="19356"/>
                              </a:moveTo>
                              <a:cubicBezTo>
                                <a:pt x="5263" y="19352"/>
                                <a:pt x="5287" y="19342"/>
                                <a:pt x="5305" y="19367"/>
                              </a:cubicBezTo>
                              <a:cubicBezTo>
                                <a:pt x="5322" y="19391"/>
                                <a:pt x="5317" y="19430"/>
                                <a:pt x="5319" y="19458"/>
                              </a:cubicBezTo>
                              <a:cubicBezTo>
                                <a:pt x="5321" y="19499"/>
                                <a:pt x="5326" y="19535"/>
                                <a:pt x="5335" y="19575"/>
                              </a:cubicBezTo>
                              <a:cubicBezTo>
                                <a:pt x="5340" y="19593"/>
                                <a:pt x="5341" y="19598"/>
                                <a:pt x="5344" y="19610"/>
                              </a:cubicBezTo>
                            </a:path>
                            <a:path w="7269" h="2558">
                              <a:moveTo>
                                <a:pt x="3746" y="19975"/>
                              </a:moveTo>
                              <a:cubicBezTo>
                                <a:pt x="3773" y="19981"/>
                                <a:pt x="3793" y="19986"/>
                                <a:pt x="3816" y="20001"/>
                              </a:cubicBezTo>
                              <a:cubicBezTo>
                                <a:pt x="3841" y="20018"/>
                                <a:pt x="3854" y="20043"/>
                                <a:pt x="3873" y="20066"/>
                              </a:cubicBezTo>
                              <a:cubicBezTo>
                                <a:pt x="3900" y="20099"/>
                                <a:pt x="3931" y="20128"/>
                                <a:pt x="3968" y="20149"/>
                              </a:cubicBezTo>
                              <a:cubicBezTo>
                                <a:pt x="4005" y="20170"/>
                                <a:pt x="4050" y="20190"/>
                                <a:pt x="4090" y="20202"/>
                              </a:cubicBezTo>
                              <a:cubicBezTo>
                                <a:pt x="4116" y="20209"/>
                                <a:pt x="4160" y="20223"/>
                                <a:pt x="4187" y="20213"/>
                              </a:cubicBezTo>
                              <a:cubicBezTo>
                                <a:pt x="4191" y="20210"/>
                                <a:pt x="4195" y="20206"/>
                                <a:pt x="4199" y="20203"/>
                              </a:cubicBezTo>
                            </a:path>
                            <a:path w="7269" h="2558">
                              <a:moveTo>
                                <a:pt x="4055" y="19984"/>
                              </a:moveTo>
                              <a:cubicBezTo>
                                <a:pt x="4012" y="19994"/>
                                <a:pt x="3967" y="20010"/>
                                <a:pt x="3935" y="20042"/>
                              </a:cubicBezTo>
                              <a:cubicBezTo>
                                <a:pt x="3909" y="20068"/>
                                <a:pt x="3885" y="20105"/>
                                <a:pt x="3870" y="20139"/>
                              </a:cubicBezTo>
                              <a:cubicBezTo>
                                <a:pt x="3861" y="20160"/>
                                <a:pt x="3862" y="20177"/>
                                <a:pt x="3870" y="20197"/>
                              </a:cubicBezTo>
                            </a:path>
                            <a:path w="7269" h="2558">
                              <a:moveTo>
                                <a:pt x="4640" y="20015"/>
                              </a:moveTo>
                              <a:cubicBezTo>
                                <a:pt x="4641" y="19998"/>
                                <a:pt x="4612" y="20008"/>
                                <a:pt x="4593" y="20012"/>
                              </a:cubicBezTo>
                              <a:cubicBezTo>
                                <a:pt x="4559" y="20019"/>
                                <a:pt x="4527" y="20031"/>
                                <a:pt x="4494" y="20041"/>
                              </a:cubicBezTo>
                              <a:cubicBezTo>
                                <a:pt x="4469" y="20048"/>
                                <a:pt x="4465" y="20040"/>
                                <a:pt x="4467" y="20062"/>
                              </a:cubicBezTo>
                            </a:path>
                            <a:path w="7269" h="2558">
                              <a:moveTo>
                                <a:pt x="4616" y="20100"/>
                              </a:moveTo>
                              <a:cubicBezTo>
                                <a:pt x="4589" y="20105"/>
                                <a:pt x="4563" y="20109"/>
                                <a:pt x="4535" y="20110"/>
                              </a:cubicBezTo>
                              <a:cubicBezTo>
                                <a:pt x="4508" y="20111"/>
                                <a:pt x="4482" y="20108"/>
                                <a:pt x="4456" y="20108"/>
                              </a:cubicBezTo>
                              <a:cubicBezTo>
                                <a:pt x="4448" y="20108"/>
                                <a:pt x="4445" y="20108"/>
                                <a:pt x="4456" y="20112"/>
                              </a:cubicBezTo>
                            </a:path>
                            <a:path w="7269" h="2558">
                              <a:moveTo>
                                <a:pt x="4994" y="20090"/>
                              </a:moveTo>
                              <a:cubicBezTo>
                                <a:pt x="5008" y="20086"/>
                                <a:pt x="5013" y="20087"/>
                                <a:pt x="5014" y="20076"/>
                              </a:cubicBezTo>
                              <a:cubicBezTo>
                                <a:pt x="4982" y="20079"/>
                                <a:pt x="4951" y="20082"/>
                                <a:pt x="4919" y="20085"/>
                              </a:cubicBezTo>
                              <a:cubicBezTo>
                                <a:pt x="4892" y="20088"/>
                                <a:pt x="4870" y="20093"/>
                                <a:pt x="4844" y="20098"/>
                              </a:cubicBezTo>
                            </a:path>
                            <a:path w="7269" h="2558">
                              <a:moveTo>
                                <a:pt x="5264" y="19913"/>
                              </a:moveTo>
                              <a:cubicBezTo>
                                <a:pt x="5286" y="19926"/>
                                <a:pt x="5271" y="19944"/>
                                <a:pt x="5269" y="19966"/>
                              </a:cubicBezTo>
                              <a:cubicBezTo>
                                <a:pt x="5265" y="20017"/>
                                <a:pt x="5262" y="20069"/>
                                <a:pt x="5261" y="20120"/>
                              </a:cubicBezTo>
                              <a:cubicBezTo>
                                <a:pt x="5260" y="20167"/>
                                <a:pt x="5262" y="20216"/>
                                <a:pt x="5277" y="20260"/>
                              </a:cubicBezTo>
                              <a:cubicBezTo>
                                <a:pt x="5284" y="20281"/>
                                <a:pt x="5292" y="20286"/>
                                <a:pt x="5310" y="20296"/>
                              </a:cubicBezTo>
                            </a:path>
                            <a:path w="7269" h="2558">
                              <a:moveTo>
                                <a:pt x="6215" y="19975"/>
                              </a:moveTo>
                              <a:cubicBezTo>
                                <a:pt x="6197" y="19977"/>
                                <a:pt x="6183" y="19982"/>
                                <a:pt x="6166" y="19987"/>
                              </a:cubicBezTo>
                              <a:cubicBezTo>
                                <a:pt x="6140" y="19995"/>
                                <a:pt x="6116" y="20005"/>
                                <a:pt x="6095" y="20023"/>
                              </a:cubicBezTo>
                              <a:cubicBezTo>
                                <a:pt x="6075" y="20040"/>
                                <a:pt x="6058" y="20067"/>
                                <a:pt x="6064" y="20094"/>
                              </a:cubicBezTo>
                              <a:cubicBezTo>
                                <a:pt x="6071" y="20124"/>
                                <a:pt x="6110" y="20140"/>
                                <a:pt x="6137" y="20143"/>
                              </a:cubicBezTo>
                              <a:cubicBezTo>
                                <a:pt x="6175" y="20147"/>
                                <a:pt x="6222" y="20131"/>
                                <a:pt x="6251" y="20105"/>
                              </a:cubicBezTo>
                              <a:cubicBezTo>
                                <a:pt x="6274" y="20084"/>
                                <a:pt x="6286" y="20051"/>
                                <a:pt x="6269" y="20023"/>
                              </a:cubicBezTo>
                              <a:cubicBezTo>
                                <a:pt x="6255" y="19999"/>
                                <a:pt x="6220" y="19992"/>
                                <a:pt x="6194" y="19996"/>
                              </a:cubicBezTo>
                              <a:cubicBezTo>
                                <a:pt x="6185" y="19997"/>
                                <a:pt x="6144" y="20007"/>
                                <a:pt x="6145" y="20019"/>
                              </a:cubicBezTo>
                              <a:cubicBezTo>
                                <a:pt x="6146" y="20030"/>
                                <a:pt x="6180" y="20035"/>
                                <a:pt x="6183" y="20036"/>
                              </a:cubicBezTo>
                            </a:path>
                            <a:path w="7269" h="2558">
                              <a:moveTo>
                                <a:pt x="6495" y="20088"/>
                              </a:moveTo>
                              <a:cubicBezTo>
                                <a:pt x="6524" y="20100"/>
                                <a:pt x="6547" y="20104"/>
                                <a:pt x="6555" y="20134"/>
                              </a:cubicBezTo>
                              <a:cubicBezTo>
                                <a:pt x="6535" y="20122"/>
                                <a:pt x="6520" y="20109"/>
                                <a:pt x="6521" y="20083"/>
                              </a:cubicBezTo>
                              <a:cubicBezTo>
                                <a:pt x="6522" y="20044"/>
                                <a:pt x="6559" y="20029"/>
                                <a:pt x="6590" y="20017"/>
                              </a:cubicBezTo>
                              <a:cubicBezTo>
                                <a:pt x="6654" y="19993"/>
                                <a:pt x="6719" y="19993"/>
                                <a:pt x="6785" y="19987"/>
                              </a:cubicBezTo>
                              <a:cubicBezTo>
                                <a:pt x="6833" y="19983"/>
                                <a:pt x="6880" y="19978"/>
                                <a:pt x="6928" y="19981"/>
                              </a:cubicBezTo>
                            </a:path>
                            <a:path w="7269" h="2558">
                              <a:moveTo>
                                <a:pt x="7336" y="18312"/>
                              </a:moveTo>
                              <a:cubicBezTo>
                                <a:pt x="7346" y="18313"/>
                                <a:pt x="7355" y="18314"/>
                                <a:pt x="7365" y="18317"/>
                              </a:cubicBezTo>
                              <a:cubicBezTo>
                                <a:pt x="7345" y="18308"/>
                                <a:pt x="7324" y="18309"/>
                                <a:pt x="7301" y="18309"/>
                              </a:cubicBezTo>
                              <a:cubicBezTo>
                                <a:pt x="7269" y="18309"/>
                                <a:pt x="7236" y="18311"/>
                                <a:pt x="7204" y="18311"/>
                              </a:cubicBezTo>
                              <a:cubicBezTo>
                                <a:pt x="7195" y="18311"/>
                                <a:pt x="7147" y="18309"/>
                                <a:pt x="7169" y="18326"/>
                              </a:cubicBezTo>
                              <a:cubicBezTo>
                                <a:pt x="7176" y="18330"/>
                                <a:pt x="7182" y="18333"/>
                                <a:pt x="7189" y="18337"/>
                              </a:cubicBezTo>
                            </a:path>
                            <a:path w="7269" h="2558">
                              <a:moveTo>
                                <a:pt x="7651" y="18282"/>
                              </a:moveTo>
                              <a:cubicBezTo>
                                <a:pt x="7665" y="18277"/>
                                <a:pt x="7681" y="18269"/>
                                <a:pt x="7696" y="18268"/>
                              </a:cubicBezTo>
                              <a:cubicBezTo>
                                <a:pt x="7718" y="18266"/>
                                <a:pt x="7744" y="18270"/>
                                <a:pt x="7765" y="18276"/>
                              </a:cubicBezTo>
                              <a:cubicBezTo>
                                <a:pt x="7792" y="18284"/>
                                <a:pt x="7816" y="18298"/>
                                <a:pt x="7837" y="18317"/>
                              </a:cubicBezTo>
                              <a:cubicBezTo>
                                <a:pt x="7861" y="18339"/>
                                <a:pt x="7879" y="18366"/>
                                <a:pt x="7901" y="18389"/>
                              </a:cubicBezTo>
                              <a:cubicBezTo>
                                <a:pt x="7923" y="18412"/>
                                <a:pt x="7947" y="18435"/>
                                <a:pt x="7977" y="18446"/>
                              </a:cubicBezTo>
                              <a:cubicBezTo>
                                <a:pt x="8005" y="18457"/>
                                <a:pt x="8037" y="18456"/>
                                <a:pt x="8065" y="18446"/>
                              </a:cubicBezTo>
                              <a:cubicBezTo>
                                <a:pt x="8089" y="18437"/>
                                <a:pt x="8106" y="18425"/>
                                <a:pt x="8125" y="18410"/>
                              </a:cubicBezTo>
                            </a:path>
                            <a:path w="7269" h="2558">
                              <a:moveTo>
                                <a:pt x="8136" y="18287"/>
                              </a:moveTo>
                              <a:cubicBezTo>
                                <a:pt x="8093" y="18297"/>
                                <a:pt x="8052" y="18315"/>
                                <a:pt x="8014" y="18338"/>
                              </a:cubicBezTo>
                              <a:cubicBezTo>
                                <a:pt x="7968" y="18366"/>
                                <a:pt x="7929" y="18402"/>
                                <a:pt x="7886" y="18433"/>
                              </a:cubicBezTo>
                              <a:cubicBezTo>
                                <a:pt x="7879" y="18438"/>
                                <a:pt x="7824" y="18472"/>
                                <a:pt x="7858" y="18486"/>
                              </a:cubicBezTo>
                              <a:cubicBezTo>
                                <a:pt x="7864" y="18486"/>
                                <a:pt x="7869" y="18487"/>
                                <a:pt x="7875" y="18487"/>
                              </a:cubicBezTo>
                            </a:path>
                            <a:path w="7269" h="2558">
                              <a:moveTo>
                                <a:pt x="8669" y="18355"/>
                              </a:moveTo>
                              <a:cubicBezTo>
                                <a:pt x="8673" y="18353"/>
                                <a:pt x="8676" y="18350"/>
                                <a:pt x="8680" y="18348"/>
                              </a:cubicBezTo>
                              <a:cubicBezTo>
                                <a:pt x="8657" y="18354"/>
                                <a:pt x="8632" y="18360"/>
                                <a:pt x="8608" y="18363"/>
                              </a:cubicBezTo>
                              <a:cubicBezTo>
                                <a:pt x="8580" y="18366"/>
                                <a:pt x="8554" y="18373"/>
                                <a:pt x="8527" y="18383"/>
                              </a:cubicBezTo>
                              <a:cubicBezTo>
                                <a:pt x="8517" y="18388"/>
                                <a:pt x="8513" y="18389"/>
                                <a:pt x="8512" y="18397"/>
                              </a:cubicBezTo>
                            </a:path>
                            <a:path w="7269" h="2558">
                              <a:moveTo>
                                <a:pt x="8670" y="18459"/>
                              </a:moveTo>
                              <a:cubicBezTo>
                                <a:pt x="8651" y="18468"/>
                                <a:pt x="8632" y="18472"/>
                                <a:pt x="8611" y="18475"/>
                              </a:cubicBezTo>
                              <a:cubicBezTo>
                                <a:pt x="8576" y="18480"/>
                                <a:pt x="8542" y="18481"/>
                                <a:pt x="8507" y="18483"/>
                              </a:cubicBezTo>
                              <a:cubicBezTo>
                                <a:pt x="8493" y="18485"/>
                                <a:pt x="8488" y="18486"/>
                                <a:pt x="8479" y="18484"/>
                              </a:cubicBezTo>
                            </a:path>
                            <a:path w="7269" h="2558">
                              <a:moveTo>
                                <a:pt x="9059" y="18440"/>
                              </a:moveTo>
                              <a:cubicBezTo>
                                <a:pt x="9073" y="18425"/>
                                <a:pt x="9031" y="18434"/>
                                <a:pt x="9016" y="18435"/>
                              </a:cubicBezTo>
                              <a:cubicBezTo>
                                <a:pt x="8992" y="18436"/>
                                <a:pt x="8966" y="18438"/>
                                <a:pt x="8943" y="18441"/>
                              </a:cubicBezTo>
                              <a:cubicBezTo>
                                <a:pt x="8939" y="18441"/>
                                <a:pt x="8936" y="18442"/>
                                <a:pt x="8932" y="18442"/>
                              </a:cubicBezTo>
                            </a:path>
                            <a:path w="7269" h="2558">
                              <a:moveTo>
                                <a:pt x="9452" y="18303"/>
                              </a:moveTo>
                              <a:cubicBezTo>
                                <a:pt x="9465" y="18295"/>
                                <a:pt x="9471" y="18292"/>
                                <a:pt x="9485" y="18289"/>
                              </a:cubicBezTo>
                              <a:cubicBezTo>
                                <a:pt x="9461" y="18305"/>
                                <a:pt x="9440" y="18321"/>
                                <a:pt x="9420" y="18342"/>
                              </a:cubicBezTo>
                              <a:cubicBezTo>
                                <a:pt x="9390" y="18373"/>
                                <a:pt x="9361" y="18410"/>
                                <a:pt x="9343" y="18450"/>
                              </a:cubicBezTo>
                              <a:cubicBezTo>
                                <a:pt x="9328" y="18484"/>
                                <a:pt x="9320" y="18530"/>
                                <a:pt x="9333" y="18567"/>
                              </a:cubicBezTo>
                              <a:cubicBezTo>
                                <a:pt x="9347" y="18605"/>
                                <a:pt x="9383" y="18622"/>
                                <a:pt x="9420" y="18627"/>
                              </a:cubicBezTo>
                              <a:cubicBezTo>
                                <a:pt x="9491" y="18636"/>
                                <a:pt x="9588" y="18602"/>
                                <a:pt x="9628" y="18539"/>
                              </a:cubicBezTo>
                              <a:cubicBezTo>
                                <a:pt x="9639" y="18522"/>
                                <a:pt x="9644" y="18493"/>
                                <a:pt x="9621" y="18484"/>
                              </a:cubicBezTo>
                              <a:cubicBezTo>
                                <a:pt x="9592" y="18473"/>
                                <a:pt x="9552" y="18498"/>
                                <a:pt x="9529" y="18514"/>
                              </a:cubicBezTo>
                              <a:cubicBezTo>
                                <a:pt x="9495" y="18538"/>
                                <a:pt x="9460" y="18568"/>
                                <a:pt x="9438" y="18603"/>
                              </a:cubicBezTo>
                              <a:cubicBezTo>
                                <a:pt x="9427" y="18621"/>
                                <a:pt x="9425" y="18629"/>
                                <a:pt x="9428" y="18646"/>
                              </a:cubicBezTo>
                            </a:path>
                            <a:path w="7269" h="2558">
                              <a:moveTo>
                                <a:pt x="8167" y="18665"/>
                              </a:moveTo>
                              <a:cubicBezTo>
                                <a:pt x="8134" y="18642"/>
                                <a:pt x="8095" y="18641"/>
                                <a:pt x="8056" y="18633"/>
                              </a:cubicBezTo>
                              <a:cubicBezTo>
                                <a:pt x="7966" y="18614"/>
                                <a:pt x="7875" y="18600"/>
                                <a:pt x="7783" y="18587"/>
                              </a:cubicBezTo>
                              <a:cubicBezTo>
                                <a:pt x="7696" y="18575"/>
                                <a:pt x="7600" y="18560"/>
                                <a:pt x="7512" y="18568"/>
                              </a:cubicBezTo>
                              <a:cubicBezTo>
                                <a:pt x="7491" y="18570"/>
                                <a:pt x="7410" y="18573"/>
                                <a:pt x="7398" y="18599"/>
                              </a:cubicBezTo>
                              <a:cubicBezTo>
                                <a:pt x="7399" y="18604"/>
                                <a:pt x="7399" y="18608"/>
                                <a:pt x="7400" y="18613"/>
                              </a:cubicBezTo>
                            </a:path>
                            <a:path w="7269" h="2558">
                              <a:moveTo>
                                <a:pt x="9912" y="18831"/>
                              </a:moveTo>
                              <a:cubicBezTo>
                                <a:pt x="9889" y="18806"/>
                                <a:pt x="9876" y="18798"/>
                                <a:pt x="9838" y="18789"/>
                              </a:cubicBezTo>
                              <a:cubicBezTo>
                                <a:pt x="9744" y="18766"/>
                                <a:pt x="9647" y="18763"/>
                                <a:pt x="9550" y="18761"/>
                              </a:cubicBezTo>
                              <a:cubicBezTo>
                                <a:pt x="9404" y="18758"/>
                                <a:pt x="9259" y="18770"/>
                                <a:pt x="9113" y="18772"/>
                              </a:cubicBezTo>
                              <a:cubicBezTo>
                                <a:pt x="9044" y="18773"/>
                                <a:pt x="8975" y="18775"/>
                                <a:pt x="8906" y="18774"/>
                              </a:cubicBezTo>
                              <a:cubicBezTo>
                                <a:pt x="8896" y="18774"/>
                                <a:pt x="8885" y="18773"/>
                                <a:pt x="8875" y="18773"/>
                              </a:cubicBezTo>
                            </a:path>
                            <a:path w="7269" h="2558">
                              <a:moveTo>
                                <a:pt x="7876" y="18926"/>
                              </a:moveTo>
                              <a:cubicBezTo>
                                <a:pt x="7835" y="18933"/>
                                <a:pt x="7804" y="18928"/>
                                <a:pt x="7763" y="18922"/>
                              </a:cubicBezTo>
                              <a:cubicBezTo>
                                <a:pt x="7719" y="18916"/>
                                <a:pt x="7679" y="18904"/>
                                <a:pt x="7637" y="18893"/>
                              </a:cubicBezTo>
                              <a:cubicBezTo>
                                <a:pt x="7628" y="18892"/>
                                <a:pt x="7625" y="18892"/>
                                <a:pt x="7638" y="18891"/>
                              </a:cubicBezTo>
                            </a:path>
                            <a:path w="7269" h="2558">
                              <a:moveTo>
                                <a:pt x="8093" y="18859"/>
                              </a:moveTo>
                              <a:cubicBezTo>
                                <a:pt x="8115" y="18878"/>
                                <a:pt x="8111" y="18894"/>
                                <a:pt x="8107" y="18924"/>
                              </a:cubicBezTo>
                              <a:cubicBezTo>
                                <a:pt x="8101" y="18970"/>
                                <a:pt x="8087" y="19016"/>
                                <a:pt x="8075" y="19061"/>
                              </a:cubicBezTo>
                              <a:cubicBezTo>
                                <a:pt x="8069" y="19084"/>
                                <a:pt x="8063" y="19126"/>
                                <a:pt x="8091" y="19140"/>
                              </a:cubicBezTo>
                              <a:cubicBezTo>
                                <a:pt x="8109" y="19142"/>
                                <a:pt x="8116" y="19143"/>
                                <a:pt x="8129" y="19140"/>
                              </a:cubicBezTo>
                            </a:path>
                            <a:path w="7269" h="2558">
                              <a:moveTo>
                                <a:pt x="9244" y="19208"/>
                              </a:moveTo>
                              <a:cubicBezTo>
                                <a:pt x="9204" y="19213"/>
                                <a:pt x="9166" y="19217"/>
                                <a:pt x="9126" y="19217"/>
                              </a:cubicBezTo>
                              <a:cubicBezTo>
                                <a:pt x="9085" y="19217"/>
                                <a:pt x="9044" y="19214"/>
                                <a:pt x="9003" y="19211"/>
                              </a:cubicBezTo>
                              <a:cubicBezTo>
                                <a:pt x="8993" y="19211"/>
                                <a:pt x="8990" y="19211"/>
                                <a:pt x="9003" y="19212"/>
                              </a:cubicBezTo>
                            </a:path>
                            <a:path w="7269" h="2558">
                              <a:moveTo>
                                <a:pt x="9437" y="19100"/>
                              </a:moveTo>
                              <a:cubicBezTo>
                                <a:pt x="9451" y="19127"/>
                                <a:pt x="9444" y="19155"/>
                                <a:pt x="9440" y="19186"/>
                              </a:cubicBezTo>
                              <a:cubicBezTo>
                                <a:pt x="9434" y="19232"/>
                                <a:pt x="9430" y="19274"/>
                                <a:pt x="9431" y="19320"/>
                              </a:cubicBezTo>
                              <a:cubicBezTo>
                                <a:pt x="9432" y="19342"/>
                                <a:pt x="9433" y="19364"/>
                                <a:pt x="9437" y="19386"/>
                              </a:cubicBezTo>
                            </a:path>
                            <a:path w="7269" h="2558">
                              <a:moveTo>
                                <a:pt x="7724" y="20005"/>
                              </a:moveTo>
                              <a:cubicBezTo>
                                <a:pt x="7739" y="20010"/>
                                <a:pt x="7752" y="20015"/>
                                <a:pt x="7767" y="20008"/>
                              </a:cubicBezTo>
                              <a:cubicBezTo>
                                <a:pt x="7784" y="20000"/>
                                <a:pt x="7787" y="19994"/>
                                <a:pt x="7809" y="19997"/>
                              </a:cubicBezTo>
                              <a:cubicBezTo>
                                <a:pt x="7836" y="20001"/>
                                <a:pt x="7864" y="20003"/>
                                <a:pt x="7890" y="20009"/>
                              </a:cubicBezTo>
                              <a:cubicBezTo>
                                <a:pt x="7912" y="20014"/>
                                <a:pt x="7932" y="20024"/>
                                <a:pt x="7950" y="20038"/>
                              </a:cubicBezTo>
                              <a:cubicBezTo>
                                <a:pt x="7970" y="20053"/>
                                <a:pt x="7985" y="20074"/>
                                <a:pt x="8000" y="20094"/>
                              </a:cubicBezTo>
                              <a:cubicBezTo>
                                <a:pt x="8018" y="20119"/>
                                <a:pt x="8035" y="20140"/>
                                <a:pt x="8059" y="20160"/>
                              </a:cubicBezTo>
                              <a:cubicBezTo>
                                <a:pt x="8083" y="20180"/>
                                <a:pt x="8105" y="20190"/>
                                <a:pt x="8135" y="20196"/>
                              </a:cubicBezTo>
                              <a:cubicBezTo>
                                <a:pt x="8168" y="20202"/>
                                <a:pt x="8183" y="20195"/>
                                <a:pt x="8210" y="20176"/>
                              </a:cubicBezTo>
                              <a:cubicBezTo>
                                <a:pt x="8216" y="20172"/>
                                <a:pt x="8222" y="20168"/>
                                <a:pt x="8228" y="20164"/>
                              </a:cubicBezTo>
                            </a:path>
                            <a:path w="7269" h="2558">
                              <a:moveTo>
                                <a:pt x="8295" y="20012"/>
                              </a:moveTo>
                              <a:cubicBezTo>
                                <a:pt x="8264" y="20003"/>
                                <a:pt x="8247" y="20020"/>
                                <a:pt x="8216" y="20033"/>
                              </a:cubicBezTo>
                              <a:cubicBezTo>
                                <a:pt x="8161" y="20056"/>
                                <a:pt x="8107" y="20081"/>
                                <a:pt x="8055" y="20110"/>
                              </a:cubicBezTo>
                              <a:cubicBezTo>
                                <a:pt x="8019" y="20130"/>
                                <a:pt x="7962" y="20155"/>
                                <a:pt x="7938" y="20191"/>
                              </a:cubicBezTo>
                              <a:cubicBezTo>
                                <a:pt x="7921" y="20216"/>
                                <a:pt x="7939" y="20231"/>
                                <a:pt x="7962" y="20232"/>
                              </a:cubicBezTo>
                              <a:cubicBezTo>
                                <a:pt x="7967" y="20231"/>
                                <a:pt x="7973" y="20229"/>
                                <a:pt x="7978" y="20228"/>
                              </a:cubicBezTo>
                            </a:path>
                            <a:path w="7269" h="2558">
                              <a:moveTo>
                                <a:pt x="8763" y="20052"/>
                              </a:moveTo>
                              <a:cubicBezTo>
                                <a:pt x="8783" y="20046"/>
                                <a:pt x="8720" y="20056"/>
                                <a:pt x="8715" y="20057"/>
                              </a:cubicBezTo>
                              <a:cubicBezTo>
                                <a:pt x="8676" y="20063"/>
                                <a:pt x="8637" y="20065"/>
                                <a:pt x="8599" y="20074"/>
                              </a:cubicBezTo>
                              <a:cubicBezTo>
                                <a:pt x="8581" y="20080"/>
                                <a:pt x="8576" y="20081"/>
                                <a:pt x="8564" y="20085"/>
                              </a:cubicBezTo>
                            </a:path>
                            <a:path w="7269" h="2558">
                              <a:moveTo>
                                <a:pt x="8696" y="20135"/>
                              </a:moveTo>
                              <a:cubicBezTo>
                                <a:pt x="8700" y="20138"/>
                                <a:pt x="8703" y="20140"/>
                                <a:pt x="8707" y="20143"/>
                              </a:cubicBezTo>
                              <a:cubicBezTo>
                                <a:pt x="8684" y="20151"/>
                                <a:pt x="8664" y="20154"/>
                                <a:pt x="8640" y="20159"/>
                              </a:cubicBezTo>
                              <a:cubicBezTo>
                                <a:pt x="8607" y="20166"/>
                                <a:pt x="8573" y="20166"/>
                                <a:pt x="8541" y="20176"/>
                              </a:cubicBezTo>
                              <a:cubicBezTo>
                                <a:pt x="8536" y="20178"/>
                                <a:pt x="8532" y="20180"/>
                                <a:pt x="8527" y="20182"/>
                              </a:cubicBezTo>
                            </a:path>
                            <a:path w="7269" h="2558">
                              <a:moveTo>
                                <a:pt x="9220" y="19950"/>
                              </a:moveTo>
                              <a:cubicBezTo>
                                <a:pt x="9197" y="19969"/>
                                <a:pt x="9178" y="19990"/>
                                <a:pt x="9156" y="20012"/>
                              </a:cubicBezTo>
                              <a:cubicBezTo>
                                <a:pt x="9127" y="20041"/>
                                <a:pt x="9103" y="20072"/>
                                <a:pt x="9086" y="20109"/>
                              </a:cubicBezTo>
                              <a:cubicBezTo>
                                <a:pt x="9071" y="20142"/>
                                <a:pt x="9066" y="20180"/>
                                <a:pt x="9086" y="20212"/>
                              </a:cubicBezTo>
                              <a:cubicBezTo>
                                <a:pt x="9108" y="20248"/>
                                <a:pt x="9157" y="20261"/>
                                <a:pt x="9197" y="20263"/>
                              </a:cubicBezTo>
                              <a:cubicBezTo>
                                <a:pt x="9246" y="20265"/>
                                <a:pt x="9294" y="20251"/>
                                <a:pt x="9337" y="20228"/>
                              </a:cubicBezTo>
                              <a:cubicBezTo>
                                <a:pt x="9366" y="20212"/>
                                <a:pt x="9372" y="20201"/>
                                <a:pt x="9383" y="20176"/>
                              </a:cubicBezTo>
                              <a:cubicBezTo>
                                <a:pt x="9359" y="20164"/>
                                <a:pt x="9335" y="20170"/>
                                <a:pt x="9308" y="20176"/>
                              </a:cubicBezTo>
                              <a:cubicBezTo>
                                <a:pt x="9275" y="20183"/>
                                <a:pt x="9236" y="20189"/>
                                <a:pt x="9205" y="20199"/>
                              </a:cubicBezTo>
                              <a:cubicBezTo>
                                <a:pt x="9195" y="20206"/>
                                <a:pt x="9190" y="20207"/>
                                <a:pt x="9203" y="20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44,17739" coordsize="7269,2558" path="m2946,17879c2930,17877,2913,17874,2897,17871c2875,17867,2852,17866,2831,17862c2812,17859,2803,17857,2784,17857em2991,17778c3015,17765,3035,17761,3060,17753c3086,17745,3110,17740,3138,17740c3163,17740,3198,17743,3219,17758c3249,17780,3237,17816,3222,17842c3206,17870,3181,17890,3161,17915c3159,17918,3157,17921,3155,17924c3169,17940,3178,17940,3202,17946c3232,17953,3264,17957,3294,17964c3330,17973,3364,17977,3401,17981c3437,17985,3449,17986,3473,17983em4584,17853c4559,17859,4536,17866,4511,17871c4490,17875,4469,17880,4448,17879c4464,17882,4470,17883,4480,17877em4791,17766c4821,17751,4837,17749,4870,17749c4896,17749,4917,17757,4940,17771c4966,17787,4982,17810,4975,17841c4968,17870,4946,17892,4926,17913c4906,17934,4882,17950,4864,17972c4862,17975,4859,17979,4857,17982c4874,18001,4894,17994,4920,17991c4978,17985,5035,17980,5093,17981c5123,17981,5136,17990,5135,18017em5398,18188c5354,18186,5307,18183,5262,18182c5146,18178,5028,18179,4912,18181c4265,18194,3623,18254,2975,18242c2925,18241,2654,18252,2658,18256c2665,18263,2732,18263,2742,18264em3580,18583c3551,18594,3522,18597,3492,18599c3454,18602,3411,18601,3374,18610c3357,18614,3339,18621,3323,18628em3674,18510c3702,18498,3711,18495,3739,18497c3759,18498,3781,18495,3802,18496c3827,18497,3851,18497,3876,18500c3890,18502,3911,18504,3924,18510c3942,18518,3951,18533,3963,18550c3977,18570,3984,18593,3993,18615c4006,18647,4014,18680,4022,18714c4026,18733,4031,18753,4037,18772c4043,18791,4052,18798,4069,18808c4082,18816,4091,18833,4103,18838c4110,18841,4126,18838,4133,18839em4206,18534c4181,18538,4167,18566,4144,18587c4099,18627,4058,18670,4014,18711c3976,18746,3937,18780,3897,18814c3881,18828,3854,18839,3846,18859c3846,18862,3846,18865,3846,18868em4677,18582c4651,18589,4631,18590,4604,18592c4576,18594,4539,18594,4513,18606c4498,18613,4491,18622,4485,18634em4708,18707c4676,18710,4649,18713,4616,18713c4597,18713,4545,18710,4528,18718c4524,18731,4526,18735,4545,18735em4937,18573c4947,18569,4983,18555,4989,18548c5006,18528,5023,18514,5045,18496c5071,18475,5095,18463,5127,18452c5141,18447,5178,18431,5194,18440c5213,18451,5211,18460,5206,18480c5198,18512,5188,18543,5184,18576c5178,18621,5179,18668,5183,18713c5186,18749,5193,18792,5210,18824c5221,18839,5225,18844,5236,18851em5391,18824c5348,18825,5307,18840,5264,18848c5192,18861,5118,18868,5046,18882c5003,18890,4961,18903,4919,18917em4153,19060c4114,19036,4075,19027,4029,19019c3956,19007,3881,18999,3807,18996c3745,18993,3690,19001,3630,19014c3599,19021,3578,19024,3567,19052em5519,19116c5498,19105,5469,19096,5432,19096c5352,19096,5272,19093,5191,19093c5062,19093,4933,19096,4805,19101c4733,19104,4662,19106,4590,19106em3800,19271c3771,19275,3743,19285,3714,19290c3686,19295,3658,19294,3630,19298c3613,19300,3612,19293,3607,19303em3990,19224c4004,19237,4000,19266,3996,19289c3990,19325,3985,19362,3988,19399c3990,19428,3995,19465,4022,19481c4034,19488,4053,19481,4064,19478em5136,19405c5111,19400,5088,19405,5062,19407c5023,19411,4979,19412,4941,19422c4914,19429,4904,19426,4918,19442em5237,19356c5263,19352,5287,19342,5305,19367c5322,19391,5317,19430,5319,19458c5321,19499,5326,19535,5335,19575c5340,19593,5341,19598,5344,19610em3746,19975c3773,19981,3793,19986,3816,20001c3841,20018,3854,20043,3873,20066c3900,20099,3931,20128,3968,20149c4005,20170,4050,20190,4090,20202c4116,20209,4160,20223,4187,20213c4191,20210,4195,20206,4199,20203em4055,19984c4012,19994,3967,20010,3935,20042c3909,20068,3885,20105,3870,20139c3861,20160,3862,20177,3870,20197em4640,20015c4641,19998,4612,20008,4593,20012c4559,20019,4527,20031,4494,20041c4469,20048,4465,20040,4467,20062em4616,20100c4589,20105,4563,20109,4535,20110c4508,20111,4482,20108,4456,20108c4448,20108,4445,20108,4456,20112em4994,20090c5008,20086,5013,20087,5014,20076c4982,20079,4951,20082,4919,20085c4892,20088,4870,20093,4844,20098em5264,19913c5286,19926,5271,19944,5269,19966c5265,20017,5262,20069,5261,20120c5260,20167,5262,20216,5277,20260c5284,20281,5292,20286,5310,20296em6215,19975c6197,19977,6183,19982,6166,19987c6140,19995,6116,20005,6095,20023c6075,20040,6058,20067,6064,20094c6071,20124,6110,20140,6137,20143c6175,20147,6222,20131,6251,20105c6274,20084,6286,20051,6269,20023c6255,19999,6220,19992,6194,19996c6185,19997,6144,20007,6145,20019c6146,20030,6180,20035,6183,20036em6495,20088c6524,20100,6547,20104,6555,20134c6535,20122,6520,20109,6521,20083c6522,20044,6559,20029,6590,20017c6654,19993,6719,19993,6785,19987c6833,19983,6880,19978,6928,19981em7336,18312c7346,18313,7355,18314,7365,18317c7345,18308,7324,18309,7301,18309c7269,18309,7236,18311,7204,18311c7195,18311,7147,18309,7169,18326c7176,18330,7182,18333,7189,18337em7651,18282c7665,18277,7681,18269,7696,18268c7718,18266,7744,18270,7765,18276c7792,18284,7816,18298,7837,18317c7861,18339,7879,18366,7901,18389c7923,18412,7947,18435,7977,18446c8005,18457,8037,18456,8065,18446c8089,18437,8106,18425,8125,18410em8136,18287c8093,18297,8052,18315,8014,18338c7968,18366,7929,18402,7886,18433c7879,18438,7824,18472,7858,18486c7864,18486,7869,18487,7875,18487em8669,18355c8673,18353,8676,18350,8680,18348c8657,18354,8632,18360,8608,18363c8580,18366,8554,18373,8527,18383c8517,18388,8513,18389,8512,18397em8670,18459c8651,18468,8632,18472,8611,18475c8576,18480,8542,18481,8507,18483c8493,18485,8488,18486,8479,18484em9059,18440c9073,18425,9031,18434,9016,18435c8992,18436,8966,18438,8943,18441c8939,18441,8936,18442,8932,18442em9452,18303c9465,18295,9471,18292,9485,18289c9461,18305,9440,18321,9420,18342c9390,18373,9361,18410,9343,18450c9328,18484,9320,18530,9333,18567c9347,18605,9383,18622,9420,18627c9491,18636,9588,18602,9628,18539c9639,18522,9644,18493,9621,18484c9592,18473,9552,18498,9529,18514c9495,18538,9460,18568,9438,18603c9427,18621,9425,18629,9428,18646em8167,18665c8134,18642,8095,18641,8056,18633c7966,18614,7875,18600,7783,18587c7696,18575,7600,18560,7512,18568c7491,18570,7410,18573,7398,18599c7399,18604,7399,18608,7400,18613em9912,18831c9889,18806,9876,18798,9838,18789c9744,18766,9647,18763,9550,18761c9404,18758,9259,18770,9113,18772c9044,18773,8975,18775,8906,18774c8896,18774,8885,18773,8875,18773em7876,18926c7835,18933,7804,18928,7763,18922c7719,18916,7679,18904,7637,18893c7628,18892,7625,18892,7638,18891em8093,18859c8115,18878,8111,18894,8107,18924c8101,18970,8087,19016,8075,19061c8069,19084,8063,19126,8091,19140c8109,19142,8116,19143,8129,19140em9244,19208c9204,19213,9166,19217,9126,19217c9085,19217,9044,19214,9003,19211c8993,19211,8990,19211,9003,19212em9437,19100c9451,19127,9444,19155,9440,19186c9434,19232,9430,19274,9431,19320c9432,19342,9433,19364,9437,19386em7724,20005c7739,20010,7752,20015,7767,20008c7784,20000,7787,19994,7809,19997c7836,20001,7864,20003,7890,20009c7912,20014,7932,20024,7950,20038c7970,20053,7985,20074,8000,20094c8018,20119,8035,20140,8059,20160c8083,20180,8105,20190,8135,20196c8168,20202,8183,20195,8210,20176c8216,20172,8222,20168,8228,20164em8295,20012c8264,20003,8247,20020,8216,20033c8161,20056,8107,20081,8055,20110c8019,20130,7962,20155,7938,20191c7921,20216,7939,20231,7962,20232c7967,20231,7973,20229,7978,20228em8763,20052c8783,20046,8720,20056,8715,20057c8676,20063,8637,20065,8599,20074c8581,20080,8576,20081,8564,20085em8696,20135c8700,20138,8703,20140,8707,20143c8684,20151,8664,20154,8640,20159c8607,20166,8573,20166,8541,20176c8536,20178,8532,20180,8527,20182em9220,19950c9197,19969,9178,19990,9156,20012c9127,20041,9103,20072,9086,20109c9071,20142,9066,20180,9086,20212c9108,20248,9157,20261,9197,20263c9246,20265,9294,20251,9337,20228c9366,20212,9372,20201,9383,20176c9359,20164,9335,20170,9308,20176c9275,20183,9236,20189,9205,20199c9195,20206,9190,20207,9203,20211e" stroked="t" o:allowincell="f" style="position:absolute;margin-left:2.95pt;margin-top:1.75pt;width:206pt;height:7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973320</wp:posOffset>
                </wp:positionH>
                <wp:positionV relativeFrom="paragraph">
                  <wp:posOffset>33655</wp:posOffset>
                </wp:positionV>
                <wp:extent cx="276860" cy="166370"/>
                <wp:effectExtent l="6985" t="635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462">
                              <a:moveTo>
                                <a:pt x="17082" y="17771"/>
                              </a:moveTo>
                              <a:cubicBezTo>
                                <a:pt x="17105" y="17777"/>
                                <a:pt x="17108" y="17778"/>
                                <a:pt x="17123" y="17795"/>
                              </a:cubicBezTo>
                              <a:cubicBezTo>
                                <a:pt x="17083" y="17795"/>
                                <a:pt x="17043" y="17795"/>
                                <a:pt x="17003" y="17794"/>
                              </a:cubicBezTo>
                              <a:cubicBezTo>
                                <a:pt x="16824" y="17788"/>
                                <a:pt x="16643" y="17774"/>
                                <a:pt x="16464" y="17792"/>
                              </a:cubicBezTo>
                              <a:cubicBezTo>
                                <a:pt x="16445" y="17794"/>
                                <a:pt x="16370" y="17795"/>
                                <a:pt x="16355" y="17814"/>
                              </a:cubicBezTo>
                              <a:cubicBezTo>
                                <a:pt x="16345" y="17826"/>
                                <a:pt x="16423" y="17851"/>
                                <a:pt x="16426" y="17852"/>
                              </a:cubicBezTo>
                            </a:path>
                            <a:path w="769" h="462">
                              <a:moveTo>
                                <a:pt x="16506" y="17906"/>
                              </a:moveTo>
                              <a:cubicBezTo>
                                <a:pt x="16522" y="17903"/>
                                <a:pt x="16531" y="17905"/>
                                <a:pt x="16546" y="17905"/>
                              </a:cubicBezTo>
                              <a:cubicBezTo>
                                <a:pt x="16562" y="17905"/>
                                <a:pt x="16571" y="17895"/>
                                <a:pt x="16587" y="17896"/>
                              </a:cubicBezTo>
                              <a:cubicBezTo>
                                <a:pt x="16604" y="17897"/>
                                <a:pt x="16622" y="17904"/>
                                <a:pt x="16638" y="17908"/>
                              </a:cubicBezTo>
                              <a:cubicBezTo>
                                <a:pt x="16666" y="17915"/>
                                <a:pt x="16689" y="17925"/>
                                <a:pt x="16712" y="17942"/>
                              </a:cubicBezTo>
                              <a:cubicBezTo>
                                <a:pt x="16734" y="17958"/>
                                <a:pt x="16749" y="17975"/>
                                <a:pt x="16746" y="18004"/>
                              </a:cubicBezTo>
                              <a:cubicBezTo>
                                <a:pt x="16743" y="18029"/>
                                <a:pt x="16722" y="18044"/>
                                <a:pt x="16701" y="18054"/>
                              </a:cubicBezTo>
                              <a:cubicBezTo>
                                <a:pt x="16688" y="18060"/>
                                <a:pt x="16653" y="18061"/>
                                <a:pt x="16644" y="18069"/>
                              </a:cubicBezTo>
                              <a:cubicBezTo>
                                <a:pt x="16643" y="18072"/>
                                <a:pt x="16643" y="18074"/>
                                <a:pt x="16642" y="18077"/>
                              </a:cubicBezTo>
                              <a:cubicBezTo>
                                <a:pt x="16666" y="18092"/>
                                <a:pt x="16692" y="18104"/>
                                <a:pt x="16716" y="18118"/>
                              </a:cubicBezTo>
                              <a:cubicBezTo>
                                <a:pt x="16749" y="18137"/>
                                <a:pt x="16804" y="18161"/>
                                <a:pt x="16823" y="18197"/>
                              </a:cubicBezTo>
                              <a:cubicBezTo>
                                <a:pt x="16824" y="18201"/>
                                <a:pt x="16824" y="18205"/>
                                <a:pt x="16825" y="18209"/>
                              </a:cubicBezTo>
                              <a:cubicBezTo>
                                <a:pt x="16805" y="18228"/>
                                <a:pt x="16780" y="18232"/>
                                <a:pt x="16752" y="18232"/>
                              </a:cubicBezTo>
                              <a:cubicBezTo>
                                <a:pt x="16716" y="18232"/>
                                <a:pt x="16676" y="18232"/>
                                <a:pt x="16641" y="18223"/>
                              </a:cubicBezTo>
                              <a:cubicBezTo>
                                <a:pt x="16636" y="18221"/>
                                <a:pt x="16632" y="18219"/>
                                <a:pt x="16627" y="182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55,17771" coordsize="769,462" path="m17082,17771c17105,17777,17108,17778,17123,17795c17083,17795,17043,17795,17003,17794c16824,17788,16643,17774,16464,17792c16445,17794,16370,17795,16355,17814c16345,17826,16423,17851,16426,17852em16506,17906c16522,17903,16531,17905,16546,17905c16562,17905,16571,17895,16587,17896c16604,17897,16622,17904,16638,17908c16666,17915,16689,17925,16712,17942c16734,17958,16749,17975,16746,18004c16743,18029,16722,18044,16701,18054c16688,18060,16653,18061,16644,18069c16643,18072,16643,18074,16642,18077c16666,18092,16692,18104,16716,18118c16749,18137,16804,18161,16823,18197c16824,18201,16824,18205,16825,18209c16805,18228,16780,18232,16752,18232c16716,18232,16676,18232,16641,18223c16636,18221,16632,18219,16627,18217e" stroked="t" o:allowincell="f" style="position:absolute;margin-left:391.6pt;margin-top:2.65pt;width:21.75pt;height:13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628390</wp:posOffset>
                </wp:positionH>
                <wp:positionV relativeFrom="paragraph">
                  <wp:posOffset>34290</wp:posOffset>
                </wp:positionV>
                <wp:extent cx="1165225" cy="581025"/>
                <wp:effectExtent l="6350" t="6350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7" h="1614">
                              <a:moveTo>
                                <a:pt x="13251" y="17786"/>
                              </a:moveTo>
                              <a:cubicBezTo>
                                <a:pt x="13223" y="17798"/>
                                <a:pt x="13208" y="17796"/>
                                <a:pt x="13177" y="17796"/>
                              </a:cubicBezTo>
                              <a:cubicBezTo>
                                <a:pt x="13094" y="17796"/>
                                <a:pt x="13012" y="17795"/>
                                <a:pt x="12929" y="17796"/>
                              </a:cubicBezTo>
                              <a:cubicBezTo>
                                <a:pt x="12848" y="17797"/>
                                <a:pt x="12767" y="17796"/>
                                <a:pt x="12687" y="17807"/>
                              </a:cubicBezTo>
                              <a:cubicBezTo>
                                <a:pt x="12669" y="17809"/>
                                <a:pt x="12613" y="17809"/>
                                <a:pt x="12623" y="17838"/>
                              </a:cubicBezTo>
                              <a:cubicBezTo>
                                <a:pt x="12626" y="17847"/>
                                <a:pt x="12673" y="17855"/>
                                <a:pt x="12681" y="17858"/>
                              </a:cubicBezTo>
                            </a:path>
                            <a:path w="3237" h="1614">
                              <a:moveTo>
                                <a:pt x="14429" y="17854"/>
                              </a:moveTo>
                              <a:cubicBezTo>
                                <a:pt x="14442" y="17857"/>
                                <a:pt x="14455" y="17859"/>
                                <a:pt x="14468" y="17862"/>
                              </a:cubicBezTo>
                              <a:cubicBezTo>
                                <a:pt x="14431" y="17850"/>
                                <a:pt x="14392" y="17842"/>
                                <a:pt x="14354" y="17834"/>
                              </a:cubicBezTo>
                              <a:cubicBezTo>
                                <a:pt x="14179" y="17795"/>
                                <a:pt x="14004" y="17784"/>
                                <a:pt x="13826" y="17778"/>
                              </a:cubicBezTo>
                              <a:cubicBezTo>
                                <a:pt x="13760" y="17776"/>
                                <a:pt x="13702" y="17780"/>
                                <a:pt x="13638" y="17787"/>
                              </a:cubicBezTo>
                              <a:cubicBezTo>
                                <a:pt x="13630" y="17787"/>
                                <a:pt x="13622" y="17788"/>
                                <a:pt x="13614" y="17788"/>
                              </a:cubicBezTo>
                            </a:path>
                            <a:path w="3237" h="1614">
                              <a:moveTo>
                                <a:pt x="12730" y="17986"/>
                              </a:moveTo>
                              <a:cubicBezTo>
                                <a:pt x="12753" y="17976"/>
                                <a:pt x="12766" y="17978"/>
                                <a:pt x="12789" y="17975"/>
                              </a:cubicBezTo>
                              <a:cubicBezTo>
                                <a:pt x="12824" y="17970"/>
                                <a:pt x="12858" y="17960"/>
                                <a:pt x="12894" y="17958"/>
                              </a:cubicBezTo>
                              <a:cubicBezTo>
                                <a:pt x="12921" y="17956"/>
                                <a:pt x="12966" y="17953"/>
                                <a:pt x="12989" y="17971"/>
                              </a:cubicBezTo>
                              <a:cubicBezTo>
                                <a:pt x="13008" y="17986"/>
                                <a:pt x="12986" y="18012"/>
                                <a:pt x="12975" y="18023"/>
                              </a:cubicBezTo>
                              <a:cubicBezTo>
                                <a:pt x="12956" y="18041"/>
                                <a:pt x="12932" y="18053"/>
                                <a:pt x="12911" y="18066"/>
                              </a:cubicBezTo>
                              <a:cubicBezTo>
                                <a:pt x="12896" y="18075"/>
                                <a:pt x="12886" y="18084"/>
                                <a:pt x="12886" y="18102"/>
                              </a:cubicBezTo>
                              <a:cubicBezTo>
                                <a:pt x="12886" y="18120"/>
                                <a:pt x="12932" y="18142"/>
                                <a:pt x="12943" y="18152"/>
                              </a:cubicBezTo>
                              <a:cubicBezTo>
                                <a:pt x="12954" y="18162"/>
                                <a:pt x="12974" y="18181"/>
                                <a:pt x="12960" y="18197"/>
                              </a:cubicBezTo>
                              <a:cubicBezTo>
                                <a:pt x="12941" y="18218"/>
                                <a:pt x="12906" y="18217"/>
                                <a:pt x="12881" y="18222"/>
                              </a:cubicBezTo>
                              <a:cubicBezTo>
                                <a:pt x="12859" y="18227"/>
                                <a:pt x="12837" y="18229"/>
                                <a:pt x="12815" y="18230"/>
                              </a:cubicBezTo>
                            </a:path>
                            <a:path w="3237" h="1614">
                              <a:moveTo>
                                <a:pt x="13785" y="18042"/>
                              </a:moveTo>
                              <a:cubicBezTo>
                                <a:pt x="13808" y="18031"/>
                                <a:pt x="13825" y="18027"/>
                                <a:pt x="13851" y="18027"/>
                              </a:cubicBezTo>
                              <a:cubicBezTo>
                                <a:pt x="13885" y="18026"/>
                                <a:pt x="13922" y="18025"/>
                                <a:pt x="13955" y="18035"/>
                              </a:cubicBezTo>
                              <a:cubicBezTo>
                                <a:pt x="13977" y="18042"/>
                                <a:pt x="14012" y="18055"/>
                                <a:pt x="14024" y="18077"/>
                              </a:cubicBezTo>
                              <a:cubicBezTo>
                                <a:pt x="14037" y="18101"/>
                                <a:pt x="14016" y="18120"/>
                                <a:pt x="13998" y="18132"/>
                              </a:cubicBezTo>
                              <a:cubicBezTo>
                                <a:pt x="13953" y="18161"/>
                                <a:pt x="13884" y="18167"/>
                                <a:pt x="13846" y="18205"/>
                              </a:cubicBezTo>
                              <a:cubicBezTo>
                                <a:pt x="13844" y="18208"/>
                                <a:pt x="13841" y="18212"/>
                                <a:pt x="13839" y="18215"/>
                              </a:cubicBezTo>
                              <a:cubicBezTo>
                                <a:pt x="13853" y="18229"/>
                                <a:pt x="13866" y="18236"/>
                                <a:pt x="13887" y="18246"/>
                              </a:cubicBezTo>
                              <a:cubicBezTo>
                                <a:pt x="13909" y="18256"/>
                                <a:pt x="13957" y="18273"/>
                                <a:pt x="13959" y="18303"/>
                              </a:cubicBezTo>
                              <a:cubicBezTo>
                                <a:pt x="13961" y="18329"/>
                                <a:pt x="13932" y="18340"/>
                                <a:pt x="13913" y="18347"/>
                              </a:cubicBezTo>
                              <a:cubicBezTo>
                                <a:pt x="13880" y="18358"/>
                                <a:pt x="13850" y="18357"/>
                                <a:pt x="13816" y="18357"/>
                              </a:cubicBezTo>
                              <a:cubicBezTo>
                                <a:pt x="13778" y="18357"/>
                                <a:pt x="13747" y="18364"/>
                                <a:pt x="13710" y="18373"/>
                              </a:cubicBezTo>
                            </a:path>
                            <a:path w="3237" h="1614">
                              <a:moveTo>
                                <a:pt x="12742" y="18987"/>
                              </a:moveTo>
                              <a:cubicBezTo>
                                <a:pt x="12780" y="18995"/>
                                <a:pt x="12813" y="19008"/>
                                <a:pt x="12849" y="19024"/>
                              </a:cubicBezTo>
                              <a:cubicBezTo>
                                <a:pt x="12884" y="19040"/>
                                <a:pt x="12920" y="19062"/>
                                <a:pt x="12949" y="19087"/>
                              </a:cubicBezTo>
                              <a:cubicBezTo>
                                <a:pt x="12979" y="19113"/>
                                <a:pt x="13005" y="19143"/>
                                <a:pt x="13033" y="19170"/>
                              </a:cubicBezTo>
                              <a:cubicBezTo>
                                <a:pt x="13058" y="19194"/>
                                <a:pt x="13082" y="19214"/>
                                <a:pt x="13115" y="19224"/>
                              </a:cubicBezTo>
                              <a:cubicBezTo>
                                <a:pt x="13142" y="19232"/>
                                <a:pt x="13151" y="19228"/>
                                <a:pt x="13178" y="19222"/>
                              </a:cubicBezTo>
                            </a:path>
                            <a:path w="3237" h="1614">
                              <a:moveTo>
                                <a:pt x="13161" y="18967"/>
                              </a:moveTo>
                              <a:cubicBezTo>
                                <a:pt x="13101" y="18981"/>
                                <a:pt x="13048" y="19005"/>
                                <a:pt x="12998" y="19043"/>
                              </a:cubicBezTo>
                              <a:cubicBezTo>
                                <a:pt x="12953" y="19078"/>
                                <a:pt x="12914" y="19119"/>
                                <a:pt x="12874" y="19159"/>
                              </a:cubicBezTo>
                              <a:cubicBezTo>
                                <a:pt x="12850" y="19183"/>
                                <a:pt x="12850" y="19178"/>
                                <a:pt x="12875" y="19198"/>
                              </a:cubicBezTo>
                            </a:path>
                            <a:path w="3237" h="1614">
                              <a:moveTo>
                                <a:pt x="13541" y="19011"/>
                              </a:moveTo>
                              <a:cubicBezTo>
                                <a:pt x="13545" y="19011"/>
                                <a:pt x="13548" y="19012"/>
                                <a:pt x="13552" y="19012"/>
                              </a:cubicBezTo>
                              <a:cubicBezTo>
                                <a:pt x="13538" y="19026"/>
                                <a:pt x="13509" y="19017"/>
                                <a:pt x="13483" y="19016"/>
                              </a:cubicBezTo>
                              <a:cubicBezTo>
                                <a:pt x="13445" y="19015"/>
                                <a:pt x="13408" y="19019"/>
                                <a:pt x="13371" y="19022"/>
                              </a:cubicBezTo>
                              <a:cubicBezTo>
                                <a:pt x="13338" y="19025"/>
                                <a:pt x="13341" y="19017"/>
                                <a:pt x="13331" y="19045"/>
                              </a:cubicBezTo>
                            </a:path>
                            <a:path w="3237" h="1614">
                              <a:moveTo>
                                <a:pt x="13601" y="19146"/>
                              </a:moveTo>
                              <a:cubicBezTo>
                                <a:pt x="13581" y="19164"/>
                                <a:pt x="13553" y="19162"/>
                                <a:pt x="13526" y="19165"/>
                              </a:cubicBezTo>
                              <a:cubicBezTo>
                                <a:pt x="13486" y="19169"/>
                                <a:pt x="13443" y="19172"/>
                                <a:pt x="13404" y="19179"/>
                              </a:cubicBezTo>
                              <a:cubicBezTo>
                                <a:pt x="13390" y="19185"/>
                                <a:pt x="13386" y="19187"/>
                                <a:pt x="13376" y="19186"/>
                              </a:cubicBezTo>
                            </a:path>
                            <a:path w="3237" h="1614">
                              <a:moveTo>
                                <a:pt x="14034" y="18992"/>
                              </a:moveTo>
                              <a:cubicBezTo>
                                <a:pt x="14059" y="18982"/>
                                <a:pt x="14074" y="18973"/>
                                <a:pt x="14087" y="18960"/>
                              </a:cubicBezTo>
                              <a:cubicBezTo>
                                <a:pt x="14063" y="18946"/>
                                <a:pt x="14038" y="18944"/>
                                <a:pt x="14010" y="18940"/>
                              </a:cubicBezTo>
                              <a:cubicBezTo>
                                <a:pt x="13971" y="18934"/>
                                <a:pt x="13934" y="18934"/>
                                <a:pt x="13895" y="18934"/>
                              </a:cubicBezTo>
                              <a:cubicBezTo>
                                <a:pt x="13871" y="18934"/>
                                <a:pt x="13857" y="18932"/>
                                <a:pt x="13841" y="18949"/>
                              </a:cubicBezTo>
                              <a:cubicBezTo>
                                <a:pt x="13847" y="18965"/>
                                <a:pt x="13856" y="18982"/>
                                <a:pt x="13858" y="18999"/>
                              </a:cubicBezTo>
                              <a:cubicBezTo>
                                <a:pt x="13863" y="19036"/>
                                <a:pt x="13857" y="19078"/>
                                <a:pt x="13853" y="19115"/>
                              </a:cubicBezTo>
                              <a:cubicBezTo>
                                <a:pt x="13851" y="19130"/>
                                <a:pt x="13840" y="19170"/>
                                <a:pt x="13854" y="19182"/>
                              </a:cubicBezTo>
                              <a:cubicBezTo>
                                <a:pt x="13875" y="19200"/>
                                <a:pt x="13910" y="19187"/>
                                <a:pt x="13934" y="19184"/>
                              </a:cubicBezTo>
                              <a:cubicBezTo>
                                <a:pt x="13987" y="19177"/>
                                <a:pt x="14039" y="19178"/>
                                <a:pt x="14080" y="19216"/>
                              </a:cubicBezTo>
                              <a:cubicBezTo>
                                <a:pt x="14114" y="19247"/>
                                <a:pt x="14110" y="19295"/>
                                <a:pt x="14078" y="19326"/>
                              </a:cubicBezTo>
                              <a:cubicBezTo>
                                <a:pt x="14055" y="19348"/>
                                <a:pt x="14012" y="19372"/>
                                <a:pt x="13982" y="19379"/>
                              </a:cubicBezTo>
                              <a:cubicBezTo>
                                <a:pt x="13954" y="19386"/>
                                <a:pt x="13925" y="19384"/>
                                <a:pt x="13897" y="19383"/>
                              </a:cubicBezTo>
                            </a:path>
                            <a:path w="3237" h="1614">
                              <a:moveTo>
                                <a:pt x="15262" y="18918"/>
                              </a:moveTo>
                              <a:cubicBezTo>
                                <a:pt x="15240" y="18916"/>
                                <a:pt x="15224" y="18925"/>
                                <a:pt x="15206" y="18937"/>
                              </a:cubicBezTo>
                              <a:cubicBezTo>
                                <a:pt x="15175" y="18957"/>
                                <a:pt x="15144" y="18981"/>
                                <a:pt x="15118" y="19008"/>
                              </a:cubicBezTo>
                              <a:cubicBezTo>
                                <a:pt x="15099" y="19027"/>
                                <a:pt x="15080" y="19055"/>
                                <a:pt x="15098" y="19082"/>
                              </a:cubicBezTo>
                              <a:cubicBezTo>
                                <a:pt x="15117" y="19110"/>
                                <a:pt x="15164" y="19119"/>
                                <a:pt x="15195" y="19119"/>
                              </a:cubicBezTo>
                              <a:cubicBezTo>
                                <a:pt x="15233" y="19120"/>
                                <a:pt x="15275" y="19110"/>
                                <a:pt x="15301" y="19080"/>
                              </a:cubicBezTo>
                              <a:cubicBezTo>
                                <a:pt x="15326" y="19051"/>
                                <a:pt x="15317" y="19014"/>
                                <a:pt x="15300" y="18984"/>
                              </a:cubicBezTo>
                              <a:cubicBezTo>
                                <a:pt x="15287" y="18961"/>
                                <a:pt x="15268" y="18937"/>
                                <a:pt x="15239" y="18934"/>
                              </a:cubicBezTo>
                              <a:cubicBezTo>
                                <a:pt x="15228" y="18936"/>
                                <a:pt x="15225" y="18939"/>
                                <a:pt x="15227" y="18950"/>
                              </a:cubicBezTo>
                            </a:path>
                            <a:path w="3237" h="1614">
                              <a:moveTo>
                                <a:pt x="15458" y="19154"/>
                              </a:moveTo>
                              <a:cubicBezTo>
                                <a:pt x="15467" y="19186"/>
                                <a:pt x="15445" y="19117"/>
                                <a:pt x="15445" y="19107"/>
                              </a:cubicBezTo>
                              <a:cubicBezTo>
                                <a:pt x="15446" y="19070"/>
                                <a:pt x="15464" y="19036"/>
                                <a:pt x="15497" y="19017"/>
                              </a:cubicBezTo>
                              <a:cubicBezTo>
                                <a:pt x="15547" y="18989"/>
                                <a:pt x="15606" y="18994"/>
                                <a:pt x="15660" y="18996"/>
                              </a:cubicBezTo>
                              <a:cubicBezTo>
                                <a:pt x="15725" y="18999"/>
                                <a:pt x="15790" y="19007"/>
                                <a:pt x="15855" y="190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19,17773" coordsize="3237,1614" path="m13251,17786c13223,17798,13208,17796,13177,17796c13094,17796,13012,17795,12929,17796c12848,17797,12767,17796,12687,17807c12669,17809,12613,17809,12623,17838c12626,17847,12673,17855,12681,17858em14429,17854c14442,17857,14455,17859,14468,17862c14431,17850,14392,17842,14354,17834c14179,17795,14004,17784,13826,17778c13760,17776,13702,17780,13638,17787c13630,17787,13622,17788,13614,17788em12730,17986c12753,17976,12766,17978,12789,17975c12824,17970,12858,17960,12894,17958c12921,17956,12966,17953,12989,17971c13008,17986,12986,18012,12975,18023c12956,18041,12932,18053,12911,18066c12896,18075,12886,18084,12886,18102c12886,18120,12932,18142,12943,18152c12954,18162,12974,18181,12960,18197c12941,18218,12906,18217,12881,18222c12859,18227,12837,18229,12815,18230em13785,18042c13808,18031,13825,18027,13851,18027c13885,18026,13922,18025,13955,18035c13977,18042,14012,18055,14024,18077c14037,18101,14016,18120,13998,18132c13953,18161,13884,18167,13846,18205c13844,18208,13841,18212,13839,18215c13853,18229,13866,18236,13887,18246c13909,18256,13957,18273,13959,18303c13961,18329,13932,18340,13913,18347c13880,18358,13850,18357,13816,18357c13778,18357,13747,18364,13710,18373em12742,18987c12780,18995,12813,19008,12849,19024c12884,19040,12920,19062,12949,19087c12979,19113,13005,19143,13033,19170c13058,19194,13082,19214,13115,19224c13142,19232,13151,19228,13178,19222em13161,18967c13101,18981,13048,19005,12998,19043c12953,19078,12914,19119,12874,19159c12850,19183,12850,19178,12875,19198em13541,19011c13545,19011,13548,19012,13552,19012c13538,19026,13509,19017,13483,19016c13445,19015,13408,19019,13371,19022c13338,19025,13341,19017,13331,19045em13601,19146c13581,19164,13553,19162,13526,19165c13486,19169,13443,19172,13404,19179c13390,19185,13386,19187,13376,19186em14034,18992c14059,18982,14074,18973,14087,18960c14063,18946,14038,18944,14010,18940c13971,18934,13934,18934,13895,18934c13871,18934,13857,18932,13841,18949c13847,18965,13856,18982,13858,18999c13863,19036,13857,19078,13853,19115c13851,19130,13840,19170,13854,19182c13875,19200,13910,19187,13934,19184c13987,19177,14039,19178,14080,19216c14114,19247,14110,19295,14078,19326c14055,19348,14012,19372,13982,19379c13954,19386,13925,19384,13897,19383em15262,18918c15240,18916,15224,18925,15206,18937c15175,18957,15144,18981,15118,19008c15099,19027,15080,19055,15098,19082c15117,19110,15164,19119,15195,19119c15233,19120,15275,19110,15301,19080c15326,19051,15317,19014,15300,18984c15287,18961,15268,18937,15239,18934c15228,18936,15225,18939,15227,18950em15458,19154c15467,19186,15445,19117,15445,19107c15446,19070,15464,19036,15497,19017c15547,18989,15606,18994,15660,18996c15725,18999,15790,19007,15855,19013e" stroked="t" o:allowincell="f" style="position:absolute;margin-left:285.7pt;margin-top:2.7pt;width:91.7pt;height:4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499100</wp:posOffset>
                </wp:positionH>
                <wp:positionV relativeFrom="paragraph">
                  <wp:posOffset>80645</wp:posOffset>
                </wp:positionV>
                <wp:extent cx="337185" cy="173355"/>
                <wp:effectExtent l="5080" t="762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482">
                              <a:moveTo>
                                <a:pt x="18633" y="17904"/>
                              </a:moveTo>
                              <a:cubicBezTo>
                                <a:pt x="18674" y="17907"/>
                                <a:pt x="18712" y="17910"/>
                                <a:pt x="18751" y="17922"/>
                              </a:cubicBezTo>
                              <a:cubicBezTo>
                                <a:pt x="18700" y="17921"/>
                                <a:pt x="18648" y="17921"/>
                                <a:pt x="18597" y="17921"/>
                              </a:cubicBezTo>
                              <a:cubicBezTo>
                                <a:pt x="18474" y="17922"/>
                                <a:pt x="18352" y="17922"/>
                                <a:pt x="18229" y="17921"/>
                              </a:cubicBezTo>
                              <a:cubicBezTo>
                                <a:pt x="18102" y="17920"/>
                                <a:pt x="17976" y="17907"/>
                                <a:pt x="17850" y="17903"/>
                              </a:cubicBezTo>
                              <a:cubicBezTo>
                                <a:pt x="17813" y="17902"/>
                                <a:pt x="17813" y="17894"/>
                                <a:pt x="17838" y="17908"/>
                              </a:cubicBezTo>
                            </a:path>
                            <a:path w="937" h="482">
                              <a:moveTo>
                                <a:pt x="17855" y="18073"/>
                              </a:moveTo>
                              <a:cubicBezTo>
                                <a:pt x="17888" y="18072"/>
                                <a:pt x="17925" y="18069"/>
                                <a:pt x="17957" y="18075"/>
                              </a:cubicBezTo>
                              <a:cubicBezTo>
                                <a:pt x="17997" y="18083"/>
                                <a:pt x="18046" y="18093"/>
                                <a:pt x="18084" y="18109"/>
                              </a:cubicBezTo>
                              <a:cubicBezTo>
                                <a:pt x="18104" y="18117"/>
                                <a:pt x="18132" y="18135"/>
                                <a:pt x="18126" y="18161"/>
                              </a:cubicBezTo>
                              <a:cubicBezTo>
                                <a:pt x="18122" y="18179"/>
                                <a:pt x="18099" y="18192"/>
                                <a:pt x="18086" y="18201"/>
                              </a:cubicBezTo>
                              <a:cubicBezTo>
                                <a:pt x="18069" y="18212"/>
                                <a:pt x="18056" y="18218"/>
                                <a:pt x="18042" y="18232"/>
                              </a:cubicBezTo>
                              <a:cubicBezTo>
                                <a:pt x="18055" y="18253"/>
                                <a:pt x="18070" y="18258"/>
                                <a:pt x="18092" y="18270"/>
                              </a:cubicBezTo>
                              <a:cubicBezTo>
                                <a:pt x="18113" y="18282"/>
                                <a:pt x="18143" y="18292"/>
                                <a:pt x="18156" y="18314"/>
                              </a:cubicBezTo>
                              <a:cubicBezTo>
                                <a:pt x="18171" y="18340"/>
                                <a:pt x="18148" y="18356"/>
                                <a:pt x="18126" y="18365"/>
                              </a:cubicBezTo>
                              <a:cubicBezTo>
                                <a:pt x="18090" y="18381"/>
                                <a:pt x="18046" y="18385"/>
                                <a:pt x="18008" y="18379"/>
                              </a:cubicBezTo>
                              <a:cubicBezTo>
                                <a:pt x="17982" y="18375"/>
                                <a:pt x="17938" y="18370"/>
                                <a:pt x="17917" y="18352"/>
                              </a:cubicBezTo>
                              <a:cubicBezTo>
                                <a:pt x="17915" y="18349"/>
                                <a:pt x="17913" y="18345"/>
                                <a:pt x="17911" y="183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15,17901" coordsize="937,482" path="m18633,17904c18674,17907,18712,17910,18751,17922c18700,17921,18648,17921,18597,17921c18474,17922,18352,17922,18229,17921c18102,17920,17976,17907,17850,17903c17813,17902,17813,17894,17838,17908em17855,18073c17888,18072,17925,18069,17957,18075c17997,18083,18046,18093,18084,18109c18104,18117,18132,18135,18126,18161c18122,18179,18099,18192,18086,18201c18069,18212,18056,18218,18042,18232c18055,18253,18070,18258,18092,18270c18113,18282,18143,18292,18156,18314c18171,18340,18148,18356,18126,18365c18090,18381,18046,18385,18008,18379c17982,18375,17938,18370,17917,18352c17915,18349,17913,18345,17911,18342e" stroked="t" o:allowincell="f" style="position:absolute;margin-left:433pt;margin-top:6.35pt;width:26.5pt;height:13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66465</wp:posOffset>
                </wp:positionH>
                <wp:positionV relativeFrom="paragraph">
                  <wp:posOffset>154940</wp:posOffset>
                </wp:positionV>
                <wp:extent cx="2535555" cy="504190"/>
                <wp:effectExtent l="6985" t="1016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548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3" h="1400">
                              <a:moveTo>
                                <a:pt x="18935" y="18851"/>
                              </a:moveTo>
                              <a:cubicBezTo>
                                <a:pt x="18942" y="18956"/>
                                <a:pt x="18953" y="19059"/>
                                <a:pt x="18945" y="19167"/>
                              </a:cubicBezTo>
                              <a:cubicBezTo>
                                <a:pt x="18935" y="19313"/>
                                <a:pt x="18934" y="19907"/>
                                <a:pt x="18778" y="19989"/>
                              </a:cubicBezTo>
                              <a:cubicBezTo>
                                <a:pt x="18720" y="20020"/>
                                <a:pt x="18651" y="19957"/>
                                <a:pt x="18589" y="19954"/>
                              </a:cubicBezTo>
                              <a:cubicBezTo>
                                <a:pt x="18264" y="19936"/>
                                <a:pt x="17945" y="19910"/>
                                <a:pt x="17621" y="19867"/>
                              </a:cubicBezTo>
                              <a:cubicBezTo>
                                <a:pt x="17078" y="19795"/>
                                <a:pt x="16576" y="19808"/>
                                <a:pt x="16032" y="19853"/>
                              </a:cubicBezTo>
                              <a:cubicBezTo>
                                <a:pt x="15198" y="19921"/>
                                <a:pt x="14353" y="19819"/>
                                <a:pt x="13518" y="19807"/>
                              </a:cubicBezTo>
                              <a:cubicBezTo>
                                <a:pt x="13150" y="19802"/>
                                <a:pt x="12803" y="19868"/>
                                <a:pt x="12439" y="19899"/>
                              </a:cubicBezTo>
                              <a:cubicBezTo>
                                <a:pt x="12341" y="19907"/>
                                <a:pt x="12269" y="19899"/>
                                <a:pt x="12180" y="19872"/>
                              </a:cubicBezTo>
                              <a:cubicBezTo>
                                <a:pt x="12177" y="19866"/>
                                <a:pt x="12173" y="19861"/>
                                <a:pt x="12170" y="19855"/>
                              </a:cubicBezTo>
                              <a:cubicBezTo>
                                <a:pt x="12208" y="19748"/>
                                <a:pt x="12252" y="19637"/>
                                <a:pt x="12296" y="19528"/>
                              </a:cubicBezTo>
                              <a:cubicBezTo>
                                <a:pt x="12387" y="19299"/>
                                <a:pt x="12338" y="18933"/>
                                <a:pt x="12453" y="18735"/>
                              </a:cubicBezTo>
                              <a:cubicBezTo>
                                <a:pt x="12503" y="18649"/>
                                <a:pt x="12569" y="18634"/>
                                <a:pt x="12669" y="18612"/>
                              </a:cubicBezTo>
                              <a:cubicBezTo>
                                <a:pt x="12855" y="18571"/>
                                <a:pt x="13090" y="18601"/>
                                <a:pt x="13279" y="18609"/>
                              </a:cubicBezTo>
                              <a:cubicBezTo>
                                <a:pt x="13540" y="18620"/>
                                <a:pt x="13794" y="18645"/>
                                <a:pt x="14056" y="18645"/>
                              </a:cubicBezTo>
                              <a:cubicBezTo>
                                <a:pt x="14372" y="18645"/>
                                <a:pt x="14689" y="18683"/>
                                <a:pt x="15001" y="18729"/>
                              </a:cubicBezTo>
                              <a:cubicBezTo>
                                <a:pt x="15409" y="18789"/>
                                <a:pt x="15818" y="18705"/>
                                <a:pt x="16230" y="18732"/>
                              </a:cubicBezTo>
                              <a:cubicBezTo>
                                <a:pt x="16621" y="18758"/>
                                <a:pt x="17012" y="18804"/>
                                <a:pt x="17403" y="18821"/>
                              </a:cubicBezTo>
                              <a:cubicBezTo>
                                <a:pt x="17921" y="18844"/>
                                <a:pt x="18450" y="18807"/>
                                <a:pt x="18964" y="18839"/>
                              </a:cubicBezTo>
                              <a:cubicBezTo>
                                <a:pt x="19062" y="18845"/>
                                <a:pt x="19120" y="18873"/>
                                <a:pt x="19211" y="189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69,18601" coordsize="7043,1400" path="m18935,18851c18942,18956,18953,19059,18945,19167c18935,19313,18934,19907,18778,19989c18720,20020,18651,19957,18589,19954c18264,19936,17945,19910,17621,19867c17078,19795,16576,19808,16032,19853c15198,19921,14353,19819,13518,19807c13150,19802,12803,19868,12439,19899c12341,19907,12269,19899,12180,19872c12177,19866,12173,19861,12170,19855c12208,19748,12252,19637,12296,19528c12387,19299,12338,18933,12453,18735c12503,18649,12569,18634,12669,18612c12855,18571,13090,18601,13279,18609c13540,18620,13794,18645,14056,18645c14372,18645,14689,18683,15001,18729c15409,18789,15818,18705,16230,18732c16621,18758,17012,18804,17403,18821c17921,18844,18450,18807,18964,18839c19062,18845,19120,18873,19211,18900e" stroked="t" o:allowincell="f" style="position:absolute;margin-left:272.95pt;margin-top:12.2pt;width:199.6pt;height:39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13960</wp:posOffset>
                </wp:positionH>
                <wp:positionV relativeFrom="paragraph">
                  <wp:posOffset>104140</wp:posOffset>
                </wp:positionV>
                <wp:extent cx="751205" cy="210185"/>
                <wp:effectExtent l="6985" t="762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584">
                              <a:moveTo>
                                <a:pt x="16467" y="19085"/>
                              </a:moveTo>
                              <a:cubicBezTo>
                                <a:pt x="16469" y="19069"/>
                                <a:pt x="16471" y="19048"/>
                                <a:pt x="16476" y="19033"/>
                              </a:cubicBezTo>
                              <a:cubicBezTo>
                                <a:pt x="16483" y="19013"/>
                                <a:pt x="16487" y="18992"/>
                                <a:pt x="16494" y="18972"/>
                              </a:cubicBezTo>
                              <a:cubicBezTo>
                                <a:pt x="16500" y="18955"/>
                                <a:pt x="16507" y="18946"/>
                                <a:pt x="16528" y="18950"/>
                              </a:cubicBezTo>
                              <a:cubicBezTo>
                                <a:pt x="16546" y="18954"/>
                                <a:pt x="16566" y="18969"/>
                                <a:pt x="16579" y="18981"/>
                              </a:cubicBezTo>
                              <a:cubicBezTo>
                                <a:pt x="16608" y="19008"/>
                                <a:pt x="16625" y="19042"/>
                                <a:pt x="16644" y="19076"/>
                              </a:cubicBezTo>
                              <a:cubicBezTo>
                                <a:pt x="16667" y="19118"/>
                                <a:pt x="16692" y="19159"/>
                                <a:pt x="16727" y="19192"/>
                              </a:cubicBezTo>
                              <a:cubicBezTo>
                                <a:pt x="16768" y="19231"/>
                                <a:pt x="16822" y="19240"/>
                                <a:pt x="16877" y="19232"/>
                              </a:cubicBezTo>
                              <a:cubicBezTo>
                                <a:pt x="16902" y="19228"/>
                                <a:pt x="16947" y="19229"/>
                                <a:pt x="16965" y="19207"/>
                              </a:cubicBezTo>
                              <a:cubicBezTo>
                                <a:pt x="16972" y="19190"/>
                                <a:pt x="16974" y="19184"/>
                                <a:pt x="16980" y="19174"/>
                              </a:cubicBezTo>
                            </a:path>
                            <a:path w="2088" h="584">
                              <a:moveTo>
                                <a:pt x="16853" y="19024"/>
                              </a:moveTo>
                              <a:cubicBezTo>
                                <a:pt x="16805" y="19059"/>
                                <a:pt x="16760" y="19095"/>
                                <a:pt x="16717" y="19136"/>
                              </a:cubicBezTo>
                              <a:cubicBezTo>
                                <a:pt x="16664" y="19187"/>
                                <a:pt x="16611" y="19238"/>
                                <a:pt x="16554" y="19285"/>
                              </a:cubicBezTo>
                              <a:cubicBezTo>
                                <a:pt x="16523" y="19311"/>
                                <a:pt x="16493" y="19337"/>
                                <a:pt x="16468" y="19368"/>
                              </a:cubicBezTo>
                            </a:path>
                            <a:path w="2088" h="584">
                              <a:moveTo>
                                <a:pt x="17442" y="19076"/>
                              </a:moveTo>
                              <a:cubicBezTo>
                                <a:pt x="17432" y="19063"/>
                                <a:pt x="17409" y="19066"/>
                                <a:pt x="17390" y="19067"/>
                              </a:cubicBezTo>
                              <a:cubicBezTo>
                                <a:pt x="17353" y="19069"/>
                                <a:pt x="17319" y="19075"/>
                                <a:pt x="17283" y="19085"/>
                              </a:cubicBezTo>
                              <a:cubicBezTo>
                                <a:pt x="17256" y="19093"/>
                                <a:pt x="17236" y="19097"/>
                                <a:pt x="17222" y="19120"/>
                              </a:cubicBezTo>
                            </a:path>
                            <a:path w="2088" h="584">
                              <a:moveTo>
                                <a:pt x="17408" y="19208"/>
                              </a:moveTo>
                              <a:cubicBezTo>
                                <a:pt x="17389" y="19232"/>
                                <a:pt x="17375" y="19228"/>
                                <a:pt x="17343" y="19233"/>
                              </a:cubicBezTo>
                              <a:cubicBezTo>
                                <a:pt x="17312" y="19237"/>
                                <a:pt x="17282" y="19236"/>
                                <a:pt x="17252" y="19238"/>
                              </a:cubicBezTo>
                              <a:cubicBezTo>
                                <a:pt x="17238" y="19238"/>
                                <a:pt x="17234" y="19237"/>
                                <a:pt x="17226" y="19241"/>
                              </a:cubicBezTo>
                            </a:path>
                            <a:path w="2088" h="584">
                              <a:moveTo>
                                <a:pt x="17975" y="19156"/>
                              </a:moveTo>
                              <a:cubicBezTo>
                                <a:pt x="17983" y="19156"/>
                                <a:pt x="17991" y="19155"/>
                                <a:pt x="17999" y="19155"/>
                              </a:cubicBezTo>
                              <a:cubicBezTo>
                                <a:pt x="18014" y="19144"/>
                                <a:pt x="17953" y="19154"/>
                                <a:pt x="17935" y="19155"/>
                              </a:cubicBezTo>
                              <a:cubicBezTo>
                                <a:pt x="17892" y="19156"/>
                                <a:pt x="17844" y="19154"/>
                                <a:pt x="17802" y="19161"/>
                              </a:cubicBezTo>
                              <a:cubicBezTo>
                                <a:pt x="17786" y="19164"/>
                                <a:pt x="17742" y="19163"/>
                                <a:pt x="17753" y="19173"/>
                              </a:cubicBezTo>
                            </a:path>
                            <a:path w="2088" h="584">
                              <a:moveTo>
                                <a:pt x="18514" y="19018"/>
                              </a:moveTo>
                              <a:cubicBezTo>
                                <a:pt x="18491" y="19009"/>
                                <a:pt x="18484" y="19010"/>
                                <a:pt x="18460" y="19007"/>
                              </a:cubicBezTo>
                              <a:cubicBezTo>
                                <a:pt x="18420" y="19002"/>
                                <a:pt x="18380" y="18996"/>
                                <a:pt x="18339" y="18994"/>
                              </a:cubicBezTo>
                              <a:cubicBezTo>
                                <a:pt x="18313" y="18993"/>
                                <a:pt x="18288" y="18993"/>
                                <a:pt x="18262" y="18995"/>
                              </a:cubicBezTo>
                              <a:cubicBezTo>
                                <a:pt x="18261" y="19014"/>
                                <a:pt x="18261" y="19017"/>
                                <a:pt x="18266" y="19039"/>
                              </a:cubicBezTo>
                              <a:cubicBezTo>
                                <a:pt x="18273" y="19068"/>
                                <a:pt x="18276" y="19097"/>
                                <a:pt x="18272" y="19126"/>
                              </a:cubicBezTo>
                              <a:cubicBezTo>
                                <a:pt x="18267" y="19163"/>
                                <a:pt x="18257" y="19200"/>
                                <a:pt x="18245" y="19236"/>
                              </a:cubicBezTo>
                              <a:cubicBezTo>
                                <a:pt x="18238" y="19259"/>
                                <a:pt x="18229" y="19278"/>
                                <a:pt x="18218" y="19298"/>
                              </a:cubicBezTo>
                              <a:cubicBezTo>
                                <a:pt x="18250" y="19271"/>
                                <a:pt x="18283" y="19261"/>
                                <a:pt x="18326" y="19258"/>
                              </a:cubicBezTo>
                              <a:cubicBezTo>
                                <a:pt x="18373" y="19255"/>
                                <a:pt x="18422" y="19267"/>
                                <a:pt x="18465" y="19285"/>
                              </a:cubicBezTo>
                              <a:cubicBezTo>
                                <a:pt x="18506" y="19302"/>
                                <a:pt x="18542" y="19331"/>
                                <a:pt x="18552" y="19376"/>
                              </a:cubicBezTo>
                              <a:cubicBezTo>
                                <a:pt x="18562" y="19421"/>
                                <a:pt x="18538" y="19458"/>
                                <a:pt x="18503" y="19483"/>
                              </a:cubicBezTo>
                              <a:cubicBezTo>
                                <a:pt x="18457" y="19515"/>
                                <a:pt x="18392" y="19529"/>
                                <a:pt x="18337" y="19532"/>
                              </a:cubicBezTo>
                              <a:cubicBezTo>
                                <a:pt x="18274" y="19535"/>
                                <a:pt x="18208" y="19534"/>
                                <a:pt x="18146" y="19521"/>
                              </a:cubicBezTo>
                              <a:cubicBezTo>
                                <a:pt x="18116" y="19512"/>
                                <a:pt x="18109" y="19512"/>
                                <a:pt x="18093" y="195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67,18950" coordsize="2088,584" path="m16467,19085c16469,19069,16471,19048,16476,19033c16483,19013,16487,18992,16494,18972c16500,18955,16507,18946,16528,18950c16546,18954,16566,18969,16579,18981c16608,19008,16625,19042,16644,19076c16667,19118,16692,19159,16727,19192c16768,19231,16822,19240,16877,19232c16902,19228,16947,19229,16965,19207c16972,19190,16974,19184,16980,19174em16853,19024c16805,19059,16760,19095,16717,19136c16664,19187,16611,19238,16554,19285c16523,19311,16493,19337,16468,19368em17442,19076c17432,19063,17409,19066,17390,19067c17353,19069,17319,19075,17283,19085c17256,19093,17236,19097,17222,19120em17408,19208c17389,19232,17375,19228,17343,19233c17312,19237,17282,19236,17252,19238c17238,19238,17234,19237,17226,19241em17975,19156c17983,19156,17991,19155,17999,19155c18014,19144,17953,19154,17935,19155c17892,19156,17844,19154,17802,19161c17786,19164,17742,19163,17753,19173em18514,19018c18491,19009,18484,19010,18460,19007c18420,19002,18380,18996,18339,18994c18313,18993,18288,18993,18262,18995c18261,19014,18261,19017,18266,19039c18273,19068,18276,19097,18272,19126c18267,19163,18257,19200,18245,19236c18238,19259,18229,19278,18218,19298c18250,19271,18283,19261,18326,19258c18373,19255,18422,19267,18465,19285c18506,19302,18542,19331,18552,19376c18562,19421,18538,19458,18503,19483c18457,19515,18392,19529,18337,19532c18274,19535,18208,19534,18146,19521c18116,19512,18109,19512,18093,19501e" stroked="t" o:allowincell="f" style="position:absolute;margin-left:394.8pt;margin-top:8.2pt;width:59.1pt;height:16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1780</wp:posOffset>
                </wp:positionH>
                <wp:positionV relativeFrom="paragraph">
                  <wp:posOffset>20320</wp:posOffset>
                </wp:positionV>
                <wp:extent cx="2331085" cy="358775"/>
                <wp:effectExtent l="5715" t="4445" r="4445" b="1079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6" h="998">
                              <a:moveTo>
                                <a:pt x="9628" y="19853"/>
                              </a:moveTo>
                              <a:cubicBezTo>
                                <a:pt x="9623" y="19882"/>
                                <a:pt x="9606" y="19921"/>
                                <a:pt x="9601" y="19955"/>
                              </a:cubicBezTo>
                              <a:cubicBezTo>
                                <a:pt x="9575" y="20129"/>
                                <a:pt x="9677" y="20465"/>
                                <a:pt x="9589" y="20613"/>
                              </a:cubicBezTo>
                              <a:cubicBezTo>
                                <a:pt x="9544" y="20689"/>
                                <a:pt x="9464" y="20686"/>
                                <a:pt x="9384" y="20695"/>
                              </a:cubicBezTo>
                              <a:cubicBezTo>
                                <a:pt x="8816" y="20758"/>
                                <a:pt x="8187" y="20603"/>
                                <a:pt x="7618" y="20571"/>
                              </a:cubicBezTo>
                              <a:cubicBezTo>
                                <a:pt x="7064" y="20540"/>
                                <a:pt x="6519" y="20500"/>
                                <a:pt x="5967" y="20440"/>
                              </a:cubicBezTo>
                              <a:cubicBezTo>
                                <a:pt x="5348" y="20372"/>
                                <a:pt x="4740" y="20430"/>
                                <a:pt x="4121" y="20449"/>
                              </a:cubicBezTo>
                              <a:cubicBezTo>
                                <a:pt x="3859" y="20457"/>
                                <a:pt x="3585" y="20478"/>
                                <a:pt x="3325" y="20438"/>
                              </a:cubicBezTo>
                              <a:cubicBezTo>
                                <a:pt x="3312" y="20435"/>
                                <a:pt x="3308" y="20435"/>
                                <a:pt x="3301" y="20429"/>
                              </a:cubicBezTo>
                              <a:cubicBezTo>
                                <a:pt x="3313" y="20392"/>
                                <a:pt x="3318" y="20343"/>
                                <a:pt x="3336" y="20301"/>
                              </a:cubicBezTo>
                              <a:cubicBezTo>
                                <a:pt x="3387" y="20177"/>
                                <a:pt x="3406" y="19988"/>
                                <a:pt x="3464" y="19880"/>
                              </a:cubicBezTo>
                              <a:cubicBezTo>
                                <a:pt x="3533" y="19753"/>
                                <a:pt x="3701" y="19745"/>
                                <a:pt x="3831" y="19732"/>
                              </a:cubicBezTo>
                              <a:cubicBezTo>
                                <a:pt x="4236" y="19692"/>
                                <a:pt x="4642" y="19749"/>
                                <a:pt x="5048" y="19715"/>
                              </a:cubicBezTo>
                              <a:cubicBezTo>
                                <a:pt x="5544" y="19674"/>
                                <a:pt x="6023" y="19816"/>
                                <a:pt x="6520" y="19811"/>
                              </a:cubicBezTo>
                              <a:cubicBezTo>
                                <a:pt x="6761" y="19809"/>
                                <a:pt x="6993" y="19758"/>
                                <a:pt x="7232" y="19746"/>
                              </a:cubicBezTo>
                              <a:cubicBezTo>
                                <a:pt x="7531" y="19731"/>
                                <a:pt x="7832" y="19750"/>
                                <a:pt x="8131" y="19748"/>
                              </a:cubicBezTo>
                              <a:cubicBezTo>
                                <a:pt x="8452" y="19746"/>
                                <a:pt x="8745" y="19728"/>
                                <a:pt x="9064" y="19777"/>
                              </a:cubicBezTo>
                              <a:cubicBezTo>
                                <a:pt x="9234" y="19803"/>
                                <a:pt x="9400" y="19812"/>
                                <a:pt x="9570" y="19830"/>
                              </a:cubicBezTo>
                              <a:cubicBezTo>
                                <a:pt x="9653" y="19839"/>
                                <a:pt x="9711" y="19858"/>
                                <a:pt x="9767" y="19897"/>
                              </a:cubicBezTo>
                              <a:cubicBezTo>
                                <a:pt x="9764" y="19907"/>
                                <a:pt x="9763" y="19911"/>
                                <a:pt x="9754" y="19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95,19700" coordsize="6476,998" path="m9628,19853c9623,19882,9606,19921,9601,19955c9575,20129,9677,20465,9589,20613c9544,20689,9464,20686,9384,20695c8816,20758,8187,20603,7618,20571c7064,20540,6519,20500,5967,20440c5348,20372,4740,20430,4121,20449c3859,20457,3585,20478,3325,20438c3312,20435,3308,20435,3301,20429c3313,20392,3318,20343,3336,20301c3387,20177,3406,19988,3464,19880c3533,19753,3701,19745,3831,19732c4236,19692,4642,19749,5048,19715c5544,19674,6023,19816,6520,19811c6761,19809,6993,19758,7232,19746c7531,19731,7832,19750,8131,19748c8452,19746,8745,19728,9064,19777c9234,19803,9400,19812,9570,19830c9653,19839,9711,19858,9767,19897c9764,19907,9763,19911,9754,19913e" stroked="t" o:allowincell="f" style="position:absolute;margin-left:21.4pt;margin-top:1.6pt;width:183.5pt;height:28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BodyTextIndent3"/>
        <w:rPr>
          <w:sz w:val="18"/>
        </w:rPr>
      </w:pPr>
      <w:r>
        <w:rPr/>
        <w:t xml:space="preserve">Part 9: Absolute Value. </w:t>
      </w:r>
      <w:r>
        <w:rPr>
          <w:sz w:val="18"/>
        </w:rPr>
        <w:t>Solve the following inequalities for x and then graph the inequality.</w:t>
      </w:r>
    </w:p>
    <w:p>
      <w:pPr>
        <w:pStyle w:val="Normal"/>
        <w:ind w:left="180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574040</wp:posOffset>
                </wp:positionH>
                <wp:positionV relativeFrom="paragraph">
                  <wp:posOffset>201295</wp:posOffset>
                </wp:positionV>
                <wp:extent cx="3085465" cy="1609725"/>
                <wp:effectExtent l="5080" t="6985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160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1" h="4472">
                              <a:moveTo>
                                <a:pt x="2040" y="5013"/>
                              </a:moveTo>
                              <a:cubicBezTo>
                                <a:pt x="2038" y="5010"/>
                                <a:pt x="2035" y="5006"/>
                                <a:pt x="2033" y="5003"/>
                              </a:cubicBezTo>
                              <a:cubicBezTo>
                                <a:pt x="2025" y="5029"/>
                                <a:pt x="2029" y="5055"/>
                                <a:pt x="2027" y="5082"/>
                              </a:cubicBezTo>
                              <a:cubicBezTo>
                                <a:pt x="2025" y="5123"/>
                                <a:pt x="2024" y="5164"/>
                                <a:pt x="2028" y="5205"/>
                              </a:cubicBezTo>
                              <a:cubicBezTo>
                                <a:pt x="2031" y="5234"/>
                                <a:pt x="2032" y="5289"/>
                                <a:pt x="2067" y="5301"/>
                              </a:cubicBezTo>
                              <a:cubicBezTo>
                                <a:pt x="2090" y="5309"/>
                                <a:pt x="2112" y="5279"/>
                                <a:pt x="2126" y="5270"/>
                              </a:cubicBezTo>
                              <a:cubicBezTo>
                                <a:pt x="2136" y="5263"/>
                                <a:pt x="2163" y="5248"/>
                                <a:pt x="2164" y="5236"/>
                              </a:cubicBezTo>
                              <a:cubicBezTo>
                                <a:pt x="2167" y="5212"/>
                                <a:pt x="2129" y="5206"/>
                                <a:pt x="2114" y="5203"/>
                              </a:cubicBezTo>
                              <a:cubicBezTo>
                                <a:pt x="2075" y="5195"/>
                                <a:pt x="2032" y="5192"/>
                                <a:pt x="1992" y="5195"/>
                              </a:cubicBezTo>
                              <a:cubicBezTo>
                                <a:pt x="1972" y="5197"/>
                                <a:pt x="1954" y="5206"/>
                                <a:pt x="1935" y="5213"/>
                              </a:cubicBezTo>
                            </a:path>
                            <a:path w="8571" h="4472">
                              <a:moveTo>
                                <a:pt x="2339" y="5063"/>
                              </a:moveTo>
                              <a:cubicBezTo>
                                <a:pt x="2350" y="5078"/>
                                <a:pt x="2346" y="5105"/>
                                <a:pt x="2345" y="5126"/>
                              </a:cubicBezTo>
                              <a:cubicBezTo>
                                <a:pt x="2343" y="5163"/>
                                <a:pt x="2344" y="5201"/>
                                <a:pt x="2349" y="5238"/>
                              </a:cubicBezTo>
                              <a:cubicBezTo>
                                <a:pt x="2352" y="5262"/>
                                <a:pt x="2353" y="5303"/>
                                <a:pt x="2372" y="5322"/>
                              </a:cubicBezTo>
                              <a:cubicBezTo>
                                <a:pt x="2377" y="5325"/>
                                <a:pt x="2381" y="5327"/>
                                <a:pt x="2386" y="5330"/>
                              </a:cubicBezTo>
                            </a:path>
                            <a:path w="8571" h="4472">
                              <a:moveTo>
                                <a:pt x="2561" y="5070"/>
                              </a:moveTo>
                              <a:cubicBezTo>
                                <a:pt x="2582" y="5044"/>
                                <a:pt x="2567" y="5085"/>
                                <a:pt x="2565" y="5097"/>
                              </a:cubicBezTo>
                              <a:cubicBezTo>
                                <a:pt x="2559" y="5127"/>
                                <a:pt x="2553" y="5159"/>
                                <a:pt x="2551" y="5189"/>
                              </a:cubicBezTo>
                              <a:cubicBezTo>
                                <a:pt x="2549" y="5221"/>
                                <a:pt x="2551" y="5262"/>
                                <a:pt x="2568" y="5291"/>
                              </a:cubicBezTo>
                              <a:cubicBezTo>
                                <a:pt x="2583" y="5317"/>
                                <a:pt x="2611" y="5329"/>
                                <a:pt x="2640" y="5321"/>
                              </a:cubicBezTo>
                              <a:cubicBezTo>
                                <a:pt x="2671" y="5312"/>
                                <a:pt x="2696" y="5285"/>
                                <a:pt x="2707" y="5255"/>
                              </a:cubicBezTo>
                              <a:cubicBezTo>
                                <a:pt x="2716" y="5230"/>
                                <a:pt x="2703" y="5206"/>
                                <a:pt x="2679" y="5196"/>
                              </a:cubicBezTo>
                              <a:cubicBezTo>
                                <a:pt x="2652" y="5184"/>
                                <a:pt x="2630" y="5198"/>
                                <a:pt x="2606" y="5207"/>
                              </a:cubicBezTo>
                              <a:cubicBezTo>
                                <a:pt x="2590" y="5213"/>
                                <a:pt x="2577" y="5231"/>
                                <a:pt x="2596" y="5245"/>
                              </a:cubicBezTo>
                              <a:cubicBezTo>
                                <a:pt x="2609" y="5250"/>
                                <a:pt x="2616" y="5252"/>
                                <a:pt x="2626" y="5254"/>
                              </a:cubicBezTo>
                            </a:path>
                            <a:path w="8571" h="4472">
                              <a:moveTo>
                                <a:pt x="3149" y="5092"/>
                              </a:moveTo>
                              <a:cubicBezTo>
                                <a:pt x="3171" y="5096"/>
                                <a:pt x="3171" y="5113"/>
                                <a:pt x="3170" y="5139"/>
                              </a:cubicBezTo>
                              <a:cubicBezTo>
                                <a:pt x="3168" y="5174"/>
                                <a:pt x="3169" y="5207"/>
                                <a:pt x="3176" y="5242"/>
                              </a:cubicBezTo>
                              <a:cubicBezTo>
                                <a:pt x="3182" y="5274"/>
                                <a:pt x="3190" y="5310"/>
                                <a:pt x="3210" y="5337"/>
                              </a:cubicBezTo>
                              <a:cubicBezTo>
                                <a:pt x="3224" y="5356"/>
                                <a:pt x="3235" y="5355"/>
                                <a:pt x="3256" y="5358"/>
                              </a:cubicBezTo>
                            </a:path>
                            <a:path w="8571" h="4472">
                              <a:moveTo>
                                <a:pt x="3340" y="5204"/>
                              </a:moveTo>
                              <a:cubicBezTo>
                                <a:pt x="3323" y="5193"/>
                                <a:pt x="3302" y="5190"/>
                                <a:pt x="3280" y="5195"/>
                              </a:cubicBezTo>
                              <a:cubicBezTo>
                                <a:pt x="3246" y="5203"/>
                                <a:pt x="3215" y="5215"/>
                                <a:pt x="3183" y="5227"/>
                              </a:cubicBezTo>
                              <a:cubicBezTo>
                                <a:pt x="3166" y="5234"/>
                                <a:pt x="3148" y="5239"/>
                                <a:pt x="3131" y="5246"/>
                              </a:cubicBezTo>
                            </a:path>
                            <a:path w="8571" h="4472">
                              <a:moveTo>
                                <a:pt x="3497" y="5049"/>
                              </a:moveTo>
                              <a:cubicBezTo>
                                <a:pt x="3506" y="5073"/>
                                <a:pt x="3497" y="5098"/>
                                <a:pt x="3496" y="5125"/>
                              </a:cubicBezTo>
                              <a:cubicBezTo>
                                <a:pt x="3494" y="5170"/>
                                <a:pt x="3497" y="5212"/>
                                <a:pt x="3502" y="5256"/>
                              </a:cubicBezTo>
                              <a:cubicBezTo>
                                <a:pt x="3506" y="5288"/>
                                <a:pt x="3509" y="5302"/>
                                <a:pt x="3538" y="5316"/>
                              </a:cubicBezTo>
                            </a:path>
                            <a:path w="8571" h="4472">
                              <a:moveTo>
                                <a:pt x="3737" y="5046"/>
                              </a:moveTo>
                              <a:cubicBezTo>
                                <a:pt x="3741" y="5043"/>
                                <a:pt x="3744" y="5041"/>
                                <a:pt x="3748" y="5038"/>
                              </a:cubicBezTo>
                              <a:cubicBezTo>
                                <a:pt x="3766" y="5054"/>
                                <a:pt x="3740" y="5068"/>
                                <a:pt x="3727" y="5091"/>
                              </a:cubicBezTo>
                              <a:cubicBezTo>
                                <a:pt x="3708" y="5126"/>
                                <a:pt x="3690" y="5164"/>
                                <a:pt x="3681" y="5203"/>
                              </a:cubicBezTo>
                              <a:cubicBezTo>
                                <a:pt x="3674" y="5235"/>
                                <a:pt x="3673" y="5268"/>
                                <a:pt x="3695" y="5295"/>
                              </a:cubicBezTo>
                              <a:cubicBezTo>
                                <a:pt x="3714" y="5319"/>
                                <a:pt x="3744" y="5323"/>
                                <a:pt x="3772" y="5316"/>
                              </a:cubicBezTo>
                              <a:cubicBezTo>
                                <a:pt x="3800" y="5309"/>
                                <a:pt x="3821" y="5290"/>
                                <a:pt x="3827" y="5262"/>
                              </a:cubicBezTo>
                              <a:cubicBezTo>
                                <a:pt x="3832" y="5238"/>
                                <a:pt x="3819" y="5212"/>
                                <a:pt x="3797" y="5202"/>
                              </a:cubicBezTo>
                              <a:cubicBezTo>
                                <a:pt x="3762" y="5185"/>
                                <a:pt x="3742" y="5208"/>
                                <a:pt x="3718" y="5226"/>
                              </a:cubicBezTo>
                              <a:cubicBezTo>
                                <a:pt x="3683" y="5252"/>
                                <a:pt x="3670" y="5277"/>
                                <a:pt x="3657" y="5318"/>
                              </a:cubicBezTo>
                            </a:path>
                            <a:path w="8571" h="4472">
                              <a:moveTo>
                                <a:pt x="4160" y="5512"/>
                              </a:moveTo>
                              <a:cubicBezTo>
                                <a:pt x="4154" y="5514"/>
                                <a:pt x="4149" y="5537"/>
                                <a:pt x="4114" y="5539"/>
                              </a:cubicBezTo>
                              <a:cubicBezTo>
                                <a:pt x="4048" y="5543"/>
                                <a:pt x="3980" y="5529"/>
                                <a:pt x="3914" y="5525"/>
                              </a:cubicBezTo>
                              <a:cubicBezTo>
                                <a:pt x="3783" y="5517"/>
                                <a:pt x="3651" y="5511"/>
                                <a:pt x="3520" y="5506"/>
                              </a:cubicBezTo>
                              <a:cubicBezTo>
                                <a:pt x="2826" y="5479"/>
                                <a:pt x="2142" y="5431"/>
                                <a:pt x="1450" y="5500"/>
                              </a:cubicBezTo>
                              <a:cubicBezTo>
                                <a:pt x="1320" y="5513"/>
                                <a:pt x="1093" y="5496"/>
                                <a:pt x="975" y="5565"/>
                              </a:cubicBezTo>
                              <a:cubicBezTo>
                                <a:pt x="923" y="5596"/>
                                <a:pt x="973" y="5558"/>
                                <a:pt x="972" y="5590"/>
                              </a:cubicBezTo>
                              <a:cubicBezTo>
                                <a:pt x="977" y="5591"/>
                                <a:pt x="983" y="5593"/>
                                <a:pt x="988" y="5594"/>
                              </a:cubicBezTo>
                            </a:path>
                            <a:path w="8571" h="4472">
                              <a:moveTo>
                                <a:pt x="1278" y="5816"/>
                              </a:moveTo>
                              <a:cubicBezTo>
                                <a:pt x="1292" y="5809"/>
                                <a:pt x="1313" y="5795"/>
                                <a:pt x="1325" y="5792"/>
                              </a:cubicBezTo>
                              <a:cubicBezTo>
                                <a:pt x="1355" y="5784"/>
                                <a:pt x="1391" y="5776"/>
                                <a:pt x="1423" y="5776"/>
                              </a:cubicBezTo>
                              <a:cubicBezTo>
                                <a:pt x="1453" y="5776"/>
                                <a:pt x="1501" y="5780"/>
                                <a:pt x="1511" y="5816"/>
                              </a:cubicBezTo>
                              <a:cubicBezTo>
                                <a:pt x="1519" y="5845"/>
                                <a:pt x="1505" y="5875"/>
                                <a:pt x="1488" y="5898"/>
                              </a:cubicBezTo>
                              <a:cubicBezTo>
                                <a:pt x="1465" y="5930"/>
                                <a:pt x="1436" y="5958"/>
                                <a:pt x="1406" y="5984"/>
                              </a:cubicBezTo>
                              <a:cubicBezTo>
                                <a:pt x="1382" y="6005"/>
                                <a:pt x="1354" y="6024"/>
                                <a:pt x="1333" y="6047"/>
                              </a:cubicBezTo>
                              <a:cubicBezTo>
                                <a:pt x="1326" y="6055"/>
                                <a:pt x="1323" y="6058"/>
                                <a:pt x="1320" y="6064"/>
                              </a:cubicBezTo>
                              <a:cubicBezTo>
                                <a:pt x="1377" y="6052"/>
                                <a:pt x="1424" y="6050"/>
                                <a:pt x="1481" y="6062"/>
                              </a:cubicBezTo>
                              <a:cubicBezTo>
                                <a:pt x="1511" y="6068"/>
                                <a:pt x="1538" y="6062"/>
                                <a:pt x="1566" y="6062"/>
                              </a:cubicBezTo>
                              <a:cubicBezTo>
                                <a:pt x="1600" y="6062"/>
                                <a:pt x="1618" y="6051"/>
                                <a:pt x="1639" y="6026"/>
                              </a:cubicBezTo>
                              <a:cubicBezTo>
                                <a:pt x="1653" y="6009"/>
                                <a:pt x="1663" y="5988"/>
                                <a:pt x="1671" y="5967"/>
                              </a:cubicBezTo>
                              <a:cubicBezTo>
                                <a:pt x="1675" y="5956"/>
                                <a:pt x="1677" y="5944"/>
                                <a:pt x="1682" y="5933"/>
                              </a:cubicBezTo>
                              <a:cubicBezTo>
                                <a:pt x="1726" y="5935"/>
                                <a:pt x="1743" y="5955"/>
                                <a:pt x="1778" y="5979"/>
                              </a:cubicBezTo>
                              <a:cubicBezTo>
                                <a:pt x="1810" y="6000"/>
                                <a:pt x="1845" y="6020"/>
                                <a:pt x="1879" y="6037"/>
                              </a:cubicBezTo>
                              <a:cubicBezTo>
                                <a:pt x="1943" y="6068"/>
                                <a:pt x="2009" y="6090"/>
                                <a:pt x="2079" y="6096"/>
                              </a:cubicBezTo>
                              <a:cubicBezTo>
                                <a:pt x="2121" y="6100"/>
                                <a:pt x="2128" y="6087"/>
                                <a:pt x="2152" y="6066"/>
                              </a:cubicBezTo>
                              <a:cubicBezTo>
                                <a:pt x="2177" y="6045"/>
                                <a:pt x="2174" y="6022"/>
                                <a:pt x="2175" y="5989"/>
                              </a:cubicBezTo>
                              <a:cubicBezTo>
                                <a:pt x="2175" y="5968"/>
                                <a:pt x="2175" y="5929"/>
                                <a:pt x="2144" y="5927"/>
                              </a:cubicBezTo>
                              <a:cubicBezTo>
                                <a:pt x="2134" y="5927"/>
                                <a:pt x="2089" y="5958"/>
                                <a:pt x="2079" y="5966"/>
                              </a:cubicBezTo>
                              <a:cubicBezTo>
                                <a:pt x="2048" y="5991"/>
                                <a:pt x="2016" y="6013"/>
                                <a:pt x="1984" y="6038"/>
                              </a:cubicBezTo>
                              <a:cubicBezTo>
                                <a:pt x="1960" y="6057"/>
                                <a:pt x="1937" y="6074"/>
                                <a:pt x="1922" y="6100"/>
                              </a:cubicBezTo>
                              <a:cubicBezTo>
                                <a:pt x="1909" y="6123"/>
                                <a:pt x="1925" y="6117"/>
                                <a:pt x="1943" y="6130"/>
                              </a:cubicBezTo>
                            </a:path>
                            <a:path w="8571" h="4472">
                              <a:moveTo>
                                <a:pt x="2521" y="5773"/>
                              </a:moveTo>
                              <a:cubicBezTo>
                                <a:pt x="2501" y="5753"/>
                                <a:pt x="2548" y="5784"/>
                                <a:pt x="2556" y="5787"/>
                              </a:cubicBezTo>
                              <a:cubicBezTo>
                                <a:pt x="2616" y="5813"/>
                                <a:pt x="2677" y="5840"/>
                                <a:pt x="2738" y="5862"/>
                              </a:cubicBezTo>
                              <a:cubicBezTo>
                                <a:pt x="2757" y="5869"/>
                                <a:pt x="2776" y="5876"/>
                                <a:pt x="2794" y="5885"/>
                              </a:cubicBezTo>
                              <a:cubicBezTo>
                                <a:pt x="2777" y="5901"/>
                                <a:pt x="2757" y="5911"/>
                                <a:pt x="2737" y="5923"/>
                              </a:cubicBezTo>
                              <a:cubicBezTo>
                                <a:pt x="2705" y="5942"/>
                                <a:pt x="2673" y="5961"/>
                                <a:pt x="2644" y="5985"/>
                              </a:cubicBezTo>
                              <a:cubicBezTo>
                                <a:pt x="2632" y="5995"/>
                                <a:pt x="2591" y="6027"/>
                                <a:pt x="2589" y="6042"/>
                              </a:cubicBezTo>
                              <a:cubicBezTo>
                                <a:pt x="2587" y="6057"/>
                                <a:pt x="2605" y="6067"/>
                                <a:pt x="2614" y="6074"/>
                              </a:cubicBezTo>
                            </a:path>
                            <a:path w="8571" h="4472">
                              <a:moveTo>
                                <a:pt x="3256" y="5941"/>
                              </a:moveTo>
                              <a:cubicBezTo>
                                <a:pt x="3257" y="5943"/>
                                <a:pt x="3255" y="5947"/>
                                <a:pt x="3226" y="5953"/>
                              </a:cubicBezTo>
                              <a:cubicBezTo>
                                <a:pt x="3195" y="5959"/>
                                <a:pt x="3163" y="5960"/>
                                <a:pt x="3132" y="5962"/>
                              </a:cubicBezTo>
                              <a:cubicBezTo>
                                <a:pt x="3105" y="5963"/>
                                <a:pt x="3079" y="5961"/>
                                <a:pt x="3052" y="5960"/>
                              </a:cubicBezTo>
                              <a:cubicBezTo>
                                <a:pt x="3049" y="5960"/>
                                <a:pt x="3046" y="5960"/>
                                <a:pt x="3043" y="5960"/>
                              </a:cubicBezTo>
                              <a:cubicBezTo>
                                <a:pt x="3050" y="5942"/>
                                <a:pt x="3067" y="5939"/>
                                <a:pt x="3086" y="5930"/>
                              </a:cubicBezTo>
                              <a:cubicBezTo>
                                <a:pt x="3115" y="5916"/>
                                <a:pt x="3143" y="5901"/>
                                <a:pt x="3167" y="5879"/>
                              </a:cubicBezTo>
                              <a:cubicBezTo>
                                <a:pt x="3191" y="5857"/>
                                <a:pt x="3209" y="5830"/>
                                <a:pt x="3224" y="5801"/>
                              </a:cubicBezTo>
                              <a:cubicBezTo>
                                <a:pt x="3234" y="5781"/>
                                <a:pt x="3243" y="5760"/>
                                <a:pt x="3250" y="5739"/>
                              </a:cubicBezTo>
                              <a:cubicBezTo>
                                <a:pt x="3256" y="5762"/>
                                <a:pt x="3248" y="5789"/>
                                <a:pt x="3247" y="5815"/>
                              </a:cubicBezTo>
                              <a:cubicBezTo>
                                <a:pt x="3245" y="5862"/>
                                <a:pt x="3244" y="5908"/>
                                <a:pt x="3247" y="5955"/>
                              </a:cubicBezTo>
                              <a:cubicBezTo>
                                <a:pt x="3250" y="5992"/>
                                <a:pt x="3254" y="6030"/>
                                <a:pt x="3265" y="6066"/>
                              </a:cubicBezTo>
                              <a:cubicBezTo>
                                <a:pt x="3271" y="6087"/>
                                <a:pt x="3274" y="6088"/>
                                <a:pt x="3292" y="6096"/>
                              </a:cubicBezTo>
                              <a:cubicBezTo>
                                <a:pt x="3300" y="6082"/>
                                <a:pt x="3308" y="6066"/>
                                <a:pt x="3317" y="6051"/>
                              </a:cubicBezTo>
                            </a:path>
                            <a:path w="8571" h="4472">
                              <a:moveTo>
                                <a:pt x="3551" y="5813"/>
                              </a:moveTo>
                              <a:cubicBezTo>
                                <a:pt x="3567" y="5821"/>
                                <a:pt x="3545" y="5844"/>
                                <a:pt x="3538" y="5862"/>
                              </a:cubicBezTo>
                              <a:cubicBezTo>
                                <a:pt x="3525" y="5896"/>
                                <a:pt x="3509" y="5934"/>
                                <a:pt x="3503" y="5970"/>
                              </a:cubicBezTo>
                              <a:cubicBezTo>
                                <a:pt x="3498" y="6002"/>
                                <a:pt x="3495" y="6046"/>
                                <a:pt x="3514" y="6074"/>
                              </a:cubicBezTo>
                              <a:cubicBezTo>
                                <a:pt x="3539" y="6112"/>
                                <a:pt x="3593" y="6106"/>
                                <a:pt x="3628" y="6086"/>
                              </a:cubicBezTo>
                              <a:cubicBezTo>
                                <a:pt x="3670" y="6062"/>
                                <a:pt x="3701" y="6016"/>
                                <a:pt x="3708" y="5968"/>
                              </a:cubicBezTo>
                              <a:cubicBezTo>
                                <a:pt x="3716" y="5911"/>
                                <a:pt x="3685" y="5860"/>
                                <a:pt x="3642" y="5826"/>
                              </a:cubicBezTo>
                              <a:cubicBezTo>
                                <a:pt x="3592" y="5787"/>
                                <a:pt x="3539" y="5793"/>
                                <a:pt x="3481" y="5801"/>
                              </a:cubicBezTo>
                            </a:path>
                            <a:path w="8571" h="4472">
                              <a:moveTo>
                                <a:pt x="2188" y="6338"/>
                              </a:moveTo>
                              <a:cubicBezTo>
                                <a:pt x="2152" y="6319"/>
                                <a:pt x="2113" y="6316"/>
                                <a:pt x="2071" y="6311"/>
                              </a:cubicBezTo>
                              <a:cubicBezTo>
                                <a:pt x="1983" y="6300"/>
                                <a:pt x="1895" y="6298"/>
                                <a:pt x="1807" y="6297"/>
                              </a:cubicBezTo>
                              <a:cubicBezTo>
                                <a:pt x="1711" y="6296"/>
                                <a:pt x="1614" y="6299"/>
                                <a:pt x="1518" y="6310"/>
                              </a:cubicBezTo>
                              <a:cubicBezTo>
                                <a:pt x="1509" y="6311"/>
                                <a:pt x="1366" y="6322"/>
                                <a:pt x="1365" y="6335"/>
                              </a:cubicBezTo>
                              <a:cubicBezTo>
                                <a:pt x="1354" y="6348"/>
                                <a:pt x="1357" y="6353"/>
                                <a:pt x="1383" y="6358"/>
                              </a:cubicBezTo>
                            </a:path>
                            <a:path w="8571" h="4472">
                              <a:moveTo>
                                <a:pt x="3721" y="6330"/>
                              </a:moveTo>
                              <a:cubicBezTo>
                                <a:pt x="3684" y="6320"/>
                                <a:pt x="3647" y="6310"/>
                                <a:pt x="3608" y="6306"/>
                              </a:cubicBezTo>
                              <a:cubicBezTo>
                                <a:pt x="3520" y="6298"/>
                                <a:pt x="3430" y="6295"/>
                                <a:pt x="3342" y="6298"/>
                              </a:cubicBezTo>
                              <a:cubicBezTo>
                                <a:pt x="3244" y="6301"/>
                                <a:pt x="3147" y="6309"/>
                                <a:pt x="3052" y="6328"/>
                              </a:cubicBezTo>
                              <a:cubicBezTo>
                                <a:pt x="3007" y="6337"/>
                                <a:pt x="2974" y="6351"/>
                                <a:pt x="2933" y="6369"/>
                              </a:cubicBezTo>
                            </a:path>
                            <a:path w="8571" h="4472">
                              <a:moveTo>
                                <a:pt x="1625" y="6550"/>
                              </a:moveTo>
                              <a:cubicBezTo>
                                <a:pt x="1664" y="6535"/>
                                <a:pt x="1698" y="6529"/>
                                <a:pt x="1740" y="6524"/>
                              </a:cubicBezTo>
                              <a:cubicBezTo>
                                <a:pt x="1775" y="6520"/>
                                <a:pt x="1821" y="6516"/>
                                <a:pt x="1850" y="6541"/>
                              </a:cubicBezTo>
                              <a:cubicBezTo>
                                <a:pt x="1875" y="6562"/>
                                <a:pt x="1855" y="6605"/>
                                <a:pt x="1842" y="6626"/>
                              </a:cubicBezTo>
                              <a:cubicBezTo>
                                <a:pt x="1812" y="6674"/>
                                <a:pt x="1758" y="6713"/>
                                <a:pt x="1711" y="6742"/>
                              </a:cubicBezTo>
                              <a:cubicBezTo>
                                <a:pt x="1681" y="6761"/>
                                <a:pt x="1648" y="6777"/>
                                <a:pt x="1612" y="6783"/>
                              </a:cubicBezTo>
                              <a:cubicBezTo>
                                <a:pt x="1609" y="6783"/>
                                <a:pt x="1607" y="6783"/>
                                <a:pt x="1604" y="6783"/>
                              </a:cubicBezTo>
                              <a:cubicBezTo>
                                <a:pt x="1635" y="6763"/>
                                <a:pt x="1672" y="6757"/>
                                <a:pt x="1709" y="6753"/>
                              </a:cubicBezTo>
                              <a:cubicBezTo>
                                <a:pt x="1776" y="6746"/>
                                <a:pt x="1839" y="6755"/>
                                <a:pt x="1905" y="6761"/>
                              </a:cubicBezTo>
                              <a:cubicBezTo>
                                <a:pt x="1965" y="6766"/>
                                <a:pt x="2024" y="6765"/>
                                <a:pt x="2084" y="6762"/>
                              </a:cubicBezTo>
                            </a:path>
                            <a:path w="8571" h="4472">
                              <a:moveTo>
                                <a:pt x="3123" y="6653"/>
                              </a:moveTo>
                              <a:cubicBezTo>
                                <a:pt x="3130" y="6638"/>
                                <a:pt x="3135" y="6621"/>
                                <a:pt x="3154" y="6615"/>
                              </a:cubicBezTo>
                              <a:cubicBezTo>
                                <a:pt x="3184" y="6605"/>
                                <a:pt x="3222" y="6600"/>
                                <a:pt x="3254" y="6600"/>
                              </a:cubicBezTo>
                              <a:cubicBezTo>
                                <a:pt x="3296" y="6600"/>
                                <a:pt x="3348" y="6609"/>
                                <a:pt x="3379" y="6640"/>
                              </a:cubicBezTo>
                              <a:cubicBezTo>
                                <a:pt x="3407" y="6668"/>
                                <a:pt x="3399" y="6705"/>
                                <a:pt x="3376" y="6734"/>
                              </a:cubicBezTo>
                              <a:cubicBezTo>
                                <a:pt x="3351" y="6766"/>
                                <a:pt x="3313" y="6783"/>
                                <a:pt x="3276" y="6796"/>
                              </a:cubicBezTo>
                              <a:cubicBezTo>
                                <a:pt x="3247" y="6807"/>
                                <a:pt x="3212" y="6820"/>
                                <a:pt x="3180" y="6821"/>
                              </a:cubicBezTo>
                              <a:cubicBezTo>
                                <a:pt x="3177" y="6820"/>
                                <a:pt x="3175" y="6820"/>
                                <a:pt x="3172" y="6819"/>
                              </a:cubicBezTo>
                              <a:cubicBezTo>
                                <a:pt x="3213" y="6804"/>
                                <a:pt x="3254" y="6801"/>
                                <a:pt x="3298" y="6800"/>
                              </a:cubicBezTo>
                              <a:cubicBezTo>
                                <a:pt x="3367" y="6798"/>
                                <a:pt x="3429" y="6805"/>
                                <a:pt x="3493" y="6829"/>
                              </a:cubicBezTo>
                              <a:cubicBezTo>
                                <a:pt x="3537" y="6846"/>
                                <a:pt x="3540" y="6861"/>
                                <a:pt x="3530" y="6902"/>
                              </a:cubicBezTo>
                            </a:path>
                            <a:path w="8571" h="4472">
                              <a:moveTo>
                                <a:pt x="1747" y="7234"/>
                              </a:moveTo>
                              <a:cubicBezTo>
                                <a:pt x="1744" y="7261"/>
                                <a:pt x="1765" y="7271"/>
                                <a:pt x="1788" y="7287"/>
                              </a:cubicBezTo>
                              <a:cubicBezTo>
                                <a:pt x="1820" y="7309"/>
                                <a:pt x="1854" y="7329"/>
                                <a:pt x="1886" y="7352"/>
                              </a:cubicBezTo>
                              <a:cubicBezTo>
                                <a:pt x="1923" y="7379"/>
                                <a:pt x="1957" y="7409"/>
                                <a:pt x="1990" y="7441"/>
                              </a:cubicBezTo>
                              <a:cubicBezTo>
                                <a:pt x="2013" y="7463"/>
                                <a:pt x="2035" y="7490"/>
                                <a:pt x="2061" y="7508"/>
                              </a:cubicBezTo>
                              <a:cubicBezTo>
                                <a:pt x="2070" y="7514"/>
                                <a:pt x="2091" y="7524"/>
                                <a:pt x="2102" y="7521"/>
                              </a:cubicBezTo>
                              <a:cubicBezTo>
                                <a:pt x="2108" y="7519"/>
                                <a:pt x="2127" y="7505"/>
                                <a:pt x="2131" y="7495"/>
                              </a:cubicBezTo>
                              <a:cubicBezTo>
                                <a:pt x="2132" y="7491"/>
                                <a:pt x="2133" y="7486"/>
                                <a:pt x="2134" y="7482"/>
                              </a:cubicBezTo>
                            </a:path>
                            <a:path w="8571" h="4472">
                              <a:moveTo>
                                <a:pt x="2164" y="7293"/>
                              </a:moveTo>
                              <a:cubicBezTo>
                                <a:pt x="2135" y="7287"/>
                                <a:pt x="2129" y="7301"/>
                                <a:pt x="2105" y="7313"/>
                              </a:cubicBezTo>
                              <a:cubicBezTo>
                                <a:pt x="2061" y="7335"/>
                                <a:pt x="2025" y="7363"/>
                                <a:pt x="1985" y="7393"/>
                              </a:cubicBezTo>
                              <a:cubicBezTo>
                                <a:pt x="1952" y="7418"/>
                                <a:pt x="1899" y="7455"/>
                                <a:pt x="1879" y="7493"/>
                              </a:cubicBezTo>
                              <a:cubicBezTo>
                                <a:pt x="1870" y="7510"/>
                                <a:pt x="1864" y="7540"/>
                                <a:pt x="1886" y="7549"/>
                              </a:cubicBezTo>
                              <a:cubicBezTo>
                                <a:pt x="1892" y="7551"/>
                                <a:pt x="1899" y="7552"/>
                                <a:pt x="1905" y="7554"/>
                              </a:cubicBezTo>
                            </a:path>
                            <a:path w="8571" h="4472">
                              <a:moveTo>
                                <a:pt x="2511" y="7237"/>
                              </a:moveTo>
                              <a:cubicBezTo>
                                <a:pt x="2527" y="7230"/>
                                <a:pt x="2534" y="7238"/>
                                <a:pt x="2552" y="7246"/>
                              </a:cubicBezTo>
                              <a:cubicBezTo>
                                <a:pt x="2585" y="7261"/>
                                <a:pt x="2621" y="7269"/>
                                <a:pt x="2655" y="7281"/>
                              </a:cubicBezTo>
                              <a:cubicBezTo>
                                <a:pt x="2698" y="7296"/>
                                <a:pt x="2742" y="7308"/>
                                <a:pt x="2785" y="7322"/>
                              </a:cubicBezTo>
                              <a:cubicBezTo>
                                <a:pt x="2809" y="7330"/>
                                <a:pt x="2833" y="7339"/>
                                <a:pt x="2856" y="7348"/>
                              </a:cubicBezTo>
                              <a:cubicBezTo>
                                <a:pt x="2838" y="7358"/>
                                <a:pt x="2815" y="7365"/>
                                <a:pt x="2792" y="7373"/>
                              </a:cubicBezTo>
                              <a:cubicBezTo>
                                <a:pt x="2748" y="7388"/>
                                <a:pt x="2706" y="7406"/>
                                <a:pt x="2664" y="7428"/>
                              </a:cubicBezTo>
                              <a:cubicBezTo>
                                <a:pt x="2629" y="7446"/>
                                <a:pt x="2606" y="7466"/>
                                <a:pt x="2580" y="7491"/>
                              </a:cubicBezTo>
                              <a:cubicBezTo>
                                <a:pt x="2562" y="7508"/>
                                <a:pt x="2578" y="7510"/>
                                <a:pt x="2597" y="7526"/>
                              </a:cubicBezTo>
                            </a:path>
                            <a:path w="8571" h="4472">
                              <a:moveTo>
                                <a:pt x="3076" y="7248"/>
                              </a:moveTo>
                              <a:cubicBezTo>
                                <a:pt x="3106" y="7230"/>
                                <a:pt x="3117" y="7232"/>
                                <a:pt x="3150" y="7230"/>
                              </a:cubicBezTo>
                              <a:cubicBezTo>
                                <a:pt x="3184" y="7228"/>
                                <a:pt x="3213" y="7239"/>
                                <a:pt x="3243" y="7255"/>
                              </a:cubicBezTo>
                              <a:cubicBezTo>
                                <a:pt x="3281" y="7275"/>
                                <a:pt x="3313" y="7311"/>
                                <a:pt x="3307" y="7357"/>
                              </a:cubicBezTo>
                              <a:cubicBezTo>
                                <a:pt x="3302" y="7392"/>
                                <a:pt x="3280" y="7420"/>
                                <a:pt x="3255" y="7444"/>
                              </a:cubicBezTo>
                              <a:cubicBezTo>
                                <a:pt x="3224" y="7473"/>
                                <a:pt x="3186" y="7494"/>
                                <a:pt x="3144" y="7501"/>
                              </a:cubicBezTo>
                              <a:cubicBezTo>
                                <a:pt x="3116" y="7506"/>
                                <a:pt x="3078" y="7506"/>
                                <a:pt x="3055" y="7487"/>
                              </a:cubicBezTo>
                              <a:cubicBezTo>
                                <a:pt x="3052" y="7484"/>
                                <a:pt x="3050" y="7480"/>
                                <a:pt x="3047" y="7477"/>
                              </a:cubicBezTo>
                              <a:cubicBezTo>
                                <a:pt x="3062" y="7456"/>
                                <a:pt x="3064" y="7447"/>
                                <a:pt x="3098" y="7446"/>
                              </a:cubicBezTo>
                              <a:cubicBezTo>
                                <a:pt x="3166" y="7444"/>
                                <a:pt x="3237" y="7468"/>
                                <a:pt x="3301" y="7489"/>
                              </a:cubicBezTo>
                              <a:cubicBezTo>
                                <a:pt x="3361" y="7508"/>
                                <a:pt x="3418" y="7525"/>
                                <a:pt x="3480" y="7536"/>
                              </a:cubicBezTo>
                              <a:cubicBezTo>
                                <a:pt x="3529" y="7545"/>
                                <a:pt x="3565" y="7546"/>
                                <a:pt x="3609" y="7520"/>
                              </a:cubicBezTo>
                              <a:cubicBezTo>
                                <a:pt x="3617" y="7515"/>
                                <a:pt x="3625" y="7509"/>
                                <a:pt x="3633" y="7504"/>
                              </a:cubicBezTo>
                            </a:path>
                            <a:path w="8571" h="4472">
                              <a:moveTo>
                                <a:pt x="3708" y="7317"/>
                              </a:moveTo>
                              <a:cubicBezTo>
                                <a:pt x="3712" y="7293"/>
                                <a:pt x="3714" y="7296"/>
                                <a:pt x="3699" y="7278"/>
                              </a:cubicBezTo>
                              <a:cubicBezTo>
                                <a:pt x="3684" y="7291"/>
                                <a:pt x="3660" y="7299"/>
                                <a:pt x="3646" y="7317"/>
                              </a:cubicBezTo>
                              <a:cubicBezTo>
                                <a:pt x="3625" y="7344"/>
                                <a:pt x="3605" y="7384"/>
                                <a:pt x="3607" y="7419"/>
                              </a:cubicBezTo>
                              <a:cubicBezTo>
                                <a:pt x="3610" y="7463"/>
                                <a:pt x="3640" y="7501"/>
                                <a:pt x="3680" y="7518"/>
                              </a:cubicBezTo>
                              <a:cubicBezTo>
                                <a:pt x="3744" y="7546"/>
                                <a:pt x="3847" y="7527"/>
                                <a:pt x="3880" y="7459"/>
                              </a:cubicBezTo>
                              <a:cubicBezTo>
                                <a:pt x="3900" y="7417"/>
                                <a:pt x="3875" y="7367"/>
                                <a:pt x="3845" y="7338"/>
                              </a:cubicBezTo>
                              <a:cubicBezTo>
                                <a:pt x="3809" y="7303"/>
                                <a:pt x="3774" y="7294"/>
                                <a:pt x="3726" y="7294"/>
                              </a:cubicBezTo>
                            </a:path>
                            <a:path w="8571" h="4472">
                              <a:moveTo>
                                <a:pt x="4872" y="3083"/>
                              </a:moveTo>
                              <a:cubicBezTo>
                                <a:pt x="4872" y="3102"/>
                                <a:pt x="4871" y="3125"/>
                                <a:pt x="4867" y="3148"/>
                              </a:cubicBezTo>
                              <a:cubicBezTo>
                                <a:pt x="4859" y="3196"/>
                                <a:pt x="4857" y="3245"/>
                                <a:pt x="4853" y="3293"/>
                              </a:cubicBezTo>
                              <a:cubicBezTo>
                                <a:pt x="4846" y="3369"/>
                                <a:pt x="4843" y="3445"/>
                                <a:pt x="4839" y="3521"/>
                              </a:cubicBezTo>
                              <a:cubicBezTo>
                                <a:pt x="4835" y="3594"/>
                                <a:pt x="4831" y="3666"/>
                                <a:pt x="4827" y="3739"/>
                              </a:cubicBezTo>
                              <a:cubicBezTo>
                                <a:pt x="4824" y="3794"/>
                                <a:pt x="4822" y="3850"/>
                                <a:pt x="4819" y="3905"/>
                              </a:cubicBezTo>
                              <a:cubicBezTo>
                                <a:pt x="4816" y="3959"/>
                                <a:pt x="4813" y="4014"/>
                                <a:pt x="4809" y="4068"/>
                              </a:cubicBezTo>
                              <a:cubicBezTo>
                                <a:pt x="4806" y="4111"/>
                                <a:pt x="4804" y="4154"/>
                                <a:pt x="4805" y="4197"/>
                              </a:cubicBezTo>
                              <a:cubicBezTo>
                                <a:pt x="4817" y="4181"/>
                                <a:pt x="4828" y="4167"/>
                                <a:pt x="4838" y="4145"/>
                              </a:cubicBezTo>
                              <a:cubicBezTo>
                                <a:pt x="4859" y="4100"/>
                                <a:pt x="4876" y="4053"/>
                                <a:pt x="4897" y="4008"/>
                              </a:cubicBezTo>
                              <a:cubicBezTo>
                                <a:pt x="4893" y="4058"/>
                                <a:pt x="4889" y="4108"/>
                                <a:pt x="4880" y="4157"/>
                              </a:cubicBezTo>
                              <a:cubicBezTo>
                                <a:pt x="4876" y="4181"/>
                                <a:pt x="4873" y="4224"/>
                                <a:pt x="4855" y="4243"/>
                              </a:cubicBezTo>
                              <a:cubicBezTo>
                                <a:pt x="4850" y="4244"/>
                                <a:pt x="4844" y="4245"/>
                                <a:pt x="4839" y="4246"/>
                              </a:cubicBezTo>
                              <a:cubicBezTo>
                                <a:pt x="4814" y="4204"/>
                                <a:pt x="4803" y="4159"/>
                                <a:pt x="4784" y="4114"/>
                              </a:cubicBezTo>
                              <a:cubicBezTo>
                                <a:pt x="4762" y="4062"/>
                                <a:pt x="4767" y="4084"/>
                                <a:pt x="4751" y="4079"/>
                              </a:cubicBezTo>
                            </a:path>
                            <a:path w="8571" h="4472">
                              <a:moveTo>
                                <a:pt x="6996" y="4926"/>
                              </a:moveTo>
                              <a:cubicBezTo>
                                <a:pt x="7000" y="4918"/>
                                <a:pt x="7001" y="4915"/>
                                <a:pt x="7008" y="4914"/>
                              </a:cubicBezTo>
                              <a:cubicBezTo>
                                <a:pt x="7032" y="4932"/>
                                <a:pt x="7025" y="4954"/>
                                <a:pt x="7022" y="4986"/>
                              </a:cubicBezTo>
                              <a:cubicBezTo>
                                <a:pt x="7017" y="5032"/>
                                <a:pt x="7003" y="5077"/>
                                <a:pt x="6999" y="5122"/>
                              </a:cubicBezTo>
                              <a:cubicBezTo>
                                <a:pt x="6997" y="5139"/>
                                <a:pt x="6989" y="5196"/>
                                <a:pt x="7006" y="5211"/>
                              </a:cubicBezTo>
                              <a:cubicBezTo>
                                <a:pt x="7009" y="5212"/>
                                <a:pt x="7013" y="5214"/>
                                <a:pt x="7016" y="5215"/>
                              </a:cubicBezTo>
                            </a:path>
                            <a:path w="8571" h="4472">
                              <a:moveTo>
                                <a:pt x="7117" y="5092"/>
                              </a:moveTo>
                              <a:cubicBezTo>
                                <a:pt x="7123" y="5082"/>
                                <a:pt x="7125" y="5078"/>
                                <a:pt x="7126" y="5070"/>
                              </a:cubicBezTo>
                              <a:cubicBezTo>
                                <a:pt x="7103" y="5065"/>
                                <a:pt x="7071" y="5060"/>
                                <a:pt x="7047" y="5065"/>
                              </a:cubicBezTo>
                              <a:cubicBezTo>
                                <a:pt x="7014" y="5072"/>
                                <a:pt x="6975" y="5080"/>
                                <a:pt x="6943" y="5092"/>
                              </a:cubicBezTo>
                              <a:cubicBezTo>
                                <a:pt x="6938" y="5095"/>
                                <a:pt x="6932" y="5097"/>
                                <a:pt x="6927" y="5100"/>
                              </a:cubicBezTo>
                            </a:path>
                            <a:path w="8571" h="4472">
                              <a:moveTo>
                                <a:pt x="7449" y="4874"/>
                              </a:moveTo>
                              <a:cubicBezTo>
                                <a:pt x="7461" y="4911"/>
                                <a:pt x="7455" y="4936"/>
                                <a:pt x="7450" y="4974"/>
                              </a:cubicBezTo>
                              <a:cubicBezTo>
                                <a:pt x="7444" y="5024"/>
                                <a:pt x="7438" y="5073"/>
                                <a:pt x="7431" y="5123"/>
                              </a:cubicBezTo>
                              <a:cubicBezTo>
                                <a:pt x="7428" y="5148"/>
                                <a:pt x="7418" y="5190"/>
                                <a:pt x="7446" y="5206"/>
                              </a:cubicBezTo>
                              <a:cubicBezTo>
                                <a:pt x="7451" y="5207"/>
                                <a:pt x="7455" y="5207"/>
                                <a:pt x="7460" y="5208"/>
                              </a:cubicBezTo>
                            </a:path>
                            <a:path w="8571" h="4472">
                              <a:moveTo>
                                <a:pt x="7676" y="4963"/>
                              </a:moveTo>
                              <a:cubicBezTo>
                                <a:pt x="7682" y="4983"/>
                                <a:pt x="7672" y="5011"/>
                                <a:pt x="7663" y="5031"/>
                              </a:cubicBezTo>
                              <a:cubicBezTo>
                                <a:pt x="7649" y="5063"/>
                                <a:pt x="7636" y="5094"/>
                                <a:pt x="7628" y="5129"/>
                              </a:cubicBezTo>
                              <a:cubicBezTo>
                                <a:pt x="7623" y="5153"/>
                                <a:pt x="7623" y="5178"/>
                                <a:pt x="7642" y="5196"/>
                              </a:cubicBezTo>
                              <a:cubicBezTo>
                                <a:pt x="7659" y="5212"/>
                                <a:pt x="7689" y="5212"/>
                                <a:pt x="7710" y="5206"/>
                              </a:cubicBezTo>
                              <a:cubicBezTo>
                                <a:pt x="7732" y="5200"/>
                                <a:pt x="7753" y="5184"/>
                                <a:pt x="7759" y="5161"/>
                              </a:cubicBezTo>
                              <a:cubicBezTo>
                                <a:pt x="7766" y="5135"/>
                                <a:pt x="7749" y="5126"/>
                                <a:pt x="7727" y="5128"/>
                              </a:cubicBezTo>
                              <a:cubicBezTo>
                                <a:pt x="7704" y="5130"/>
                                <a:pt x="7697" y="5151"/>
                                <a:pt x="7695" y="5172"/>
                              </a:cubicBezTo>
                              <a:cubicBezTo>
                                <a:pt x="7695" y="5176"/>
                                <a:pt x="7696" y="5181"/>
                                <a:pt x="7696" y="5185"/>
                              </a:cubicBezTo>
                            </a:path>
                            <a:path w="8571" h="4472">
                              <a:moveTo>
                                <a:pt x="8621" y="5015"/>
                              </a:moveTo>
                              <a:cubicBezTo>
                                <a:pt x="8632" y="5034"/>
                                <a:pt x="8636" y="5050"/>
                                <a:pt x="8639" y="5071"/>
                              </a:cubicBezTo>
                              <a:cubicBezTo>
                                <a:pt x="8644" y="5103"/>
                                <a:pt x="8647" y="5137"/>
                                <a:pt x="8647" y="5170"/>
                              </a:cubicBezTo>
                              <a:cubicBezTo>
                                <a:pt x="8647" y="5194"/>
                                <a:pt x="8649" y="5225"/>
                                <a:pt x="8662" y="5246"/>
                              </a:cubicBezTo>
                              <a:cubicBezTo>
                                <a:pt x="8665" y="5249"/>
                                <a:pt x="8668" y="5252"/>
                                <a:pt x="8671" y="5255"/>
                              </a:cubicBezTo>
                            </a:path>
                            <a:path w="8571" h="4472">
                              <a:moveTo>
                                <a:pt x="8750" y="5186"/>
                              </a:moveTo>
                              <a:cubicBezTo>
                                <a:pt x="8733" y="5174"/>
                                <a:pt x="8720" y="5168"/>
                                <a:pt x="8698" y="5167"/>
                              </a:cubicBezTo>
                              <a:cubicBezTo>
                                <a:pt x="8676" y="5166"/>
                                <a:pt x="8652" y="5169"/>
                                <a:pt x="8630" y="5168"/>
                              </a:cubicBezTo>
                              <a:cubicBezTo>
                                <a:pt x="8617" y="5167"/>
                                <a:pt x="8604" y="5164"/>
                                <a:pt x="8591" y="5164"/>
                              </a:cubicBezTo>
                            </a:path>
                            <a:path w="8571" h="4472">
                              <a:moveTo>
                                <a:pt x="8906" y="4999"/>
                              </a:moveTo>
                              <a:cubicBezTo>
                                <a:pt x="8922" y="4991"/>
                                <a:pt x="8925" y="4989"/>
                                <a:pt x="8935" y="4985"/>
                              </a:cubicBezTo>
                              <a:cubicBezTo>
                                <a:pt x="8944" y="5015"/>
                                <a:pt x="8934" y="5030"/>
                                <a:pt x="8928" y="5062"/>
                              </a:cubicBezTo>
                              <a:cubicBezTo>
                                <a:pt x="8920" y="5101"/>
                                <a:pt x="8918" y="5141"/>
                                <a:pt x="8911" y="5179"/>
                              </a:cubicBezTo>
                              <a:cubicBezTo>
                                <a:pt x="8907" y="5199"/>
                                <a:pt x="8898" y="5227"/>
                                <a:pt x="8921" y="5241"/>
                              </a:cubicBezTo>
                              <a:cubicBezTo>
                                <a:pt x="8925" y="5242"/>
                                <a:pt x="8929" y="5243"/>
                                <a:pt x="8933" y="5244"/>
                              </a:cubicBezTo>
                            </a:path>
                            <a:path w="8571" h="4472">
                              <a:moveTo>
                                <a:pt x="9180" y="4976"/>
                              </a:moveTo>
                              <a:cubicBezTo>
                                <a:pt x="9191" y="4970"/>
                                <a:pt x="9172" y="5007"/>
                                <a:pt x="9166" y="5024"/>
                              </a:cubicBezTo>
                              <a:cubicBezTo>
                                <a:pt x="9154" y="5059"/>
                                <a:pt x="9145" y="5094"/>
                                <a:pt x="9143" y="5131"/>
                              </a:cubicBezTo>
                              <a:cubicBezTo>
                                <a:pt x="9141" y="5168"/>
                                <a:pt x="9146" y="5205"/>
                                <a:pt x="9161" y="5239"/>
                              </a:cubicBezTo>
                              <a:cubicBezTo>
                                <a:pt x="9172" y="5266"/>
                                <a:pt x="9190" y="5282"/>
                                <a:pt x="9220" y="5272"/>
                              </a:cubicBezTo>
                              <a:cubicBezTo>
                                <a:pt x="9247" y="5263"/>
                                <a:pt x="9267" y="5238"/>
                                <a:pt x="9278" y="5213"/>
                              </a:cubicBezTo>
                              <a:cubicBezTo>
                                <a:pt x="9288" y="5189"/>
                                <a:pt x="9287" y="5164"/>
                                <a:pt x="9258" y="5157"/>
                              </a:cubicBezTo>
                              <a:cubicBezTo>
                                <a:pt x="9225" y="5150"/>
                                <a:pt x="9175" y="5166"/>
                                <a:pt x="9146" y="5179"/>
                              </a:cubicBezTo>
                              <a:cubicBezTo>
                                <a:pt x="9107" y="5197"/>
                                <a:pt x="9084" y="5225"/>
                                <a:pt x="9062" y="5260"/>
                              </a:cubicBezTo>
                            </a:path>
                            <a:path w="8571" h="4472">
                              <a:moveTo>
                                <a:pt x="9486" y="5564"/>
                              </a:moveTo>
                              <a:cubicBezTo>
                                <a:pt x="9500" y="5563"/>
                                <a:pt x="9506" y="5563"/>
                                <a:pt x="9515" y="5567"/>
                              </a:cubicBezTo>
                              <a:cubicBezTo>
                                <a:pt x="9487" y="5564"/>
                                <a:pt x="9461" y="5557"/>
                                <a:pt x="9428" y="5559"/>
                              </a:cubicBezTo>
                              <a:cubicBezTo>
                                <a:pt x="9358" y="5564"/>
                                <a:pt x="9290" y="5577"/>
                                <a:pt x="9221" y="5588"/>
                              </a:cubicBezTo>
                              <a:cubicBezTo>
                                <a:pt x="8867" y="5643"/>
                                <a:pt x="8517" y="5613"/>
                                <a:pt x="8161" y="5614"/>
                              </a:cubicBezTo>
                              <a:cubicBezTo>
                                <a:pt x="7732" y="5615"/>
                                <a:pt x="7308" y="5685"/>
                                <a:pt x="6879" y="5669"/>
                              </a:cubicBezTo>
                              <a:cubicBezTo>
                                <a:pt x="6673" y="5661"/>
                                <a:pt x="6468" y="5642"/>
                                <a:pt x="6262" y="5633"/>
                              </a:cubicBezTo>
                              <a:cubicBezTo>
                                <a:pt x="6121" y="5627"/>
                                <a:pt x="5969" y="5649"/>
                                <a:pt x="5832" y="5609"/>
                              </a:cubicBezTo>
                              <a:cubicBezTo>
                                <a:pt x="5816" y="5602"/>
                                <a:pt x="5814" y="5600"/>
                                <a:pt x="5840" y="5604"/>
                              </a:cubicBezTo>
                            </a:path>
                            <a:path w="8571" h="4472">
                              <a:moveTo>
                                <a:pt x="6463" y="7326"/>
                              </a:moveTo>
                              <a:cubicBezTo>
                                <a:pt x="6474" y="7323"/>
                                <a:pt x="6490" y="7315"/>
                                <a:pt x="6499" y="7315"/>
                              </a:cubicBezTo>
                              <a:cubicBezTo>
                                <a:pt x="6517" y="7314"/>
                                <a:pt x="6538" y="7314"/>
                                <a:pt x="6556" y="7315"/>
                              </a:cubicBezTo>
                              <a:cubicBezTo>
                                <a:pt x="6587" y="7317"/>
                                <a:pt x="6618" y="7321"/>
                                <a:pt x="6649" y="7328"/>
                              </a:cubicBezTo>
                              <a:cubicBezTo>
                                <a:pt x="6687" y="7336"/>
                                <a:pt x="6725" y="7349"/>
                                <a:pt x="6758" y="7371"/>
                              </a:cubicBezTo>
                              <a:cubicBezTo>
                                <a:pt x="6791" y="7393"/>
                                <a:pt x="6817" y="7425"/>
                                <a:pt x="6845" y="7452"/>
                              </a:cubicBezTo>
                              <a:cubicBezTo>
                                <a:pt x="6868" y="7474"/>
                                <a:pt x="6897" y="7505"/>
                                <a:pt x="6930" y="7510"/>
                              </a:cubicBezTo>
                              <a:cubicBezTo>
                                <a:pt x="6951" y="7508"/>
                                <a:pt x="6959" y="7507"/>
                                <a:pt x="6973" y="7505"/>
                              </a:cubicBezTo>
                            </a:path>
                            <a:path w="8571" h="4472">
                              <a:moveTo>
                                <a:pt x="6968" y="7305"/>
                              </a:moveTo>
                              <a:cubicBezTo>
                                <a:pt x="6913" y="7322"/>
                                <a:pt x="6884" y="7349"/>
                                <a:pt x="6839" y="7382"/>
                              </a:cubicBezTo>
                              <a:cubicBezTo>
                                <a:pt x="6791" y="7417"/>
                                <a:pt x="6745" y="7451"/>
                                <a:pt x="6704" y="7495"/>
                              </a:cubicBezTo>
                              <a:cubicBezTo>
                                <a:pt x="6682" y="7518"/>
                                <a:pt x="6676" y="7524"/>
                                <a:pt x="6673" y="7551"/>
                              </a:cubicBezTo>
                              <a:cubicBezTo>
                                <a:pt x="6719" y="7551"/>
                                <a:pt x="6758" y="7541"/>
                                <a:pt x="6802" y="75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,3083" coordsize="8571,4472" path="m2040,5013c2038,5010,2035,5006,2033,5003c2025,5029,2029,5055,2027,5082c2025,5123,2024,5164,2028,5205c2031,5234,2032,5289,2067,5301c2090,5309,2112,5279,2126,5270c2136,5263,2163,5248,2164,5236c2167,5212,2129,5206,2114,5203c2075,5195,2032,5192,1992,5195c1972,5197,1954,5206,1935,5213em2339,5063c2350,5078,2346,5105,2345,5126c2343,5163,2344,5201,2349,5238c2352,5262,2353,5303,2372,5322c2377,5325,2381,5327,2386,5330em2561,5070c2582,5044,2567,5085,2565,5097c2559,5127,2553,5159,2551,5189c2549,5221,2551,5262,2568,5291c2583,5317,2611,5329,2640,5321c2671,5312,2696,5285,2707,5255c2716,5230,2703,5206,2679,5196c2652,5184,2630,5198,2606,5207c2590,5213,2577,5231,2596,5245c2609,5250,2616,5252,2626,5254em3149,5092c3171,5096,3171,5113,3170,5139c3168,5174,3169,5207,3176,5242c3182,5274,3190,5310,3210,5337c3224,5356,3235,5355,3256,5358em3340,5204c3323,5193,3302,5190,3280,5195c3246,5203,3215,5215,3183,5227c3166,5234,3148,5239,3131,5246em3497,5049c3506,5073,3497,5098,3496,5125c3494,5170,3497,5212,3502,5256c3506,5288,3509,5302,3538,5316em3737,5046c3741,5043,3744,5041,3748,5038c3766,5054,3740,5068,3727,5091c3708,5126,3690,5164,3681,5203c3674,5235,3673,5268,3695,5295c3714,5319,3744,5323,3772,5316c3800,5309,3821,5290,3827,5262c3832,5238,3819,5212,3797,5202c3762,5185,3742,5208,3718,5226c3683,5252,3670,5277,3657,5318em4160,5512c4154,5514,4149,5537,4114,5539c4048,5543,3980,5529,3914,5525c3783,5517,3651,5511,3520,5506c2826,5479,2142,5431,1450,5500c1320,5513,1093,5496,975,5565c923,5596,973,5558,972,5590c977,5591,983,5593,988,5594em1278,5816c1292,5809,1313,5795,1325,5792c1355,5784,1391,5776,1423,5776c1453,5776,1501,5780,1511,5816c1519,5845,1505,5875,1488,5898c1465,5930,1436,5958,1406,5984c1382,6005,1354,6024,1333,6047c1326,6055,1323,6058,1320,6064c1377,6052,1424,6050,1481,6062c1511,6068,1538,6062,1566,6062c1600,6062,1618,6051,1639,6026c1653,6009,1663,5988,1671,5967c1675,5956,1677,5944,1682,5933c1726,5935,1743,5955,1778,5979c1810,6000,1845,6020,1879,6037c1943,6068,2009,6090,2079,6096c2121,6100,2128,6087,2152,6066c2177,6045,2174,6022,2175,5989c2175,5968,2175,5929,2144,5927c2134,5927,2089,5958,2079,5966c2048,5991,2016,6013,1984,6038c1960,6057,1937,6074,1922,6100c1909,6123,1925,6117,1943,6130em2521,5773c2501,5753,2548,5784,2556,5787c2616,5813,2677,5840,2738,5862c2757,5869,2776,5876,2794,5885c2777,5901,2757,5911,2737,5923c2705,5942,2673,5961,2644,5985c2632,5995,2591,6027,2589,6042c2587,6057,2605,6067,2614,6074em3256,5941c3257,5943,3255,5947,3226,5953c3195,5959,3163,5960,3132,5962c3105,5963,3079,5961,3052,5960c3049,5960,3046,5960,3043,5960c3050,5942,3067,5939,3086,5930c3115,5916,3143,5901,3167,5879c3191,5857,3209,5830,3224,5801c3234,5781,3243,5760,3250,5739c3256,5762,3248,5789,3247,5815c3245,5862,3244,5908,3247,5955c3250,5992,3254,6030,3265,6066c3271,6087,3274,6088,3292,6096c3300,6082,3308,6066,3317,6051em3551,5813c3567,5821,3545,5844,3538,5862c3525,5896,3509,5934,3503,5970c3498,6002,3495,6046,3514,6074c3539,6112,3593,6106,3628,6086c3670,6062,3701,6016,3708,5968c3716,5911,3685,5860,3642,5826c3592,5787,3539,5793,3481,5801em2188,6338c2152,6319,2113,6316,2071,6311c1983,6300,1895,6298,1807,6297c1711,6296,1614,6299,1518,6310c1509,6311,1366,6322,1365,6335c1354,6348,1357,6353,1383,6358em3721,6330c3684,6320,3647,6310,3608,6306c3520,6298,3430,6295,3342,6298c3244,6301,3147,6309,3052,6328c3007,6337,2974,6351,2933,6369em1625,6550c1664,6535,1698,6529,1740,6524c1775,6520,1821,6516,1850,6541c1875,6562,1855,6605,1842,6626c1812,6674,1758,6713,1711,6742c1681,6761,1648,6777,1612,6783c1609,6783,1607,6783,1604,6783c1635,6763,1672,6757,1709,6753c1776,6746,1839,6755,1905,6761c1965,6766,2024,6765,2084,6762em3123,6653c3130,6638,3135,6621,3154,6615c3184,6605,3222,6600,3254,6600c3296,6600,3348,6609,3379,6640c3407,6668,3399,6705,3376,6734c3351,6766,3313,6783,3276,6796c3247,6807,3212,6820,3180,6821c3177,6820,3175,6820,3172,6819c3213,6804,3254,6801,3298,6800c3367,6798,3429,6805,3493,6829c3537,6846,3540,6861,3530,6902em1747,7234c1744,7261,1765,7271,1788,7287c1820,7309,1854,7329,1886,7352c1923,7379,1957,7409,1990,7441c2013,7463,2035,7490,2061,7508c2070,7514,2091,7524,2102,7521c2108,7519,2127,7505,2131,7495c2132,7491,2133,7486,2134,7482em2164,7293c2135,7287,2129,7301,2105,7313c2061,7335,2025,7363,1985,7393c1952,7418,1899,7455,1879,7493c1870,7510,1864,7540,1886,7549c1892,7551,1899,7552,1905,7554em2511,7237c2527,7230,2534,7238,2552,7246c2585,7261,2621,7269,2655,7281c2698,7296,2742,7308,2785,7322c2809,7330,2833,7339,2856,7348c2838,7358,2815,7365,2792,7373c2748,7388,2706,7406,2664,7428c2629,7446,2606,7466,2580,7491c2562,7508,2578,7510,2597,7526em3076,7248c3106,7230,3117,7232,3150,7230c3184,7228,3213,7239,3243,7255c3281,7275,3313,7311,3307,7357c3302,7392,3280,7420,3255,7444c3224,7473,3186,7494,3144,7501c3116,7506,3078,7506,3055,7487c3052,7484,3050,7480,3047,7477c3062,7456,3064,7447,3098,7446c3166,7444,3237,7468,3301,7489c3361,7508,3418,7525,3480,7536c3529,7545,3565,7546,3609,7520c3617,7515,3625,7509,3633,7504em3708,7317c3712,7293,3714,7296,3699,7278c3684,7291,3660,7299,3646,7317c3625,7344,3605,7384,3607,7419c3610,7463,3640,7501,3680,7518c3744,7546,3847,7527,3880,7459c3900,7417,3875,7367,3845,7338c3809,7303,3774,7294,3726,7294em4872,3083c4872,3102,4871,3125,4867,3148c4859,3196,4857,3245,4853,3293c4846,3369,4843,3445,4839,3521c4835,3594,4831,3666,4827,3739c4824,3794,4822,3850,4819,3905c4816,3959,4813,4014,4809,4068c4806,4111,4804,4154,4805,4197c4817,4181,4828,4167,4838,4145c4859,4100,4876,4053,4897,4008c4893,4058,4889,4108,4880,4157c4876,4181,4873,4224,4855,4243c4850,4244,4844,4245,4839,4246c4814,4204,4803,4159,4784,4114c4762,4062,4767,4084,4751,4079em6996,4926c7000,4918,7001,4915,7008,4914c7032,4932,7025,4954,7022,4986c7017,5032,7003,5077,6999,5122c6997,5139,6989,5196,7006,5211c7009,5212,7013,5214,7016,5215em7117,5092c7123,5082,7125,5078,7126,5070c7103,5065,7071,5060,7047,5065c7014,5072,6975,5080,6943,5092c6938,5095,6932,5097,6927,5100em7449,4874c7461,4911,7455,4936,7450,4974c7444,5024,7438,5073,7431,5123c7428,5148,7418,5190,7446,5206c7451,5207,7455,5207,7460,5208em7676,4963c7682,4983,7672,5011,7663,5031c7649,5063,7636,5094,7628,5129c7623,5153,7623,5178,7642,5196c7659,5212,7689,5212,7710,5206c7732,5200,7753,5184,7759,5161c7766,5135,7749,5126,7727,5128c7704,5130,7697,5151,7695,5172c7695,5176,7696,5181,7696,5185em8621,5015c8632,5034,8636,5050,8639,5071c8644,5103,8647,5137,8647,5170c8647,5194,8649,5225,8662,5246c8665,5249,8668,5252,8671,5255em8750,5186c8733,5174,8720,5168,8698,5167c8676,5166,8652,5169,8630,5168c8617,5167,8604,5164,8591,5164em8906,4999c8922,4991,8925,4989,8935,4985c8944,5015,8934,5030,8928,5062c8920,5101,8918,5141,8911,5179c8907,5199,8898,5227,8921,5241c8925,5242,8929,5243,8933,5244em9180,4976c9191,4970,9172,5007,9166,5024c9154,5059,9145,5094,9143,5131c9141,5168,9146,5205,9161,5239c9172,5266,9190,5282,9220,5272c9247,5263,9267,5238,9278,5213c9288,5189,9287,5164,9258,5157c9225,5150,9175,5166,9146,5179c9107,5197,9084,5225,9062,5260em9486,5564c9500,5563,9506,5563,9515,5567c9487,5564,9461,5557,9428,5559c9358,5564,9290,5577,9221,5588c8867,5643,8517,5613,8161,5614c7732,5615,7308,5685,6879,5669c6673,5661,6468,5642,6262,5633c6121,5627,5969,5649,5832,5609c5816,5602,5814,5600,5840,5604em6463,7326c6474,7323,6490,7315,6499,7315c6517,7314,6538,7314,6556,7315c6587,7317,6618,7321,6649,7328c6687,7336,6725,7349,6758,7371c6791,7393,6817,7425,6845,7452c6868,7474,6897,7505,6930,7510c6951,7508,6959,7507,6973,7505em6968,7305c6913,7322,6884,7349,6839,7382c6791,7417,6745,7451,6704,7495c6682,7518,6676,7524,6673,7551c6719,7551,6758,7541,6802,7527e" stroked="t" o:allowincell="f" style="position:absolute;margin-left:-45.2pt;margin-top:15.85pt;width:242.9pt;height:126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8) </w:t>
      </w:r>
      <w:r>
        <w:rPr/>
        <w:object w:dxaOrig="14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7pt" filled="f" o:ole="">
            <v:imagedata r:id="rId73" o:title=""/>
          </v:shape>
          <o:OLEObject Type="Embed" ProgID="" ShapeID="ole_rId72" DrawAspect="Content" ObjectID="_1838699017" r:id="rId72"/>
        </w:object>
      </w:r>
      <w:r>
        <w:rPr/>
        <w:tab/>
        <w:tab/>
        <w:tab/>
        <w:tab/>
        <w:tab/>
        <w:tab/>
        <w:t xml:space="preserve">39) </w:t>
      </w:r>
      <w:r>
        <w:rPr/>
        <w:object w:dxaOrig="10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7pt" filled="f" o:ole="">
            <v:imagedata r:id="rId75" o:title=""/>
          </v:shape>
          <o:OLEObject Type="Embed" ProgID="" ShapeID="ole_rId74" DrawAspect="Content" ObjectID="_1319914930" r:id="rId7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610870</wp:posOffset>
                </wp:positionH>
                <wp:positionV relativeFrom="paragraph">
                  <wp:posOffset>78105</wp:posOffset>
                </wp:positionV>
                <wp:extent cx="1057275" cy="509270"/>
                <wp:effectExtent l="5715" t="3175" r="698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7" h="1414">
                              <a:moveTo>
                                <a:pt x="3779" y="3351"/>
                              </a:moveTo>
                              <a:cubicBezTo>
                                <a:pt x="3743" y="3356"/>
                                <a:pt x="3759" y="3346"/>
                                <a:pt x="3721" y="3379"/>
                              </a:cubicBezTo>
                              <a:cubicBezTo>
                                <a:pt x="3659" y="3434"/>
                                <a:pt x="3595" y="3489"/>
                                <a:pt x="3533" y="3545"/>
                              </a:cubicBezTo>
                              <a:cubicBezTo>
                                <a:pt x="3448" y="3621"/>
                                <a:pt x="3361" y="3694"/>
                                <a:pt x="3273" y="3766"/>
                              </a:cubicBezTo>
                              <a:cubicBezTo>
                                <a:pt x="3218" y="3811"/>
                                <a:pt x="3162" y="3855"/>
                                <a:pt x="3099" y="3887"/>
                              </a:cubicBezTo>
                              <a:cubicBezTo>
                                <a:pt x="3071" y="3901"/>
                                <a:pt x="3076" y="3893"/>
                                <a:pt x="3053" y="3891"/>
                              </a:cubicBezTo>
                              <a:cubicBezTo>
                                <a:pt x="3052" y="3853"/>
                                <a:pt x="3057" y="3823"/>
                                <a:pt x="3065" y="3784"/>
                              </a:cubicBezTo>
                              <a:cubicBezTo>
                                <a:pt x="3071" y="3758"/>
                                <a:pt x="3078" y="3734"/>
                                <a:pt x="3085" y="3708"/>
                              </a:cubicBezTo>
                              <a:cubicBezTo>
                                <a:pt x="3062" y="3748"/>
                                <a:pt x="3042" y="3790"/>
                                <a:pt x="3019" y="3830"/>
                              </a:cubicBezTo>
                              <a:cubicBezTo>
                                <a:pt x="2998" y="3866"/>
                                <a:pt x="2896" y="3999"/>
                                <a:pt x="2924" y="4044"/>
                              </a:cubicBezTo>
                              <a:cubicBezTo>
                                <a:pt x="2943" y="4074"/>
                                <a:pt x="3005" y="4052"/>
                                <a:pt x="3028" y="4046"/>
                              </a:cubicBezTo>
                              <a:cubicBezTo>
                                <a:pt x="3094" y="4029"/>
                                <a:pt x="3154" y="4002"/>
                                <a:pt x="3219" y="3984"/>
                              </a:cubicBezTo>
                              <a:cubicBezTo>
                                <a:pt x="3258" y="3973"/>
                                <a:pt x="3270" y="3970"/>
                                <a:pt x="3297" y="3970"/>
                              </a:cubicBezTo>
                            </a:path>
                            <a:path w="2937" h="1414">
                              <a:moveTo>
                                <a:pt x="895" y="4377"/>
                              </a:moveTo>
                              <a:cubicBezTo>
                                <a:pt x="903" y="4354"/>
                                <a:pt x="916" y="4349"/>
                                <a:pt x="934" y="4334"/>
                              </a:cubicBezTo>
                              <a:cubicBezTo>
                                <a:pt x="958" y="4314"/>
                                <a:pt x="984" y="4308"/>
                                <a:pt x="1014" y="4300"/>
                              </a:cubicBezTo>
                              <a:cubicBezTo>
                                <a:pt x="1043" y="4293"/>
                                <a:pt x="1085" y="4285"/>
                                <a:pt x="1108" y="4311"/>
                              </a:cubicBezTo>
                              <a:cubicBezTo>
                                <a:pt x="1125" y="4330"/>
                                <a:pt x="1115" y="4361"/>
                                <a:pt x="1108" y="4382"/>
                              </a:cubicBezTo>
                              <a:cubicBezTo>
                                <a:pt x="1091" y="4431"/>
                                <a:pt x="1057" y="4475"/>
                                <a:pt x="1026" y="4516"/>
                              </a:cubicBezTo>
                              <a:cubicBezTo>
                                <a:pt x="1002" y="4548"/>
                                <a:pt x="976" y="4578"/>
                                <a:pt x="945" y="4602"/>
                              </a:cubicBezTo>
                              <a:cubicBezTo>
                                <a:pt x="927" y="4616"/>
                                <a:pt x="909" y="4624"/>
                                <a:pt x="886" y="4627"/>
                              </a:cubicBezTo>
                              <a:cubicBezTo>
                                <a:pt x="876" y="4628"/>
                                <a:pt x="828" y="4642"/>
                                <a:pt x="855" y="4631"/>
                              </a:cubicBezTo>
                              <a:cubicBezTo>
                                <a:pt x="884" y="4619"/>
                                <a:pt x="916" y="4620"/>
                                <a:pt x="947" y="4620"/>
                              </a:cubicBezTo>
                              <a:cubicBezTo>
                                <a:pt x="992" y="4620"/>
                                <a:pt x="1038" y="4626"/>
                                <a:pt x="1081" y="4640"/>
                              </a:cubicBezTo>
                              <a:cubicBezTo>
                                <a:pt x="1117" y="4651"/>
                                <a:pt x="1145" y="4680"/>
                                <a:pt x="1179" y="4692"/>
                              </a:cubicBezTo>
                              <a:cubicBezTo>
                                <a:pt x="1207" y="4702"/>
                                <a:pt x="1206" y="4690"/>
                                <a:pt x="1224" y="4683"/>
                              </a:cubicBezTo>
                            </a:path>
                            <a:path w="2937" h="1414">
                              <a:moveTo>
                                <a:pt x="1278" y="4533"/>
                              </a:moveTo>
                              <a:cubicBezTo>
                                <a:pt x="1283" y="4522"/>
                                <a:pt x="1302" y="4539"/>
                                <a:pt x="1320" y="4550"/>
                              </a:cubicBezTo>
                              <a:cubicBezTo>
                                <a:pt x="1349" y="4569"/>
                                <a:pt x="1379" y="4587"/>
                                <a:pt x="1408" y="4606"/>
                              </a:cubicBezTo>
                              <a:cubicBezTo>
                                <a:pt x="1445" y="4630"/>
                                <a:pt x="1482" y="4655"/>
                                <a:pt x="1520" y="4679"/>
                              </a:cubicBezTo>
                              <a:cubicBezTo>
                                <a:pt x="1536" y="4689"/>
                                <a:pt x="1580" y="4722"/>
                                <a:pt x="1601" y="4716"/>
                              </a:cubicBezTo>
                              <a:cubicBezTo>
                                <a:pt x="1617" y="4711"/>
                                <a:pt x="1631" y="4685"/>
                                <a:pt x="1633" y="4666"/>
                              </a:cubicBezTo>
                              <a:cubicBezTo>
                                <a:pt x="1637" y="4633"/>
                                <a:pt x="1637" y="4602"/>
                                <a:pt x="1636" y="4569"/>
                              </a:cubicBezTo>
                              <a:cubicBezTo>
                                <a:pt x="1636" y="4548"/>
                                <a:pt x="1634" y="4530"/>
                                <a:pt x="1622" y="4515"/>
                              </a:cubicBezTo>
                              <a:cubicBezTo>
                                <a:pt x="1595" y="4527"/>
                                <a:pt x="1589" y="4545"/>
                                <a:pt x="1567" y="4567"/>
                              </a:cubicBezTo>
                              <a:cubicBezTo>
                                <a:pt x="1538" y="4595"/>
                                <a:pt x="1510" y="4624"/>
                                <a:pt x="1480" y="4653"/>
                              </a:cubicBezTo>
                              <a:cubicBezTo>
                                <a:pt x="1460" y="4672"/>
                                <a:pt x="1439" y="4686"/>
                                <a:pt x="1420" y="4707"/>
                              </a:cubicBezTo>
                            </a:path>
                            <a:path w="2937" h="1414">
                              <a:moveTo>
                                <a:pt x="1982" y="4607"/>
                              </a:moveTo>
                              <a:cubicBezTo>
                                <a:pt x="1998" y="4594"/>
                                <a:pt x="2002" y="4599"/>
                                <a:pt x="2021" y="4595"/>
                              </a:cubicBezTo>
                              <a:cubicBezTo>
                                <a:pt x="2043" y="4591"/>
                                <a:pt x="2062" y="4585"/>
                                <a:pt x="2078" y="4581"/>
                              </a:cubicBezTo>
                              <a:cubicBezTo>
                                <a:pt x="2082" y="4579"/>
                                <a:pt x="2086" y="4578"/>
                                <a:pt x="2090" y="4576"/>
                              </a:cubicBezTo>
                              <a:cubicBezTo>
                                <a:pt x="2067" y="4579"/>
                                <a:pt x="2044" y="4586"/>
                                <a:pt x="2021" y="4590"/>
                              </a:cubicBezTo>
                              <a:cubicBezTo>
                                <a:pt x="1981" y="4597"/>
                                <a:pt x="1938" y="4600"/>
                                <a:pt x="1899" y="4609"/>
                              </a:cubicBezTo>
                              <a:cubicBezTo>
                                <a:pt x="1879" y="4614"/>
                                <a:pt x="1843" y="4613"/>
                                <a:pt x="1845" y="4633"/>
                              </a:cubicBezTo>
                            </a:path>
                            <a:path w="2937" h="1414">
                              <a:moveTo>
                                <a:pt x="2278" y="4439"/>
                              </a:moveTo>
                              <a:cubicBezTo>
                                <a:pt x="2287" y="4463"/>
                                <a:pt x="2291" y="4488"/>
                                <a:pt x="2293" y="4514"/>
                              </a:cubicBezTo>
                              <a:cubicBezTo>
                                <a:pt x="2297" y="4557"/>
                                <a:pt x="2302" y="4599"/>
                                <a:pt x="2311" y="4641"/>
                              </a:cubicBezTo>
                              <a:cubicBezTo>
                                <a:pt x="2318" y="4673"/>
                                <a:pt x="2327" y="4712"/>
                                <a:pt x="2347" y="4739"/>
                              </a:cubicBezTo>
                              <a:cubicBezTo>
                                <a:pt x="2362" y="4759"/>
                                <a:pt x="2384" y="4758"/>
                                <a:pt x="2402" y="4742"/>
                              </a:cubicBezTo>
                              <a:cubicBezTo>
                                <a:pt x="2405" y="4738"/>
                                <a:pt x="2409" y="4734"/>
                                <a:pt x="2412" y="4730"/>
                              </a:cubicBezTo>
                            </a:path>
                            <a:path w="2937" h="1414">
                              <a:moveTo>
                                <a:pt x="2586" y="4436"/>
                              </a:moveTo>
                              <a:cubicBezTo>
                                <a:pt x="2567" y="4434"/>
                                <a:pt x="2555" y="4449"/>
                                <a:pt x="2542" y="4463"/>
                              </a:cubicBezTo>
                              <a:cubicBezTo>
                                <a:pt x="2519" y="4489"/>
                                <a:pt x="2494" y="4515"/>
                                <a:pt x="2482" y="4549"/>
                              </a:cubicBezTo>
                              <a:cubicBezTo>
                                <a:pt x="2469" y="4585"/>
                                <a:pt x="2466" y="4627"/>
                                <a:pt x="2482" y="4663"/>
                              </a:cubicBezTo>
                              <a:cubicBezTo>
                                <a:pt x="2499" y="4702"/>
                                <a:pt x="2530" y="4728"/>
                                <a:pt x="2569" y="4743"/>
                              </a:cubicBezTo>
                              <a:cubicBezTo>
                                <a:pt x="2599" y="4754"/>
                                <a:pt x="2638" y="4759"/>
                                <a:pt x="2667" y="4744"/>
                              </a:cubicBezTo>
                              <a:cubicBezTo>
                                <a:pt x="2687" y="4734"/>
                                <a:pt x="2687" y="4713"/>
                                <a:pt x="2670" y="4699"/>
                              </a:cubicBezTo>
                              <a:cubicBezTo>
                                <a:pt x="2645" y="4679"/>
                                <a:pt x="2615" y="4681"/>
                                <a:pt x="2587" y="4685"/>
                              </a:cubicBezTo>
                              <a:cubicBezTo>
                                <a:pt x="2557" y="4689"/>
                                <a:pt x="2538" y="4695"/>
                                <a:pt x="2521" y="4720"/>
                              </a:cubicBezTo>
                            </a:path>
                            <a:path w="2937" h="1414">
                              <a:moveTo>
                                <a:pt x="3293" y="4491"/>
                              </a:moveTo>
                              <a:cubicBezTo>
                                <a:pt x="3318" y="4489"/>
                                <a:pt x="3342" y="4488"/>
                                <a:pt x="3356" y="4514"/>
                              </a:cubicBezTo>
                              <a:cubicBezTo>
                                <a:pt x="3370" y="4541"/>
                                <a:pt x="3359" y="4576"/>
                                <a:pt x="3352" y="4603"/>
                              </a:cubicBezTo>
                              <a:cubicBezTo>
                                <a:pt x="3339" y="4656"/>
                                <a:pt x="3309" y="4693"/>
                                <a:pt x="3279" y="4737"/>
                              </a:cubicBezTo>
                              <a:cubicBezTo>
                                <a:pt x="3278" y="4740"/>
                                <a:pt x="3276" y="4742"/>
                                <a:pt x="3275" y="4745"/>
                              </a:cubicBezTo>
                              <a:cubicBezTo>
                                <a:pt x="3328" y="4744"/>
                                <a:pt x="3379" y="4739"/>
                                <a:pt x="3432" y="4742"/>
                              </a:cubicBezTo>
                              <a:cubicBezTo>
                                <a:pt x="3465" y="4744"/>
                                <a:pt x="3500" y="4743"/>
                                <a:pt x="3532" y="4747"/>
                              </a:cubicBezTo>
                              <a:cubicBezTo>
                                <a:pt x="3551" y="4752"/>
                                <a:pt x="3556" y="4753"/>
                                <a:pt x="3569" y="4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,3341" coordsize="2937,1414" path="m3779,3351c3743,3356,3759,3346,3721,3379c3659,3434,3595,3489,3533,3545c3448,3621,3361,3694,3273,3766c3218,3811,3162,3855,3099,3887c3071,3901,3076,3893,3053,3891c3052,3853,3057,3823,3065,3784c3071,3758,3078,3734,3085,3708c3062,3748,3042,3790,3019,3830c2998,3866,2896,3999,2924,4044c2943,4074,3005,4052,3028,4046c3094,4029,3154,4002,3219,3984c3258,3973,3270,3970,3297,3970em895,4377c903,4354,916,4349,934,4334c958,4314,984,4308,1014,4300c1043,4293,1085,4285,1108,4311c1125,4330,1115,4361,1108,4382c1091,4431,1057,4475,1026,4516c1002,4548,976,4578,945,4602c927,4616,909,4624,886,4627c876,4628,828,4642,855,4631c884,4619,916,4620,947,4620c992,4620,1038,4626,1081,4640c1117,4651,1145,4680,1179,4692c1207,4702,1206,4690,1224,4683em1278,4533c1283,4522,1302,4539,1320,4550c1349,4569,1379,4587,1408,4606c1445,4630,1482,4655,1520,4679c1536,4689,1580,4722,1601,4716c1617,4711,1631,4685,1633,4666c1637,4633,1637,4602,1636,4569c1636,4548,1634,4530,1622,4515c1595,4527,1589,4545,1567,4567c1538,4595,1510,4624,1480,4653c1460,4672,1439,4686,1420,4707em1982,4607c1998,4594,2002,4599,2021,4595c2043,4591,2062,4585,2078,4581c2082,4579,2086,4578,2090,4576c2067,4579,2044,4586,2021,4590c1981,4597,1938,4600,1899,4609c1879,4614,1843,4613,1845,4633em2278,4439c2287,4463,2291,4488,2293,4514c2297,4557,2302,4599,2311,4641c2318,4673,2327,4712,2347,4739c2362,4759,2384,4758,2402,4742c2405,4738,2409,4734,2412,4730em2586,4436c2567,4434,2555,4449,2542,4463c2519,4489,2494,4515,2482,4549c2469,4585,2466,4627,2482,4663c2499,4702,2530,4728,2569,4743c2599,4754,2638,4759,2667,4744c2687,4734,2687,4713,2670,4699c2645,4679,2615,4681,2587,4685c2557,4689,2538,4695,2521,4720em3293,4491c3318,4489,3342,4488,3356,4514c3370,4541,3359,4576,3352,4603c3339,4656,3309,4693,3279,4737c3278,4740,3276,4742,3275,4745c3328,4744,3379,4739,3432,4742c3465,4744,3500,4743,3532,4747c3551,4752,3556,4753,3569,4752e" stroked="t" o:allowincell="f" style="position:absolute;margin-left:-48.1pt;margin-top:6.15pt;width:83.2pt;height:40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58215</wp:posOffset>
                </wp:positionH>
                <wp:positionV relativeFrom="paragraph">
                  <wp:posOffset>1905</wp:posOffset>
                </wp:positionV>
                <wp:extent cx="290195" cy="274320"/>
                <wp:effectExtent l="6985" t="6350" r="6350" b="698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762">
                              <a:moveTo>
                                <a:pt x="5202" y="3129"/>
                              </a:moveTo>
                              <a:cubicBezTo>
                                <a:pt x="5222" y="3141"/>
                                <a:pt x="5235" y="3144"/>
                                <a:pt x="5252" y="3165"/>
                              </a:cubicBezTo>
                              <a:cubicBezTo>
                                <a:pt x="5287" y="3208"/>
                                <a:pt x="5316" y="3256"/>
                                <a:pt x="5352" y="3298"/>
                              </a:cubicBezTo>
                              <a:cubicBezTo>
                                <a:pt x="5446" y="3407"/>
                                <a:pt x="5549" y="3505"/>
                                <a:pt x="5661" y="3594"/>
                              </a:cubicBezTo>
                              <a:cubicBezTo>
                                <a:pt x="5724" y="3644"/>
                                <a:pt x="5788" y="3692"/>
                                <a:pt x="5853" y="3740"/>
                              </a:cubicBezTo>
                              <a:cubicBezTo>
                                <a:pt x="5867" y="3750"/>
                                <a:pt x="5880" y="3757"/>
                                <a:pt x="5894" y="3765"/>
                              </a:cubicBezTo>
                              <a:cubicBezTo>
                                <a:pt x="5883" y="3725"/>
                                <a:pt x="5871" y="3686"/>
                                <a:pt x="5859" y="3646"/>
                              </a:cubicBezTo>
                              <a:cubicBezTo>
                                <a:pt x="5849" y="3615"/>
                                <a:pt x="5840" y="3584"/>
                                <a:pt x="5832" y="3553"/>
                              </a:cubicBezTo>
                              <a:cubicBezTo>
                                <a:pt x="5859" y="3586"/>
                                <a:pt x="5884" y="3620"/>
                                <a:pt x="5908" y="3657"/>
                              </a:cubicBezTo>
                              <a:cubicBezTo>
                                <a:pt x="5936" y="3700"/>
                                <a:pt x="6011" y="3785"/>
                                <a:pt x="6006" y="3841"/>
                              </a:cubicBezTo>
                              <a:cubicBezTo>
                                <a:pt x="6002" y="3883"/>
                                <a:pt x="5978" y="3889"/>
                                <a:pt x="5938" y="3890"/>
                              </a:cubicBezTo>
                              <a:cubicBezTo>
                                <a:pt x="5897" y="3891"/>
                                <a:pt x="5834" y="3877"/>
                                <a:pt x="5799" y="3854"/>
                              </a:cubicBezTo>
                              <a:cubicBezTo>
                                <a:pt x="5782" y="3844"/>
                                <a:pt x="5777" y="3841"/>
                                <a:pt x="5772" y="3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02,3129" coordsize="805,762" path="m5202,3129c5222,3141,5235,3144,5252,3165c5287,3208,5316,3256,5352,3298c5446,3407,5549,3505,5661,3594c5724,3644,5788,3692,5853,3740c5867,3750,5880,3757,5894,3765c5883,3725,5871,3686,5859,3646c5849,3615,5840,3584,5832,3553c5859,3586,5884,3620,5908,3657c5936,3700,6011,3785,6006,3841c6002,3883,5978,3889,5938,3890c5897,3891,5834,3877,5799,3854c5782,3844,5777,3841,5772,3829e" stroked="t" o:allowincell="f" style="position:absolute;margin-left:75.45pt;margin-top:0.15pt;width:22.8pt;height:21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705225</wp:posOffset>
                </wp:positionH>
                <wp:positionV relativeFrom="paragraph">
                  <wp:posOffset>143510</wp:posOffset>
                </wp:positionV>
                <wp:extent cx="667385" cy="194310"/>
                <wp:effectExtent l="7620" t="6350" r="571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4" h="540">
                              <a:moveTo>
                                <a:pt x="13067" y="3649"/>
                              </a:moveTo>
                              <a:cubicBezTo>
                                <a:pt x="13056" y="3679"/>
                                <a:pt x="13035" y="3704"/>
                                <a:pt x="13015" y="3730"/>
                              </a:cubicBezTo>
                              <a:cubicBezTo>
                                <a:pt x="12980" y="3776"/>
                                <a:pt x="12946" y="3824"/>
                                <a:pt x="12909" y="3868"/>
                              </a:cubicBezTo>
                              <a:cubicBezTo>
                                <a:pt x="12883" y="3899"/>
                                <a:pt x="12862" y="3931"/>
                                <a:pt x="12838" y="3963"/>
                              </a:cubicBezTo>
                              <a:cubicBezTo>
                                <a:pt x="12836" y="3966"/>
                                <a:pt x="12834" y="3968"/>
                                <a:pt x="12832" y="3971"/>
                              </a:cubicBezTo>
                            </a:path>
                            <a:path w="1854" h="540">
                              <a:moveTo>
                                <a:pt x="12903" y="3678"/>
                              </a:moveTo>
                              <a:cubicBezTo>
                                <a:pt x="12931" y="3681"/>
                                <a:pt x="12928" y="3701"/>
                                <a:pt x="12937" y="3729"/>
                              </a:cubicBezTo>
                              <a:cubicBezTo>
                                <a:pt x="12950" y="3769"/>
                                <a:pt x="12970" y="3804"/>
                                <a:pt x="12992" y="3840"/>
                              </a:cubicBezTo>
                              <a:cubicBezTo>
                                <a:pt x="13012" y="3872"/>
                                <a:pt x="13032" y="3894"/>
                                <a:pt x="13063" y="3914"/>
                              </a:cubicBezTo>
                              <a:cubicBezTo>
                                <a:pt x="13080" y="3925"/>
                                <a:pt x="13097" y="3933"/>
                                <a:pt x="13117" y="3923"/>
                              </a:cubicBezTo>
                              <a:cubicBezTo>
                                <a:pt x="13120" y="3921"/>
                                <a:pt x="13123" y="3919"/>
                                <a:pt x="13126" y="3917"/>
                              </a:cubicBezTo>
                            </a:path>
                            <a:path w="1854" h="540">
                              <a:moveTo>
                                <a:pt x="13409" y="3753"/>
                              </a:moveTo>
                              <a:cubicBezTo>
                                <a:pt x="13412" y="3751"/>
                                <a:pt x="13415" y="3748"/>
                                <a:pt x="13418" y="3746"/>
                              </a:cubicBezTo>
                              <a:cubicBezTo>
                                <a:pt x="13401" y="3732"/>
                                <a:pt x="13386" y="3736"/>
                                <a:pt x="13362" y="3737"/>
                              </a:cubicBezTo>
                              <a:cubicBezTo>
                                <a:pt x="13336" y="3738"/>
                                <a:pt x="13309" y="3750"/>
                                <a:pt x="13286" y="3763"/>
                              </a:cubicBezTo>
                              <a:cubicBezTo>
                                <a:pt x="13283" y="3765"/>
                                <a:pt x="13279" y="3768"/>
                                <a:pt x="13276" y="3770"/>
                              </a:cubicBezTo>
                            </a:path>
                            <a:path w="1854" h="540">
                              <a:moveTo>
                                <a:pt x="13758" y="3571"/>
                              </a:moveTo>
                              <a:cubicBezTo>
                                <a:pt x="13776" y="3566"/>
                                <a:pt x="13779" y="3565"/>
                                <a:pt x="13790" y="3562"/>
                              </a:cubicBezTo>
                              <a:cubicBezTo>
                                <a:pt x="13773" y="3582"/>
                                <a:pt x="13750" y="3587"/>
                                <a:pt x="13727" y="3598"/>
                              </a:cubicBezTo>
                              <a:cubicBezTo>
                                <a:pt x="13694" y="3614"/>
                                <a:pt x="13663" y="3636"/>
                                <a:pt x="13636" y="3661"/>
                              </a:cubicBezTo>
                              <a:cubicBezTo>
                                <a:pt x="13618" y="3679"/>
                                <a:pt x="13611" y="3698"/>
                                <a:pt x="13627" y="3720"/>
                              </a:cubicBezTo>
                              <a:cubicBezTo>
                                <a:pt x="13645" y="3745"/>
                                <a:pt x="13681" y="3762"/>
                                <a:pt x="13705" y="3781"/>
                              </a:cubicBezTo>
                              <a:cubicBezTo>
                                <a:pt x="13730" y="3801"/>
                                <a:pt x="13776" y="3831"/>
                                <a:pt x="13782" y="3866"/>
                              </a:cubicBezTo>
                              <a:cubicBezTo>
                                <a:pt x="13782" y="3870"/>
                                <a:pt x="13781" y="3873"/>
                                <a:pt x="13781" y="3877"/>
                              </a:cubicBezTo>
                              <a:cubicBezTo>
                                <a:pt x="13761" y="3886"/>
                                <a:pt x="13747" y="3877"/>
                                <a:pt x="13728" y="3866"/>
                              </a:cubicBezTo>
                              <a:cubicBezTo>
                                <a:pt x="13703" y="3852"/>
                                <a:pt x="13676" y="3835"/>
                                <a:pt x="13664" y="3808"/>
                              </a:cubicBezTo>
                              <a:cubicBezTo>
                                <a:pt x="13651" y="3779"/>
                                <a:pt x="13667" y="3749"/>
                                <a:pt x="13683" y="3725"/>
                              </a:cubicBezTo>
                              <a:cubicBezTo>
                                <a:pt x="13706" y="3692"/>
                                <a:pt x="13737" y="3655"/>
                                <a:pt x="13767" y="3629"/>
                              </a:cubicBezTo>
                              <a:cubicBezTo>
                                <a:pt x="13787" y="3612"/>
                                <a:pt x="13788" y="3600"/>
                                <a:pt x="13791" y="3620"/>
                              </a:cubicBezTo>
                            </a:path>
                            <a:path w="1854" h="540">
                              <a:moveTo>
                                <a:pt x="14158" y="3522"/>
                              </a:moveTo>
                              <a:cubicBezTo>
                                <a:pt x="14150" y="3540"/>
                                <a:pt x="14138" y="3557"/>
                                <a:pt x="14124" y="3571"/>
                              </a:cubicBezTo>
                              <a:cubicBezTo>
                                <a:pt x="14094" y="3602"/>
                                <a:pt x="14067" y="3637"/>
                                <a:pt x="14038" y="3669"/>
                              </a:cubicBezTo>
                              <a:cubicBezTo>
                                <a:pt x="14015" y="3694"/>
                                <a:pt x="13991" y="3716"/>
                                <a:pt x="13971" y="3743"/>
                              </a:cubicBezTo>
                              <a:cubicBezTo>
                                <a:pt x="13965" y="3751"/>
                                <a:pt x="13963" y="3755"/>
                                <a:pt x="13969" y="3762"/>
                              </a:cubicBezTo>
                              <a:cubicBezTo>
                                <a:pt x="13989" y="3769"/>
                                <a:pt x="14009" y="3771"/>
                                <a:pt x="14030" y="3775"/>
                              </a:cubicBezTo>
                              <a:cubicBezTo>
                                <a:pt x="14061" y="3781"/>
                                <a:pt x="14094" y="3787"/>
                                <a:pt x="14124" y="3799"/>
                              </a:cubicBezTo>
                              <a:cubicBezTo>
                                <a:pt x="14141" y="3806"/>
                                <a:pt x="14170" y="3820"/>
                                <a:pt x="14182" y="3835"/>
                              </a:cubicBezTo>
                              <a:cubicBezTo>
                                <a:pt x="14187" y="3847"/>
                                <a:pt x="14189" y="3851"/>
                                <a:pt x="14184" y="3859"/>
                              </a:cubicBezTo>
                            </a:path>
                            <a:path w="1854" h="540">
                              <a:moveTo>
                                <a:pt x="14239" y="4006"/>
                              </a:moveTo>
                              <a:cubicBezTo>
                                <a:pt x="14233" y="4031"/>
                                <a:pt x="14220" y="4021"/>
                                <a:pt x="14195" y="4025"/>
                              </a:cubicBezTo>
                              <a:cubicBezTo>
                                <a:pt x="14163" y="4030"/>
                                <a:pt x="14128" y="4035"/>
                                <a:pt x="14095" y="4037"/>
                              </a:cubicBezTo>
                              <a:cubicBezTo>
                                <a:pt x="14069" y="4038"/>
                                <a:pt x="14056" y="4040"/>
                                <a:pt x="14045" y="4061"/>
                              </a:cubicBezTo>
                            </a:path>
                            <a:path w="1854" h="540">
                              <a:moveTo>
                                <a:pt x="14619" y="3592"/>
                              </a:moveTo>
                              <a:cubicBezTo>
                                <a:pt x="14622" y="3590"/>
                                <a:pt x="14624" y="3587"/>
                                <a:pt x="14627" y="3585"/>
                              </a:cubicBezTo>
                              <a:cubicBezTo>
                                <a:pt x="14613" y="3577"/>
                                <a:pt x="14605" y="3568"/>
                                <a:pt x="14584" y="3568"/>
                              </a:cubicBezTo>
                              <a:cubicBezTo>
                                <a:pt x="14565" y="3568"/>
                                <a:pt x="14543" y="3575"/>
                                <a:pt x="14526" y="3582"/>
                              </a:cubicBezTo>
                              <a:cubicBezTo>
                                <a:pt x="14509" y="3589"/>
                                <a:pt x="14486" y="3596"/>
                                <a:pt x="14484" y="3618"/>
                              </a:cubicBezTo>
                              <a:cubicBezTo>
                                <a:pt x="14483" y="3630"/>
                                <a:pt x="14488" y="3648"/>
                                <a:pt x="14489" y="3660"/>
                              </a:cubicBezTo>
                              <a:cubicBezTo>
                                <a:pt x="14491" y="3680"/>
                                <a:pt x="14491" y="3699"/>
                                <a:pt x="14488" y="3719"/>
                              </a:cubicBezTo>
                              <a:cubicBezTo>
                                <a:pt x="14486" y="3734"/>
                                <a:pt x="14482" y="3747"/>
                                <a:pt x="14477" y="3761"/>
                              </a:cubicBezTo>
                              <a:cubicBezTo>
                                <a:pt x="14490" y="3748"/>
                                <a:pt x="14499" y="3745"/>
                                <a:pt x="14518" y="3743"/>
                              </a:cubicBezTo>
                              <a:cubicBezTo>
                                <a:pt x="14548" y="3740"/>
                                <a:pt x="14579" y="3744"/>
                                <a:pt x="14608" y="3753"/>
                              </a:cubicBezTo>
                              <a:cubicBezTo>
                                <a:pt x="14643" y="3763"/>
                                <a:pt x="14669" y="3784"/>
                                <a:pt x="14681" y="3819"/>
                              </a:cubicBezTo>
                              <a:cubicBezTo>
                                <a:pt x="14693" y="3856"/>
                                <a:pt x="14670" y="3892"/>
                                <a:pt x="14644" y="3917"/>
                              </a:cubicBezTo>
                              <a:cubicBezTo>
                                <a:pt x="14612" y="3947"/>
                                <a:pt x="14573" y="3955"/>
                                <a:pt x="14532" y="3959"/>
                              </a:cubicBezTo>
                              <a:cubicBezTo>
                                <a:pt x="14513" y="3961"/>
                                <a:pt x="14499" y="3959"/>
                                <a:pt x="14481" y="39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32,3522" coordsize="1854,540" path="m13067,3649c13056,3679,13035,3704,13015,3730c12980,3776,12946,3824,12909,3868c12883,3899,12862,3931,12838,3963c12836,3966,12834,3968,12832,3971em12903,3678c12931,3681,12928,3701,12937,3729c12950,3769,12970,3804,12992,3840c13012,3872,13032,3894,13063,3914c13080,3925,13097,3933,13117,3923c13120,3921,13123,3919,13126,3917em13409,3753c13412,3751,13415,3748,13418,3746c13401,3732,13386,3736,13362,3737c13336,3738,13309,3750,13286,3763c13283,3765,13279,3768,13276,3770em13758,3571c13776,3566,13779,3565,13790,3562c13773,3582,13750,3587,13727,3598c13694,3614,13663,3636,13636,3661c13618,3679,13611,3698,13627,3720c13645,3745,13681,3762,13705,3781c13730,3801,13776,3831,13782,3866c13782,3870,13781,3873,13781,3877c13761,3886,13747,3877,13728,3866c13703,3852,13676,3835,13664,3808c13651,3779,13667,3749,13683,3725c13706,3692,13737,3655,13767,3629c13787,3612,13788,3600,13791,3620em14158,3522c14150,3540,14138,3557,14124,3571c14094,3602,14067,3637,14038,3669c14015,3694,13991,3716,13971,3743c13965,3751,13963,3755,13969,3762c13989,3769,14009,3771,14030,3775c14061,3781,14094,3787,14124,3799c14141,3806,14170,3820,14182,3835c14187,3847,14189,3851,14184,3859em14239,4006c14233,4031,14220,4021,14195,4025c14163,4030,14128,4035,14095,4037c14069,4038,14056,4040,14045,4061em14619,3592c14622,3590,14624,3587,14627,3585c14613,3577,14605,3568,14584,3568c14565,3568,14543,3575,14526,3582c14509,3589,14486,3596,14484,3618c14483,3630,14488,3648,14489,3660c14491,3680,14491,3699,14488,3719c14486,3734,14482,3747,14477,3761c14490,3748,14499,3745,14518,3743c14548,3740,14579,3744,14608,3753c14643,3763,14669,3784,14681,3819c14693,3856,14670,3892,14644,3917c14612,3947,14573,3955,14532,3959c14513,3961,14499,3959,14481,3956e" stroked="t" o:allowincell="f" style="position:absolute;margin-left:291.75pt;margin-top:11.3pt;width:52.5pt;height:1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840605</wp:posOffset>
                </wp:positionH>
                <wp:positionV relativeFrom="paragraph">
                  <wp:posOffset>134620</wp:posOffset>
                </wp:positionV>
                <wp:extent cx="340360" cy="156845"/>
                <wp:effectExtent l="6350" t="6985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436">
                              <a:moveTo>
                                <a:pt x="16161" y="3706"/>
                              </a:moveTo>
                              <a:cubicBezTo>
                                <a:pt x="16139" y="3687"/>
                                <a:pt x="16129" y="3685"/>
                                <a:pt x="16101" y="3696"/>
                              </a:cubicBezTo>
                              <a:cubicBezTo>
                                <a:pt x="16065" y="3710"/>
                                <a:pt x="16031" y="3733"/>
                                <a:pt x="16008" y="3764"/>
                              </a:cubicBezTo>
                              <a:cubicBezTo>
                                <a:pt x="15990" y="3788"/>
                                <a:pt x="15979" y="3821"/>
                                <a:pt x="15995" y="3848"/>
                              </a:cubicBezTo>
                              <a:cubicBezTo>
                                <a:pt x="16013" y="3878"/>
                                <a:pt x="16065" y="3877"/>
                                <a:pt x="16094" y="3872"/>
                              </a:cubicBezTo>
                              <a:cubicBezTo>
                                <a:pt x="16135" y="3865"/>
                                <a:pt x="16179" y="3847"/>
                                <a:pt x="16203" y="3811"/>
                              </a:cubicBezTo>
                              <a:cubicBezTo>
                                <a:pt x="16225" y="3777"/>
                                <a:pt x="16202" y="3753"/>
                                <a:pt x="16171" y="3739"/>
                              </a:cubicBezTo>
                              <a:cubicBezTo>
                                <a:pt x="16138" y="3725"/>
                                <a:pt x="16088" y="3720"/>
                                <a:pt x="16053" y="3729"/>
                              </a:cubicBezTo>
                              <a:cubicBezTo>
                                <a:pt x="16030" y="3735"/>
                                <a:pt x="16021" y="3742"/>
                                <a:pt x="16013" y="3758"/>
                              </a:cubicBezTo>
                              <a:cubicBezTo>
                                <a:pt x="16035" y="3781"/>
                                <a:pt x="16053" y="3776"/>
                                <a:pt x="16085" y="3778"/>
                              </a:cubicBezTo>
                              <a:cubicBezTo>
                                <a:pt x="16118" y="3782"/>
                                <a:pt x="16128" y="3783"/>
                                <a:pt x="16150" y="3785"/>
                              </a:cubicBezTo>
                            </a:path>
                            <a:path w="945" h="436">
                              <a:moveTo>
                                <a:pt x="16237" y="3753"/>
                              </a:moveTo>
                              <a:cubicBezTo>
                                <a:pt x="16214" y="3763"/>
                                <a:pt x="16220" y="3776"/>
                                <a:pt x="16224" y="3803"/>
                              </a:cubicBezTo>
                              <a:cubicBezTo>
                                <a:pt x="16228" y="3831"/>
                                <a:pt x="16232" y="3860"/>
                                <a:pt x="16242" y="3887"/>
                              </a:cubicBezTo>
                              <a:cubicBezTo>
                                <a:pt x="16250" y="3907"/>
                                <a:pt x="16267" y="3932"/>
                                <a:pt x="16291" y="3933"/>
                              </a:cubicBezTo>
                              <a:cubicBezTo>
                                <a:pt x="16311" y="3934"/>
                                <a:pt x="16339" y="3928"/>
                                <a:pt x="16359" y="3925"/>
                              </a:cubicBezTo>
                              <a:cubicBezTo>
                                <a:pt x="16363" y="3924"/>
                                <a:pt x="16366" y="3923"/>
                                <a:pt x="16370" y="3922"/>
                              </a:cubicBezTo>
                            </a:path>
                            <a:path w="945" h="436">
                              <a:moveTo>
                                <a:pt x="16402" y="3761"/>
                              </a:moveTo>
                              <a:cubicBezTo>
                                <a:pt x="16415" y="3754"/>
                                <a:pt x="16418" y="3750"/>
                                <a:pt x="16426" y="3759"/>
                              </a:cubicBezTo>
                              <a:cubicBezTo>
                                <a:pt x="16435" y="3777"/>
                                <a:pt x="16434" y="3789"/>
                                <a:pt x="16434" y="3810"/>
                              </a:cubicBezTo>
                              <a:cubicBezTo>
                                <a:pt x="16434" y="3829"/>
                                <a:pt x="16434" y="3848"/>
                                <a:pt x="16434" y="3867"/>
                              </a:cubicBezTo>
                              <a:cubicBezTo>
                                <a:pt x="16462" y="3856"/>
                                <a:pt x="16473" y="3832"/>
                                <a:pt x="16494" y="3808"/>
                              </a:cubicBezTo>
                              <a:cubicBezTo>
                                <a:pt x="16518" y="3781"/>
                                <a:pt x="16554" y="3738"/>
                                <a:pt x="16594" y="3742"/>
                              </a:cubicBezTo>
                              <a:cubicBezTo>
                                <a:pt x="16620" y="3745"/>
                                <a:pt x="16631" y="3789"/>
                                <a:pt x="16636" y="3809"/>
                              </a:cubicBezTo>
                              <a:cubicBezTo>
                                <a:pt x="16640" y="3823"/>
                                <a:pt x="16645" y="3886"/>
                                <a:pt x="16660" y="3892"/>
                              </a:cubicBezTo>
                              <a:cubicBezTo>
                                <a:pt x="16672" y="3885"/>
                                <a:pt x="16677" y="3882"/>
                                <a:pt x="16678" y="3871"/>
                              </a:cubicBezTo>
                            </a:path>
                            <a:path w="945" h="436">
                              <a:moveTo>
                                <a:pt x="16867" y="3528"/>
                              </a:moveTo>
                              <a:cubicBezTo>
                                <a:pt x="16876" y="3514"/>
                                <a:pt x="16883" y="3508"/>
                                <a:pt x="16893" y="3498"/>
                              </a:cubicBezTo>
                              <a:cubicBezTo>
                                <a:pt x="16901" y="3524"/>
                                <a:pt x="16900" y="3549"/>
                                <a:pt x="16901" y="3577"/>
                              </a:cubicBezTo>
                              <a:cubicBezTo>
                                <a:pt x="16903" y="3622"/>
                                <a:pt x="16903" y="3667"/>
                                <a:pt x="16908" y="3712"/>
                              </a:cubicBezTo>
                              <a:cubicBezTo>
                                <a:pt x="16912" y="3750"/>
                                <a:pt x="16918" y="3789"/>
                                <a:pt x="16927" y="3826"/>
                              </a:cubicBezTo>
                              <a:cubicBezTo>
                                <a:pt x="16928" y="3831"/>
                                <a:pt x="16930" y="3835"/>
                                <a:pt x="16931" y="3840"/>
                              </a:cubicBezTo>
                              <a:cubicBezTo>
                                <a:pt x="16914" y="3823"/>
                                <a:pt x="16898" y="3802"/>
                                <a:pt x="16876" y="3791"/>
                              </a:cubicBezTo>
                              <a:cubicBezTo>
                                <a:pt x="16833" y="3769"/>
                                <a:pt x="16788" y="3792"/>
                                <a:pt x="16772" y="3836"/>
                              </a:cubicBezTo>
                              <a:cubicBezTo>
                                <a:pt x="16762" y="3865"/>
                                <a:pt x="16765" y="3899"/>
                                <a:pt x="16790" y="3919"/>
                              </a:cubicBezTo>
                              <a:cubicBezTo>
                                <a:pt x="16812" y="3937"/>
                                <a:pt x="16859" y="3935"/>
                                <a:pt x="16883" y="3925"/>
                              </a:cubicBezTo>
                              <a:cubicBezTo>
                                <a:pt x="16905" y="3916"/>
                                <a:pt x="16918" y="3897"/>
                                <a:pt x="16931" y="3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87,3498" coordsize="945,436" path="m16161,3706c16139,3687,16129,3685,16101,3696c16065,3710,16031,3733,16008,3764c15990,3788,15979,3821,15995,3848c16013,3878,16065,3877,16094,3872c16135,3865,16179,3847,16203,3811c16225,3777,16202,3753,16171,3739c16138,3725,16088,3720,16053,3729c16030,3735,16021,3742,16013,3758c16035,3781,16053,3776,16085,3778c16118,3782,16128,3783,16150,3785em16237,3753c16214,3763,16220,3776,16224,3803c16228,3831,16232,3860,16242,3887c16250,3907,16267,3932,16291,3933c16311,3934,16339,3928,16359,3925c16363,3924,16366,3923,16370,3922em16402,3761c16415,3754,16418,3750,16426,3759c16435,3777,16434,3789,16434,3810c16434,3829,16434,3848,16434,3867c16462,3856,16473,3832,16494,3808c16518,3781,16554,3738,16594,3742c16620,3745,16631,3789,16636,3809c16640,3823,16645,3886,16660,3892c16672,3885,16677,3882,16678,3871em16867,3528c16876,3514,16883,3508,16893,3498c16901,3524,16900,3549,16901,3577c16903,3622,16903,3667,16908,3712c16912,3750,16918,3789,16927,3826c16928,3831,16930,3835,16931,3840c16914,3823,16898,3802,16876,3791c16833,3769,16788,3792,16772,3836c16762,3865,16765,3899,16790,3919c16812,3937,16859,3935,16883,3925c16905,3916,16918,3897,16931,3880e" stroked="t" o:allowincell="f" style="position:absolute;margin-left:381.15pt;margin-top:10.6pt;width:26.75pt;height:12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495925</wp:posOffset>
                </wp:positionH>
                <wp:positionV relativeFrom="paragraph">
                  <wp:posOffset>156845</wp:posOffset>
                </wp:positionV>
                <wp:extent cx="259080" cy="114300"/>
                <wp:effectExtent l="6350" t="6985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17">
                              <a:moveTo>
                                <a:pt x="17807" y="3610"/>
                              </a:moveTo>
                              <a:cubicBezTo>
                                <a:pt x="17820" y="3600"/>
                                <a:pt x="17835" y="3590"/>
                                <a:pt x="17848" y="3583"/>
                              </a:cubicBezTo>
                              <a:cubicBezTo>
                                <a:pt x="17861" y="3576"/>
                                <a:pt x="17883" y="3562"/>
                                <a:pt x="17898" y="3560"/>
                              </a:cubicBezTo>
                              <a:cubicBezTo>
                                <a:pt x="17917" y="3557"/>
                                <a:pt x="17932" y="3564"/>
                                <a:pt x="17943" y="3579"/>
                              </a:cubicBezTo>
                              <a:cubicBezTo>
                                <a:pt x="17962" y="3604"/>
                                <a:pt x="17965" y="3634"/>
                                <a:pt x="17973" y="3663"/>
                              </a:cubicBezTo>
                              <a:cubicBezTo>
                                <a:pt x="17982" y="3695"/>
                                <a:pt x="17986" y="3731"/>
                                <a:pt x="18002" y="3760"/>
                              </a:cubicBezTo>
                              <a:cubicBezTo>
                                <a:pt x="18016" y="3786"/>
                                <a:pt x="18037" y="3800"/>
                                <a:pt x="18066" y="3806"/>
                              </a:cubicBezTo>
                              <a:cubicBezTo>
                                <a:pt x="18097" y="3812"/>
                                <a:pt x="18136" y="3812"/>
                                <a:pt x="18168" y="3811"/>
                              </a:cubicBezTo>
                              <a:cubicBezTo>
                                <a:pt x="18195" y="3810"/>
                                <a:pt x="18222" y="3808"/>
                                <a:pt x="18249" y="3804"/>
                              </a:cubicBezTo>
                            </a:path>
                            <a:path w="720" h="317">
                              <a:moveTo>
                                <a:pt x="18188" y="3630"/>
                              </a:moveTo>
                              <a:cubicBezTo>
                                <a:pt x="18149" y="3668"/>
                                <a:pt x="18106" y="3704"/>
                                <a:pt x="18069" y="3744"/>
                              </a:cubicBezTo>
                              <a:cubicBezTo>
                                <a:pt x="18037" y="3779"/>
                                <a:pt x="18005" y="3812"/>
                                <a:pt x="17971" y="3845"/>
                              </a:cubicBezTo>
                              <a:cubicBezTo>
                                <a:pt x="17956" y="3860"/>
                                <a:pt x="17952" y="3868"/>
                                <a:pt x="17935" y="3876"/>
                              </a:cubicBezTo>
                            </a:path>
                            <a:path w="720" h="317">
                              <a:moveTo>
                                <a:pt x="18491" y="3566"/>
                              </a:moveTo>
                              <a:cubicBezTo>
                                <a:pt x="18508" y="3565"/>
                                <a:pt x="18509" y="3567"/>
                                <a:pt x="18526" y="3575"/>
                              </a:cubicBezTo>
                              <a:cubicBezTo>
                                <a:pt x="18499" y="3587"/>
                                <a:pt x="18474" y="3596"/>
                                <a:pt x="18446" y="3605"/>
                              </a:cubicBezTo>
                              <a:cubicBezTo>
                                <a:pt x="18412" y="3615"/>
                                <a:pt x="18375" y="3623"/>
                                <a:pt x="18341" y="3635"/>
                              </a:cubicBezTo>
                              <a:cubicBezTo>
                                <a:pt x="18318" y="3643"/>
                                <a:pt x="18313" y="3636"/>
                                <a:pt x="18315" y="36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07,3560" coordsize="720,317" path="m17807,3610c17820,3600,17835,3590,17848,3583c17861,3576,17883,3562,17898,3560c17917,3557,17932,3564,17943,3579c17962,3604,17965,3634,17973,3663c17982,3695,17986,3731,18002,3760c18016,3786,18037,3800,18066,3806c18097,3812,18136,3812,18168,3811c18195,3810,18222,3808,18249,3804em18188,3630c18149,3668,18106,3704,18069,3744c18037,3779,18005,3812,17971,3845c17956,3860,17952,3868,17935,3876em18491,3566c18508,3565,18509,3567,18526,3575c18499,3587,18474,3596,18446,3605c18412,3615,18375,3623,18341,3635c18318,3643,18313,3636,18315,3651e" stroked="t" o:allowincell="f" style="position:absolute;margin-left:432.75pt;margin-top:12.35pt;width:20.35pt;height:8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853430</wp:posOffset>
                </wp:positionH>
                <wp:positionV relativeFrom="paragraph">
                  <wp:posOffset>102235</wp:posOffset>
                </wp:positionV>
                <wp:extent cx="548640" cy="208280"/>
                <wp:effectExtent l="6985" t="7620" r="698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578">
                              <a:moveTo>
                                <a:pt x="18949" y="3415"/>
                              </a:moveTo>
                              <a:cubicBezTo>
                                <a:pt x="18957" y="3399"/>
                                <a:pt x="18949" y="3410"/>
                                <a:pt x="18932" y="3414"/>
                              </a:cubicBezTo>
                              <a:cubicBezTo>
                                <a:pt x="18909" y="3420"/>
                                <a:pt x="18890" y="3429"/>
                                <a:pt x="18869" y="3441"/>
                              </a:cubicBezTo>
                              <a:cubicBezTo>
                                <a:pt x="18848" y="3453"/>
                                <a:pt x="18829" y="3468"/>
                                <a:pt x="18813" y="3486"/>
                              </a:cubicBezTo>
                              <a:cubicBezTo>
                                <a:pt x="18804" y="3496"/>
                                <a:pt x="18798" y="3509"/>
                                <a:pt x="18801" y="3523"/>
                              </a:cubicBezTo>
                              <a:cubicBezTo>
                                <a:pt x="18807" y="3548"/>
                                <a:pt x="18829" y="3579"/>
                                <a:pt x="18847" y="3597"/>
                              </a:cubicBezTo>
                              <a:cubicBezTo>
                                <a:pt x="18873" y="3623"/>
                                <a:pt x="18909" y="3636"/>
                                <a:pt x="18936" y="3661"/>
                              </a:cubicBezTo>
                              <a:cubicBezTo>
                                <a:pt x="18953" y="3678"/>
                                <a:pt x="18963" y="3697"/>
                                <a:pt x="18971" y="3719"/>
                              </a:cubicBezTo>
                              <a:cubicBezTo>
                                <a:pt x="18978" y="3738"/>
                                <a:pt x="18983" y="3766"/>
                                <a:pt x="18974" y="3786"/>
                              </a:cubicBezTo>
                              <a:cubicBezTo>
                                <a:pt x="18968" y="3799"/>
                                <a:pt x="18953" y="3804"/>
                                <a:pt x="18940" y="3806"/>
                              </a:cubicBezTo>
                              <a:cubicBezTo>
                                <a:pt x="18924" y="3809"/>
                                <a:pt x="18905" y="3805"/>
                                <a:pt x="18891" y="3797"/>
                              </a:cubicBezTo>
                              <a:cubicBezTo>
                                <a:pt x="18872" y="3786"/>
                                <a:pt x="18865" y="3770"/>
                                <a:pt x="18871" y="3750"/>
                              </a:cubicBezTo>
                              <a:cubicBezTo>
                                <a:pt x="18880" y="3722"/>
                                <a:pt x="18900" y="3697"/>
                                <a:pt x="18916" y="3673"/>
                              </a:cubicBezTo>
                              <a:cubicBezTo>
                                <a:pt x="18942" y="3636"/>
                                <a:pt x="18967" y="3600"/>
                                <a:pt x="18986" y="3559"/>
                              </a:cubicBezTo>
                              <a:cubicBezTo>
                                <a:pt x="18991" y="3548"/>
                                <a:pt x="19020" y="3493"/>
                                <a:pt x="18999" y="3481"/>
                              </a:cubicBezTo>
                              <a:cubicBezTo>
                                <a:pt x="18984" y="3472"/>
                                <a:pt x="18969" y="3486"/>
                                <a:pt x="18956" y="3492"/>
                              </a:cubicBezTo>
                            </a:path>
                            <a:path w="1523" h="578">
                              <a:moveTo>
                                <a:pt x="19154" y="3445"/>
                              </a:moveTo>
                              <a:cubicBezTo>
                                <a:pt x="19176" y="3454"/>
                                <a:pt x="19183" y="3462"/>
                                <a:pt x="19201" y="3480"/>
                              </a:cubicBezTo>
                              <a:cubicBezTo>
                                <a:pt x="19247" y="3524"/>
                                <a:pt x="19298" y="3554"/>
                                <a:pt x="19358" y="3574"/>
                              </a:cubicBezTo>
                              <a:cubicBezTo>
                                <a:pt x="19388" y="3584"/>
                                <a:pt x="19418" y="3591"/>
                                <a:pt x="19449" y="3594"/>
                              </a:cubicBezTo>
                              <a:cubicBezTo>
                                <a:pt x="19461" y="3595"/>
                                <a:pt x="19463" y="3595"/>
                                <a:pt x="19470" y="3598"/>
                              </a:cubicBezTo>
                              <a:cubicBezTo>
                                <a:pt x="19443" y="3614"/>
                                <a:pt x="19415" y="3628"/>
                                <a:pt x="19389" y="3644"/>
                              </a:cubicBezTo>
                              <a:cubicBezTo>
                                <a:pt x="19349" y="3668"/>
                                <a:pt x="19311" y="3694"/>
                                <a:pt x="19273" y="3721"/>
                              </a:cubicBezTo>
                              <a:cubicBezTo>
                                <a:pt x="19253" y="3736"/>
                                <a:pt x="19227" y="3751"/>
                                <a:pt x="19221" y="3771"/>
                              </a:cubicBezTo>
                              <a:cubicBezTo>
                                <a:pt x="19241" y="3771"/>
                                <a:pt x="19260" y="3773"/>
                                <a:pt x="19280" y="3775"/>
                              </a:cubicBezTo>
                            </a:path>
                            <a:path w="1523" h="578">
                              <a:moveTo>
                                <a:pt x="19454" y="3847"/>
                              </a:moveTo>
                              <a:cubicBezTo>
                                <a:pt x="19462" y="3865"/>
                                <a:pt x="19456" y="3875"/>
                                <a:pt x="19435" y="3880"/>
                              </a:cubicBezTo>
                              <a:cubicBezTo>
                                <a:pt x="19398" y="3888"/>
                                <a:pt x="19358" y="3892"/>
                                <a:pt x="19320" y="3897"/>
                              </a:cubicBezTo>
                              <a:cubicBezTo>
                                <a:pt x="19285" y="3902"/>
                                <a:pt x="19246" y="3906"/>
                                <a:pt x="19212" y="3914"/>
                              </a:cubicBezTo>
                              <a:cubicBezTo>
                                <a:pt x="19199" y="3920"/>
                                <a:pt x="19199" y="3923"/>
                                <a:pt x="19221" y="3925"/>
                              </a:cubicBezTo>
                            </a:path>
                            <a:path w="1523" h="578">
                              <a:moveTo>
                                <a:pt x="19894" y="3691"/>
                              </a:moveTo>
                              <a:cubicBezTo>
                                <a:pt x="19868" y="3684"/>
                                <a:pt x="19844" y="3689"/>
                                <a:pt x="19816" y="3689"/>
                              </a:cubicBezTo>
                              <a:cubicBezTo>
                                <a:pt x="19783" y="3689"/>
                                <a:pt x="19746" y="3685"/>
                                <a:pt x="19714" y="3689"/>
                              </a:cubicBezTo>
                              <a:cubicBezTo>
                                <a:pt x="19699" y="3694"/>
                                <a:pt x="19694" y="3696"/>
                                <a:pt x="19683" y="3691"/>
                              </a:cubicBezTo>
                            </a:path>
                            <a:path w="1523" h="578">
                              <a:moveTo>
                                <a:pt x="20273" y="3537"/>
                              </a:moveTo>
                              <a:cubicBezTo>
                                <a:pt x="20283" y="3533"/>
                                <a:pt x="20287" y="3531"/>
                                <a:pt x="20294" y="3528"/>
                              </a:cubicBezTo>
                              <a:cubicBezTo>
                                <a:pt x="20280" y="3508"/>
                                <a:pt x="20284" y="3507"/>
                                <a:pt x="20255" y="3507"/>
                              </a:cubicBezTo>
                              <a:cubicBezTo>
                                <a:pt x="20222" y="3507"/>
                                <a:pt x="20191" y="3512"/>
                                <a:pt x="20159" y="3518"/>
                              </a:cubicBezTo>
                              <a:cubicBezTo>
                                <a:pt x="20130" y="3523"/>
                                <a:pt x="20101" y="3529"/>
                                <a:pt x="20073" y="3537"/>
                              </a:cubicBezTo>
                              <a:cubicBezTo>
                                <a:pt x="20062" y="3539"/>
                                <a:pt x="20058" y="3540"/>
                                <a:pt x="20051" y="3544"/>
                              </a:cubicBezTo>
                              <a:cubicBezTo>
                                <a:pt x="20082" y="3583"/>
                                <a:pt x="20088" y="3617"/>
                                <a:pt x="20088" y="3666"/>
                              </a:cubicBezTo>
                              <a:cubicBezTo>
                                <a:pt x="20088" y="3687"/>
                                <a:pt x="20085" y="3704"/>
                                <a:pt x="20080" y="3724"/>
                              </a:cubicBezTo>
                              <a:cubicBezTo>
                                <a:pt x="20079" y="3728"/>
                                <a:pt x="20078" y="3732"/>
                                <a:pt x="20077" y="3736"/>
                              </a:cubicBezTo>
                              <a:cubicBezTo>
                                <a:pt x="20094" y="3730"/>
                                <a:pt x="20110" y="3726"/>
                                <a:pt x="20128" y="3723"/>
                              </a:cubicBezTo>
                              <a:cubicBezTo>
                                <a:pt x="20164" y="3718"/>
                                <a:pt x="20202" y="3720"/>
                                <a:pt x="20238" y="3727"/>
                              </a:cubicBezTo>
                              <a:cubicBezTo>
                                <a:pt x="20269" y="3733"/>
                                <a:pt x="20309" y="3743"/>
                                <a:pt x="20320" y="3777"/>
                              </a:cubicBezTo>
                              <a:cubicBezTo>
                                <a:pt x="20333" y="3816"/>
                                <a:pt x="20294" y="3855"/>
                                <a:pt x="20269" y="3879"/>
                              </a:cubicBezTo>
                              <a:cubicBezTo>
                                <a:pt x="20233" y="3914"/>
                                <a:pt x="20175" y="3952"/>
                                <a:pt x="20127" y="3969"/>
                              </a:cubicBezTo>
                              <a:cubicBezTo>
                                <a:pt x="20087" y="3983"/>
                                <a:pt x="20050" y="3986"/>
                                <a:pt x="20010" y="39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00,3408" coordsize="1523,578" path="m18949,3415c18957,3399,18949,3410,18932,3414c18909,3420,18890,3429,18869,3441c18848,3453,18829,3468,18813,3486c18804,3496,18798,3509,18801,3523c18807,3548,18829,3579,18847,3597c18873,3623,18909,3636,18936,3661c18953,3678,18963,3697,18971,3719c18978,3738,18983,3766,18974,3786c18968,3799,18953,3804,18940,3806c18924,3809,18905,3805,18891,3797c18872,3786,18865,3770,18871,3750c18880,3722,18900,3697,18916,3673c18942,3636,18967,3600,18986,3559c18991,3548,19020,3493,18999,3481c18984,3472,18969,3486,18956,3492em19154,3445c19176,3454,19183,3462,19201,3480c19247,3524,19298,3554,19358,3574c19388,3584,19418,3591,19449,3594c19461,3595,19463,3595,19470,3598c19443,3614,19415,3628,19389,3644c19349,3668,19311,3694,19273,3721c19253,3736,19227,3751,19221,3771c19241,3771,19260,3773,19280,3775em19454,3847c19462,3865,19456,3875,19435,3880c19398,3888,19358,3892,19320,3897c19285,3902,19246,3906,19212,3914c19199,3920,19199,3923,19221,3925em19894,3691c19868,3684,19844,3689,19816,3689c19783,3689,19746,3685,19714,3689c19699,3694,19694,3696,19683,3691em20273,3537c20283,3533,20287,3531,20294,3528c20280,3508,20284,3507,20255,3507c20222,3507,20191,3512,20159,3518c20130,3523,20101,3529,20073,3537c20062,3539,20058,3540,20051,3544c20082,3583,20088,3617,20088,3666c20088,3687,20085,3704,20080,3724c20079,3728,20078,3732,20077,3736c20094,3730,20110,3726,20128,3723c20164,3718,20202,3720,20238,3727c20269,3733,20309,3743,20320,3777c20333,3816,20294,3855,20269,3879c20233,3914,20175,3952,20127,3969c20087,3983,20050,3986,20010,3976e" stroked="t" o:allowincell="f" style="position:absolute;margin-left:460.9pt;margin-top:8.05pt;width:43.15pt;height:16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68095</wp:posOffset>
                </wp:positionH>
                <wp:positionV relativeFrom="paragraph">
                  <wp:posOffset>81280</wp:posOffset>
                </wp:positionV>
                <wp:extent cx="1208405" cy="143510"/>
                <wp:effectExtent l="6985" t="6985" r="571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7" h="398">
                              <a:moveTo>
                                <a:pt x="6063" y="4452"/>
                              </a:moveTo>
                              <a:cubicBezTo>
                                <a:pt x="6073" y="4426"/>
                                <a:pt x="6089" y="4409"/>
                                <a:pt x="6110" y="4391"/>
                              </a:cubicBezTo>
                              <a:cubicBezTo>
                                <a:pt x="6135" y="4370"/>
                                <a:pt x="6166" y="4344"/>
                                <a:pt x="6198" y="4336"/>
                              </a:cubicBezTo>
                              <a:cubicBezTo>
                                <a:pt x="6225" y="4329"/>
                                <a:pt x="6259" y="4333"/>
                                <a:pt x="6274" y="4360"/>
                              </a:cubicBezTo>
                              <a:cubicBezTo>
                                <a:pt x="6293" y="4393"/>
                                <a:pt x="6276" y="4435"/>
                                <a:pt x="6260" y="4465"/>
                              </a:cubicBezTo>
                              <a:cubicBezTo>
                                <a:pt x="6237" y="4510"/>
                                <a:pt x="6201" y="4548"/>
                                <a:pt x="6161" y="4579"/>
                              </a:cubicBezTo>
                              <a:cubicBezTo>
                                <a:pt x="6135" y="4599"/>
                                <a:pt x="6103" y="4622"/>
                                <a:pt x="6071" y="4630"/>
                              </a:cubicBezTo>
                              <a:cubicBezTo>
                                <a:pt x="6068" y="4630"/>
                                <a:pt x="6066" y="4630"/>
                                <a:pt x="6063" y="4630"/>
                              </a:cubicBezTo>
                              <a:cubicBezTo>
                                <a:pt x="6081" y="4611"/>
                                <a:pt x="6103" y="4605"/>
                                <a:pt x="6130" y="4602"/>
                              </a:cubicBezTo>
                              <a:cubicBezTo>
                                <a:pt x="6168" y="4597"/>
                                <a:pt x="6207" y="4602"/>
                                <a:pt x="6244" y="4611"/>
                              </a:cubicBezTo>
                              <a:cubicBezTo>
                                <a:pt x="6276" y="4618"/>
                                <a:pt x="6308" y="4636"/>
                                <a:pt x="6341" y="4639"/>
                              </a:cubicBezTo>
                              <a:cubicBezTo>
                                <a:pt x="6368" y="4642"/>
                                <a:pt x="6394" y="4628"/>
                                <a:pt x="6419" y="4619"/>
                              </a:cubicBezTo>
                            </a:path>
                            <a:path w="3357" h="398">
                              <a:moveTo>
                                <a:pt x="6495" y="4458"/>
                              </a:moveTo>
                              <a:cubicBezTo>
                                <a:pt x="6525" y="4451"/>
                                <a:pt x="6536" y="4472"/>
                                <a:pt x="6562" y="4494"/>
                              </a:cubicBezTo>
                              <a:cubicBezTo>
                                <a:pt x="6600" y="4526"/>
                                <a:pt x="6641" y="4554"/>
                                <a:pt x="6682" y="4582"/>
                              </a:cubicBezTo>
                              <a:cubicBezTo>
                                <a:pt x="6710" y="4601"/>
                                <a:pt x="6738" y="4623"/>
                                <a:pt x="6773" y="4625"/>
                              </a:cubicBezTo>
                              <a:cubicBezTo>
                                <a:pt x="6779" y="4625"/>
                                <a:pt x="6784" y="4624"/>
                                <a:pt x="6790" y="4624"/>
                              </a:cubicBezTo>
                            </a:path>
                            <a:path w="3357" h="398">
                              <a:moveTo>
                                <a:pt x="6685" y="4537"/>
                              </a:moveTo>
                              <a:cubicBezTo>
                                <a:pt x="6652" y="4557"/>
                                <a:pt x="6625" y="4577"/>
                                <a:pt x="6597" y="4603"/>
                              </a:cubicBezTo>
                              <a:cubicBezTo>
                                <a:pt x="6592" y="4607"/>
                                <a:pt x="6543" y="4637"/>
                                <a:pt x="6551" y="4647"/>
                              </a:cubicBezTo>
                              <a:cubicBezTo>
                                <a:pt x="6554" y="4647"/>
                                <a:pt x="6557" y="4647"/>
                                <a:pt x="6560" y="4647"/>
                              </a:cubicBezTo>
                            </a:path>
                            <a:path w="3357" h="398">
                              <a:moveTo>
                                <a:pt x="7076" y="4508"/>
                              </a:moveTo>
                              <a:cubicBezTo>
                                <a:pt x="7091" y="4508"/>
                                <a:pt x="7093" y="4508"/>
                                <a:pt x="7102" y="4508"/>
                              </a:cubicBezTo>
                              <a:cubicBezTo>
                                <a:pt x="7074" y="4508"/>
                                <a:pt x="7045" y="4504"/>
                                <a:pt x="7017" y="4504"/>
                              </a:cubicBezTo>
                              <a:cubicBezTo>
                                <a:pt x="6980" y="4504"/>
                                <a:pt x="6943" y="4508"/>
                                <a:pt x="6906" y="4509"/>
                              </a:cubicBezTo>
                              <a:cubicBezTo>
                                <a:pt x="6903" y="4509"/>
                                <a:pt x="6839" y="4511"/>
                                <a:pt x="6870" y="4514"/>
                              </a:cubicBezTo>
                              <a:cubicBezTo>
                                <a:pt x="6876" y="4514"/>
                                <a:pt x="6882" y="4515"/>
                                <a:pt x="6888" y="4515"/>
                              </a:cubicBezTo>
                            </a:path>
                            <a:path w="3357" h="398">
                              <a:moveTo>
                                <a:pt x="7281" y="4353"/>
                              </a:moveTo>
                              <a:cubicBezTo>
                                <a:pt x="7302" y="4361"/>
                                <a:pt x="7301" y="4379"/>
                                <a:pt x="7302" y="4402"/>
                              </a:cubicBezTo>
                              <a:cubicBezTo>
                                <a:pt x="7304" y="4439"/>
                                <a:pt x="7301" y="4476"/>
                                <a:pt x="7302" y="4513"/>
                              </a:cubicBezTo>
                              <a:cubicBezTo>
                                <a:pt x="7303" y="4550"/>
                                <a:pt x="7306" y="4586"/>
                                <a:pt x="7323" y="4619"/>
                              </a:cubicBezTo>
                              <a:cubicBezTo>
                                <a:pt x="7335" y="4644"/>
                                <a:pt x="7350" y="4637"/>
                                <a:pt x="7370" y="4628"/>
                              </a:cubicBezTo>
                            </a:path>
                            <a:path w="3357" h="398">
                              <a:moveTo>
                                <a:pt x="7622" y="4335"/>
                              </a:moveTo>
                              <a:cubicBezTo>
                                <a:pt x="7609" y="4367"/>
                                <a:pt x="7587" y="4380"/>
                                <a:pt x="7565" y="4408"/>
                              </a:cubicBezTo>
                              <a:cubicBezTo>
                                <a:pt x="7540" y="4440"/>
                                <a:pt x="7515" y="4476"/>
                                <a:pt x="7500" y="4514"/>
                              </a:cubicBezTo>
                              <a:cubicBezTo>
                                <a:pt x="7489" y="4542"/>
                                <a:pt x="7483" y="4581"/>
                                <a:pt x="7509" y="4603"/>
                              </a:cubicBezTo>
                              <a:cubicBezTo>
                                <a:pt x="7539" y="4629"/>
                                <a:pt x="7586" y="4620"/>
                                <a:pt x="7620" y="4612"/>
                              </a:cubicBezTo>
                              <a:cubicBezTo>
                                <a:pt x="7654" y="4604"/>
                                <a:pt x="7695" y="4591"/>
                                <a:pt x="7721" y="4567"/>
                              </a:cubicBezTo>
                              <a:cubicBezTo>
                                <a:pt x="7727" y="4558"/>
                                <a:pt x="7730" y="4556"/>
                                <a:pt x="7727" y="4549"/>
                              </a:cubicBezTo>
                              <a:cubicBezTo>
                                <a:pt x="7705" y="4546"/>
                                <a:pt x="7692" y="4549"/>
                                <a:pt x="7671" y="4557"/>
                              </a:cubicBezTo>
                              <a:cubicBezTo>
                                <a:pt x="7651" y="4565"/>
                                <a:pt x="7624" y="4577"/>
                                <a:pt x="7611" y="4593"/>
                              </a:cubicBezTo>
                              <a:cubicBezTo>
                                <a:pt x="7608" y="4597"/>
                                <a:pt x="7606" y="4602"/>
                                <a:pt x="7603" y="4606"/>
                              </a:cubicBezTo>
                            </a:path>
                            <a:path w="3357" h="398">
                              <a:moveTo>
                                <a:pt x="6661" y="4604"/>
                              </a:moveTo>
                              <a:cubicBezTo>
                                <a:pt x="6653" y="4600"/>
                                <a:pt x="6651" y="4599"/>
                                <a:pt x="6645" y="4598"/>
                              </a:cubicBezTo>
                              <a:cubicBezTo>
                                <a:pt x="6649" y="4582"/>
                                <a:pt x="6655" y="4580"/>
                                <a:pt x="6661" y="4571"/>
                              </a:cubicBezTo>
                              <a:cubicBezTo>
                                <a:pt x="6671" y="4557"/>
                                <a:pt x="6682" y="4550"/>
                                <a:pt x="6696" y="4537"/>
                              </a:cubicBezTo>
                              <a:cubicBezTo>
                                <a:pt x="6709" y="4524"/>
                                <a:pt x="6723" y="4516"/>
                                <a:pt x="6739" y="4506"/>
                              </a:cubicBezTo>
                              <a:cubicBezTo>
                                <a:pt x="6753" y="4497"/>
                                <a:pt x="6769" y="4493"/>
                                <a:pt x="6785" y="4489"/>
                              </a:cubicBezTo>
                              <a:cubicBezTo>
                                <a:pt x="6794" y="4488"/>
                                <a:pt x="6797" y="4488"/>
                                <a:pt x="6803" y="4491"/>
                              </a:cubicBezTo>
                            </a:path>
                            <a:path w="3357" h="398">
                              <a:moveTo>
                                <a:pt x="8152" y="4371"/>
                              </a:moveTo>
                              <a:cubicBezTo>
                                <a:pt x="8164" y="4377"/>
                                <a:pt x="8167" y="4378"/>
                                <a:pt x="8169" y="4388"/>
                              </a:cubicBezTo>
                              <a:cubicBezTo>
                                <a:pt x="8157" y="4405"/>
                                <a:pt x="8144" y="4414"/>
                                <a:pt x="8125" y="4425"/>
                              </a:cubicBezTo>
                              <a:cubicBezTo>
                                <a:pt x="8096" y="4441"/>
                                <a:pt x="8066" y="4454"/>
                                <a:pt x="8036" y="4466"/>
                              </a:cubicBezTo>
                              <a:cubicBezTo>
                                <a:pt x="8014" y="4475"/>
                                <a:pt x="7993" y="4484"/>
                                <a:pt x="7971" y="4491"/>
                              </a:cubicBezTo>
                              <a:cubicBezTo>
                                <a:pt x="7990" y="4508"/>
                                <a:pt x="8012" y="4511"/>
                                <a:pt x="8036" y="4522"/>
                              </a:cubicBezTo>
                              <a:cubicBezTo>
                                <a:pt x="8070" y="4537"/>
                                <a:pt x="8102" y="4557"/>
                                <a:pt x="8136" y="4573"/>
                              </a:cubicBezTo>
                              <a:cubicBezTo>
                                <a:pt x="8159" y="4584"/>
                                <a:pt x="8189" y="4601"/>
                                <a:pt x="8215" y="4607"/>
                              </a:cubicBezTo>
                              <a:cubicBezTo>
                                <a:pt x="8229" y="4610"/>
                                <a:pt x="8239" y="4603"/>
                                <a:pt x="8251" y="4598"/>
                              </a:cubicBezTo>
                            </a:path>
                            <a:path w="3357" h="398">
                              <a:moveTo>
                                <a:pt x="8555" y="4525"/>
                              </a:moveTo>
                              <a:cubicBezTo>
                                <a:pt x="8527" y="4527"/>
                                <a:pt x="8500" y="4524"/>
                                <a:pt x="8472" y="4525"/>
                              </a:cubicBezTo>
                              <a:cubicBezTo>
                                <a:pt x="8439" y="4526"/>
                                <a:pt x="8406" y="4522"/>
                                <a:pt x="8373" y="4520"/>
                              </a:cubicBezTo>
                              <a:cubicBezTo>
                                <a:pt x="8370" y="4520"/>
                                <a:pt x="8367" y="4520"/>
                                <a:pt x="8364" y="4520"/>
                              </a:cubicBezTo>
                            </a:path>
                            <a:path w="3357" h="398">
                              <a:moveTo>
                                <a:pt x="8651" y="4380"/>
                              </a:moveTo>
                              <a:cubicBezTo>
                                <a:pt x="8680" y="4367"/>
                                <a:pt x="8703" y="4359"/>
                                <a:pt x="8733" y="4353"/>
                              </a:cubicBezTo>
                              <a:cubicBezTo>
                                <a:pt x="8761" y="4347"/>
                                <a:pt x="8783" y="4351"/>
                                <a:pt x="8810" y="4363"/>
                              </a:cubicBezTo>
                              <a:cubicBezTo>
                                <a:pt x="8837" y="4375"/>
                                <a:pt x="8856" y="4395"/>
                                <a:pt x="8870" y="4421"/>
                              </a:cubicBezTo>
                              <a:cubicBezTo>
                                <a:pt x="8886" y="4451"/>
                                <a:pt x="8892" y="4487"/>
                                <a:pt x="8886" y="4520"/>
                              </a:cubicBezTo>
                              <a:cubicBezTo>
                                <a:pt x="8875" y="4582"/>
                                <a:pt x="8823" y="4649"/>
                                <a:pt x="8758" y="4659"/>
                              </a:cubicBezTo>
                              <a:cubicBezTo>
                                <a:pt x="8738" y="4662"/>
                                <a:pt x="8706" y="4659"/>
                                <a:pt x="8706" y="4632"/>
                              </a:cubicBezTo>
                              <a:cubicBezTo>
                                <a:pt x="8706" y="4601"/>
                                <a:pt x="8744" y="4584"/>
                                <a:pt x="8769" y="4577"/>
                              </a:cubicBezTo>
                              <a:cubicBezTo>
                                <a:pt x="8814" y="4564"/>
                                <a:pt x="8865" y="4566"/>
                                <a:pt x="8911" y="4575"/>
                              </a:cubicBezTo>
                              <a:cubicBezTo>
                                <a:pt x="8956" y="4584"/>
                                <a:pt x="8999" y="4605"/>
                                <a:pt x="9042" y="4619"/>
                              </a:cubicBezTo>
                              <a:cubicBezTo>
                                <a:pt x="9065" y="4627"/>
                                <a:pt x="9087" y="4631"/>
                                <a:pt x="9111" y="4635"/>
                              </a:cubicBezTo>
                            </a:path>
                            <a:path w="3357" h="398">
                              <a:moveTo>
                                <a:pt x="9393" y="4532"/>
                              </a:moveTo>
                              <a:cubicBezTo>
                                <a:pt x="9409" y="4524"/>
                                <a:pt x="9408" y="4526"/>
                                <a:pt x="9419" y="4514"/>
                              </a:cubicBezTo>
                              <a:cubicBezTo>
                                <a:pt x="9400" y="4503"/>
                                <a:pt x="9387" y="4501"/>
                                <a:pt x="9363" y="4500"/>
                              </a:cubicBezTo>
                              <a:cubicBezTo>
                                <a:pt x="9321" y="4498"/>
                                <a:pt x="9280" y="4501"/>
                                <a:pt x="9238" y="4503"/>
                              </a:cubicBezTo>
                              <a:cubicBezTo>
                                <a:pt x="9201" y="4505"/>
                                <a:pt x="9164" y="4506"/>
                                <a:pt x="9127" y="4503"/>
                              </a:cubicBezTo>
                              <a:cubicBezTo>
                                <a:pt x="9153" y="4487"/>
                                <a:pt x="9181" y="4480"/>
                                <a:pt x="9208" y="4466"/>
                              </a:cubicBezTo>
                              <a:cubicBezTo>
                                <a:pt x="9260" y="4440"/>
                                <a:pt x="9319" y="4403"/>
                                <a:pt x="9353" y="4355"/>
                              </a:cubicBezTo>
                              <a:cubicBezTo>
                                <a:pt x="9360" y="4342"/>
                                <a:pt x="9362" y="4338"/>
                                <a:pt x="9348" y="4349"/>
                              </a:cubicBezTo>
                              <a:cubicBezTo>
                                <a:pt x="9330" y="4390"/>
                                <a:pt x="9318" y="4430"/>
                                <a:pt x="9312" y="4474"/>
                              </a:cubicBezTo>
                              <a:cubicBezTo>
                                <a:pt x="9303" y="4539"/>
                                <a:pt x="9308" y="4599"/>
                                <a:pt x="9315" y="4663"/>
                              </a:cubicBezTo>
                              <a:cubicBezTo>
                                <a:pt x="9318" y="4687"/>
                                <a:pt x="9321" y="4708"/>
                                <a:pt x="9326" y="47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63,4334" coordsize="3357,398" path="m6063,4452c6073,4426,6089,4409,6110,4391c6135,4370,6166,4344,6198,4336c6225,4329,6259,4333,6274,4360c6293,4393,6276,4435,6260,4465c6237,4510,6201,4548,6161,4579c6135,4599,6103,4622,6071,4630c6068,4630,6066,4630,6063,4630c6081,4611,6103,4605,6130,4602c6168,4597,6207,4602,6244,4611c6276,4618,6308,4636,6341,4639c6368,4642,6394,4628,6419,4619em6495,4458c6525,4451,6536,4472,6562,4494c6600,4526,6641,4554,6682,4582c6710,4601,6738,4623,6773,4625c6779,4625,6784,4624,6790,4624em6685,4537c6652,4557,6625,4577,6597,4603c6592,4607,6543,4637,6551,4647c6554,4647,6557,4647,6560,4647em7076,4508c7091,4508,7093,4508,7102,4508c7074,4508,7045,4504,7017,4504c6980,4504,6943,4508,6906,4509c6903,4509,6839,4511,6870,4514c6876,4514,6882,4515,6888,4515em7281,4353c7302,4361,7301,4379,7302,4402c7304,4439,7301,4476,7302,4513c7303,4550,7306,4586,7323,4619c7335,4644,7350,4637,7370,4628em7622,4335c7609,4367,7587,4380,7565,4408c7540,4440,7515,4476,7500,4514c7489,4542,7483,4581,7509,4603c7539,4629,7586,4620,7620,4612c7654,4604,7695,4591,7721,4567c7727,4558,7730,4556,7727,4549c7705,4546,7692,4549,7671,4557c7651,4565,7624,4577,7611,4593c7608,4597,7606,4602,7603,4606em6661,4604c6653,4600,6651,4599,6645,4598c6649,4582,6655,4580,6661,4571c6671,4557,6682,4550,6696,4537c6709,4524,6723,4516,6739,4506c6753,4497,6769,4493,6785,4489c6794,4488,6797,4488,6803,4491em8152,4371c8164,4377,8167,4378,8169,4388c8157,4405,8144,4414,8125,4425c8096,4441,8066,4454,8036,4466c8014,4475,7993,4484,7971,4491c7990,4508,8012,4511,8036,4522c8070,4537,8102,4557,8136,4573c8159,4584,8189,4601,8215,4607c8229,4610,8239,4603,8251,4598em8555,4525c8527,4527,8500,4524,8472,4525c8439,4526,8406,4522,8373,4520c8370,4520,8367,4520,8364,4520em8651,4380c8680,4367,8703,4359,8733,4353c8761,4347,8783,4351,8810,4363c8837,4375,8856,4395,8870,4421c8886,4451,8892,4487,8886,4520c8875,4582,8823,4649,8758,4659c8738,4662,8706,4659,8706,4632c8706,4601,8744,4584,8769,4577c8814,4564,8865,4566,8911,4575c8956,4584,8999,4605,9042,4619c9065,4627,9087,4631,9111,4635em9393,4532c9409,4524,9408,4526,9419,4514c9400,4503,9387,4501,9363,4500c9321,4498,9280,4501,9238,4503c9201,4505,9164,4506,9127,4503c9153,4487,9181,4480,9208,4466c9260,4440,9319,4403,9353,4355c9360,4342,9362,4338,9348,4349c9330,4390,9318,4430,9312,4474c9303,4539,9308,4599,9315,4663c9318,4687,9321,4708,9326,4731e" stroked="t" o:allowincell="f" style="position:absolute;margin-left:99.85pt;margin-top:6.4pt;width:95.1pt;height:11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45490</wp:posOffset>
                </wp:positionH>
                <wp:positionV relativeFrom="paragraph">
                  <wp:posOffset>144145</wp:posOffset>
                </wp:positionV>
                <wp:extent cx="262255" cy="73025"/>
                <wp:effectExtent l="6985" t="7620" r="571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203">
                              <a:moveTo>
                                <a:pt x="4729" y="4597"/>
                              </a:moveTo>
                              <a:cubicBezTo>
                                <a:pt x="4732" y="4578"/>
                                <a:pt x="4736" y="4568"/>
                                <a:pt x="4718" y="4555"/>
                              </a:cubicBezTo>
                              <a:cubicBezTo>
                                <a:pt x="4702" y="4544"/>
                                <a:pt x="4680" y="4551"/>
                                <a:pt x="4665" y="4560"/>
                              </a:cubicBezTo>
                              <a:cubicBezTo>
                                <a:pt x="4640" y="4575"/>
                                <a:pt x="4625" y="4595"/>
                                <a:pt x="4615" y="4622"/>
                              </a:cubicBezTo>
                              <a:cubicBezTo>
                                <a:pt x="4605" y="4650"/>
                                <a:pt x="4608" y="4689"/>
                                <a:pt x="4638" y="4704"/>
                              </a:cubicBezTo>
                              <a:cubicBezTo>
                                <a:pt x="4669" y="4719"/>
                                <a:pt x="4706" y="4706"/>
                                <a:pt x="4735" y="4693"/>
                              </a:cubicBezTo>
                              <a:cubicBezTo>
                                <a:pt x="4765" y="4679"/>
                                <a:pt x="4799" y="4655"/>
                                <a:pt x="4810" y="4622"/>
                              </a:cubicBezTo>
                              <a:cubicBezTo>
                                <a:pt x="4819" y="4594"/>
                                <a:pt x="4796" y="4578"/>
                                <a:pt x="4773" y="4572"/>
                              </a:cubicBezTo>
                              <a:cubicBezTo>
                                <a:pt x="4754" y="4567"/>
                                <a:pt x="4707" y="4562"/>
                                <a:pt x="4689" y="4570"/>
                              </a:cubicBezTo>
                              <a:cubicBezTo>
                                <a:pt x="4679" y="4582"/>
                                <a:pt x="4677" y="4586"/>
                                <a:pt x="4694" y="4592"/>
                              </a:cubicBezTo>
                            </a:path>
                            <a:path w="730" h="203">
                              <a:moveTo>
                                <a:pt x="5039" y="4680"/>
                              </a:moveTo>
                              <a:cubicBezTo>
                                <a:pt x="5053" y="4687"/>
                                <a:pt x="5055" y="4688"/>
                                <a:pt x="5064" y="4692"/>
                              </a:cubicBezTo>
                              <a:cubicBezTo>
                                <a:pt x="5064" y="4670"/>
                                <a:pt x="5059" y="4653"/>
                                <a:pt x="5054" y="4631"/>
                              </a:cubicBezTo>
                              <a:cubicBezTo>
                                <a:pt x="5047" y="4603"/>
                                <a:pt x="5040" y="4573"/>
                                <a:pt x="5061" y="4548"/>
                              </a:cubicBezTo>
                              <a:cubicBezTo>
                                <a:pt x="5085" y="4520"/>
                                <a:pt x="5131" y="4517"/>
                                <a:pt x="5165" y="4515"/>
                              </a:cubicBezTo>
                              <a:cubicBezTo>
                                <a:pt x="5207" y="4513"/>
                                <a:pt x="5252" y="4503"/>
                                <a:pt x="5294" y="4509"/>
                              </a:cubicBezTo>
                              <a:cubicBezTo>
                                <a:pt x="5318" y="4515"/>
                                <a:pt x="5324" y="4517"/>
                                <a:pt x="5339" y="45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0,4508" coordsize="730,203" path="m4729,4597c4732,4578,4736,4568,4718,4555c4702,4544,4680,4551,4665,4560c4640,4575,4625,4595,4615,4622c4605,4650,4608,4689,4638,4704c4669,4719,4706,4706,4735,4693c4765,4679,4799,4655,4810,4622c4819,4594,4796,4578,4773,4572c4754,4567,4707,4562,4689,4570c4679,4582,4677,4586,4694,4592em5039,4680c5053,4687,5055,4688,5064,4692c5064,4670,5059,4653,5054,4631c5047,4603,5040,4573,5061,4548c5085,4520,5131,4517,5165,4515c5207,4513,5252,4503,5294,4509c5318,4515,5324,4517,5339,4521e" stroked="t" o:allowincell="f" style="position:absolute;margin-left:58.7pt;margin-top:11.35pt;width:20.6pt;height: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06400</wp:posOffset>
                </wp:positionH>
                <wp:positionV relativeFrom="paragraph">
                  <wp:posOffset>137795</wp:posOffset>
                </wp:positionV>
                <wp:extent cx="95885" cy="125730"/>
                <wp:effectExtent l="6985" t="6350" r="571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350">
                              <a:moveTo>
                                <a:pt x="3882" y="4675"/>
                              </a:moveTo>
                              <a:cubicBezTo>
                                <a:pt x="3897" y="4657"/>
                                <a:pt x="3862" y="4665"/>
                                <a:pt x="3843" y="4667"/>
                              </a:cubicBezTo>
                              <a:cubicBezTo>
                                <a:pt x="3812" y="4670"/>
                                <a:pt x="3782" y="4673"/>
                                <a:pt x="3751" y="4677"/>
                              </a:cubicBezTo>
                              <a:cubicBezTo>
                                <a:pt x="3732" y="4679"/>
                                <a:pt x="3701" y="4688"/>
                                <a:pt x="3682" y="4682"/>
                              </a:cubicBezTo>
                              <a:cubicBezTo>
                                <a:pt x="3678" y="4680"/>
                                <a:pt x="3673" y="4677"/>
                                <a:pt x="3669" y="4675"/>
                              </a:cubicBezTo>
                              <a:cubicBezTo>
                                <a:pt x="3679" y="4653"/>
                                <a:pt x="3694" y="4638"/>
                                <a:pt x="3711" y="4620"/>
                              </a:cubicBezTo>
                              <a:cubicBezTo>
                                <a:pt x="3750" y="4580"/>
                                <a:pt x="3793" y="4539"/>
                                <a:pt x="3838" y="4505"/>
                              </a:cubicBezTo>
                              <a:cubicBezTo>
                                <a:pt x="3854" y="4493"/>
                                <a:pt x="3858" y="4495"/>
                                <a:pt x="3874" y="4491"/>
                              </a:cubicBezTo>
                              <a:cubicBezTo>
                                <a:pt x="3884" y="4518"/>
                                <a:pt x="3881" y="4544"/>
                                <a:pt x="3880" y="4572"/>
                              </a:cubicBezTo>
                              <a:cubicBezTo>
                                <a:pt x="3879" y="4623"/>
                                <a:pt x="3878" y="4673"/>
                                <a:pt x="3881" y="4724"/>
                              </a:cubicBezTo>
                              <a:cubicBezTo>
                                <a:pt x="3884" y="4775"/>
                                <a:pt x="3896" y="4806"/>
                                <a:pt x="3935" y="48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69,4490" coordsize="267,350" path="m3882,4675c3897,4657,3862,4665,3843,4667c3812,4670,3782,4673,3751,4677c3732,4679,3701,4688,3682,4682c3678,4680,3673,4677,3669,4675c3679,4653,3694,4638,3711,4620c3750,4580,3793,4539,3838,4505c3854,4493,3858,4495,3874,4491c3884,4518,3881,4544,3880,4572c3879,4623,3878,4673,3881,4724c3884,4775,3896,4806,3935,4839e" stroked="t" o:allowincell="f" style="position:absolute;margin-left:32pt;margin-top:10.85pt;width:7.5pt;height:9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3030</wp:posOffset>
                </wp:positionH>
                <wp:positionV relativeFrom="paragraph">
                  <wp:posOffset>142240</wp:posOffset>
                </wp:positionV>
                <wp:extent cx="83820" cy="121920"/>
                <wp:effectExtent l="5715" t="5715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339">
                              <a:moveTo>
                                <a:pt x="2862" y="4516"/>
                              </a:moveTo>
                              <a:cubicBezTo>
                                <a:pt x="2855" y="4490"/>
                                <a:pt x="2875" y="4519"/>
                                <a:pt x="2897" y="4526"/>
                              </a:cubicBezTo>
                              <a:cubicBezTo>
                                <a:pt x="2926" y="4536"/>
                                <a:pt x="2958" y="4542"/>
                                <a:pt x="2988" y="4549"/>
                              </a:cubicBezTo>
                              <a:cubicBezTo>
                                <a:pt x="3015" y="4555"/>
                                <a:pt x="3043" y="4558"/>
                                <a:pt x="3069" y="4566"/>
                              </a:cubicBezTo>
                              <a:cubicBezTo>
                                <a:pt x="3079" y="4570"/>
                                <a:pt x="3082" y="4571"/>
                                <a:pt x="3085" y="4578"/>
                              </a:cubicBezTo>
                              <a:cubicBezTo>
                                <a:pt x="3061" y="4599"/>
                                <a:pt x="3038" y="4621"/>
                                <a:pt x="3015" y="4643"/>
                              </a:cubicBezTo>
                              <a:cubicBezTo>
                                <a:pt x="2968" y="4689"/>
                                <a:pt x="2917" y="4739"/>
                                <a:pt x="2878" y="4792"/>
                              </a:cubicBezTo>
                              <a:cubicBezTo>
                                <a:pt x="2868" y="4808"/>
                                <a:pt x="2867" y="4813"/>
                                <a:pt x="2856" y="4818"/>
                              </a:cubicBezTo>
                              <a:cubicBezTo>
                                <a:pt x="2870" y="4838"/>
                                <a:pt x="2877" y="4837"/>
                                <a:pt x="2902" y="48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54,4503" coordsize="232,339" path="m2862,4516c2855,4490,2875,4519,2897,4526c2926,4536,2958,4542,2988,4549c3015,4555,3043,4558,3069,4566c3079,4570,3082,4571,3085,4578c3061,4599,3038,4621,3015,4643c2968,4689,2917,4739,2878,4792c2868,4808,2867,4813,2856,4818c2870,4838,2877,4837,2902,4841e" stroked="t" o:allowincell="f" style="position:absolute;margin-left:8.9pt;margin-top:11.2pt;width:6.55pt;height:9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92">
                <wp:simplePos x="0" y="0"/>
                <wp:positionH relativeFrom="column">
                  <wp:posOffset>3624580</wp:posOffset>
                </wp:positionH>
                <wp:positionV relativeFrom="paragraph">
                  <wp:posOffset>1270</wp:posOffset>
                </wp:positionV>
                <wp:extent cx="2844165" cy="492125"/>
                <wp:effectExtent l="16510" t="6985" r="0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1" h="1367">
                              <a:moveTo>
                                <a:pt x="15032" y="4765"/>
                              </a:moveTo>
                              <a:cubicBezTo>
                                <a:pt x="14983" y="4776"/>
                                <a:pt x="14939" y="4778"/>
                                <a:pt x="14885" y="4777"/>
                              </a:cubicBezTo>
                              <a:cubicBezTo>
                                <a:pt x="14722" y="4775"/>
                                <a:pt x="14559" y="4763"/>
                                <a:pt x="14396" y="4761"/>
                              </a:cubicBezTo>
                              <a:cubicBezTo>
                                <a:pt x="14145" y="4758"/>
                                <a:pt x="13894" y="4764"/>
                                <a:pt x="13643" y="4779"/>
                              </a:cubicBezTo>
                              <a:cubicBezTo>
                                <a:pt x="13291" y="4799"/>
                                <a:pt x="12376" y="4611"/>
                                <a:pt x="12625" y="4860"/>
                              </a:cubicBezTo>
                              <a:cubicBezTo>
                                <a:pt x="12638" y="4873"/>
                                <a:pt x="12683" y="4886"/>
                                <a:pt x="12701" y="4894"/>
                              </a:cubicBezTo>
                            </a:path>
                            <a:path w="7901" h="1367">
                              <a:moveTo>
                                <a:pt x="12977" y="5117"/>
                              </a:moveTo>
                              <a:cubicBezTo>
                                <a:pt x="13004" y="5112"/>
                                <a:pt x="13029" y="5112"/>
                                <a:pt x="13056" y="5109"/>
                              </a:cubicBezTo>
                              <a:cubicBezTo>
                                <a:pt x="13089" y="5106"/>
                                <a:pt x="13120" y="5103"/>
                                <a:pt x="13153" y="5107"/>
                              </a:cubicBezTo>
                              <a:cubicBezTo>
                                <a:pt x="13187" y="5111"/>
                                <a:pt x="13215" y="5124"/>
                                <a:pt x="13241" y="5146"/>
                              </a:cubicBezTo>
                              <a:cubicBezTo>
                                <a:pt x="13288" y="5186"/>
                                <a:pt x="13311" y="5267"/>
                                <a:pt x="13374" y="5288"/>
                              </a:cubicBezTo>
                              <a:cubicBezTo>
                                <a:pt x="13409" y="5300"/>
                                <a:pt x="13456" y="5285"/>
                                <a:pt x="13484" y="5264"/>
                              </a:cubicBezTo>
                              <a:cubicBezTo>
                                <a:pt x="13492" y="5256"/>
                                <a:pt x="13501" y="5248"/>
                                <a:pt x="13509" y="5240"/>
                              </a:cubicBezTo>
                            </a:path>
                            <a:path w="7901" h="1367">
                              <a:moveTo>
                                <a:pt x="13559" y="5077"/>
                              </a:moveTo>
                              <a:cubicBezTo>
                                <a:pt x="13515" y="5052"/>
                                <a:pt x="13499" y="5062"/>
                                <a:pt x="13452" y="5077"/>
                              </a:cubicBezTo>
                              <a:cubicBezTo>
                                <a:pt x="13389" y="5097"/>
                                <a:pt x="13338" y="5131"/>
                                <a:pt x="13285" y="5170"/>
                              </a:cubicBezTo>
                              <a:cubicBezTo>
                                <a:pt x="13255" y="5192"/>
                                <a:pt x="13199" y="5227"/>
                                <a:pt x="13181" y="5261"/>
                              </a:cubicBezTo>
                              <a:cubicBezTo>
                                <a:pt x="13165" y="5292"/>
                                <a:pt x="13211" y="5292"/>
                                <a:pt x="13226" y="5293"/>
                              </a:cubicBezTo>
                            </a:path>
                            <a:path w="7901" h="1367">
                              <a:moveTo>
                                <a:pt x="13771" y="5025"/>
                              </a:moveTo>
                              <a:cubicBezTo>
                                <a:pt x="13785" y="5033"/>
                                <a:pt x="13812" y="5045"/>
                                <a:pt x="13811" y="5065"/>
                              </a:cubicBezTo>
                              <a:cubicBezTo>
                                <a:pt x="13810" y="5082"/>
                                <a:pt x="13777" y="5103"/>
                                <a:pt x="13765" y="5111"/>
                              </a:cubicBezTo>
                              <a:cubicBezTo>
                                <a:pt x="13739" y="5129"/>
                                <a:pt x="13712" y="5144"/>
                                <a:pt x="13686" y="5162"/>
                              </a:cubicBezTo>
                              <a:cubicBezTo>
                                <a:pt x="13672" y="5171"/>
                                <a:pt x="13652" y="5184"/>
                                <a:pt x="13657" y="5204"/>
                              </a:cubicBezTo>
                              <a:cubicBezTo>
                                <a:pt x="13662" y="5221"/>
                                <a:pt x="13686" y="5236"/>
                                <a:pt x="13699" y="5245"/>
                              </a:cubicBezTo>
                              <a:cubicBezTo>
                                <a:pt x="13721" y="5261"/>
                                <a:pt x="13745" y="5275"/>
                                <a:pt x="13770" y="5287"/>
                              </a:cubicBezTo>
                              <a:cubicBezTo>
                                <a:pt x="13795" y="5299"/>
                                <a:pt x="13821" y="5303"/>
                                <a:pt x="13846" y="5311"/>
                              </a:cubicBezTo>
                              <a:cubicBezTo>
                                <a:pt x="13867" y="5318"/>
                                <a:pt x="13886" y="5325"/>
                                <a:pt x="13904" y="5337"/>
                              </a:cubicBezTo>
                            </a:path>
                            <a:path w="7901" h="1367">
                              <a:moveTo>
                                <a:pt x="13917" y="5384"/>
                              </a:moveTo>
                              <a:cubicBezTo>
                                <a:pt x="13911" y="5395"/>
                                <a:pt x="13894" y="5422"/>
                                <a:pt x="13884" y="5426"/>
                              </a:cubicBezTo>
                              <a:cubicBezTo>
                                <a:pt x="13859" y="5435"/>
                                <a:pt x="13824" y="5433"/>
                                <a:pt x="13797" y="5435"/>
                              </a:cubicBezTo>
                              <a:cubicBezTo>
                                <a:pt x="13766" y="5437"/>
                                <a:pt x="13730" y="5438"/>
                                <a:pt x="13700" y="5445"/>
                              </a:cubicBezTo>
                              <a:cubicBezTo>
                                <a:pt x="13689" y="5450"/>
                                <a:pt x="13687" y="5452"/>
                                <a:pt x="13680" y="5454"/>
                              </a:cubicBezTo>
                            </a:path>
                            <a:path w="7901" h="1367">
                              <a:moveTo>
                                <a:pt x="14259" y="5121"/>
                              </a:moveTo>
                              <a:cubicBezTo>
                                <a:pt x="14241" y="5135"/>
                                <a:pt x="14229" y="5163"/>
                                <a:pt x="14223" y="5185"/>
                              </a:cubicBezTo>
                              <a:cubicBezTo>
                                <a:pt x="14212" y="5225"/>
                                <a:pt x="14204" y="5267"/>
                                <a:pt x="14203" y="5309"/>
                              </a:cubicBezTo>
                              <a:cubicBezTo>
                                <a:pt x="14203" y="5325"/>
                                <a:pt x="14203" y="5374"/>
                                <a:pt x="14223" y="5381"/>
                              </a:cubicBezTo>
                              <a:cubicBezTo>
                                <a:pt x="14234" y="5379"/>
                                <a:pt x="14239" y="5377"/>
                                <a:pt x="14245" y="5371"/>
                              </a:cubicBezTo>
                            </a:path>
                            <a:path w="7901" h="1367">
                              <a:moveTo>
                                <a:pt x="14325" y="5132"/>
                              </a:moveTo>
                              <a:cubicBezTo>
                                <a:pt x="14345" y="5105"/>
                                <a:pt x="14351" y="5104"/>
                                <a:pt x="14381" y="5094"/>
                              </a:cubicBezTo>
                              <a:cubicBezTo>
                                <a:pt x="14410" y="5085"/>
                                <a:pt x="14438" y="5090"/>
                                <a:pt x="14468" y="5093"/>
                              </a:cubicBezTo>
                              <a:cubicBezTo>
                                <a:pt x="14498" y="5096"/>
                                <a:pt x="14525" y="5100"/>
                                <a:pt x="14554" y="5110"/>
                              </a:cubicBezTo>
                              <a:cubicBezTo>
                                <a:pt x="14567" y="5115"/>
                                <a:pt x="14570" y="5115"/>
                                <a:pt x="14575" y="5123"/>
                              </a:cubicBezTo>
                              <a:cubicBezTo>
                                <a:pt x="14564" y="5149"/>
                                <a:pt x="14551" y="5153"/>
                                <a:pt x="14526" y="5166"/>
                              </a:cubicBezTo>
                              <a:cubicBezTo>
                                <a:pt x="14501" y="5179"/>
                                <a:pt x="14470" y="5189"/>
                                <a:pt x="14449" y="5208"/>
                              </a:cubicBezTo>
                              <a:cubicBezTo>
                                <a:pt x="14433" y="5223"/>
                                <a:pt x="14435" y="5242"/>
                                <a:pt x="14449" y="5257"/>
                              </a:cubicBezTo>
                              <a:cubicBezTo>
                                <a:pt x="14470" y="5279"/>
                                <a:pt x="14499" y="5294"/>
                                <a:pt x="14520" y="5317"/>
                              </a:cubicBezTo>
                              <a:cubicBezTo>
                                <a:pt x="14549" y="5350"/>
                                <a:pt x="14539" y="5384"/>
                                <a:pt x="14507" y="5410"/>
                              </a:cubicBezTo>
                              <a:cubicBezTo>
                                <a:pt x="14473" y="5438"/>
                                <a:pt x="14437" y="5444"/>
                                <a:pt x="14398" y="5455"/>
                              </a:cubicBezTo>
                              <a:cubicBezTo>
                                <a:pt x="14374" y="5462"/>
                                <a:pt x="14352" y="5470"/>
                                <a:pt x="14329" y="5478"/>
                              </a:cubicBezTo>
                            </a:path>
                            <a:path w="7901" h="1367">
                              <a:moveTo>
                                <a:pt x="16045" y="4917"/>
                              </a:moveTo>
                              <a:cubicBezTo>
                                <a:pt x="16037" y="4902"/>
                                <a:pt x="16025" y="4901"/>
                                <a:pt x="16006" y="4905"/>
                              </a:cubicBezTo>
                              <a:cubicBezTo>
                                <a:pt x="15972" y="4913"/>
                                <a:pt x="15941" y="4932"/>
                                <a:pt x="15911" y="4949"/>
                              </a:cubicBezTo>
                              <a:cubicBezTo>
                                <a:pt x="15866" y="4975"/>
                                <a:pt x="15822" y="5011"/>
                                <a:pt x="15794" y="5055"/>
                              </a:cubicBezTo>
                              <a:cubicBezTo>
                                <a:pt x="15778" y="5081"/>
                                <a:pt x="15789" y="5097"/>
                                <a:pt x="15818" y="5099"/>
                              </a:cubicBezTo>
                              <a:cubicBezTo>
                                <a:pt x="15856" y="5102"/>
                                <a:pt x="15899" y="5081"/>
                                <a:pt x="15931" y="5062"/>
                              </a:cubicBezTo>
                              <a:cubicBezTo>
                                <a:pt x="15957" y="5047"/>
                                <a:pt x="15989" y="5027"/>
                                <a:pt x="16004" y="4999"/>
                              </a:cubicBezTo>
                              <a:cubicBezTo>
                                <a:pt x="16005" y="4996"/>
                                <a:pt x="16005" y="4993"/>
                                <a:pt x="16006" y="4990"/>
                              </a:cubicBezTo>
                              <a:cubicBezTo>
                                <a:pt x="15989" y="4993"/>
                                <a:pt x="15983" y="5005"/>
                                <a:pt x="15978" y="5023"/>
                              </a:cubicBezTo>
                              <a:cubicBezTo>
                                <a:pt x="15972" y="5045"/>
                                <a:pt x="15977" y="5065"/>
                                <a:pt x="15988" y="5084"/>
                              </a:cubicBezTo>
                              <a:cubicBezTo>
                                <a:pt x="15998" y="5102"/>
                                <a:pt x="16015" y="5121"/>
                                <a:pt x="16032" y="5132"/>
                              </a:cubicBezTo>
                              <a:cubicBezTo>
                                <a:pt x="16046" y="5142"/>
                                <a:pt x="16059" y="5142"/>
                                <a:pt x="16075" y="5144"/>
                              </a:cubicBezTo>
                            </a:path>
                            <a:path w="7901" h="1367">
                              <a:moveTo>
                                <a:pt x="16233" y="4972"/>
                              </a:moveTo>
                              <a:cubicBezTo>
                                <a:pt x="16234" y="4994"/>
                                <a:pt x="16230" y="5015"/>
                                <a:pt x="16229" y="5036"/>
                              </a:cubicBezTo>
                              <a:cubicBezTo>
                                <a:pt x="16228" y="5047"/>
                                <a:pt x="16229" y="5060"/>
                                <a:pt x="16229" y="5071"/>
                              </a:cubicBezTo>
                              <a:cubicBezTo>
                                <a:pt x="16250" y="5052"/>
                                <a:pt x="16264" y="5030"/>
                                <a:pt x="16282" y="5008"/>
                              </a:cubicBezTo>
                              <a:cubicBezTo>
                                <a:pt x="16305" y="4981"/>
                                <a:pt x="16331" y="4957"/>
                                <a:pt x="16363" y="4942"/>
                              </a:cubicBezTo>
                              <a:cubicBezTo>
                                <a:pt x="16388" y="4931"/>
                                <a:pt x="16417" y="4931"/>
                                <a:pt x="16439" y="4949"/>
                              </a:cubicBezTo>
                              <a:cubicBezTo>
                                <a:pt x="16463" y="4969"/>
                                <a:pt x="16477" y="5000"/>
                                <a:pt x="16494" y="5025"/>
                              </a:cubicBezTo>
                              <a:cubicBezTo>
                                <a:pt x="16504" y="5041"/>
                                <a:pt x="16519" y="5066"/>
                                <a:pt x="16540" y="5067"/>
                              </a:cubicBezTo>
                              <a:cubicBezTo>
                                <a:pt x="16557" y="5065"/>
                                <a:pt x="16563" y="5064"/>
                                <a:pt x="16568" y="5051"/>
                              </a:cubicBezTo>
                            </a:path>
                            <a:path w="7901" h="1367">
                              <a:moveTo>
                                <a:pt x="16716" y="4839"/>
                              </a:moveTo>
                              <a:cubicBezTo>
                                <a:pt x="16724" y="4829"/>
                                <a:pt x="16726" y="4826"/>
                                <a:pt x="16735" y="4823"/>
                              </a:cubicBezTo>
                              <a:cubicBezTo>
                                <a:pt x="16755" y="4844"/>
                                <a:pt x="16743" y="4858"/>
                                <a:pt x="16737" y="4889"/>
                              </a:cubicBezTo>
                              <a:cubicBezTo>
                                <a:pt x="16731" y="4925"/>
                                <a:pt x="16730" y="4962"/>
                                <a:pt x="16736" y="4998"/>
                              </a:cubicBezTo>
                              <a:cubicBezTo>
                                <a:pt x="16741" y="5028"/>
                                <a:pt x="16752" y="5058"/>
                                <a:pt x="16776" y="5079"/>
                              </a:cubicBezTo>
                              <a:cubicBezTo>
                                <a:pt x="16786" y="5085"/>
                                <a:pt x="16789" y="5087"/>
                                <a:pt x="16797" y="5084"/>
                              </a:cubicBezTo>
                              <a:cubicBezTo>
                                <a:pt x="16806" y="5058"/>
                                <a:pt x="16807" y="5043"/>
                                <a:pt x="16781" y="5024"/>
                              </a:cubicBezTo>
                              <a:cubicBezTo>
                                <a:pt x="16745" y="4998"/>
                                <a:pt x="16700" y="5006"/>
                                <a:pt x="16664" y="5026"/>
                              </a:cubicBezTo>
                              <a:cubicBezTo>
                                <a:pt x="16641" y="5038"/>
                                <a:pt x="16612" y="5065"/>
                                <a:pt x="16614" y="5094"/>
                              </a:cubicBezTo>
                              <a:cubicBezTo>
                                <a:pt x="16616" y="5127"/>
                                <a:pt x="16658" y="5129"/>
                                <a:pt x="16681" y="5133"/>
                              </a:cubicBezTo>
                              <a:cubicBezTo>
                                <a:pt x="16719" y="5140"/>
                                <a:pt x="16755" y="5140"/>
                                <a:pt x="16794" y="5139"/>
                              </a:cubicBezTo>
                            </a:path>
                            <a:path w="7901" h="1367">
                              <a:moveTo>
                                <a:pt x="17975" y="5038"/>
                              </a:moveTo>
                              <a:cubicBezTo>
                                <a:pt x="17977" y="5030"/>
                                <a:pt x="17978" y="5027"/>
                                <a:pt x="17975" y="5022"/>
                              </a:cubicBezTo>
                              <a:cubicBezTo>
                                <a:pt x="17997" y="5025"/>
                                <a:pt x="18016" y="5024"/>
                                <a:pt x="18036" y="5036"/>
                              </a:cubicBezTo>
                              <a:cubicBezTo>
                                <a:pt x="18060" y="5050"/>
                                <a:pt x="18076" y="5071"/>
                                <a:pt x="18091" y="5094"/>
                              </a:cubicBezTo>
                              <a:cubicBezTo>
                                <a:pt x="18111" y="5124"/>
                                <a:pt x="18124" y="5159"/>
                                <a:pt x="18150" y="5185"/>
                              </a:cubicBezTo>
                              <a:cubicBezTo>
                                <a:pt x="18165" y="5200"/>
                                <a:pt x="18188" y="5217"/>
                                <a:pt x="18207" y="5227"/>
                              </a:cubicBezTo>
                              <a:cubicBezTo>
                                <a:pt x="18220" y="5234"/>
                                <a:pt x="18233" y="5234"/>
                                <a:pt x="18247" y="5235"/>
                              </a:cubicBezTo>
                            </a:path>
                            <a:path w="7901" h="1367">
                              <a:moveTo>
                                <a:pt x="18527" y="4129"/>
                              </a:moveTo>
                              <a:cubicBezTo>
                                <a:pt x="18528" y="4121"/>
                                <a:pt x="18529" y="4117"/>
                                <a:pt x="18531" y="4112"/>
                              </a:cubicBezTo>
                              <a:cubicBezTo>
                                <a:pt x="18537" y="4127"/>
                                <a:pt x="18539" y="4140"/>
                                <a:pt x="18539" y="4156"/>
                              </a:cubicBezTo>
                              <a:cubicBezTo>
                                <a:pt x="18539" y="4183"/>
                                <a:pt x="18534" y="4210"/>
                                <a:pt x="18533" y="4237"/>
                              </a:cubicBezTo>
                              <a:cubicBezTo>
                                <a:pt x="18532" y="4258"/>
                                <a:pt x="18528" y="4281"/>
                                <a:pt x="18543" y="4299"/>
                              </a:cubicBezTo>
                              <a:cubicBezTo>
                                <a:pt x="18552" y="4306"/>
                                <a:pt x="18554" y="4309"/>
                                <a:pt x="18561" y="4305"/>
                              </a:cubicBezTo>
                            </a:path>
                            <a:path w="7901" h="1367">
                              <a:moveTo>
                                <a:pt x="18627" y="4229"/>
                              </a:moveTo>
                              <a:cubicBezTo>
                                <a:pt x="18602" y="4223"/>
                                <a:pt x="18574" y="4222"/>
                                <a:pt x="18549" y="4225"/>
                              </a:cubicBezTo>
                              <a:cubicBezTo>
                                <a:pt x="18508" y="4230"/>
                                <a:pt x="18468" y="4241"/>
                                <a:pt x="18428" y="4251"/>
                              </a:cubicBezTo>
                              <a:cubicBezTo>
                                <a:pt x="18404" y="4257"/>
                                <a:pt x="18376" y="4261"/>
                                <a:pt x="18361" y="4279"/>
                              </a:cubicBezTo>
                            </a:path>
                            <a:path w="7901" h="1367">
                              <a:moveTo>
                                <a:pt x="18926" y="4146"/>
                              </a:moveTo>
                              <a:cubicBezTo>
                                <a:pt x="18936" y="4138"/>
                                <a:pt x="18939" y="4136"/>
                                <a:pt x="18945" y="4130"/>
                              </a:cubicBezTo>
                              <a:cubicBezTo>
                                <a:pt x="18928" y="4121"/>
                                <a:pt x="18915" y="4123"/>
                                <a:pt x="18895" y="4131"/>
                              </a:cubicBezTo>
                              <a:cubicBezTo>
                                <a:pt x="18882" y="4137"/>
                                <a:pt x="18857" y="4147"/>
                                <a:pt x="18853" y="4163"/>
                              </a:cubicBezTo>
                              <a:cubicBezTo>
                                <a:pt x="18848" y="4182"/>
                                <a:pt x="18871" y="4201"/>
                                <a:pt x="18882" y="4212"/>
                              </a:cubicBezTo>
                              <a:cubicBezTo>
                                <a:pt x="18913" y="4244"/>
                                <a:pt x="18980" y="4279"/>
                                <a:pt x="18995" y="4322"/>
                              </a:cubicBezTo>
                              <a:cubicBezTo>
                                <a:pt x="18995" y="4326"/>
                                <a:pt x="18996" y="4330"/>
                                <a:pt x="18996" y="4334"/>
                              </a:cubicBezTo>
                              <a:cubicBezTo>
                                <a:pt x="18979" y="4350"/>
                                <a:pt x="18960" y="4351"/>
                                <a:pt x="18936" y="4350"/>
                              </a:cubicBezTo>
                              <a:cubicBezTo>
                                <a:pt x="18903" y="4349"/>
                                <a:pt x="18872" y="4345"/>
                                <a:pt x="18847" y="4325"/>
                              </a:cubicBezTo>
                              <a:cubicBezTo>
                                <a:pt x="18848" y="4303"/>
                                <a:pt x="18864" y="4291"/>
                                <a:pt x="18883" y="4279"/>
                              </a:cubicBezTo>
                              <a:cubicBezTo>
                                <a:pt x="18923" y="4255"/>
                                <a:pt x="18967" y="4236"/>
                                <a:pt x="19009" y="4213"/>
                              </a:cubicBezTo>
                              <a:cubicBezTo>
                                <a:pt x="19030" y="4202"/>
                                <a:pt x="19047" y="4190"/>
                                <a:pt x="19065" y="4175"/>
                              </a:cubicBezTo>
                              <a:cubicBezTo>
                                <a:pt x="19039" y="4164"/>
                                <a:pt x="19012" y="4175"/>
                                <a:pt x="18981" y="4183"/>
                              </a:cubicBezTo>
                              <a:cubicBezTo>
                                <a:pt x="18955" y="4189"/>
                                <a:pt x="18948" y="4190"/>
                                <a:pt x="18933" y="4199"/>
                              </a:cubicBezTo>
                            </a:path>
                            <a:path w="7901" h="1367">
                              <a:moveTo>
                                <a:pt x="19684" y="4158"/>
                              </a:moveTo>
                              <a:cubicBezTo>
                                <a:pt x="19692" y="4180"/>
                                <a:pt x="19695" y="4206"/>
                                <a:pt x="19695" y="4230"/>
                              </a:cubicBezTo>
                              <a:cubicBezTo>
                                <a:pt x="19695" y="4264"/>
                                <a:pt x="19690" y="4300"/>
                                <a:pt x="19696" y="4334"/>
                              </a:cubicBezTo>
                              <a:cubicBezTo>
                                <a:pt x="19700" y="4354"/>
                                <a:pt x="19706" y="4380"/>
                                <a:pt x="19730" y="4384"/>
                              </a:cubicBezTo>
                              <a:cubicBezTo>
                                <a:pt x="19746" y="4383"/>
                                <a:pt x="19752" y="4383"/>
                                <a:pt x="19761" y="4376"/>
                              </a:cubicBezTo>
                            </a:path>
                            <a:path w="7901" h="1367">
                              <a:moveTo>
                                <a:pt x="19831" y="4299"/>
                              </a:moveTo>
                              <a:cubicBezTo>
                                <a:pt x="19806" y="4292"/>
                                <a:pt x="19785" y="4297"/>
                                <a:pt x="19760" y="4296"/>
                              </a:cubicBezTo>
                              <a:cubicBezTo>
                                <a:pt x="19724" y="4295"/>
                                <a:pt x="19691" y="4287"/>
                                <a:pt x="19656" y="4283"/>
                              </a:cubicBezTo>
                              <a:cubicBezTo>
                                <a:pt x="19640" y="4283"/>
                                <a:pt x="19634" y="4282"/>
                                <a:pt x="19624" y="4275"/>
                              </a:cubicBezTo>
                            </a:path>
                            <a:path w="7901" h="1367">
                              <a:moveTo>
                                <a:pt x="20055" y="4186"/>
                              </a:moveTo>
                              <a:cubicBezTo>
                                <a:pt x="20073" y="4181"/>
                                <a:pt x="20070" y="4180"/>
                                <a:pt x="20086" y="4188"/>
                              </a:cubicBezTo>
                              <a:cubicBezTo>
                                <a:pt x="20069" y="4195"/>
                                <a:pt x="20053" y="4201"/>
                                <a:pt x="20037" y="4212"/>
                              </a:cubicBezTo>
                              <a:cubicBezTo>
                                <a:pt x="20025" y="4220"/>
                                <a:pt x="20003" y="4230"/>
                                <a:pt x="20000" y="4246"/>
                              </a:cubicBezTo>
                              <a:cubicBezTo>
                                <a:pt x="19997" y="4264"/>
                                <a:pt x="20014" y="4275"/>
                                <a:pt x="20026" y="4284"/>
                              </a:cubicBezTo>
                              <a:cubicBezTo>
                                <a:pt x="20049" y="4301"/>
                                <a:pt x="20076" y="4313"/>
                                <a:pt x="20100" y="4329"/>
                              </a:cubicBezTo>
                              <a:cubicBezTo>
                                <a:pt x="20119" y="4342"/>
                                <a:pt x="20146" y="4359"/>
                                <a:pt x="20153" y="4382"/>
                              </a:cubicBezTo>
                              <a:cubicBezTo>
                                <a:pt x="20159" y="4402"/>
                                <a:pt x="20139" y="4418"/>
                                <a:pt x="20123" y="4424"/>
                              </a:cubicBezTo>
                              <a:cubicBezTo>
                                <a:pt x="20105" y="4431"/>
                                <a:pt x="20073" y="4431"/>
                                <a:pt x="20055" y="4424"/>
                              </a:cubicBezTo>
                              <a:cubicBezTo>
                                <a:pt x="20038" y="4418"/>
                                <a:pt x="20032" y="4403"/>
                                <a:pt x="20037" y="4387"/>
                              </a:cubicBezTo>
                              <a:cubicBezTo>
                                <a:pt x="20048" y="4354"/>
                                <a:pt x="20085" y="4332"/>
                                <a:pt x="20109" y="4310"/>
                              </a:cubicBezTo>
                              <a:cubicBezTo>
                                <a:pt x="20128" y="4293"/>
                                <a:pt x="20155" y="4274"/>
                                <a:pt x="20157" y="4246"/>
                              </a:cubicBezTo>
                              <a:cubicBezTo>
                                <a:pt x="20156" y="4243"/>
                                <a:pt x="20156" y="4240"/>
                                <a:pt x="20155" y="4237"/>
                              </a:cubicBezTo>
                              <a:cubicBezTo>
                                <a:pt x="20132" y="4225"/>
                                <a:pt x="20107" y="4228"/>
                                <a:pt x="20080" y="4232"/>
                              </a:cubicBezTo>
                              <a:cubicBezTo>
                                <a:pt x="20056" y="4237"/>
                                <a:pt x="20049" y="4238"/>
                                <a:pt x="20035" y="4246"/>
                              </a:cubicBezTo>
                            </a:path>
                            <a:path w="7901" h="1367">
                              <a:moveTo>
                                <a:pt x="20479" y="4552"/>
                              </a:moveTo>
                              <a:cubicBezTo>
                                <a:pt x="20458" y="4541"/>
                                <a:pt x="20490" y="4552"/>
                                <a:pt x="20467" y="4549"/>
                              </a:cubicBezTo>
                              <a:cubicBezTo>
                                <a:pt x="20376" y="4536"/>
                                <a:pt x="20283" y="4540"/>
                                <a:pt x="20191" y="4538"/>
                              </a:cubicBezTo>
                              <a:cubicBezTo>
                                <a:pt x="19986" y="4534"/>
                                <a:pt x="19780" y="4535"/>
                                <a:pt x="19575" y="4531"/>
                              </a:cubicBezTo>
                              <a:cubicBezTo>
                                <a:pt x="19142" y="4523"/>
                                <a:pt x="18709" y="4502"/>
                                <a:pt x="18276" y="4491"/>
                              </a:cubicBezTo>
                              <a:cubicBezTo>
                                <a:pt x="18131" y="4487"/>
                                <a:pt x="17988" y="4486"/>
                                <a:pt x="17845" y="4505"/>
                              </a:cubicBezTo>
                              <a:cubicBezTo>
                                <a:pt x="17789" y="4513"/>
                                <a:pt x="17784" y="4522"/>
                                <a:pt x="17742" y="4543"/>
                              </a:cubicBezTo>
                            </a:path>
                            <a:path w="7901" h="1367">
                              <a:moveTo>
                                <a:pt x="18231" y="5017"/>
                              </a:moveTo>
                              <a:cubicBezTo>
                                <a:pt x="18240" y="5007"/>
                                <a:pt x="18243" y="5002"/>
                                <a:pt x="18243" y="4992"/>
                              </a:cubicBezTo>
                              <a:cubicBezTo>
                                <a:pt x="18209" y="5001"/>
                                <a:pt x="18179" y="5019"/>
                                <a:pt x="18148" y="5037"/>
                              </a:cubicBezTo>
                              <a:cubicBezTo>
                                <a:pt x="18095" y="5068"/>
                                <a:pt x="18046" y="5104"/>
                                <a:pt x="18001" y="5146"/>
                              </a:cubicBezTo>
                              <a:cubicBezTo>
                                <a:pt x="17977" y="5169"/>
                                <a:pt x="17937" y="5206"/>
                                <a:pt x="17932" y="5242"/>
                              </a:cubicBezTo>
                              <a:cubicBezTo>
                                <a:pt x="17929" y="5268"/>
                                <a:pt x="17956" y="5274"/>
                                <a:pt x="17975" y="5269"/>
                              </a:cubicBezTo>
                              <a:cubicBezTo>
                                <a:pt x="17978" y="5267"/>
                                <a:pt x="17982" y="5266"/>
                                <a:pt x="17985" y="52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08,4112" coordsize="7901,1367" path="m15032,4765c14983,4776,14939,4778,14885,4777c14722,4775,14559,4763,14396,4761c14145,4758,13894,4764,13643,4779c13291,4799,12376,4611,12625,4860c12638,4873,12683,4886,12701,4894em12977,5117c13004,5112,13029,5112,13056,5109c13089,5106,13120,5103,13153,5107c13187,5111,13215,5124,13241,5146c13288,5186,13311,5267,13374,5288c13409,5300,13456,5285,13484,5264c13492,5256,13501,5248,13509,5240em13559,5077c13515,5052,13499,5062,13452,5077c13389,5097,13338,5131,13285,5170c13255,5192,13199,5227,13181,5261c13165,5292,13211,5292,13226,5293em13771,5025c13785,5033,13812,5045,13811,5065c13810,5082,13777,5103,13765,5111c13739,5129,13712,5144,13686,5162c13672,5171,13652,5184,13657,5204c13662,5221,13686,5236,13699,5245c13721,5261,13745,5275,13770,5287c13795,5299,13821,5303,13846,5311c13867,5318,13886,5325,13904,5337em13917,5384c13911,5395,13894,5422,13884,5426c13859,5435,13824,5433,13797,5435c13766,5437,13730,5438,13700,5445c13689,5450,13687,5452,13680,5454em14259,5121c14241,5135,14229,5163,14223,5185c14212,5225,14204,5267,14203,5309c14203,5325,14203,5374,14223,5381c14234,5379,14239,5377,14245,5371em14325,5132c14345,5105,14351,5104,14381,5094c14410,5085,14438,5090,14468,5093c14498,5096,14525,5100,14554,5110c14567,5115,14570,5115,14575,5123c14564,5149,14551,5153,14526,5166c14501,5179,14470,5189,14449,5208c14433,5223,14435,5242,14449,5257c14470,5279,14499,5294,14520,5317c14549,5350,14539,5384,14507,5410c14473,5438,14437,5444,14398,5455c14374,5462,14352,5470,14329,5478em16045,4917c16037,4902,16025,4901,16006,4905c15972,4913,15941,4932,15911,4949c15866,4975,15822,5011,15794,5055c15778,5081,15789,5097,15818,5099c15856,5102,15899,5081,15931,5062c15957,5047,15989,5027,16004,4999c16005,4996,16005,4993,16006,4990c15989,4993,15983,5005,15978,5023c15972,5045,15977,5065,15988,5084c15998,5102,16015,5121,16032,5132c16046,5142,16059,5142,16075,5144em16233,4972c16234,4994,16230,5015,16229,5036c16228,5047,16229,5060,16229,5071c16250,5052,16264,5030,16282,5008c16305,4981,16331,4957,16363,4942c16388,4931,16417,4931,16439,4949c16463,4969,16477,5000,16494,5025c16504,5041,16519,5066,16540,5067c16557,5065,16563,5064,16568,5051em16716,4839c16724,4829,16726,4826,16735,4823c16755,4844,16743,4858,16737,4889c16731,4925,16730,4962,16736,4998c16741,5028,16752,5058,16776,5079c16786,5085,16789,5087,16797,5084c16806,5058,16807,5043,16781,5024c16745,4998,16700,5006,16664,5026c16641,5038,16612,5065,16614,5094c16616,5127,16658,5129,16681,5133c16719,5140,16755,5140,16794,5139em17975,5038c17977,5030,17978,5027,17975,5022c17997,5025,18016,5024,18036,5036c18060,5050,18076,5071,18091,5094c18111,5124,18124,5159,18150,5185c18165,5200,18188,5217,18207,5227c18220,5234,18233,5234,18247,5235em18527,4129c18528,4121,18529,4117,18531,4112c18537,4127,18539,4140,18539,4156c18539,4183,18534,4210,18533,4237c18532,4258,18528,4281,18543,4299c18552,4306,18554,4309,18561,4305em18627,4229c18602,4223,18574,4222,18549,4225c18508,4230,18468,4241,18428,4251c18404,4257,18376,4261,18361,4279em18926,4146c18936,4138,18939,4136,18945,4130c18928,4121,18915,4123,18895,4131c18882,4137,18857,4147,18853,4163c18848,4182,18871,4201,18882,4212c18913,4244,18980,4279,18995,4322c18995,4326,18996,4330,18996,4334c18979,4350,18960,4351,18936,4350c18903,4349,18872,4345,18847,4325c18848,4303,18864,4291,18883,4279c18923,4255,18967,4236,19009,4213c19030,4202,19047,4190,19065,4175c19039,4164,19012,4175,18981,4183c18955,4189,18948,4190,18933,4199em19684,4158c19692,4180,19695,4206,19695,4230c19695,4264,19690,4300,19696,4334c19700,4354,19706,4380,19730,4384c19746,4383,19752,4383,19761,4376em19831,4299c19806,4292,19785,4297,19760,4296c19724,4295,19691,4287,19656,4283c19640,4283,19634,4282,19624,4275em20055,4186c20073,4181,20070,4180,20086,4188c20069,4195,20053,4201,20037,4212c20025,4220,20003,4230,20000,4246c19997,4264,20014,4275,20026,4284c20049,4301,20076,4313,20100,4329c20119,4342,20146,4359,20153,4382c20159,4402,20139,4418,20123,4424c20105,4431,20073,4431,20055,4424c20038,4418,20032,4403,20037,4387c20048,4354,20085,4332,20109,4310c20128,4293,20155,4274,20157,4246c20156,4243,20156,4240,20155,4237c20132,4225,20107,4228,20080,4232c20056,4237,20049,4238,20035,4246em20479,4552c20458,4541,20490,4552,20467,4549c20376,4536,20283,4540,20191,4538c19986,4534,19780,4535,19575,4531c19142,4523,18709,4502,18276,4491c18131,4487,17988,4486,17845,4505c17789,4513,17784,4522,17742,4543em18231,5017c18240,5007,18243,5002,18243,4992c18209,5001,18179,5019,18148,5037c18095,5068,18046,5104,18001,5146c17977,5169,17937,5206,17932,5242c17929,5268,17956,5274,17975,5269c17978,5267,17982,5266,17985,5264e" stroked="t" o:allowincell="f" style="position:absolute;margin-left:285.4pt;margin-top:0.1pt;width:223.9pt;height:38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882390</wp:posOffset>
                </wp:positionH>
                <wp:positionV relativeFrom="paragraph">
                  <wp:posOffset>87630</wp:posOffset>
                </wp:positionV>
                <wp:extent cx="222885" cy="102870"/>
                <wp:effectExtent l="6985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286">
                              <a:moveTo>
                                <a:pt x="13466" y="4352"/>
                              </a:moveTo>
                              <a:cubicBezTo>
                                <a:pt x="13471" y="4374"/>
                                <a:pt x="13474" y="4399"/>
                                <a:pt x="13472" y="4422"/>
                              </a:cubicBezTo>
                              <a:cubicBezTo>
                                <a:pt x="13470" y="4457"/>
                                <a:pt x="13458" y="4490"/>
                                <a:pt x="13456" y="4525"/>
                              </a:cubicBezTo>
                              <a:cubicBezTo>
                                <a:pt x="13455" y="4542"/>
                                <a:pt x="13450" y="4572"/>
                                <a:pt x="13471" y="4580"/>
                              </a:cubicBezTo>
                              <a:cubicBezTo>
                                <a:pt x="13486" y="4582"/>
                                <a:pt x="13491" y="4583"/>
                                <a:pt x="13501" y="4579"/>
                              </a:cubicBezTo>
                            </a:path>
                            <a:path w="619" h="286">
                              <a:moveTo>
                                <a:pt x="13591" y="4488"/>
                              </a:moveTo>
                              <a:cubicBezTo>
                                <a:pt x="13555" y="4482"/>
                                <a:pt x="13522" y="4486"/>
                                <a:pt x="13486" y="4491"/>
                              </a:cubicBezTo>
                              <a:cubicBezTo>
                                <a:pt x="13443" y="4497"/>
                                <a:pt x="13397" y="4497"/>
                                <a:pt x="13355" y="4508"/>
                              </a:cubicBezTo>
                              <a:cubicBezTo>
                                <a:pt x="13339" y="4514"/>
                                <a:pt x="13335" y="4516"/>
                                <a:pt x="13324" y="4518"/>
                              </a:cubicBezTo>
                            </a:path>
                            <a:path w="619" h="286">
                              <a:moveTo>
                                <a:pt x="13857" y="4377"/>
                              </a:moveTo>
                              <a:cubicBezTo>
                                <a:pt x="13876" y="4369"/>
                                <a:pt x="13881" y="4366"/>
                                <a:pt x="13892" y="4360"/>
                              </a:cubicBezTo>
                              <a:cubicBezTo>
                                <a:pt x="13908" y="4347"/>
                                <a:pt x="13860" y="4368"/>
                                <a:pt x="13854" y="4370"/>
                              </a:cubicBezTo>
                              <a:cubicBezTo>
                                <a:pt x="13833" y="4378"/>
                                <a:pt x="13797" y="4390"/>
                                <a:pt x="13781" y="4406"/>
                              </a:cubicBezTo>
                              <a:cubicBezTo>
                                <a:pt x="13776" y="4416"/>
                                <a:pt x="13775" y="4419"/>
                                <a:pt x="13774" y="4426"/>
                              </a:cubicBezTo>
                              <a:cubicBezTo>
                                <a:pt x="13792" y="4449"/>
                                <a:pt x="13814" y="4459"/>
                                <a:pt x="13839" y="4474"/>
                              </a:cubicBezTo>
                              <a:cubicBezTo>
                                <a:pt x="13874" y="4495"/>
                                <a:pt x="13924" y="4521"/>
                                <a:pt x="13940" y="4562"/>
                              </a:cubicBezTo>
                              <a:cubicBezTo>
                                <a:pt x="13950" y="4589"/>
                                <a:pt x="13930" y="4613"/>
                                <a:pt x="13908" y="4625"/>
                              </a:cubicBezTo>
                              <a:cubicBezTo>
                                <a:pt x="13875" y="4643"/>
                                <a:pt x="13816" y="4644"/>
                                <a:pt x="13794" y="4608"/>
                              </a:cubicBezTo>
                              <a:cubicBezTo>
                                <a:pt x="13778" y="4581"/>
                                <a:pt x="13804" y="4550"/>
                                <a:pt x="13819" y="4531"/>
                              </a:cubicBezTo>
                              <a:cubicBezTo>
                                <a:pt x="13846" y="4497"/>
                                <a:pt x="13879" y="4470"/>
                                <a:pt x="13909" y="4439"/>
                              </a:cubicBezTo>
                              <a:cubicBezTo>
                                <a:pt x="13921" y="4425"/>
                                <a:pt x="13925" y="4422"/>
                                <a:pt x="13929" y="4411"/>
                              </a:cubicBezTo>
                              <a:cubicBezTo>
                                <a:pt x="13904" y="4412"/>
                                <a:pt x="13884" y="4423"/>
                                <a:pt x="13861" y="4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24,4352" coordsize="619,286" path="m13466,4352c13471,4374,13474,4399,13472,4422c13470,4457,13458,4490,13456,4525c13455,4542,13450,4572,13471,4580c13486,4582,13491,4583,13501,4579em13591,4488c13555,4482,13522,4486,13486,4491c13443,4497,13397,4497,13355,4508c13339,4514,13335,4516,13324,4518em13857,4377c13876,4369,13881,4366,13892,4360c13908,4347,13860,4368,13854,4370c13833,4378,13797,4390,13781,4406c13776,4416,13775,4419,13774,4426c13792,4449,13814,4459,13839,4474c13874,4495,13924,4521,13940,4562c13950,4589,13930,4613,13908,4625c13875,4643,13816,4644,13794,4608c13778,4581,13804,4550,13819,4531c13846,4497,13879,4470,13909,4439c13921,4425,13925,4422,13929,4411c13904,4412,13884,4423,13861,4435e" stroked="t" o:allowincell="f" style="position:absolute;margin-left:305.7pt;margin-top:6.9pt;width:17.5pt;height:8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31640</wp:posOffset>
                </wp:positionH>
                <wp:positionV relativeFrom="paragraph">
                  <wp:posOffset>77470</wp:posOffset>
                </wp:positionV>
                <wp:extent cx="201295" cy="103505"/>
                <wp:effectExtent l="6985" t="7620" r="381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87">
                              <a:moveTo>
                                <a:pt x="14334" y="4377"/>
                              </a:moveTo>
                              <a:cubicBezTo>
                                <a:pt x="14339" y="4406"/>
                                <a:pt x="14334" y="4432"/>
                                <a:pt x="14331" y="4461"/>
                              </a:cubicBezTo>
                              <a:cubicBezTo>
                                <a:pt x="14328" y="4495"/>
                                <a:pt x="14325" y="4531"/>
                                <a:pt x="14336" y="4564"/>
                              </a:cubicBezTo>
                              <a:cubicBezTo>
                                <a:pt x="14344" y="4589"/>
                                <a:pt x="14355" y="4611"/>
                                <a:pt x="14384" y="4610"/>
                              </a:cubicBezTo>
                              <a:cubicBezTo>
                                <a:pt x="14391" y="4609"/>
                                <a:pt x="14398" y="4607"/>
                                <a:pt x="14405" y="4606"/>
                              </a:cubicBezTo>
                            </a:path>
                            <a:path w="559" h="287">
                              <a:moveTo>
                                <a:pt x="14494" y="4489"/>
                              </a:moveTo>
                              <a:cubicBezTo>
                                <a:pt x="14471" y="4487"/>
                                <a:pt x="14454" y="4496"/>
                                <a:pt x="14433" y="4499"/>
                              </a:cubicBezTo>
                              <a:cubicBezTo>
                                <a:pt x="14400" y="4503"/>
                                <a:pt x="14366" y="4503"/>
                                <a:pt x="14333" y="4503"/>
                              </a:cubicBezTo>
                              <a:cubicBezTo>
                                <a:pt x="14310" y="4503"/>
                                <a:pt x="14309" y="4506"/>
                                <a:pt x="14295" y="4491"/>
                              </a:cubicBezTo>
                            </a:path>
                            <a:path w="559" h="287">
                              <a:moveTo>
                                <a:pt x="14691" y="4338"/>
                              </a:moveTo>
                              <a:cubicBezTo>
                                <a:pt x="14705" y="4335"/>
                                <a:pt x="14752" y="4318"/>
                                <a:pt x="14765" y="4324"/>
                              </a:cubicBezTo>
                              <a:cubicBezTo>
                                <a:pt x="14767" y="4327"/>
                                <a:pt x="14770" y="4330"/>
                                <a:pt x="14772" y="4333"/>
                              </a:cubicBezTo>
                              <a:cubicBezTo>
                                <a:pt x="14754" y="4343"/>
                                <a:pt x="14739" y="4357"/>
                                <a:pt x="14719" y="4366"/>
                              </a:cubicBezTo>
                              <a:cubicBezTo>
                                <a:pt x="14696" y="4377"/>
                                <a:pt x="14668" y="4386"/>
                                <a:pt x="14649" y="4405"/>
                              </a:cubicBezTo>
                              <a:cubicBezTo>
                                <a:pt x="14647" y="4408"/>
                                <a:pt x="14646" y="4410"/>
                                <a:pt x="14644" y="4413"/>
                              </a:cubicBezTo>
                              <a:cubicBezTo>
                                <a:pt x="14654" y="4437"/>
                                <a:pt x="14672" y="4440"/>
                                <a:pt x="14695" y="4451"/>
                              </a:cubicBezTo>
                              <a:cubicBezTo>
                                <a:pt x="14735" y="4469"/>
                                <a:pt x="14781" y="4486"/>
                                <a:pt x="14811" y="4520"/>
                              </a:cubicBezTo>
                              <a:cubicBezTo>
                                <a:pt x="14828" y="4539"/>
                                <a:pt x="14826" y="4562"/>
                                <a:pt x="14807" y="4579"/>
                              </a:cubicBezTo>
                              <a:cubicBezTo>
                                <a:pt x="14784" y="4599"/>
                                <a:pt x="14743" y="4598"/>
                                <a:pt x="14719" y="4581"/>
                              </a:cubicBezTo>
                              <a:cubicBezTo>
                                <a:pt x="14687" y="4558"/>
                                <a:pt x="14696" y="4518"/>
                                <a:pt x="14713" y="4489"/>
                              </a:cubicBezTo>
                              <a:cubicBezTo>
                                <a:pt x="14740" y="4444"/>
                                <a:pt x="14783" y="4408"/>
                                <a:pt x="14825" y="4378"/>
                              </a:cubicBezTo>
                              <a:cubicBezTo>
                                <a:pt x="14861" y="4352"/>
                                <a:pt x="14846" y="4372"/>
                                <a:pt x="14823" y="4390"/>
                              </a:cubicBezTo>
                              <a:cubicBezTo>
                                <a:pt x="14816" y="4396"/>
                                <a:pt x="14808" y="4402"/>
                                <a:pt x="14801" y="4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95,4324" coordsize="559,287" path="m14334,4377c14339,4406,14334,4432,14331,4461c14328,4495,14325,4531,14336,4564c14344,4589,14355,4611,14384,4610c14391,4609,14398,4607,14405,4606em14494,4489c14471,4487,14454,4496,14433,4499c14400,4503,14366,4503,14333,4503c14310,4503,14309,4506,14295,4491em14691,4338c14705,4335,14752,4318,14765,4324c14767,4327,14770,4330,14772,4333c14754,4343,14739,4357,14719,4366c14696,4377,14668,4386,14649,4405c14647,4408,14646,4410,14644,4413c14654,4437,14672,4440,14695,4451c14735,4469,14781,4486,14811,4520c14828,4539,14826,4562,14807,4579c14784,4599,14743,4598,14719,4581c14687,4558,14696,4518,14713,4489c14740,4444,14783,4408,14825,4378c14861,4352,14846,4372,14823,4390c14816,4396,14808,4402,14801,4408e" stroked="t" o:allowincell="f" style="position:absolute;margin-left:333.2pt;margin-top:6.1pt;width:15.8pt;height:8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772785</wp:posOffset>
                </wp:positionH>
                <wp:positionV relativeFrom="paragraph">
                  <wp:posOffset>145415</wp:posOffset>
                </wp:positionV>
                <wp:extent cx="415925" cy="292735"/>
                <wp:effectExtent l="6985" t="6985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814">
                              <a:moveTo>
                                <a:pt x="18576" y="5061"/>
                              </a:moveTo>
                              <a:cubicBezTo>
                                <a:pt x="18590" y="5070"/>
                                <a:pt x="18605" y="5078"/>
                                <a:pt x="18621" y="5082"/>
                              </a:cubicBezTo>
                              <a:cubicBezTo>
                                <a:pt x="18655" y="5091"/>
                                <a:pt x="18691" y="5100"/>
                                <a:pt x="18726" y="5106"/>
                              </a:cubicBezTo>
                              <a:cubicBezTo>
                                <a:pt x="18765" y="5113"/>
                                <a:pt x="18805" y="5118"/>
                                <a:pt x="18843" y="5130"/>
                              </a:cubicBezTo>
                              <a:cubicBezTo>
                                <a:pt x="18868" y="5138"/>
                                <a:pt x="18870" y="5140"/>
                                <a:pt x="18882" y="5160"/>
                              </a:cubicBezTo>
                              <a:cubicBezTo>
                                <a:pt x="18858" y="5187"/>
                                <a:pt x="18827" y="5207"/>
                                <a:pt x="18797" y="5227"/>
                              </a:cubicBezTo>
                              <a:cubicBezTo>
                                <a:pt x="18763" y="5250"/>
                                <a:pt x="18733" y="5274"/>
                                <a:pt x="18701" y="5299"/>
                              </a:cubicBezTo>
                              <a:cubicBezTo>
                                <a:pt x="18689" y="5308"/>
                                <a:pt x="18657" y="5334"/>
                                <a:pt x="18669" y="5351"/>
                              </a:cubicBezTo>
                              <a:cubicBezTo>
                                <a:pt x="18675" y="5356"/>
                                <a:pt x="18680" y="5361"/>
                                <a:pt x="18686" y="5366"/>
                              </a:cubicBezTo>
                            </a:path>
                            <a:path w="1154" h="814">
                              <a:moveTo>
                                <a:pt x="18906" y="5427"/>
                              </a:moveTo>
                              <a:cubicBezTo>
                                <a:pt x="18890" y="5437"/>
                                <a:pt x="18870" y="5445"/>
                                <a:pt x="18853" y="5450"/>
                              </a:cubicBezTo>
                              <a:cubicBezTo>
                                <a:pt x="18823" y="5458"/>
                                <a:pt x="18784" y="5458"/>
                                <a:pt x="18755" y="5471"/>
                              </a:cubicBezTo>
                              <a:cubicBezTo>
                                <a:pt x="18744" y="5476"/>
                                <a:pt x="18705" y="5492"/>
                                <a:pt x="18705" y="5509"/>
                              </a:cubicBezTo>
                              <a:cubicBezTo>
                                <a:pt x="18707" y="5513"/>
                                <a:pt x="18708" y="5517"/>
                                <a:pt x="18710" y="5521"/>
                              </a:cubicBezTo>
                            </a:path>
                            <a:path w="1154" h="814">
                              <a:moveTo>
                                <a:pt x="19093" y="5179"/>
                              </a:moveTo>
                              <a:cubicBezTo>
                                <a:pt x="19115" y="5158"/>
                                <a:pt x="19119" y="5155"/>
                                <a:pt x="19149" y="5148"/>
                              </a:cubicBezTo>
                              <a:cubicBezTo>
                                <a:pt x="19187" y="5139"/>
                                <a:pt x="19225" y="5138"/>
                                <a:pt x="19264" y="5139"/>
                              </a:cubicBezTo>
                              <a:cubicBezTo>
                                <a:pt x="19301" y="5140"/>
                                <a:pt x="19341" y="5145"/>
                                <a:pt x="19376" y="5160"/>
                              </a:cubicBezTo>
                              <a:cubicBezTo>
                                <a:pt x="19397" y="5169"/>
                                <a:pt x="19407" y="5187"/>
                                <a:pt x="19400" y="5209"/>
                              </a:cubicBezTo>
                              <a:cubicBezTo>
                                <a:pt x="19394" y="5229"/>
                                <a:pt x="19378" y="5243"/>
                                <a:pt x="19362" y="5255"/>
                              </a:cubicBezTo>
                              <a:cubicBezTo>
                                <a:pt x="19351" y="5264"/>
                                <a:pt x="19319" y="5278"/>
                                <a:pt x="19315" y="5292"/>
                              </a:cubicBezTo>
                              <a:cubicBezTo>
                                <a:pt x="19310" y="5308"/>
                                <a:pt x="19342" y="5329"/>
                                <a:pt x="19351" y="5337"/>
                              </a:cubicBezTo>
                              <a:cubicBezTo>
                                <a:pt x="19380" y="5361"/>
                                <a:pt x="19411" y="5384"/>
                                <a:pt x="19426" y="5420"/>
                              </a:cubicBezTo>
                              <a:cubicBezTo>
                                <a:pt x="19437" y="5447"/>
                                <a:pt x="19428" y="5471"/>
                                <a:pt x="19405" y="5488"/>
                              </a:cubicBezTo>
                              <a:cubicBezTo>
                                <a:pt x="19379" y="5508"/>
                                <a:pt x="19337" y="5513"/>
                                <a:pt x="19305" y="5512"/>
                              </a:cubicBezTo>
                              <a:cubicBezTo>
                                <a:pt x="19275" y="5511"/>
                                <a:pt x="19246" y="5512"/>
                                <a:pt x="19220" y="5496"/>
                              </a:cubicBezTo>
                              <a:cubicBezTo>
                                <a:pt x="19216" y="5493"/>
                                <a:pt x="19211" y="5489"/>
                                <a:pt x="19207" y="5486"/>
                              </a:cubicBezTo>
                            </a:path>
                            <a:path w="1154" h="814">
                              <a:moveTo>
                                <a:pt x="19729" y="5002"/>
                              </a:moveTo>
                              <a:cubicBezTo>
                                <a:pt x="19725" y="5040"/>
                                <a:pt x="19718" y="5077"/>
                                <a:pt x="19713" y="5115"/>
                              </a:cubicBezTo>
                              <a:cubicBezTo>
                                <a:pt x="19702" y="5197"/>
                                <a:pt x="19699" y="5279"/>
                                <a:pt x="19695" y="5362"/>
                              </a:cubicBezTo>
                              <a:cubicBezTo>
                                <a:pt x="19691" y="5453"/>
                                <a:pt x="19687" y="5543"/>
                                <a:pt x="19696" y="5634"/>
                              </a:cubicBezTo>
                              <a:cubicBezTo>
                                <a:pt x="19701" y="5688"/>
                                <a:pt x="19711" y="5740"/>
                                <a:pt x="19718" y="5794"/>
                              </a:cubicBezTo>
                              <a:cubicBezTo>
                                <a:pt x="19719" y="5801"/>
                                <a:pt x="19719" y="5808"/>
                                <a:pt x="19720" y="58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76,5002" coordsize="1154,814" path="m18576,5061c18590,5070,18605,5078,18621,5082c18655,5091,18691,5100,18726,5106c18765,5113,18805,5118,18843,5130c18868,5138,18870,5140,18882,5160c18858,5187,18827,5207,18797,5227c18763,5250,18733,5274,18701,5299c18689,5308,18657,5334,18669,5351c18675,5356,18680,5361,18686,5366em18906,5427c18890,5437,18870,5445,18853,5450c18823,5458,18784,5458,18755,5471c18744,5476,18705,5492,18705,5509c18707,5513,18708,5517,18710,5521em19093,5179c19115,5158,19119,5155,19149,5148c19187,5139,19225,5138,19264,5139c19301,5140,19341,5145,19376,5160c19397,5169,19407,5187,19400,5209c19394,5229,19378,5243,19362,5255c19351,5264,19319,5278,19315,5292c19310,5308,19342,5329,19351,5337c19380,5361,19411,5384,19426,5420c19437,5447,19428,5471,19405,5488c19379,5508,19337,5513,19305,5512c19275,5511,19246,5512,19220,5496c19216,5493,19211,5489,19207,5486em19729,5002c19725,5040,19718,5077,19713,5115c19702,5197,19699,5279,19695,5362c19691,5453,19687,5543,19696,5634c19701,5688,19711,5740,19718,5794c19719,5801,19719,5808,19720,5815e" stroked="t" o:allowincell="f" style="position:absolute;margin-left:454.55pt;margin-top:11.45pt;width:32.7pt;height:2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34080</wp:posOffset>
                </wp:positionH>
                <wp:positionV relativeFrom="paragraph">
                  <wp:posOffset>67310</wp:posOffset>
                </wp:positionV>
                <wp:extent cx="2757805" cy="414655"/>
                <wp:effectExtent l="11430" t="7620" r="2540" b="76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0" h="1151">
                              <a:moveTo>
                                <a:pt x="19672" y="5802"/>
                              </a:moveTo>
                              <a:cubicBezTo>
                                <a:pt x="19692" y="5810"/>
                                <a:pt x="19710" y="5821"/>
                                <a:pt x="19729" y="5831"/>
                              </a:cubicBezTo>
                              <a:cubicBezTo>
                                <a:pt x="19714" y="5826"/>
                                <a:pt x="19725" y="5831"/>
                                <a:pt x="19710" y="5826"/>
                              </a:cubicBezTo>
                              <a:cubicBezTo>
                                <a:pt x="19530" y="5762"/>
                                <a:pt x="19348" y="5745"/>
                                <a:pt x="19154" y="5776"/>
                              </a:cubicBezTo>
                              <a:cubicBezTo>
                                <a:pt x="18886" y="5819"/>
                                <a:pt x="18655" y="5926"/>
                                <a:pt x="18377" y="5936"/>
                              </a:cubicBezTo>
                              <a:cubicBezTo>
                                <a:pt x="17739" y="5959"/>
                                <a:pt x="17067" y="5878"/>
                                <a:pt x="16428" y="5853"/>
                              </a:cubicBezTo>
                              <a:cubicBezTo>
                                <a:pt x="15671" y="5824"/>
                                <a:pt x="14916" y="5756"/>
                                <a:pt x="14158" y="5730"/>
                              </a:cubicBezTo>
                              <a:cubicBezTo>
                                <a:pt x="13570" y="5710"/>
                                <a:pt x="12752" y="5996"/>
                                <a:pt x="12202" y="5886"/>
                              </a:cubicBezTo>
                              <a:cubicBezTo>
                                <a:pt x="12089" y="5864"/>
                                <a:pt x="12101" y="5863"/>
                                <a:pt x="12079" y="5752"/>
                              </a:cubicBezTo>
                              <a:cubicBezTo>
                                <a:pt x="12039" y="5551"/>
                                <a:pt x="12106" y="5241"/>
                                <a:pt x="12136" y="5038"/>
                              </a:cubicBezTo>
                              <a:cubicBezTo>
                                <a:pt x="12139" y="5035"/>
                                <a:pt x="12141" y="5033"/>
                                <a:pt x="12144" y="5030"/>
                              </a:cubicBezTo>
                              <a:cubicBezTo>
                                <a:pt x="12218" y="5046"/>
                                <a:pt x="12276" y="5076"/>
                                <a:pt x="12359" y="5068"/>
                              </a:cubicBezTo>
                              <a:cubicBezTo>
                                <a:pt x="12485" y="5055"/>
                                <a:pt x="12599" y="5011"/>
                                <a:pt x="12729" y="5008"/>
                              </a:cubicBezTo>
                              <a:cubicBezTo>
                                <a:pt x="12935" y="5003"/>
                                <a:pt x="13145" y="5029"/>
                                <a:pt x="13352" y="5034"/>
                              </a:cubicBezTo>
                              <a:cubicBezTo>
                                <a:pt x="13559" y="5039"/>
                                <a:pt x="13755" y="5057"/>
                                <a:pt x="13961" y="5032"/>
                              </a:cubicBezTo>
                              <a:cubicBezTo>
                                <a:pt x="14665" y="4947"/>
                                <a:pt x="15373" y="4940"/>
                                <a:pt x="16078" y="4852"/>
                              </a:cubicBezTo>
                              <a:cubicBezTo>
                                <a:pt x="16399" y="4812"/>
                                <a:pt x="16716" y="4789"/>
                                <a:pt x="17040" y="4787"/>
                              </a:cubicBezTo>
                              <a:cubicBezTo>
                                <a:pt x="17585" y="4784"/>
                                <a:pt x="18126" y="4858"/>
                                <a:pt x="18666" y="4926"/>
                              </a:cubicBezTo>
                              <a:cubicBezTo>
                                <a:pt x="18996" y="4968"/>
                                <a:pt x="19311" y="4989"/>
                                <a:pt x="19641" y="4988"/>
                              </a:cubicBezTo>
                              <a:cubicBezTo>
                                <a:pt x="19637" y="4989"/>
                                <a:pt x="19633" y="4990"/>
                                <a:pt x="19629" y="49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79,4786" coordsize="7660,1151" path="m19672,5802c19692,5810,19710,5821,19729,5831c19714,5826,19725,5831,19710,5826c19530,5762,19348,5745,19154,5776c18886,5819,18655,5926,18377,5936c17739,5959,17067,5878,16428,5853c15671,5824,14916,5756,14158,5730c13570,5710,12752,5996,12202,5886c12089,5864,12101,5863,12079,5752c12039,5551,12106,5241,12136,5038c12139,5035,12141,5033,12144,5030c12218,5046,12276,5076,12359,5068c12485,5055,12599,5011,12729,5008c12935,5003,13145,5029,13352,5034c13559,5039,13755,5057,13961,5032c14665,4947,15373,4940,16078,4852c16399,4812,16716,4789,17040,4787c17585,4784,18126,4858,18666,4926c18996,4968,19311,4989,19641,4988c19637,4989,19633,4990,19629,4991e" stroked="t" o:allowincell="f" style="position:absolute;margin-left:270.4pt;margin-top:5.3pt;width:217.1pt;height:32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16430</wp:posOffset>
                </wp:positionH>
                <wp:positionV relativeFrom="paragraph">
                  <wp:posOffset>122555</wp:posOffset>
                </wp:positionV>
                <wp:extent cx="353060" cy="390525"/>
                <wp:effectExtent l="6350" t="7620" r="6350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1084">
                              <a:moveTo>
                                <a:pt x="8109" y="6114"/>
                              </a:moveTo>
                              <a:cubicBezTo>
                                <a:pt x="8113" y="6114"/>
                                <a:pt x="8116" y="6115"/>
                                <a:pt x="8120" y="6115"/>
                              </a:cubicBezTo>
                              <a:cubicBezTo>
                                <a:pt x="8097" y="6126"/>
                                <a:pt x="8070" y="6125"/>
                                <a:pt x="8043" y="6127"/>
                              </a:cubicBezTo>
                              <a:cubicBezTo>
                                <a:pt x="8002" y="6130"/>
                                <a:pt x="7962" y="6128"/>
                                <a:pt x="7921" y="6126"/>
                              </a:cubicBezTo>
                              <a:cubicBezTo>
                                <a:pt x="7901" y="6125"/>
                                <a:pt x="7882" y="6124"/>
                                <a:pt x="7863" y="6122"/>
                              </a:cubicBezTo>
                              <a:cubicBezTo>
                                <a:pt x="7879" y="6134"/>
                                <a:pt x="7891" y="6137"/>
                                <a:pt x="7911" y="6142"/>
                              </a:cubicBezTo>
                            </a:path>
                            <a:path w="982" h="1084">
                              <a:moveTo>
                                <a:pt x="8474" y="5970"/>
                              </a:moveTo>
                              <a:cubicBezTo>
                                <a:pt x="8478" y="5958"/>
                                <a:pt x="8479" y="5956"/>
                                <a:pt x="8490" y="5950"/>
                              </a:cubicBezTo>
                              <a:cubicBezTo>
                                <a:pt x="8478" y="5937"/>
                                <a:pt x="8461" y="5926"/>
                                <a:pt x="8442" y="5924"/>
                              </a:cubicBezTo>
                              <a:cubicBezTo>
                                <a:pt x="8426" y="5922"/>
                                <a:pt x="8406" y="5929"/>
                                <a:pt x="8392" y="5937"/>
                              </a:cubicBezTo>
                              <a:cubicBezTo>
                                <a:pt x="8376" y="5947"/>
                                <a:pt x="8358" y="5962"/>
                                <a:pt x="8348" y="5978"/>
                              </a:cubicBezTo>
                              <a:cubicBezTo>
                                <a:pt x="8340" y="5991"/>
                                <a:pt x="8343" y="6001"/>
                                <a:pt x="8347" y="6014"/>
                              </a:cubicBezTo>
                              <a:cubicBezTo>
                                <a:pt x="8351" y="6030"/>
                                <a:pt x="8361" y="6043"/>
                                <a:pt x="8374" y="6053"/>
                              </a:cubicBezTo>
                              <a:cubicBezTo>
                                <a:pt x="8389" y="6065"/>
                                <a:pt x="8408" y="6071"/>
                                <a:pt x="8425" y="6080"/>
                              </a:cubicBezTo>
                              <a:cubicBezTo>
                                <a:pt x="8437" y="6086"/>
                                <a:pt x="8450" y="6091"/>
                                <a:pt x="8463" y="6096"/>
                              </a:cubicBezTo>
                              <a:cubicBezTo>
                                <a:pt x="8476" y="6101"/>
                                <a:pt x="8488" y="6107"/>
                                <a:pt x="8501" y="6113"/>
                              </a:cubicBezTo>
                              <a:cubicBezTo>
                                <a:pt x="8514" y="6119"/>
                                <a:pt x="8528" y="6124"/>
                                <a:pt x="8540" y="6133"/>
                              </a:cubicBezTo>
                              <a:cubicBezTo>
                                <a:pt x="8554" y="6143"/>
                                <a:pt x="8567" y="6158"/>
                                <a:pt x="8573" y="6174"/>
                              </a:cubicBezTo>
                              <a:cubicBezTo>
                                <a:pt x="8581" y="6194"/>
                                <a:pt x="8576" y="6219"/>
                                <a:pt x="8562" y="6235"/>
                              </a:cubicBezTo>
                              <a:cubicBezTo>
                                <a:pt x="8550" y="6248"/>
                                <a:pt x="8536" y="6253"/>
                                <a:pt x="8519" y="6257"/>
                              </a:cubicBezTo>
                              <a:cubicBezTo>
                                <a:pt x="8505" y="6260"/>
                                <a:pt x="8490" y="6260"/>
                                <a:pt x="8476" y="6257"/>
                              </a:cubicBezTo>
                              <a:cubicBezTo>
                                <a:pt x="8458" y="6253"/>
                                <a:pt x="8445" y="6241"/>
                                <a:pt x="8435" y="6226"/>
                              </a:cubicBezTo>
                              <a:cubicBezTo>
                                <a:pt x="8429" y="6217"/>
                                <a:pt x="8426" y="6204"/>
                                <a:pt x="8426" y="6193"/>
                              </a:cubicBezTo>
                              <a:cubicBezTo>
                                <a:pt x="8425" y="6171"/>
                                <a:pt x="8435" y="6149"/>
                                <a:pt x="8444" y="6130"/>
                              </a:cubicBezTo>
                              <a:cubicBezTo>
                                <a:pt x="8459" y="6099"/>
                                <a:pt x="8479" y="6073"/>
                                <a:pt x="8498" y="6045"/>
                              </a:cubicBezTo>
                              <a:cubicBezTo>
                                <a:pt x="8519" y="6015"/>
                                <a:pt x="8540" y="5986"/>
                                <a:pt x="8558" y="5955"/>
                              </a:cubicBezTo>
                              <a:cubicBezTo>
                                <a:pt x="8564" y="5942"/>
                                <a:pt x="8567" y="5939"/>
                                <a:pt x="8564" y="5929"/>
                              </a:cubicBezTo>
                              <a:cubicBezTo>
                                <a:pt x="8544" y="5940"/>
                                <a:pt x="8529" y="5954"/>
                                <a:pt x="8511" y="5969"/>
                              </a:cubicBezTo>
                            </a:path>
                            <a:path w="982" h="1084">
                              <a:moveTo>
                                <a:pt x="8796" y="6501"/>
                              </a:moveTo>
                              <a:cubicBezTo>
                                <a:pt x="8807" y="6500"/>
                                <a:pt x="8835" y="6503"/>
                                <a:pt x="8844" y="6493"/>
                              </a:cubicBezTo>
                              <a:cubicBezTo>
                                <a:pt x="8843" y="6490"/>
                                <a:pt x="8842" y="6488"/>
                                <a:pt x="8841" y="6485"/>
                              </a:cubicBezTo>
                              <a:cubicBezTo>
                                <a:pt x="8782" y="6461"/>
                                <a:pt x="8721" y="6457"/>
                                <a:pt x="8657" y="6453"/>
                              </a:cubicBezTo>
                              <a:cubicBezTo>
                                <a:pt x="8472" y="6443"/>
                                <a:pt x="8284" y="6444"/>
                                <a:pt x="8099" y="6448"/>
                              </a:cubicBezTo>
                              <a:cubicBezTo>
                                <a:pt x="8034" y="6449"/>
                                <a:pt x="7969" y="6451"/>
                                <a:pt x="7904" y="6448"/>
                              </a:cubicBezTo>
                            </a:path>
                            <a:path w="982" h="1084">
                              <a:moveTo>
                                <a:pt x="8191" y="6786"/>
                              </a:moveTo>
                              <a:cubicBezTo>
                                <a:pt x="8210" y="6772"/>
                                <a:pt x="8221" y="6773"/>
                                <a:pt x="8243" y="6766"/>
                              </a:cubicBezTo>
                              <a:cubicBezTo>
                                <a:pt x="8276" y="6756"/>
                                <a:pt x="8308" y="6751"/>
                                <a:pt x="8342" y="6746"/>
                              </a:cubicBezTo>
                              <a:cubicBezTo>
                                <a:pt x="8367" y="6742"/>
                                <a:pt x="8404" y="6732"/>
                                <a:pt x="8427" y="6750"/>
                              </a:cubicBezTo>
                              <a:cubicBezTo>
                                <a:pt x="8447" y="6765"/>
                                <a:pt x="8421" y="6796"/>
                                <a:pt x="8412" y="6808"/>
                              </a:cubicBezTo>
                              <a:cubicBezTo>
                                <a:pt x="8390" y="6839"/>
                                <a:pt x="8363" y="6864"/>
                                <a:pt x="8341" y="6894"/>
                              </a:cubicBezTo>
                              <a:cubicBezTo>
                                <a:pt x="8327" y="6913"/>
                                <a:pt x="8305" y="6942"/>
                                <a:pt x="8319" y="6966"/>
                              </a:cubicBezTo>
                              <a:cubicBezTo>
                                <a:pt x="8336" y="6995"/>
                                <a:pt x="8389" y="6986"/>
                                <a:pt x="8415" y="6984"/>
                              </a:cubicBezTo>
                              <a:cubicBezTo>
                                <a:pt x="8458" y="6980"/>
                                <a:pt x="8507" y="6964"/>
                                <a:pt x="8549" y="6964"/>
                              </a:cubicBezTo>
                              <a:cubicBezTo>
                                <a:pt x="8599" y="6964"/>
                                <a:pt x="8556" y="6995"/>
                                <a:pt x="8544" y="70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63,5924" coordsize="982,1084" path="m8109,6114c8113,6114,8116,6115,8120,6115c8097,6126,8070,6125,8043,6127c8002,6130,7962,6128,7921,6126c7901,6125,7882,6124,7863,6122c7879,6134,7891,6137,7911,6142em8474,5970c8478,5958,8479,5956,8490,5950c8478,5937,8461,5926,8442,5924c8426,5922,8406,5929,8392,5937c8376,5947,8358,5962,8348,5978c8340,5991,8343,6001,8347,6014c8351,6030,8361,6043,8374,6053c8389,6065,8408,6071,8425,6080c8437,6086,8450,6091,8463,6096c8476,6101,8488,6107,8501,6113c8514,6119,8528,6124,8540,6133c8554,6143,8567,6158,8573,6174c8581,6194,8576,6219,8562,6235c8550,6248,8536,6253,8519,6257c8505,6260,8490,6260,8476,6257c8458,6253,8445,6241,8435,6226c8429,6217,8426,6204,8426,6193c8425,6171,8435,6149,8444,6130c8459,6099,8479,6073,8498,6045c8519,6015,8540,5986,8558,5955c8564,5942,8567,5939,8564,5929c8544,5940,8529,5954,8511,5969em8796,6501c8807,6500,8835,6503,8844,6493c8843,6490,8842,6488,8841,6485c8782,6461,8721,6457,8657,6453c8472,6443,8284,6444,8099,6448c8034,6449,7969,6451,7904,6448em8191,6786c8210,6772,8221,6773,8243,6766c8276,6756,8308,6751,8342,6746c8367,6742,8404,6732,8427,6750c8447,6765,8421,6796,8412,6808c8390,6839,8363,6864,8341,6894c8327,6913,8305,6942,8319,6966c8336,6995,8389,6986,8415,6984c8458,6980,8507,6964,8549,6964c8599,6964,8556,6995,8544,7007e" stroked="t" o:allowincell="f" style="position:absolute;margin-left:150.9pt;margin-top:9.65pt;width:27.75pt;height:30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56030</wp:posOffset>
                </wp:positionH>
                <wp:positionV relativeFrom="paragraph">
                  <wp:posOffset>130810</wp:posOffset>
                </wp:positionV>
                <wp:extent cx="342265" cy="335280"/>
                <wp:effectExtent l="6985" t="6350" r="571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932">
                              <a:moveTo>
                                <a:pt x="6029" y="5966"/>
                              </a:moveTo>
                              <a:cubicBezTo>
                                <a:pt x="6052" y="5965"/>
                                <a:pt x="6081" y="5964"/>
                                <a:pt x="6103" y="5959"/>
                              </a:cubicBezTo>
                              <a:cubicBezTo>
                                <a:pt x="6136" y="5951"/>
                                <a:pt x="6171" y="5945"/>
                                <a:pt x="6206" y="5947"/>
                              </a:cubicBezTo>
                              <a:cubicBezTo>
                                <a:pt x="6235" y="5949"/>
                                <a:pt x="6266" y="5958"/>
                                <a:pt x="6287" y="5978"/>
                              </a:cubicBezTo>
                              <a:cubicBezTo>
                                <a:pt x="6308" y="5998"/>
                                <a:pt x="6313" y="6026"/>
                                <a:pt x="6311" y="6054"/>
                              </a:cubicBezTo>
                              <a:cubicBezTo>
                                <a:pt x="6307" y="6094"/>
                                <a:pt x="6281" y="6129"/>
                                <a:pt x="6249" y="6151"/>
                              </a:cubicBezTo>
                              <a:cubicBezTo>
                                <a:pt x="6224" y="6169"/>
                                <a:pt x="6188" y="6182"/>
                                <a:pt x="6157" y="6176"/>
                              </a:cubicBezTo>
                              <a:cubicBezTo>
                                <a:pt x="6154" y="6175"/>
                                <a:pt x="6151" y="6174"/>
                                <a:pt x="6148" y="6173"/>
                              </a:cubicBezTo>
                              <a:cubicBezTo>
                                <a:pt x="6152" y="6149"/>
                                <a:pt x="6165" y="6146"/>
                                <a:pt x="6191" y="6141"/>
                              </a:cubicBezTo>
                              <a:cubicBezTo>
                                <a:pt x="6230" y="6133"/>
                                <a:pt x="6273" y="6139"/>
                                <a:pt x="6311" y="6149"/>
                              </a:cubicBezTo>
                              <a:cubicBezTo>
                                <a:pt x="6342" y="6157"/>
                                <a:pt x="6367" y="6173"/>
                                <a:pt x="6396" y="6186"/>
                              </a:cubicBezTo>
                              <a:cubicBezTo>
                                <a:pt x="6417" y="6195"/>
                                <a:pt x="6440" y="6201"/>
                                <a:pt x="6462" y="6206"/>
                              </a:cubicBezTo>
                            </a:path>
                            <a:path w="950" h="932">
                              <a:moveTo>
                                <a:pt x="6554" y="6072"/>
                              </a:moveTo>
                              <a:cubicBezTo>
                                <a:pt x="6568" y="6064"/>
                                <a:pt x="6581" y="6061"/>
                                <a:pt x="6597" y="6065"/>
                              </a:cubicBezTo>
                              <a:cubicBezTo>
                                <a:pt x="6630" y="6074"/>
                                <a:pt x="6665" y="6083"/>
                                <a:pt x="6697" y="6094"/>
                              </a:cubicBezTo>
                              <a:cubicBezTo>
                                <a:pt x="6739" y="6109"/>
                                <a:pt x="6780" y="6126"/>
                                <a:pt x="6820" y="6145"/>
                              </a:cubicBezTo>
                              <a:cubicBezTo>
                                <a:pt x="6852" y="6160"/>
                                <a:pt x="6880" y="6178"/>
                                <a:pt x="6914" y="6189"/>
                              </a:cubicBezTo>
                              <a:cubicBezTo>
                                <a:pt x="6929" y="6194"/>
                                <a:pt x="6939" y="6195"/>
                                <a:pt x="6954" y="6192"/>
                              </a:cubicBezTo>
                            </a:path>
                            <a:path w="950" h="932">
                              <a:moveTo>
                                <a:pt x="6933" y="6099"/>
                              </a:moveTo>
                              <a:cubicBezTo>
                                <a:pt x="6904" y="6120"/>
                                <a:pt x="6873" y="6141"/>
                                <a:pt x="6846" y="6164"/>
                              </a:cubicBezTo>
                              <a:cubicBezTo>
                                <a:pt x="6823" y="6185"/>
                                <a:pt x="6798" y="6215"/>
                                <a:pt x="6773" y="6232"/>
                              </a:cubicBezTo>
                              <a:cubicBezTo>
                                <a:pt x="6748" y="6249"/>
                                <a:pt x="6768" y="6248"/>
                                <a:pt x="6790" y="6247"/>
                              </a:cubicBezTo>
                            </a:path>
                            <a:path w="950" h="932">
                              <a:moveTo>
                                <a:pt x="6943" y="6467"/>
                              </a:moveTo>
                              <a:cubicBezTo>
                                <a:pt x="6950" y="6466"/>
                                <a:pt x="6958" y="6464"/>
                                <a:pt x="6965" y="6463"/>
                              </a:cubicBezTo>
                              <a:cubicBezTo>
                                <a:pt x="6910" y="6459"/>
                                <a:pt x="6854" y="6463"/>
                                <a:pt x="6799" y="6462"/>
                              </a:cubicBezTo>
                              <a:cubicBezTo>
                                <a:pt x="6699" y="6460"/>
                                <a:pt x="6600" y="6446"/>
                                <a:pt x="6501" y="6435"/>
                              </a:cubicBezTo>
                              <a:cubicBezTo>
                                <a:pt x="6413" y="6425"/>
                                <a:pt x="6323" y="6411"/>
                                <a:pt x="6234" y="6414"/>
                              </a:cubicBezTo>
                              <a:cubicBezTo>
                                <a:pt x="6219" y="6415"/>
                                <a:pt x="6140" y="6409"/>
                                <a:pt x="6142" y="6441"/>
                              </a:cubicBezTo>
                              <a:cubicBezTo>
                                <a:pt x="6161" y="6461"/>
                                <a:pt x="6169" y="6469"/>
                                <a:pt x="6189" y="6474"/>
                              </a:cubicBezTo>
                            </a:path>
                            <a:path w="950" h="932">
                              <a:moveTo>
                                <a:pt x="6447" y="6629"/>
                              </a:moveTo>
                              <a:cubicBezTo>
                                <a:pt x="6490" y="6613"/>
                                <a:pt x="6527" y="6603"/>
                                <a:pt x="6573" y="6608"/>
                              </a:cubicBezTo>
                              <a:cubicBezTo>
                                <a:pt x="6605" y="6611"/>
                                <a:pt x="6621" y="6630"/>
                                <a:pt x="6614" y="6662"/>
                              </a:cubicBezTo>
                              <a:cubicBezTo>
                                <a:pt x="6603" y="6712"/>
                                <a:pt x="6561" y="6758"/>
                                <a:pt x="6529" y="6796"/>
                              </a:cubicBezTo>
                              <a:cubicBezTo>
                                <a:pt x="6511" y="6817"/>
                                <a:pt x="6492" y="6837"/>
                                <a:pt x="6474" y="6858"/>
                              </a:cubicBezTo>
                              <a:cubicBezTo>
                                <a:pt x="6517" y="6861"/>
                                <a:pt x="6557" y="6852"/>
                                <a:pt x="6600" y="6849"/>
                              </a:cubicBezTo>
                              <a:cubicBezTo>
                                <a:pt x="6665" y="6845"/>
                                <a:pt x="6728" y="6852"/>
                                <a:pt x="6792" y="6856"/>
                              </a:cubicBezTo>
                              <a:cubicBezTo>
                                <a:pt x="6845" y="6859"/>
                                <a:pt x="6895" y="6870"/>
                                <a:pt x="6947" y="6876"/>
                              </a:cubicBezTo>
                              <a:cubicBezTo>
                                <a:pt x="6957" y="6876"/>
                                <a:pt x="6968" y="6877"/>
                                <a:pt x="6978" y="6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9,5946" coordsize="950,932" path="m6029,5966c6052,5965,6081,5964,6103,5959c6136,5951,6171,5945,6206,5947c6235,5949,6266,5958,6287,5978c6308,5998,6313,6026,6311,6054c6307,6094,6281,6129,6249,6151c6224,6169,6188,6182,6157,6176c6154,6175,6151,6174,6148,6173c6152,6149,6165,6146,6191,6141c6230,6133,6273,6139,6311,6149c6342,6157,6367,6173,6396,6186c6417,6195,6440,6201,6462,6206em6554,6072c6568,6064,6581,6061,6597,6065c6630,6074,6665,6083,6697,6094c6739,6109,6780,6126,6820,6145c6852,6160,6880,6178,6914,6189c6929,6194,6939,6195,6954,6192em6933,6099c6904,6120,6873,6141,6846,6164c6823,6185,6798,6215,6773,6232c6748,6249,6768,6248,6790,6247em6943,6467c6950,6466,6958,6464,6965,6463c6910,6459,6854,6463,6799,6462c6699,6460,6600,6446,6501,6435c6413,6425,6323,6411,6234,6414c6219,6415,6140,6409,6142,6441c6161,6461,6169,6469,6189,6474em6447,6629c6490,6613,6527,6603,6573,6608c6605,6611,6621,6630,6614,6662c6603,6712,6561,6758,6529,6796c6511,6817,6492,6837,6474,6858c6517,6861,6557,6852,6600,6849c6665,6845,6728,6852,6792,6856c6845,6859,6895,6870,6947,6876c6957,6876,6968,6877,6978,6877e" stroked="t" o:allowincell="f" style="position:absolute;margin-left:98.9pt;margin-top:10.3pt;width:26.9pt;height:26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25295</wp:posOffset>
                </wp:positionH>
                <wp:positionV relativeFrom="paragraph">
                  <wp:posOffset>167005</wp:posOffset>
                </wp:positionV>
                <wp:extent cx="94615" cy="167005"/>
                <wp:effectExtent l="6350" t="6985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465">
                              <a:moveTo>
                                <a:pt x="7579" y="6057"/>
                              </a:moveTo>
                              <a:cubicBezTo>
                                <a:pt x="7584" y="6046"/>
                                <a:pt x="7585" y="6043"/>
                                <a:pt x="7594" y="6049"/>
                              </a:cubicBezTo>
                              <a:cubicBezTo>
                                <a:pt x="7581" y="6070"/>
                                <a:pt x="7567" y="6088"/>
                                <a:pt x="7549" y="6107"/>
                              </a:cubicBezTo>
                              <a:cubicBezTo>
                                <a:pt x="7516" y="6142"/>
                                <a:pt x="7482" y="6176"/>
                                <a:pt x="7448" y="6209"/>
                              </a:cubicBezTo>
                              <a:cubicBezTo>
                                <a:pt x="7415" y="6241"/>
                                <a:pt x="7381" y="6271"/>
                                <a:pt x="7350" y="6304"/>
                              </a:cubicBezTo>
                              <a:cubicBezTo>
                                <a:pt x="7333" y="6322"/>
                                <a:pt x="7327" y="6329"/>
                                <a:pt x="7344" y="6345"/>
                              </a:cubicBezTo>
                              <a:cubicBezTo>
                                <a:pt x="7358" y="6358"/>
                                <a:pt x="7383" y="6365"/>
                                <a:pt x="7398" y="6378"/>
                              </a:cubicBezTo>
                              <a:cubicBezTo>
                                <a:pt x="7418" y="6395"/>
                                <a:pt x="7437" y="6414"/>
                                <a:pt x="7456" y="6431"/>
                              </a:cubicBezTo>
                              <a:cubicBezTo>
                                <a:pt x="7478" y="6451"/>
                                <a:pt x="7509" y="6463"/>
                                <a:pt x="7530" y="6483"/>
                              </a:cubicBezTo>
                              <a:cubicBezTo>
                                <a:pt x="7541" y="6497"/>
                                <a:pt x="7545" y="6499"/>
                                <a:pt x="7547" y="6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32,6046" coordsize="263,465" path="m7579,6057c7584,6046,7585,6043,7594,6049c7581,6070,7567,6088,7549,6107c7516,6142,7482,6176,7448,6209c7415,6241,7381,6271,7350,6304c7333,6322,7327,6329,7344,6345c7358,6358,7383,6365,7398,6378c7418,6395,7437,6414,7456,6431c7478,6451,7509,6463,7530,6483c7541,6497,7545,6499,7547,6510e" stroked="t" o:allowincell="f" style="position:absolute;margin-left:135.85pt;margin-top:13.15pt;width:7.4pt;height:13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24025</wp:posOffset>
                </wp:positionH>
                <wp:positionV relativeFrom="paragraph">
                  <wp:posOffset>39370</wp:posOffset>
                </wp:positionV>
                <wp:extent cx="416560" cy="188595"/>
                <wp:effectExtent l="6985" t="7620" r="635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525">
                              <a:moveTo>
                                <a:pt x="7515" y="7215"/>
                              </a:moveTo>
                              <a:cubicBezTo>
                                <a:pt x="7519" y="7212"/>
                                <a:pt x="7522" y="7209"/>
                                <a:pt x="7526" y="7206"/>
                              </a:cubicBezTo>
                              <a:cubicBezTo>
                                <a:pt x="7516" y="7225"/>
                                <a:pt x="7504" y="7240"/>
                                <a:pt x="7490" y="7256"/>
                              </a:cubicBezTo>
                              <a:cubicBezTo>
                                <a:pt x="7465" y="7283"/>
                                <a:pt x="7441" y="7309"/>
                                <a:pt x="7416" y="7336"/>
                              </a:cubicBezTo>
                              <a:cubicBezTo>
                                <a:pt x="7395" y="7359"/>
                                <a:pt x="7372" y="7381"/>
                                <a:pt x="7351" y="7403"/>
                              </a:cubicBezTo>
                              <a:cubicBezTo>
                                <a:pt x="7344" y="7410"/>
                                <a:pt x="7322" y="7430"/>
                                <a:pt x="7329" y="7443"/>
                              </a:cubicBezTo>
                              <a:cubicBezTo>
                                <a:pt x="7339" y="7463"/>
                                <a:pt x="7367" y="7470"/>
                                <a:pt x="7387" y="7475"/>
                              </a:cubicBezTo>
                              <a:cubicBezTo>
                                <a:pt x="7414" y="7482"/>
                                <a:pt x="7443" y="7484"/>
                                <a:pt x="7470" y="7490"/>
                              </a:cubicBezTo>
                              <a:cubicBezTo>
                                <a:pt x="7493" y="7495"/>
                                <a:pt x="7508" y="7500"/>
                                <a:pt x="7523" y="7518"/>
                              </a:cubicBezTo>
                              <a:cubicBezTo>
                                <a:pt x="7536" y="7535"/>
                                <a:pt x="7540" y="7541"/>
                                <a:pt x="7539" y="7556"/>
                              </a:cubicBezTo>
                            </a:path>
                            <a:path w="1157" h="525">
                              <a:moveTo>
                                <a:pt x="7978" y="7484"/>
                              </a:moveTo>
                              <a:cubicBezTo>
                                <a:pt x="7954" y="7478"/>
                                <a:pt x="7934" y="7480"/>
                                <a:pt x="7909" y="7481"/>
                              </a:cubicBezTo>
                              <a:cubicBezTo>
                                <a:pt x="7881" y="7482"/>
                                <a:pt x="7849" y="7477"/>
                                <a:pt x="7822" y="7482"/>
                              </a:cubicBezTo>
                              <a:cubicBezTo>
                                <a:pt x="7809" y="7484"/>
                                <a:pt x="7796" y="7488"/>
                                <a:pt x="7783" y="7491"/>
                              </a:cubicBezTo>
                            </a:path>
                            <a:path w="1157" h="525">
                              <a:moveTo>
                                <a:pt x="8459" y="7412"/>
                              </a:moveTo>
                              <a:cubicBezTo>
                                <a:pt x="8472" y="7406"/>
                                <a:pt x="8478" y="7399"/>
                                <a:pt x="8485" y="7394"/>
                              </a:cubicBezTo>
                              <a:cubicBezTo>
                                <a:pt x="8460" y="7389"/>
                                <a:pt x="8436" y="7387"/>
                                <a:pt x="8410" y="7389"/>
                              </a:cubicBezTo>
                              <a:cubicBezTo>
                                <a:pt x="8369" y="7392"/>
                                <a:pt x="8328" y="7396"/>
                                <a:pt x="8287" y="7400"/>
                              </a:cubicBezTo>
                              <a:cubicBezTo>
                                <a:pt x="8255" y="7403"/>
                                <a:pt x="8222" y="7408"/>
                                <a:pt x="8190" y="7407"/>
                              </a:cubicBezTo>
                              <a:cubicBezTo>
                                <a:pt x="8186" y="7407"/>
                                <a:pt x="8183" y="7406"/>
                                <a:pt x="8179" y="7406"/>
                              </a:cubicBezTo>
                              <a:cubicBezTo>
                                <a:pt x="8194" y="7379"/>
                                <a:pt x="8221" y="7368"/>
                                <a:pt x="8248" y="7350"/>
                              </a:cubicBezTo>
                              <a:cubicBezTo>
                                <a:pt x="8292" y="7320"/>
                                <a:pt x="8335" y="7287"/>
                                <a:pt x="8373" y="7249"/>
                              </a:cubicBezTo>
                              <a:cubicBezTo>
                                <a:pt x="8399" y="7224"/>
                                <a:pt x="8419" y="7194"/>
                                <a:pt x="8442" y="7166"/>
                              </a:cubicBezTo>
                              <a:cubicBezTo>
                                <a:pt x="8438" y="7217"/>
                                <a:pt x="8422" y="7267"/>
                                <a:pt x="8411" y="7318"/>
                              </a:cubicBezTo>
                              <a:cubicBezTo>
                                <a:pt x="8392" y="7409"/>
                                <a:pt x="8368" y="7504"/>
                                <a:pt x="8376" y="7598"/>
                              </a:cubicBezTo>
                              <a:cubicBezTo>
                                <a:pt x="8378" y="7628"/>
                                <a:pt x="8389" y="7675"/>
                                <a:pt x="8420" y="7689"/>
                              </a:cubicBezTo>
                              <a:cubicBezTo>
                                <a:pt x="8424" y="7689"/>
                                <a:pt x="8427" y="7690"/>
                                <a:pt x="8431" y="76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29,7166" coordsize="1157,525" path="m7515,7215c7519,7212,7522,7209,7526,7206c7516,7225,7504,7240,7490,7256c7465,7283,7441,7309,7416,7336c7395,7359,7372,7381,7351,7403c7344,7410,7322,7430,7329,7443c7339,7463,7367,7470,7387,7475c7414,7482,7443,7484,7470,7490c7493,7495,7508,7500,7523,7518c7536,7535,7540,7541,7539,7556em7978,7484c7954,7478,7934,7480,7909,7481c7881,7482,7849,7477,7822,7482c7809,7484,7796,7488,7783,7491em8459,7412c8472,7406,8478,7399,8485,7394c8460,7389,8436,7387,8410,7389c8369,7392,8328,7396,8287,7400c8255,7403,8222,7408,8190,7407c8186,7407,8183,7406,8179,7406c8194,7379,8221,7368,8248,7350c8292,7320,8335,7287,8373,7249c8399,7224,8419,7194,8442,7166c8438,7217,8422,7267,8411,7318c8392,7409,8368,7504,8376,7598c8378,7628,8389,7675,8420,7689c8424,7689,8427,7690,8431,7690e" stroked="t" o:allowincell="f" style="position:absolute;margin-left:135.75pt;margin-top:3.1pt;width:32.75pt;height:14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29540</wp:posOffset>
                      </wp:positionV>
                      <wp:extent cx="371475" cy="171450"/>
                      <wp:effectExtent l="6985" t="6350" r="5715" b="635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475">
                                    <a:moveTo>
                                      <a:pt x="5213" y="9495"/>
                                    </a:moveTo>
                                    <a:cubicBezTo>
                                      <a:pt x="5227" y="9474"/>
                                      <a:pt x="5234" y="9470"/>
                                      <a:pt x="5255" y="9455"/>
                                    </a:cubicBezTo>
                                    <a:cubicBezTo>
                                      <a:pt x="5281" y="9437"/>
                                      <a:pt x="5305" y="9420"/>
                                      <a:pt x="5334" y="9408"/>
                                    </a:cubicBezTo>
                                    <a:cubicBezTo>
                                      <a:pt x="5359" y="9398"/>
                                      <a:pt x="5376" y="9399"/>
                                      <a:pt x="5389" y="9424"/>
                                    </a:cubicBezTo>
                                    <a:cubicBezTo>
                                      <a:pt x="5414" y="9474"/>
                                      <a:pt x="5405" y="9551"/>
                                      <a:pt x="5415" y="9605"/>
                                    </a:cubicBezTo>
                                    <a:cubicBezTo>
                                      <a:pt x="5427" y="9668"/>
                                      <a:pt x="5446" y="9737"/>
                                      <a:pt x="5502" y="9774"/>
                                    </a:cubicBezTo>
                                    <a:cubicBezTo>
                                      <a:pt x="5542" y="9801"/>
                                      <a:pt x="5569" y="9782"/>
                                      <a:pt x="5609" y="9774"/>
                                    </a:cubicBezTo>
                                    <a:cubicBezTo>
                                      <a:pt x="5644" y="9767"/>
                                      <a:pt x="5668" y="9754"/>
                                      <a:pt x="5701" y="9740"/>
                                    </a:cubicBezTo>
                                    <a:cubicBezTo>
                                      <a:pt x="5707" y="9738"/>
                                      <a:pt x="5712" y="9736"/>
                                      <a:pt x="5718" y="9734"/>
                                    </a:cubicBezTo>
                                  </a:path>
                                  <a:path w="1032" h="475">
                                    <a:moveTo>
                                      <a:pt x="5665" y="9443"/>
                                    </a:moveTo>
                                    <a:cubicBezTo>
                                      <a:pt x="5628" y="9478"/>
                                      <a:pt x="5610" y="9517"/>
                                      <a:pt x="5581" y="9558"/>
                                    </a:cubicBezTo>
                                    <a:cubicBezTo>
                                      <a:pt x="5550" y="9603"/>
                                      <a:pt x="5511" y="9643"/>
                                      <a:pt x="5480" y="9688"/>
                                    </a:cubicBezTo>
                                    <a:cubicBezTo>
                                      <a:pt x="5461" y="9715"/>
                                      <a:pt x="5446" y="9722"/>
                                      <a:pt x="5443" y="9755"/>
                                    </a:cubicBezTo>
                                  </a:path>
                                  <a:path w="1032" h="475">
                                    <a:moveTo>
                                      <a:pt x="5834" y="9483"/>
                                    </a:moveTo>
                                    <a:cubicBezTo>
                                      <a:pt x="5866" y="9493"/>
                                      <a:pt x="5887" y="9515"/>
                                      <a:pt x="5916" y="9531"/>
                                    </a:cubicBezTo>
                                    <a:cubicBezTo>
                                      <a:pt x="5953" y="9552"/>
                                      <a:pt x="5993" y="9570"/>
                                      <a:pt x="6033" y="9585"/>
                                    </a:cubicBezTo>
                                    <a:cubicBezTo>
                                      <a:pt x="6098" y="9610"/>
                                      <a:pt x="6168" y="9622"/>
                                      <a:pt x="6234" y="9643"/>
                                    </a:cubicBezTo>
                                    <a:cubicBezTo>
                                      <a:pt x="6237" y="9644"/>
                                      <a:pt x="6241" y="9645"/>
                                      <a:pt x="6244" y="9646"/>
                                    </a:cubicBezTo>
                                    <a:cubicBezTo>
                                      <a:pt x="6212" y="9670"/>
                                      <a:pt x="6175" y="9682"/>
                                      <a:pt x="6139" y="9700"/>
                                    </a:cubicBezTo>
                                    <a:cubicBezTo>
                                      <a:pt x="6085" y="9728"/>
                                      <a:pt x="6026" y="9758"/>
                                      <a:pt x="5981" y="9799"/>
                                    </a:cubicBezTo>
                                    <a:cubicBezTo>
                                      <a:pt x="5965" y="9814"/>
                                      <a:pt x="5923" y="9841"/>
                                      <a:pt x="5936" y="9867"/>
                                    </a:cubicBezTo>
                                    <a:cubicBezTo>
                                      <a:pt x="5942" y="9870"/>
                                      <a:pt x="5948" y="9873"/>
                                      <a:pt x="5954" y="98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213,9402" coordsize="1032,475" path="m5213,9495c5227,9474,5234,9470,5255,9455c5281,9437,5305,9420,5334,9408c5359,9398,5376,9399,5389,9424c5414,9474,5405,9551,5415,9605c5427,9668,5446,9737,5502,9774c5542,9801,5569,9782,5609,9774c5644,9767,5668,9754,5701,9740c5707,9738,5712,9736,5718,9734em5665,9443c5628,9478,5610,9517,5581,9558c5550,9603,5511,9643,5480,9688c5461,9715,5446,9722,5443,9755em5834,9483c5866,9493,5887,9515,5916,9531c5953,9552,5993,9570,6033,9585c6098,9610,6168,9622,6234,9643c6237,9644,6241,9645,6244,9646c6212,9670,6175,9682,6139,9700c6085,9728,6026,9758,5981,9799c5965,9814,5923,9841,5936,9867c5942,9870,5948,9873,5954,9876e" stroked="t" o:allowincell="t" style="position:absolute;margin-left:20.85pt;margin-top:10.2pt;width:29.2pt;height:13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51130</wp:posOffset>
                      </wp:positionV>
                      <wp:extent cx="209550" cy="112395"/>
                      <wp:effectExtent l="3810" t="6985" r="6985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312">
                                    <a:moveTo>
                                      <a:pt x="6682" y="9489"/>
                                    </a:moveTo>
                                    <a:cubicBezTo>
                                      <a:pt x="6669" y="9471"/>
                                      <a:pt x="6688" y="9477"/>
                                      <a:pt x="6712" y="9471"/>
                                    </a:cubicBezTo>
                                    <a:cubicBezTo>
                                      <a:pt x="6743" y="9463"/>
                                      <a:pt x="6775" y="9460"/>
                                      <a:pt x="6807" y="9462"/>
                                    </a:cubicBezTo>
                                    <a:cubicBezTo>
                                      <a:pt x="6832" y="9464"/>
                                      <a:pt x="6863" y="9472"/>
                                      <a:pt x="6861" y="9503"/>
                                    </a:cubicBezTo>
                                    <a:cubicBezTo>
                                      <a:pt x="6859" y="9537"/>
                                      <a:pt x="6822" y="9577"/>
                                      <a:pt x="6802" y="9601"/>
                                    </a:cubicBezTo>
                                    <a:cubicBezTo>
                                      <a:pt x="6770" y="9640"/>
                                      <a:pt x="6729" y="9673"/>
                                      <a:pt x="6699" y="9713"/>
                                    </a:cubicBezTo>
                                    <a:cubicBezTo>
                                      <a:pt x="6693" y="9723"/>
                                      <a:pt x="6691" y="9725"/>
                                      <a:pt x="6692" y="9733"/>
                                    </a:cubicBezTo>
                                    <a:cubicBezTo>
                                      <a:pt x="6718" y="9740"/>
                                      <a:pt x="6742" y="9736"/>
                                      <a:pt x="6767" y="9740"/>
                                    </a:cubicBezTo>
                                    <a:cubicBezTo>
                                      <a:pt x="6801" y="9746"/>
                                      <a:pt x="6833" y="9761"/>
                                      <a:pt x="6866" y="9772"/>
                                    </a:cubicBezTo>
                                  </a:path>
                                  <a:path w="582" h="312">
                                    <a:moveTo>
                                      <a:pt x="7075" y="9607"/>
                                    </a:moveTo>
                                    <a:cubicBezTo>
                                      <a:pt x="7075" y="9626"/>
                                      <a:pt x="7064" y="9638"/>
                                      <a:pt x="7056" y="9656"/>
                                    </a:cubicBezTo>
                                    <a:cubicBezTo>
                                      <a:pt x="7048" y="9675"/>
                                      <a:pt x="7036" y="9697"/>
                                      <a:pt x="7032" y="9717"/>
                                    </a:cubicBezTo>
                                    <a:cubicBezTo>
                                      <a:pt x="7029" y="9734"/>
                                      <a:pt x="7038" y="9746"/>
                                      <a:pt x="7055" y="9748"/>
                                    </a:cubicBezTo>
                                    <a:cubicBezTo>
                                      <a:pt x="7085" y="9752"/>
                                      <a:pt x="7120" y="9729"/>
                                      <a:pt x="7144" y="9714"/>
                                    </a:cubicBezTo>
                                    <a:cubicBezTo>
                                      <a:pt x="7186" y="9688"/>
                                      <a:pt x="7222" y="9652"/>
                                      <a:pt x="7242" y="9606"/>
                                    </a:cubicBezTo>
                                    <a:cubicBezTo>
                                      <a:pt x="7257" y="9572"/>
                                      <a:pt x="7258" y="9535"/>
                                      <a:pt x="7223" y="9515"/>
                                    </a:cubicBezTo>
                                    <a:cubicBezTo>
                                      <a:pt x="7188" y="9494"/>
                                      <a:pt x="7151" y="9512"/>
                                      <a:pt x="7121" y="9533"/>
                                    </a:cubicBezTo>
                                    <a:cubicBezTo>
                                      <a:pt x="7114" y="9539"/>
                                      <a:pt x="7107" y="9544"/>
                                      <a:pt x="7100" y="955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670,9461" coordsize="582,312" path="m6682,9489c6669,9471,6688,9477,6712,9471c6743,9463,6775,9460,6807,9462c6832,9464,6863,9472,6861,9503c6859,9537,6822,9577,6802,9601c6770,9640,6729,9673,6699,9713c6693,9723,6691,9725,6692,9733c6718,9740,6742,9736,6767,9740c6801,9746,6833,9761,6866,9772em7075,9607c7075,9626,7064,9638,7056,9656c7048,9675,7036,9697,7032,9717c7029,9734,7038,9746,7055,9748c7085,9752,7120,9729,7144,9714c7186,9688,7222,9652,7242,9606c7257,9572,7258,9535,7223,9515c7188,9494,7151,9512,7121,9533c7114,9539,7107,9544,7100,9550e" stroked="t" o:allowincell="t" style="position:absolute;margin-left:62.15pt;margin-top:11.9pt;width:16.45pt;height:8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86360</wp:posOffset>
                      </wp:positionV>
                      <wp:extent cx="795020" cy="168910"/>
                      <wp:effectExtent l="6985" t="6350" r="6985" b="698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9" h="469">
                                    <a:moveTo>
                                      <a:pt x="7784" y="9606"/>
                                    </a:moveTo>
                                    <a:cubicBezTo>
                                      <a:pt x="7786" y="9602"/>
                                      <a:pt x="7788" y="9597"/>
                                      <a:pt x="7790" y="9593"/>
                                    </a:cubicBezTo>
                                    <a:cubicBezTo>
                                      <a:pt x="7768" y="9595"/>
                                      <a:pt x="7754" y="9603"/>
                                      <a:pt x="7741" y="9623"/>
                                    </a:cubicBezTo>
                                    <a:cubicBezTo>
                                      <a:pt x="7731" y="9639"/>
                                      <a:pt x="7725" y="9663"/>
                                      <a:pt x="7737" y="9680"/>
                                    </a:cubicBezTo>
                                    <a:cubicBezTo>
                                      <a:pt x="7754" y="9703"/>
                                      <a:pt x="7795" y="9706"/>
                                      <a:pt x="7820" y="9704"/>
                                    </a:cubicBezTo>
                                    <a:cubicBezTo>
                                      <a:pt x="7855" y="9701"/>
                                      <a:pt x="7897" y="9687"/>
                                      <a:pt x="7920" y="9658"/>
                                    </a:cubicBezTo>
                                    <a:cubicBezTo>
                                      <a:pt x="7940" y="9632"/>
                                      <a:pt x="7939" y="9594"/>
                                      <a:pt x="7920" y="9568"/>
                                    </a:cubicBezTo>
                                    <a:cubicBezTo>
                                      <a:pt x="7905" y="9548"/>
                                      <a:pt x="7866" y="9527"/>
                                      <a:pt x="7840" y="9534"/>
                                    </a:cubicBezTo>
                                    <a:cubicBezTo>
                                      <a:pt x="7821" y="9539"/>
                                      <a:pt x="7815" y="9559"/>
                                      <a:pt x="7814" y="9575"/>
                                    </a:cubicBezTo>
                                  </a:path>
                                  <a:path w="2209" h="469">
                                    <a:moveTo>
                                      <a:pt x="8095" y="9666"/>
                                    </a:moveTo>
                                    <a:cubicBezTo>
                                      <a:pt x="8103" y="9671"/>
                                      <a:pt x="8107" y="9673"/>
                                      <a:pt x="8113" y="9676"/>
                                    </a:cubicBezTo>
                                    <a:cubicBezTo>
                                      <a:pt x="8130" y="9663"/>
                                      <a:pt x="8128" y="9648"/>
                                      <a:pt x="8134" y="9625"/>
                                    </a:cubicBezTo>
                                    <a:cubicBezTo>
                                      <a:pt x="8141" y="9599"/>
                                      <a:pt x="8152" y="9569"/>
                                      <a:pt x="8171" y="9548"/>
                                    </a:cubicBezTo>
                                    <a:cubicBezTo>
                                      <a:pt x="8197" y="9521"/>
                                      <a:pt x="8235" y="9514"/>
                                      <a:pt x="8271" y="9520"/>
                                    </a:cubicBezTo>
                                    <a:cubicBezTo>
                                      <a:pt x="8305" y="9526"/>
                                      <a:pt x="8335" y="9541"/>
                                      <a:pt x="8367" y="9552"/>
                                    </a:cubicBezTo>
                                    <a:cubicBezTo>
                                      <a:pt x="8392" y="9561"/>
                                      <a:pt x="8417" y="9567"/>
                                      <a:pt x="8443" y="9573"/>
                                    </a:cubicBezTo>
                                  </a:path>
                                  <a:path w="2209" h="469">
                                    <a:moveTo>
                                      <a:pt x="8685" y="9449"/>
                                    </a:moveTo>
                                    <a:cubicBezTo>
                                      <a:pt x="8707" y="9447"/>
                                      <a:pt x="8710" y="9442"/>
                                      <a:pt x="8730" y="9458"/>
                                    </a:cubicBezTo>
                                    <a:cubicBezTo>
                                      <a:pt x="8754" y="9477"/>
                                      <a:pt x="8769" y="9502"/>
                                      <a:pt x="8789" y="9525"/>
                                    </a:cubicBezTo>
                                    <a:cubicBezTo>
                                      <a:pt x="8836" y="9579"/>
                                      <a:pt x="8894" y="9628"/>
                                      <a:pt x="8958" y="9661"/>
                                    </a:cubicBezTo>
                                    <a:cubicBezTo>
                                      <a:pt x="8982" y="9673"/>
                                      <a:pt x="9030" y="9696"/>
                                      <a:pt x="9058" y="9684"/>
                                    </a:cubicBezTo>
                                    <a:cubicBezTo>
                                      <a:pt x="9075" y="9677"/>
                                      <a:pt x="9080" y="9649"/>
                                      <a:pt x="9084" y="9636"/>
                                    </a:cubicBezTo>
                                  </a:path>
                                  <a:path w="2209" h="469">
                                    <a:moveTo>
                                      <a:pt x="9065" y="9471"/>
                                    </a:moveTo>
                                    <a:cubicBezTo>
                                      <a:pt x="9025" y="9488"/>
                                      <a:pt x="9006" y="9513"/>
                                      <a:pt x="8973" y="9540"/>
                                    </a:cubicBezTo>
                                    <a:cubicBezTo>
                                      <a:pt x="8930" y="9576"/>
                                      <a:pt x="8888" y="9612"/>
                                      <a:pt x="8849" y="9653"/>
                                    </a:cubicBezTo>
                                    <a:cubicBezTo>
                                      <a:pt x="8827" y="9676"/>
                                      <a:pt x="8796" y="9703"/>
                                      <a:pt x="8788" y="9734"/>
                                    </a:cubicBezTo>
                                    <a:cubicBezTo>
                                      <a:pt x="8789" y="9747"/>
                                      <a:pt x="8789" y="9751"/>
                                      <a:pt x="8801" y="9750"/>
                                    </a:cubicBezTo>
                                  </a:path>
                                  <a:path w="2209" h="469">
                                    <a:moveTo>
                                      <a:pt x="9307" y="9394"/>
                                    </a:moveTo>
                                    <a:cubicBezTo>
                                      <a:pt x="9327" y="9388"/>
                                      <a:pt x="9329" y="9389"/>
                                      <a:pt x="9349" y="9397"/>
                                    </a:cubicBezTo>
                                    <a:cubicBezTo>
                                      <a:pt x="9343" y="9418"/>
                                      <a:pt x="9330" y="9426"/>
                                      <a:pt x="9312" y="9439"/>
                                    </a:cubicBezTo>
                                    <a:cubicBezTo>
                                      <a:pt x="9283" y="9460"/>
                                      <a:pt x="9253" y="9479"/>
                                      <a:pt x="9223" y="9499"/>
                                    </a:cubicBezTo>
                                    <a:cubicBezTo>
                                      <a:pt x="9202" y="9513"/>
                                      <a:pt x="9181" y="9528"/>
                                      <a:pt x="9162" y="9544"/>
                                    </a:cubicBezTo>
                                    <a:cubicBezTo>
                                      <a:pt x="9169" y="9568"/>
                                      <a:pt x="9188" y="9567"/>
                                      <a:pt x="9213" y="9577"/>
                                    </a:cubicBezTo>
                                    <a:cubicBezTo>
                                      <a:pt x="9247" y="9591"/>
                                      <a:pt x="9278" y="9609"/>
                                      <a:pt x="9311" y="9625"/>
                                    </a:cubicBezTo>
                                    <a:cubicBezTo>
                                      <a:pt x="9333" y="9636"/>
                                      <a:pt x="9382" y="9651"/>
                                      <a:pt x="9398" y="9670"/>
                                    </a:cubicBezTo>
                                    <a:cubicBezTo>
                                      <a:pt x="9413" y="9688"/>
                                      <a:pt x="9386" y="9681"/>
                                      <a:pt x="9375" y="9682"/>
                                    </a:cubicBezTo>
                                  </a:path>
                                  <a:path w="2209" h="469">
                                    <a:moveTo>
                                      <a:pt x="9592" y="9483"/>
                                    </a:moveTo>
                                    <a:cubicBezTo>
                                      <a:pt x="9598" y="9484"/>
                                      <a:pt x="9603" y="9484"/>
                                      <a:pt x="9609" y="9485"/>
                                    </a:cubicBezTo>
                                    <a:cubicBezTo>
                                      <a:pt x="9591" y="9505"/>
                                      <a:pt x="9570" y="9509"/>
                                      <a:pt x="9542" y="9512"/>
                                    </a:cubicBezTo>
                                    <a:cubicBezTo>
                                      <a:pt x="9505" y="9516"/>
                                      <a:pt x="9468" y="9517"/>
                                      <a:pt x="9431" y="9514"/>
                                    </a:cubicBezTo>
                                    <a:cubicBezTo>
                                      <a:pt x="9414" y="9513"/>
                                      <a:pt x="9409" y="9513"/>
                                      <a:pt x="9399" y="9508"/>
                                    </a:cubicBezTo>
                                    <a:cubicBezTo>
                                      <a:pt x="9420" y="9510"/>
                                      <a:pt x="9441" y="9512"/>
                                      <a:pt x="9462" y="9514"/>
                                    </a:cubicBezTo>
                                  </a:path>
                                  <a:path w="2209" h="469">
                                    <a:moveTo>
                                      <a:pt x="9920" y="9494"/>
                                    </a:moveTo>
                                    <a:cubicBezTo>
                                      <a:pt x="9929" y="9493"/>
                                      <a:pt x="9932" y="9493"/>
                                      <a:pt x="9938" y="9492"/>
                                    </a:cubicBezTo>
                                    <a:cubicBezTo>
                                      <a:pt x="9923" y="9487"/>
                                      <a:pt x="9907" y="9486"/>
                                      <a:pt x="9891" y="9485"/>
                                    </a:cubicBezTo>
                                    <a:cubicBezTo>
                                      <a:pt x="9874" y="9483"/>
                                      <a:pt x="9857" y="9482"/>
                                      <a:pt x="9840" y="9479"/>
                                    </a:cubicBezTo>
                                    <a:cubicBezTo>
                                      <a:pt x="9837" y="9479"/>
                                      <a:pt x="9835" y="9478"/>
                                      <a:pt x="9832" y="9478"/>
                                    </a:cubicBezTo>
                                    <a:cubicBezTo>
                                      <a:pt x="9829" y="9458"/>
                                      <a:pt x="9838" y="9447"/>
                                      <a:pt x="9848" y="9429"/>
                                    </a:cubicBezTo>
                                    <a:cubicBezTo>
                                      <a:pt x="9861" y="9406"/>
                                      <a:pt x="9872" y="9382"/>
                                      <a:pt x="9884" y="9358"/>
                                    </a:cubicBezTo>
                                    <a:cubicBezTo>
                                      <a:pt x="9896" y="9335"/>
                                      <a:pt x="9906" y="9311"/>
                                      <a:pt x="9922" y="9290"/>
                                    </a:cubicBezTo>
                                    <a:cubicBezTo>
                                      <a:pt x="9924" y="9287"/>
                                      <a:pt x="9927" y="9285"/>
                                      <a:pt x="9929" y="9282"/>
                                    </a:cubicBezTo>
                                    <a:cubicBezTo>
                                      <a:pt x="9946" y="9308"/>
                                      <a:pt x="9938" y="9339"/>
                                      <a:pt x="9935" y="9372"/>
                                    </a:cubicBezTo>
                                    <a:cubicBezTo>
                                      <a:pt x="9930" y="9438"/>
                                      <a:pt x="9923" y="9504"/>
                                      <a:pt x="9919" y="9570"/>
                                    </a:cubicBezTo>
                                    <a:cubicBezTo>
                                      <a:pt x="9917" y="9614"/>
                                      <a:pt x="9909" y="9669"/>
                                      <a:pt x="9915" y="9712"/>
                                    </a:cubicBezTo>
                                    <a:cubicBezTo>
                                      <a:pt x="9917" y="9717"/>
                                      <a:pt x="9919" y="9722"/>
                                      <a:pt x="9921" y="9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731,9282" coordsize="2209,469" path="m7784,9606c7786,9602,7788,9597,7790,9593c7768,9595,7754,9603,7741,9623c7731,9639,7725,9663,7737,9680c7754,9703,7795,9706,7820,9704c7855,9701,7897,9687,7920,9658c7940,9632,7939,9594,7920,9568c7905,9548,7866,9527,7840,9534c7821,9539,7815,9559,7814,9575em8095,9666c8103,9671,8107,9673,8113,9676c8130,9663,8128,9648,8134,9625c8141,9599,8152,9569,8171,9548c8197,9521,8235,9514,8271,9520c8305,9526,8335,9541,8367,9552c8392,9561,8417,9567,8443,9573em8685,9449c8707,9447,8710,9442,8730,9458c8754,9477,8769,9502,8789,9525c8836,9579,8894,9628,8958,9661c8982,9673,9030,9696,9058,9684c9075,9677,9080,9649,9084,9636em9065,9471c9025,9488,9006,9513,8973,9540c8930,9576,8888,9612,8849,9653c8827,9676,8796,9703,8788,9734c8789,9747,8789,9751,8801,9750em9307,9394c9327,9388,9329,9389,9349,9397c9343,9418,9330,9426,9312,9439c9283,9460,9253,9479,9223,9499c9202,9513,9181,9528,9162,9544c9169,9568,9188,9567,9213,9577c9247,9591,9278,9609,9311,9625c9333,9636,9382,9651,9398,9670c9413,9688,9386,9681,9375,9682em9592,9483c9598,9484,9603,9484,9609,9485c9591,9505,9570,9509,9542,9512c9505,9516,9468,9517,9431,9514c9414,9513,9409,9513,9399,9508c9420,9510,9441,9512,9462,9514em9920,9494c9929,9493,9932,9493,9938,9492c9923,9487,9907,9486,9891,9485c9874,9483,9857,9482,9840,9479c9837,9479,9835,9478,9832,9478c9829,9458,9838,9447,9848,9429c9861,9406,9872,9382,9884,9358c9896,9335,9906,9311,9922,9290c9924,9287,9927,9285,9929,9282c9946,9308,9938,9339,9935,9372c9930,9438,9923,9504,9919,9570c9917,9614,9909,9669,9915,9712c9917,9717,9919,9722,9921,9727e" stroked="t" o:allowincell="t" style="position:absolute;margin-left:92.25pt;margin-top:6.8pt;width:62.55pt;height:13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59690</wp:posOffset>
                      </wp:positionV>
                      <wp:extent cx="1951990" cy="502920"/>
                      <wp:effectExtent l="6985" t="6350" r="6350" b="635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2" h="1397">
                                    <a:moveTo>
                                      <a:pt x="4574" y="10142"/>
                                    </a:moveTo>
                                    <a:cubicBezTo>
                                      <a:pt x="4547" y="10143"/>
                                      <a:pt x="4521" y="10143"/>
                                      <a:pt x="4496" y="10154"/>
                                    </a:cubicBezTo>
                                    <a:cubicBezTo>
                                      <a:pt x="4467" y="10167"/>
                                      <a:pt x="4429" y="10182"/>
                                      <a:pt x="4404" y="10202"/>
                                    </a:cubicBezTo>
                                    <a:cubicBezTo>
                                      <a:pt x="4384" y="10218"/>
                                      <a:pt x="4373" y="10234"/>
                                      <a:pt x="4370" y="10259"/>
                                    </a:cubicBezTo>
                                    <a:cubicBezTo>
                                      <a:pt x="4367" y="10282"/>
                                      <a:pt x="4392" y="10325"/>
                                      <a:pt x="4403" y="10344"/>
                                    </a:cubicBezTo>
                                    <a:cubicBezTo>
                                      <a:pt x="4422" y="10376"/>
                                      <a:pt x="4451" y="10404"/>
                                      <a:pt x="4478" y="10430"/>
                                    </a:cubicBezTo>
                                    <a:cubicBezTo>
                                      <a:pt x="4490" y="10441"/>
                                      <a:pt x="4524" y="10464"/>
                                      <a:pt x="4523" y="10483"/>
                                    </a:cubicBezTo>
                                    <a:cubicBezTo>
                                      <a:pt x="4522" y="10507"/>
                                      <a:pt x="4492" y="10523"/>
                                      <a:pt x="4474" y="10536"/>
                                    </a:cubicBezTo>
                                    <a:cubicBezTo>
                                      <a:pt x="4445" y="10556"/>
                                      <a:pt x="4415" y="10574"/>
                                      <a:pt x="4386" y="10594"/>
                                    </a:cubicBezTo>
                                    <a:cubicBezTo>
                                      <a:pt x="4410" y="10595"/>
                                      <a:pt x="4434" y="10593"/>
                                      <a:pt x="4458" y="10595"/>
                                    </a:cubicBezTo>
                                    <a:cubicBezTo>
                                      <a:pt x="4509" y="10600"/>
                                      <a:pt x="4557" y="10627"/>
                                      <a:pt x="4560" y="10683"/>
                                    </a:cubicBezTo>
                                    <a:cubicBezTo>
                                      <a:pt x="4562" y="10721"/>
                                      <a:pt x="4546" y="10762"/>
                                      <a:pt x="4533" y="10797"/>
                                    </a:cubicBezTo>
                                    <a:cubicBezTo>
                                      <a:pt x="4522" y="10827"/>
                                      <a:pt x="4464" y="10914"/>
                                      <a:pt x="4484" y="10947"/>
                                    </a:cubicBezTo>
                                    <a:cubicBezTo>
                                      <a:pt x="4500" y="10975"/>
                                      <a:pt x="4532" y="10980"/>
                                      <a:pt x="4564" y="10978"/>
                                    </a:cubicBezTo>
                                    <a:cubicBezTo>
                                      <a:pt x="4612" y="10974"/>
                                      <a:pt x="4656" y="10974"/>
                                      <a:pt x="4704" y="10978"/>
                                    </a:cubicBezTo>
                                    <a:cubicBezTo>
                                      <a:pt x="4713" y="10978"/>
                                      <a:pt x="4721" y="10979"/>
                                      <a:pt x="4730" y="10979"/>
                                    </a:cubicBezTo>
                                  </a:path>
                                  <a:path w="5422" h="1397">
                                    <a:moveTo>
                                      <a:pt x="5335" y="9801"/>
                                    </a:moveTo>
                                    <a:cubicBezTo>
                                      <a:pt x="5333" y="9797"/>
                                      <a:pt x="5330" y="9794"/>
                                      <a:pt x="5328" y="9790"/>
                                    </a:cubicBezTo>
                                    <a:cubicBezTo>
                                      <a:pt x="5343" y="9778"/>
                                      <a:pt x="5355" y="9762"/>
                                      <a:pt x="5370" y="9749"/>
                                    </a:cubicBezTo>
                                    <a:cubicBezTo>
                                      <a:pt x="5385" y="9736"/>
                                      <a:pt x="5409" y="9710"/>
                                      <a:pt x="5428" y="9704"/>
                                    </a:cubicBezTo>
                                    <a:cubicBezTo>
                                      <a:pt x="5449" y="9697"/>
                                      <a:pt x="5463" y="9699"/>
                                      <a:pt x="5474" y="9715"/>
                                    </a:cubicBezTo>
                                  </a:path>
                                  <a:path w="5422" h="1397">
                                    <a:moveTo>
                                      <a:pt x="4782" y="10480"/>
                                    </a:moveTo>
                                    <a:cubicBezTo>
                                      <a:pt x="4787" y="10465"/>
                                      <a:pt x="4795" y="10463"/>
                                      <a:pt x="4802" y="10454"/>
                                    </a:cubicBezTo>
                                    <a:cubicBezTo>
                                      <a:pt x="4811" y="10443"/>
                                      <a:pt x="4820" y="10436"/>
                                      <a:pt x="4834" y="10428"/>
                                    </a:cubicBezTo>
                                    <a:cubicBezTo>
                                      <a:pt x="4850" y="10419"/>
                                      <a:pt x="4874" y="10403"/>
                                      <a:pt x="4894" y="10405"/>
                                    </a:cubicBezTo>
                                    <a:cubicBezTo>
                                      <a:pt x="4916" y="10407"/>
                                      <a:pt x="4909" y="10439"/>
                                      <a:pt x="4908" y="10453"/>
                                    </a:cubicBezTo>
                                    <a:cubicBezTo>
                                      <a:pt x="4905" y="10492"/>
                                      <a:pt x="4895" y="10530"/>
                                      <a:pt x="4894" y="10569"/>
                                    </a:cubicBezTo>
                                    <a:cubicBezTo>
                                      <a:pt x="4893" y="10600"/>
                                      <a:pt x="4893" y="10639"/>
                                      <a:pt x="4909" y="10667"/>
                                    </a:cubicBezTo>
                                    <a:cubicBezTo>
                                      <a:pt x="4920" y="10686"/>
                                      <a:pt x="4938" y="10694"/>
                                      <a:pt x="4959" y="10696"/>
                                    </a:cubicBezTo>
                                    <a:cubicBezTo>
                                      <a:pt x="4970" y="10697"/>
                                      <a:pt x="4996" y="10697"/>
                                      <a:pt x="5005" y="10691"/>
                                    </a:cubicBezTo>
                                    <a:cubicBezTo>
                                      <a:pt x="5017" y="10684"/>
                                      <a:pt x="5029" y="10682"/>
                                      <a:pt x="5037" y="10668"/>
                                    </a:cubicBezTo>
                                    <a:cubicBezTo>
                                      <a:pt x="5042" y="10652"/>
                                      <a:pt x="5044" y="10647"/>
                                      <a:pt x="5053" y="10640"/>
                                    </a:cubicBezTo>
                                  </a:path>
                                  <a:path w="5422" h="1397">
                                    <a:moveTo>
                                      <a:pt x="5083" y="10429"/>
                                    </a:moveTo>
                                    <a:cubicBezTo>
                                      <a:pt x="5052" y="10447"/>
                                      <a:pt x="5044" y="10475"/>
                                      <a:pt x="5021" y="10502"/>
                                    </a:cubicBezTo>
                                    <a:cubicBezTo>
                                      <a:pt x="4981" y="10548"/>
                                      <a:pt x="4943" y="10595"/>
                                      <a:pt x="4903" y="10642"/>
                                    </a:cubicBezTo>
                                    <a:cubicBezTo>
                                      <a:pt x="4874" y="10677"/>
                                      <a:pt x="4842" y="10710"/>
                                      <a:pt x="4818" y="10749"/>
                                    </a:cubicBezTo>
                                    <a:cubicBezTo>
                                      <a:pt x="4799" y="10780"/>
                                      <a:pt x="4818" y="10768"/>
                                      <a:pt x="4836" y="10758"/>
                                    </a:cubicBezTo>
                                  </a:path>
                                  <a:path w="5422" h="1397">
                                    <a:moveTo>
                                      <a:pt x="5250" y="10228"/>
                                    </a:moveTo>
                                    <a:cubicBezTo>
                                      <a:pt x="5254" y="10270"/>
                                      <a:pt x="5240" y="10309"/>
                                      <a:pt x="5233" y="10351"/>
                                    </a:cubicBezTo>
                                    <a:cubicBezTo>
                                      <a:pt x="5218" y="10439"/>
                                      <a:pt x="5200" y="10527"/>
                                      <a:pt x="5190" y="10616"/>
                                    </a:cubicBezTo>
                                    <a:cubicBezTo>
                                      <a:pt x="5180" y="10711"/>
                                      <a:pt x="5173" y="10807"/>
                                      <a:pt x="5175" y="10903"/>
                                    </a:cubicBezTo>
                                    <a:cubicBezTo>
                                      <a:pt x="5176" y="10959"/>
                                      <a:pt x="5183" y="11008"/>
                                      <a:pt x="5209" y="11034"/>
                                    </a:cubicBezTo>
                                    <a:cubicBezTo>
                                      <a:pt x="5208" y="11011"/>
                                      <a:pt x="5208" y="10991"/>
                                      <a:pt x="5207" y="10968"/>
                                    </a:cubicBezTo>
                                  </a:path>
                                  <a:path w="5422" h="1397">
                                    <a:moveTo>
                                      <a:pt x="5363" y="10604"/>
                                    </a:moveTo>
                                    <a:cubicBezTo>
                                      <a:pt x="5381" y="10595"/>
                                      <a:pt x="5405" y="10588"/>
                                      <a:pt x="5425" y="10585"/>
                                    </a:cubicBezTo>
                                    <a:cubicBezTo>
                                      <a:pt x="5446" y="10582"/>
                                      <a:pt x="5470" y="10578"/>
                                      <a:pt x="5491" y="10584"/>
                                    </a:cubicBezTo>
                                    <a:cubicBezTo>
                                      <a:pt x="5513" y="10590"/>
                                      <a:pt x="5525" y="10611"/>
                                      <a:pt x="5530" y="10632"/>
                                    </a:cubicBezTo>
                                    <a:cubicBezTo>
                                      <a:pt x="5541" y="10685"/>
                                      <a:pt x="5522" y="10746"/>
                                      <a:pt x="5550" y="10795"/>
                                    </a:cubicBezTo>
                                    <a:cubicBezTo>
                                      <a:pt x="5565" y="10821"/>
                                      <a:pt x="5584" y="10818"/>
                                      <a:pt x="5606" y="10814"/>
                                    </a:cubicBezTo>
                                    <a:cubicBezTo>
                                      <a:pt x="5639" y="10808"/>
                                      <a:pt x="5656" y="10794"/>
                                      <a:pt x="5679" y="10769"/>
                                    </a:cubicBezTo>
                                  </a:path>
                                  <a:path w="5422" h="1397">
                                    <a:moveTo>
                                      <a:pt x="5717" y="10571"/>
                                    </a:moveTo>
                                    <a:cubicBezTo>
                                      <a:pt x="5680" y="10582"/>
                                      <a:pt x="5676" y="10605"/>
                                      <a:pt x="5652" y="10633"/>
                                    </a:cubicBezTo>
                                    <a:cubicBezTo>
                                      <a:pt x="5616" y="10675"/>
                                      <a:pt x="5582" y="10716"/>
                                      <a:pt x="5551" y="10763"/>
                                    </a:cubicBezTo>
                                    <a:cubicBezTo>
                                      <a:pt x="5531" y="10792"/>
                                      <a:pt x="5498" y="10835"/>
                                      <a:pt x="5489" y="10869"/>
                                    </a:cubicBezTo>
                                    <a:cubicBezTo>
                                      <a:pt x="5483" y="10891"/>
                                      <a:pt x="5481" y="10903"/>
                                      <a:pt x="5496" y="10892"/>
                                    </a:cubicBezTo>
                                  </a:path>
                                  <a:path w="5422" h="1397">
                                    <a:moveTo>
                                      <a:pt x="5725" y="10567"/>
                                    </a:moveTo>
                                    <a:cubicBezTo>
                                      <a:pt x="5744" y="10580"/>
                                      <a:pt x="5757" y="10601"/>
                                      <a:pt x="5776" y="10615"/>
                                    </a:cubicBezTo>
                                    <a:cubicBezTo>
                                      <a:pt x="5802" y="10634"/>
                                      <a:pt x="5832" y="10641"/>
                                      <a:pt x="5863" y="10650"/>
                                    </a:cubicBezTo>
                                    <a:cubicBezTo>
                                      <a:pt x="5898" y="10660"/>
                                      <a:pt x="5934" y="10668"/>
                                      <a:pt x="5969" y="10679"/>
                                    </a:cubicBezTo>
                                    <a:cubicBezTo>
                                      <a:pt x="5984" y="10684"/>
                                      <a:pt x="6013" y="10691"/>
                                      <a:pt x="6015" y="10711"/>
                                    </a:cubicBezTo>
                                    <a:cubicBezTo>
                                      <a:pt x="6017" y="10729"/>
                                      <a:pt x="5988" y="10742"/>
                                      <a:pt x="5977" y="10750"/>
                                    </a:cubicBezTo>
                                    <a:cubicBezTo>
                                      <a:pt x="5946" y="10771"/>
                                      <a:pt x="5907" y="10792"/>
                                      <a:pt x="5881" y="10819"/>
                                    </a:cubicBezTo>
                                    <a:cubicBezTo>
                                      <a:pt x="5868" y="10832"/>
                                      <a:pt x="5845" y="10843"/>
                                      <a:pt x="5864" y="10849"/>
                                    </a:cubicBezTo>
                                  </a:path>
                                  <a:path w="5422" h="1397">
                                    <a:moveTo>
                                      <a:pt x="6092" y="10605"/>
                                    </a:moveTo>
                                    <a:cubicBezTo>
                                      <a:pt x="6116" y="10590"/>
                                      <a:pt x="6125" y="10589"/>
                                      <a:pt x="6151" y="10584"/>
                                    </a:cubicBezTo>
                                    <a:cubicBezTo>
                                      <a:pt x="6184" y="10577"/>
                                      <a:pt x="6218" y="10576"/>
                                      <a:pt x="6252" y="10578"/>
                                    </a:cubicBezTo>
                                    <a:cubicBezTo>
                                      <a:pt x="6282" y="10579"/>
                                      <a:pt x="6312" y="10586"/>
                                      <a:pt x="6328" y="10614"/>
                                    </a:cubicBezTo>
                                    <a:cubicBezTo>
                                      <a:pt x="6340" y="10636"/>
                                      <a:pt x="6332" y="10670"/>
                                      <a:pt x="6326" y="10693"/>
                                    </a:cubicBezTo>
                                    <a:cubicBezTo>
                                      <a:pt x="6319" y="10718"/>
                                      <a:pt x="6309" y="10742"/>
                                      <a:pt x="6300" y="10766"/>
                                    </a:cubicBezTo>
                                    <a:cubicBezTo>
                                      <a:pt x="6294" y="10781"/>
                                      <a:pt x="6286" y="10802"/>
                                      <a:pt x="6305" y="10812"/>
                                    </a:cubicBezTo>
                                    <a:cubicBezTo>
                                      <a:pt x="6326" y="10824"/>
                                      <a:pt x="6361" y="10813"/>
                                      <a:pt x="6383" y="10811"/>
                                    </a:cubicBezTo>
                                    <a:cubicBezTo>
                                      <a:pt x="6410" y="10808"/>
                                      <a:pt x="6435" y="10804"/>
                                      <a:pt x="6460" y="10802"/>
                                    </a:cubicBezTo>
                                    <a:cubicBezTo>
                                      <a:pt x="6477" y="10801"/>
                                      <a:pt x="6487" y="10798"/>
                                      <a:pt x="6503" y="10795"/>
                                    </a:cubicBezTo>
                                  </a:path>
                                  <a:path w="5422" h="1397">
                                    <a:moveTo>
                                      <a:pt x="6600" y="10656"/>
                                    </a:moveTo>
                                    <a:cubicBezTo>
                                      <a:pt x="6603" y="10652"/>
                                      <a:pt x="6607" y="10648"/>
                                      <a:pt x="6610" y="10644"/>
                                    </a:cubicBezTo>
                                    <a:cubicBezTo>
                                      <a:pt x="6621" y="10674"/>
                                      <a:pt x="6613" y="10691"/>
                                      <a:pt x="6608" y="10724"/>
                                    </a:cubicBezTo>
                                    <a:cubicBezTo>
                                      <a:pt x="6604" y="10750"/>
                                      <a:pt x="6602" y="10776"/>
                                      <a:pt x="6612" y="10801"/>
                                    </a:cubicBezTo>
                                    <a:cubicBezTo>
                                      <a:pt x="6623" y="10827"/>
                                      <a:pt x="6648" y="10842"/>
                                      <a:pt x="6675" y="10844"/>
                                    </a:cubicBezTo>
                                    <a:cubicBezTo>
                                      <a:pt x="6727" y="10849"/>
                                      <a:pt x="6779" y="10816"/>
                                      <a:pt x="6816" y="10783"/>
                                    </a:cubicBezTo>
                                    <a:cubicBezTo>
                                      <a:pt x="6841" y="10760"/>
                                      <a:pt x="6881" y="10717"/>
                                      <a:pt x="6866" y="10678"/>
                                    </a:cubicBezTo>
                                    <a:cubicBezTo>
                                      <a:pt x="6848" y="10631"/>
                                      <a:pt x="6769" y="10634"/>
                                      <a:pt x="6732" y="10636"/>
                                    </a:cubicBezTo>
                                    <a:cubicBezTo>
                                      <a:pt x="6675" y="10639"/>
                                      <a:pt x="6625" y="10657"/>
                                      <a:pt x="6570" y="10673"/>
                                    </a:cubicBezTo>
                                  </a:path>
                                  <a:path w="5422" h="1397">
                                    <a:moveTo>
                                      <a:pt x="7143" y="10665"/>
                                    </a:moveTo>
                                    <a:cubicBezTo>
                                      <a:pt x="7158" y="10650"/>
                                      <a:pt x="7173" y="10637"/>
                                      <a:pt x="7187" y="10623"/>
                                    </a:cubicBezTo>
                                    <a:cubicBezTo>
                                      <a:pt x="7169" y="10634"/>
                                      <a:pt x="7158" y="10646"/>
                                      <a:pt x="7150" y="10666"/>
                                    </a:cubicBezTo>
                                    <a:cubicBezTo>
                                      <a:pt x="7141" y="10688"/>
                                      <a:pt x="7136" y="10713"/>
                                      <a:pt x="7148" y="10735"/>
                                    </a:cubicBezTo>
                                    <a:cubicBezTo>
                                      <a:pt x="7162" y="10760"/>
                                      <a:pt x="7193" y="10769"/>
                                      <a:pt x="7219" y="10769"/>
                                    </a:cubicBezTo>
                                    <a:cubicBezTo>
                                      <a:pt x="7247" y="10769"/>
                                      <a:pt x="7278" y="10758"/>
                                      <a:pt x="7291" y="10731"/>
                                    </a:cubicBezTo>
                                    <a:cubicBezTo>
                                      <a:pt x="7303" y="10706"/>
                                      <a:pt x="7279" y="10681"/>
                                      <a:pt x="7261" y="10668"/>
                                    </a:cubicBezTo>
                                    <a:cubicBezTo>
                                      <a:pt x="7237" y="10651"/>
                                      <a:pt x="7218" y="10651"/>
                                      <a:pt x="7193" y="10651"/>
                                    </a:cubicBezTo>
                                    <a:cubicBezTo>
                                      <a:pt x="7183" y="10649"/>
                                      <a:pt x="7179" y="10648"/>
                                      <a:pt x="7181" y="10658"/>
                                    </a:cubicBezTo>
                                    <a:cubicBezTo>
                                      <a:pt x="7204" y="10670"/>
                                      <a:pt x="7229" y="10673"/>
                                      <a:pt x="7255" y="10679"/>
                                    </a:cubicBezTo>
                                    <a:cubicBezTo>
                                      <a:pt x="7293" y="10688"/>
                                      <a:pt x="7329" y="10699"/>
                                      <a:pt x="7365" y="10713"/>
                                    </a:cubicBezTo>
                                    <a:cubicBezTo>
                                      <a:pt x="7390" y="10723"/>
                                      <a:pt x="7406" y="10739"/>
                                      <a:pt x="7427" y="10754"/>
                                    </a:cubicBezTo>
                                    <a:cubicBezTo>
                                      <a:pt x="7431" y="10757"/>
                                      <a:pt x="7436" y="10759"/>
                                      <a:pt x="7440" y="10762"/>
                                    </a:cubicBezTo>
                                    <a:cubicBezTo>
                                      <a:pt x="7449" y="10748"/>
                                      <a:pt x="7452" y="10737"/>
                                      <a:pt x="7459" y="10720"/>
                                    </a:cubicBezTo>
                                    <a:cubicBezTo>
                                      <a:pt x="7470" y="10694"/>
                                      <a:pt x="7485" y="10669"/>
                                      <a:pt x="7506" y="10649"/>
                                    </a:cubicBezTo>
                                    <a:cubicBezTo>
                                      <a:pt x="7529" y="10628"/>
                                      <a:pt x="7553" y="10615"/>
                                      <a:pt x="7584" y="10614"/>
                                    </a:cubicBezTo>
                                    <a:cubicBezTo>
                                      <a:pt x="7615" y="10613"/>
                                      <a:pt x="7637" y="10626"/>
                                      <a:pt x="7664" y="10636"/>
                                    </a:cubicBezTo>
                                    <a:cubicBezTo>
                                      <a:pt x="7681" y="10642"/>
                                      <a:pt x="7697" y="10648"/>
                                      <a:pt x="7715" y="10652"/>
                                    </a:cubicBezTo>
                                  </a:path>
                                  <a:path w="5422" h="1397">
                                    <a:moveTo>
                                      <a:pt x="7945" y="10569"/>
                                    </a:moveTo>
                                    <a:cubicBezTo>
                                      <a:pt x="7961" y="10567"/>
                                      <a:pt x="7977" y="10561"/>
                                      <a:pt x="7994" y="10562"/>
                                    </a:cubicBezTo>
                                    <a:cubicBezTo>
                                      <a:pt x="8011" y="10563"/>
                                      <a:pt x="8029" y="10566"/>
                                      <a:pt x="8043" y="10577"/>
                                    </a:cubicBezTo>
                                    <a:cubicBezTo>
                                      <a:pt x="8060" y="10591"/>
                                      <a:pt x="8070" y="10616"/>
                                      <a:pt x="8081" y="10635"/>
                                    </a:cubicBezTo>
                                    <a:cubicBezTo>
                                      <a:pt x="8096" y="10661"/>
                                      <a:pt x="8111" y="10687"/>
                                      <a:pt x="8132" y="10709"/>
                                    </a:cubicBezTo>
                                    <a:cubicBezTo>
                                      <a:pt x="8152" y="10731"/>
                                      <a:pt x="8177" y="10748"/>
                                      <a:pt x="8204" y="10759"/>
                                    </a:cubicBezTo>
                                    <a:cubicBezTo>
                                      <a:pt x="8225" y="10767"/>
                                      <a:pt x="8263" y="10778"/>
                                      <a:pt x="8285" y="10776"/>
                                    </a:cubicBezTo>
                                    <a:cubicBezTo>
                                      <a:pt x="8304" y="10774"/>
                                      <a:pt x="8316" y="10766"/>
                                      <a:pt x="8330" y="10755"/>
                                    </a:cubicBezTo>
                                  </a:path>
                                  <a:path w="5422" h="1397">
                                    <a:moveTo>
                                      <a:pt x="8323" y="10584"/>
                                    </a:moveTo>
                                    <a:cubicBezTo>
                                      <a:pt x="8276" y="10597"/>
                                      <a:pt x="8250" y="10620"/>
                                      <a:pt x="8211" y="10650"/>
                                    </a:cubicBezTo>
                                    <a:cubicBezTo>
                                      <a:pt x="8174" y="10678"/>
                                      <a:pt x="8135" y="10707"/>
                                      <a:pt x="8109" y="10746"/>
                                    </a:cubicBezTo>
                                    <a:cubicBezTo>
                                      <a:pt x="8100" y="10763"/>
                                      <a:pt x="8099" y="10767"/>
                                      <a:pt x="8091" y="10776"/>
                                    </a:cubicBezTo>
                                    <a:cubicBezTo>
                                      <a:pt x="8118" y="10798"/>
                                      <a:pt x="8136" y="10783"/>
                                      <a:pt x="8171" y="10773"/>
                                    </a:cubicBezTo>
                                  </a:path>
                                  <a:path w="5422" h="1397">
                                    <a:moveTo>
                                      <a:pt x="8592" y="10531"/>
                                    </a:moveTo>
                                    <a:cubicBezTo>
                                      <a:pt x="8613" y="10529"/>
                                      <a:pt x="8621" y="10526"/>
                                      <a:pt x="8639" y="10532"/>
                                    </a:cubicBezTo>
                                    <a:cubicBezTo>
                                      <a:pt x="8645" y="10560"/>
                                      <a:pt x="8636" y="10572"/>
                                      <a:pt x="8614" y="10593"/>
                                    </a:cubicBezTo>
                                    <a:cubicBezTo>
                                      <a:pt x="8588" y="10619"/>
                                      <a:pt x="8560" y="10641"/>
                                      <a:pt x="8532" y="10665"/>
                                    </a:cubicBezTo>
                                    <a:cubicBezTo>
                                      <a:pt x="8508" y="10686"/>
                                      <a:pt x="8480" y="10706"/>
                                      <a:pt x="8463" y="10733"/>
                                    </a:cubicBezTo>
                                    <a:cubicBezTo>
                                      <a:pt x="8451" y="10752"/>
                                      <a:pt x="8478" y="10758"/>
                                      <a:pt x="8491" y="10761"/>
                                    </a:cubicBezTo>
                                    <a:cubicBezTo>
                                      <a:pt x="8523" y="10769"/>
                                      <a:pt x="8556" y="10773"/>
                                      <a:pt x="8588" y="10782"/>
                                    </a:cubicBezTo>
                                    <a:cubicBezTo>
                                      <a:pt x="8619" y="10790"/>
                                      <a:pt x="8648" y="10802"/>
                                      <a:pt x="8679" y="10811"/>
                                    </a:cubicBezTo>
                                    <a:cubicBezTo>
                                      <a:pt x="8694" y="10815"/>
                                      <a:pt x="8708" y="10817"/>
                                      <a:pt x="8723" y="10819"/>
                                    </a:cubicBezTo>
                                    <a:cubicBezTo>
                                      <a:pt x="8724" y="10801"/>
                                      <a:pt x="8724" y="10802"/>
                                      <a:pt x="8714" y="10785"/>
                                    </a:cubicBezTo>
                                  </a:path>
                                  <a:path w="5422" h="1397">
                                    <a:moveTo>
                                      <a:pt x="8994" y="10687"/>
                                    </a:moveTo>
                                    <a:cubicBezTo>
                                      <a:pt x="8998" y="10686"/>
                                      <a:pt x="9003" y="10684"/>
                                      <a:pt x="9007" y="10683"/>
                                    </a:cubicBezTo>
                                    <a:cubicBezTo>
                                      <a:pt x="8981" y="10685"/>
                                      <a:pt x="8955" y="10687"/>
                                      <a:pt x="8929" y="10690"/>
                                    </a:cubicBezTo>
                                    <a:cubicBezTo>
                                      <a:pt x="8897" y="10694"/>
                                      <a:pt x="8865" y="10700"/>
                                      <a:pt x="8835" y="10705"/>
                                    </a:cubicBezTo>
                                    <a:cubicBezTo>
                                      <a:pt x="8830" y="10705"/>
                                      <a:pt x="8825" y="10706"/>
                                      <a:pt x="8820" y="10706"/>
                                    </a:cubicBezTo>
                                  </a:path>
                                  <a:path w="5422" h="1397">
                                    <a:moveTo>
                                      <a:pt x="9360" y="10652"/>
                                    </a:moveTo>
                                    <a:cubicBezTo>
                                      <a:pt x="9382" y="10648"/>
                                      <a:pt x="9407" y="10639"/>
                                      <a:pt x="9427" y="10636"/>
                                    </a:cubicBezTo>
                                    <a:cubicBezTo>
                                      <a:pt x="9430" y="10636"/>
                                      <a:pt x="9432" y="10637"/>
                                      <a:pt x="9435" y="10637"/>
                                    </a:cubicBezTo>
                                    <a:cubicBezTo>
                                      <a:pt x="9413" y="10623"/>
                                      <a:pt x="9391" y="10623"/>
                                      <a:pt x="9363" y="10624"/>
                                    </a:cubicBezTo>
                                    <a:cubicBezTo>
                                      <a:pt x="9321" y="10626"/>
                                      <a:pt x="9280" y="10635"/>
                                      <a:pt x="9239" y="10643"/>
                                    </a:cubicBezTo>
                                    <a:cubicBezTo>
                                      <a:pt x="9218" y="10647"/>
                                      <a:pt x="9196" y="10651"/>
                                      <a:pt x="9175" y="10654"/>
                                    </a:cubicBezTo>
                                    <a:cubicBezTo>
                                      <a:pt x="9190" y="10636"/>
                                      <a:pt x="9207" y="10623"/>
                                      <a:pt x="9231" y="10607"/>
                                    </a:cubicBezTo>
                                    <a:cubicBezTo>
                                      <a:pt x="9271" y="10580"/>
                                      <a:pt x="9311" y="10553"/>
                                      <a:pt x="9344" y="10517"/>
                                    </a:cubicBezTo>
                                    <a:cubicBezTo>
                                      <a:pt x="9393" y="10464"/>
                                      <a:pt x="9423" y="10394"/>
                                      <a:pt x="9434" y="10323"/>
                                    </a:cubicBezTo>
                                    <a:cubicBezTo>
                                      <a:pt x="9423" y="10367"/>
                                      <a:pt x="9417" y="10413"/>
                                      <a:pt x="9409" y="10458"/>
                                    </a:cubicBezTo>
                                    <a:cubicBezTo>
                                      <a:pt x="9397" y="10528"/>
                                      <a:pt x="9388" y="10597"/>
                                      <a:pt x="9383" y="10668"/>
                                    </a:cubicBezTo>
                                    <a:cubicBezTo>
                                      <a:pt x="9381" y="10702"/>
                                      <a:pt x="9373" y="10752"/>
                                      <a:pt x="9392" y="10783"/>
                                    </a:cubicBezTo>
                                    <a:cubicBezTo>
                                      <a:pt x="9405" y="10805"/>
                                      <a:pt x="9425" y="10791"/>
                                      <a:pt x="9437" y="10778"/>
                                    </a:cubicBezTo>
                                    <a:cubicBezTo>
                                      <a:pt x="9438" y="10774"/>
                                      <a:pt x="9440" y="10771"/>
                                      <a:pt x="9441" y="10767"/>
                                    </a:cubicBezTo>
                                  </a:path>
                                  <a:path w="5422" h="1397">
                                    <a:moveTo>
                                      <a:pt x="9567" y="10239"/>
                                    </a:moveTo>
                                    <a:cubicBezTo>
                                      <a:pt x="9587" y="10223"/>
                                      <a:pt x="9578" y="10212"/>
                                      <a:pt x="9611" y="10217"/>
                                    </a:cubicBezTo>
                                    <a:cubicBezTo>
                                      <a:pt x="9640" y="10221"/>
                                      <a:pt x="9664" y="10229"/>
                                      <a:pt x="9691" y="10244"/>
                                    </a:cubicBezTo>
                                    <a:cubicBezTo>
                                      <a:pt x="9719" y="10259"/>
                                      <a:pt x="9781" y="10294"/>
                                      <a:pt x="9784" y="10332"/>
                                    </a:cubicBezTo>
                                    <a:cubicBezTo>
                                      <a:pt x="9787" y="10364"/>
                                      <a:pt x="9765" y="10382"/>
                                      <a:pt x="9740" y="10399"/>
                                    </a:cubicBezTo>
                                    <a:cubicBezTo>
                                      <a:pt x="9709" y="10421"/>
                                      <a:pt x="9669" y="10439"/>
                                      <a:pt x="9648" y="10473"/>
                                    </a:cubicBezTo>
                                    <a:cubicBezTo>
                                      <a:pt x="9632" y="10498"/>
                                      <a:pt x="9641" y="10518"/>
                                      <a:pt x="9660" y="10538"/>
                                    </a:cubicBezTo>
                                    <a:cubicBezTo>
                                      <a:pt x="9692" y="10572"/>
                                      <a:pt x="9746" y="10583"/>
                                      <a:pt x="9775" y="10619"/>
                                    </a:cubicBezTo>
                                    <a:cubicBezTo>
                                      <a:pt x="9789" y="10637"/>
                                      <a:pt x="9795" y="10649"/>
                                      <a:pt x="9787" y="10671"/>
                                    </a:cubicBezTo>
                                    <a:cubicBezTo>
                                      <a:pt x="9779" y="10693"/>
                                      <a:pt x="9757" y="10712"/>
                                      <a:pt x="9742" y="10729"/>
                                    </a:cubicBezTo>
                                    <a:cubicBezTo>
                                      <a:pt x="9709" y="10766"/>
                                      <a:pt x="9708" y="10794"/>
                                      <a:pt x="9722" y="10840"/>
                                    </a:cubicBezTo>
                                    <a:cubicBezTo>
                                      <a:pt x="9732" y="10873"/>
                                      <a:pt x="9746" y="10906"/>
                                      <a:pt x="9743" y="10941"/>
                                    </a:cubicBezTo>
                                    <a:cubicBezTo>
                                      <a:pt x="9736" y="11012"/>
                                      <a:pt x="9670" y="11039"/>
                                      <a:pt x="9616" y="11067"/>
                                    </a:cubicBezTo>
                                    <a:cubicBezTo>
                                      <a:pt x="9586" y="11082"/>
                                      <a:pt x="9556" y="11091"/>
                                      <a:pt x="9523" y="1109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370,9700" coordsize="5422,1397" path="m4574,10142c4547,10143,4521,10143,4496,10154c4467,10167,4429,10182,4404,10202c4384,10218,4373,10234,4370,10259c4367,10282,4392,10325,4403,10344c4422,10376,4451,10404,4478,10430c4490,10441,4524,10464,4523,10483c4522,10507,4492,10523,4474,10536c4445,10556,4415,10574,4386,10594c4410,10595,4434,10593,4458,10595c4509,10600,4557,10627,4560,10683c4562,10721,4546,10762,4533,10797c4522,10827,4464,10914,4484,10947c4500,10975,4532,10980,4564,10978c4612,10974,4656,10974,4704,10978c4713,10978,4721,10979,4730,10979em5335,9801c5333,9797,5330,9794,5328,9790c5343,9778,5355,9762,5370,9749c5385,9736,5409,9710,5428,9704c5449,9697,5463,9699,5474,9715em4782,10480c4787,10465,4795,10463,4802,10454c4811,10443,4820,10436,4834,10428c4850,10419,4874,10403,4894,10405c4916,10407,4909,10439,4908,10453c4905,10492,4895,10530,4894,10569c4893,10600,4893,10639,4909,10667c4920,10686,4938,10694,4959,10696c4970,10697,4996,10697,5005,10691c5017,10684,5029,10682,5037,10668c5042,10652,5044,10647,5053,10640em5083,10429c5052,10447,5044,10475,5021,10502c4981,10548,4943,10595,4903,10642c4874,10677,4842,10710,4818,10749c4799,10780,4818,10768,4836,10758em5250,10228c5254,10270,5240,10309,5233,10351c5218,10439,5200,10527,5190,10616c5180,10711,5173,10807,5175,10903c5176,10959,5183,11008,5209,11034c5208,11011,5208,10991,5207,10968em5363,10604c5381,10595,5405,10588,5425,10585c5446,10582,5470,10578,5491,10584c5513,10590,5525,10611,5530,10632c5541,10685,5522,10746,5550,10795c5565,10821,5584,10818,5606,10814c5639,10808,5656,10794,5679,10769em5717,10571c5680,10582,5676,10605,5652,10633c5616,10675,5582,10716,5551,10763c5531,10792,5498,10835,5489,10869c5483,10891,5481,10903,5496,10892em5725,10567c5744,10580,5757,10601,5776,10615c5802,10634,5832,10641,5863,10650c5898,10660,5934,10668,5969,10679c5984,10684,6013,10691,6015,10711c6017,10729,5988,10742,5977,10750c5946,10771,5907,10792,5881,10819c5868,10832,5845,10843,5864,10849em6092,10605c6116,10590,6125,10589,6151,10584c6184,10577,6218,10576,6252,10578c6282,10579,6312,10586,6328,10614c6340,10636,6332,10670,6326,10693c6319,10718,6309,10742,6300,10766c6294,10781,6286,10802,6305,10812c6326,10824,6361,10813,6383,10811c6410,10808,6435,10804,6460,10802c6477,10801,6487,10798,6503,10795em6600,10656c6603,10652,6607,10648,6610,10644c6621,10674,6613,10691,6608,10724c6604,10750,6602,10776,6612,10801c6623,10827,6648,10842,6675,10844c6727,10849,6779,10816,6816,10783c6841,10760,6881,10717,6866,10678c6848,10631,6769,10634,6732,10636c6675,10639,6625,10657,6570,10673em7143,10665c7158,10650,7173,10637,7187,10623c7169,10634,7158,10646,7150,10666c7141,10688,7136,10713,7148,10735c7162,10760,7193,10769,7219,10769c7247,10769,7278,10758,7291,10731c7303,10706,7279,10681,7261,10668c7237,10651,7218,10651,7193,10651c7183,10649,7179,10648,7181,10658c7204,10670,7229,10673,7255,10679c7293,10688,7329,10699,7365,10713c7390,10723,7406,10739,7427,10754c7431,10757,7436,10759,7440,10762c7449,10748,7452,10737,7459,10720c7470,10694,7485,10669,7506,10649c7529,10628,7553,10615,7584,10614c7615,10613,7637,10626,7664,10636c7681,10642,7697,10648,7715,10652em7945,10569c7961,10567,7977,10561,7994,10562c8011,10563,8029,10566,8043,10577c8060,10591,8070,10616,8081,10635c8096,10661,8111,10687,8132,10709c8152,10731,8177,10748,8204,10759c8225,10767,8263,10778,8285,10776c8304,10774,8316,10766,8330,10755em8323,10584c8276,10597,8250,10620,8211,10650c8174,10678,8135,10707,8109,10746c8100,10763,8099,10767,8091,10776c8118,10798,8136,10783,8171,10773em8592,10531c8613,10529,8621,10526,8639,10532c8645,10560,8636,10572,8614,10593c8588,10619,8560,10641,8532,10665c8508,10686,8480,10706,8463,10733c8451,10752,8478,10758,8491,10761c8523,10769,8556,10773,8588,10782c8619,10790,8648,10802,8679,10811c8694,10815,8708,10817,8723,10819c8724,10801,8724,10802,8714,10785em8994,10687c8998,10686,9003,10684,9007,10683c8981,10685,8955,10687,8929,10690c8897,10694,8865,10700,8835,10705c8830,10705,8825,10706,8820,10706em9360,10652c9382,10648,9407,10639,9427,10636c9430,10636,9432,10637,9435,10637c9413,10623,9391,10623,9363,10624c9321,10626,9280,10635,9239,10643c9218,10647,9196,10651,9175,10654c9190,10636,9207,10623,9231,10607c9271,10580,9311,10553,9344,10517c9393,10464,9423,10394,9434,10323c9423,10367,9417,10413,9409,10458c9397,10528,9388,10597,9383,10668c9381,10702,9373,10752,9392,10783c9405,10805,9425,10791,9437,10778c9438,10774,9440,10771,9441,10767em9567,10239c9587,10223,9578,10212,9611,10217c9640,10221,9664,10229,9691,10244c9719,10259,9781,10294,9784,10332c9787,10364,9765,10382,9740,10399c9709,10421,9669,10439,9648,10473c9632,10498,9641,10518,9660,10538c9692,10572,9746,10583,9775,10619c9789,10637,9795,10649,9787,10671c9779,10693,9757,10712,9742,10729c9709,10766,9708,10794,9722,10840c9732,10873,9746,10906,9743,10941c9736,11012,9670,11039,9616,11067c9586,11082,9556,11091,9523,11096e" stroked="t" o:allowincell="t" style="position:absolute;margin-left:-3.05pt;margin-top:4.7pt;width:153.65pt;height:39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12395</wp:posOffset>
                      </wp:positionV>
                      <wp:extent cx="556895" cy="178435"/>
                      <wp:effectExtent l="6985" t="6350" r="5715" b="571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495">
                                    <a:moveTo>
                                      <a:pt x="14050" y="9465"/>
                                    </a:moveTo>
                                    <a:cubicBezTo>
                                      <a:pt x="14056" y="9451"/>
                                      <a:pt x="14058" y="9439"/>
                                      <a:pt x="14071" y="9431"/>
                                    </a:cubicBezTo>
                                    <a:cubicBezTo>
                                      <a:pt x="14088" y="9420"/>
                                      <a:pt x="14109" y="9406"/>
                                      <a:pt x="14130" y="9400"/>
                                    </a:cubicBezTo>
                                    <a:cubicBezTo>
                                      <a:pt x="14157" y="9393"/>
                                      <a:pt x="14186" y="9395"/>
                                      <a:pt x="14210" y="9410"/>
                                    </a:cubicBezTo>
                                    <a:cubicBezTo>
                                      <a:pt x="14265" y="9446"/>
                                      <a:pt x="14279" y="9520"/>
                                      <a:pt x="14310" y="9573"/>
                                    </a:cubicBezTo>
                                    <a:cubicBezTo>
                                      <a:pt x="14326" y="9601"/>
                                      <a:pt x="14351" y="9623"/>
                                      <a:pt x="14383" y="9632"/>
                                    </a:cubicBezTo>
                                    <a:cubicBezTo>
                                      <a:pt x="14414" y="9641"/>
                                      <a:pt x="14446" y="9636"/>
                                      <a:pt x="14475" y="9630"/>
                                    </a:cubicBezTo>
                                    <a:cubicBezTo>
                                      <a:pt x="14502" y="9625"/>
                                      <a:pt x="14510" y="9617"/>
                                      <a:pt x="14532" y="9602"/>
                                    </a:cubicBezTo>
                                  </a:path>
                                  <a:path w="1547" h="495">
                                    <a:moveTo>
                                      <a:pt x="14530" y="9404"/>
                                    </a:moveTo>
                                    <a:cubicBezTo>
                                      <a:pt x="14484" y="9430"/>
                                      <a:pt x="14455" y="9466"/>
                                      <a:pt x="14415" y="9502"/>
                                    </a:cubicBezTo>
                                    <a:cubicBezTo>
                                      <a:pt x="14361" y="9551"/>
                                      <a:pt x="14304" y="9597"/>
                                      <a:pt x="14248" y="9644"/>
                                    </a:cubicBezTo>
                                    <a:cubicBezTo>
                                      <a:pt x="14215" y="9672"/>
                                      <a:pt x="14122" y="9690"/>
                                      <a:pt x="14148" y="9725"/>
                                    </a:cubicBezTo>
                                    <a:cubicBezTo>
                                      <a:pt x="14151" y="9740"/>
                                      <a:pt x="14158" y="9744"/>
                                      <a:pt x="14178" y="9737"/>
                                    </a:cubicBezTo>
                                  </a:path>
                                  <a:path w="1547" h="495">
                                    <a:moveTo>
                                      <a:pt x="14827" y="9356"/>
                                    </a:moveTo>
                                    <a:cubicBezTo>
                                      <a:pt x="14847" y="9361"/>
                                      <a:pt x="14818" y="9381"/>
                                      <a:pt x="14807" y="9390"/>
                                    </a:cubicBezTo>
                                    <a:cubicBezTo>
                                      <a:pt x="14782" y="9412"/>
                                      <a:pt x="14752" y="9427"/>
                                      <a:pt x="14723" y="9445"/>
                                    </a:cubicBezTo>
                                    <a:cubicBezTo>
                                      <a:pt x="14702" y="9458"/>
                                      <a:pt x="14675" y="9471"/>
                                      <a:pt x="14658" y="9490"/>
                                    </a:cubicBezTo>
                                    <a:cubicBezTo>
                                      <a:pt x="14642" y="9508"/>
                                      <a:pt x="14657" y="9520"/>
                                      <a:pt x="14674" y="9528"/>
                                    </a:cubicBezTo>
                                    <a:cubicBezTo>
                                      <a:pt x="14701" y="9540"/>
                                      <a:pt x="14735" y="9543"/>
                                      <a:pt x="14764" y="9552"/>
                                    </a:cubicBezTo>
                                    <a:cubicBezTo>
                                      <a:pt x="14795" y="9561"/>
                                      <a:pt x="14829" y="9571"/>
                                      <a:pt x="14858" y="9586"/>
                                    </a:cubicBezTo>
                                    <a:cubicBezTo>
                                      <a:pt x="14877" y="9596"/>
                                      <a:pt x="14899" y="9610"/>
                                      <a:pt x="14904" y="9632"/>
                                    </a:cubicBezTo>
                                    <a:cubicBezTo>
                                      <a:pt x="14904" y="9636"/>
                                      <a:pt x="14903" y="9639"/>
                                      <a:pt x="14903" y="9643"/>
                                    </a:cubicBezTo>
                                  </a:path>
                                  <a:path w="1547" h="495">
                                    <a:moveTo>
                                      <a:pt x="14906" y="9706"/>
                                    </a:moveTo>
                                    <a:cubicBezTo>
                                      <a:pt x="14893" y="9725"/>
                                      <a:pt x="14884" y="9718"/>
                                      <a:pt x="14860" y="9720"/>
                                    </a:cubicBezTo>
                                    <a:cubicBezTo>
                                      <a:pt x="14824" y="9723"/>
                                      <a:pt x="14786" y="9727"/>
                                      <a:pt x="14750" y="9728"/>
                                    </a:cubicBezTo>
                                    <a:cubicBezTo>
                                      <a:pt x="14717" y="9728"/>
                                      <a:pt x="14694" y="9728"/>
                                      <a:pt x="14669" y="9749"/>
                                    </a:cubicBezTo>
                                  </a:path>
                                  <a:path w="1547" h="495">
                                    <a:moveTo>
                                      <a:pt x="15172" y="9383"/>
                                    </a:moveTo>
                                    <a:cubicBezTo>
                                      <a:pt x="15170" y="9411"/>
                                      <a:pt x="15169" y="9438"/>
                                      <a:pt x="15168" y="9466"/>
                                    </a:cubicBezTo>
                                    <a:cubicBezTo>
                                      <a:pt x="15167" y="9509"/>
                                      <a:pt x="15167" y="9553"/>
                                      <a:pt x="15169" y="9596"/>
                                    </a:cubicBezTo>
                                    <a:cubicBezTo>
                                      <a:pt x="15170" y="9607"/>
                                      <a:pt x="15171" y="9669"/>
                                      <a:pt x="15188" y="9672"/>
                                    </a:cubicBezTo>
                                    <a:cubicBezTo>
                                      <a:pt x="15194" y="9671"/>
                                      <a:pt x="15201" y="9669"/>
                                      <a:pt x="15207" y="9668"/>
                                    </a:cubicBezTo>
                                  </a:path>
                                  <a:path w="1547" h="495">
                                    <a:moveTo>
                                      <a:pt x="15356" y="9411"/>
                                    </a:moveTo>
                                    <a:cubicBezTo>
                                      <a:pt x="15387" y="9403"/>
                                      <a:pt x="15407" y="9407"/>
                                      <a:pt x="15438" y="9411"/>
                                    </a:cubicBezTo>
                                    <a:cubicBezTo>
                                      <a:pt x="15470" y="9416"/>
                                      <a:pt x="15503" y="9419"/>
                                      <a:pt x="15534" y="9428"/>
                                    </a:cubicBezTo>
                                    <a:cubicBezTo>
                                      <a:pt x="15558" y="9435"/>
                                      <a:pt x="15566" y="9441"/>
                                      <a:pt x="15561" y="9464"/>
                                    </a:cubicBezTo>
                                    <a:cubicBezTo>
                                      <a:pt x="15558" y="9478"/>
                                      <a:pt x="15534" y="9492"/>
                                      <a:pt x="15525" y="9503"/>
                                    </a:cubicBezTo>
                                    <a:cubicBezTo>
                                      <a:pt x="15515" y="9514"/>
                                      <a:pt x="15510" y="9526"/>
                                      <a:pt x="15511" y="9541"/>
                                    </a:cubicBezTo>
                                    <a:cubicBezTo>
                                      <a:pt x="15512" y="9562"/>
                                      <a:pt x="15525" y="9585"/>
                                      <a:pt x="15536" y="9602"/>
                                    </a:cubicBezTo>
                                    <a:cubicBezTo>
                                      <a:pt x="15554" y="9631"/>
                                      <a:pt x="15582" y="9658"/>
                                      <a:pt x="15593" y="9690"/>
                                    </a:cubicBezTo>
                                    <a:cubicBezTo>
                                      <a:pt x="15604" y="9721"/>
                                      <a:pt x="15578" y="9744"/>
                                      <a:pt x="15557" y="9761"/>
                                    </a:cubicBezTo>
                                    <a:cubicBezTo>
                                      <a:pt x="15515" y="9796"/>
                                      <a:pt x="15465" y="9813"/>
                                      <a:pt x="15415" y="9831"/>
                                    </a:cubicBezTo>
                                    <a:cubicBezTo>
                                      <a:pt x="15383" y="9843"/>
                                      <a:pt x="15373" y="9848"/>
                                      <a:pt x="15350" y="984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50,9354" coordsize="1547,495" path="m14050,9465c14056,9451,14058,9439,14071,9431c14088,9420,14109,9406,14130,9400c14157,9393,14186,9395,14210,9410c14265,9446,14279,9520,14310,9573c14326,9601,14351,9623,14383,9632c14414,9641,14446,9636,14475,9630c14502,9625,14510,9617,14532,9602em14530,9404c14484,9430,14455,9466,14415,9502c14361,9551,14304,9597,14248,9644c14215,9672,14122,9690,14148,9725c14151,9740,14158,9744,14178,9737em14827,9356c14847,9361,14818,9381,14807,9390c14782,9412,14752,9427,14723,9445c14702,9458,14675,9471,14658,9490c14642,9508,14657,9520,14674,9528c14701,9540,14735,9543,14764,9552c14795,9561,14829,9571,14858,9586c14877,9596,14899,9610,14904,9632c14904,9636,14903,9639,14903,9643em14906,9706c14893,9725,14884,9718,14860,9720c14824,9723,14786,9727,14750,9728c14717,9728,14694,9728,14669,9749em15172,9383c15170,9411,15169,9438,15168,9466c15167,9509,15167,9553,15169,9596c15170,9607,15171,9669,15188,9672c15194,9671,15201,9669,15207,9668em15356,9411c15387,9403,15407,9407,15438,9411c15470,9416,15503,9419,15534,9428c15558,9435,15566,9441,15561,9464c15558,9478,15534,9492,15525,9503c15515,9514,15510,9526,15511,9541c15512,9562,15525,9585,15536,9602c15554,9631,15582,9658,15593,9690c15604,9721,15578,9744,15557,9761c15515,9796,15465,9813,15415,9831c15383,9843,15373,9848,15350,9848e" stroked="t" o:allowincell="t" style="position:absolute;margin-left:10.35pt;margin-top:8.85pt;width:43.8pt;height:14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27635</wp:posOffset>
                      </wp:positionV>
                      <wp:extent cx="280670" cy="110490"/>
                      <wp:effectExtent l="6350" t="6350" r="6350" b="698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307">
                                    <a:moveTo>
                                      <a:pt x="16217" y="9488"/>
                                    </a:moveTo>
                                    <a:cubicBezTo>
                                      <a:pt x="16191" y="9491"/>
                                      <a:pt x="16171" y="9501"/>
                                      <a:pt x="16147" y="9514"/>
                                    </a:cubicBezTo>
                                    <a:cubicBezTo>
                                      <a:pt x="16118" y="9529"/>
                                      <a:pt x="16091" y="9547"/>
                                      <a:pt x="16071" y="9573"/>
                                    </a:cubicBezTo>
                                    <a:cubicBezTo>
                                      <a:pt x="16057" y="9592"/>
                                      <a:pt x="16056" y="9614"/>
                                      <a:pt x="16069" y="9634"/>
                                    </a:cubicBezTo>
                                    <a:cubicBezTo>
                                      <a:pt x="16078" y="9649"/>
                                      <a:pt x="16103" y="9660"/>
                                      <a:pt x="16120" y="9661"/>
                                    </a:cubicBezTo>
                                    <a:cubicBezTo>
                                      <a:pt x="16141" y="9662"/>
                                      <a:pt x="16157" y="9650"/>
                                      <a:pt x="16170" y="9635"/>
                                    </a:cubicBezTo>
                                    <a:cubicBezTo>
                                      <a:pt x="16182" y="9622"/>
                                      <a:pt x="16190" y="9606"/>
                                      <a:pt x="16201" y="9592"/>
                                    </a:cubicBezTo>
                                    <a:cubicBezTo>
                                      <a:pt x="16203" y="9608"/>
                                      <a:pt x="16200" y="9626"/>
                                      <a:pt x="16203" y="9642"/>
                                    </a:cubicBezTo>
                                    <a:cubicBezTo>
                                      <a:pt x="16205" y="9657"/>
                                      <a:pt x="16215" y="9703"/>
                                      <a:pt x="16237" y="9703"/>
                                    </a:cubicBezTo>
                                    <a:cubicBezTo>
                                      <a:pt x="16243" y="9699"/>
                                      <a:pt x="16250" y="9696"/>
                                      <a:pt x="16256" y="9692"/>
                                    </a:cubicBezTo>
                                  </a:path>
                                  <a:path w="779" h="307">
                                    <a:moveTo>
                                      <a:pt x="16314" y="9604"/>
                                    </a:moveTo>
                                    <a:cubicBezTo>
                                      <a:pt x="16350" y="9615"/>
                                      <a:pt x="16338" y="9633"/>
                                      <a:pt x="16360" y="9659"/>
                                    </a:cubicBezTo>
                                    <a:cubicBezTo>
                                      <a:pt x="16363" y="9661"/>
                                      <a:pt x="16367" y="9662"/>
                                      <a:pt x="16370" y="9664"/>
                                    </a:cubicBezTo>
                                    <a:cubicBezTo>
                                      <a:pt x="16392" y="9648"/>
                                      <a:pt x="16409" y="9628"/>
                                      <a:pt x="16430" y="9611"/>
                                    </a:cubicBezTo>
                                    <a:cubicBezTo>
                                      <a:pt x="16443" y="9600"/>
                                      <a:pt x="16467" y="9581"/>
                                      <a:pt x="16486" y="9583"/>
                                    </a:cubicBezTo>
                                    <a:cubicBezTo>
                                      <a:pt x="16506" y="9585"/>
                                      <a:pt x="16521" y="9610"/>
                                      <a:pt x="16531" y="9625"/>
                                    </a:cubicBezTo>
                                    <a:cubicBezTo>
                                      <a:pt x="16544" y="9643"/>
                                      <a:pt x="16560" y="9685"/>
                                      <a:pt x="16588" y="9673"/>
                                    </a:cubicBezTo>
                                    <a:cubicBezTo>
                                      <a:pt x="16590" y="9669"/>
                                      <a:pt x="16593" y="9665"/>
                                      <a:pt x="16595" y="9661"/>
                                    </a:cubicBezTo>
                                  </a:path>
                                  <a:path w="779" h="307">
                                    <a:moveTo>
                                      <a:pt x="16761" y="9429"/>
                                    </a:moveTo>
                                    <a:cubicBezTo>
                                      <a:pt x="16772" y="9415"/>
                                      <a:pt x="16780" y="9403"/>
                                      <a:pt x="16795" y="9397"/>
                                    </a:cubicBezTo>
                                    <a:cubicBezTo>
                                      <a:pt x="16804" y="9415"/>
                                      <a:pt x="16800" y="9429"/>
                                      <a:pt x="16802" y="9450"/>
                                    </a:cubicBezTo>
                                    <a:cubicBezTo>
                                      <a:pt x="16805" y="9483"/>
                                      <a:pt x="16810" y="9517"/>
                                      <a:pt x="16819" y="9549"/>
                                    </a:cubicBezTo>
                                    <a:cubicBezTo>
                                      <a:pt x="16824" y="9566"/>
                                      <a:pt x="16829" y="9580"/>
                                      <a:pt x="16837" y="9596"/>
                                    </a:cubicBezTo>
                                    <a:cubicBezTo>
                                      <a:pt x="16826" y="9572"/>
                                      <a:pt x="16816" y="9563"/>
                                      <a:pt x="16788" y="9560"/>
                                    </a:cubicBezTo>
                                    <a:cubicBezTo>
                                      <a:pt x="16760" y="9557"/>
                                      <a:pt x="16732" y="9565"/>
                                      <a:pt x="16713" y="9586"/>
                                    </a:cubicBezTo>
                                    <a:cubicBezTo>
                                      <a:pt x="16700" y="9600"/>
                                      <a:pt x="16689" y="9629"/>
                                      <a:pt x="16701" y="9648"/>
                                    </a:cubicBezTo>
                                    <a:cubicBezTo>
                                      <a:pt x="16712" y="9665"/>
                                      <a:pt x="16741" y="9675"/>
                                      <a:pt x="16760" y="9675"/>
                                    </a:cubicBezTo>
                                    <a:cubicBezTo>
                                      <a:pt x="16780" y="9675"/>
                                      <a:pt x="16799" y="9675"/>
                                      <a:pt x="16819" y="967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059,9397" coordsize="779,307" path="m16217,9488c16191,9491,16171,9501,16147,9514c16118,9529,16091,9547,16071,9573c16057,9592,16056,9614,16069,9634c16078,9649,16103,9660,16120,9661c16141,9662,16157,9650,16170,9635c16182,9622,16190,9606,16201,9592c16203,9608,16200,9626,16203,9642c16205,9657,16215,9703,16237,9703c16243,9699,16250,9696,16256,9692em16314,9604c16350,9615,16338,9633,16360,9659c16363,9661,16367,9662,16370,9664c16392,9648,16409,9628,16430,9611c16443,9600,16467,9581,16486,9583c16506,9585,16521,9610,16531,9625c16544,9643,16560,9685,16588,9673c16590,9669,16593,9665,16595,9661em16761,9429c16772,9415,16780,9403,16795,9397c16804,9415,16800,9429,16802,9450c16805,9483,16810,9517,16819,9549c16824,9566,16829,9580,16837,9596c16826,9572,16816,9563,16788,9560c16760,9557,16732,9565,16713,9586c16700,9600,16689,9629,16701,9648c16712,9665,16741,9675,16760,9675c16780,9675,16799,9675,16819,9678e" stroked="t" o:allowincell="t" style="position:absolute;margin-left:67.3pt;margin-top:10.05pt;width:22.05pt;height:8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37795</wp:posOffset>
                      </wp:positionV>
                      <wp:extent cx="422275" cy="139065"/>
                      <wp:effectExtent l="6985" t="6985" r="5715" b="571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2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386">
                                    <a:moveTo>
                                      <a:pt x="17181" y="9510"/>
                                    </a:moveTo>
                                    <a:cubicBezTo>
                                      <a:pt x="17203" y="9506"/>
                                      <a:pt x="17211" y="9515"/>
                                      <a:pt x="17226" y="9533"/>
                                    </a:cubicBezTo>
                                    <a:cubicBezTo>
                                      <a:pt x="17244" y="9553"/>
                                      <a:pt x="17256" y="9577"/>
                                      <a:pt x="17272" y="9598"/>
                                    </a:cubicBezTo>
                                    <a:cubicBezTo>
                                      <a:pt x="17292" y="9624"/>
                                      <a:pt x="17316" y="9652"/>
                                      <a:pt x="17342" y="9672"/>
                                    </a:cubicBezTo>
                                    <a:cubicBezTo>
                                      <a:pt x="17368" y="9693"/>
                                      <a:pt x="17400" y="9710"/>
                                      <a:pt x="17433" y="9715"/>
                                    </a:cubicBezTo>
                                    <a:cubicBezTo>
                                      <a:pt x="17458" y="9719"/>
                                      <a:pt x="17476" y="9714"/>
                                      <a:pt x="17499" y="9707"/>
                                    </a:cubicBezTo>
                                  </a:path>
                                  <a:path w="1172" h="386">
                                    <a:moveTo>
                                      <a:pt x="17490" y="9536"/>
                                    </a:moveTo>
                                    <a:cubicBezTo>
                                      <a:pt x="17444" y="9562"/>
                                      <a:pt x="17415" y="9590"/>
                                      <a:pt x="17378" y="9626"/>
                                    </a:cubicBezTo>
                                    <a:cubicBezTo>
                                      <a:pt x="17351" y="9652"/>
                                      <a:pt x="17322" y="9675"/>
                                      <a:pt x="17295" y="9697"/>
                                    </a:cubicBezTo>
                                    <a:cubicBezTo>
                                      <a:pt x="17289" y="9705"/>
                                      <a:pt x="17286" y="9709"/>
                                      <a:pt x="17291" y="9698"/>
                                    </a:cubicBezTo>
                                  </a:path>
                                  <a:path w="1172" h="386">
                                    <a:moveTo>
                                      <a:pt x="17631" y="9489"/>
                                    </a:moveTo>
                                    <a:cubicBezTo>
                                      <a:pt x="17650" y="9480"/>
                                      <a:pt x="17654" y="9483"/>
                                      <a:pt x="17674" y="9485"/>
                                    </a:cubicBezTo>
                                    <a:cubicBezTo>
                                      <a:pt x="17696" y="9488"/>
                                      <a:pt x="17715" y="9495"/>
                                      <a:pt x="17735" y="9504"/>
                                    </a:cubicBezTo>
                                    <a:cubicBezTo>
                                      <a:pt x="17763" y="9516"/>
                                      <a:pt x="17791" y="9529"/>
                                      <a:pt x="17818" y="9543"/>
                                    </a:cubicBezTo>
                                    <a:cubicBezTo>
                                      <a:pt x="17837" y="9552"/>
                                      <a:pt x="17855" y="9562"/>
                                      <a:pt x="17873" y="9572"/>
                                    </a:cubicBezTo>
                                    <a:cubicBezTo>
                                      <a:pt x="17863" y="9587"/>
                                      <a:pt x="17845" y="9588"/>
                                      <a:pt x="17826" y="9593"/>
                                    </a:cubicBezTo>
                                    <a:cubicBezTo>
                                      <a:pt x="17785" y="9604"/>
                                      <a:pt x="17746" y="9619"/>
                                      <a:pt x="17709" y="9639"/>
                                    </a:cubicBezTo>
                                    <a:cubicBezTo>
                                      <a:pt x="17692" y="9648"/>
                                      <a:pt x="17661" y="9661"/>
                                      <a:pt x="17671" y="9684"/>
                                    </a:cubicBezTo>
                                    <a:cubicBezTo>
                                      <a:pt x="17679" y="9702"/>
                                      <a:pt x="17696" y="9706"/>
                                      <a:pt x="17712" y="9714"/>
                                    </a:cubicBezTo>
                                  </a:path>
                                  <a:path w="1172" h="386">
                                    <a:moveTo>
                                      <a:pt x="17907" y="9753"/>
                                    </a:moveTo>
                                    <a:cubicBezTo>
                                      <a:pt x="17893" y="9782"/>
                                      <a:pt x="17882" y="9790"/>
                                      <a:pt x="17850" y="9799"/>
                                    </a:cubicBezTo>
                                    <a:cubicBezTo>
                                      <a:pt x="17819" y="9807"/>
                                      <a:pt x="17783" y="9809"/>
                                      <a:pt x="17751" y="9808"/>
                                    </a:cubicBezTo>
                                    <a:cubicBezTo>
                                      <a:pt x="17732" y="9808"/>
                                      <a:pt x="17716" y="9808"/>
                                      <a:pt x="17698" y="9808"/>
                                    </a:cubicBezTo>
                                  </a:path>
                                  <a:path w="1172" h="386">
                                    <a:moveTo>
                                      <a:pt x="18062" y="9449"/>
                                    </a:moveTo>
                                    <a:cubicBezTo>
                                      <a:pt x="18085" y="9433"/>
                                      <a:pt x="18098" y="9434"/>
                                      <a:pt x="18125" y="9430"/>
                                    </a:cubicBezTo>
                                    <a:cubicBezTo>
                                      <a:pt x="18158" y="9425"/>
                                      <a:pt x="18187" y="9425"/>
                                      <a:pt x="18220" y="9428"/>
                                    </a:cubicBezTo>
                                    <a:cubicBezTo>
                                      <a:pt x="18247" y="9431"/>
                                      <a:pt x="18273" y="9437"/>
                                      <a:pt x="18293" y="9457"/>
                                    </a:cubicBezTo>
                                    <a:cubicBezTo>
                                      <a:pt x="18305" y="9469"/>
                                      <a:pt x="18305" y="9492"/>
                                      <a:pt x="18299" y="9507"/>
                                    </a:cubicBezTo>
                                    <a:cubicBezTo>
                                      <a:pt x="18292" y="9523"/>
                                      <a:pt x="18276" y="9537"/>
                                      <a:pt x="18263" y="9547"/>
                                    </a:cubicBezTo>
                                    <a:cubicBezTo>
                                      <a:pt x="18252" y="9554"/>
                                      <a:pt x="18248" y="9557"/>
                                      <a:pt x="18241" y="9564"/>
                                    </a:cubicBezTo>
                                    <a:cubicBezTo>
                                      <a:pt x="18251" y="9585"/>
                                      <a:pt x="18269" y="9592"/>
                                      <a:pt x="18290" y="9604"/>
                                    </a:cubicBezTo>
                                    <a:cubicBezTo>
                                      <a:pt x="18310" y="9616"/>
                                      <a:pt x="18335" y="9628"/>
                                      <a:pt x="18347" y="9649"/>
                                    </a:cubicBezTo>
                                    <a:cubicBezTo>
                                      <a:pt x="18360" y="9671"/>
                                      <a:pt x="18347" y="9692"/>
                                      <a:pt x="18331" y="9708"/>
                                    </a:cubicBezTo>
                                    <a:cubicBezTo>
                                      <a:pt x="18311" y="9728"/>
                                      <a:pt x="18274" y="9747"/>
                                      <a:pt x="18246" y="9752"/>
                                    </a:cubicBezTo>
                                    <a:cubicBezTo>
                                      <a:pt x="18226" y="9756"/>
                                      <a:pt x="18203" y="9755"/>
                                      <a:pt x="18183" y="975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181,9424" coordsize="1172,386" path="m17181,9510c17203,9506,17211,9515,17226,9533c17244,9553,17256,9577,17272,9598c17292,9624,17316,9652,17342,9672c17368,9693,17400,9710,17433,9715c17458,9719,17476,9714,17499,9707em17490,9536c17444,9562,17415,9590,17378,9626c17351,9652,17322,9675,17295,9697c17289,9705,17286,9709,17291,9698em17631,9489c17650,9480,17654,9483,17674,9485c17696,9488,17715,9495,17735,9504c17763,9516,17791,9529,17818,9543c17837,9552,17855,9562,17873,9572c17863,9587,17845,9588,17826,9593c17785,9604,17746,9619,17709,9639c17692,9648,17661,9661,17671,9684c17679,9702,17696,9706,17712,9714em17907,9753c17893,9782,17882,9790,17850,9799c17819,9807,17783,9809,17751,9808c17732,9808,17716,9808,17698,9808em18062,9449c18085,9433,18098,9434,18125,9430c18158,9425,18187,9425,18220,9428c18247,9431,18273,9437,18293,9457c18305,9469,18305,9492,18299,9507c18292,9523,18276,9537,18263,9547c18252,9554,18248,9557,18241,9564c18251,9585,18269,9592,18290,9604c18310,9616,18335,9628,18347,9649c18360,9671,18347,9692,18331,9708c18311,9728,18274,9747,18246,9752c18226,9756,18203,9755,18183,9754e" stroked="t" o:allowincell="t" style="position:absolute;margin-left:99.1pt;margin-top:10.85pt;width:33.2pt;height:10.9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2865</wp:posOffset>
                      </wp:positionV>
                      <wp:extent cx="1231900" cy="311150"/>
                      <wp:effectExtent l="6350" t="6985" r="5715" b="635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92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1" h="864">
                                    <a:moveTo>
                                      <a:pt x="13820" y="10255"/>
                                    </a:moveTo>
                                    <a:cubicBezTo>
                                      <a:pt x="13819" y="10240"/>
                                      <a:pt x="13833" y="10225"/>
                                      <a:pt x="13809" y="10217"/>
                                    </a:cubicBezTo>
                                    <a:cubicBezTo>
                                      <a:pt x="13795" y="10212"/>
                                      <a:pt x="13760" y="10236"/>
                                      <a:pt x="13750" y="10242"/>
                                    </a:cubicBezTo>
                                    <a:cubicBezTo>
                                      <a:pt x="13705" y="10271"/>
                                      <a:pt x="13649" y="10316"/>
                                      <a:pt x="13621" y="10363"/>
                                    </a:cubicBezTo>
                                    <a:cubicBezTo>
                                      <a:pt x="13606" y="10389"/>
                                      <a:pt x="13610" y="10409"/>
                                      <a:pt x="13630" y="10430"/>
                                    </a:cubicBezTo>
                                    <a:cubicBezTo>
                                      <a:pt x="13666" y="10469"/>
                                      <a:pt x="13760" y="10488"/>
                                      <a:pt x="13778" y="10541"/>
                                    </a:cubicBezTo>
                                    <a:cubicBezTo>
                                      <a:pt x="13789" y="10575"/>
                                      <a:pt x="13769" y="10588"/>
                                      <a:pt x="13739" y="10601"/>
                                    </a:cubicBezTo>
                                    <a:cubicBezTo>
                                      <a:pt x="13712" y="10612"/>
                                      <a:pt x="13682" y="10617"/>
                                      <a:pt x="13653" y="10621"/>
                                    </a:cubicBezTo>
                                    <a:cubicBezTo>
                                      <a:pt x="13639" y="10623"/>
                                      <a:pt x="13636" y="10623"/>
                                      <a:pt x="13628" y="10624"/>
                                    </a:cubicBezTo>
                                    <a:cubicBezTo>
                                      <a:pt x="13647" y="10633"/>
                                      <a:pt x="13664" y="10641"/>
                                      <a:pt x="13681" y="10653"/>
                                    </a:cubicBezTo>
                                    <a:cubicBezTo>
                                      <a:pt x="13704" y="10670"/>
                                      <a:pt x="13721" y="10689"/>
                                      <a:pt x="13734" y="10714"/>
                                    </a:cubicBezTo>
                                    <a:cubicBezTo>
                                      <a:pt x="13764" y="10769"/>
                                      <a:pt x="13753" y="10824"/>
                                      <a:pt x="13753" y="10884"/>
                                    </a:cubicBezTo>
                                    <a:cubicBezTo>
                                      <a:pt x="13753" y="10920"/>
                                      <a:pt x="13754" y="10957"/>
                                      <a:pt x="13782" y="10983"/>
                                    </a:cubicBezTo>
                                    <a:cubicBezTo>
                                      <a:pt x="13809" y="11009"/>
                                      <a:pt x="13860" y="11018"/>
                                      <a:pt x="13896" y="11014"/>
                                    </a:cubicBezTo>
                                    <a:cubicBezTo>
                                      <a:pt x="13933" y="11010"/>
                                      <a:pt x="13969" y="11000"/>
                                      <a:pt x="14006" y="10996"/>
                                    </a:cubicBezTo>
                                  </a:path>
                                  <a:path w="3421" h="864">
                                    <a:moveTo>
                                      <a:pt x="14027" y="10570"/>
                                    </a:moveTo>
                                    <a:cubicBezTo>
                                      <a:pt x="14050" y="10554"/>
                                      <a:pt x="14058" y="10551"/>
                                      <a:pt x="14083" y="10550"/>
                                    </a:cubicBezTo>
                                    <a:cubicBezTo>
                                      <a:pt x="14102" y="10549"/>
                                      <a:pt x="14122" y="10553"/>
                                      <a:pt x="14139" y="10564"/>
                                    </a:cubicBezTo>
                                    <a:cubicBezTo>
                                      <a:pt x="14160" y="10577"/>
                                      <a:pt x="14175" y="10598"/>
                                      <a:pt x="14187" y="10619"/>
                                    </a:cubicBezTo>
                                    <a:cubicBezTo>
                                      <a:pt x="14204" y="10647"/>
                                      <a:pt x="14214" y="10679"/>
                                      <a:pt x="14231" y="10707"/>
                                    </a:cubicBezTo>
                                    <a:cubicBezTo>
                                      <a:pt x="14246" y="10731"/>
                                      <a:pt x="14268" y="10754"/>
                                      <a:pt x="14295" y="10765"/>
                                    </a:cubicBezTo>
                                    <a:cubicBezTo>
                                      <a:pt x="14324" y="10777"/>
                                      <a:pt x="14355" y="10766"/>
                                      <a:pt x="14384" y="10761"/>
                                    </a:cubicBezTo>
                                    <a:cubicBezTo>
                                      <a:pt x="14412" y="10758"/>
                                      <a:pt x="14421" y="10757"/>
                                      <a:pt x="14435" y="10742"/>
                                    </a:cubicBezTo>
                                  </a:path>
                                  <a:path w="3421" h="864">
                                    <a:moveTo>
                                      <a:pt x="14434" y="10565"/>
                                    </a:moveTo>
                                    <a:cubicBezTo>
                                      <a:pt x="14388" y="10594"/>
                                      <a:pt x="14344" y="10622"/>
                                      <a:pt x="14303" y="10658"/>
                                    </a:cubicBezTo>
                                    <a:cubicBezTo>
                                      <a:pt x="14263" y="10693"/>
                                      <a:pt x="14225" y="10735"/>
                                      <a:pt x="14183" y="10768"/>
                                    </a:cubicBezTo>
                                    <a:cubicBezTo>
                                      <a:pt x="14162" y="10784"/>
                                      <a:pt x="14144" y="10793"/>
                                      <a:pt x="14142" y="10818"/>
                                    </a:cubicBezTo>
                                  </a:path>
                                  <a:path w="3421" h="864">
                                    <a:moveTo>
                                      <a:pt x="14574" y="10228"/>
                                    </a:moveTo>
                                    <a:cubicBezTo>
                                      <a:pt x="14576" y="10278"/>
                                      <a:pt x="14573" y="10326"/>
                                      <a:pt x="14570" y="10377"/>
                                    </a:cubicBezTo>
                                    <a:cubicBezTo>
                                      <a:pt x="14558" y="10576"/>
                                      <a:pt x="14538" y="10777"/>
                                      <a:pt x="14552" y="10977"/>
                                    </a:cubicBezTo>
                                    <a:cubicBezTo>
                                      <a:pt x="14555" y="11015"/>
                                      <a:pt x="14555" y="11051"/>
                                      <a:pt x="14577" y="11080"/>
                                    </a:cubicBezTo>
                                    <a:cubicBezTo>
                                      <a:pt x="14577" y="11077"/>
                                      <a:pt x="14577" y="11074"/>
                                      <a:pt x="14577" y="11071"/>
                                    </a:cubicBezTo>
                                  </a:path>
                                  <a:path w="3421" h="864">
                                    <a:moveTo>
                                      <a:pt x="14788" y="10603"/>
                                    </a:moveTo>
                                    <a:cubicBezTo>
                                      <a:pt x="14800" y="10578"/>
                                      <a:pt x="14812" y="10575"/>
                                      <a:pt x="14830" y="10558"/>
                                    </a:cubicBezTo>
                                    <a:cubicBezTo>
                                      <a:pt x="14846" y="10543"/>
                                      <a:pt x="14855" y="10530"/>
                                      <a:pt x="14878" y="10526"/>
                                    </a:cubicBezTo>
                                    <a:cubicBezTo>
                                      <a:pt x="14899" y="10523"/>
                                      <a:pt x="14912" y="10538"/>
                                      <a:pt x="14919" y="10556"/>
                                    </a:cubicBezTo>
                                    <a:cubicBezTo>
                                      <a:pt x="14932" y="10588"/>
                                      <a:pt x="14937" y="10624"/>
                                      <a:pt x="14946" y="10657"/>
                                    </a:cubicBezTo>
                                    <a:cubicBezTo>
                                      <a:pt x="14956" y="10694"/>
                                      <a:pt x="14973" y="10730"/>
                                      <a:pt x="15000" y="10758"/>
                                    </a:cubicBezTo>
                                    <a:cubicBezTo>
                                      <a:pt x="15022" y="10781"/>
                                      <a:pt x="15072" y="10808"/>
                                      <a:pt x="15106" y="10795"/>
                                    </a:cubicBezTo>
                                    <a:cubicBezTo>
                                      <a:pt x="15129" y="10787"/>
                                      <a:pt x="15156" y="10768"/>
                                      <a:pt x="15165" y="10743"/>
                                    </a:cubicBezTo>
                                    <a:cubicBezTo>
                                      <a:pt x="15166" y="10734"/>
                                      <a:pt x="15167" y="10726"/>
                                      <a:pt x="15168" y="10717"/>
                                    </a:cubicBezTo>
                                  </a:path>
                                  <a:path w="3421" h="864">
                                    <a:moveTo>
                                      <a:pt x="15150" y="10594"/>
                                    </a:moveTo>
                                    <a:cubicBezTo>
                                      <a:pt x="15113" y="10589"/>
                                      <a:pt x="15103" y="10606"/>
                                      <a:pt x="15074" y="10629"/>
                                    </a:cubicBezTo>
                                    <a:cubicBezTo>
                                      <a:pt x="15033" y="10661"/>
                                      <a:pt x="14998" y="10697"/>
                                      <a:pt x="14964" y="10737"/>
                                    </a:cubicBezTo>
                                    <a:cubicBezTo>
                                      <a:pt x="14949" y="10755"/>
                                      <a:pt x="14903" y="10798"/>
                                      <a:pt x="14902" y="10824"/>
                                    </a:cubicBezTo>
                                    <a:cubicBezTo>
                                      <a:pt x="14901" y="10844"/>
                                      <a:pt x="14930" y="10839"/>
                                      <a:pt x="14940" y="10840"/>
                                    </a:cubicBezTo>
                                  </a:path>
                                  <a:path w="3421" h="864">
                                    <a:moveTo>
                                      <a:pt x="15405" y="10554"/>
                                    </a:moveTo>
                                    <a:cubicBezTo>
                                      <a:pt x="15423" y="10551"/>
                                      <a:pt x="15453" y="10549"/>
                                      <a:pt x="15442" y="10578"/>
                                    </a:cubicBezTo>
                                    <a:cubicBezTo>
                                      <a:pt x="15436" y="10594"/>
                                      <a:pt x="15417" y="10617"/>
                                      <a:pt x="15406" y="10632"/>
                                    </a:cubicBezTo>
                                    <a:cubicBezTo>
                                      <a:pt x="15391" y="10652"/>
                                      <a:pt x="15376" y="10672"/>
                                      <a:pt x="15363" y="10693"/>
                                    </a:cubicBezTo>
                                    <a:cubicBezTo>
                                      <a:pt x="15353" y="10709"/>
                                      <a:pt x="15343" y="10723"/>
                                      <a:pt x="15336" y="10740"/>
                                    </a:cubicBezTo>
                                    <a:cubicBezTo>
                                      <a:pt x="15327" y="10763"/>
                                      <a:pt x="15355" y="10761"/>
                                      <a:pt x="15369" y="10760"/>
                                    </a:cubicBezTo>
                                    <a:cubicBezTo>
                                      <a:pt x="15396" y="10759"/>
                                      <a:pt x="15423" y="10757"/>
                                      <a:pt x="15450" y="10758"/>
                                    </a:cubicBezTo>
                                    <a:cubicBezTo>
                                      <a:pt x="15476" y="10759"/>
                                      <a:pt x="15498" y="10764"/>
                                      <a:pt x="15517" y="10781"/>
                                    </a:cubicBezTo>
                                    <a:cubicBezTo>
                                      <a:pt x="15530" y="10794"/>
                                      <a:pt x="15534" y="10796"/>
                                      <a:pt x="15536" y="10808"/>
                                    </a:cubicBezTo>
                                  </a:path>
                                  <a:path w="3421" h="864">
                                    <a:moveTo>
                                      <a:pt x="15527" y="10850"/>
                                    </a:moveTo>
                                    <a:cubicBezTo>
                                      <a:pt x="15525" y="10855"/>
                                      <a:pt x="15523" y="10860"/>
                                      <a:pt x="15521" y="10865"/>
                                    </a:cubicBezTo>
                                    <a:cubicBezTo>
                                      <a:pt x="15498" y="10865"/>
                                      <a:pt x="15479" y="10876"/>
                                      <a:pt x="15457" y="10879"/>
                                    </a:cubicBezTo>
                                    <a:cubicBezTo>
                                      <a:pt x="15436" y="10882"/>
                                      <a:pt x="15425" y="10884"/>
                                      <a:pt x="15408" y="10895"/>
                                    </a:cubicBezTo>
                                  </a:path>
                                  <a:path w="3421" h="864">
                                    <a:moveTo>
                                      <a:pt x="15733" y="10552"/>
                                    </a:moveTo>
                                    <a:cubicBezTo>
                                      <a:pt x="15752" y="10543"/>
                                      <a:pt x="15733" y="10589"/>
                                      <a:pt x="15729" y="10609"/>
                                    </a:cubicBezTo>
                                    <a:cubicBezTo>
                                      <a:pt x="15721" y="10651"/>
                                      <a:pt x="15714" y="10692"/>
                                      <a:pt x="15711" y="10735"/>
                                    </a:cubicBezTo>
                                    <a:cubicBezTo>
                                      <a:pt x="15710" y="10748"/>
                                      <a:pt x="15705" y="10798"/>
                                      <a:pt x="15723" y="10806"/>
                                    </a:cubicBezTo>
                                    <a:cubicBezTo>
                                      <a:pt x="15738" y="10806"/>
                                      <a:pt x="15744" y="10807"/>
                                      <a:pt x="15745" y="10793"/>
                                    </a:cubicBezTo>
                                  </a:path>
                                  <a:path w="3421" h="864">
                                    <a:moveTo>
                                      <a:pt x="15852" y="10557"/>
                                    </a:moveTo>
                                    <a:cubicBezTo>
                                      <a:pt x="15872" y="10549"/>
                                      <a:pt x="15889" y="10541"/>
                                      <a:pt x="15911" y="10542"/>
                                    </a:cubicBezTo>
                                    <a:cubicBezTo>
                                      <a:pt x="15932" y="10543"/>
                                      <a:pt x="15958" y="10546"/>
                                      <a:pt x="15977" y="10554"/>
                                    </a:cubicBezTo>
                                    <a:cubicBezTo>
                                      <a:pt x="15993" y="10561"/>
                                      <a:pt x="16007" y="10572"/>
                                      <a:pt x="16012" y="10589"/>
                                    </a:cubicBezTo>
                                    <a:cubicBezTo>
                                      <a:pt x="16019" y="10611"/>
                                      <a:pt x="16009" y="10634"/>
                                      <a:pt x="16004" y="10656"/>
                                    </a:cubicBezTo>
                                    <a:cubicBezTo>
                                      <a:pt x="16000" y="10671"/>
                                      <a:pt x="15996" y="10686"/>
                                      <a:pt x="15996" y="10701"/>
                                    </a:cubicBezTo>
                                    <a:cubicBezTo>
                                      <a:pt x="15996" y="10735"/>
                                      <a:pt x="16005" y="10770"/>
                                      <a:pt x="16005" y="10804"/>
                                    </a:cubicBezTo>
                                    <a:cubicBezTo>
                                      <a:pt x="16005" y="10817"/>
                                      <a:pt x="16007" y="10830"/>
                                      <a:pt x="15998" y="10841"/>
                                    </a:cubicBezTo>
                                    <a:cubicBezTo>
                                      <a:pt x="15984" y="10859"/>
                                      <a:pt x="15963" y="10876"/>
                                      <a:pt x="15945" y="10889"/>
                                    </a:cubicBezTo>
                                    <a:cubicBezTo>
                                      <a:pt x="15941" y="10892"/>
                                      <a:pt x="15895" y="10923"/>
                                      <a:pt x="15891" y="10902"/>
                                    </a:cubicBezTo>
                                    <a:cubicBezTo>
                                      <a:pt x="15894" y="10899"/>
                                      <a:pt x="15896" y="10895"/>
                                      <a:pt x="15899" y="10892"/>
                                    </a:cubicBezTo>
                                  </a:path>
                                  <a:path w="3421" h="864">
                                    <a:moveTo>
                                      <a:pt x="16474" y="10704"/>
                                    </a:moveTo>
                                    <a:cubicBezTo>
                                      <a:pt x="16488" y="10681"/>
                                      <a:pt x="16446" y="10719"/>
                                      <a:pt x="16434" y="10725"/>
                                    </a:cubicBezTo>
                                    <a:cubicBezTo>
                                      <a:pt x="16402" y="10741"/>
                                      <a:pt x="16377" y="10760"/>
                                      <a:pt x="16350" y="10784"/>
                                    </a:cubicBezTo>
                                    <a:cubicBezTo>
                                      <a:pt x="16329" y="10803"/>
                                      <a:pt x="16317" y="10821"/>
                                      <a:pt x="16312" y="10848"/>
                                    </a:cubicBezTo>
                                    <a:cubicBezTo>
                                      <a:pt x="16322" y="10866"/>
                                      <a:pt x="16338" y="10859"/>
                                      <a:pt x="16357" y="10851"/>
                                    </a:cubicBezTo>
                                    <a:cubicBezTo>
                                      <a:pt x="16387" y="10838"/>
                                      <a:pt x="16415" y="10815"/>
                                      <a:pt x="16440" y="10795"/>
                                    </a:cubicBezTo>
                                    <a:cubicBezTo>
                                      <a:pt x="16457" y="10781"/>
                                      <a:pt x="16471" y="10767"/>
                                      <a:pt x="16492" y="10759"/>
                                    </a:cubicBezTo>
                                    <a:cubicBezTo>
                                      <a:pt x="16504" y="10777"/>
                                      <a:pt x="16507" y="10795"/>
                                      <a:pt x="16507" y="10818"/>
                                    </a:cubicBezTo>
                                    <a:cubicBezTo>
                                      <a:pt x="16507" y="10838"/>
                                      <a:pt x="16504" y="10870"/>
                                      <a:pt x="16515" y="10888"/>
                                    </a:cubicBezTo>
                                    <a:cubicBezTo>
                                      <a:pt x="16518" y="10891"/>
                                      <a:pt x="16521" y="10893"/>
                                      <a:pt x="16524" y="10896"/>
                                    </a:cubicBezTo>
                                  </a:path>
                                  <a:path w="3421" h="864">
                                    <a:moveTo>
                                      <a:pt x="16611" y="10747"/>
                                    </a:moveTo>
                                    <a:cubicBezTo>
                                      <a:pt x="16629" y="10763"/>
                                      <a:pt x="16637" y="10781"/>
                                      <a:pt x="16638" y="10806"/>
                                    </a:cubicBezTo>
                                    <a:cubicBezTo>
                                      <a:pt x="16638" y="10818"/>
                                      <a:pt x="16638" y="10825"/>
                                      <a:pt x="16643" y="10837"/>
                                    </a:cubicBezTo>
                                    <a:cubicBezTo>
                                      <a:pt x="16660" y="10822"/>
                                      <a:pt x="16675" y="10804"/>
                                      <a:pt x="16692" y="10789"/>
                                    </a:cubicBezTo>
                                    <a:cubicBezTo>
                                      <a:pt x="16709" y="10774"/>
                                      <a:pt x="16731" y="10759"/>
                                      <a:pt x="16755" y="10763"/>
                                    </a:cubicBezTo>
                                    <a:cubicBezTo>
                                      <a:pt x="16777" y="10767"/>
                                      <a:pt x="16786" y="10791"/>
                                      <a:pt x="16795" y="10808"/>
                                    </a:cubicBezTo>
                                    <a:cubicBezTo>
                                      <a:pt x="16804" y="10824"/>
                                      <a:pt x="16808" y="10830"/>
                                      <a:pt x="16822" y="10839"/>
                                    </a:cubicBezTo>
                                    <a:cubicBezTo>
                                      <a:pt x="16832" y="10825"/>
                                      <a:pt x="16838" y="10818"/>
                                      <a:pt x="16846" y="10802"/>
                                    </a:cubicBezTo>
                                  </a:path>
                                  <a:path w="3421" h="864">
                                    <a:moveTo>
                                      <a:pt x="17007" y="10511"/>
                                    </a:moveTo>
                                    <a:cubicBezTo>
                                      <a:pt x="17015" y="10502"/>
                                      <a:pt x="17017" y="10499"/>
                                      <a:pt x="17025" y="10497"/>
                                    </a:cubicBezTo>
                                    <a:cubicBezTo>
                                      <a:pt x="17031" y="10518"/>
                                      <a:pt x="17025" y="10535"/>
                                      <a:pt x="17022" y="10558"/>
                                    </a:cubicBezTo>
                                    <a:cubicBezTo>
                                      <a:pt x="17016" y="10598"/>
                                      <a:pt x="17007" y="10639"/>
                                      <a:pt x="17004" y="10680"/>
                                    </a:cubicBezTo>
                                    <a:cubicBezTo>
                                      <a:pt x="17002" y="10712"/>
                                      <a:pt x="16999" y="10751"/>
                                      <a:pt x="17010" y="10782"/>
                                    </a:cubicBezTo>
                                    <a:cubicBezTo>
                                      <a:pt x="17016" y="10793"/>
                                      <a:pt x="17018" y="10797"/>
                                      <a:pt x="17027" y="10801"/>
                                    </a:cubicBezTo>
                                    <a:cubicBezTo>
                                      <a:pt x="17031" y="10785"/>
                                      <a:pt x="17026" y="10777"/>
                                      <a:pt x="17012" y="10766"/>
                                    </a:cubicBezTo>
                                    <a:cubicBezTo>
                                      <a:pt x="16984" y="10743"/>
                                      <a:pt x="16940" y="10739"/>
                                      <a:pt x="16913" y="10766"/>
                                    </a:cubicBezTo>
                                    <a:cubicBezTo>
                                      <a:pt x="16897" y="10783"/>
                                      <a:pt x="16886" y="10808"/>
                                      <a:pt x="16881" y="10831"/>
                                    </a:cubicBezTo>
                                    <a:cubicBezTo>
                                      <a:pt x="16877" y="10850"/>
                                      <a:pt x="16874" y="10876"/>
                                      <a:pt x="16899" y="10882"/>
                                    </a:cubicBezTo>
                                    <a:cubicBezTo>
                                      <a:pt x="16914" y="10885"/>
                                      <a:pt x="16956" y="10866"/>
                                      <a:pt x="16968" y="10858"/>
                                    </a:cubicBezTo>
                                    <a:cubicBezTo>
                                      <a:pt x="16985" y="10847"/>
                                      <a:pt x="16997" y="10836"/>
                                      <a:pt x="17017" y="10832"/>
                                    </a:cubicBezTo>
                                  </a:path>
                                  <a:path w="3421" h="864">
                                    <a:moveTo>
                                      <a:pt x="15987" y="10758"/>
                                    </a:moveTo>
                                    <a:cubicBezTo>
                                      <a:pt x="15966" y="10751"/>
                                      <a:pt x="15949" y="10749"/>
                                      <a:pt x="15926" y="10751"/>
                                    </a:cubicBezTo>
                                    <a:cubicBezTo>
                                      <a:pt x="15900" y="10754"/>
                                      <a:pt x="15889" y="10748"/>
                                      <a:pt x="15878" y="1077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11,10217" coordsize="3421,864" path="m13820,10255c13819,10240,13833,10225,13809,10217c13795,10212,13760,10236,13750,10242c13705,10271,13649,10316,13621,10363c13606,10389,13610,10409,13630,10430c13666,10469,13760,10488,13778,10541c13789,10575,13769,10588,13739,10601c13712,10612,13682,10617,13653,10621c13639,10623,13636,10623,13628,10624c13647,10633,13664,10641,13681,10653c13704,10670,13721,10689,13734,10714c13764,10769,13753,10824,13753,10884c13753,10920,13754,10957,13782,10983c13809,11009,13860,11018,13896,11014c13933,11010,13969,11000,14006,10996em14027,10570c14050,10554,14058,10551,14083,10550c14102,10549,14122,10553,14139,10564c14160,10577,14175,10598,14187,10619c14204,10647,14214,10679,14231,10707c14246,10731,14268,10754,14295,10765c14324,10777,14355,10766,14384,10761c14412,10758,14421,10757,14435,10742em14434,10565c14388,10594,14344,10622,14303,10658c14263,10693,14225,10735,14183,10768c14162,10784,14144,10793,14142,10818em14574,10228c14576,10278,14573,10326,14570,10377c14558,10576,14538,10777,14552,10977c14555,11015,14555,11051,14577,11080c14577,11077,14577,11074,14577,11071em14788,10603c14800,10578,14812,10575,14830,10558c14846,10543,14855,10530,14878,10526c14899,10523,14912,10538,14919,10556c14932,10588,14937,10624,14946,10657c14956,10694,14973,10730,15000,10758c15022,10781,15072,10808,15106,10795c15129,10787,15156,10768,15165,10743c15166,10734,15167,10726,15168,10717em15150,10594c15113,10589,15103,10606,15074,10629c15033,10661,14998,10697,14964,10737c14949,10755,14903,10798,14902,10824c14901,10844,14930,10839,14940,10840em15405,10554c15423,10551,15453,10549,15442,10578c15436,10594,15417,10617,15406,10632c15391,10652,15376,10672,15363,10693c15353,10709,15343,10723,15336,10740c15327,10763,15355,10761,15369,10760c15396,10759,15423,10757,15450,10758c15476,10759,15498,10764,15517,10781c15530,10794,15534,10796,15536,10808em15527,10850c15525,10855,15523,10860,15521,10865c15498,10865,15479,10876,15457,10879c15436,10882,15425,10884,15408,10895em15733,10552c15752,10543,15733,10589,15729,10609c15721,10651,15714,10692,15711,10735c15710,10748,15705,10798,15723,10806c15738,10806,15744,10807,15745,10793em15852,10557c15872,10549,15889,10541,15911,10542c15932,10543,15958,10546,15977,10554c15993,10561,16007,10572,16012,10589c16019,10611,16009,10634,16004,10656c16000,10671,15996,10686,15996,10701c15996,10735,16005,10770,16005,10804c16005,10817,16007,10830,15998,10841c15984,10859,15963,10876,15945,10889c15941,10892,15895,10923,15891,10902c15894,10899,15896,10895,15899,10892em16474,10704c16488,10681,16446,10719,16434,10725c16402,10741,16377,10760,16350,10784c16329,10803,16317,10821,16312,10848c16322,10866,16338,10859,16357,10851c16387,10838,16415,10815,16440,10795c16457,10781,16471,10767,16492,10759c16504,10777,16507,10795,16507,10818c16507,10838,16504,10870,16515,10888c16518,10891,16521,10893,16524,10896em16611,10747c16629,10763,16637,10781,16638,10806c16638,10818,16638,10825,16643,10837c16660,10822,16675,10804,16692,10789c16709,10774,16731,10759,16755,10763c16777,10767,16786,10791,16795,10808c16804,10824,16808,10830,16822,10839c16832,10825,16838,10818,16846,10802em17007,10511c17015,10502,17017,10499,17025,10497c17031,10518,17025,10535,17022,10558c17016,10598,17007,10639,17004,10680c17002,10712,16999,10751,17010,10782c17016,10793,17018,10797,17027,10801c17031,10785,17026,10777,17012,10766c16984,10743,16940,10739,16913,10766c16897,10783,16886,10808,16881,10831c16877,10850,16874,10876,16899,10882c16914,10885,16956,10866,16968,10858c16985,10847,16997,10836,17017,10832em15987,10758c15966,10751,15949,10749,15926,10751c15900,10754,15889,10748,15878,10772e" stroked="t" o:allowincell="t" style="position:absolute;margin-left:-2.1pt;margin-top:4.95pt;width:96.95pt;height:24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73660</wp:posOffset>
                      </wp:positionV>
                      <wp:extent cx="537845" cy="338455"/>
                      <wp:effectExtent l="6985" t="6985" r="5715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5" h="939">
                                    <a:moveTo>
                                      <a:pt x="17347" y="10734"/>
                                    </a:moveTo>
                                    <a:cubicBezTo>
                                      <a:pt x="17364" y="10733"/>
                                      <a:pt x="17382" y="10728"/>
                                      <a:pt x="17396" y="10718"/>
                                    </a:cubicBezTo>
                                    <a:cubicBezTo>
                                      <a:pt x="17419" y="10701"/>
                                      <a:pt x="17440" y="10686"/>
                                      <a:pt x="17467" y="10674"/>
                                    </a:cubicBezTo>
                                    <a:cubicBezTo>
                                      <a:pt x="17488" y="10665"/>
                                      <a:pt x="17505" y="10670"/>
                                      <a:pt x="17513" y="10693"/>
                                    </a:cubicBezTo>
                                    <a:cubicBezTo>
                                      <a:pt x="17525" y="10726"/>
                                      <a:pt x="17526" y="10765"/>
                                      <a:pt x="17534" y="10799"/>
                                    </a:cubicBezTo>
                                    <a:cubicBezTo>
                                      <a:pt x="17548" y="10857"/>
                                      <a:pt x="17579" y="10900"/>
                                      <a:pt x="17641" y="10907"/>
                                    </a:cubicBezTo>
                                    <a:cubicBezTo>
                                      <a:pt x="17680" y="10911"/>
                                      <a:pt x="17713" y="10895"/>
                                      <a:pt x="17743" y="10875"/>
                                    </a:cubicBezTo>
                                    <a:cubicBezTo>
                                      <a:pt x="17766" y="10860"/>
                                      <a:pt x="17774" y="10854"/>
                                      <a:pt x="17781" y="10835"/>
                                    </a:cubicBezTo>
                                  </a:path>
                                  <a:path w="1495" h="939">
                                    <a:moveTo>
                                      <a:pt x="17777" y="10658"/>
                                    </a:moveTo>
                                    <a:cubicBezTo>
                                      <a:pt x="17722" y="10681"/>
                                      <a:pt x="17688" y="10714"/>
                                      <a:pt x="17641" y="10749"/>
                                    </a:cubicBezTo>
                                    <a:cubicBezTo>
                                      <a:pt x="17590" y="10787"/>
                                      <a:pt x="17540" y="10823"/>
                                      <a:pt x="17492" y="10865"/>
                                    </a:cubicBezTo>
                                    <a:cubicBezTo>
                                      <a:pt x="17472" y="10883"/>
                                      <a:pt x="17457" y="10893"/>
                                      <a:pt x="17445" y="10915"/>
                                    </a:cubicBezTo>
                                    <a:cubicBezTo>
                                      <a:pt x="17465" y="10903"/>
                                      <a:pt x="17472" y="10899"/>
                                      <a:pt x="17487" y="10894"/>
                                    </a:cubicBezTo>
                                  </a:path>
                                  <a:path w="1495" h="939">
                                    <a:moveTo>
                                      <a:pt x="17803" y="10619"/>
                                    </a:moveTo>
                                    <a:cubicBezTo>
                                      <a:pt x="17816" y="10605"/>
                                      <a:pt x="17826" y="10602"/>
                                      <a:pt x="17846" y="10599"/>
                                    </a:cubicBezTo>
                                    <a:cubicBezTo>
                                      <a:pt x="17867" y="10596"/>
                                      <a:pt x="17891" y="10611"/>
                                      <a:pt x="17910" y="10619"/>
                                    </a:cubicBezTo>
                                    <a:cubicBezTo>
                                      <a:pt x="17943" y="10633"/>
                                      <a:pt x="17976" y="10647"/>
                                      <a:pt x="18009" y="10660"/>
                                    </a:cubicBezTo>
                                    <a:cubicBezTo>
                                      <a:pt x="18034" y="10670"/>
                                      <a:pt x="18059" y="10677"/>
                                      <a:pt x="18084" y="10686"/>
                                    </a:cubicBezTo>
                                    <a:cubicBezTo>
                                      <a:pt x="18082" y="10714"/>
                                      <a:pt x="18064" y="10718"/>
                                      <a:pt x="18040" y="10735"/>
                                    </a:cubicBezTo>
                                    <a:cubicBezTo>
                                      <a:pt x="17998" y="10764"/>
                                      <a:pt x="17955" y="10794"/>
                                      <a:pt x="17914" y="10824"/>
                                    </a:cubicBezTo>
                                    <a:cubicBezTo>
                                      <a:pt x="17902" y="10833"/>
                                      <a:pt x="17862" y="10852"/>
                                      <a:pt x="17889" y="10858"/>
                                    </a:cubicBezTo>
                                    <a:cubicBezTo>
                                      <a:pt x="17895" y="10859"/>
                                      <a:pt x="17900" y="10860"/>
                                      <a:pt x="17906" y="10861"/>
                                    </a:cubicBezTo>
                                  </a:path>
                                  <a:path w="1495" h="939">
                                    <a:moveTo>
                                      <a:pt x="18060" y="10886"/>
                                    </a:moveTo>
                                    <a:cubicBezTo>
                                      <a:pt x="18058" y="10911"/>
                                      <a:pt x="18050" y="10925"/>
                                      <a:pt x="18026" y="10936"/>
                                    </a:cubicBezTo>
                                    <a:cubicBezTo>
                                      <a:pt x="18006" y="10946"/>
                                      <a:pt x="17977" y="10946"/>
                                      <a:pt x="17959" y="10955"/>
                                    </a:cubicBezTo>
                                    <a:cubicBezTo>
                                      <a:pt x="17949" y="10960"/>
                                      <a:pt x="17942" y="10966"/>
                                      <a:pt x="17937" y="10973"/>
                                    </a:cubicBezTo>
                                  </a:path>
                                  <a:path w="1495" h="939">
                                    <a:moveTo>
                                      <a:pt x="18283" y="10552"/>
                                    </a:moveTo>
                                    <a:cubicBezTo>
                                      <a:pt x="18294" y="10545"/>
                                      <a:pt x="18309" y="10533"/>
                                      <a:pt x="18321" y="10530"/>
                                    </a:cubicBezTo>
                                    <a:cubicBezTo>
                                      <a:pt x="18345" y="10525"/>
                                      <a:pt x="18369" y="10519"/>
                                      <a:pt x="18394" y="10517"/>
                                    </a:cubicBezTo>
                                    <a:cubicBezTo>
                                      <a:pt x="18416" y="10515"/>
                                      <a:pt x="18448" y="10514"/>
                                      <a:pt x="18468" y="10525"/>
                                    </a:cubicBezTo>
                                    <a:cubicBezTo>
                                      <a:pt x="18490" y="10537"/>
                                      <a:pt x="18489" y="10562"/>
                                      <a:pt x="18485" y="10583"/>
                                    </a:cubicBezTo>
                                    <a:cubicBezTo>
                                      <a:pt x="18479" y="10614"/>
                                      <a:pt x="18459" y="10642"/>
                                      <a:pt x="18441" y="10667"/>
                                    </a:cubicBezTo>
                                    <a:cubicBezTo>
                                      <a:pt x="18427" y="10686"/>
                                      <a:pt x="18406" y="10701"/>
                                      <a:pt x="18394" y="10721"/>
                                    </a:cubicBezTo>
                                    <a:cubicBezTo>
                                      <a:pt x="18392" y="10725"/>
                                      <a:pt x="18390" y="10730"/>
                                      <a:pt x="18388" y="10734"/>
                                    </a:cubicBezTo>
                                    <a:cubicBezTo>
                                      <a:pt x="18407" y="10745"/>
                                      <a:pt x="18424" y="10749"/>
                                      <a:pt x="18444" y="10757"/>
                                    </a:cubicBezTo>
                                    <a:cubicBezTo>
                                      <a:pt x="18472" y="10768"/>
                                      <a:pt x="18518" y="10787"/>
                                      <a:pt x="18514" y="10824"/>
                                    </a:cubicBezTo>
                                    <a:cubicBezTo>
                                      <a:pt x="18511" y="10854"/>
                                      <a:pt x="18483" y="10880"/>
                                      <a:pt x="18461" y="10897"/>
                                    </a:cubicBezTo>
                                    <a:cubicBezTo>
                                      <a:pt x="18429" y="10923"/>
                                      <a:pt x="18403" y="10929"/>
                                      <a:pt x="18365" y="10931"/>
                                    </a:cubicBezTo>
                                    <a:cubicBezTo>
                                      <a:pt x="18344" y="10932"/>
                                      <a:pt x="18344" y="10925"/>
                                      <a:pt x="18330" y="10915"/>
                                    </a:cubicBezTo>
                                  </a:path>
                                  <a:path w="1495" h="939">
                                    <a:moveTo>
                                      <a:pt x="18535" y="10289"/>
                                    </a:moveTo>
                                    <a:cubicBezTo>
                                      <a:pt x="18552" y="10280"/>
                                      <a:pt x="18569" y="10266"/>
                                      <a:pt x="18585" y="10258"/>
                                    </a:cubicBezTo>
                                    <a:cubicBezTo>
                                      <a:pt x="18598" y="10251"/>
                                      <a:pt x="18618" y="10248"/>
                                      <a:pt x="18633" y="10247"/>
                                    </a:cubicBezTo>
                                    <a:cubicBezTo>
                                      <a:pt x="18657" y="10246"/>
                                      <a:pt x="18682" y="10249"/>
                                      <a:pt x="18705" y="10254"/>
                                    </a:cubicBezTo>
                                    <a:cubicBezTo>
                                      <a:pt x="18726" y="10258"/>
                                      <a:pt x="18752" y="10263"/>
                                      <a:pt x="18770" y="10274"/>
                                    </a:cubicBezTo>
                                    <a:cubicBezTo>
                                      <a:pt x="18790" y="10286"/>
                                      <a:pt x="18795" y="10302"/>
                                      <a:pt x="18797" y="10323"/>
                                    </a:cubicBezTo>
                                    <a:cubicBezTo>
                                      <a:pt x="18799" y="10343"/>
                                      <a:pt x="18794" y="10364"/>
                                      <a:pt x="18789" y="10384"/>
                                    </a:cubicBezTo>
                                    <a:cubicBezTo>
                                      <a:pt x="18772" y="10453"/>
                                      <a:pt x="18721" y="10505"/>
                                      <a:pt x="18702" y="10571"/>
                                    </a:cubicBezTo>
                                    <a:cubicBezTo>
                                      <a:pt x="18697" y="10588"/>
                                      <a:pt x="18698" y="10602"/>
                                      <a:pt x="18702" y="10619"/>
                                    </a:cubicBezTo>
                                    <a:cubicBezTo>
                                      <a:pt x="18706" y="10635"/>
                                      <a:pt x="18715" y="10652"/>
                                      <a:pt x="18724" y="10666"/>
                                    </a:cubicBezTo>
                                    <a:cubicBezTo>
                                      <a:pt x="18739" y="10688"/>
                                      <a:pt x="18757" y="10702"/>
                                      <a:pt x="18778" y="10716"/>
                                    </a:cubicBezTo>
                                    <a:cubicBezTo>
                                      <a:pt x="18787" y="10720"/>
                                      <a:pt x="18791" y="10722"/>
                                      <a:pt x="18796" y="10727"/>
                                    </a:cubicBezTo>
                                    <a:cubicBezTo>
                                      <a:pt x="18783" y="10741"/>
                                      <a:pt x="18775" y="10748"/>
                                      <a:pt x="18757" y="10759"/>
                                    </a:cubicBezTo>
                                    <a:cubicBezTo>
                                      <a:pt x="18740" y="10769"/>
                                      <a:pt x="18695" y="10782"/>
                                      <a:pt x="18692" y="10806"/>
                                    </a:cubicBezTo>
                                    <a:cubicBezTo>
                                      <a:pt x="18690" y="10820"/>
                                      <a:pt x="18728" y="10835"/>
                                      <a:pt x="18736" y="10840"/>
                                    </a:cubicBezTo>
                                    <a:cubicBezTo>
                                      <a:pt x="18771" y="10862"/>
                                      <a:pt x="18814" y="10883"/>
                                      <a:pt x="18833" y="10922"/>
                                    </a:cubicBezTo>
                                    <a:cubicBezTo>
                                      <a:pt x="18849" y="10955"/>
                                      <a:pt x="18837" y="10979"/>
                                      <a:pt x="18817" y="11007"/>
                                    </a:cubicBezTo>
                                    <a:cubicBezTo>
                                      <a:pt x="18788" y="11049"/>
                                      <a:pt x="18744" y="11095"/>
                                      <a:pt x="18703" y="11125"/>
                                    </a:cubicBezTo>
                                    <a:cubicBezTo>
                                      <a:pt x="18684" y="11139"/>
                                      <a:pt x="18656" y="11160"/>
                                      <a:pt x="18632" y="11166"/>
                                    </a:cubicBezTo>
                                    <a:cubicBezTo>
                                      <a:pt x="18598" y="11174"/>
                                      <a:pt x="18564" y="11178"/>
                                      <a:pt x="18530" y="1118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347,10247" coordsize="1495,939" path="m17347,10734c17364,10733,17382,10728,17396,10718c17419,10701,17440,10686,17467,10674c17488,10665,17505,10670,17513,10693c17525,10726,17526,10765,17534,10799c17548,10857,17579,10900,17641,10907c17680,10911,17713,10895,17743,10875c17766,10860,17774,10854,17781,10835em17777,10658c17722,10681,17688,10714,17641,10749c17590,10787,17540,10823,17492,10865c17472,10883,17457,10893,17445,10915c17465,10903,17472,10899,17487,10894em17803,10619c17816,10605,17826,10602,17846,10599c17867,10596,17891,10611,17910,10619c17943,10633,17976,10647,18009,10660c18034,10670,18059,10677,18084,10686c18082,10714,18064,10718,18040,10735c17998,10764,17955,10794,17914,10824c17902,10833,17862,10852,17889,10858c17895,10859,17900,10860,17906,10861em18060,10886c18058,10911,18050,10925,18026,10936c18006,10946,17977,10946,17959,10955c17949,10960,17942,10966,17937,10973em18283,10552c18294,10545,18309,10533,18321,10530c18345,10525,18369,10519,18394,10517c18416,10515,18448,10514,18468,10525c18490,10537,18489,10562,18485,10583c18479,10614,18459,10642,18441,10667c18427,10686,18406,10701,18394,10721c18392,10725,18390,10730,18388,10734c18407,10745,18424,10749,18444,10757c18472,10768,18518,10787,18514,10824c18511,10854,18483,10880,18461,10897c18429,10923,18403,10929,18365,10931c18344,10932,18344,10925,18330,10915em18535,10289c18552,10280,18569,10266,18585,10258c18598,10251,18618,10248,18633,10247c18657,10246,18682,10249,18705,10254c18726,10258,18752,10263,18770,10274c18790,10286,18795,10302,18797,10323c18799,10343,18794,10364,18789,10384c18772,10453,18721,10505,18702,10571c18697,10588,18698,10602,18702,10619c18706,10635,18715,10652,18724,10666c18739,10688,18757,10702,18778,10716c18787,10720,18791,10722,18796,10727c18783,10741,18775,10748,18757,10759c18740,10769,18695,10782,18692,10806c18690,10820,18728,10835,18736,10840c18771,10862,18814,10883,18833,10922c18849,10955,18837,10979,18817,11007c18788,11049,18744,11095,18703,11125c18684,11139,18656,11160,18632,11166c18598,11174,18564,11178,18530,11185e" stroked="t" o:allowincell="t" style="position:absolute;margin-left:103.85pt;margin-top:5.8pt;width:42.3pt;height:26.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0640</wp:posOffset>
                      </wp:positionV>
                      <wp:extent cx="1844675" cy="374015"/>
                      <wp:effectExtent l="7620" t="5715" r="6350" b="571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1040">
                                    <a:moveTo>
                                      <a:pt x="4967" y="11277"/>
                                    </a:moveTo>
                                    <a:cubicBezTo>
                                      <a:pt x="4941" y="11283"/>
                                      <a:pt x="4923" y="11290"/>
                                      <a:pt x="4900" y="11308"/>
                                    </a:cubicBezTo>
                                    <a:cubicBezTo>
                                      <a:pt x="4859" y="11341"/>
                                      <a:pt x="4823" y="11380"/>
                                      <a:pt x="4790" y="11421"/>
                                    </a:cubicBezTo>
                                    <a:cubicBezTo>
                                      <a:pt x="4752" y="11468"/>
                                      <a:pt x="4717" y="11525"/>
                                      <a:pt x="4702" y="11585"/>
                                    </a:cubicBezTo>
                                    <a:cubicBezTo>
                                      <a:pt x="4691" y="11629"/>
                                      <a:pt x="4690" y="11681"/>
                                      <a:pt x="4719" y="11718"/>
                                    </a:cubicBezTo>
                                    <a:cubicBezTo>
                                      <a:pt x="4740" y="11745"/>
                                      <a:pt x="4783" y="11764"/>
                                      <a:pt x="4817" y="11764"/>
                                    </a:cubicBezTo>
                                    <a:cubicBezTo>
                                      <a:pt x="4841" y="11764"/>
                                      <a:pt x="4863" y="11751"/>
                                      <a:pt x="4884" y="11741"/>
                                    </a:cubicBezTo>
                                  </a:path>
                                  <a:path w="5123" h="1040">
                                    <a:moveTo>
                                      <a:pt x="5140" y="11534"/>
                                    </a:moveTo>
                                    <a:cubicBezTo>
                                      <a:pt x="5123" y="11517"/>
                                      <a:pt x="5110" y="11518"/>
                                      <a:pt x="5085" y="11513"/>
                                    </a:cubicBezTo>
                                    <a:cubicBezTo>
                                      <a:pt x="5066" y="11509"/>
                                      <a:pt x="5020" y="11495"/>
                                      <a:pt x="5002" y="11503"/>
                                    </a:cubicBezTo>
                                    <a:cubicBezTo>
                                      <a:pt x="4996" y="11513"/>
                                      <a:pt x="4994" y="11516"/>
                                      <a:pt x="4997" y="11524"/>
                                    </a:cubicBezTo>
                                  </a:path>
                                  <a:path w="5123" h="1040">
                                    <a:moveTo>
                                      <a:pt x="5629" y="11442"/>
                                    </a:moveTo>
                                    <a:cubicBezTo>
                                      <a:pt x="5644" y="11441"/>
                                      <a:pt x="5656" y="11442"/>
                                      <a:pt x="5669" y="11443"/>
                                    </a:cubicBezTo>
                                    <a:cubicBezTo>
                                      <a:pt x="5653" y="11460"/>
                                      <a:pt x="5633" y="11468"/>
                                      <a:pt x="5611" y="11477"/>
                                    </a:cubicBezTo>
                                    <a:cubicBezTo>
                                      <a:pt x="5573" y="11493"/>
                                      <a:pt x="5534" y="11504"/>
                                      <a:pt x="5493" y="11510"/>
                                    </a:cubicBezTo>
                                    <a:cubicBezTo>
                                      <a:pt x="5469" y="11513"/>
                                      <a:pt x="5428" y="11520"/>
                                      <a:pt x="5409" y="11498"/>
                                    </a:cubicBezTo>
                                    <a:cubicBezTo>
                                      <a:pt x="5392" y="11479"/>
                                      <a:pt x="5419" y="11449"/>
                                      <a:pt x="5431" y="11436"/>
                                    </a:cubicBezTo>
                                    <a:cubicBezTo>
                                      <a:pt x="5457" y="11407"/>
                                      <a:pt x="5493" y="11383"/>
                                      <a:pt x="5528" y="11366"/>
                                    </a:cubicBezTo>
                                    <a:cubicBezTo>
                                      <a:pt x="5548" y="11356"/>
                                      <a:pt x="5580" y="11344"/>
                                      <a:pt x="5600" y="11363"/>
                                    </a:cubicBezTo>
                                    <a:cubicBezTo>
                                      <a:pt x="5617" y="11380"/>
                                      <a:pt x="5618" y="11417"/>
                                      <a:pt x="5623" y="11439"/>
                                    </a:cubicBezTo>
                                    <a:cubicBezTo>
                                      <a:pt x="5631" y="11472"/>
                                      <a:pt x="5643" y="11503"/>
                                      <a:pt x="5668" y="11528"/>
                                    </a:cubicBezTo>
                                    <a:cubicBezTo>
                                      <a:pt x="5690" y="11550"/>
                                      <a:pt x="5718" y="11557"/>
                                      <a:pt x="5747" y="11546"/>
                                    </a:cubicBezTo>
                                    <a:cubicBezTo>
                                      <a:pt x="5776" y="11535"/>
                                      <a:pt x="5796" y="11507"/>
                                      <a:pt x="5803" y="11477"/>
                                    </a:cubicBezTo>
                                    <a:cubicBezTo>
                                      <a:pt x="5809" y="11450"/>
                                      <a:pt x="5800" y="11418"/>
                                      <a:pt x="5778" y="11400"/>
                                    </a:cubicBezTo>
                                    <a:cubicBezTo>
                                      <a:pt x="5759" y="11384"/>
                                      <a:pt x="5729" y="11384"/>
                                      <a:pt x="5709" y="11392"/>
                                    </a:cubicBezTo>
                                    <a:cubicBezTo>
                                      <a:pt x="5691" y="11399"/>
                                      <a:pt x="5693" y="11404"/>
                                      <a:pt x="5689" y="11421"/>
                                    </a:cubicBezTo>
                                  </a:path>
                                  <a:path w="5123" h="1040">
                                    <a:moveTo>
                                      <a:pt x="5982" y="11494"/>
                                    </a:moveTo>
                                    <a:cubicBezTo>
                                      <a:pt x="6002" y="11525"/>
                                      <a:pt x="6015" y="11558"/>
                                      <a:pt x="6015" y="11596"/>
                                    </a:cubicBezTo>
                                    <a:cubicBezTo>
                                      <a:pt x="6015" y="11643"/>
                                      <a:pt x="5995" y="11695"/>
                                      <a:pt x="5974" y="11736"/>
                                    </a:cubicBezTo>
                                    <a:cubicBezTo>
                                      <a:pt x="5953" y="11777"/>
                                      <a:pt x="5926" y="11793"/>
                                      <a:pt x="5893" y="11819"/>
                                    </a:cubicBezTo>
                                    <a:cubicBezTo>
                                      <a:pt x="5877" y="11832"/>
                                      <a:pt x="5851" y="11839"/>
                                      <a:pt x="5843" y="11808"/>
                                    </a:cubicBezTo>
                                    <a:cubicBezTo>
                                      <a:pt x="5843" y="11803"/>
                                      <a:pt x="5844" y="11798"/>
                                      <a:pt x="5844" y="11793"/>
                                    </a:cubicBezTo>
                                  </a:path>
                                  <a:path w="5123" h="1040">
                                    <a:moveTo>
                                      <a:pt x="6393" y="11488"/>
                                    </a:moveTo>
                                    <a:cubicBezTo>
                                      <a:pt x="6384" y="11504"/>
                                      <a:pt x="6357" y="11503"/>
                                      <a:pt x="6334" y="11507"/>
                                    </a:cubicBezTo>
                                    <a:cubicBezTo>
                                      <a:pt x="6299" y="11513"/>
                                      <a:pt x="6251" y="11525"/>
                                      <a:pt x="6216" y="11521"/>
                                    </a:cubicBezTo>
                                    <a:cubicBezTo>
                                      <a:pt x="6184" y="11517"/>
                                      <a:pt x="6180" y="11518"/>
                                      <a:pt x="6196" y="11505"/>
                                    </a:cubicBezTo>
                                  </a:path>
                                  <a:path w="5123" h="1040">
                                    <a:moveTo>
                                      <a:pt x="6880" y="11445"/>
                                    </a:moveTo>
                                    <a:cubicBezTo>
                                      <a:pt x="6897" y="11447"/>
                                      <a:pt x="6900" y="11448"/>
                                      <a:pt x="6910" y="11446"/>
                                    </a:cubicBezTo>
                                    <a:cubicBezTo>
                                      <a:pt x="6897" y="11453"/>
                                      <a:pt x="6875" y="11460"/>
                                      <a:pt x="6850" y="11464"/>
                                    </a:cubicBezTo>
                                    <a:cubicBezTo>
                                      <a:pt x="6804" y="11471"/>
                                      <a:pt x="6758" y="11477"/>
                                      <a:pt x="6711" y="11482"/>
                                    </a:cubicBezTo>
                                    <a:cubicBezTo>
                                      <a:pt x="6672" y="11486"/>
                                      <a:pt x="6635" y="11490"/>
                                      <a:pt x="6596" y="11487"/>
                                    </a:cubicBezTo>
                                    <a:cubicBezTo>
                                      <a:pt x="6610" y="11465"/>
                                      <a:pt x="6630" y="11460"/>
                                      <a:pt x="6653" y="11448"/>
                                    </a:cubicBezTo>
                                    <a:cubicBezTo>
                                      <a:pt x="6688" y="11430"/>
                                      <a:pt x="6723" y="11412"/>
                                      <a:pt x="6757" y="11392"/>
                                    </a:cubicBezTo>
                                    <a:cubicBezTo>
                                      <a:pt x="6787" y="11374"/>
                                      <a:pt x="6813" y="11355"/>
                                      <a:pt x="6839" y="11332"/>
                                    </a:cubicBezTo>
                                    <a:cubicBezTo>
                                      <a:pt x="6850" y="11323"/>
                                      <a:pt x="6852" y="11321"/>
                                      <a:pt x="6859" y="11316"/>
                                    </a:cubicBezTo>
                                    <a:cubicBezTo>
                                      <a:pt x="6860" y="11345"/>
                                      <a:pt x="6851" y="11371"/>
                                      <a:pt x="6846" y="11400"/>
                                    </a:cubicBezTo>
                                    <a:cubicBezTo>
                                      <a:pt x="6835" y="11465"/>
                                      <a:pt x="6833" y="11531"/>
                                      <a:pt x="6845" y="11596"/>
                                    </a:cubicBezTo>
                                    <a:cubicBezTo>
                                      <a:pt x="6848" y="11615"/>
                                      <a:pt x="6858" y="11655"/>
                                      <a:pt x="6873" y="11627"/>
                                    </a:cubicBezTo>
                                    <a:cubicBezTo>
                                      <a:pt x="6875" y="11623"/>
                                      <a:pt x="6877" y="11619"/>
                                      <a:pt x="6879" y="11615"/>
                                    </a:cubicBezTo>
                                  </a:path>
                                  <a:path w="5123" h="1040">
                                    <a:moveTo>
                                      <a:pt x="6939" y="11161"/>
                                    </a:moveTo>
                                    <a:cubicBezTo>
                                      <a:pt x="6970" y="11154"/>
                                      <a:pt x="6985" y="11163"/>
                                      <a:pt x="7012" y="11184"/>
                                    </a:cubicBezTo>
                                    <a:cubicBezTo>
                                      <a:pt x="7065" y="11225"/>
                                      <a:pt x="7091" y="11293"/>
                                      <a:pt x="7109" y="11354"/>
                                    </a:cubicBezTo>
                                    <a:cubicBezTo>
                                      <a:pt x="7133" y="11435"/>
                                      <a:pt x="7144" y="11516"/>
                                      <a:pt x="7143" y="11600"/>
                                    </a:cubicBezTo>
                                    <a:cubicBezTo>
                                      <a:pt x="7142" y="11687"/>
                                      <a:pt x="7126" y="11771"/>
                                      <a:pt x="7063" y="11832"/>
                                    </a:cubicBezTo>
                                    <a:cubicBezTo>
                                      <a:pt x="7037" y="11857"/>
                                      <a:pt x="7018" y="11860"/>
                                      <a:pt x="6985" y="11869"/>
                                    </a:cubicBezTo>
                                  </a:path>
                                  <a:path w="5123" h="1040">
                                    <a:moveTo>
                                      <a:pt x="7441" y="11331"/>
                                    </a:moveTo>
                                    <a:cubicBezTo>
                                      <a:pt x="7425" y="11371"/>
                                      <a:pt x="7418" y="11408"/>
                                      <a:pt x="7410" y="11450"/>
                                    </a:cubicBezTo>
                                    <a:cubicBezTo>
                                      <a:pt x="7399" y="11506"/>
                                      <a:pt x="7391" y="11562"/>
                                      <a:pt x="7395" y="11619"/>
                                    </a:cubicBezTo>
                                    <a:cubicBezTo>
                                      <a:pt x="7398" y="11656"/>
                                      <a:pt x="7411" y="11698"/>
                                      <a:pt x="7454" y="11703"/>
                                    </a:cubicBezTo>
                                    <a:cubicBezTo>
                                      <a:pt x="7503" y="11708"/>
                                      <a:pt x="7551" y="11663"/>
                                      <a:pt x="7581" y="11632"/>
                                    </a:cubicBezTo>
                                    <a:cubicBezTo>
                                      <a:pt x="7629" y="11583"/>
                                      <a:pt x="7664" y="11527"/>
                                      <a:pt x="7689" y="11463"/>
                                    </a:cubicBezTo>
                                    <a:cubicBezTo>
                                      <a:pt x="7702" y="11430"/>
                                      <a:pt x="7725" y="11371"/>
                                      <a:pt x="7700" y="11339"/>
                                    </a:cubicBezTo>
                                    <a:cubicBezTo>
                                      <a:pt x="7694" y="11335"/>
                                      <a:pt x="7688" y="11330"/>
                                      <a:pt x="7682" y="11326"/>
                                    </a:cubicBezTo>
                                  </a:path>
                                  <a:path w="5123" h="1040">
                                    <a:moveTo>
                                      <a:pt x="8036" y="11226"/>
                                    </a:moveTo>
                                    <a:cubicBezTo>
                                      <a:pt x="8015" y="11258"/>
                                      <a:pt x="7996" y="11292"/>
                                      <a:pt x="7974" y="11324"/>
                                    </a:cubicBezTo>
                                    <a:cubicBezTo>
                                      <a:pt x="7929" y="11391"/>
                                      <a:pt x="7887" y="11461"/>
                                      <a:pt x="7856" y="11536"/>
                                    </a:cubicBezTo>
                                    <a:cubicBezTo>
                                      <a:pt x="7826" y="11608"/>
                                      <a:pt x="7790" y="11712"/>
                                      <a:pt x="7842" y="11784"/>
                                    </a:cubicBezTo>
                                    <a:cubicBezTo>
                                      <a:pt x="7869" y="11822"/>
                                      <a:pt x="7926" y="11835"/>
                                      <a:pt x="7970" y="11829"/>
                                    </a:cubicBezTo>
                                    <a:cubicBezTo>
                                      <a:pt x="7998" y="11819"/>
                                      <a:pt x="8007" y="11816"/>
                                      <a:pt x="8026" y="11813"/>
                                    </a:cubicBezTo>
                                  </a:path>
                                  <a:path w="5123" h="1040">
                                    <a:moveTo>
                                      <a:pt x="8218" y="11395"/>
                                    </a:moveTo>
                                    <a:cubicBezTo>
                                      <a:pt x="8246" y="11403"/>
                                      <a:pt x="8272" y="11411"/>
                                      <a:pt x="8294" y="11432"/>
                                    </a:cubicBezTo>
                                    <a:cubicBezTo>
                                      <a:pt x="8323" y="11460"/>
                                      <a:pt x="8335" y="11497"/>
                                      <a:pt x="8338" y="11536"/>
                                    </a:cubicBezTo>
                                    <a:cubicBezTo>
                                      <a:pt x="8341" y="11578"/>
                                      <a:pt x="8329" y="11620"/>
                                      <a:pt x="8305" y="11655"/>
                                    </a:cubicBezTo>
                                    <a:cubicBezTo>
                                      <a:pt x="8283" y="11687"/>
                                      <a:pt x="8249" y="11710"/>
                                      <a:pt x="8214" y="11726"/>
                                    </a:cubicBezTo>
                                    <a:cubicBezTo>
                                      <a:pt x="8184" y="11740"/>
                                      <a:pt x="8154" y="11749"/>
                                      <a:pt x="8121" y="11743"/>
                                    </a:cubicBezTo>
                                    <a:cubicBezTo>
                                      <a:pt x="8119" y="11719"/>
                                      <a:pt x="8127" y="11708"/>
                                      <a:pt x="8152" y="11697"/>
                                    </a:cubicBezTo>
                                    <a:cubicBezTo>
                                      <a:pt x="8181" y="11685"/>
                                      <a:pt x="8219" y="11684"/>
                                      <a:pt x="8250" y="11685"/>
                                    </a:cubicBezTo>
                                    <a:cubicBezTo>
                                      <a:pt x="8292" y="11687"/>
                                      <a:pt x="8334" y="11695"/>
                                      <a:pt x="8376" y="11693"/>
                                    </a:cubicBezTo>
                                    <a:cubicBezTo>
                                      <a:pt x="8407" y="11692"/>
                                      <a:pt x="8444" y="11691"/>
                                      <a:pt x="8473" y="11685"/>
                                    </a:cubicBezTo>
                                    <a:cubicBezTo>
                                      <a:pt x="8484" y="11679"/>
                                      <a:pt x="8489" y="11677"/>
                                      <a:pt x="8498" y="11680"/>
                                    </a:cubicBezTo>
                                  </a:path>
                                  <a:path w="5123" h="1040">
                                    <a:moveTo>
                                      <a:pt x="8661" y="11480"/>
                                    </a:moveTo>
                                    <a:cubicBezTo>
                                      <a:pt x="8653" y="11513"/>
                                      <a:pt x="8637" y="11542"/>
                                      <a:pt x="8627" y="11575"/>
                                    </a:cubicBezTo>
                                    <a:cubicBezTo>
                                      <a:pt x="8616" y="11610"/>
                                      <a:pt x="8608" y="11649"/>
                                      <a:pt x="8611" y="11686"/>
                                    </a:cubicBezTo>
                                    <a:cubicBezTo>
                                      <a:pt x="8614" y="11717"/>
                                      <a:pt x="8628" y="11739"/>
                                      <a:pt x="8660" y="11744"/>
                                    </a:cubicBezTo>
                                    <a:cubicBezTo>
                                      <a:pt x="8700" y="11750"/>
                                      <a:pt x="8741" y="11728"/>
                                      <a:pt x="8773" y="11706"/>
                                    </a:cubicBezTo>
                                    <a:cubicBezTo>
                                      <a:pt x="8812" y="11679"/>
                                      <a:pt x="8844" y="11643"/>
                                      <a:pt x="8850" y="11595"/>
                                    </a:cubicBezTo>
                                    <a:cubicBezTo>
                                      <a:pt x="8855" y="11557"/>
                                      <a:pt x="8836" y="11523"/>
                                      <a:pt x="8805" y="11503"/>
                                    </a:cubicBezTo>
                                    <a:cubicBezTo>
                                      <a:pt x="8772" y="11482"/>
                                      <a:pt x="8743" y="11488"/>
                                      <a:pt x="8711" y="11501"/>
                                    </a:cubicBezTo>
                                    <a:cubicBezTo>
                                      <a:pt x="8694" y="11507"/>
                                      <a:pt x="8689" y="11509"/>
                                      <a:pt x="8690" y="11524"/>
                                    </a:cubicBezTo>
                                  </a:path>
                                  <a:path w="5123" h="1040">
                                    <a:moveTo>
                                      <a:pt x="9034" y="11707"/>
                                    </a:moveTo>
                                    <a:cubicBezTo>
                                      <a:pt x="9048" y="11748"/>
                                      <a:pt x="9062" y="11787"/>
                                      <a:pt x="9057" y="11832"/>
                                    </a:cubicBezTo>
                                    <a:cubicBezTo>
                                      <a:pt x="9053" y="11871"/>
                                      <a:pt x="9036" y="11904"/>
                                      <a:pt x="9016" y="11937"/>
                                    </a:cubicBezTo>
                                    <a:cubicBezTo>
                                      <a:pt x="8999" y="11965"/>
                                      <a:pt x="8980" y="11956"/>
                                      <a:pt x="8966" y="11934"/>
                                    </a:cubicBezTo>
                                  </a:path>
                                  <a:path w="5123" h="1040">
                                    <a:moveTo>
                                      <a:pt x="9337" y="11446"/>
                                    </a:moveTo>
                                    <a:cubicBezTo>
                                      <a:pt x="9350" y="11461"/>
                                      <a:pt x="9348" y="11470"/>
                                      <a:pt x="9341" y="11489"/>
                                    </a:cubicBezTo>
                                    <a:cubicBezTo>
                                      <a:pt x="9333" y="11510"/>
                                      <a:pt x="9326" y="11532"/>
                                      <a:pt x="9318" y="11553"/>
                                    </a:cubicBezTo>
                                    <a:cubicBezTo>
                                      <a:pt x="9309" y="11577"/>
                                      <a:pt x="9300" y="11602"/>
                                      <a:pt x="9297" y="11628"/>
                                    </a:cubicBezTo>
                                    <a:cubicBezTo>
                                      <a:pt x="9295" y="11647"/>
                                      <a:pt x="9295" y="11668"/>
                                      <a:pt x="9297" y="11687"/>
                                    </a:cubicBezTo>
                                    <a:cubicBezTo>
                                      <a:pt x="9299" y="11707"/>
                                      <a:pt x="9303" y="11728"/>
                                      <a:pt x="9307" y="11748"/>
                                    </a:cubicBezTo>
                                    <a:cubicBezTo>
                                      <a:pt x="9310" y="11761"/>
                                      <a:pt x="9314" y="11785"/>
                                      <a:pt x="9329" y="11790"/>
                                    </a:cubicBezTo>
                                    <a:cubicBezTo>
                                      <a:pt x="9346" y="11796"/>
                                      <a:pt x="9367" y="11776"/>
                                      <a:pt x="9378" y="11767"/>
                                    </a:cubicBezTo>
                                    <a:cubicBezTo>
                                      <a:pt x="9402" y="11747"/>
                                      <a:pt x="9424" y="11724"/>
                                      <a:pt x="9444" y="11700"/>
                                    </a:cubicBezTo>
                                    <a:cubicBezTo>
                                      <a:pt x="9463" y="11677"/>
                                      <a:pt x="9480" y="11651"/>
                                      <a:pt x="9486" y="11621"/>
                                    </a:cubicBezTo>
                                    <a:cubicBezTo>
                                      <a:pt x="9491" y="11595"/>
                                      <a:pt x="9482" y="11571"/>
                                      <a:pt x="9467" y="11550"/>
                                    </a:cubicBezTo>
                                    <a:cubicBezTo>
                                      <a:pt x="9445" y="11520"/>
                                      <a:pt x="9409" y="11487"/>
                                      <a:pt x="9374" y="11474"/>
                                    </a:cubicBezTo>
                                    <a:cubicBezTo>
                                      <a:pt x="9351" y="11466"/>
                                      <a:pt x="9350" y="11471"/>
                                      <a:pt x="9361" y="11492"/>
                                    </a:cubicBezTo>
                                    <a:cubicBezTo>
                                      <a:pt x="9363" y="11495"/>
                                      <a:pt x="9364" y="11497"/>
                                      <a:pt x="9366" y="11500"/>
                                    </a:cubicBezTo>
                                  </a:path>
                                  <a:path w="5123" h="1040">
                                    <a:moveTo>
                                      <a:pt x="9494" y="11515"/>
                                    </a:moveTo>
                                    <a:cubicBezTo>
                                      <a:pt x="9512" y="11503"/>
                                      <a:pt x="9499" y="11543"/>
                                      <a:pt x="9497" y="11560"/>
                                    </a:cubicBezTo>
                                    <a:cubicBezTo>
                                      <a:pt x="9494" y="11589"/>
                                      <a:pt x="9488" y="11620"/>
                                      <a:pt x="9486" y="11649"/>
                                    </a:cubicBezTo>
                                    <a:cubicBezTo>
                                      <a:pt x="9485" y="11670"/>
                                      <a:pt x="9481" y="11705"/>
                                      <a:pt x="9493" y="11724"/>
                                    </a:cubicBezTo>
                                    <a:cubicBezTo>
                                      <a:pt x="9508" y="11748"/>
                                      <a:pt x="9543" y="11742"/>
                                      <a:pt x="9566" y="11737"/>
                                    </a:cubicBezTo>
                                    <a:cubicBezTo>
                                      <a:pt x="9592" y="11731"/>
                                      <a:pt x="9620" y="11720"/>
                                      <a:pt x="9640" y="11700"/>
                                    </a:cubicBezTo>
                                    <a:cubicBezTo>
                                      <a:pt x="9666" y="11674"/>
                                      <a:pt x="9673" y="11632"/>
                                      <a:pt x="9665" y="11597"/>
                                    </a:cubicBezTo>
                                    <a:cubicBezTo>
                                      <a:pt x="9654" y="11551"/>
                                      <a:pt x="9619" y="11516"/>
                                      <a:pt x="9574" y="11505"/>
                                    </a:cubicBezTo>
                                    <a:cubicBezTo>
                                      <a:pt x="9560" y="11502"/>
                                      <a:pt x="9527" y="11504"/>
                                      <a:pt x="9527" y="11524"/>
                                    </a:cubicBezTo>
                                    <a:cubicBezTo>
                                      <a:pt x="9529" y="11530"/>
                                      <a:pt x="9530" y="11535"/>
                                      <a:pt x="9532" y="11541"/>
                                    </a:cubicBezTo>
                                  </a:path>
                                  <a:path w="5123" h="1040">
                                    <a:moveTo>
                                      <a:pt x="9644" y="11308"/>
                                    </a:moveTo>
                                    <a:cubicBezTo>
                                      <a:pt x="9674" y="11307"/>
                                      <a:pt x="9685" y="11299"/>
                                      <a:pt x="9709" y="11330"/>
                                    </a:cubicBezTo>
                                    <a:cubicBezTo>
                                      <a:pt x="9746" y="11378"/>
                                      <a:pt x="9766" y="11439"/>
                                      <a:pt x="9782" y="11497"/>
                                    </a:cubicBezTo>
                                    <a:cubicBezTo>
                                      <a:pt x="9808" y="11594"/>
                                      <a:pt x="9819" y="11697"/>
                                      <a:pt x="9818" y="11798"/>
                                    </a:cubicBezTo>
                                    <a:cubicBezTo>
                                      <a:pt x="9817" y="11892"/>
                                      <a:pt x="9806" y="11992"/>
                                      <a:pt x="9771" y="12080"/>
                                    </a:cubicBezTo>
                                    <a:cubicBezTo>
                                      <a:pt x="9757" y="12116"/>
                                      <a:pt x="9730" y="12188"/>
                                      <a:pt x="9682" y="12193"/>
                                    </a:cubicBezTo>
                                    <a:cubicBezTo>
                                      <a:pt x="9674" y="12191"/>
                                      <a:pt x="9665" y="12188"/>
                                      <a:pt x="9657" y="1218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696,11154" coordsize="5123,1040" path="m4967,11277c4941,11283,4923,11290,4900,11308c4859,11341,4823,11380,4790,11421c4752,11468,4717,11525,4702,11585c4691,11629,4690,11681,4719,11718c4740,11745,4783,11764,4817,11764c4841,11764,4863,11751,4884,11741em5140,11534c5123,11517,5110,11518,5085,11513c5066,11509,5020,11495,5002,11503c4996,11513,4994,11516,4997,11524em5629,11442c5644,11441,5656,11442,5669,11443c5653,11460,5633,11468,5611,11477c5573,11493,5534,11504,5493,11510c5469,11513,5428,11520,5409,11498c5392,11479,5419,11449,5431,11436c5457,11407,5493,11383,5528,11366c5548,11356,5580,11344,5600,11363c5617,11380,5618,11417,5623,11439c5631,11472,5643,11503,5668,11528c5690,11550,5718,11557,5747,11546c5776,11535,5796,11507,5803,11477c5809,11450,5800,11418,5778,11400c5759,11384,5729,11384,5709,11392c5691,11399,5693,11404,5689,11421em5982,11494c6002,11525,6015,11558,6015,11596c6015,11643,5995,11695,5974,11736c5953,11777,5926,11793,5893,11819c5877,11832,5851,11839,5843,11808c5843,11803,5844,11798,5844,11793em6393,11488c6384,11504,6357,11503,6334,11507c6299,11513,6251,11525,6216,11521c6184,11517,6180,11518,6196,11505em6880,11445c6897,11447,6900,11448,6910,11446c6897,11453,6875,11460,6850,11464c6804,11471,6758,11477,6711,11482c6672,11486,6635,11490,6596,11487c6610,11465,6630,11460,6653,11448c6688,11430,6723,11412,6757,11392c6787,11374,6813,11355,6839,11332c6850,11323,6852,11321,6859,11316c6860,11345,6851,11371,6846,11400c6835,11465,6833,11531,6845,11596c6848,11615,6858,11655,6873,11627c6875,11623,6877,11619,6879,11615em6939,11161c6970,11154,6985,11163,7012,11184c7065,11225,7091,11293,7109,11354c7133,11435,7144,11516,7143,11600c7142,11687,7126,11771,7063,11832c7037,11857,7018,11860,6985,11869em7441,11331c7425,11371,7418,11408,7410,11450c7399,11506,7391,11562,7395,11619c7398,11656,7411,11698,7454,11703c7503,11708,7551,11663,7581,11632c7629,11583,7664,11527,7689,11463c7702,11430,7725,11371,7700,11339c7694,11335,7688,11330,7682,11326em8036,11226c8015,11258,7996,11292,7974,11324c7929,11391,7887,11461,7856,11536c7826,11608,7790,11712,7842,11784c7869,11822,7926,11835,7970,11829c7998,11819,8007,11816,8026,11813em8218,11395c8246,11403,8272,11411,8294,11432c8323,11460,8335,11497,8338,11536c8341,11578,8329,11620,8305,11655c8283,11687,8249,11710,8214,11726c8184,11740,8154,11749,8121,11743c8119,11719,8127,11708,8152,11697c8181,11685,8219,11684,8250,11685c8292,11687,8334,11695,8376,11693c8407,11692,8444,11691,8473,11685c8484,11679,8489,11677,8498,11680em8661,11480c8653,11513,8637,11542,8627,11575c8616,11610,8608,11649,8611,11686c8614,11717,8628,11739,8660,11744c8700,11750,8741,11728,8773,11706c8812,11679,8844,11643,8850,11595c8855,11557,8836,11523,8805,11503c8772,11482,8743,11488,8711,11501c8694,11507,8689,11509,8690,11524em9034,11707c9048,11748,9062,11787,9057,11832c9053,11871,9036,11904,9016,11937c8999,11965,8980,11956,8966,11934em9337,11446c9350,11461,9348,11470,9341,11489c9333,11510,9326,11532,9318,11553c9309,11577,9300,11602,9297,11628c9295,11647,9295,11668,9297,11687c9299,11707,9303,11728,9307,11748c9310,11761,9314,11785,9329,11790c9346,11796,9367,11776,9378,11767c9402,11747,9424,11724,9444,11700c9463,11677,9480,11651,9486,11621c9491,11595,9482,11571,9467,11550c9445,11520,9409,11487,9374,11474c9351,11466,9350,11471,9361,11492c9363,11495,9364,11497,9366,11500em9494,11515c9512,11503,9499,11543,9497,11560c9494,11589,9488,11620,9486,11649c9485,11670,9481,11705,9493,11724c9508,11748,9543,11742,9566,11737c9592,11731,9620,11720,9640,11700c9666,11674,9673,11632,9665,11597c9654,11551,9619,11516,9574,11505c9560,11502,9527,11504,9527,11524c9529,11530,9530,11535,9532,11541em9644,11308c9674,11307,9685,11299,9709,11330c9746,11378,9766,11439,9782,11497c9808,11594,9819,11697,9818,11798c9817,11892,9806,11992,9771,12080c9757,12116,9730,12188,9682,12193c9674,12191,9665,12188,9657,12186e" stroked="t" o:allowincell="t" style="position:absolute;margin-left:6.2pt;margin-top:3.2pt;width:145.2pt;height:29.4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655</wp:posOffset>
                      </wp:positionV>
                      <wp:extent cx="831850" cy="336550"/>
                      <wp:effectExtent l="6985" t="7620" r="6985" b="635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935">
                                    <a:moveTo>
                                      <a:pt x="14363" y="11135"/>
                                    </a:moveTo>
                                    <a:cubicBezTo>
                                      <a:pt x="14336" y="11137"/>
                                      <a:pt x="14308" y="11138"/>
                                      <a:pt x="14281" y="11138"/>
                                    </a:cubicBezTo>
                                    <a:cubicBezTo>
                                      <a:pt x="14238" y="11138"/>
                                      <a:pt x="14185" y="11127"/>
                                      <a:pt x="14143" y="11136"/>
                                    </a:cubicBezTo>
                                    <a:cubicBezTo>
                                      <a:pt x="14118" y="11142"/>
                                      <a:pt x="14110" y="11169"/>
                                      <a:pt x="14100" y="11190"/>
                                    </a:cubicBezTo>
                                    <a:cubicBezTo>
                                      <a:pt x="14070" y="11256"/>
                                      <a:pt x="14052" y="11328"/>
                                      <a:pt x="14035" y="11398"/>
                                    </a:cubicBezTo>
                                    <a:cubicBezTo>
                                      <a:pt x="14017" y="11472"/>
                                      <a:pt x="14002" y="11546"/>
                                      <a:pt x="13985" y="11620"/>
                                    </a:cubicBezTo>
                                    <a:cubicBezTo>
                                      <a:pt x="13979" y="11647"/>
                                      <a:pt x="13973" y="11674"/>
                                      <a:pt x="13966" y="11701"/>
                                    </a:cubicBezTo>
                                    <a:cubicBezTo>
                                      <a:pt x="13962" y="11715"/>
                                      <a:pt x="13947" y="11752"/>
                                      <a:pt x="13958" y="11766"/>
                                    </a:cubicBezTo>
                                    <a:cubicBezTo>
                                      <a:pt x="13972" y="11784"/>
                                      <a:pt x="14030" y="11768"/>
                                      <a:pt x="14047" y="11766"/>
                                    </a:cubicBezTo>
                                    <a:cubicBezTo>
                                      <a:pt x="14120" y="11758"/>
                                      <a:pt x="14191" y="11760"/>
                                      <a:pt x="14262" y="11783"/>
                                    </a:cubicBezTo>
                                    <a:cubicBezTo>
                                      <a:pt x="14291" y="11793"/>
                                      <a:pt x="14313" y="11809"/>
                                      <a:pt x="14338" y="11826"/>
                                    </a:cubicBezTo>
                                    <a:cubicBezTo>
                                      <a:pt x="14363" y="11843"/>
                                      <a:pt x="14361" y="11832"/>
                                      <a:pt x="14381" y="11826"/>
                                    </a:cubicBezTo>
                                  </a:path>
                                  <a:path w="2309" h="935">
                                    <a:moveTo>
                                      <a:pt x="14426" y="11340"/>
                                    </a:moveTo>
                                    <a:cubicBezTo>
                                      <a:pt x="14437" y="11324"/>
                                      <a:pt x="14439" y="11318"/>
                                      <a:pt x="14455" y="11309"/>
                                    </a:cubicBezTo>
                                    <a:cubicBezTo>
                                      <a:pt x="14470" y="11301"/>
                                      <a:pt x="14487" y="11293"/>
                                      <a:pt x="14504" y="11289"/>
                                    </a:cubicBezTo>
                                    <a:cubicBezTo>
                                      <a:pt x="14546" y="11278"/>
                                      <a:pt x="14601" y="11277"/>
                                      <a:pt x="14643" y="11290"/>
                                    </a:cubicBezTo>
                                    <a:cubicBezTo>
                                      <a:pt x="14665" y="11297"/>
                                      <a:pt x="14692" y="11313"/>
                                      <a:pt x="14687" y="11340"/>
                                    </a:cubicBezTo>
                                    <a:cubicBezTo>
                                      <a:pt x="14682" y="11368"/>
                                      <a:pt x="14654" y="11386"/>
                                      <a:pt x="14632" y="11400"/>
                                    </a:cubicBezTo>
                                    <a:cubicBezTo>
                                      <a:pt x="14614" y="11411"/>
                                      <a:pt x="14580" y="11416"/>
                                      <a:pt x="14565" y="11431"/>
                                    </a:cubicBezTo>
                                    <a:cubicBezTo>
                                      <a:pt x="14563" y="11435"/>
                                      <a:pt x="14560" y="11439"/>
                                      <a:pt x="14558" y="11443"/>
                                    </a:cubicBezTo>
                                    <a:cubicBezTo>
                                      <a:pt x="14586" y="11462"/>
                                      <a:pt x="14615" y="11474"/>
                                      <a:pt x="14647" y="11486"/>
                                    </a:cubicBezTo>
                                    <a:cubicBezTo>
                                      <a:pt x="14685" y="11500"/>
                                      <a:pt x="14749" y="11518"/>
                                      <a:pt x="14770" y="11558"/>
                                    </a:cubicBezTo>
                                    <a:cubicBezTo>
                                      <a:pt x="14787" y="11590"/>
                                      <a:pt x="14759" y="11619"/>
                                      <a:pt x="14735" y="11636"/>
                                    </a:cubicBezTo>
                                    <a:cubicBezTo>
                                      <a:pt x="14685" y="11672"/>
                                      <a:pt x="14580" y="11721"/>
                                      <a:pt x="14516" y="11704"/>
                                    </a:cubicBezTo>
                                    <a:cubicBezTo>
                                      <a:pt x="14486" y="11696"/>
                                      <a:pt x="14514" y="11692"/>
                                      <a:pt x="14520" y="11685"/>
                                    </a:cubicBezTo>
                                  </a:path>
                                  <a:path w="2309" h="935">
                                    <a:moveTo>
                                      <a:pt x="15041" y="11753"/>
                                    </a:moveTo>
                                    <a:cubicBezTo>
                                      <a:pt x="15052" y="11801"/>
                                      <a:pt x="15066" y="11859"/>
                                      <a:pt x="15056" y="11908"/>
                                    </a:cubicBezTo>
                                    <a:cubicBezTo>
                                      <a:pt x="15047" y="11951"/>
                                      <a:pt x="15019" y="11990"/>
                                      <a:pt x="14989" y="12021"/>
                                    </a:cubicBezTo>
                                    <a:cubicBezTo>
                                      <a:pt x="14970" y="12041"/>
                                      <a:pt x="14943" y="12059"/>
                                      <a:pt x="14919" y="12069"/>
                                    </a:cubicBezTo>
                                  </a:path>
                                  <a:path w="2309" h="935">
                                    <a:moveTo>
                                      <a:pt x="15311" y="11263"/>
                                    </a:moveTo>
                                    <a:cubicBezTo>
                                      <a:pt x="15332" y="11285"/>
                                      <a:pt x="15321" y="11314"/>
                                      <a:pt x="15319" y="11345"/>
                                    </a:cubicBezTo>
                                    <a:cubicBezTo>
                                      <a:pt x="15315" y="11409"/>
                                      <a:pt x="15306" y="11474"/>
                                      <a:pt x="15302" y="11538"/>
                                    </a:cubicBezTo>
                                    <a:cubicBezTo>
                                      <a:pt x="15298" y="11604"/>
                                      <a:pt x="15295" y="11671"/>
                                      <a:pt x="15303" y="11737"/>
                                    </a:cubicBezTo>
                                    <a:cubicBezTo>
                                      <a:pt x="15308" y="11762"/>
                                      <a:pt x="15309" y="11770"/>
                                      <a:pt x="15320" y="11784"/>
                                    </a:cubicBezTo>
                                    <a:cubicBezTo>
                                      <a:pt x="15344" y="11771"/>
                                      <a:pt x="15343" y="11765"/>
                                      <a:pt x="15355" y="11735"/>
                                    </a:cubicBezTo>
                                  </a:path>
                                  <a:path w="2309" h="935">
                                    <a:moveTo>
                                      <a:pt x="15449" y="11318"/>
                                    </a:moveTo>
                                    <a:cubicBezTo>
                                      <a:pt x="15475" y="11299"/>
                                      <a:pt x="15505" y="11293"/>
                                      <a:pt x="15536" y="11287"/>
                                    </a:cubicBezTo>
                                    <a:cubicBezTo>
                                      <a:pt x="15570" y="11281"/>
                                      <a:pt x="15608" y="11274"/>
                                      <a:pt x="15643" y="11276"/>
                                    </a:cubicBezTo>
                                    <a:cubicBezTo>
                                      <a:pt x="15671" y="11277"/>
                                      <a:pt x="15705" y="11281"/>
                                      <a:pt x="15729" y="11298"/>
                                    </a:cubicBezTo>
                                    <a:cubicBezTo>
                                      <a:pt x="15747" y="11311"/>
                                      <a:pt x="15750" y="11333"/>
                                      <a:pt x="15742" y="11352"/>
                                    </a:cubicBezTo>
                                    <a:cubicBezTo>
                                      <a:pt x="15734" y="11372"/>
                                      <a:pt x="15713" y="11388"/>
                                      <a:pt x="15696" y="11400"/>
                                    </a:cubicBezTo>
                                    <a:cubicBezTo>
                                      <a:pt x="15675" y="11415"/>
                                      <a:pt x="15661" y="11417"/>
                                      <a:pt x="15662" y="11444"/>
                                    </a:cubicBezTo>
                                    <a:cubicBezTo>
                                      <a:pt x="15663" y="11473"/>
                                      <a:pt x="15715" y="11514"/>
                                      <a:pt x="15732" y="11533"/>
                                    </a:cubicBezTo>
                                    <a:cubicBezTo>
                                      <a:pt x="15763" y="11568"/>
                                      <a:pt x="15813" y="11616"/>
                                      <a:pt x="15799" y="11669"/>
                                    </a:cubicBezTo>
                                    <a:cubicBezTo>
                                      <a:pt x="15790" y="11704"/>
                                      <a:pt x="15754" y="11730"/>
                                      <a:pt x="15723" y="11744"/>
                                    </a:cubicBezTo>
                                    <a:cubicBezTo>
                                      <a:pt x="15693" y="11758"/>
                                      <a:pt x="15644" y="11766"/>
                                      <a:pt x="15612" y="11755"/>
                                    </a:cubicBezTo>
                                    <a:cubicBezTo>
                                      <a:pt x="15581" y="11744"/>
                                      <a:pt x="15573" y="11725"/>
                                      <a:pt x="15570" y="11696"/>
                                    </a:cubicBezTo>
                                  </a:path>
                                  <a:path w="2309" h="935">
                                    <a:moveTo>
                                      <a:pt x="15875" y="11189"/>
                                    </a:moveTo>
                                    <a:cubicBezTo>
                                      <a:pt x="15894" y="11190"/>
                                      <a:pt x="15914" y="11191"/>
                                      <a:pt x="15934" y="11192"/>
                                    </a:cubicBezTo>
                                    <a:cubicBezTo>
                                      <a:pt x="15966" y="11193"/>
                                      <a:pt x="15998" y="11190"/>
                                      <a:pt x="16030" y="11188"/>
                                    </a:cubicBezTo>
                                    <a:cubicBezTo>
                                      <a:pt x="16063" y="11186"/>
                                      <a:pt x="16096" y="11183"/>
                                      <a:pt x="16129" y="11188"/>
                                    </a:cubicBezTo>
                                    <a:cubicBezTo>
                                      <a:pt x="16154" y="11192"/>
                                      <a:pt x="16163" y="11193"/>
                                      <a:pt x="16169" y="11220"/>
                                    </a:cubicBezTo>
                                    <a:cubicBezTo>
                                      <a:pt x="16177" y="11256"/>
                                      <a:pt x="16159" y="11315"/>
                                      <a:pt x="16158" y="11352"/>
                                    </a:cubicBezTo>
                                    <a:cubicBezTo>
                                      <a:pt x="16151" y="11546"/>
                                      <a:pt x="16176" y="11724"/>
                                      <a:pt x="16255" y="11901"/>
                                    </a:cubicBezTo>
                                    <a:cubicBezTo>
                                      <a:pt x="16261" y="11911"/>
                                      <a:pt x="16264" y="11914"/>
                                      <a:pt x="16263" y="11923"/>
                                    </a:cubicBezTo>
                                    <a:cubicBezTo>
                                      <a:pt x="16233" y="11936"/>
                                      <a:pt x="16213" y="11943"/>
                                      <a:pt x="16178" y="11946"/>
                                    </a:cubicBezTo>
                                    <a:cubicBezTo>
                                      <a:pt x="16087" y="11954"/>
                                      <a:pt x="15993" y="11949"/>
                                      <a:pt x="15903" y="11940"/>
                                    </a:cubicBezTo>
                                    <a:cubicBezTo>
                                      <a:pt x="15857" y="11935"/>
                                      <a:pt x="15827" y="11937"/>
                                      <a:pt x="15788" y="119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55,11135" coordsize="2309,935" path="m14363,11135c14336,11137,14308,11138,14281,11138c14238,11138,14185,11127,14143,11136c14118,11142,14110,11169,14100,11190c14070,11256,14052,11328,14035,11398c14017,11472,14002,11546,13985,11620c13979,11647,13973,11674,13966,11701c13962,11715,13947,11752,13958,11766c13972,11784,14030,11768,14047,11766c14120,11758,14191,11760,14262,11783c14291,11793,14313,11809,14338,11826c14363,11843,14361,11832,14381,11826em14426,11340c14437,11324,14439,11318,14455,11309c14470,11301,14487,11293,14504,11289c14546,11278,14601,11277,14643,11290c14665,11297,14692,11313,14687,11340c14682,11368,14654,11386,14632,11400c14614,11411,14580,11416,14565,11431c14563,11435,14560,11439,14558,11443c14586,11462,14615,11474,14647,11486c14685,11500,14749,11518,14770,11558c14787,11590,14759,11619,14735,11636c14685,11672,14580,11721,14516,11704c14486,11696,14514,11692,14520,11685em15041,11753c15052,11801,15066,11859,15056,11908c15047,11951,15019,11990,14989,12021c14970,12041,14943,12059,14919,12069em15311,11263c15332,11285,15321,11314,15319,11345c15315,11409,15306,11474,15302,11538c15298,11604,15295,11671,15303,11737c15308,11762,15309,11770,15320,11784c15344,11771,15343,11765,15355,11735em15449,11318c15475,11299,15505,11293,15536,11287c15570,11281,15608,11274,15643,11276c15671,11277,15705,11281,15729,11298c15747,11311,15750,11333,15742,11352c15734,11372,15713,11388,15696,11400c15675,11415,15661,11417,15662,11444c15663,11473,15715,11514,15732,11533c15763,11568,15813,11616,15799,11669c15790,11704,15754,11730,15723,11744c15693,11758,15644,11766,15612,11755c15581,11744,15573,11725,15570,11696em15875,11189c15894,11190,15914,11191,15934,11192c15966,11193,15998,11190,16030,11188c16063,11186,16096,11183,16129,11188c16154,11192,16163,11193,16169,11220c16177,11256,16159,11315,16158,11352c16151,11546,16176,11724,16255,11901c16261,11911,16264,11914,16263,11923c16233,11936,16213,11943,16178,11946c16087,11954,15993,11949,15903,11940c15857,11935,15827,11937,15788,11946e" stroked="t" o:allowincell="t" style="position:absolute;margin-left:7.65pt;margin-top:2.65pt;width:65.45pt;height:26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1270</wp:posOffset>
                      </wp:positionV>
                      <wp:extent cx="1035050" cy="391160"/>
                      <wp:effectExtent l="6350" t="6350" r="6350" b="825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39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4" h="1086">
                                    <a:moveTo>
                                      <a:pt x="14122" y="12953"/>
                                    </a:moveTo>
                                    <a:cubicBezTo>
                                      <a:pt x="14142" y="12960"/>
                                      <a:pt x="14132" y="12963"/>
                                      <a:pt x="14117" y="12973"/>
                                    </a:cubicBezTo>
                                    <a:cubicBezTo>
                                      <a:pt x="14096" y="12986"/>
                                      <a:pt x="14074" y="13001"/>
                                      <a:pt x="14061" y="13023"/>
                                    </a:cubicBezTo>
                                    <a:cubicBezTo>
                                      <a:pt x="14060" y="13026"/>
                                      <a:pt x="14059" y="13028"/>
                                      <a:pt x="14058" y="13031"/>
                                    </a:cubicBezTo>
                                    <a:cubicBezTo>
                                      <a:pt x="14083" y="13036"/>
                                      <a:pt x="14099" y="13025"/>
                                      <a:pt x="14119" y="13008"/>
                                    </a:cubicBezTo>
                                    <a:cubicBezTo>
                                      <a:pt x="14146" y="12985"/>
                                      <a:pt x="14167" y="12954"/>
                                      <a:pt x="14169" y="12918"/>
                                    </a:cubicBezTo>
                                    <a:cubicBezTo>
                                      <a:pt x="14167" y="12896"/>
                                      <a:pt x="14166" y="12888"/>
                                      <a:pt x="14155" y="12876"/>
                                    </a:cubicBezTo>
                                    <a:cubicBezTo>
                                      <a:pt x="14128" y="12856"/>
                                      <a:pt x="14103" y="12843"/>
                                      <a:pt x="14067" y="12853"/>
                                    </a:cubicBezTo>
                                    <a:cubicBezTo>
                                      <a:pt x="14031" y="12863"/>
                                      <a:pt x="14002" y="12892"/>
                                      <a:pt x="13985" y="12924"/>
                                    </a:cubicBezTo>
                                    <a:cubicBezTo>
                                      <a:pt x="13967" y="12957"/>
                                      <a:pt x="13969" y="12979"/>
                                      <a:pt x="13982" y="13012"/>
                                    </a:cubicBezTo>
                                    <a:cubicBezTo>
                                      <a:pt x="14020" y="13035"/>
                                      <a:pt x="14052" y="13040"/>
                                      <a:pt x="14097" y="13032"/>
                                    </a:cubicBezTo>
                                    <a:cubicBezTo>
                                      <a:pt x="14143" y="13024"/>
                                      <a:pt x="14192" y="13005"/>
                                      <a:pt x="14220" y="12966"/>
                                    </a:cubicBezTo>
                                    <a:cubicBezTo>
                                      <a:pt x="14232" y="12942"/>
                                      <a:pt x="14236" y="12934"/>
                                      <a:pt x="14232" y="12916"/>
                                    </a:cubicBezTo>
                                    <a:cubicBezTo>
                                      <a:pt x="14210" y="12876"/>
                                      <a:pt x="14188" y="12852"/>
                                      <a:pt x="14141" y="12839"/>
                                    </a:cubicBezTo>
                                    <a:cubicBezTo>
                                      <a:pt x="14100" y="12828"/>
                                      <a:pt x="14053" y="12831"/>
                                      <a:pt x="14017" y="12855"/>
                                    </a:cubicBezTo>
                                    <a:cubicBezTo>
                                      <a:pt x="13982" y="12878"/>
                                      <a:pt x="13977" y="12906"/>
                                      <a:pt x="13977" y="12944"/>
                                    </a:cubicBezTo>
                                    <a:cubicBezTo>
                                      <a:pt x="13998" y="12981"/>
                                      <a:pt x="14021" y="13002"/>
                                      <a:pt x="14064" y="13013"/>
                                    </a:cubicBezTo>
                                    <a:cubicBezTo>
                                      <a:pt x="14102" y="13023"/>
                                      <a:pt x="14151" y="13025"/>
                                      <a:pt x="14184" y="13000"/>
                                    </a:cubicBezTo>
                                    <a:cubicBezTo>
                                      <a:pt x="14217" y="12975"/>
                                      <a:pt x="14214" y="12926"/>
                                      <a:pt x="14205" y="12891"/>
                                    </a:cubicBezTo>
                                    <a:cubicBezTo>
                                      <a:pt x="14195" y="12854"/>
                                      <a:pt x="14172" y="12811"/>
                                      <a:pt x="14133" y="12799"/>
                                    </a:cubicBezTo>
                                    <a:cubicBezTo>
                                      <a:pt x="14108" y="12797"/>
                                      <a:pt x="14100" y="12796"/>
                                      <a:pt x="14085" y="12805"/>
                                    </a:cubicBezTo>
                                    <a:cubicBezTo>
                                      <a:pt x="14052" y="12838"/>
                                      <a:pt x="14029" y="12868"/>
                                      <a:pt x="14019" y="12915"/>
                                    </a:cubicBezTo>
                                    <a:cubicBezTo>
                                      <a:pt x="14011" y="12955"/>
                                      <a:pt x="14019" y="12980"/>
                                      <a:pt x="14043" y="13010"/>
                                    </a:cubicBezTo>
                                    <a:cubicBezTo>
                                      <a:pt x="14079" y="13013"/>
                                      <a:pt x="14100" y="13007"/>
                                      <a:pt x="14124" y="12977"/>
                                    </a:cubicBezTo>
                                    <a:cubicBezTo>
                                      <a:pt x="14147" y="12949"/>
                                      <a:pt x="14156" y="12909"/>
                                      <a:pt x="14141" y="12875"/>
                                    </a:cubicBezTo>
                                    <a:cubicBezTo>
                                      <a:pt x="14128" y="12847"/>
                                      <a:pt x="14100" y="12831"/>
                                      <a:pt x="14070" y="12834"/>
                                    </a:cubicBezTo>
                                    <a:cubicBezTo>
                                      <a:pt x="14046" y="12836"/>
                                      <a:pt x="14040" y="12848"/>
                                      <a:pt x="14026" y="12864"/>
                                    </a:cubicBezTo>
                                    <a:cubicBezTo>
                                      <a:pt x="14021" y="12889"/>
                                      <a:pt x="14021" y="12909"/>
                                      <a:pt x="14043" y="12927"/>
                                    </a:cubicBezTo>
                                    <a:cubicBezTo>
                                      <a:pt x="14071" y="12950"/>
                                      <a:pt x="14131" y="12953"/>
                                      <a:pt x="14157" y="12925"/>
                                    </a:cubicBezTo>
                                    <a:cubicBezTo>
                                      <a:pt x="14163" y="12913"/>
                                      <a:pt x="14165" y="12910"/>
                                      <a:pt x="14162" y="12901"/>
                                    </a:cubicBezTo>
                                    <a:cubicBezTo>
                                      <a:pt x="14143" y="12887"/>
                                      <a:pt x="14125" y="12881"/>
                                      <a:pt x="14100" y="12883"/>
                                    </a:cubicBezTo>
                                    <a:cubicBezTo>
                                      <a:pt x="14080" y="12885"/>
                                      <a:pt x="14051" y="12894"/>
                                      <a:pt x="14040" y="12912"/>
                                    </a:cubicBezTo>
                                    <a:cubicBezTo>
                                      <a:pt x="14030" y="12928"/>
                                      <a:pt x="14053" y="12937"/>
                                      <a:pt x="14064" y="12939"/>
                                    </a:cubicBezTo>
                                    <a:cubicBezTo>
                                      <a:pt x="14087" y="12944"/>
                                      <a:pt x="14112" y="12941"/>
                                      <a:pt x="14134" y="12934"/>
                                    </a:cubicBezTo>
                                    <a:cubicBezTo>
                                      <a:pt x="14164" y="12924"/>
                                      <a:pt x="14165" y="12917"/>
                                      <a:pt x="14144" y="12899"/>
                                    </a:cubicBezTo>
                                    <a:cubicBezTo>
                                      <a:pt x="14126" y="12899"/>
                                      <a:pt x="14076" y="12902"/>
                                      <a:pt x="14070" y="12926"/>
                                    </a:cubicBezTo>
                                    <a:cubicBezTo>
                                      <a:pt x="14064" y="12948"/>
                                      <a:pt x="14104" y="12931"/>
                                      <a:pt x="14111" y="12928"/>
                                    </a:cubicBezTo>
                                    <a:cubicBezTo>
                                      <a:pt x="14132" y="12921"/>
                                      <a:pt x="14136" y="12923"/>
                                      <a:pt x="14114" y="12929"/>
                                    </a:cubicBezTo>
                                    <a:cubicBezTo>
                                      <a:pt x="14080" y="12938"/>
                                      <a:pt x="14116" y="12960"/>
                                      <a:pt x="14120" y="12986"/>
                                    </a:cubicBezTo>
                                    <a:cubicBezTo>
                                      <a:pt x="14116" y="12998"/>
                                      <a:pt x="14116" y="13004"/>
                                      <a:pt x="14119" y="13014"/>
                                    </a:cubicBezTo>
                                  </a:path>
                                  <a:path w="2874" h="1086">
                                    <a:moveTo>
                                      <a:pt x="13900" y="13298"/>
                                    </a:moveTo>
                                    <a:cubicBezTo>
                                      <a:pt x="13917" y="13285"/>
                                      <a:pt x="13930" y="13280"/>
                                      <a:pt x="13948" y="13269"/>
                                    </a:cubicBezTo>
                                    <a:cubicBezTo>
                                      <a:pt x="13974" y="13254"/>
                                      <a:pt x="13999" y="13250"/>
                                      <a:pt x="14028" y="13247"/>
                                    </a:cubicBezTo>
                                    <a:cubicBezTo>
                                      <a:pt x="14064" y="13243"/>
                                      <a:pt x="14099" y="13250"/>
                                      <a:pt x="14133" y="13262"/>
                                    </a:cubicBezTo>
                                    <a:cubicBezTo>
                                      <a:pt x="14149" y="13268"/>
                                      <a:pt x="14186" y="13283"/>
                                      <a:pt x="14187" y="13305"/>
                                    </a:cubicBezTo>
                                    <a:cubicBezTo>
                                      <a:pt x="14188" y="13327"/>
                                      <a:pt x="14164" y="13346"/>
                                      <a:pt x="14150" y="13357"/>
                                    </a:cubicBezTo>
                                    <a:cubicBezTo>
                                      <a:pt x="14131" y="13372"/>
                                      <a:pt x="14109" y="13384"/>
                                      <a:pt x="14090" y="13399"/>
                                    </a:cubicBezTo>
                                    <a:cubicBezTo>
                                      <a:pt x="14082" y="13407"/>
                                      <a:pt x="14079" y="13410"/>
                                      <a:pt x="14080" y="13419"/>
                                    </a:cubicBezTo>
                                    <a:cubicBezTo>
                                      <a:pt x="14107" y="13439"/>
                                      <a:pt x="14137" y="13453"/>
                                      <a:pt x="14167" y="13468"/>
                                    </a:cubicBezTo>
                                    <a:cubicBezTo>
                                      <a:pt x="14203" y="13487"/>
                                      <a:pt x="14253" y="13509"/>
                                      <a:pt x="14275" y="13545"/>
                                    </a:cubicBezTo>
                                    <a:cubicBezTo>
                                      <a:pt x="14291" y="13571"/>
                                      <a:pt x="14262" y="13589"/>
                                      <a:pt x="14241" y="13598"/>
                                    </a:cubicBezTo>
                                    <a:cubicBezTo>
                                      <a:pt x="14187" y="13621"/>
                                      <a:pt x="14101" y="13630"/>
                                      <a:pt x="14045" y="13611"/>
                                    </a:cubicBezTo>
                                    <a:cubicBezTo>
                                      <a:pt x="14017" y="13602"/>
                                      <a:pt x="14007" y="13593"/>
                                      <a:pt x="13991" y="13573"/>
                                    </a:cubicBezTo>
                                  </a:path>
                                  <a:path w="2874" h="1086">
                                    <a:moveTo>
                                      <a:pt x="16324" y="12907"/>
                                    </a:moveTo>
                                    <a:cubicBezTo>
                                      <a:pt x="16332" y="12894"/>
                                      <a:pt x="16345" y="12875"/>
                                      <a:pt x="16323" y="12870"/>
                                    </a:cubicBezTo>
                                    <a:cubicBezTo>
                                      <a:pt x="16300" y="12865"/>
                                      <a:pt x="16279" y="12878"/>
                                      <a:pt x="16261" y="12891"/>
                                    </a:cubicBezTo>
                                    <a:cubicBezTo>
                                      <a:pt x="16245" y="12902"/>
                                      <a:pt x="16229" y="12920"/>
                                      <a:pt x="16234" y="12941"/>
                                    </a:cubicBezTo>
                                    <a:cubicBezTo>
                                      <a:pt x="16236" y="12944"/>
                                      <a:pt x="16237" y="12947"/>
                                      <a:pt x="16239" y="12950"/>
                                    </a:cubicBezTo>
                                    <a:cubicBezTo>
                                      <a:pt x="16263" y="12960"/>
                                      <a:pt x="16280" y="12961"/>
                                      <a:pt x="16306" y="12953"/>
                                    </a:cubicBezTo>
                                    <a:cubicBezTo>
                                      <a:pt x="16337" y="12943"/>
                                      <a:pt x="16373" y="12919"/>
                                      <a:pt x="16378" y="12884"/>
                                    </a:cubicBezTo>
                                    <a:cubicBezTo>
                                      <a:pt x="16381" y="12862"/>
                                      <a:pt x="16370" y="12851"/>
                                      <a:pt x="16358" y="12835"/>
                                    </a:cubicBezTo>
                                    <a:cubicBezTo>
                                      <a:pt x="16330" y="12821"/>
                                      <a:pt x="16307" y="12811"/>
                                      <a:pt x="16276" y="12826"/>
                                    </a:cubicBezTo>
                                    <a:cubicBezTo>
                                      <a:pt x="16242" y="12842"/>
                                      <a:pt x="16220" y="12875"/>
                                      <a:pt x="16212" y="12910"/>
                                    </a:cubicBezTo>
                                    <a:cubicBezTo>
                                      <a:pt x="16203" y="12947"/>
                                      <a:pt x="16214" y="12988"/>
                                      <a:pt x="16242" y="13014"/>
                                    </a:cubicBezTo>
                                    <a:cubicBezTo>
                                      <a:pt x="16273" y="13043"/>
                                      <a:pt x="16317" y="13045"/>
                                      <a:pt x="16356" y="13034"/>
                                    </a:cubicBezTo>
                                    <a:cubicBezTo>
                                      <a:pt x="16395" y="13023"/>
                                      <a:pt x="16425" y="12998"/>
                                      <a:pt x="16428" y="12956"/>
                                    </a:cubicBezTo>
                                    <a:cubicBezTo>
                                      <a:pt x="16432" y="12904"/>
                                      <a:pt x="16387" y="12864"/>
                                      <a:pt x="16342" y="12849"/>
                                    </a:cubicBezTo>
                                    <a:cubicBezTo>
                                      <a:pt x="16307" y="12837"/>
                                      <a:pt x="16270" y="12843"/>
                                      <a:pt x="16243" y="12870"/>
                                    </a:cubicBezTo>
                                    <a:cubicBezTo>
                                      <a:pt x="16219" y="12894"/>
                                      <a:pt x="16213" y="12930"/>
                                      <a:pt x="16224" y="12962"/>
                                    </a:cubicBezTo>
                                    <a:cubicBezTo>
                                      <a:pt x="16236" y="12997"/>
                                      <a:pt x="16271" y="13015"/>
                                      <a:pt x="16306" y="13018"/>
                                    </a:cubicBezTo>
                                    <a:cubicBezTo>
                                      <a:pt x="16346" y="13022"/>
                                      <a:pt x="16387" y="13006"/>
                                      <a:pt x="16414" y="12977"/>
                                    </a:cubicBezTo>
                                    <a:cubicBezTo>
                                      <a:pt x="16441" y="12949"/>
                                      <a:pt x="16439" y="12912"/>
                                      <a:pt x="16417" y="12882"/>
                                    </a:cubicBezTo>
                                    <a:cubicBezTo>
                                      <a:pt x="16394" y="12851"/>
                                      <a:pt x="16355" y="12838"/>
                                      <a:pt x="16318" y="12842"/>
                                    </a:cubicBezTo>
                                    <a:cubicBezTo>
                                      <a:pt x="16282" y="12846"/>
                                      <a:pt x="16255" y="12875"/>
                                      <a:pt x="16248" y="12910"/>
                                    </a:cubicBezTo>
                                    <a:cubicBezTo>
                                      <a:pt x="16241" y="12947"/>
                                      <a:pt x="16260" y="12983"/>
                                      <a:pt x="16287" y="13006"/>
                                    </a:cubicBezTo>
                                    <a:cubicBezTo>
                                      <a:pt x="16312" y="13027"/>
                                      <a:pt x="16352" y="13037"/>
                                      <a:pt x="16383" y="13023"/>
                                    </a:cubicBezTo>
                                    <a:cubicBezTo>
                                      <a:pt x="16419" y="13007"/>
                                      <a:pt x="16425" y="12963"/>
                                      <a:pt x="16407" y="12931"/>
                                    </a:cubicBezTo>
                                    <a:cubicBezTo>
                                      <a:pt x="16391" y="12902"/>
                                      <a:pt x="16369" y="12891"/>
                                      <a:pt x="16340" y="12880"/>
                                    </a:cubicBezTo>
                                    <a:cubicBezTo>
                                      <a:pt x="16308" y="12885"/>
                                      <a:pt x="16289" y="12899"/>
                                      <a:pt x="16290" y="12935"/>
                                    </a:cubicBezTo>
                                    <a:cubicBezTo>
                                      <a:pt x="16291" y="12954"/>
                                      <a:pt x="16299" y="12966"/>
                                      <a:pt x="16309" y="12982"/>
                                    </a:cubicBezTo>
                                    <a:cubicBezTo>
                                      <a:pt x="16328" y="12993"/>
                                      <a:pt x="16338" y="12995"/>
                                      <a:pt x="16358" y="12982"/>
                                    </a:cubicBezTo>
                                    <a:cubicBezTo>
                                      <a:pt x="16368" y="12975"/>
                                      <a:pt x="16397" y="12947"/>
                                      <a:pt x="16387" y="12932"/>
                                    </a:cubicBezTo>
                                    <a:cubicBezTo>
                                      <a:pt x="16378" y="12940"/>
                                      <a:pt x="16375" y="12942"/>
                                      <a:pt x="16366" y="12941"/>
                                    </a:cubicBezTo>
                                  </a:path>
                                  <a:path w="2874" h="1086">
                                    <a:moveTo>
                                      <a:pt x="16212" y="13328"/>
                                    </a:moveTo>
                                    <a:cubicBezTo>
                                      <a:pt x="16215" y="13326"/>
                                      <a:pt x="16217" y="13325"/>
                                      <a:pt x="16220" y="13323"/>
                                    </a:cubicBezTo>
                                    <a:cubicBezTo>
                                      <a:pt x="16233" y="13344"/>
                                      <a:pt x="16227" y="13371"/>
                                      <a:pt x="16226" y="13398"/>
                                    </a:cubicBezTo>
                                    <a:cubicBezTo>
                                      <a:pt x="16224" y="13440"/>
                                      <a:pt x="16225" y="13482"/>
                                      <a:pt x="16232" y="13523"/>
                                    </a:cubicBezTo>
                                    <a:cubicBezTo>
                                      <a:pt x="16237" y="13550"/>
                                      <a:pt x="16243" y="13572"/>
                                      <a:pt x="16265" y="13589"/>
                                    </a:cubicBezTo>
                                    <a:cubicBezTo>
                                      <a:pt x="16288" y="13578"/>
                                      <a:pt x="16285" y="13560"/>
                                      <a:pt x="16291" y="13533"/>
                                    </a:cubicBezTo>
                                    <a:cubicBezTo>
                                      <a:pt x="16298" y="13509"/>
                                      <a:pt x="16299" y="13500"/>
                                      <a:pt x="16294" y="13482"/>
                                    </a:cubicBezTo>
                                  </a:path>
                                  <a:path w="2874" h="1086">
                                    <a:moveTo>
                                      <a:pt x="16320" y="13274"/>
                                    </a:moveTo>
                                    <a:cubicBezTo>
                                      <a:pt x="16339" y="13269"/>
                                      <a:pt x="16352" y="13263"/>
                                      <a:pt x="16368" y="13256"/>
                                    </a:cubicBezTo>
                                    <a:cubicBezTo>
                                      <a:pt x="16388" y="13248"/>
                                      <a:pt x="16407" y="13234"/>
                                      <a:pt x="16428" y="13228"/>
                                    </a:cubicBezTo>
                                    <a:cubicBezTo>
                                      <a:pt x="16461" y="13219"/>
                                      <a:pt x="16498" y="13217"/>
                                      <a:pt x="16532" y="13219"/>
                                    </a:cubicBezTo>
                                    <a:cubicBezTo>
                                      <a:pt x="16571" y="13222"/>
                                      <a:pt x="16617" y="13228"/>
                                      <a:pt x="16653" y="13244"/>
                                    </a:cubicBezTo>
                                    <a:cubicBezTo>
                                      <a:pt x="16676" y="13255"/>
                                      <a:pt x="16696" y="13275"/>
                                      <a:pt x="16683" y="13301"/>
                                    </a:cubicBezTo>
                                    <a:cubicBezTo>
                                      <a:pt x="16668" y="13331"/>
                                      <a:pt x="16623" y="13346"/>
                                      <a:pt x="16593" y="13355"/>
                                    </a:cubicBezTo>
                                    <a:cubicBezTo>
                                      <a:pt x="16580" y="13359"/>
                                      <a:pt x="16568" y="13359"/>
                                      <a:pt x="16555" y="13360"/>
                                    </a:cubicBezTo>
                                    <a:cubicBezTo>
                                      <a:pt x="16584" y="13368"/>
                                      <a:pt x="16612" y="13377"/>
                                      <a:pt x="16640" y="13388"/>
                                    </a:cubicBezTo>
                                    <a:cubicBezTo>
                                      <a:pt x="16687" y="13407"/>
                                      <a:pt x="16748" y="13432"/>
                                      <a:pt x="16769" y="13482"/>
                                    </a:cubicBezTo>
                                    <a:cubicBezTo>
                                      <a:pt x="16786" y="13523"/>
                                      <a:pt x="16741" y="13548"/>
                                      <a:pt x="16710" y="13560"/>
                                    </a:cubicBezTo>
                                    <a:cubicBezTo>
                                      <a:pt x="16652" y="13583"/>
                                      <a:pt x="16598" y="13578"/>
                                      <a:pt x="16539" y="13582"/>
                                    </a:cubicBezTo>
                                    <a:cubicBezTo>
                                      <a:pt x="16501" y="13585"/>
                                      <a:pt x="16476" y="13582"/>
                                      <a:pt x="16443" y="13564"/>
                                    </a:cubicBezTo>
                                  </a:path>
                                  <a:path w="2874" h="1086">
                                    <a:moveTo>
                                      <a:pt x="14162" y="12867"/>
                                    </a:moveTo>
                                    <a:cubicBezTo>
                                      <a:pt x="14160" y="12871"/>
                                      <a:pt x="14158" y="12874"/>
                                      <a:pt x="14156" y="12878"/>
                                    </a:cubicBezTo>
                                    <a:cubicBezTo>
                                      <a:pt x="14156" y="12871"/>
                                      <a:pt x="14155" y="12836"/>
                                      <a:pt x="14157" y="12817"/>
                                    </a:cubicBezTo>
                                    <a:cubicBezTo>
                                      <a:pt x="14161" y="12778"/>
                                      <a:pt x="14164" y="12742"/>
                                      <a:pt x="14162" y="12703"/>
                                    </a:cubicBezTo>
                                    <a:cubicBezTo>
                                      <a:pt x="14159" y="12645"/>
                                      <a:pt x="14146" y="12589"/>
                                      <a:pt x="14133" y="12533"/>
                                    </a:cubicBezTo>
                                    <a:cubicBezTo>
                                      <a:pt x="14211" y="12571"/>
                                      <a:pt x="14281" y="12571"/>
                                      <a:pt x="14369" y="12573"/>
                                    </a:cubicBezTo>
                                    <a:cubicBezTo>
                                      <a:pt x="14489" y="12576"/>
                                      <a:pt x="14611" y="12581"/>
                                      <a:pt x="14731" y="12580"/>
                                    </a:cubicBezTo>
                                    <a:cubicBezTo>
                                      <a:pt x="14888" y="12578"/>
                                      <a:pt x="15045" y="12580"/>
                                      <a:pt x="15201" y="12578"/>
                                    </a:cubicBezTo>
                                    <a:cubicBezTo>
                                      <a:pt x="15340" y="12576"/>
                                      <a:pt x="15477" y="12561"/>
                                      <a:pt x="15616" y="12562"/>
                                    </a:cubicBezTo>
                                    <a:cubicBezTo>
                                      <a:pt x="15756" y="12563"/>
                                      <a:pt x="15898" y="12579"/>
                                      <a:pt x="16038" y="12588"/>
                                    </a:cubicBezTo>
                                    <a:cubicBezTo>
                                      <a:pt x="16105" y="12592"/>
                                      <a:pt x="16314" y="12590"/>
                                      <a:pt x="16349" y="12645"/>
                                    </a:cubicBezTo>
                                    <a:cubicBezTo>
                                      <a:pt x="16377" y="12688"/>
                                      <a:pt x="16346" y="12757"/>
                                      <a:pt x="16340" y="12799"/>
                                    </a:cubicBezTo>
                                    <a:cubicBezTo>
                                      <a:pt x="16333" y="12846"/>
                                      <a:pt x="16327" y="12891"/>
                                      <a:pt x="16322" y="129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00,12533" coordsize="2874,1086" path="m14122,12953c14142,12960,14132,12963,14117,12973c14096,12986,14074,13001,14061,13023c14060,13026,14059,13028,14058,13031c14083,13036,14099,13025,14119,13008c14146,12985,14167,12954,14169,12918c14167,12896,14166,12888,14155,12876c14128,12856,14103,12843,14067,12853c14031,12863,14002,12892,13985,12924c13967,12957,13969,12979,13982,13012c14020,13035,14052,13040,14097,13032c14143,13024,14192,13005,14220,12966c14232,12942,14236,12934,14232,12916c14210,12876,14188,12852,14141,12839c14100,12828,14053,12831,14017,12855c13982,12878,13977,12906,13977,12944c13998,12981,14021,13002,14064,13013c14102,13023,14151,13025,14184,13000c14217,12975,14214,12926,14205,12891c14195,12854,14172,12811,14133,12799c14108,12797,14100,12796,14085,12805c14052,12838,14029,12868,14019,12915c14011,12955,14019,12980,14043,13010c14079,13013,14100,13007,14124,12977c14147,12949,14156,12909,14141,12875c14128,12847,14100,12831,14070,12834c14046,12836,14040,12848,14026,12864c14021,12889,14021,12909,14043,12927c14071,12950,14131,12953,14157,12925c14163,12913,14165,12910,14162,12901c14143,12887,14125,12881,14100,12883c14080,12885,14051,12894,14040,12912c14030,12928,14053,12937,14064,12939c14087,12944,14112,12941,14134,12934c14164,12924,14165,12917,14144,12899c14126,12899,14076,12902,14070,12926c14064,12948,14104,12931,14111,12928c14132,12921,14136,12923,14114,12929c14080,12938,14116,12960,14120,12986c14116,12998,14116,13004,14119,13014em13900,13298c13917,13285,13930,13280,13948,13269c13974,13254,13999,13250,14028,13247c14064,13243,14099,13250,14133,13262c14149,13268,14186,13283,14187,13305c14188,13327,14164,13346,14150,13357c14131,13372,14109,13384,14090,13399c14082,13407,14079,13410,14080,13419c14107,13439,14137,13453,14167,13468c14203,13487,14253,13509,14275,13545c14291,13571,14262,13589,14241,13598c14187,13621,14101,13630,14045,13611c14017,13602,14007,13593,13991,13573em16324,12907c16332,12894,16345,12875,16323,12870c16300,12865,16279,12878,16261,12891c16245,12902,16229,12920,16234,12941c16236,12944,16237,12947,16239,12950c16263,12960,16280,12961,16306,12953c16337,12943,16373,12919,16378,12884c16381,12862,16370,12851,16358,12835c16330,12821,16307,12811,16276,12826c16242,12842,16220,12875,16212,12910c16203,12947,16214,12988,16242,13014c16273,13043,16317,13045,16356,13034c16395,13023,16425,12998,16428,12956c16432,12904,16387,12864,16342,12849c16307,12837,16270,12843,16243,12870c16219,12894,16213,12930,16224,12962c16236,12997,16271,13015,16306,13018c16346,13022,16387,13006,16414,12977c16441,12949,16439,12912,16417,12882c16394,12851,16355,12838,16318,12842c16282,12846,16255,12875,16248,12910c16241,12947,16260,12983,16287,13006c16312,13027,16352,13037,16383,13023c16419,13007,16425,12963,16407,12931c16391,12902,16369,12891,16340,12880c16308,12885,16289,12899,16290,12935c16291,12954,16299,12966,16309,12982c16328,12993,16338,12995,16358,12982c16368,12975,16397,12947,16387,12932c16378,12940,16375,12942,16366,12941em16212,13328c16215,13326,16217,13325,16220,13323c16233,13344,16227,13371,16226,13398c16224,13440,16225,13482,16232,13523c16237,13550,16243,13572,16265,13589c16288,13578,16285,13560,16291,13533c16298,13509,16299,13500,16294,13482em16320,13274c16339,13269,16352,13263,16368,13256c16388,13248,16407,13234,16428,13228c16461,13219,16498,13217,16532,13219c16571,13222,16617,13228,16653,13244c16676,13255,16696,13275,16683,13301c16668,13331,16623,13346,16593,13355c16580,13359,16568,13359,16555,13360c16584,13368,16612,13377,16640,13388c16687,13407,16748,13432,16769,13482c16786,13523,16741,13548,16710,13560c16652,13583,16598,13578,16539,13582c16501,13585,16476,13582,16443,13564em14162,12867c14160,12871,14158,12874,14156,12878c14156,12871,14155,12836,14157,12817c14161,12778,14164,12742,14162,12703c14159,12645,14146,12589,14133,12533c14211,12571,14281,12571,14369,12573c14489,12576,14611,12581,14731,12580c14888,12578,15045,12580,15201,12578c15340,12576,15477,12561,15616,12562c15756,12563,15898,12579,16038,12588c16105,12592,16314,12590,16349,12645c16377,12688,16346,12757,16340,12799c16333,12846,16327,12891,16322,12938e" stroked="t" o:allowincell="t" style="position:absolute;margin-left:6.1pt;margin-top:-0.1pt;width:81.45pt;height:30.7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645285</wp:posOffset>
                </wp:positionH>
                <wp:positionV relativeFrom="paragraph">
                  <wp:posOffset>207010</wp:posOffset>
                </wp:positionV>
                <wp:extent cx="1040765" cy="202565"/>
                <wp:effectExtent l="6985" t="6985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0" h="563">
                              <a:moveTo>
                                <a:pt x="7111" y="15089"/>
                              </a:moveTo>
                              <a:cubicBezTo>
                                <a:pt x="7124" y="15075"/>
                                <a:pt x="7131" y="15065"/>
                                <a:pt x="7150" y="15064"/>
                              </a:cubicBezTo>
                              <a:cubicBezTo>
                                <a:pt x="7179" y="15063"/>
                                <a:pt x="7192" y="15086"/>
                                <a:pt x="7208" y="15108"/>
                              </a:cubicBezTo>
                              <a:cubicBezTo>
                                <a:pt x="7228" y="15136"/>
                                <a:pt x="7249" y="15159"/>
                                <a:pt x="7278" y="15178"/>
                              </a:cubicBezTo>
                              <a:cubicBezTo>
                                <a:pt x="7313" y="15201"/>
                                <a:pt x="7348" y="15210"/>
                                <a:pt x="7389" y="15215"/>
                              </a:cubicBezTo>
                              <a:cubicBezTo>
                                <a:pt x="7422" y="15219"/>
                                <a:pt x="7460" y="15217"/>
                                <a:pt x="7491" y="15208"/>
                              </a:cubicBezTo>
                              <a:cubicBezTo>
                                <a:pt x="7514" y="15201"/>
                                <a:pt x="7522" y="15190"/>
                                <a:pt x="7539" y="15174"/>
                              </a:cubicBezTo>
                            </a:path>
                            <a:path w="2890" h="563">
                              <a:moveTo>
                                <a:pt x="7512" y="15045"/>
                              </a:moveTo>
                              <a:cubicBezTo>
                                <a:pt x="7457" y="15042"/>
                                <a:pt x="7430" y="15060"/>
                                <a:pt x="7381" y="15082"/>
                              </a:cubicBezTo>
                              <a:cubicBezTo>
                                <a:pt x="7324" y="15108"/>
                                <a:pt x="7269" y="15138"/>
                                <a:pt x="7222" y="15181"/>
                              </a:cubicBezTo>
                              <a:cubicBezTo>
                                <a:pt x="7206" y="15196"/>
                                <a:pt x="7159" y="15227"/>
                                <a:pt x="7167" y="15254"/>
                              </a:cubicBezTo>
                              <a:cubicBezTo>
                                <a:pt x="7173" y="15257"/>
                                <a:pt x="7178" y="15261"/>
                                <a:pt x="7184" y="15264"/>
                              </a:cubicBezTo>
                            </a:path>
                            <a:path w="2890" h="563">
                              <a:moveTo>
                                <a:pt x="7735" y="14964"/>
                              </a:moveTo>
                              <a:cubicBezTo>
                                <a:pt x="7746" y="14954"/>
                                <a:pt x="7748" y="14950"/>
                                <a:pt x="7757" y="14952"/>
                              </a:cubicBezTo>
                              <a:cubicBezTo>
                                <a:pt x="7757" y="14974"/>
                                <a:pt x="7754" y="14996"/>
                                <a:pt x="7753" y="15019"/>
                              </a:cubicBezTo>
                              <a:cubicBezTo>
                                <a:pt x="7752" y="15056"/>
                                <a:pt x="7750" y="15092"/>
                                <a:pt x="7752" y="15129"/>
                              </a:cubicBezTo>
                              <a:cubicBezTo>
                                <a:pt x="7753" y="15152"/>
                                <a:pt x="7754" y="15189"/>
                                <a:pt x="7772" y="15206"/>
                              </a:cubicBezTo>
                              <a:cubicBezTo>
                                <a:pt x="7782" y="15210"/>
                                <a:pt x="7786" y="15212"/>
                                <a:pt x="7794" y="15210"/>
                              </a:cubicBezTo>
                            </a:path>
                            <a:path w="2890" h="563">
                              <a:moveTo>
                                <a:pt x="7885" y="15055"/>
                              </a:moveTo>
                              <a:cubicBezTo>
                                <a:pt x="7854" y="15063"/>
                                <a:pt x="7828" y="15076"/>
                                <a:pt x="7797" y="15084"/>
                              </a:cubicBezTo>
                              <a:cubicBezTo>
                                <a:pt x="7763" y="15092"/>
                                <a:pt x="7727" y="15104"/>
                                <a:pt x="7692" y="15098"/>
                              </a:cubicBezTo>
                              <a:cubicBezTo>
                                <a:pt x="7687" y="15096"/>
                                <a:pt x="7683" y="15095"/>
                                <a:pt x="7678" y="15093"/>
                              </a:cubicBezTo>
                            </a:path>
                            <a:path w="2890" h="563">
                              <a:moveTo>
                                <a:pt x="7953" y="14917"/>
                              </a:moveTo>
                              <a:cubicBezTo>
                                <a:pt x="7975" y="14912"/>
                                <a:pt x="7997" y="14902"/>
                                <a:pt x="8018" y="14898"/>
                              </a:cubicBezTo>
                              <a:cubicBezTo>
                                <a:pt x="8059" y="14890"/>
                                <a:pt x="8097" y="14879"/>
                                <a:pt x="8138" y="14868"/>
                              </a:cubicBezTo>
                              <a:cubicBezTo>
                                <a:pt x="8195" y="14853"/>
                                <a:pt x="8253" y="14836"/>
                                <a:pt x="8311" y="14827"/>
                              </a:cubicBezTo>
                              <a:cubicBezTo>
                                <a:pt x="8344" y="14822"/>
                                <a:pt x="8395" y="14811"/>
                                <a:pt x="8424" y="14834"/>
                              </a:cubicBezTo>
                              <a:cubicBezTo>
                                <a:pt x="8447" y="14853"/>
                                <a:pt x="8424" y="14892"/>
                                <a:pt x="8416" y="14912"/>
                              </a:cubicBezTo>
                              <a:cubicBezTo>
                                <a:pt x="8397" y="14958"/>
                                <a:pt x="8378" y="15004"/>
                                <a:pt x="8356" y="15049"/>
                              </a:cubicBezTo>
                              <a:cubicBezTo>
                                <a:pt x="8332" y="15097"/>
                                <a:pt x="8319" y="15149"/>
                                <a:pt x="8293" y="15196"/>
                              </a:cubicBezTo>
                              <a:cubicBezTo>
                                <a:pt x="8281" y="15213"/>
                                <a:pt x="8277" y="15216"/>
                                <a:pt x="8275" y="15229"/>
                              </a:cubicBezTo>
                            </a:path>
                            <a:path w="2890" h="563">
                              <a:moveTo>
                                <a:pt x="8442" y="15046"/>
                              </a:moveTo>
                              <a:cubicBezTo>
                                <a:pt x="8409" y="15036"/>
                                <a:pt x="8376" y="15050"/>
                                <a:pt x="8341" y="15055"/>
                              </a:cubicBezTo>
                              <a:cubicBezTo>
                                <a:pt x="8274" y="15065"/>
                                <a:pt x="8208" y="15074"/>
                                <a:pt x="8141" y="15082"/>
                              </a:cubicBezTo>
                              <a:cubicBezTo>
                                <a:pt x="8109" y="15086"/>
                                <a:pt x="8079" y="15089"/>
                                <a:pt x="8048" y="15096"/>
                              </a:cubicBezTo>
                            </a:path>
                            <a:path w="2890" h="563">
                              <a:moveTo>
                                <a:pt x="8553" y="14901"/>
                              </a:moveTo>
                              <a:cubicBezTo>
                                <a:pt x="8570" y="14891"/>
                                <a:pt x="8575" y="14884"/>
                                <a:pt x="8596" y="14883"/>
                              </a:cubicBezTo>
                              <a:cubicBezTo>
                                <a:pt x="8619" y="14882"/>
                                <a:pt x="8647" y="14893"/>
                                <a:pt x="8668" y="14902"/>
                              </a:cubicBezTo>
                              <a:cubicBezTo>
                                <a:pt x="8707" y="14918"/>
                                <a:pt x="8745" y="14933"/>
                                <a:pt x="8784" y="14947"/>
                              </a:cubicBezTo>
                              <a:cubicBezTo>
                                <a:pt x="8823" y="14961"/>
                                <a:pt x="8863" y="14972"/>
                                <a:pt x="8903" y="14983"/>
                              </a:cubicBezTo>
                              <a:cubicBezTo>
                                <a:pt x="8922" y="14988"/>
                                <a:pt x="8930" y="14993"/>
                                <a:pt x="8943" y="15000"/>
                              </a:cubicBezTo>
                              <a:cubicBezTo>
                                <a:pt x="8918" y="15009"/>
                                <a:pt x="8892" y="15017"/>
                                <a:pt x="8867" y="15028"/>
                              </a:cubicBezTo>
                              <a:cubicBezTo>
                                <a:pt x="8823" y="15048"/>
                                <a:pt x="8788" y="15074"/>
                                <a:pt x="8752" y="15106"/>
                              </a:cubicBezTo>
                              <a:cubicBezTo>
                                <a:pt x="8718" y="15136"/>
                                <a:pt x="8709" y="15169"/>
                                <a:pt x="8707" y="15213"/>
                              </a:cubicBezTo>
                              <a:cubicBezTo>
                                <a:pt x="8707" y="15237"/>
                                <a:pt x="8708" y="15246"/>
                                <a:pt x="8715" y="15261"/>
                              </a:cubicBezTo>
                            </a:path>
                            <a:path w="2890" h="563">
                              <a:moveTo>
                                <a:pt x="9579" y="14949"/>
                              </a:moveTo>
                              <a:cubicBezTo>
                                <a:pt x="9588" y="14945"/>
                                <a:pt x="9591" y="14944"/>
                                <a:pt x="9598" y="14945"/>
                              </a:cubicBezTo>
                              <a:cubicBezTo>
                                <a:pt x="9567" y="14949"/>
                                <a:pt x="9537" y="14949"/>
                                <a:pt x="9505" y="14948"/>
                              </a:cubicBezTo>
                              <a:cubicBezTo>
                                <a:pt x="9444" y="14946"/>
                                <a:pt x="9386" y="14951"/>
                                <a:pt x="9326" y="14960"/>
                              </a:cubicBezTo>
                              <a:cubicBezTo>
                                <a:pt x="9292" y="14965"/>
                                <a:pt x="9264" y="14971"/>
                                <a:pt x="9240" y="14994"/>
                              </a:cubicBezTo>
                            </a:path>
                            <a:path w="2890" h="563">
                              <a:moveTo>
                                <a:pt x="9959" y="14951"/>
                              </a:moveTo>
                              <a:cubicBezTo>
                                <a:pt x="9973" y="14949"/>
                                <a:pt x="9987" y="14945"/>
                                <a:pt x="10000" y="14942"/>
                              </a:cubicBezTo>
                              <a:cubicBezTo>
                                <a:pt x="9971" y="14938"/>
                                <a:pt x="9944" y="14938"/>
                                <a:pt x="9915" y="14938"/>
                              </a:cubicBezTo>
                              <a:cubicBezTo>
                                <a:pt x="9876" y="14938"/>
                                <a:pt x="9837" y="14942"/>
                                <a:pt x="9798" y="14941"/>
                              </a:cubicBezTo>
                              <a:cubicBezTo>
                                <a:pt x="9778" y="14940"/>
                                <a:pt x="9765" y="14937"/>
                                <a:pt x="9748" y="14929"/>
                              </a:cubicBezTo>
                              <a:cubicBezTo>
                                <a:pt x="9746" y="14899"/>
                                <a:pt x="9764" y="14883"/>
                                <a:pt x="9785" y="14861"/>
                              </a:cubicBezTo>
                              <a:cubicBezTo>
                                <a:pt x="9832" y="14813"/>
                                <a:pt x="9885" y="14765"/>
                                <a:pt x="9939" y="14725"/>
                              </a:cubicBezTo>
                              <a:cubicBezTo>
                                <a:pt x="9960" y="14711"/>
                                <a:pt x="9964" y="14707"/>
                                <a:pt x="9979" y="14702"/>
                              </a:cubicBezTo>
                              <a:cubicBezTo>
                                <a:pt x="9979" y="14752"/>
                                <a:pt x="9958" y="14799"/>
                                <a:pt x="9944" y="14848"/>
                              </a:cubicBezTo>
                              <a:cubicBezTo>
                                <a:pt x="9920" y="14931"/>
                                <a:pt x="9904" y="15013"/>
                                <a:pt x="9894" y="15099"/>
                              </a:cubicBezTo>
                              <a:cubicBezTo>
                                <a:pt x="9888" y="15155"/>
                                <a:pt x="9892" y="15200"/>
                                <a:pt x="9909" y="152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1,14702" coordsize="2890,563" path="m7111,15089c7124,15075,7131,15065,7150,15064c7179,15063,7192,15086,7208,15108c7228,15136,7249,15159,7278,15178c7313,15201,7348,15210,7389,15215c7422,15219,7460,15217,7491,15208c7514,15201,7522,15190,7539,15174em7512,15045c7457,15042,7430,15060,7381,15082c7324,15108,7269,15138,7222,15181c7206,15196,7159,15227,7167,15254c7173,15257,7178,15261,7184,15264em7735,14964c7746,14954,7748,14950,7757,14952c7757,14974,7754,14996,7753,15019c7752,15056,7750,15092,7752,15129c7753,15152,7754,15189,7772,15206c7782,15210,7786,15212,7794,15210em7885,15055c7854,15063,7828,15076,7797,15084c7763,15092,7727,15104,7692,15098c7687,15096,7683,15095,7678,15093em7953,14917c7975,14912,7997,14902,8018,14898c8059,14890,8097,14879,8138,14868c8195,14853,8253,14836,8311,14827c8344,14822,8395,14811,8424,14834c8447,14853,8424,14892,8416,14912c8397,14958,8378,15004,8356,15049c8332,15097,8319,15149,8293,15196c8281,15213,8277,15216,8275,15229em8442,15046c8409,15036,8376,15050,8341,15055c8274,15065,8208,15074,8141,15082c8109,15086,8079,15089,8048,15096em8553,14901c8570,14891,8575,14884,8596,14883c8619,14882,8647,14893,8668,14902c8707,14918,8745,14933,8784,14947c8823,14961,8863,14972,8903,14983c8922,14988,8930,14993,8943,15000c8918,15009,8892,15017,8867,15028c8823,15048,8788,15074,8752,15106c8718,15136,8709,15169,8707,15213c8707,15237,8708,15246,8715,15261em9579,14949c9588,14945,9591,14944,9598,14945c9567,14949,9537,14949,9505,14948c9444,14946,9386,14951,9326,14960c9292,14965,9264,14971,9240,14994em9959,14951c9973,14949,9987,14945,10000,14942c9971,14938,9944,14938,9915,14938c9876,14938,9837,14942,9798,14941c9778,14940,9765,14937,9748,14929c9746,14899,9764,14883,9785,14861c9832,14813,9885,14765,9939,14725c9960,14711,9964,14707,9979,14702c9979,14752,9958,14799,9944,14848c9920,14931,9904,15013,9894,15099c9888,15155,9892,15200,9909,15253e" stroked="t" o:allowincell="f" style="position:absolute;margin-left:129.55pt;margin-top:16.3pt;width:81.9pt;height:1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40) </w:t>
      </w:r>
      <w:r>
        <w:rPr/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6pt" filled="f" o:ole="">
            <v:imagedata r:id="rId77" o:title=""/>
          </v:shape>
          <o:OLEObject Type="Embed" ProgID="" ShapeID="ole_rId76" DrawAspect="Content" ObjectID="_1592432883" r:id="rId76"/>
        </w:object>
      </w:r>
      <w:r>
        <w:rPr/>
        <w:tab/>
        <w:tab/>
        <w:tab/>
        <w:tab/>
        <w:tab/>
        <w:tab/>
        <w:tab/>
        <w:t xml:space="preserve">41) </w:t>
      </w:r>
      <w:r>
        <w:rPr/>
        <w:object w:dxaOrig="14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7pt" filled="f" o:ole="">
            <v:imagedata r:id="rId79" o:title=""/>
          </v:shape>
          <o:OLEObject Type="Embed" ProgID="" ShapeID="ole_rId78" DrawAspect="Content" ObjectID="_613609285" r:id="rId7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0175</wp:posOffset>
                </wp:positionH>
                <wp:positionV relativeFrom="paragraph">
                  <wp:posOffset>102235</wp:posOffset>
                </wp:positionV>
                <wp:extent cx="805180" cy="198755"/>
                <wp:effectExtent l="6350" t="6985" r="317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553">
                              <a:moveTo>
                                <a:pt x="2909" y="15293"/>
                              </a:moveTo>
                              <a:cubicBezTo>
                                <a:pt x="2896" y="15273"/>
                                <a:pt x="2902" y="15263"/>
                                <a:pt x="2918" y="15245"/>
                              </a:cubicBezTo>
                              <a:cubicBezTo>
                                <a:pt x="2938" y="15221"/>
                                <a:pt x="2963" y="15208"/>
                                <a:pt x="2991" y="15195"/>
                              </a:cubicBezTo>
                              <a:cubicBezTo>
                                <a:pt x="3012" y="15185"/>
                                <a:pt x="3040" y="15175"/>
                                <a:pt x="3059" y="15194"/>
                              </a:cubicBezTo>
                              <a:cubicBezTo>
                                <a:pt x="3077" y="15212"/>
                                <a:pt x="3072" y="15257"/>
                                <a:pt x="3074" y="15280"/>
                              </a:cubicBezTo>
                              <a:cubicBezTo>
                                <a:pt x="3078" y="15331"/>
                                <a:pt x="3084" y="15378"/>
                                <a:pt x="3117" y="15420"/>
                              </a:cubicBezTo>
                              <a:cubicBezTo>
                                <a:pt x="3135" y="15443"/>
                                <a:pt x="3170" y="15471"/>
                                <a:pt x="3201" y="15474"/>
                              </a:cubicBezTo>
                              <a:cubicBezTo>
                                <a:pt x="3220" y="15476"/>
                                <a:pt x="3238" y="15469"/>
                                <a:pt x="3256" y="15462"/>
                              </a:cubicBezTo>
                            </a:path>
                            <a:path w="2238" h="553">
                              <a:moveTo>
                                <a:pt x="3212" y="15167"/>
                              </a:moveTo>
                              <a:cubicBezTo>
                                <a:pt x="3170" y="15186"/>
                                <a:pt x="3151" y="15212"/>
                                <a:pt x="3121" y="15247"/>
                              </a:cubicBezTo>
                              <a:cubicBezTo>
                                <a:pt x="3083" y="15291"/>
                                <a:pt x="3043" y="15336"/>
                                <a:pt x="3013" y="15386"/>
                              </a:cubicBezTo>
                              <a:cubicBezTo>
                                <a:pt x="2999" y="15409"/>
                                <a:pt x="2973" y="15443"/>
                                <a:pt x="2988" y="15471"/>
                              </a:cubicBezTo>
                              <a:cubicBezTo>
                                <a:pt x="2998" y="15481"/>
                                <a:pt x="3000" y="15485"/>
                                <a:pt x="3010" y="15482"/>
                              </a:cubicBezTo>
                            </a:path>
                            <a:path w="2238" h="553">
                              <a:moveTo>
                                <a:pt x="3388" y="15232"/>
                              </a:moveTo>
                              <a:cubicBezTo>
                                <a:pt x="3393" y="15266"/>
                                <a:pt x="3384" y="15293"/>
                                <a:pt x="3379" y="15327"/>
                              </a:cubicBezTo>
                              <a:cubicBezTo>
                                <a:pt x="3372" y="15373"/>
                                <a:pt x="3369" y="15424"/>
                                <a:pt x="3380" y="15470"/>
                              </a:cubicBezTo>
                              <a:cubicBezTo>
                                <a:pt x="3389" y="15505"/>
                                <a:pt x="3402" y="15550"/>
                                <a:pt x="3442" y="15560"/>
                              </a:cubicBezTo>
                              <a:cubicBezTo>
                                <a:pt x="3451" y="15561"/>
                                <a:pt x="3459" y="15561"/>
                                <a:pt x="3468" y="15562"/>
                              </a:cubicBezTo>
                            </a:path>
                            <a:path w="2238" h="553">
                              <a:moveTo>
                                <a:pt x="3541" y="15377"/>
                              </a:moveTo>
                              <a:cubicBezTo>
                                <a:pt x="3503" y="15365"/>
                                <a:pt x="3479" y="15367"/>
                                <a:pt x="3440" y="15373"/>
                              </a:cubicBezTo>
                              <a:cubicBezTo>
                                <a:pt x="3407" y="15378"/>
                                <a:pt x="3371" y="15385"/>
                                <a:pt x="3340" y="15396"/>
                              </a:cubicBezTo>
                              <a:cubicBezTo>
                                <a:pt x="3337" y="15398"/>
                                <a:pt x="3334" y="15400"/>
                                <a:pt x="3331" y="15402"/>
                              </a:cubicBezTo>
                            </a:path>
                            <a:path w="2238" h="553">
                              <a:moveTo>
                                <a:pt x="3669" y="15186"/>
                              </a:moveTo>
                              <a:cubicBezTo>
                                <a:pt x="3695" y="15182"/>
                                <a:pt x="3715" y="15183"/>
                                <a:pt x="3740" y="15183"/>
                              </a:cubicBezTo>
                              <a:cubicBezTo>
                                <a:pt x="3782" y="15183"/>
                                <a:pt x="3822" y="15174"/>
                                <a:pt x="3864" y="15166"/>
                              </a:cubicBezTo>
                              <a:cubicBezTo>
                                <a:pt x="3912" y="15157"/>
                                <a:pt x="3959" y="15142"/>
                                <a:pt x="4008" y="15134"/>
                              </a:cubicBezTo>
                              <a:cubicBezTo>
                                <a:pt x="4024" y="15132"/>
                                <a:pt x="4069" y="15120"/>
                                <a:pt x="4077" y="15143"/>
                              </a:cubicBezTo>
                              <a:cubicBezTo>
                                <a:pt x="4086" y="15168"/>
                                <a:pt x="4064" y="15204"/>
                                <a:pt x="4055" y="15226"/>
                              </a:cubicBezTo>
                              <a:cubicBezTo>
                                <a:pt x="4034" y="15273"/>
                                <a:pt x="4001" y="15327"/>
                                <a:pt x="3990" y="15377"/>
                              </a:cubicBezTo>
                              <a:cubicBezTo>
                                <a:pt x="3983" y="15408"/>
                                <a:pt x="3982" y="15437"/>
                                <a:pt x="3994" y="15466"/>
                              </a:cubicBezTo>
                            </a:path>
                            <a:path w="2238" h="553">
                              <a:moveTo>
                                <a:pt x="4161" y="15300"/>
                              </a:moveTo>
                              <a:cubicBezTo>
                                <a:pt x="4116" y="15288"/>
                                <a:pt x="4081" y="15290"/>
                                <a:pt x="4035" y="15301"/>
                              </a:cubicBezTo>
                              <a:cubicBezTo>
                                <a:pt x="3971" y="15317"/>
                                <a:pt x="3908" y="15341"/>
                                <a:pt x="3848" y="15366"/>
                              </a:cubicBezTo>
                              <a:cubicBezTo>
                                <a:pt x="3816" y="15379"/>
                                <a:pt x="3807" y="15381"/>
                                <a:pt x="3789" y="15394"/>
                              </a:cubicBezTo>
                            </a:path>
                            <a:path w="2238" h="553">
                              <a:moveTo>
                                <a:pt x="4614" y="15165"/>
                              </a:moveTo>
                              <a:cubicBezTo>
                                <a:pt x="4624" y="15154"/>
                                <a:pt x="4628" y="15150"/>
                                <a:pt x="4632" y="15141"/>
                              </a:cubicBezTo>
                              <a:cubicBezTo>
                                <a:pt x="4622" y="15157"/>
                                <a:pt x="4619" y="15157"/>
                                <a:pt x="4608" y="15172"/>
                              </a:cubicBezTo>
                              <a:cubicBezTo>
                                <a:pt x="4582" y="15207"/>
                                <a:pt x="4553" y="15239"/>
                                <a:pt x="4523" y="15270"/>
                              </a:cubicBezTo>
                              <a:cubicBezTo>
                                <a:pt x="4490" y="15303"/>
                                <a:pt x="4455" y="15333"/>
                                <a:pt x="4419" y="15363"/>
                              </a:cubicBezTo>
                              <a:cubicBezTo>
                                <a:pt x="4405" y="15375"/>
                                <a:pt x="4397" y="15385"/>
                                <a:pt x="4386" y="15397"/>
                              </a:cubicBezTo>
                              <a:cubicBezTo>
                                <a:pt x="4415" y="15405"/>
                                <a:pt x="4444" y="15407"/>
                                <a:pt x="4473" y="15413"/>
                              </a:cubicBezTo>
                              <a:cubicBezTo>
                                <a:pt x="4543" y="15427"/>
                                <a:pt x="4620" y="15446"/>
                                <a:pt x="4683" y="15481"/>
                              </a:cubicBezTo>
                              <a:cubicBezTo>
                                <a:pt x="4701" y="15491"/>
                                <a:pt x="4702" y="15492"/>
                                <a:pt x="4719" y="15498"/>
                              </a:cubicBezTo>
                            </a:path>
                            <a:path w="2238" h="553">
                              <a:moveTo>
                                <a:pt x="5119" y="15288"/>
                              </a:moveTo>
                              <a:cubicBezTo>
                                <a:pt x="5135" y="15268"/>
                                <a:pt x="5135" y="15278"/>
                                <a:pt x="5098" y="15274"/>
                              </a:cubicBezTo>
                              <a:cubicBezTo>
                                <a:pt x="5057" y="15270"/>
                                <a:pt x="5015" y="15269"/>
                                <a:pt x="4974" y="15268"/>
                              </a:cubicBezTo>
                              <a:cubicBezTo>
                                <a:pt x="4945" y="15267"/>
                                <a:pt x="4904" y="15275"/>
                                <a:pt x="4876" y="15268"/>
                              </a:cubicBezTo>
                              <a:cubicBezTo>
                                <a:pt x="4873" y="15266"/>
                                <a:pt x="4870" y="15264"/>
                                <a:pt x="4867" y="15262"/>
                              </a:cubicBezTo>
                              <a:cubicBezTo>
                                <a:pt x="4879" y="15236"/>
                                <a:pt x="4901" y="15222"/>
                                <a:pt x="4923" y="15202"/>
                              </a:cubicBezTo>
                              <a:cubicBezTo>
                                <a:pt x="4984" y="15145"/>
                                <a:pt x="5025" y="15077"/>
                                <a:pt x="5073" y="15010"/>
                              </a:cubicBezTo>
                              <a:cubicBezTo>
                                <a:pt x="5072" y="15052"/>
                                <a:pt x="5061" y="15093"/>
                                <a:pt x="5056" y="15135"/>
                              </a:cubicBezTo>
                              <a:cubicBezTo>
                                <a:pt x="5047" y="15211"/>
                                <a:pt x="5038" y="15294"/>
                                <a:pt x="5055" y="15370"/>
                              </a:cubicBezTo>
                              <a:cubicBezTo>
                                <a:pt x="5062" y="15402"/>
                                <a:pt x="5072" y="15426"/>
                                <a:pt x="5102" y="154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1,15010" coordsize="2238,553" path="m2909,15293c2896,15273,2902,15263,2918,15245c2938,15221,2963,15208,2991,15195c3012,15185,3040,15175,3059,15194c3077,15212,3072,15257,3074,15280c3078,15331,3084,15378,3117,15420c3135,15443,3170,15471,3201,15474c3220,15476,3238,15469,3256,15462em3212,15167c3170,15186,3151,15212,3121,15247c3083,15291,3043,15336,3013,15386c2999,15409,2973,15443,2988,15471c2998,15481,3000,15485,3010,15482em3388,15232c3393,15266,3384,15293,3379,15327c3372,15373,3369,15424,3380,15470c3389,15505,3402,15550,3442,15560c3451,15561,3459,15561,3468,15562em3541,15377c3503,15365,3479,15367,3440,15373c3407,15378,3371,15385,3340,15396c3337,15398,3334,15400,3331,15402em3669,15186c3695,15182,3715,15183,3740,15183c3782,15183,3822,15174,3864,15166c3912,15157,3959,15142,4008,15134c4024,15132,4069,15120,4077,15143c4086,15168,4064,15204,4055,15226c4034,15273,4001,15327,3990,15377c3983,15408,3982,15437,3994,15466em4161,15300c4116,15288,4081,15290,4035,15301c3971,15317,3908,15341,3848,15366c3816,15379,3807,15381,3789,15394em4614,15165c4624,15154,4628,15150,4632,15141c4622,15157,4619,15157,4608,15172c4582,15207,4553,15239,4523,15270c4490,15303,4455,15333,4419,15363c4405,15375,4397,15385,4386,15397c4415,15405,4444,15407,4473,15413c4543,15427,4620,15446,4683,15481c4701,15491,4702,15492,4719,15498em5119,15288c5135,15268,5135,15278,5098,15274c5057,15270,5015,15269,4974,15268c4945,15267,4904,15275,4876,15268c4873,15266,4870,15264,4867,15262c4879,15236,4901,15222,4923,15202c4984,15145,5025,15077,5073,15010c5072,15052,5061,15093,5056,15135c5047,15211,5038,15294,5055,15370c5062,15402,5072,15426,5102,15438e" stroked="t" o:allowincell="f" style="position:absolute;margin-left:10.25pt;margin-top:8.05pt;width:63.35pt;height:15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204595</wp:posOffset>
                </wp:positionH>
                <wp:positionV relativeFrom="paragraph">
                  <wp:posOffset>80645</wp:posOffset>
                </wp:positionV>
                <wp:extent cx="299085" cy="134620"/>
                <wp:effectExtent l="7620" t="6350" r="571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374">
                              <a:moveTo>
                                <a:pt x="6068" y="15135"/>
                              </a:moveTo>
                              <a:cubicBezTo>
                                <a:pt x="6044" y="15121"/>
                                <a:pt x="6029" y="15130"/>
                                <a:pt x="6003" y="15145"/>
                              </a:cubicBezTo>
                              <a:cubicBezTo>
                                <a:pt x="5972" y="15163"/>
                                <a:pt x="5943" y="15185"/>
                                <a:pt x="5920" y="15213"/>
                              </a:cubicBezTo>
                              <a:cubicBezTo>
                                <a:pt x="5906" y="15231"/>
                                <a:pt x="5881" y="15261"/>
                                <a:pt x="5886" y="15286"/>
                              </a:cubicBezTo>
                              <a:cubicBezTo>
                                <a:pt x="5890" y="15308"/>
                                <a:pt x="5919" y="15306"/>
                                <a:pt x="5934" y="15301"/>
                              </a:cubicBezTo>
                              <a:cubicBezTo>
                                <a:pt x="5961" y="15293"/>
                                <a:pt x="5989" y="15269"/>
                                <a:pt x="6008" y="15249"/>
                              </a:cubicBezTo>
                              <a:cubicBezTo>
                                <a:pt x="6025" y="15232"/>
                                <a:pt x="6035" y="15211"/>
                                <a:pt x="6050" y="15194"/>
                              </a:cubicBezTo>
                              <a:cubicBezTo>
                                <a:pt x="6053" y="15192"/>
                                <a:pt x="6055" y="15190"/>
                                <a:pt x="6058" y="15188"/>
                              </a:cubicBezTo>
                              <a:cubicBezTo>
                                <a:pt x="6064" y="15209"/>
                                <a:pt x="6066" y="15233"/>
                                <a:pt x="6075" y="15254"/>
                              </a:cubicBezTo>
                              <a:cubicBezTo>
                                <a:pt x="6085" y="15278"/>
                                <a:pt x="6096" y="15303"/>
                                <a:pt x="6120" y="15317"/>
                              </a:cubicBezTo>
                              <a:cubicBezTo>
                                <a:pt x="6133" y="15322"/>
                                <a:pt x="6136" y="15325"/>
                                <a:pt x="6145" y="15320"/>
                              </a:cubicBezTo>
                            </a:path>
                            <a:path w="831" h="374">
                              <a:moveTo>
                                <a:pt x="6197" y="15219"/>
                              </a:moveTo>
                              <a:cubicBezTo>
                                <a:pt x="6207" y="15234"/>
                                <a:pt x="6214" y="15249"/>
                                <a:pt x="6222" y="15265"/>
                              </a:cubicBezTo>
                              <a:cubicBezTo>
                                <a:pt x="6247" y="15261"/>
                                <a:pt x="6257" y="15246"/>
                                <a:pt x="6275" y="15227"/>
                              </a:cubicBezTo>
                              <a:cubicBezTo>
                                <a:pt x="6291" y="15210"/>
                                <a:pt x="6304" y="15198"/>
                                <a:pt x="6328" y="15205"/>
                              </a:cubicBezTo>
                              <a:cubicBezTo>
                                <a:pt x="6353" y="15212"/>
                                <a:pt x="6370" y="15241"/>
                                <a:pt x="6386" y="15259"/>
                              </a:cubicBezTo>
                              <a:cubicBezTo>
                                <a:pt x="6406" y="15282"/>
                                <a:pt x="6421" y="15298"/>
                                <a:pt x="6452" y="15303"/>
                              </a:cubicBezTo>
                              <a:cubicBezTo>
                                <a:pt x="6470" y="15305"/>
                                <a:pt x="6476" y="15306"/>
                                <a:pt x="6483" y="15294"/>
                              </a:cubicBezTo>
                            </a:path>
                            <a:path w="831" h="374">
                              <a:moveTo>
                                <a:pt x="6608" y="15007"/>
                              </a:moveTo>
                              <a:cubicBezTo>
                                <a:pt x="6615" y="14993"/>
                                <a:pt x="6629" y="14950"/>
                                <a:pt x="6647" y="14950"/>
                              </a:cubicBezTo>
                              <a:cubicBezTo>
                                <a:pt x="6650" y="14951"/>
                                <a:pt x="6652" y="14953"/>
                                <a:pt x="6655" y="14954"/>
                              </a:cubicBezTo>
                              <a:cubicBezTo>
                                <a:pt x="6657" y="14983"/>
                                <a:pt x="6655" y="15012"/>
                                <a:pt x="6657" y="15041"/>
                              </a:cubicBezTo>
                              <a:cubicBezTo>
                                <a:pt x="6660" y="15080"/>
                                <a:pt x="6667" y="15117"/>
                                <a:pt x="6677" y="15155"/>
                              </a:cubicBezTo>
                              <a:cubicBezTo>
                                <a:pt x="6684" y="15182"/>
                                <a:pt x="6692" y="15204"/>
                                <a:pt x="6707" y="15227"/>
                              </a:cubicBezTo>
                              <a:cubicBezTo>
                                <a:pt x="6692" y="15207"/>
                                <a:pt x="6674" y="15194"/>
                                <a:pt x="6649" y="15187"/>
                              </a:cubicBezTo>
                              <a:cubicBezTo>
                                <a:pt x="6617" y="15179"/>
                                <a:pt x="6581" y="15183"/>
                                <a:pt x="6553" y="15202"/>
                              </a:cubicBezTo>
                              <a:cubicBezTo>
                                <a:pt x="6534" y="15215"/>
                                <a:pt x="6516" y="15243"/>
                                <a:pt x="6533" y="15265"/>
                              </a:cubicBezTo>
                              <a:cubicBezTo>
                                <a:pt x="6549" y="15287"/>
                                <a:pt x="6594" y="15292"/>
                                <a:pt x="6619" y="15289"/>
                              </a:cubicBezTo>
                              <a:cubicBezTo>
                                <a:pt x="6648" y="15286"/>
                                <a:pt x="6682" y="15282"/>
                                <a:pt x="6708" y="15268"/>
                              </a:cubicBezTo>
                              <a:cubicBezTo>
                                <a:pt x="6711" y="15266"/>
                                <a:pt x="6713" y="15263"/>
                                <a:pt x="6716" y="152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86,14950" coordsize="831,374" path="m6068,15135c6044,15121,6029,15130,6003,15145c5972,15163,5943,15185,5920,15213c5906,15231,5881,15261,5886,15286c5890,15308,5919,15306,5934,15301c5961,15293,5989,15269,6008,15249c6025,15232,6035,15211,6050,15194c6053,15192,6055,15190,6058,15188c6064,15209,6066,15233,6075,15254c6085,15278,6096,15303,6120,15317c6133,15322,6136,15325,6145,15320em6197,15219c6207,15234,6214,15249,6222,15265c6247,15261,6257,15246,6275,15227c6291,15210,6304,15198,6328,15205c6353,15212,6370,15241,6386,15259c6406,15282,6421,15298,6452,15303c6470,15305,6476,15306,6483,15294em6608,15007c6615,14993,6629,14950,6647,14950c6650,14951,6652,14953,6655,14954c6657,14983,6655,15012,6657,15041c6660,15080,6667,15117,6677,15155c6684,15182,6692,15204,6707,15227c6692,15207,6674,15194,6649,15187c6617,15179,6581,15183,6553,15202c6534,15215,6516,15243,6533,15265c6549,15287,6594,15292,6619,15289c6648,15286,6682,15282,6708,15268c6711,15266,6713,15263,6716,15261e" stroked="t" o:allowincell="f" style="position:absolute;margin-left:94.85pt;margin-top:6.35pt;width:23.5pt;height:1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614035</wp:posOffset>
                </wp:positionH>
                <wp:positionV relativeFrom="paragraph">
                  <wp:posOffset>45720</wp:posOffset>
                </wp:positionV>
                <wp:extent cx="544830" cy="124460"/>
                <wp:effectExtent l="6985" t="6985" r="6350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" h="346">
                              <a:moveTo>
                                <a:pt x="18204" y="14919"/>
                              </a:moveTo>
                              <a:cubicBezTo>
                                <a:pt x="18214" y="14901"/>
                                <a:pt x="18207" y="14901"/>
                                <a:pt x="18223" y="14901"/>
                              </a:cubicBezTo>
                              <a:cubicBezTo>
                                <a:pt x="18218" y="14922"/>
                                <a:pt x="18213" y="14942"/>
                                <a:pt x="18205" y="14963"/>
                              </a:cubicBezTo>
                              <a:cubicBezTo>
                                <a:pt x="18190" y="15001"/>
                                <a:pt x="18173" y="15038"/>
                                <a:pt x="18160" y="15076"/>
                              </a:cubicBezTo>
                              <a:cubicBezTo>
                                <a:pt x="18151" y="15101"/>
                                <a:pt x="18132" y="15143"/>
                                <a:pt x="18134" y="15170"/>
                              </a:cubicBezTo>
                              <a:cubicBezTo>
                                <a:pt x="18137" y="15202"/>
                                <a:pt x="18145" y="15194"/>
                                <a:pt x="18166" y="15189"/>
                              </a:cubicBezTo>
                            </a:path>
                            <a:path w="1514" h="346">
                              <a:moveTo>
                                <a:pt x="18342" y="14988"/>
                              </a:moveTo>
                              <a:cubicBezTo>
                                <a:pt x="18366" y="14992"/>
                                <a:pt x="18352" y="15016"/>
                                <a:pt x="18345" y="15035"/>
                              </a:cubicBezTo>
                              <a:cubicBezTo>
                                <a:pt x="18334" y="15065"/>
                                <a:pt x="18317" y="15092"/>
                                <a:pt x="18305" y="15122"/>
                              </a:cubicBezTo>
                              <a:cubicBezTo>
                                <a:pt x="18297" y="15141"/>
                                <a:pt x="18286" y="15168"/>
                                <a:pt x="18296" y="15189"/>
                              </a:cubicBezTo>
                              <a:cubicBezTo>
                                <a:pt x="18306" y="15209"/>
                                <a:pt x="18340" y="15196"/>
                                <a:pt x="18354" y="15189"/>
                              </a:cubicBezTo>
                              <a:cubicBezTo>
                                <a:pt x="18392" y="15171"/>
                                <a:pt x="18418" y="15135"/>
                                <a:pt x="18438" y="15100"/>
                              </a:cubicBezTo>
                              <a:cubicBezTo>
                                <a:pt x="18453" y="15074"/>
                                <a:pt x="18467" y="15035"/>
                                <a:pt x="18449" y="15007"/>
                              </a:cubicBezTo>
                              <a:cubicBezTo>
                                <a:pt x="18434" y="14983"/>
                                <a:pt x="18415" y="14982"/>
                                <a:pt x="18392" y="14993"/>
                              </a:cubicBezTo>
                              <a:cubicBezTo>
                                <a:pt x="18388" y="14995"/>
                                <a:pt x="18384" y="14998"/>
                                <a:pt x="18380" y="15000"/>
                              </a:cubicBezTo>
                            </a:path>
                            <a:path w="1514" h="346">
                              <a:moveTo>
                                <a:pt x="18794" y="15043"/>
                              </a:moveTo>
                              <a:cubicBezTo>
                                <a:pt x="18770" y="15045"/>
                                <a:pt x="18746" y="15053"/>
                                <a:pt x="18721" y="15058"/>
                              </a:cubicBezTo>
                              <a:cubicBezTo>
                                <a:pt x="18690" y="15064"/>
                                <a:pt x="18659" y="15070"/>
                                <a:pt x="18628" y="15076"/>
                              </a:cubicBezTo>
                              <a:cubicBezTo>
                                <a:pt x="18625" y="15077"/>
                                <a:pt x="18621" y="15078"/>
                                <a:pt x="18618" y="15079"/>
                              </a:cubicBezTo>
                            </a:path>
                            <a:path w="1514" h="346">
                              <a:moveTo>
                                <a:pt x="18934" y="14902"/>
                              </a:moveTo>
                              <a:cubicBezTo>
                                <a:pt x="18958" y="14893"/>
                                <a:pt x="18983" y="14884"/>
                                <a:pt x="19007" y="14876"/>
                              </a:cubicBezTo>
                              <a:cubicBezTo>
                                <a:pt x="19038" y="14866"/>
                                <a:pt x="19071" y="14856"/>
                                <a:pt x="19103" y="14854"/>
                              </a:cubicBezTo>
                              <a:cubicBezTo>
                                <a:pt x="19127" y="14852"/>
                                <a:pt x="19172" y="14853"/>
                                <a:pt x="19186" y="14879"/>
                              </a:cubicBezTo>
                              <a:cubicBezTo>
                                <a:pt x="19196" y="14898"/>
                                <a:pt x="19180" y="14923"/>
                                <a:pt x="19167" y="14936"/>
                              </a:cubicBezTo>
                              <a:cubicBezTo>
                                <a:pt x="19149" y="14954"/>
                                <a:pt x="19126" y="14971"/>
                                <a:pt x="19106" y="14986"/>
                              </a:cubicBezTo>
                              <a:cubicBezTo>
                                <a:pt x="19085" y="15002"/>
                                <a:pt x="19072" y="15006"/>
                                <a:pt x="19089" y="15032"/>
                              </a:cubicBezTo>
                              <a:cubicBezTo>
                                <a:pt x="19105" y="15056"/>
                                <a:pt x="19134" y="15070"/>
                                <a:pt x="19149" y="15095"/>
                              </a:cubicBezTo>
                              <a:cubicBezTo>
                                <a:pt x="19159" y="15112"/>
                                <a:pt x="19159" y="15132"/>
                                <a:pt x="19141" y="15144"/>
                              </a:cubicBezTo>
                              <a:cubicBezTo>
                                <a:pt x="19120" y="15158"/>
                                <a:pt x="19083" y="15166"/>
                                <a:pt x="19058" y="15168"/>
                              </a:cubicBezTo>
                              <a:cubicBezTo>
                                <a:pt x="19027" y="15171"/>
                                <a:pt x="19006" y="15172"/>
                                <a:pt x="18976" y="15163"/>
                              </a:cubicBezTo>
                            </a:path>
                            <a:path w="1514" h="346">
                              <a:moveTo>
                                <a:pt x="19287" y="14945"/>
                              </a:moveTo>
                              <a:cubicBezTo>
                                <a:pt x="19312" y="14947"/>
                                <a:pt x="19320" y="14954"/>
                                <a:pt x="19338" y="14972"/>
                              </a:cubicBezTo>
                              <a:cubicBezTo>
                                <a:pt x="19372" y="15006"/>
                                <a:pt x="19409" y="15034"/>
                                <a:pt x="19446" y="15065"/>
                              </a:cubicBezTo>
                              <a:cubicBezTo>
                                <a:pt x="19475" y="15089"/>
                                <a:pt x="19505" y="15113"/>
                                <a:pt x="19536" y="15135"/>
                              </a:cubicBezTo>
                              <a:cubicBezTo>
                                <a:pt x="19556" y="15149"/>
                                <a:pt x="19578" y="15166"/>
                                <a:pt x="19602" y="15170"/>
                              </a:cubicBezTo>
                              <a:cubicBezTo>
                                <a:pt x="19623" y="15173"/>
                                <a:pt x="19629" y="15167"/>
                                <a:pt x="19647" y="15158"/>
                              </a:cubicBezTo>
                            </a:path>
                            <a:path w="1514" h="346">
                              <a:moveTo>
                                <a:pt x="19643" y="15017"/>
                              </a:moveTo>
                              <a:cubicBezTo>
                                <a:pt x="19604" y="15029"/>
                                <a:pt x="19565" y="15044"/>
                                <a:pt x="19532" y="15069"/>
                              </a:cubicBezTo>
                              <a:cubicBezTo>
                                <a:pt x="19499" y="15094"/>
                                <a:pt x="19474" y="15121"/>
                                <a:pt x="19448" y="15152"/>
                              </a:cubicBezTo>
                              <a:cubicBezTo>
                                <a:pt x="19434" y="15169"/>
                                <a:pt x="19429" y="15167"/>
                                <a:pt x="19446" y="151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34,14854" coordsize="1514,346" path="m18204,14919c18214,14901,18207,14901,18223,14901c18218,14922,18213,14942,18205,14963c18190,15001,18173,15038,18160,15076c18151,15101,18132,15143,18134,15170c18137,15202,18145,15194,18166,15189em18342,14988c18366,14992,18352,15016,18345,15035c18334,15065,18317,15092,18305,15122c18297,15141,18286,15168,18296,15189c18306,15209,18340,15196,18354,15189c18392,15171,18418,15135,18438,15100c18453,15074,18467,15035,18449,15007c18434,14983,18415,14982,18392,14993c18388,14995,18384,14998,18380,15000em18794,15043c18770,15045,18746,15053,18721,15058c18690,15064,18659,15070,18628,15076c18625,15077,18621,15078,18618,15079em18934,14902c18958,14893,18983,14884,19007,14876c19038,14866,19071,14856,19103,14854c19127,14852,19172,14853,19186,14879c19196,14898,19180,14923,19167,14936c19149,14954,19126,14971,19106,14986c19085,15002,19072,15006,19089,15032c19105,15056,19134,15070,19149,15095c19159,15112,19159,15132,19141,15144c19120,15158,19083,15166,19058,15168c19027,15171,19006,15172,18976,15163em19287,14945c19312,14947,19320,14954,19338,14972c19372,15006,19409,15034,19446,15065c19475,15089,19505,15113,19536,15135c19556,15149,19578,15166,19602,15170c19623,15173,19629,15167,19647,15158em19643,15017c19604,15029,19565,15044,19532,15069c19499,15094,19474,15121,19448,15152c19434,15169,19429,15167,19446,15177e" stroked="t" o:allowincell="f" style="position:absolute;margin-left:442.05pt;margin-top:3.6pt;width:42.85pt;height: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006975</wp:posOffset>
                </wp:positionH>
                <wp:positionV relativeFrom="paragraph">
                  <wp:posOffset>27305</wp:posOffset>
                </wp:positionV>
                <wp:extent cx="352425" cy="247015"/>
                <wp:effectExtent l="8255" t="762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686">
                              <a:moveTo>
                                <a:pt x="16889" y="15102"/>
                              </a:moveTo>
                              <a:cubicBezTo>
                                <a:pt x="16861" y="15103"/>
                                <a:pt x="16845" y="15115"/>
                                <a:pt x="16822" y="15132"/>
                              </a:cubicBezTo>
                              <a:cubicBezTo>
                                <a:pt x="16789" y="15157"/>
                                <a:pt x="16760" y="15188"/>
                                <a:pt x="16746" y="15228"/>
                              </a:cubicBezTo>
                              <a:cubicBezTo>
                                <a:pt x="16738" y="15251"/>
                                <a:pt x="16740" y="15278"/>
                                <a:pt x="16768" y="15286"/>
                              </a:cubicBezTo>
                              <a:cubicBezTo>
                                <a:pt x="16801" y="15295"/>
                                <a:pt x="16842" y="15275"/>
                                <a:pt x="16869" y="15258"/>
                              </a:cubicBezTo>
                              <a:cubicBezTo>
                                <a:pt x="16900" y="15238"/>
                                <a:pt x="16931" y="15207"/>
                                <a:pt x="16935" y="15169"/>
                              </a:cubicBezTo>
                              <a:cubicBezTo>
                                <a:pt x="16938" y="15142"/>
                                <a:pt x="16915" y="15117"/>
                                <a:pt x="16890" y="15111"/>
                              </a:cubicBezTo>
                              <a:cubicBezTo>
                                <a:pt x="16869" y="15106"/>
                                <a:pt x="16837" y="15107"/>
                                <a:pt x="16821" y="15125"/>
                              </a:cubicBezTo>
                              <a:cubicBezTo>
                                <a:pt x="16818" y="15135"/>
                                <a:pt x="16817" y="15137"/>
                                <a:pt x="16817" y="15144"/>
                              </a:cubicBezTo>
                            </a:path>
                            <a:path w="979" h="686">
                              <a:moveTo>
                                <a:pt x="17036" y="15206"/>
                              </a:moveTo>
                              <a:cubicBezTo>
                                <a:pt x="17054" y="15213"/>
                                <a:pt x="17065" y="15219"/>
                                <a:pt x="17081" y="15230"/>
                              </a:cubicBezTo>
                              <a:cubicBezTo>
                                <a:pt x="17081" y="15205"/>
                                <a:pt x="17086" y="15188"/>
                                <a:pt x="17098" y="15165"/>
                              </a:cubicBezTo>
                              <a:cubicBezTo>
                                <a:pt x="17115" y="15133"/>
                                <a:pt x="17142" y="15109"/>
                                <a:pt x="17172" y="15090"/>
                              </a:cubicBezTo>
                              <a:cubicBezTo>
                                <a:pt x="17202" y="15071"/>
                                <a:pt x="17240" y="15066"/>
                                <a:pt x="17275" y="15071"/>
                              </a:cubicBezTo>
                              <a:cubicBezTo>
                                <a:pt x="17305" y="15076"/>
                                <a:pt x="17334" y="15088"/>
                                <a:pt x="17360" y="15103"/>
                              </a:cubicBezTo>
                              <a:cubicBezTo>
                                <a:pt x="17373" y="15112"/>
                                <a:pt x="17377" y="15114"/>
                                <a:pt x="17385" y="15120"/>
                              </a:cubicBezTo>
                            </a:path>
                            <a:path w="979" h="686">
                              <a:moveTo>
                                <a:pt x="17394" y="14955"/>
                              </a:moveTo>
                              <a:cubicBezTo>
                                <a:pt x="17412" y="14964"/>
                                <a:pt x="17416" y="14948"/>
                                <a:pt x="17423" y="14987"/>
                              </a:cubicBezTo>
                              <a:cubicBezTo>
                                <a:pt x="17431" y="15032"/>
                                <a:pt x="17428" y="15082"/>
                                <a:pt x="17427" y="15127"/>
                              </a:cubicBezTo>
                              <a:cubicBezTo>
                                <a:pt x="17426" y="15183"/>
                                <a:pt x="17426" y="15238"/>
                                <a:pt x="17424" y="15294"/>
                              </a:cubicBezTo>
                              <a:cubicBezTo>
                                <a:pt x="17423" y="15323"/>
                                <a:pt x="17420" y="15348"/>
                                <a:pt x="17415" y="15375"/>
                              </a:cubicBezTo>
                              <a:cubicBezTo>
                                <a:pt x="17394" y="15367"/>
                                <a:pt x="17370" y="15358"/>
                                <a:pt x="17348" y="15350"/>
                              </a:cubicBezTo>
                              <a:cubicBezTo>
                                <a:pt x="17212" y="15303"/>
                                <a:pt x="17061" y="15330"/>
                                <a:pt x="16926" y="15365"/>
                              </a:cubicBezTo>
                              <a:cubicBezTo>
                                <a:pt x="16839" y="15387"/>
                                <a:pt x="16756" y="15420"/>
                                <a:pt x="16672" y="15451"/>
                              </a:cubicBezTo>
                              <a:cubicBezTo>
                                <a:pt x="16624" y="15469"/>
                                <a:pt x="16572" y="15491"/>
                                <a:pt x="16519" y="15488"/>
                              </a:cubicBezTo>
                              <a:cubicBezTo>
                                <a:pt x="16483" y="15486"/>
                                <a:pt x="16466" y="15471"/>
                                <a:pt x="16451" y="15441"/>
                              </a:cubicBezTo>
                              <a:cubicBezTo>
                                <a:pt x="16435" y="15409"/>
                                <a:pt x="16467" y="15352"/>
                                <a:pt x="16480" y="15326"/>
                              </a:cubicBezTo>
                              <a:cubicBezTo>
                                <a:pt x="16530" y="15223"/>
                                <a:pt x="16587" y="15125"/>
                                <a:pt x="16631" y="15019"/>
                              </a:cubicBezTo>
                              <a:cubicBezTo>
                                <a:pt x="16663" y="14942"/>
                                <a:pt x="16690" y="14877"/>
                                <a:pt x="16772" y="14846"/>
                              </a:cubicBezTo>
                              <a:cubicBezTo>
                                <a:pt x="16897" y="14799"/>
                                <a:pt x="17055" y="14788"/>
                                <a:pt x="17184" y="14820"/>
                              </a:cubicBezTo>
                              <a:cubicBezTo>
                                <a:pt x="17239" y="14834"/>
                                <a:pt x="17253" y="14855"/>
                                <a:pt x="17285" y="148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49,14803" coordsize="979,686" path="m16889,15102c16861,15103,16845,15115,16822,15132c16789,15157,16760,15188,16746,15228c16738,15251,16740,15278,16768,15286c16801,15295,16842,15275,16869,15258c16900,15238,16931,15207,16935,15169c16938,15142,16915,15117,16890,15111c16869,15106,16837,15107,16821,15125c16818,15135,16817,15137,16817,15144em17036,15206c17054,15213,17065,15219,17081,15230c17081,15205,17086,15188,17098,15165c17115,15133,17142,15109,17172,15090c17202,15071,17240,15066,17275,15071c17305,15076,17334,15088,17360,15103c17373,15112,17377,15114,17385,15120em17394,14955c17412,14964,17416,14948,17423,14987c17431,15032,17428,15082,17427,15127c17426,15183,17426,15238,17424,15294c17423,15323,17420,15348,17415,15375c17394,15367,17370,15358,17348,15350c17212,15303,17061,15330,16926,15365c16839,15387,16756,15420,16672,15451c16624,15469,16572,15491,16519,15488c16483,15486,16466,15471,16451,15441c16435,15409,16467,15352,16480,15326c16530,15223,16587,15125,16631,15019c16663,14942,16690,14877,16772,14846c16897,14799,17055,14788,17184,14820c17239,14834,17253,14855,17285,14896e" stroked="t" o:allowincell="f" style="position:absolute;margin-left:394.25pt;margin-top:2.15pt;width:27.7pt;height:19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019550</wp:posOffset>
                </wp:positionH>
                <wp:positionV relativeFrom="paragraph">
                  <wp:posOffset>61595</wp:posOffset>
                </wp:positionV>
                <wp:extent cx="798830" cy="162560"/>
                <wp:effectExtent l="6350" t="6350" r="635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451">
                              <a:moveTo>
                                <a:pt x="13851" y="15095"/>
                              </a:moveTo>
                              <a:cubicBezTo>
                                <a:pt x="13822" y="15095"/>
                                <a:pt x="13805" y="15104"/>
                                <a:pt x="13777" y="15115"/>
                              </a:cubicBezTo>
                              <a:cubicBezTo>
                                <a:pt x="13753" y="15124"/>
                                <a:pt x="13730" y="15126"/>
                                <a:pt x="13706" y="15134"/>
                              </a:cubicBezTo>
                            </a:path>
                            <a:path w="2218" h="451">
                              <a:moveTo>
                                <a:pt x="14008" y="14947"/>
                              </a:moveTo>
                              <a:cubicBezTo>
                                <a:pt x="14026" y="14925"/>
                                <a:pt x="14035" y="14926"/>
                                <a:pt x="14060" y="14916"/>
                              </a:cubicBezTo>
                              <a:cubicBezTo>
                                <a:pt x="14090" y="14904"/>
                                <a:pt x="14117" y="14899"/>
                                <a:pt x="14150" y="14899"/>
                              </a:cubicBezTo>
                              <a:cubicBezTo>
                                <a:pt x="14179" y="14899"/>
                                <a:pt x="14207" y="14902"/>
                                <a:pt x="14231" y="14921"/>
                              </a:cubicBezTo>
                              <a:cubicBezTo>
                                <a:pt x="14249" y="14935"/>
                                <a:pt x="14246" y="14959"/>
                                <a:pt x="14235" y="14977"/>
                              </a:cubicBezTo>
                              <a:cubicBezTo>
                                <a:pt x="14222" y="14999"/>
                                <a:pt x="14199" y="15015"/>
                                <a:pt x="14179" y="15029"/>
                              </a:cubicBezTo>
                              <a:cubicBezTo>
                                <a:pt x="14167" y="15037"/>
                                <a:pt x="14134" y="15046"/>
                                <a:pt x="14139" y="15066"/>
                              </a:cubicBezTo>
                              <a:cubicBezTo>
                                <a:pt x="14142" y="15080"/>
                                <a:pt x="14174" y="15095"/>
                                <a:pt x="14184" y="15103"/>
                              </a:cubicBezTo>
                              <a:cubicBezTo>
                                <a:pt x="14205" y="15119"/>
                                <a:pt x="14235" y="15142"/>
                                <a:pt x="14233" y="15172"/>
                              </a:cubicBezTo>
                              <a:cubicBezTo>
                                <a:pt x="14231" y="15197"/>
                                <a:pt x="14198" y="15210"/>
                                <a:pt x="14179" y="15218"/>
                              </a:cubicBezTo>
                              <a:cubicBezTo>
                                <a:pt x="14143" y="15234"/>
                                <a:pt x="14110" y="15236"/>
                                <a:pt x="14072" y="15239"/>
                              </a:cubicBezTo>
                              <a:cubicBezTo>
                                <a:pt x="14048" y="15241"/>
                                <a:pt x="14049" y="15241"/>
                                <a:pt x="14037" y="15222"/>
                              </a:cubicBezTo>
                            </a:path>
                            <a:path w="2218" h="451">
                              <a:moveTo>
                                <a:pt x="14357" y="15062"/>
                              </a:moveTo>
                              <a:cubicBezTo>
                                <a:pt x="14382" y="15045"/>
                                <a:pt x="14391" y="15044"/>
                                <a:pt x="14411" y="15070"/>
                              </a:cubicBezTo>
                              <a:cubicBezTo>
                                <a:pt x="14425" y="15088"/>
                                <a:pt x="14434" y="15112"/>
                                <a:pt x="14445" y="15132"/>
                              </a:cubicBezTo>
                              <a:cubicBezTo>
                                <a:pt x="14463" y="15163"/>
                                <a:pt x="14483" y="15194"/>
                                <a:pt x="14509" y="15219"/>
                              </a:cubicBezTo>
                              <a:cubicBezTo>
                                <a:pt x="14538" y="15247"/>
                                <a:pt x="14567" y="15258"/>
                                <a:pt x="14605" y="15262"/>
                              </a:cubicBezTo>
                              <a:cubicBezTo>
                                <a:pt x="14648" y="15266"/>
                                <a:pt x="14677" y="15254"/>
                                <a:pt x="14713" y="15232"/>
                              </a:cubicBezTo>
                            </a:path>
                            <a:path w="2218" h="451">
                              <a:moveTo>
                                <a:pt x="14729" y="15118"/>
                              </a:moveTo>
                              <a:cubicBezTo>
                                <a:pt x="14672" y="15131"/>
                                <a:pt x="14639" y="15154"/>
                                <a:pt x="14590" y="15184"/>
                              </a:cubicBezTo>
                              <a:cubicBezTo>
                                <a:pt x="14549" y="15210"/>
                                <a:pt x="14499" y="15233"/>
                                <a:pt x="14461" y="15262"/>
                              </a:cubicBezTo>
                              <a:cubicBezTo>
                                <a:pt x="14436" y="15281"/>
                                <a:pt x="14441" y="15281"/>
                                <a:pt x="14461" y="15289"/>
                              </a:cubicBezTo>
                            </a:path>
                            <a:path w="2218" h="451">
                              <a:moveTo>
                                <a:pt x="14779" y="14959"/>
                              </a:moveTo>
                              <a:cubicBezTo>
                                <a:pt x="14794" y="14947"/>
                                <a:pt x="14816" y="14951"/>
                                <a:pt x="14838" y="14955"/>
                              </a:cubicBezTo>
                              <a:cubicBezTo>
                                <a:pt x="14878" y="14962"/>
                                <a:pt x="14916" y="14969"/>
                                <a:pt x="14957" y="14973"/>
                              </a:cubicBezTo>
                              <a:cubicBezTo>
                                <a:pt x="15014" y="14979"/>
                                <a:pt x="15070" y="14983"/>
                                <a:pt x="15127" y="14986"/>
                              </a:cubicBezTo>
                              <a:cubicBezTo>
                                <a:pt x="15141" y="14987"/>
                                <a:pt x="15144" y="14986"/>
                                <a:pt x="15152" y="14989"/>
                              </a:cubicBezTo>
                              <a:cubicBezTo>
                                <a:pt x="15127" y="15004"/>
                                <a:pt x="15100" y="15012"/>
                                <a:pt x="15073" y="15023"/>
                              </a:cubicBezTo>
                              <a:cubicBezTo>
                                <a:pt x="15035" y="15039"/>
                                <a:pt x="14999" y="15058"/>
                                <a:pt x="14969" y="15087"/>
                              </a:cubicBezTo>
                              <a:cubicBezTo>
                                <a:pt x="14944" y="15112"/>
                                <a:pt x="14936" y="15133"/>
                                <a:pt x="14938" y="15167"/>
                              </a:cubicBezTo>
                              <a:cubicBezTo>
                                <a:pt x="14939" y="15187"/>
                                <a:pt x="14963" y="15203"/>
                                <a:pt x="14981" y="15209"/>
                              </a:cubicBezTo>
                              <a:cubicBezTo>
                                <a:pt x="14986" y="15210"/>
                                <a:pt x="14992" y="15210"/>
                                <a:pt x="14997" y="15211"/>
                              </a:cubicBezTo>
                            </a:path>
                            <a:path w="2218" h="451">
                              <a:moveTo>
                                <a:pt x="15188" y="15250"/>
                              </a:moveTo>
                              <a:cubicBezTo>
                                <a:pt x="15178" y="15273"/>
                                <a:pt x="15146" y="15268"/>
                                <a:pt x="15120" y="15272"/>
                              </a:cubicBezTo>
                              <a:cubicBezTo>
                                <a:pt x="15065" y="15279"/>
                                <a:pt x="15011" y="15285"/>
                                <a:pt x="14956" y="15292"/>
                              </a:cubicBezTo>
                              <a:cubicBezTo>
                                <a:pt x="14950" y="15293"/>
                                <a:pt x="14862" y="15307"/>
                                <a:pt x="14865" y="15320"/>
                              </a:cubicBezTo>
                              <a:cubicBezTo>
                                <a:pt x="14869" y="15324"/>
                                <a:pt x="14874" y="15328"/>
                                <a:pt x="14878" y="15332"/>
                              </a:cubicBezTo>
                            </a:path>
                            <a:path w="2218" h="451">
                              <a:moveTo>
                                <a:pt x="15496" y="15009"/>
                              </a:moveTo>
                              <a:cubicBezTo>
                                <a:pt x="15484" y="15045"/>
                                <a:pt x="15467" y="15079"/>
                                <a:pt x="15455" y="15115"/>
                              </a:cubicBezTo>
                              <a:cubicBezTo>
                                <a:pt x="15442" y="15154"/>
                                <a:pt x="15434" y="15196"/>
                                <a:pt x="15436" y="15237"/>
                              </a:cubicBezTo>
                              <a:cubicBezTo>
                                <a:pt x="15437" y="15254"/>
                                <a:pt x="15454" y="15274"/>
                                <a:pt x="15473" y="15264"/>
                              </a:cubicBezTo>
                              <a:cubicBezTo>
                                <a:pt x="15478" y="15260"/>
                                <a:pt x="15482" y="15256"/>
                                <a:pt x="15487" y="15252"/>
                              </a:cubicBezTo>
                            </a:path>
                            <a:path w="2218" h="451">
                              <a:moveTo>
                                <a:pt x="15625" y="15025"/>
                              </a:moveTo>
                              <a:cubicBezTo>
                                <a:pt x="15643" y="15010"/>
                                <a:pt x="15654" y="15008"/>
                                <a:pt x="15675" y="15001"/>
                              </a:cubicBezTo>
                              <a:cubicBezTo>
                                <a:pt x="15700" y="14992"/>
                                <a:pt x="15723" y="14990"/>
                                <a:pt x="15749" y="14985"/>
                              </a:cubicBezTo>
                              <a:cubicBezTo>
                                <a:pt x="15781" y="14979"/>
                                <a:pt x="15809" y="14978"/>
                                <a:pt x="15842" y="14983"/>
                              </a:cubicBezTo>
                              <a:cubicBezTo>
                                <a:pt x="15855" y="14985"/>
                                <a:pt x="15890" y="14991"/>
                                <a:pt x="15893" y="15009"/>
                              </a:cubicBezTo>
                              <a:cubicBezTo>
                                <a:pt x="15895" y="15023"/>
                                <a:pt x="15888" y="15034"/>
                                <a:pt x="15881" y="15045"/>
                              </a:cubicBezTo>
                              <a:cubicBezTo>
                                <a:pt x="15871" y="15061"/>
                                <a:pt x="15855" y="15073"/>
                                <a:pt x="15841" y="15086"/>
                              </a:cubicBezTo>
                              <a:cubicBezTo>
                                <a:pt x="15830" y="15097"/>
                                <a:pt x="15782" y="15136"/>
                                <a:pt x="15792" y="15156"/>
                              </a:cubicBezTo>
                              <a:cubicBezTo>
                                <a:pt x="15801" y="15175"/>
                                <a:pt x="15821" y="15179"/>
                                <a:pt x="15839" y="15187"/>
                              </a:cubicBezTo>
                              <a:cubicBezTo>
                                <a:pt x="15865" y="15199"/>
                                <a:pt x="15893" y="15209"/>
                                <a:pt x="15911" y="15232"/>
                              </a:cubicBezTo>
                              <a:cubicBezTo>
                                <a:pt x="15928" y="15254"/>
                                <a:pt x="15924" y="15280"/>
                                <a:pt x="15907" y="15301"/>
                              </a:cubicBezTo>
                              <a:cubicBezTo>
                                <a:pt x="15885" y="15329"/>
                                <a:pt x="15854" y="15331"/>
                                <a:pt x="15823" y="15340"/>
                              </a:cubicBezTo>
                              <a:cubicBezTo>
                                <a:pt x="15789" y="15350"/>
                                <a:pt x="15762" y="15342"/>
                                <a:pt x="15727" y="15335"/>
                              </a:cubicBezTo>
                              <a:cubicBezTo>
                                <a:pt x="15721" y="15334"/>
                                <a:pt x="15716" y="15333"/>
                                <a:pt x="15710" y="153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06,14898" coordsize="2218,451" path="m13851,15095c13822,15095,13805,15104,13777,15115c13753,15124,13730,15126,13706,15134em14008,14947c14026,14925,14035,14926,14060,14916c14090,14904,14117,14899,14150,14899c14179,14899,14207,14902,14231,14921c14249,14935,14246,14959,14235,14977c14222,14999,14199,15015,14179,15029c14167,15037,14134,15046,14139,15066c14142,15080,14174,15095,14184,15103c14205,15119,14235,15142,14233,15172c14231,15197,14198,15210,14179,15218c14143,15234,14110,15236,14072,15239c14048,15241,14049,15241,14037,15222em14357,15062c14382,15045,14391,15044,14411,15070c14425,15088,14434,15112,14445,15132c14463,15163,14483,15194,14509,15219c14538,15247,14567,15258,14605,15262c14648,15266,14677,15254,14713,15232em14729,15118c14672,15131,14639,15154,14590,15184c14549,15210,14499,15233,14461,15262c14436,15281,14441,15281,14461,15289em14779,14959c14794,14947,14816,14951,14838,14955c14878,14962,14916,14969,14957,14973c15014,14979,15070,14983,15127,14986c15141,14987,15144,14986,15152,14989c15127,15004,15100,15012,15073,15023c15035,15039,14999,15058,14969,15087c14944,15112,14936,15133,14938,15167c14939,15187,14963,15203,14981,15209c14986,15210,14992,15210,14997,15211em15188,15250c15178,15273,15146,15268,15120,15272c15065,15279,15011,15285,14956,15292c14950,15293,14862,15307,14865,15320c14869,15324,14874,15328,14878,15332em15496,15009c15484,15045,15467,15079,15455,15115c15442,15154,15434,15196,15436,15237c15437,15254,15454,15274,15473,15264c15478,15260,15482,15256,15487,15252em15625,15025c15643,15010,15654,15008,15675,15001c15700,14992,15723,14990,15749,14985c15781,14979,15809,14978,15842,14983c15855,14985,15890,14991,15893,15009c15895,15023,15888,15034,15881,15045c15871,15061,15855,15073,15841,15086c15830,15097,15782,15136,15792,15156c15801,15175,15821,15179,15839,15187c15865,15199,15893,15209,15911,15232c15928,15254,15924,15280,15907,15301c15885,15329,15854,15331,15823,15340c15789,15350,15762,15342,15727,15335c15721,15334,15716,15333,15710,15332e" stroked="t" o:allowincell="f" style="position:absolute;margin-left:316.5pt;margin-top:4.85pt;width:62.85pt;height:12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662045</wp:posOffset>
                </wp:positionH>
                <wp:positionV relativeFrom="paragraph">
                  <wp:posOffset>89535</wp:posOffset>
                </wp:positionV>
                <wp:extent cx="131445" cy="118745"/>
                <wp:effectExtent l="6985" t="6985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331">
                              <a:moveTo>
                                <a:pt x="12771" y="14975"/>
                              </a:moveTo>
                              <a:cubicBezTo>
                                <a:pt x="12767" y="15002"/>
                                <a:pt x="12760" y="15026"/>
                                <a:pt x="12753" y="15052"/>
                              </a:cubicBezTo>
                              <a:cubicBezTo>
                                <a:pt x="12740" y="15097"/>
                                <a:pt x="12730" y="15141"/>
                                <a:pt x="12720" y="15186"/>
                              </a:cubicBezTo>
                              <a:cubicBezTo>
                                <a:pt x="12713" y="15217"/>
                                <a:pt x="12707" y="15256"/>
                                <a:pt x="12725" y="15286"/>
                              </a:cubicBezTo>
                              <a:cubicBezTo>
                                <a:pt x="12728" y="15289"/>
                                <a:pt x="12731" y="15291"/>
                                <a:pt x="12734" y="15294"/>
                              </a:cubicBezTo>
                            </a:path>
                            <a:path w="366" h="331">
                              <a:moveTo>
                                <a:pt x="12930" y="15068"/>
                              </a:moveTo>
                              <a:cubicBezTo>
                                <a:pt x="12925" y="15091"/>
                                <a:pt x="12909" y="15113"/>
                                <a:pt x="12899" y="15135"/>
                              </a:cubicBezTo>
                              <a:cubicBezTo>
                                <a:pt x="12885" y="15166"/>
                                <a:pt x="12871" y="15198"/>
                                <a:pt x="12868" y="15232"/>
                              </a:cubicBezTo>
                              <a:cubicBezTo>
                                <a:pt x="12865" y="15262"/>
                                <a:pt x="12874" y="15286"/>
                                <a:pt x="12903" y="15299"/>
                              </a:cubicBezTo>
                              <a:cubicBezTo>
                                <a:pt x="12937" y="15315"/>
                                <a:pt x="12973" y="15298"/>
                                <a:pt x="13001" y="15278"/>
                              </a:cubicBezTo>
                              <a:cubicBezTo>
                                <a:pt x="13041" y="15249"/>
                                <a:pt x="13063" y="15209"/>
                                <a:pt x="13073" y="15161"/>
                              </a:cubicBezTo>
                              <a:cubicBezTo>
                                <a:pt x="13080" y="15127"/>
                                <a:pt x="13081" y="15086"/>
                                <a:pt x="13055" y="15059"/>
                              </a:cubicBezTo>
                              <a:cubicBezTo>
                                <a:pt x="13033" y="15036"/>
                                <a:pt x="13017" y="15037"/>
                                <a:pt x="12996" y="15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2,14975" coordsize="366,331" path="m12771,14975c12767,15002,12760,15026,12753,15052c12740,15097,12730,15141,12720,15186c12713,15217,12707,15256,12725,15286c12728,15289,12731,15291,12734,15294em12930,15068c12925,15091,12909,15113,12899,15135c12885,15166,12871,15198,12868,15232c12865,15262,12874,15286,12903,15299c12937,15315,12973,15298,13001,15278c13041,15249,13063,15209,13073,15161c13080,15127,13081,15086,13055,15059c13033,15036,13017,15037,12996,15055e" stroked="t" o:allowincell="f" style="position:absolute;margin-left:288.35pt;margin-top:7.05pt;width:10.3pt;height:9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238240</wp:posOffset>
                </wp:positionH>
                <wp:positionV relativeFrom="paragraph">
                  <wp:posOffset>8255</wp:posOffset>
                </wp:positionV>
                <wp:extent cx="418465" cy="170815"/>
                <wp:effectExtent l="6985" t="7620" r="635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475">
                              <a:moveTo>
                                <a:pt x="20050" y="14749"/>
                              </a:moveTo>
                              <a:cubicBezTo>
                                <a:pt x="20044" y="14767"/>
                                <a:pt x="20045" y="14784"/>
                                <a:pt x="20037" y="14801"/>
                              </a:cubicBezTo>
                              <a:cubicBezTo>
                                <a:pt x="20026" y="14825"/>
                                <a:pt x="20006" y="14843"/>
                                <a:pt x="19988" y="14862"/>
                              </a:cubicBezTo>
                              <a:cubicBezTo>
                                <a:pt x="19961" y="14891"/>
                                <a:pt x="19933" y="14917"/>
                                <a:pt x="19904" y="14943"/>
                              </a:cubicBezTo>
                              <a:cubicBezTo>
                                <a:pt x="19884" y="14961"/>
                                <a:pt x="19869" y="14971"/>
                                <a:pt x="19871" y="14997"/>
                              </a:cubicBezTo>
                              <a:cubicBezTo>
                                <a:pt x="19890" y="15002"/>
                                <a:pt x="19910" y="15005"/>
                                <a:pt x="19930" y="15008"/>
                              </a:cubicBezTo>
                              <a:cubicBezTo>
                                <a:pt x="19959" y="15012"/>
                                <a:pt x="19988" y="15019"/>
                                <a:pt x="20016" y="15028"/>
                              </a:cubicBezTo>
                              <a:cubicBezTo>
                                <a:pt x="20040" y="15036"/>
                                <a:pt x="20067" y="15045"/>
                                <a:pt x="20088" y="15060"/>
                              </a:cubicBezTo>
                              <a:cubicBezTo>
                                <a:pt x="20108" y="15074"/>
                                <a:pt x="20106" y="15076"/>
                                <a:pt x="20105" y="15097"/>
                              </a:cubicBezTo>
                            </a:path>
                            <a:path w="1162" h="475">
                              <a:moveTo>
                                <a:pt x="20118" y="15195"/>
                              </a:moveTo>
                              <a:cubicBezTo>
                                <a:pt x="20100" y="15197"/>
                                <a:pt x="20083" y="15203"/>
                                <a:pt x="20065" y="15207"/>
                              </a:cubicBezTo>
                              <a:cubicBezTo>
                                <a:pt x="20039" y="15213"/>
                                <a:pt x="20013" y="15213"/>
                                <a:pt x="19988" y="15218"/>
                              </a:cubicBezTo>
                              <a:cubicBezTo>
                                <a:pt x="19984" y="15220"/>
                                <a:pt x="19979" y="15221"/>
                                <a:pt x="19975" y="15223"/>
                              </a:cubicBezTo>
                            </a:path>
                            <a:path w="1162" h="475">
                              <a:moveTo>
                                <a:pt x="20505" y="15037"/>
                              </a:moveTo>
                              <a:cubicBezTo>
                                <a:pt x="20519" y="15017"/>
                                <a:pt x="20477" y="15038"/>
                                <a:pt x="20460" y="15041"/>
                              </a:cubicBezTo>
                              <a:cubicBezTo>
                                <a:pt x="20427" y="15047"/>
                                <a:pt x="20393" y="15050"/>
                                <a:pt x="20361" y="15056"/>
                              </a:cubicBezTo>
                              <a:cubicBezTo>
                                <a:pt x="20343" y="15060"/>
                                <a:pt x="20336" y="15059"/>
                                <a:pt x="20318" y="15052"/>
                              </a:cubicBezTo>
                            </a:path>
                            <a:path w="1162" h="475">
                              <a:moveTo>
                                <a:pt x="20671" y="14819"/>
                              </a:moveTo>
                              <a:cubicBezTo>
                                <a:pt x="20698" y="14830"/>
                                <a:pt x="20690" y="14862"/>
                                <a:pt x="20684" y="14893"/>
                              </a:cubicBezTo>
                              <a:cubicBezTo>
                                <a:pt x="20673" y="14946"/>
                                <a:pt x="20661" y="15000"/>
                                <a:pt x="20655" y="15054"/>
                              </a:cubicBezTo>
                              <a:cubicBezTo>
                                <a:pt x="20652" y="15080"/>
                                <a:pt x="20639" y="15141"/>
                                <a:pt x="20651" y="15166"/>
                              </a:cubicBezTo>
                              <a:cubicBezTo>
                                <a:pt x="20664" y="15194"/>
                                <a:pt x="20683" y="15166"/>
                                <a:pt x="20693" y="15156"/>
                              </a:cubicBezTo>
                            </a:path>
                            <a:path w="1162" h="475">
                              <a:moveTo>
                                <a:pt x="20845" y="14822"/>
                              </a:moveTo>
                              <a:cubicBezTo>
                                <a:pt x="20858" y="14814"/>
                                <a:pt x="20876" y="14801"/>
                                <a:pt x="20891" y="14803"/>
                              </a:cubicBezTo>
                              <a:cubicBezTo>
                                <a:pt x="20910" y="14806"/>
                                <a:pt x="20933" y="14814"/>
                                <a:pt x="20951" y="14821"/>
                              </a:cubicBezTo>
                              <a:cubicBezTo>
                                <a:pt x="20969" y="14828"/>
                                <a:pt x="20991" y="14838"/>
                                <a:pt x="21005" y="14853"/>
                              </a:cubicBezTo>
                              <a:cubicBezTo>
                                <a:pt x="21019" y="14868"/>
                                <a:pt x="21010" y="14884"/>
                                <a:pt x="20998" y="14897"/>
                              </a:cubicBezTo>
                              <a:cubicBezTo>
                                <a:pt x="20983" y="14913"/>
                                <a:pt x="20963" y="14924"/>
                                <a:pt x="20946" y="14937"/>
                              </a:cubicBezTo>
                              <a:cubicBezTo>
                                <a:pt x="20933" y="14947"/>
                                <a:pt x="20923" y="14956"/>
                                <a:pt x="20929" y="14974"/>
                              </a:cubicBezTo>
                              <a:cubicBezTo>
                                <a:pt x="20938" y="14998"/>
                                <a:pt x="20961" y="15013"/>
                                <a:pt x="20978" y="15031"/>
                              </a:cubicBezTo>
                              <a:cubicBezTo>
                                <a:pt x="20999" y="15053"/>
                                <a:pt x="21025" y="15080"/>
                                <a:pt x="21029" y="15111"/>
                              </a:cubicBezTo>
                              <a:cubicBezTo>
                                <a:pt x="21033" y="15143"/>
                                <a:pt x="21010" y="15162"/>
                                <a:pt x="20983" y="15173"/>
                              </a:cubicBezTo>
                              <a:cubicBezTo>
                                <a:pt x="20953" y="15185"/>
                                <a:pt x="20920" y="15184"/>
                                <a:pt x="20888" y="15182"/>
                              </a:cubicBezTo>
                              <a:cubicBezTo>
                                <a:pt x="20871" y="15181"/>
                                <a:pt x="20858" y="15180"/>
                                <a:pt x="20841" y="151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68,14749" coordsize="1162,475" path="m20050,14749c20044,14767,20045,14784,20037,14801c20026,14825,20006,14843,19988,14862c19961,14891,19933,14917,19904,14943c19884,14961,19869,14971,19871,14997c19890,15002,19910,15005,19930,15008c19959,15012,19988,15019,20016,15028c20040,15036,20067,15045,20088,15060c20108,15074,20106,15076,20105,15097em20118,15195c20100,15197,20083,15203,20065,15207c20039,15213,20013,15213,19988,15218c19984,15220,19979,15221,19975,15223em20505,15037c20519,15017,20477,15038,20460,15041c20427,15047,20393,15050,20361,15056c20343,15060,20336,15059,20318,15052em20671,14819c20698,14830,20690,14862,20684,14893c20673,14946,20661,15000,20655,15054c20652,15080,20639,15141,20651,15166c20664,15194,20683,15166,20693,15156em20845,14822c20858,14814,20876,14801,20891,14803c20910,14806,20933,14814,20951,14821c20969,14828,20991,14838,21005,14853c21019,14868,21010,14884,20998,14897c20983,14913,20963,14924,20946,14937c20933,14947,20923,14956,20929,14974c20938,14998,20961,15013,20978,15031c20999,15053,21025,15080,21029,15111c21033,15143,21010,15162,20983,15173c20953,15185,20920,15184,20888,15182c20871,15181,20858,15180,20841,15181e" stroked="t" o:allowincell="f" style="position:absolute;margin-left:491.2pt;margin-top:0.65pt;width:32.9pt;height:1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89865</wp:posOffset>
                </wp:positionH>
                <wp:positionV relativeFrom="paragraph">
                  <wp:posOffset>59055</wp:posOffset>
                </wp:positionV>
                <wp:extent cx="2606040" cy="478155"/>
                <wp:effectExtent l="6350" t="7620" r="2540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9" h="1328">
                              <a:moveTo>
                                <a:pt x="3068" y="16442"/>
                              </a:moveTo>
                              <a:cubicBezTo>
                                <a:pt x="3084" y="16431"/>
                                <a:pt x="3095" y="16433"/>
                                <a:pt x="3112" y="16427"/>
                              </a:cubicBezTo>
                              <a:cubicBezTo>
                                <a:pt x="3132" y="16420"/>
                                <a:pt x="3152" y="16420"/>
                                <a:pt x="3174" y="16421"/>
                              </a:cubicBezTo>
                              <a:cubicBezTo>
                                <a:pt x="3196" y="16422"/>
                                <a:pt x="3221" y="16430"/>
                                <a:pt x="3240" y="16443"/>
                              </a:cubicBezTo>
                              <a:cubicBezTo>
                                <a:pt x="3263" y="16458"/>
                                <a:pt x="3280" y="16482"/>
                                <a:pt x="3299" y="16501"/>
                              </a:cubicBezTo>
                              <a:cubicBezTo>
                                <a:pt x="3340" y="16543"/>
                                <a:pt x="3387" y="16571"/>
                                <a:pt x="3442" y="16589"/>
                              </a:cubicBezTo>
                              <a:cubicBezTo>
                                <a:pt x="3476" y="16600"/>
                                <a:pt x="3505" y="16597"/>
                                <a:pt x="3538" y="16587"/>
                              </a:cubicBezTo>
                              <a:cubicBezTo>
                                <a:pt x="3556" y="16581"/>
                                <a:pt x="3562" y="16580"/>
                                <a:pt x="3567" y="16566"/>
                              </a:cubicBezTo>
                            </a:path>
                            <a:path w="7239" h="1328">
                              <a:moveTo>
                                <a:pt x="3544" y="16421"/>
                              </a:moveTo>
                              <a:cubicBezTo>
                                <a:pt x="3503" y="16417"/>
                                <a:pt x="3491" y="16432"/>
                                <a:pt x="3457" y="16448"/>
                              </a:cubicBezTo>
                              <a:cubicBezTo>
                                <a:pt x="3414" y="16468"/>
                                <a:pt x="3375" y="16492"/>
                                <a:pt x="3333" y="16516"/>
                              </a:cubicBezTo>
                              <a:cubicBezTo>
                                <a:pt x="3313" y="16527"/>
                                <a:pt x="3262" y="16549"/>
                                <a:pt x="3249" y="16568"/>
                              </a:cubicBezTo>
                              <a:cubicBezTo>
                                <a:pt x="3238" y="16584"/>
                                <a:pt x="3257" y="16588"/>
                                <a:pt x="3265" y="16590"/>
                              </a:cubicBezTo>
                            </a:path>
                            <a:path w="7239" h="1328">
                              <a:moveTo>
                                <a:pt x="4313" y="16404"/>
                              </a:moveTo>
                              <a:cubicBezTo>
                                <a:pt x="4331" y="16397"/>
                                <a:pt x="4341" y="16393"/>
                                <a:pt x="4359" y="16393"/>
                              </a:cubicBezTo>
                              <a:cubicBezTo>
                                <a:pt x="4343" y="16411"/>
                                <a:pt x="4320" y="16419"/>
                                <a:pt x="4297" y="16431"/>
                              </a:cubicBezTo>
                              <a:cubicBezTo>
                                <a:pt x="4257" y="16452"/>
                                <a:pt x="4213" y="16465"/>
                                <a:pt x="4172" y="16484"/>
                              </a:cubicBezTo>
                              <a:cubicBezTo>
                                <a:pt x="4136" y="16501"/>
                                <a:pt x="4098" y="16519"/>
                                <a:pt x="4065" y="16542"/>
                              </a:cubicBezTo>
                              <a:cubicBezTo>
                                <a:pt x="4054" y="16552"/>
                                <a:pt x="4050" y="16553"/>
                                <a:pt x="4047" y="16562"/>
                              </a:cubicBezTo>
                              <a:cubicBezTo>
                                <a:pt x="4057" y="16582"/>
                                <a:pt x="4075" y="16583"/>
                                <a:pt x="4098" y="16587"/>
                              </a:cubicBezTo>
                              <a:cubicBezTo>
                                <a:pt x="4140" y="16594"/>
                                <a:pt x="4182" y="16598"/>
                                <a:pt x="4223" y="16608"/>
                              </a:cubicBezTo>
                              <a:cubicBezTo>
                                <a:pt x="4260" y="16617"/>
                                <a:pt x="4293" y="16629"/>
                                <a:pt x="4327" y="16645"/>
                              </a:cubicBezTo>
                              <a:cubicBezTo>
                                <a:pt x="4346" y="16654"/>
                                <a:pt x="4349" y="16656"/>
                                <a:pt x="4351" y="16674"/>
                              </a:cubicBezTo>
                            </a:path>
                            <a:path w="7239" h="1328">
                              <a:moveTo>
                                <a:pt x="4795" y="16532"/>
                              </a:moveTo>
                              <a:cubicBezTo>
                                <a:pt x="4793" y="16514"/>
                                <a:pt x="4773" y="16516"/>
                                <a:pt x="4752" y="16519"/>
                              </a:cubicBezTo>
                              <a:cubicBezTo>
                                <a:pt x="4715" y="16524"/>
                                <a:pt x="4679" y="16533"/>
                                <a:pt x="4642" y="16539"/>
                              </a:cubicBezTo>
                              <a:cubicBezTo>
                                <a:pt x="4614" y="16543"/>
                                <a:pt x="4586" y="16548"/>
                                <a:pt x="4559" y="16555"/>
                              </a:cubicBezTo>
                            </a:path>
                            <a:path w="7239" h="1328">
                              <a:moveTo>
                                <a:pt x="4939" y="16410"/>
                              </a:moveTo>
                              <a:cubicBezTo>
                                <a:pt x="4950" y="16400"/>
                                <a:pt x="4972" y="16379"/>
                                <a:pt x="4985" y="16375"/>
                              </a:cubicBezTo>
                              <a:cubicBezTo>
                                <a:pt x="5012" y="16366"/>
                                <a:pt x="5044" y="16357"/>
                                <a:pt x="5072" y="16354"/>
                              </a:cubicBezTo>
                              <a:cubicBezTo>
                                <a:pt x="5101" y="16351"/>
                                <a:pt x="5138" y="16348"/>
                                <a:pt x="5166" y="16355"/>
                              </a:cubicBezTo>
                              <a:cubicBezTo>
                                <a:pt x="5182" y="16359"/>
                                <a:pt x="5188" y="16364"/>
                                <a:pt x="5197" y="16376"/>
                              </a:cubicBezTo>
                              <a:cubicBezTo>
                                <a:pt x="5184" y="16397"/>
                                <a:pt x="5166" y="16408"/>
                                <a:pt x="5143" y="16418"/>
                              </a:cubicBezTo>
                              <a:cubicBezTo>
                                <a:pt x="5116" y="16430"/>
                                <a:pt x="5087" y="16436"/>
                                <a:pt x="5058" y="16443"/>
                              </a:cubicBezTo>
                              <a:cubicBezTo>
                                <a:pt x="5099" y="16451"/>
                                <a:pt x="5141" y="16456"/>
                                <a:pt x="5181" y="16468"/>
                              </a:cubicBezTo>
                              <a:cubicBezTo>
                                <a:pt x="5208" y="16476"/>
                                <a:pt x="5257" y="16487"/>
                                <a:pt x="5273" y="16513"/>
                              </a:cubicBezTo>
                              <a:cubicBezTo>
                                <a:pt x="5288" y="16537"/>
                                <a:pt x="5256" y="16564"/>
                                <a:pt x="5240" y="16576"/>
                              </a:cubicBezTo>
                              <a:cubicBezTo>
                                <a:pt x="5201" y="16605"/>
                                <a:pt x="5155" y="16615"/>
                                <a:pt x="5113" y="16636"/>
                              </a:cubicBezTo>
                              <a:cubicBezTo>
                                <a:pt x="5082" y="16651"/>
                                <a:pt x="5057" y="16662"/>
                                <a:pt x="5023" y="16663"/>
                              </a:cubicBezTo>
                            </a:path>
                            <a:path w="7239" h="1328">
                              <a:moveTo>
                                <a:pt x="6304" y="16387"/>
                              </a:moveTo>
                              <a:cubicBezTo>
                                <a:pt x="6321" y="16361"/>
                                <a:pt x="6300" y="16365"/>
                                <a:pt x="6279" y="16372"/>
                              </a:cubicBezTo>
                              <a:cubicBezTo>
                                <a:pt x="6238" y="16386"/>
                                <a:pt x="6204" y="16409"/>
                                <a:pt x="6169" y="16435"/>
                              </a:cubicBezTo>
                              <a:cubicBezTo>
                                <a:pt x="6137" y="16459"/>
                                <a:pt x="6103" y="16485"/>
                                <a:pt x="6084" y="16521"/>
                              </a:cubicBezTo>
                              <a:cubicBezTo>
                                <a:pt x="6072" y="16543"/>
                                <a:pt x="6087" y="16556"/>
                                <a:pt x="6109" y="16555"/>
                              </a:cubicBezTo>
                              <a:cubicBezTo>
                                <a:pt x="6156" y="16553"/>
                                <a:pt x="6201" y="16519"/>
                                <a:pt x="6234" y="16489"/>
                              </a:cubicBezTo>
                              <a:cubicBezTo>
                                <a:pt x="6246" y="16478"/>
                                <a:pt x="6253" y="16471"/>
                                <a:pt x="6268" y="16464"/>
                              </a:cubicBezTo>
                              <a:cubicBezTo>
                                <a:pt x="6270" y="16496"/>
                                <a:pt x="6271" y="16525"/>
                                <a:pt x="6277" y="16557"/>
                              </a:cubicBezTo>
                              <a:cubicBezTo>
                                <a:pt x="6281" y="16582"/>
                                <a:pt x="6291" y="16624"/>
                                <a:pt x="6318" y="16634"/>
                              </a:cubicBezTo>
                              <a:cubicBezTo>
                                <a:pt x="6334" y="16633"/>
                                <a:pt x="6341" y="16632"/>
                                <a:pt x="6352" y="16629"/>
                              </a:cubicBezTo>
                            </a:path>
                            <a:path w="7239" h="1328">
                              <a:moveTo>
                                <a:pt x="6430" y="16503"/>
                              </a:moveTo>
                              <a:cubicBezTo>
                                <a:pt x="6434" y="16501"/>
                                <a:pt x="6439" y="16499"/>
                                <a:pt x="6443" y="16497"/>
                              </a:cubicBezTo>
                              <a:cubicBezTo>
                                <a:pt x="6452" y="16509"/>
                                <a:pt x="6459" y="16521"/>
                                <a:pt x="6466" y="16534"/>
                              </a:cubicBezTo>
                              <a:cubicBezTo>
                                <a:pt x="6490" y="16527"/>
                                <a:pt x="6507" y="16513"/>
                                <a:pt x="6529" y="16501"/>
                              </a:cubicBezTo>
                              <a:cubicBezTo>
                                <a:pt x="6549" y="16490"/>
                                <a:pt x="6579" y="16478"/>
                                <a:pt x="6603" y="16484"/>
                              </a:cubicBezTo>
                              <a:cubicBezTo>
                                <a:pt x="6630" y="16491"/>
                                <a:pt x="6641" y="16521"/>
                                <a:pt x="6654" y="16542"/>
                              </a:cubicBezTo>
                              <a:cubicBezTo>
                                <a:pt x="6670" y="16568"/>
                                <a:pt x="6688" y="16591"/>
                                <a:pt x="6720" y="16591"/>
                              </a:cubicBezTo>
                              <a:cubicBezTo>
                                <a:pt x="6726" y="16590"/>
                                <a:pt x="6733" y="16589"/>
                                <a:pt x="6739" y="16588"/>
                              </a:cubicBezTo>
                            </a:path>
                            <a:path w="7239" h="1328">
                              <a:moveTo>
                                <a:pt x="6934" y="16342"/>
                              </a:moveTo>
                              <a:cubicBezTo>
                                <a:pt x="6943" y="16329"/>
                                <a:pt x="6946" y="16325"/>
                                <a:pt x="6949" y="16315"/>
                              </a:cubicBezTo>
                              <a:cubicBezTo>
                                <a:pt x="6944" y="16340"/>
                                <a:pt x="6933" y="16361"/>
                                <a:pt x="6928" y="16386"/>
                              </a:cubicBezTo>
                              <a:cubicBezTo>
                                <a:pt x="6920" y="16425"/>
                                <a:pt x="6919" y="16469"/>
                                <a:pt x="6930" y="16507"/>
                              </a:cubicBezTo>
                              <a:cubicBezTo>
                                <a:pt x="6936" y="16531"/>
                                <a:pt x="6944" y="16543"/>
                                <a:pt x="6966" y="16547"/>
                              </a:cubicBezTo>
                              <a:cubicBezTo>
                                <a:pt x="6966" y="16528"/>
                                <a:pt x="6963" y="16515"/>
                                <a:pt x="6939" y="16514"/>
                              </a:cubicBezTo>
                              <a:cubicBezTo>
                                <a:pt x="6903" y="16513"/>
                                <a:pt x="6872" y="16542"/>
                                <a:pt x="6848" y="16564"/>
                              </a:cubicBezTo>
                              <a:cubicBezTo>
                                <a:pt x="6838" y="16574"/>
                                <a:pt x="6819" y="16597"/>
                                <a:pt x="6842" y="16606"/>
                              </a:cubicBezTo>
                              <a:cubicBezTo>
                                <a:pt x="6876" y="16619"/>
                                <a:pt x="6924" y="16608"/>
                                <a:pt x="6958" y="16607"/>
                              </a:cubicBezTo>
                              <a:cubicBezTo>
                                <a:pt x="6994" y="16606"/>
                                <a:pt x="7028" y="16607"/>
                                <a:pt x="7064" y="16611"/>
                              </a:cubicBezTo>
                            </a:path>
                            <a:path w="7239" h="1328">
                              <a:moveTo>
                                <a:pt x="8066" y="15623"/>
                              </a:moveTo>
                              <a:cubicBezTo>
                                <a:pt x="8037" y="15624"/>
                                <a:pt x="8007" y="15635"/>
                                <a:pt x="7978" y="15642"/>
                              </a:cubicBezTo>
                              <a:cubicBezTo>
                                <a:pt x="7923" y="15655"/>
                                <a:pt x="7868" y="15655"/>
                                <a:pt x="7814" y="15664"/>
                              </a:cubicBezTo>
                              <a:cubicBezTo>
                                <a:pt x="7809" y="15665"/>
                                <a:pt x="7737" y="15679"/>
                                <a:pt x="7767" y="15664"/>
                              </a:cubicBezTo>
                            </a:path>
                            <a:path w="7239" h="1328">
                              <a:moveTo>
                                <a:pt x="8132" y="15515"/>
                              </a:moveTo>
                              <a:cubicBezTo>
                                <a:pt x="8145" y="15496"/>
                                <a:pt x="8155" y="15492"/>
                                <a:pt x="8169" y="15481"/>
                              </a:cubicBezTo>
                              <a:cubicBezTo>
                                <a:pt x="8185" y="15469"/>
                                <a:pt x="8198" y="15471"/>
                                <a:pt x="8219" y="15470"/>
                              </a:cubicBezTo>
                              <a:cubicBezTo>
                                <a:pt x="8251" y="15468"/>
                                <a:pt x="8283" y="15469"/>
                                <a:pt x="8315" y="15468"/>
                              </a:cubicBezTo>
                              <a:cubicBezTo>
                                <a:pt x="8352" y="15467"/>
                                <a:pt x="8400" y="15457"/>
                                <a:pt x="8435" y="15474"/>
                              </a:cubicBezTo>
                              <a:cubicBezTo>
                                <a:pt x="8460" y="15486"/>
                                <a:pt x="8461" y="15508"/>
                                <a:pt x="8460" y="15533"/>
                              </a:cubicBezTo>
                              <a:cubicBezTo>
                                <a:pt x="8459" y="15569"/>
                                <a:pt x="8449" y="15605"/>
                                <a:pt x="8438" y="15639"/>
                              </a:cubicBezTo>
                              <a:cubicBezTo>
                                <a:pt x="8425" y="15678"/>
                                <a:pt x="8422" y="15715"/>
                                <a:pt x="8413" y="15754"/>
                              </a:cubicBezTo>
                              <a:cubicBezTo>
                                <a:pt x="8405" y="15788"/>
                                <a:pt x="8410" y="15781"/>
                                <a:pt x="8441" y="15799"/>
                              </a:cubicBezTo>
                            </a:path>
                            <a:path w="7239" h="1328">
                              <a:moveTo>
                                <a:pt x="8594" y="15672"/>
                              </a:moveTo>
                              <a:cubicBezTo>
                                <a:pt x="8567" y="15646"/>
                                <a:pt x="8549" y="15659"/>
                                <a:pt x="8512" y="15665"/>
                              </a:cubicBezTo>
                              <a:cubicBezTo>
                                <a:pt x="8460" y="15674"/>
                                <a:pt x="8403" y="15675"/>
                                <a:pt x="8352" y="15687"/>
                              </a:cubicBezTo>
                              <a:cubicBezTo>
                                <a:pt x="8332" y="15692"/>
                                <a:pt x="8311" y="15699"/>
                                <a:pt x="8293" y="15708"/>
                              </a:cubicBezTo>
                            </a:path>
                            <a:path w="7239" h="1328">
                              <a:moveTo>
                                <a:pt x="9378" y="15629"/>
                              </a:moveTo>
                              <a:cubicBezTo>
                                <a:pt x="9409" y="15619"/>
                                <a:pt x="9428" y="15612"/>
                                <a:pt x="9454" y="15594"/>
                              </a:cubicBezTo>
                              <a:cubicBezTo>
                                <a:pt x="9432" y="15563"/>
                                <a:pt x="9405" y="15561"/>
                                <a:pt x="9366" y="15562"/>
                              </a:cubicBezTo>
                              <a:cubicBezTo>
                                <a:pt x="9322" y="15563"/>
                                <a:pt x="9280" y="15573"/>
                                <a:pt x="9239" y="15584"/>
                              </a:cubicBezTo>
                              <a:cubicBezTo>
                                <a:pt x="9223" y="15587"/>
                                <a:pt x="9218" y="15587"/>
                                <a:pt x="9212" y="15596"/>
                              </a:cubicBezTo>
                            </a:path>
                            <a:path w="7239" h="1328">
                              <a:moveTo>
                                <a:pt x="9538" y="15455"/>
                              </a:moveTo>
                              <a:cubicBezTo>
                                <a:pt x="9578" y="15440"/>
                                <a:pt x="9616" y="15430"/>
                                <a:pt x="9657" y="15421"/>
                              </a:cubicBezTo>
                              <a:cubicBezTo>
                                <a:pt x="9699" y="15412"/>
                                <a:pt x="9741" y="15408"/>
                                <a:pt x="9784" y="15403"/>
                              </a:cubicBezTo>
                              <a:cubicBezTo>
                                <a:pt x="9836" y="15397"/>
                                <a:pt x="9888" y="15389"/>
                                <a:pt x="9941" y="15385"/>
                              </a:cubicBezTo>
                              <a:cubicBezTo>
                                <a:pt x="9979" y="15382"/>
                                <a:pt x="10029" y="15375"/>
                                <a:pt x="10063" y="15398"/>
                              </a:cubicBezTo>
                              <a:cubicBezTo>
                                <a:pt x="10092" y="15417"/>
                                <a:pt x="10076" y="15462"/>
                                <a:pt x="10067" y="15487"/>
                              </a:cubicBezTo>
                              <a:cubicBezTo>
                                <a:pt x="10046" y="15543"/>
                                <a:pt x="10015" y="15597"/>
                                <a:pt x="9988" y="15651"/>
                              </a:cubicBezTo>
                              <a:cubicBezTo>
                                <a:pt x="9972" y="15683"/>
                                <a:pt x="9956" y="15715"/>
                                <a:pt x="9951" y="15749"/>
                              </a:cubicBezTo>
                              <a:cubicBezTo>
                                <a:pt x="9946" y="15761"/>
                                <a:pt x="9944" y="15765"/>
                                <a:pt x="9948" y="15774"/>
                              </a:cubicBezTo>
                            </a:path>
                            <a:path w="7239" h="1328">
                              <a:moveTo>
                                <a:pt x="10144" y="15638"/>
                              </a:moveTo>
                              <a:cubicBezTo>
                                <a:pt x="10156" y="15610"/>
                                <a:pt x="10111" y="15622"/>
                                <a:pt x="10089" y="15623"/>
                              </a:cubicBezTo>
                              <a:cubicBezTo>
                                <a:pt x="10026" y="15626"/>
                                <a:pt x="9962" y="15631"/>
                                <a:pt x="9899" y="15636"/>
                              </a:cubicBezTo>
                              <a:cubicBezTo>
                                <a:pt x="9857" y="15640"/>
                                <a:pt x="9816" y="15643"/>
                                <a:pt x="9774" y="15649"/>
                              </a:cubicBezTo>
                            </a:path>
                            <a:path w="7239" h="1328">
                              <a:moveTo>
                                <a:pt x="10295" y="16007"/>
                              </a:moveTo>
                              <a:cubicBezTo>
                                <a:pt x="10270" y="16002"/>
                                <a:pt x="10271" y="15995"/>
                                <a:pt x="10245" y="15992"/>
                              </a:cubicBezTo>
                              <a:cubicBezTo>
                                <a:pt x="10164" y="15983"/>
                                <a:pt x="10085" y="15985"/>
                                <a:pt x="10003" y="15987"/>
                              </a:cubicBezTo>
                              <a:cubicBezTo>
                                <a:pt x="9586" y="15999"/>
                                <a:pt x="9166" y="16034"/>
                                <a:pt x="8750" y="16062"/>
                              </a:cubicBezTo>
                              <a:cubicBezTo>
                                <a:pt x="8309" y="16092"/>
                                <a:pt x="7862" y="16158"/>
                                <a:pt x="7420" y="16132"/>
                              </a:cubicBezTo>
                              <a:cubicBezTo>
                                <a:pt x="7346" y="16128"/>
                                <a:pt x="7007" y="16042"/>
                                <a:pt x="6949" y="16102"/>
                              </a:cubicBezTo>
                              <a:cubicBezTo>
                                <a:pt x="6919" y="16133"/>
                                <a:pt x="6964" y="16119"/>
                                <a:pt x="6953" y="16147"/>
                              </a:cubicBezTo>
                            </a:path>
                            <a:path w="7239" h="1328">
                              <a:moveTo>
                                <a:pt x="7686" y="16530"/>
                              </a:moveTo>
                              <a:cubicBezTo>
                                <a:pt x="7709" y="16515"/>
                                <a:pt x="7729" y="16507"/>
                                <a:pt x="7752" y="16497"/>
                              </a:cubicBezTo>
                              <a:cubicBezTo>
                                <a:pt x="7777" y="16486"/>
                                <a:pt x="7801" y="16481"/>
                                <a:pt x="7829" y="16482"/>
                              </a:cubicBezTo>
                              <a:cubicBezTo>
                                <a:pt x="7862" y="16483"/>
                                <a:pt x="7887" y="16496"/>
                                <a:pt x="7899" y="16528"/>
                              </a:cubicBezTo>
                              <a:cubicBezTo>
                                <a:pt x="7911" y="16559"/>
                                <a:pt x="7918" y="16588"/>
                                <a:pt x="7936" y="16617"/>
                              </a:cubicBezTo>
                              <a:cubicBezTo>
                                <a:pt x="7954" y="16646"/>
                                <a:pt x="7980" y="16670"/>
                                <a:pt x="8017" y="16670"/>
                              </a:cubicBezTo>
                              <a:cubicBezTo>
                                <a:pt x="8050" y="16670"/>
                                <a:pt x="8096" y="16659"/>
                                <a:pt x="8126" y="16644"/>
                              </a:cubicBezTo>
                              <a:cubicBezTo>
                                <a:pt x="8132" y="16640"/>
                                <a:pt x="8138" y="16635"/>
                                <a:pt x="8144" y="16631"/>
                              </a:cubicBezTo>
                            </a:path>
                            <a:path w="7239" h="1328">
                              <a:moveTo>
                                <a:pt x="8148" y="16501"/>
                              </a:moveTo>
                              <a:cubicBezTo>
                                <a:pt x="8096" y="16512"/>
                                <a:pt x="8059" y="16534"/>
                                <a:pt x="8013" y="16560"/>
                              </a:cubicBezTo>
                              <a:cubicBezTo>
                                <a:pt x="7967" y="16586"/>
                                <a:pt x="7912" y="16614"/>
                                <a:pt x="7877" y="16654"/>
                              </a:cubicBezTo>
                              <a:cubicBezTo>
                                <a:pt x="7867" y="16671"/>
                                <a:pt x="7865" y="16675"/>
                                <a:pt x="7859" y="16686"/>
                              </a:cubicBezTo>
                              <a:cubicBezTo>
                                <a:pt x="7883" y="16702"/>
                                <a:pt x="7894" y="16701"/>
                                <a:pt x="7926" y="16704"/>
                              </a:cubicBezTo>
                            </a:path>
                            <a:path w="7239" h="1328">
                              <a:moveTo>
                                <a:pt x="8237" y="16460"/>
                              </a:moveTo>
                              <a:cubicBezTo>
                                <a:pt x="8257" y="16466"/>
                                <a:pt x="8269" y="16474"/>
                                <a:pt x="8292" y="16477"/>
                              </a:cubicBezTo>
                              <a:cubicBezTo>
                                <a:pt x="8330" y="16482"/>
                                <a:pt x="8368" y="16480"/>
                                <a:pt x="8407" y="16482"/>
                              </a:cubicBezTo>
                              <a:cubicBezTo>
                                <a:pt x="8452" y="16485"/>
                                <a:pt x="8496" y="16491"/>
                                <a:pt x="8539" y="16503"/>
                              </a:cubicBezTo>
                              <a:cubicBezTo>
                                <a:pt x="8562" y="16509"/>
                                <a:pt x="8591" y="16517"/>
                                <a:pt x="8609" y="16534"/>
                              </a:cubicBezTo>
                              <a:cubicBezTo>
                                <a:pt x="8612" y="16538"/>
                                <a:pt x="8614" y="16541"/>
                                <a:pt x="8617" y="16545"/>
                              </a:cubicBezTo>
                              <a:cubicBezTo>
                                <a:pt x="8589" y="16566"/>
                                <a:pt x="8559" y="16582"/>
                                <a:pt x="8530" y="16602"/>
                              </a:cubicBezTo>
                              <a:cubicBezTo>
                                <a:pt x="8502" y="16622"/>
                                <a:pt x="8450" y="16648"/>
                                <a:pt x="8429" y="16674"/>
                              </a:cubicBezTo>
                              <a:cubicBezTo>
                                <a:pt x="8413" y="16695"/>
                                <a:pt x="8429" y="16698"/>
                                <a:pt x="8437" y="16710"/>
                              </a:cubicBezTo>
                            </a:path>
                            <a:path w="7239" h="1328">
                              <a:moveTo>
                                <a:pt x="9194" y="16551"/>
                              </a:moveTo>
                              <a:cubicBezTo>
                                <a:pt x="9207" y="16545"/>
                                <a:pt x="9211" y="16545"/>
                                <a:pt x="9214" y="16536"/>
                              </a:cubicBezTo>
                              <a:cubicBezTo>
                                <a:pt x="9182" y="16526"/>
                                <a:pt x="9150" y="16531"/>
                                <a:pt x="9115" y="16534"/>
                              </a:cubicBezTo>
                              <a:cubicBezTo>
                                <a:pt x="9068" y="16538"/>
                                <a:pt x="9010" y="16539"/>
                                <a:pt x="8966" y="16554"/>
                              </a:cubicBezTo>
                              <a:cubicBezTo>
                                <a:pt x="8932" y="16565"/>
                                <a:pt x="8922" y="16570"/>
                                <a:pt x="8947" y="16594"/>
                              </a:cubicBezTo>
                            </a:path>
                            <a:path w="7239" h="1328">
                              <a:moveTo>
                                <a:pt x="9433" y="16374"/>
                              </a:moveTo>
                              <a:cubicBezTo>
                                <a:pt x="9441" y="16365"/>
                                <a:pt x="9443" y="16364"/>
                                <a:pt x="9444" y="16356"/>
                              </a:cubicBezTo>
                              <a:cubicBezTo>
                                <a:pt x="9447" y="16386"/>
                                <a:pt x="9437" y="16412"/>
                                <a:pt x="9431" y="16443"/>
                              </a:cubicBezTo>
                              <a:cubicBezTo>
                                <a:pt x="9423" y="16489"/>
                                <a:pt x="9421" y="16532"/>
                                <a:pt x="9422" y="16578"/>
                              </a:cubicBezTo>
                              <a:cubicBezTo>
                                <a:pt x="9423" y="16614"/>
                                <a:pt x="9431" y="16622"/>
                                <a:pt x="9464" y="16624"/>
                              </a:cubicBezTo>
                            </a:path>
                            <a:path w="7239" h="1328">
                              <a:moveTo>
                                <a:pt x="9622" y="16345"/>
                              </a:moveTo>
                              <a:cubicBezTo>
                                <a:pt x="9622" y="16382"/>
                                <a:pt x="9618" y="16421"/>
                                <a:pt x="9611" y="16457"/>
                              </a:cubicBezTo>
                              <a:cubicBezTo>
                                <a:pt x="9600" y="16509"/>
                                <a:pt x="9580" y="16562"/>
                                <a:pt x="9571" y="16614"/>
                              </a:cubicBezTo>
                              <a:cubicBezTo>
                                <a:pt x="9568" y="16634"/>
                                <a:pt x="9569" y="16654"/>
                                <a:pt x="9572" y="16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8,15383" coordsize="7239,1328" path="m3068,16442c3084,16431,3095,16433,3112,16427c3132,16420,3152,16420,3174,16421c3196,16422,3221,16430,3240,16443c3263,16458,3280,16482,3299,16501c3340,16543,3387,16571,3442,16589c3476,16600,3505,16597,3538,16587c3556,16581,3562,16580,3567,16566em3544,16421c3503,16417,3491,16432,3457,16448c3414,16468,3375,16492,3333,16516c3313,16527,3262,16549,3249,16568c3238,16584,3257,16588,3265,16590em4313,16404c4331,16397,4341,16393,4359,16393c4343,16411,4320,16419,4297,16431c4257,16452,4213,16465,4172,16484c4136,16501,4098,16519,4065,16542c4054,16552,4050,16553,4047,16562c4057,16582,4075,16583,4098,16587c4140,16594,4182,16598,4223,16608c4260,16617,4293,16629,4327,16645c4346,16654,4349,16656,4351,16674em4795,16532c4793,16514,4773,16516,4752,16519c4715,16524,4679,16533,4642,16539c4614,16543,4586,16548,4559,16555em4939,16410c4950,16400,4972,16379,4985,16375c5012,16366,5044,16357,5072,16354c5101,16351,5138,16348,5166,16355c5182,16359,5188,16364,5197,16376c5184,16397,5166,16408,5143,16418c5116,16430,5087,16436,5058,16443c5099,16451,5141,16456,5181,16468c5208,16476,5257,16487,5273,16513c5288,16537,5256,16564,5240,16576c5201,16605,5155,16615,5113,16636c5082,16651,5057,16662,5023,16663em6304,16387c6321,16361,6300,16365,6279,16372c6238,16386,6204,16409,6169,16435c6137,16459,6103,16485,6084,16521c6072,16543,6087,16556,6109,16555c6156,16553,6201,16519,6234,16489c6246,16478,6253,16471,6268,16464c6270,16496,6271,16525,6277,16557c6281,16582,6291,16624,6318,16634c6334,16633,6341,16632,6352,16629em6430,16503c6434,16501,6439,16499,6443,16497c6452,16509,6459,16521,6466,16534c6490,16527,6507,16513,6529,16501c6549,16490,6579,16478,6603,16484c6630,16491,6641,16521,6654,16542c6670,16568,6688,16591,6720,16591c6726,16590,6733,16589,6739,16588em6934,16342c6943,16329,6946,16325,6949,16315c6944,16340,6933,16361,6928,16386c6920,16425,6919,16469,6930,16507c6936,16531,6944,16543,6966,16547c6966,16528,6963,16515,6939,16514c6903,16513,6872,16542,6848,16564c6838,16574,6819,16597,6842,16606c6876,16619,6924,16608,6958,16607c6994,16606,7028,16607,7064,16611em8066,15623c8037,15624,8007,15635,7978,15642c7923,15655,7868,15655,7814,15664c7809,15665,7737,15679,7767,15664em8132,15515c8145,15496,8155,15492,8169,15481c8185,15469,8198,15471,8219,15470c8251,15468,8283,15469,8315,15468c8352,15467,8400,15457,8435,15474c8460,15486,8461,15508,8460,15533c8459,15569,8449,15605,8438,15639c8425,15678,8422,15715,8413,15754c8405,15788,8410,15781,8441,15799em8594,15672c8567,15646,8549,15659,8512,15665c8460,15674,8403,15675,8352,15687c8332,15692,8311,15699,8293,15708em9378,15629c9409,15619,9428,15612,9454,15594c9432,15563,9405,15561,9366,15562c9322,15563,9280,15573,9239,15584c9223,15587,9218,15587,9212,15596em9538,15455c9578,15440,9616,15430,9657,15421c9699,15412,9741,15408,9784,15403c9836,15397,9888,15389,9941,15385c9979,15382,10029,15375,10063,15398c10092,15417,10076,15462,10067,15487c10046,15543,10015,15597,9988,15651c9972,15683,9956,15715,9951,15749c9946,15761,9944,15765,9948,15774em10144,15638c10156,15610,10111,15622,10089,15623c10026,15626,9962,15631,9899,15636c9857,15640,9816,15643,9774,15649em10295,16007c10270,16002,10271,15995,10245,15992c10164,15983,10085,15985,10003,15987c9586,15999,9166,16034,8750,16062c8309,16092,7862,16158,7420,16132c7346,16128,7007,16042,6949,16102c6919,16133,6964,16119,6953,16147em7686,16530c7709,16515,7729,16507,7752,16497c7777,16486,7801,16481,7829,16482c7862,16483,7887,16496,7899,16528c7911,16559,7918,16588,7936,16617c7954,16646,7980,16670,8017,16670c8050,16670,8096,16659,8126,16644c8132,16640,8138,16635,8144,16631em8148,16501c8096,16512,8059,16534,8013,16560c7967,16586,7912,16614,7877,16654c7867,16671,7865,16675,7859,16686c7883,16702,7894,16701,7926,16704em8237,16460c8257,16466,8269,16474,8292,16477c8330,16482,8368,16480,8407,16482c8452,16485,8496,16491,8539,16503c8562,16509,8591,16517,8609,16534c8612,16538,8614,16541,8617,16545c8589,16566,8559,16582,8530,16602c8502,16622,8450,16648,8429,16674c8413,16695,8429,16698,8437,16710em9194,16551c9207,16545,9211,16545,9214,16536c9182,16526,9150,16531,9115,16534c9068,16538,9010,16539,8966,16554c8932,16565,8922,16570,8947,16594em9433,16374c9441,16365,9443,16364,9444,16356c9447,16386,9437,16412,9431,16443c9423,16489,9421,16532,9422,16578c9423,16614,9431,16622,9464,16624em9622,16345c9622,16382,9618,16421,9611,16457c9600,16509,9580,16562,9571,16614c9568,16634,9569,16654,9572,16674e" stroked="t" o:allowincell="f" style="position:absolute;margin-left:14.95pt;margin-top:4.65pt;width:205.15pt;height:37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066165" cy="204470"/>
                <wp:effectExtent l="5080" t="6985" r="571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2" h="568">
                              <a:moveTo>
                                <a:pt x="3474" y="15871"/>
                              </a:moveTo>
                              <a:cubicBezTo>
                                <a:pt x="3446" y="15875"/>
                                <a:pt x="3418" y="15882"/>
                                <a:pt x="3390" y="15888"/>
                              </a:cubicBezTo>
                              <a:cubicBezTo>
                                <a:pt x="3361" y="15894"/>
                                <a:pt x="3333" y="15897"/>
                                <a:pt x="3304" y="15894"/>
                              </a:cubicBezTo>
                              <a:cubicBezTo>
                                <a:pt x="3314" y="15879"/>
                                <a:pt x="3317" y="15878"/>
                                <a:pt x="3333" y="15869"/>
                              </a:cubicBezTo>
                            </a:path>
                            <a:path w="2962" h="568">
                              <a:moveTo>
                                <a:pt x="3668" y="15739"/>
                              </a:moveTo>
                              <a:cubicBezTo>
                                <a:pt x="3695" y="15724"/>
                                <a:pt x="3704" y="15731"/>
                                <a:pt x="3735" y="15726"/>
                              </a:cubicBezTo>
                              <a:cubicBezTo>
                                <a:pt x="3765" y="15721"/>
                                <a:pt x="3795" y="15723"/>
                                <a:pt x="3826" y="15721"/>
                              </a:cubicBezTo>
                              <a:cubicBezTo>
                                <a:pt x="3861" y="15719"/>
                                <a:pt x="3896" y="15718"/>
                                <a:pt x="3931" y="15720"/>
                              </a:cubicBezTo>
                              <a:cubicBezTo>
                                <a:pt x="3949" y="15721"/>
                                <a:pt x="3975" y="15724"/>
                                <a:pt x="3984" y="15743"/>
                              </a:cubicBezTo>
                              <a:cubicBezTo>
                                <a:pt x="3994" y="15763"/>
                                <a:pt x="3977" y="15791"/>
                                <a:pt x="3969" y="15808"/>
                              </a:cubicBezTo>
                              <a:cubicBezTo>
                                <a:pt x="3957" y="15834"/>
                                <a:pt x="3938" y="15864"/>
                                <a:pt x="3931" y="15892"/>
                              </a:cubicBezTo>
                              <a:cubicBezTo>
                                <a:pt x="3925" y="15917"/>
                                <a:pt x="3920" y="15942"/>
                                <a:pt x="3958" y="15941"/>
                              </a:cubicBezTo>
                              <a:cubicBezTo>
                                <a:pt x="3987" y="15940"/>
                                <a:pt x="4013" y="15920"/>
                                <a:pt x="4041" y="15911"/>
                              </a:cubicBezTo>
                              <a:cubicBezTo>
                                <a:pt x="4065" y="15903"/>
                                <a:pt x="4079" y="15893"/>
                                <a:pt x="4097" y="15876"/>
                              </a:cubicBezTo>
                              <a:cubicBezTo>
                                <a:pt x="4079" y="15858"/>
                                <a:pt x="4069" y="15859"/>
                                <a:pt x="4036" y="15858"/>
                              </a:cubicBezTo>
                              <a:cubicBezTo>
                                <a:pt x="3984" y="15856"/>
                                <a:pt x="3934" y="15866"/>
                                <a:pt x="3886" y="15880"/>
                              </a:cubicBezTo>
                              <a:cubicBezTo>
                                <a:pt x="3868" y="15884"/>
                                <a:pt x="3864" y="15884"/>
                                <a:pt x="3855" y="15891"/>
                              </a:cubicBezTo>
                            </a:path>
                            <a:path w="2962" h="568">
                              <a:moveTo>
                                <a:pt x="4752" y="15787"/>
                              </a:moveTo>
                              <a:cubicBezTo>
                                <a:pt x="4770" y="15796"/>
                                <a:pt x="4745" y="15801"/>
                                <a:pt x="4731" y="15804"/>
                              </a:cubicBezTo>
                              <a:cubicBezTo>
                                <a:pt x="4704" y="15810"/>
                                <a:pt x="4676" y="15817"/>
                                <a:pt x="4649" y="15825"/>
                              </a:cubicBezTo>
                              <a:cubicBezTo>
                                <a:pt x="4628" y="15831"/>
                                <a:pt x="4608" y="15833"/>
                                <a:pt x="4588" y="15835"/>
                              </a:cubicBezTo>
                            </a:path>
                            <a:path w="2962" h="568">
                              <a:moveTo>
                                <a:pt x="4938" y="15665"/>
                              </a:moveTo>
                              <a:cubicBezTo>
                                <a:pt x="4957" y="15658"/>
                                <a:pt x="4979" y="15649"/>
                                <a:pt x="5000" y="15651"/>
                              </a:cubicBezTo>
                              <a:cubicBezTo>
                                <a:pt x="5030" y="15654"/>
                                <a:pt x="5061" y="15656"/>
                                <a:pt x="5091" y="15659"/>
                              </a:cubicBezTo>
                              <a:cubicBezTo>
                                <a:pt x="5117" y="15662"/>
                                <a:pt x="5147" y="15662"/>
                                <a:pt x="5170" y="15675"/>
                              </a:cubicBezTo>
                              <a:cubicBezTo>
                                <a:pt x="5189" y="15685"/>
                                <a:pt x="5197" y="15707"/>
                                <a:pt x="5199" y="15727"/>
                              </a:cubicBezTo>
                              <a:cubicBezTo>
                                <a:pt x="5201" y="15751"/>
                                <a:pt x="5199" y="15778"/>
                                <a:pt x="5194" y="15802"/>
                              </a:cubicBezTo>
                              <a:cubicBezTo>
                                <a:pt x="5190" y="15825"/>
                                <a:pt x="5182" y="15839"/>
                                <a:pt x="5200" y="15846"/>
                              </a:cubicBezTo>
                            </a:path>
                            <a:path w="2962" h="568">
                              <a:moveTo>
                                <a:pt x="5328" y="15753"/>
                              </a:moveTo>
                              <a:cubicBezTo>
                                <a:pt x="5326" y="15737"/>
                                <a:pt x="5287" y="15753"/>
                                <a:pt x="5258" y="15762"/>
                              </a:cubicBezTo>
                              <a:cubicBezTo>
                                <a:pt x="5205" y="15779"/>
                                <a:pt x="5151" y="15802"/>
                                <a:pt x="5096" y="15814"/>
                              </a:cubicBezTo>
                              <a:cubicBezTo>
                                <a:pt x="5054" y="15823"/>
                                <a:pt x="5015" y="15831"/>
                                <a:pt x="4975" y="15848"/>
                              </a:cubicBezTo>
                              <a:cubicBezTo>
                                <a:pt x="4971" y="15850"/>
                                <a:pt x="4967" y="15851"/>
                                <a:pt x="4963" y="15853"/>
                              </a:cubicBezTo>
                            </a:path>
                            <a:path w="2962" h="568">
                              <a:moveTo>
                                <a:pt x="5539" y="16044"/>
                              </a:moveTo>
                              <a:cubicBezTo>
                                <a:pt x="5493" y="16046"/>
                                <a:pt x="5450" y="16052"/>
                                <a:pt x="5403" y="16052"/>
                              </a:cubicBezTo>
                              <a:cubicBezTo>
                                <a:pt x="5259" y="16052"/>
                                <a:pt x="5115" y="16054"/>
                                <a:pt x="4971" y="16058"/>
                              </a:cubicBezTo>
                              <a:cubicBezTo>
                                <a:pt x="4323" y="16077"/>
                                <a:pt x="3674" y="16085"/>
                                <a:pt x="3027" y="16122"/>
                              </a:cubicBezTo>
                              <a:cubicBezTo>
                                <a:pt x="2983" y="16124"/>
                                <a:pt x="2610" y="16125"/>
                                <a:pt x="2589" y="16188"/>
                              </a:cubicBezTo>
                              <a:cubicBezTo>
                                <a:pt x="2578" y="16220"/>
                                <a:pt x="2589" y="16197"/>
                                <a:pt x="2620" y="16214"/>
                              </a:cubicBezTo>
                              <a:cubicBezTo>
                                <a:pt x="2628" y="16215"/>
                                <a:pt x="2636" y="16217"/>
                                <a:pt x="2644" y="162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78,15651" coordsize="2962,568" path="m3474,15871c3446,15875,3418,15882,3390,15888c3361,15894,3333,15897,3304,15894c3314,15879,3317,15878,3333,15869em3668,15739c3695,15724,3704,15731,3735,15726c3765,15721,3795,15723,3826,15721c3861,15719,3896,15718,3931,15720c3949,15721,3975,15724,3984,15743c3994,15763,3977,15791,3969,15808c3957,15834,3938,15864,3931,15892c3925,15917,3920,15942,3958,15941c3987,15940,4013,15920,4041,15911c4065,15903,4079,15893,4097,15876c4079,15858,4069,15859,4036,15858c3984,15856,3934,15866,3886,15880c3868,15884,3864,15884,3855,15891em4752,15787c4770,15796,4745,15801,4731,15804c4704,15810,4676,15817,4649,15825c4628,15831,4608,15833,4588,15835em4938,15665c4957,15658,4979,15649,5000,15651c5030,15654,5061,15656,5091,15659c5117,15662,5147,15662,5170,15675c5189,15685,5197,15707,5199,15727c5201,15751,5199,15778,5194,15802c5190,15825,5182,15839,5200,15846em5328,15753c5326,15737,5287,15753,5258,15762c5205,15779,5151,15802,5096,15814c5054,15823,5015,15831,4975,15848c4971,15850,4967,15851,4963,15853em5539,16044c5493,16046,5450,16052,5403,16052c5259,16052,5115,16054,4971,16058c4323,16077,3674,16085,3027,16122c2983,16124,2610,16125,2589,16188c2578,16220,2589,16197,2620,16214c2628,16215,2636,16217,2644,16218e" stroked="t" o:allowincell="f" style="position:absolute;margin-left:1.1pt;margin-top:12.25pt;width:83.9pt;height:16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521075</wp:posOffset>
                </wp:positionH>
                <wp:positionV relativeFrom="paragraph">
                  <wp:posOffset>83820</wp:posOffset>
                </wp:positionV>
                <wp:extent cx="3225165" cy="300990"/>
                <wp:effectExtent l="7620" t="6350" r="571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0" h="836">
                              <a:moveTo>
                                <a:pt x="12695" y="15663"/>
                              </a:moveTo>
                              <a:cubicBezTo>
                                <a:pt x="12652" y="15676"/>
                                <a:pt x="12611" y="15687"/>
                                <a:pt x="12566" y="15694"/>
                              </a:cubicBezTo>
                              <a:cubicBezTo>
                                <a:pt x="12504" y="15704"/>
                                <a:pt x="12442" y="15708"/>
                                <a:pt x="12380" y="15712"/>
                              </a:cubicBezTo>
                              <a:cubicBezTo>
                                <a:pt x="12360" y="15713"/>
                                <a:pt x="12339" y="15715"/>
                                <a:pt x="12320" y="15719"/>
                              </a:cubicBezTo>
                            </a:path>
                            <a:path w="8960" h="836">
                              <a:moveTo>
                                <a:pt x="12799" y="15549"/>
                              </a:moveTo>
                              <a:cubicBezTo>
                                <a:pt x="12809" y="15582"/>
                                <a:pt x="12804" y="15615"/>
                                <a:pt x="12799" y="15649"/>
                              </a:cubicBezTo>
                              <a:cubicBezTo>
                                <a:pt x="12792" y="15695"/>
                                <a:pt x="12784" y="15740"/>
                                <a:pt x="12785" y="15787"/>
                              </a:cubicBezTo>
                              <a:cubicBezTo>
                                <a:pt x="12786" y="15815"/>
                                <a:pt x="12786" y="15847"/>
                                <a:pt x="12806" y="15869"/>
                              </a:cubicBezTo>
                              <a:cubicBezTo>
                                <a:pt x="12815" y="15876"/>
                                <a:pt x="12818" y="15878"/>
                                <a:pt x="12825" y="15872"/>
                              </a:cubicBezTo>
                            </a:path>
                            <a:path w="8960" h="836">
                              <a:moveTo>
                                <a:pt x="13026" y="15653"/>
                              </a:moveTo>
                              <a:cubicBezTo>
                                <a:pt x="13024" y="15690"/>
                                <a:pt x="13016" y="15727"/>
                                <a:pt x="13013" y="15763"/>
                              </a:cubicBezTo>
                              <a:cubicBezTo>
                                <a:pt x="13011" y="15788"/>
                                <a:pt x="13007" y="15830"/>
                                <a:pt x="13020" y="15853"/>
                              </a:cubicBezTo>
                              <a:cubicBezTo>
                                <a:pt x="13033" y="15878"/>
                                <a:pt x="13064" y="15872"/>
                                <a:pt x="13085" y="15864"/>
                              </a:cubicBezTo>
                              <a:cubicBezTo>
                                <a:pt x="13121" y="15850"/>
                                <a:pt x="13146" y="15820"/>
                                <a:pt x="13165" y="15788"/>
                              </a:cubicBezTo>
                              <a:cubicBezTo>
                                <a:pt x="13179" y="15764"/>
                                <a:pt x="13197" y="15723"/>
                                <a:pt x="13189" y="15694"/>
                              </a:cubicBezTo>
                              <a:cubicBezTo>
                                <a:pt x="13181" y="15666"/>
                                <a:pt x="13164" y="15664"/>
                                <a:pt x="13142" y="15675"/>
                              </a:cubicBezTo>
                              <a:cubicBezTo>
                                <a:pt x="13136" y="15678"/>
                                <a:pt x="13131" y="15682"/>
                                <a:pt x="13125" y="15685"/>
                              </a:cubicBezTo>
                            </a:path>
                            <a:path w="8960" h="836">
                              <a:moveTo>
                                <a:pt x="15334" y="15720"/>
                              </a:moveTo>
                              <a:cubicBezTo>
                                <a:pt x="15306" y="15713"/>
                                <a:pt x="15282" y="15714"/>
                                <a:pt x="15253" y="15717"/>
                              </a:cubicBezTo>
                              <a:cubicBezTo>
                                <a:pt x="15218" y="15720"/>
                                <a:pt x="15183" y="15721"/>
                                <a:pt x="15148" y="15725"/>
                              </a:cubicBezTo>
                              <a:cubicBezTo>
                                <a:pt x="15128" y="15727"/>
                                <a:pt x="15109" y="15712"/>
                                <a:pt x="15114" y="15735"/>
                              </a:cubicBezTo>
                            </a:path>
                            <a:path w="8960" h="836">
                              <a:moveTo>
                                <a:pt x="15455" y="15637"/>
                              </a:moveTo>
                              <a:cubicBezTo>
                                <a:pt x="15463" y="15626"/>
                                <a:pt x="15469" y="15620"/>
                                <a:pt x="15474" y="15608"/>
                              </a:cubicBezTo>
                              <a:cubicBezTo>
                                <a:pt x="15485" y="15624"/>
                                <a:pt x="15479" y="15645"/>
                                <a:pt x="15476" y="15666"/>
                              </a:cubicBezTo>
                              <a:cubicBezTo>
                                <a:pt x="15470" y="15704"/>
                                <a:pt x="15463" y="15742"/>
                                <a:pt x="15462" y="15781"/>
                              </a:cubicBezTo>
                              <a:cubicBezTo>
                                <a:pt x="15461" y="15795"/>
                                <a:pt x="15455" y="15864"/>
                                <a:pt x="15476" y="15871"/>
                              </a:cubicBezTo>
                              <a:cubicBezTo>
                                <a:pt x="15492" y="15865"/>
                                <a:pt x="15496" y="15864"/>
                                <a:pt x="15501" y="15853"/>
                              </a:cubicBezTo>
                            </a:path>
                            <a:path w="8960" h="836">
                              <a:moveTo>
                                <a:pt x="15674" y="15694"/>
                              </a:moveTo>
                              <a:cubicBezTo>
                                <a:pt x="15683" y="15720"/>
                                <a:pt x="15681" y="15740"/>
                                <a:pt x="15675" y="15768"/>
                              </a:cubicBezTo>
                              <a:cubicBezTo>
                                <a:pt x="15668" y="15801"/>
                                <a:pt x="15661" y="15831"/>
                                <a:pt x="15660" y="15865"/>
                              </a:cubicBezTo>
                              <a:cubicBezTo>
                                <a:pt x="15659" y="15887"/>
                                <a:pt x="15662" y="15919"/>
                                <a:pt x="15690" y="15924"/>
                              </a:cubicBezTo>
                              <a:cubicBezTo>
                                <a:pt x="15731" y="15931"/>
                                <a:pt x="15780" y="15901"/>
                                <a:pt x="15813" y="15882"/>
                              </a:cubicBezTo>
                              <a:cubicBezTo>
                                <a:pt x="15861" y="15855"/>
                                <a:pt x="15923" y="15821"/>
                                <a:pt x="15951" y="15772"/>
                              </a:cubicBezTo>
                              <a:cubicBezTo>
                                <a:pt x="15954" y="15763"/>
                                <a:pt x="15956" y="15755"/>
                                <a:pt x="15959" y="15746"/>
                              </a:cubicBezTo>
                              <a:cubicBezTo>
                                <a:pt x="15919" y="15703"/>
                                <a:pt x="15878" y="15705"/>
                                <a:pt x="15820" y="15705"/>
                              </a:cubicBezTo>
                              <a:cubicBezTo>
                                <a:pt x="15756" y="15705"/>
                                <a:pt x="15699" y="15716"/>
                                <a:pt x="15636" y="15728"/>
                              </a:cubicBezTo>
                            </a:path>
                            <a:path w="8960" h="836">
                              <a:moveTo>
                                <a:pt x="18048" y="15500"/>
                              </a:moveTo>
                              <a:cubicBezTo>
                                <a:pt x="18047" y="15518"/>
                                <a:pt x="18022" y="15521"/>
                                <a:pt x="18000" y="15526"/>
                              </a:cubicBezTo>
                              <a:cubicBezTo>
                                <a:pt x="17956" y="15536"/>
                                <a:pt x="17911" y="15545"/>
                                <a:pt x="17867" y="15557"/>
                              </a:cubicBezTo>
                              <a:cubicBezTo>
                                <a:pt x="17845" y="15563"/>
                                <a:pt x="17828" y="15572"/>
                                <a:pt x="17806" y="15576"/>
                              </a:cubicBezTo>
                              <a:cubicBezTo>
                                <a:pt x="17824" y="15588"/>
                                <a:pt x="17835" y="15587"/>
                                <a:pt x="17858" y="15587"/>
                              </a:cubicBezTo>
                            </a:path>
                            <a:path w="8960" h="836">
                              <a:moveTo>
                                <a:pt x="18196" y="15452"/>
                              </a:moveTo>
                              <a:cubicBezTo>
                                <a:pt x="18201" y="15476"/>
                                <a:pt x="18185" y="15498"/>
                                <a:pt x="18177" y="15524"/>
                              </a:cubicBezTo>
                              <a:cubicBezTo>
                                <a:pt x="18165" y="15563"/>
                                <a:pt x="18158" y="15602"/>
                                <a:pt x="18157" y="15643"/>
                              </a:cubicBezTo>
                              <a:cubicBezTo>
                                <a:pt x="18157" y="15664"/>
                                <a:pt x="18162" y="15695"/>
                                <a:pt x="18188" y="15699"/>
                              </a:cubicBezTo>
                              <a:cubicBezTo>
                                <a:pt x="18193" y="15698"/>
                                <a:pt x="18199" y="15698"/>
                                <a:pt x="18204" y="15697"/>
                              </a:cubicBezTo>
                            </a:path>
                            <a:path w="8960" h="836">
                              <a:moveTo>
                                <a:pt x="18375" y="15497"/>
                              </a:moveTo>
                              <a:cubicBezTo>
                                <a:pt x="18364" y="15533"/>
                                <a:pt x="18350" y="15566"/>
                                <a:pt x="18334" y="15600"/>
                              </a:cubicBezTo>
                              <a:cubicBezTo>
                                <a:pt x="18320" y="15630"/>
                                <a:pt x="18300" y="15665"/>
                                <a:pt x="18300" y="15699"/>
                              </a:cubicBezTo>
                              <a:cubicBezTo>
                                <a:pt x="18300" y="15726"/>
                                <a:pt x="18324" y="15730"/>
                                <a:pt x="18346" y="15726"/>
                              </a:cubicBezTo>
                              <a:cubicBezTo>
                                <a:pt x="18389" y="15717"/>
                                <a:pt x="18434" y="15693"/>
                                <a:pt x="18469" y="15668"/>
                              </a:cubicBezTo>
                              <a:cubicBezTo>
                                <a:pt x="18505" y="15642"/>
                                <a:pt x="18546" y="15608"/>
                                <a:pt x="18565" y="15566"/>
                              </a:cubicBezTo>
                              <a:cubicBezTo>
                                <a:pt x="18577" y="15539"/>
                                <a:pt x="18564" y="15515"/>
                                <a:pt x="18532" y="15517"/>
                              </a:cubicBezTo>
                              <a:cubicBezTo>
                                <a:pt x="18504" y="15519"/>
                                <a:pt x="18478" y="15534"/>
                                <a:pt x="18454" y="15546"/>
                              </a:cubicBezTo>
                            </a:path>
                            <a:path w="8960" h="836">
                              <a:moveTo>
                                <a:pt x="20533" y="15531"/>
                              </a:moveTo>
                              <a:cubicBezTo>
                                <a:pt x="20505" y="15534"/>
                                <a:pt x="20479" y="15541"/>
                                <a:pt x="20452" y="15547"/>
                              </a:cubicBezTo>
                              <a:cubicBezTo>
                                <a:pt x="20416" y="15555"/>
                                <a:pt x="20381" y="15558"/>
                                <a:pt x="20345" y="15564"/>
                              </a:cubicBezTo>
                              <a:cubicBezTo>
                                <a:pt x="20342" y="15564"/>
                                <a:pt x="20299" y="15577"/>
                                <a:pt x="20321" y="15566"/>
                              </a:cubicBezTo>
                            </a:path>
                            <a:path w="8960" h="836">
                              <a:moveTo>
                                <a:pt x="20701" y="15460"/>
                              </a:moveTo>
                              <a:cubicBezTo>
                                <a:pt x="20729" y="15470"/>
                                <a:pt x="20722" y="15487"/>
                                <a:pt x="20722" y="15516"/>
                              </a:cubicBezTo>
                              <a:cubicBezTo>
                                <a:pt x="20722" y="15559"/>
                                <a:pt x="20720" y="15603"/>
                                <a:pt x="20716" y="15646"/>
                              </a:cubicBezTo>
                              <a:cubicBezTo>
                                <a:pt x="20714" y="15666"/>
                                <a:pt x="20702" y="15720"/>
                                <a:pt x="20721" y="15736"/>
                              </a:cubicBezTo>
                              <a:cubicBezTo>
                                <a:pt x="20735" y="15748"/>
                                <a:pt x="20754" y="15729"/>
                                <a:pt x="20763" y="15723"/>
                              </a:cubicBezTo>
                            </a:path>
                            <a:path w="8960" h="836">
                              <a:moveTo>
                                <a:pt x="20922" y="15512"/>
                              </a:moveTo>
                              <a:cubicBezTo>
                                <a:pt x="20939" y="15515"/>
                                <a:pt x="20928" y="15546"/>
                                <a:pt x="20921" y="15566"/>
                              </a:cubicBezTo>
                              <a:cubicBezTo>
                                <a:pt x="20908" y="15601"/>
                                <a:pt x="20892" y="15636"/>
                                <a:pt x="20881" y="15672"/>
                              </a:cubicBezTo>
                              <a:cubicBezTo>
                                <a:pt x="20875" y="15691"/>
                                <a:pt x="20863" y="15727"/>
                                <a:pt x="20885" y="15741"/>
                              </a:cubicBezTo>
                              <a:cubicBezTo>
                                <a:pt x="20913" y="15760"/>
                                <a:pt x="20970" y="15740"/>
                                <a:pt x="20997" y="15730"/>
                              </a:cubicBezTo>
                              <a:cubicBezTo>
                                <a:pt x="21047" y="15712"/>
                                <a:pt x="21104" y="15685"/>
                                <a:pt x="21137" y="15642"/>
                              </a:cubicBezTo>
                              <a:cubicBezTo>
                                <a:pt x="21160" y="15612"/>
                                <a:pt x="21164" y="15566"/>
                                <a:pt x="21129" y="15543"/>
                              </a:cubicBezTo>
                              <a:cubicBezTo>
                                <a:pt x="21097" y="15522"/>
                                <a:pt x="21037" y="15522"/>
                                <a:pt x="21000" y="15526"/>
                              </a:cubicBezTo>
                              <a:cubicBezTo>
                                <a:pt x="20990" y="15528"/>
                                <a:pt x="20980" y="15531"/>
                                <a:pt x="20970" y="15533"/>
                              </a:cubicBezTo>
                            </a:path>
                            <a:path w="8960" h="836">
                              <a:moveTo>
                                <a:pt x="21167" y="16180"/>
                              </a:moveTo>
                              <a:cubicBezTo>
                                <a:pt x="21204" y="16180"/>
                                <a:pt x="21242" y="16181"/>
                                <a:pt x="21279" y="16181"/>
                              </a:cubicBezTo>
                              <a:cubicBezTo>
                                <a:pt x="21233" y="16165"/>
                                <a:pt x="21190" y="16149"/>
                                <a:pt x="21140" y="16138"/>
                              </a:cubicBezTo>
                              <a:cubicBezTo>
                                <a:pt x="21080" y="16125"/>
                                <a:pt x="21019" y="16115"/>
                                <a:pt x="20959" y="16102"/>
                              </a:cubicBezTo>
                              <a:cubicBezTo>
                                <a:pt x="20754" y="16059"/>
                                <a:pt x="20553" y="16003"/>
                                <a:pt x="20341" y="16013"/>
                              </a:cubicBezTo>
                              <a:cubicBezTo>
                                <a:pt x="20137" y="16023"/>
                                <a:pt x="19945" y="16070"/>
                                <a:pt x="19739" y="16049"/>
                              </a:cubicBezTo>
                              <a:cubicBezTo>
                                <a:pt x="19579" y="16033"/>
                                <a:pt x="19423" y="15995"/>
                                <a:pt x="19262" y="16006"/>
                              </a:cubicBezTo>
                              <a:cubicBezTo>
                                <a:pt x="19032" y="16022"/>
                                <a:pt x="18811" y="16076"/>
                                <a:pt x="18577" y="16079"/>
                              </a:cubicBezTo>
                              <a:cubicBezTo>
                                <a:pt x="18481" y="16080"/>
                                <a:pt x="18389" y="16077"/>
                                <a:pt x="18296" y="16101"/>
                              </a:cubicBezTo>
                              <a:cubicBezTo>
                                <a:pt x="18253" y="16112"/>
                                <a:pt x="18205" y="16126"/>
                                <a:pt x="18164" y="16145"/>
                              </a:cubicBezTo>
                              <a:cubicBezTo>
                                <a:pt x="18154" y="16151"/>
                                <a:pt x="18145" y="16158"/>
                                <a:pt x="18135" y="16164"/>
                              </a:cubicBezTo>
                            </a:path>
                            <a:path w="8960" h="836">
                              <a:moveTo>
                                <a:pt x="16234" y="16279"/>
                              </a:moveTo>
                              <a:cubicBezTo>
                                <a:pt x="16213" y="16278"/>
                                <a:pt x="16202" y="16285"/>
                                <a:pt x="16182" y="16281"/>
                              </a:cubicBezTo>
                              <a:cubicBezTo>
                                <a:pt x="15966" y="16239"/>
                                <a:pt x="15765" y="16169"/>
                                <a:pt x="15542" y="16149"/>
                              </a:cubicBezTo>
                              <a:cubicBezTo>
                                <a:pt x="14993" y="16100"/>
                                <a:pt x="14451" y="16074"/>
                                <a:pt x="13901" y="16101"/>
                              </a:cubicBezTo>
                              <a:cubicBezTo>
                                <a:pt x="13481" y="16121"/>
                                <a:pt x="13050" y="16115"/>
                                <a:pt x="12632" y="16160"/>
                              </a:cubicBezTo>
                              <a:cubicBezTo>
                                <a:pt x="12579" y="16166"/>
                                <a:pt x="12554" y="16174"/>
                                <a:pt x="12512" y="16196"/>
                              </a:cubicBezTo>
                              <a:cubicBezTo>
                                <a:pt x="12511" y="16200"/>
                                <a:pt x="12509" y="16205"/>
                                <a:pt x="12508" y="16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20,15452" coordsize="8960,836" path="m12695,15663c12652,15676,12611,15687,12566,15694c12504,15704,12442,15708,12380,15712c12360,15713,12339,15715,12320,15719em12799,15549c12809,15582,12804,15615,12799,15649c12792,15695,12784,15740,12785,15787c12786,15815,12786,15847,12806,15869c12815,15876,12818,15878,12825,15872em13026,15653c13024,15690,13016,15727,13013,15763c13011,15788,13007,15830,13020,15853c13033,15878,13064,15872,13085,15864c13121,15850,13146,15820,13165,15788c13179,15764,13197,15723,13189,15694c13181,15666,13164,15664,13142,15675c13136,15678,13131,15682,13125,15685em15334,15720c15306,15713,15282,15714,15253,15717c15218,15720,15183,15721,15148,15725c15128,15727,15109,15712,15114,15735em15455,15637c15463,15626,15469,15620,15474,15608c15485,15624,15479,15645,15476,15666c15470,15704,15463,15742,15462,15781c15461,15795,15455,15864,15476,15871c15492,15865,15496,15864,15501,15853em15674,15694c15683,15720,15681,15740,15675,15768c15668,15801,15661,15831,15660,15865c15659,15887,15662,15919,15690,15924c15731,15931,15780,15901,15813,15882c15861,15855,15923,15821,15951,15772c15954,15763,15956,15755,15959,15746c15919,15703,15878,15705,15820,15705c15756,15705,15699,15716,15636,15728em18048,15500c18047,15518,18022,15521,18000,15526c17956,15536,17911,15545,17867,15557c17845,15563,17828,15572,17806,15576c17824,15588,17835,15587,17858,15587em18196,15452c18201,15476,18185,15498,18177,15524c18165,15563,18158,15602,18157,15643c18157,15664,18162,15695,18188,15699c18193,15698,18199,15698,18204,15697em18375,15497c18364,15533,18350,15566,18334,15600c18320,15630,18300,15665,18300,15699c18300,15726,18324,15730,18346,15726c18389,15717,18434,15693,18469,15668c18505,15642,18546,15608,18565,15566c18577,15539,18564,15515,18532,15517c18504,15519,18478,15534,18454,15546em20533,15531c20505,15534,20479,15541,20452,15547c20416,15555,20381,15558,20345,15564c20342,15564,20299,15577,20321,15566em20701,15460c20729,15470,20722,15487,20722,15516c20722,15559,20720,15603,20716,15646c20714,15666,20702,15720,20721,15736c20735,15748,20754,15729,20763,15723em20922,15512c20939,15515,20928,15546,20921,15566c20908,15601,20892,15636,20881,15672c20875,15691,20863,15727,20885,15741c20913,15760,20970,15740,20997,15730c21047,15712,21104,15685,21137,15642c21160,15612,21164,15566,21129,15543c21097,15522,21037,15522,21000,15526c20990,15528,20980,15531,20970,15533em21167,16180c21204,16180,21242,16181,21279,16181c21233,16165,21190,16149,21140,16138c21080,16125,21019,16115,20959,16102c20754,16059,20553,16003,20341,16013c20137,16023,19945,16070,19739,16049c19579,16033,19423,15995,19262,16006c19032,16022,18811,16076,18577,16079c18481,16080,18389,16077,18296,16101c18253,16112,18205,16126,18164,16145c18154,16151,18145,16158,18135,16164em16234,16279c16213,16278,16202,16285,16182,16281c15966,16239,15765,16169,15542,16149c14993,16100,14451,16074,13901,16101c13481,16121,13050,16115,12632,16160c12579,16166,12554,16174,12512,16196c12511,16200,12509,16205,12508,16209e" stroked="t" o:allowincell="f" style="position:absolute;margin-left:277.25pt;margin-top:6.6pt;width:253.9pt;height:23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923030</wp:posOffset>
                </wp:positionH>
                <wp:positionV relativeFrom="paragraph">
                  <wp:posOffset>88265</wp:posOffset>
                </wp:positionV>
                <wp:extent cx="832485" cy="232410"/>
                <wp:effectExtent l="6350" t="6985" r="571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3" h="645">
                              <a:moveTo>
                                <a:pt x="13546" y="16593"/>
                              </a:moveTo>
                              <a:cubicBezTo>
                                <a:pt x="13556" y="16588"/>
                                <a:pt x="13574" y="16576"/>
                                <a:pt x="13583" y="16574"/>
                              </a:cubicBezTo>
                              <a:cubicBezTo>
                                <a:pt x="13600" y="16570"/>
                                <a:pt x="13616" y="16569"/>
                                <a:pt x="13633" y="16563"/>
                              </a:cubicBezTo>
                              <a:cubicBezTo>
                                <a:pt x="13603" y="16566"/>
                                <a:pt x="13576" y="16576"/>
                                <a:pt x="13547" y="16584"/>
                              </a:cubicBezTo>
                              <a:cubicBezTo>
                                <a:pt x="13517" y="16593"/>
                                <a:pt x="13485" y="16597"/>
                                <a:pt x="13456" y="16607"/>
                              </a:cubicBezTo>
                              <a:cubicBezTo>
                                <a:pt x="13439" y="16613"/>
                                <a:pt x="13430" y="16615"/>
                                <a:pt x="13451" y="16621"/>
                              </a:cubicBezTo>
                            </a:path>
                            <a:path w="2313" h="645">
                              <a:moveTo>
                                <a:pt x="13779" y="16477"/>
                              </a:moveTo>
                              <a:cubicBezTo>
                                <a:pt x="13803" y="16478"/>
                                <a:pt x="13826" y="16481"/>
                                <a:pt x="13850" y="16480"/>
                              </a:cubicBezTo>
                              <a:cubicBezTo>
                                <a:pt x="13882" y="16478"/>
                                <a:pt x="13912" y="16479"/>
                                <a:pt x="13944" y="16482"/>
                              </a:cubicBezTo>
                              <a:cubicBezTo>
                                <a:pt x="13971" y="16484"/>
                                <a:pt x="14001" y="16489"/>
                                <a:pt x="14023" y="16508"/>
                              </a:cubicBezTo>
                              <a:cubicBezTo>
                                <a:pt x="14041" y="16524"/>
                                <a:pt x="14033" y="16542"/>
                                <a:pt x="14019" y="16557"/>
                              </a:cubicBezTo>
                              <a:cubicBezTo>
                                <a:pt x="13997" y="16580"/>
                                <a:pt x="13965" y="16595"/>
                                <a:pt x="13937" y="16609"/>
                              </a:cubicBezTo>
                              <a:cubicBezTo>
                                <a:pt x="13917" y="16620"/>
                                <a:pt x="13869" y="16636"/>
                                <a:pt x="13862" y="16662"/>
                              </a:cubicBezTo>
                              <a:cubicBezTo>
                                <a:pt x="13858" y="16680"/>
                                <a:pt x="13887" y="16691"/>
                                <a:pt x="13898" y="16697"/>
                              </a:cubicBezTo>
                              <a:cubicBezTo>
                                <a:pt x="13921" y="16709"/>
                                <a:pt x="13945" y="16720"/>
                                <a:pt x="13963" y="16740"/>
                              </a:cubicBezTo>
                              <a:cubicBezTo>
                                <a:pt x="13977" y="16756"/>
                                <a:pt x="13980" y="16772"/>
                                <a:pt x="13965" y="16788"/>
                              </a:cubicBezTo>
                              <a:cubicBezTo>
                                <a:pt x="13943" y="16812"/>
                                <a:pt x="13911" y="16810"/>
                                <a:pt x="13883" y="16814"/>
                              </a:cubicBezTo>
                              <a:cubicBezTo>
                                <a:pt x="13866" y="16817"/>
                                <a:pt x="13858" y="16815"/>
                                <a:pt x="13841" y="16810"/>
                              </a:cubicBezTo>
                            </a:path>
                            <a:path w="2313" h="645">
                              <a:moveTo>
                                <a:pt x="14135" y="16648"/>
                              </a:moveTo>
                              <a:cubicBezTo>
                                <a:pt x="14151" y="16638"/>
                                <a:pt x="14168" y="16633"/>
                                <a:pt x="14182" y="16651"/>
                              </a:cubicBezTo>
                              <a:cubicBezTo>
                                <a:pt x="14194" y="16665"/>
                                <a:pt x="14201" y="16689"/>
                                <a:pt x="14212" y="16705"/>
                              </a:cubicBezTo>
                              <a:cubicBezTo>
                                <a:pt x="14232" y="16732"/>
                                <a:pt x="14255" y="16759"/>
                                <a:pt x="14283" y="16779"/>
                              </a:cubicBezTo>
                              <a:cubicBezTo>
                                <a:pt x="14314" y="16801"/>
                                <a:pt x="14352" y="16820"/>
                                <a:pt x="14389" y="16828"/>
                              </a:cubicBezTo>
                              <a:cubicBezTo>
                                <a:pt x="14418" y="16834"/>
                                <a:pt x="14438" y="16830"/>
                                <a:pt x="14466" y="16826"/>
                              </a:cubicBezTo>
                            </a:path>
                            <a:path w="2313" h="645">
                              <a:moveTo>
                                <a:pt x="14404" y="16701"/>
                              </a:moveTo>
                              <a:cubicBezTo>
                                <a:pt x="14363" y="16721"/>
                                <a:pt x="14332" y="16745"/>
                                <a:pt x="14296" y="16772"/>
                              </a:cubicBezTo>
                              <a:cubicBezTo>
                                <a:pt x="14269" y="16792"/>
                                <a:pt x="14237" y="16804"/>
                                <a:pt x="14208" y="16821"/>
                              </a:cubicBezTo>
                              <a:cubicBezTo>
                                <a:pt x="14205" y="16823"/>
                                <a:pt x="14203" y="16825"/>
                                <a:pt x="14200" y="16827"/>
                              </a:cubicBezTo>
                            </a:path>
                            <a:path w="2313" h="645">
                              <a:moveTo>
                                <a:pt x="14786" y="16455"/>
                              </a:moveTo>
                              <a:cubicBezTo>
                                <a:pt x="14812" y="16449"/>
                                <a:pt x="14838" y="16445"/>
                                <a:pt x="14865" y="16447"/>
                              </a:cubicBezTo>
                              <a:cubicBezTo>
                                <a:pt x="14906" y="16450"/>
                                <a:pt x="14948" y="16453"/>
                                <a:pt x="14988" y="16461"/>
                              </a:cubicBezTo>
                              <a:cubicBezTo>
                                <a:pt x="15010" y="16465"/>
                                <a:pt x="15030" y="16473"/>
                                <a:pt x="15051" y="16481"/>
                              </a:cubicBezTo>
                              <a:cubicBezTo>
                                <a:pt x="15041" y="16509"/>
                                <a:pt x="15023" y="16515"/>
                                <a:pt x="14996" y="16531"/>
                              </a:cubicBezTo>
                              <a:cubicBezTo>
                                <a:pt x="14964" y="16549"/>
                                <a:pt x="14931" y="16565"/>
                                <a:pt x="14902" y="16588"/>
                              </a:cubicBezTo>
                              <a:cubicBezTo>
                                <a:pt x="14890" y="16598"/>
                                <a:pt x="14861" y="16619"/>
                                <a:pt x="14864" y="16639"/>
                              </a:cubicBezTo>
                              <a:cubicBezTo>
                                <a:pt x="14868" y="16664"/>
                                <a:pt x="14887" y="16681"/>
                                <a:pt x="14902" y="16699"/>
                              </a:cubicBezTo>
                            </a:path>
                            <a:path w="2313" h="645">
                              <a:moveTo>
                                <a:pt x="14997" y="16757"/>
                              </a:moveTo>
                              <a:cubicBezTo>
                                <a:pt x="14972" y="16765"/>
                                <a:pt x="14945" y="16766"/>
                                <a:pt x="14919" y="16771"/>
                              </a:cubicBezTo>
                              <a:cubicBezTo>
                                <a:pt x="14887" y="16777"/>
                                <a:pt x="14856" y="16781"/>
                                <a:pt x="14825" y="16786"/>
                              </a:cubicBezTo>
                              <a:cubicBezTo>
                                <a:pt x="14820" y="16787"/>
                                <a:pt x="14814" y="16787"/>
                                <a:pt x="14809" y="16788"/>
                              </a:cubicBezTo>
                            </a:path>
                            <a:path w="2313" h="645">
                              <a:moveTo>
                                <a:pt x="15402" y="16498"/>
                              </a:moveTo>
                              <a:cubicBezTo>
                                <a:pt x="15391" y="16521"/>
                                <a:pt x="15393" y="16514"/>
                                <a:pt x="15405" y="16496"/>
                              </a:cubicBezTo>
                              <a:cubicBezTo>
                                <a:pt x="15414" y="16483"/>
                                <a:pt x="15426" y="16476"/>
                                <a:pt x="15440" y="16470"/>
                              </a:cubicBezTo>
                              <a:cubicBezTo>
                                <a:pt x="15485" y="16452"/>
                                <a:pt x="15554" y="16450"/>
                                <a:pt x="15596" y="16476"/>
                              </a:cubicBezTo>
                              <a:cubicBezTo>
                                <a:pt x="15621" y="16492"/>
                                <a:pt x="15618" y="16514"/>
                                <a:pt x="15600" y="16534"/>
                              </a:cubicBezTo>
                              <a:cubicBezTo>
                                <a:pt x="15567" y="16570"/>
                                <a:pt x="15516" y="16575"/>
                                <a:pt x="15481" y="16606"/>
                              </a:cubicBezTo>
                              <a:cubicBezTo>
                                <a:pt x="15479" y="16609"/>
                                <a:pt x="15476" y="16612"/>
                                <a:pt x="15474" y="16615"/>
                              </a:cubicBezTo>
                              <a:cubicBezTo>
                                <a:pt x="15497" y="16629"/>
                                <a:pt x="15521" y="16641"/>
                                <a:pt x="15544" y="16654"/>
                              </a:cubicBezTo>
                              <a:cubicBezTo>
                                <a:pt x="15577" y="16672"/>
                                <a:pt x="15609" y="16689"/>
                                <a:pt x="15637" y="16716"/>
                              </a:cubicBezTo>
                              <a:cubicBezTo>
                                <a:pt x="15656" y="16735"/>
                                <a:pt x="15667" y="16755"/>
                                <a:pt x="15641" y="16772"/>
                              </a:cubicBezTo>
                              <a:cubicBezTo>
                                <a:pt x="15579" y="16813"/>
                                <a:pt x="15498" y="16811"/>
                                <a:pt x="15429" y="16823"/>
                              </a:cubicBezTo>
                              <a:cubicBezTo>
                                <a:pt x="15384" y="16831"/>
                                <a:pt x="15340" y="16837"/>
                                <a:pt x="15295" y="16843"/>
                              </a:cubicBezTo>
                            </a:path>
                            <a:path w="2313" h="645">
                              <a:moveTo>
                                <a:pt x="14298" y="17056"/>
                              </a:moveTo>
                              <a:cubicBezTo>
                                <a:pt x="14303" y="17054"/>
                                <a:pt x="14307" y="17051"/>
                                <a:pt x="14312" y="17049"/>
                              </a:cubicBezTo>
                              <a:cubicBezTo>
                                <a:pt x="14285" y="17028"/>
                                <a:pt x="14240" y="17030"/>
                                <a:pt x="14204" y="17026"/>
                              </a:cubicBezTo>
                              <a:cubicBezTo>
                                <a:pt x="14120" y="17016"/>
                                <a:pt x="14037" y="17013"/>
                                <a:pt x="13953" y="17013"/>
                              </a:cubicBezTo>
                              <a:cubicBezTo>
                                <a:pt x="13878" y="17013"/>
                                <a:pt x="13796" y="17012"/>
                                <a:pt x="13722" y="17029"/>
                              </a:cubicBezTo>
                              <a:cubicBezTo>
                                <a:pt x="13710" y="17032"/>
                                <a:pt x="13635" y="17044"/>
                                <a:pt x="13637" y="17068"/>
                              </a:cubicBezTo>
                              <a:cubicBezTo>
                                <a:pt x="13646" y="17083"/>
                                <a:pt x="13650" y="17089"/>
                                <a:pt x="13663" y="17091"/>
                              </a:cubicBezTo>
                            </a:path>
                            <a:path w="2313" h="645">
                              <a:moveTo>
                                <a:pt x="15664" y="17030"/>
                              </a:moveTo>
                              <a:cubicBezTo>
                                <a:pt x="15692" y="17029"/>
                                <a:pt x="15715" y="17027"/>
                                <a:pt x="15738" y="17019"/>
                              </a:cubicBezTo>
                              <a:cubicBezTo>
                                <a:pt x="15742" y="17018"/>
                                <a:pt x="15745" y="17018"/>
                                <a:pt x="15749" y="17017"/>
                              </a:cubicBezTo>
                              <a:cubicBezTo>
                                <a:pt x="15715" y="17000"/>
                                <a:pt x="15689" y="16992"/>
                                <a:pt x="15643" y="16991"/>
                              </a:cubicBezTo>
                              <a:cubicBezTo>
                                <a:pt x="15537" y="16989"/>
                                <a:pt x="15427" y="16992"/>
                                <a:pt x="15321" y="17002"/>
                              </a:cubicBezTo>
                              <a:cubicBezTo>
                                <a:pt x="15256" y="17008"/>
                                <a:pt x="15189" y="17012"/>
                                <a:pt x="15124" y="17019"/>
                              </a:cubicBezTo>
                              <a:cubicBezTo>
                                <a:pt x="15116" y="17020"/>
                                <a:pt x="15109" y="17022"/>
                                <a:pt x="15101" y="17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37,16447" coordsize="2313,645" path="m13546,16593c13556,16588,13574,16576,13583,16574c13600,16570,13616,16569,13633,16563c13603,16566,13576,16576,13547,16584c13517,16593,13485,16597,13456,16607c13439,16613,13430,16615,13451,16621em13779,16477c13803,16478,13826,16481,13850,16480c13882,16478,13912,16479,13944,16482c13971,16484,14001,16489,14023,16508c14041,16524,14033,16542,14019,16557c13997,16580,13965,16595,13937,16609c13917,16620,13869,16636,13862,16662c13858,16680,13887,16691,13898,16697c13921,16709,13945,16720,13963,16740c13977,16756,13980,16772,13965,16788c13943,16812,13911,16810,13883,16814c13866,16817,13858,16815,13841,16810em14135,16648c14151,16638,14168,16633,14182,16651c14194,16665,14201,16689,14212,16705c14232,16732,14255,16759,14283,16779c14314,16801,14352,16820,14389,16828c14418,16834,14438,16830,14466,16826em14404,16701c14363,16721,14332,16745,14296,16772c14269,16792,14237,16804,14208,16821c14205,16823,14203,16825,14200,16827em14786,16455c14812,16449,14838,16445,14865,16447c14906,16450,14948,16453,14988,16461c15010,16465,15030,16473,15051,16481c15041,16509,15023,16515,14996,16531c14964,16549,14931,16565,14902,16588c14890,16598,14861,16619,14864,16639c14868,16664,14887,16681,14902,16699em14997,16757c14972,16765,14945,16766,14919,16771c14887,16777,14856,16781,14825,16786c14820,16787,14814,16787,14809,16788em15402,16498c15391,16521,15393,16514,15405,16496c15414,16483,15426,16476,15440,16470c15485,16452,15554,16450,15596,16476c15621,16492,15618,16514,15600,16534c15567,16570,15516,16575,15481,16606c15479,16609,15476,16612,15474,16615c15497,16629,15521,16641,15544,16654c15577,16672,15609,16689,15637,16716c15656,16735,15667,16755,15641,16772c15579,16813,15498,16811,15429,16823c15384,16831,15340,16837,15295,16843em14298,17056c14303,17054,14307,17051,14312,17049c14285,17028,14240,17030,14204,17026c14120,17016,14037,17013,13953,17013c13878,17013,13796,17012,13722,17029c13710,17032,13635,17044,13637,17068c13646,17083,13650,17089,13663,17091em15664,17030c15692,17029,15715,17027,15738,17019c15742,17018,15745,17018,15749,17017c15715,17000,15689,16992,15643,16991c15537,16989,15427,16992,15321,17002c15256,17008,15189,17012,15124,17019c15116,17020,15109,17022,15101,17023e" stroked="t" o:allowincell="f" style="position:absolute;margin-left:308.9pt;margin-top:6.95pt;width:65.5pt;height:18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668645</wp:posOffset>
                </wp:positionH>
                <wp:positionV relativeFrom="paragraph">
                  <wp:posOffset>53340</wp:posOffset>
                </wp:positionV>
                <wp:extent cx="1042035" cy="139065"/>
                <wp:effectExtent l="6985" t="6985" r="635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3" h="386">
                              <a:moveTo>
                                <a:pt x="18532" y="16529"/>
                              </a:moveTo>
                              <a:cubicBezTo>
                                <a:pt x="18500" y="16535"/>
                                <a:pt x="18469" y="16541"/>
                                <a:pt x="18437" y="16545"/>
                              </a:cubicBezTo>
                              <a:cubicBezTo>
                                <a:pt x="18395" y="16551"/>
                                <a:pt x="18354" y="16553"/>
                                <a:pt x="18313" y="16556"/>
                              </a:cubicBezTo>
                              <a:cubicBezTo>
                                <a:pt x="18300" y="16559"/>
                                <a:pt x="18296" y="16560"/>
                                <a:pt x="18287" y="16556"/>
                              </a:cubicBezTo>
                            </a:path>
                            <a:path w="2893" h="386">
                              <a:moveTo>
                                <a:pt x="18809" y="16372"/>
                              </a:moveTo>
                              <a:cubicBezTo>
                                <a:pt x="18829" y="16363"/>
                                <a:pt x="18849" y="16352"/>
                                <a:pt x="18871" y="16351"/>
                              </a:cubicBezTo>
                              <a:cubicBezTo>
                                <a:pt x="18894" y="16350"/>
                                <a:pt x="18919" y="16349"/>
                                <a:pt x="18943" y="16349"/>
                              </a:cubicBezTo>
                              <a:cubicBezTo>
                                <a:pt x="18957" y="16349"/>
                                <a:pt x="18986" y="16350"/>
                                <a:pt x="18997" y="16362"/>
                              </a:cubicBezTo>
                              <a:cubicBezTo>
                                <a:pt x="19011" y="16378"/>
                                <a:pt x="19002" y="16393"/>
                                <a:pt x="18992" y="16408"/>
                              </a:cubicBezTo>
                              <a:cubicBezTo>
                                <a:pt x="18983" y="16422"/>
                                <a:pt x="18968" y="16435"/>
                                <a:pt x="18961" y="16450"/>
                              </a:cubicBezTo>
                              <a:cubicBezTo>
                                <a:pt x="18956" y="16462"/>
                                <a:pt x="18956" y="16478"/>
                                <a:pt x="18954" y="16491"/>
                              </a:cubicBezTo>
                              <a:cubicBezTo>
                                <a:pt x="18952" y="16504"/>
                                <a:pt x="18948" y="16516"/>
                                <a:pt x="18944" y="16528"/>
                              </a:cubicBezTo>
                              <a:cubicBezTo>
                                <a:pt x="18938" y="16547"/>
                                <a:pt x="18926" y="16556"/>
                                <a:pt x="18909" y="16565"/>
                              </a:cubicBezTo>
                              <a:cubicBezTo>
                                <a:pt x="18889" y="16576"/>
                                <a:pt x="18869" y="16587"/>
                                <a:pt x="18851" y="16597"/>
                              </a:cubicBezTo>
                              <a:cubicBezTo>
                                <a:pt x="18837" y="16604"/>
                                <a:pt x="18830" y="16609"/>
                                <a:pt x="18818" y="16617"/>
                              </a:cubicBezTo>
                            </a:path>
                            <a:path w="2893" h="386">
                              <a:moveTo>
                                <a:pt x="19176" y="16476"/>
                              </a:moveTo>
                              <a:cubicBezTo>
                                <a:pt x="19202" y="16473"/>
                                <a:pt x="19220" y="16470"/>
                                <a:pt x="19243" y="16485"/>
                              </a:cubicBezTo>
                              <a:cubicBezTo>
                                <a:pt x="19270" y="16503"/>
                                <a:pt x="19293" y="16524"/>
                                <a:pt x="19319" y="16543"/>
                              </a:cubicBezTo>
                              <a:cubicBezTo>
                                <a:pt x="19349" y="16565"/>
                                <a:pt x="19381" y="16585"/>
                                <a:pt x="19415" y="16601"/>
                              </a:cubicBezTo>
                              <a:cubicBezTo>
                                <a:pt x="19430" y="16608"/>
                                <a:pt x="19461" y="16628"/>
                                <a:pt x="19479" y="16620"/>
                              </a:cubicBezTo>
                              <a:cubicBezTo>
                                <a:pt x="19484" y="16616"/>
                                <a:pt x="19490" y="16612"/>
                                <a:pt x="19495" y="16608"/>
                              </a:cubicBezTo>
                            </a:path>
                            <a:path w="2893" h="386">
                              <a:moveTo>
                                <a:pt x="19492" y="16468"/>
                              </a:moveTo>
                              <a:cubicBezTo>
                                <a:pt x="19452" y="16478"/>
                                <a:pt x="19426" y="16498"/>
                                <a:pt x="19390" y="16517"/>
                              </a:cubicBezTo>
                              <a:cubicBezTo>
                                <a:pt x="19348" y="16539"/>
                                <a:pt x="19305" y="16556"/>
                                <a:pt x="19264" y="16580"/>
                              </a:cubicBezTo>
                              <a:cubicBezTo>
                                <a:pt x="19258" y="16584"/>
                                <a:pt x="19201" y="16609"/>
                                <a:pt x="19218" y="16627"/>
                              </a:cubicBezTo>
                              <a:cubicBezTo>
                                <a:pt x="19230" y="16627"/>
                                <a:pt x="19235" y="16627"/>
                                <a:pt x="19244" y="16630"/>
                              </a:cubicBezTo>
                            </a:path>
                            <a:path w="2893" h="386">
                              <a:moveTo>
                                <a:pt x="18706" y="16396"/>
                              </a:moveTo>
                              <a:cubicBezTo>
                                <a:pt x="18726" y="16394"/>
                                <a:pt x="18746" y="16394"/>
                                <a:pt x="18765" y="16388"/>
                              </a:cubicBezTo>
                              <a:cubicBezTo>
                                <a:pt x="18788" y="16381"/>
                                <a:pt x="18809" y="16367"/>
                                <a:pt x="18832" y="16361"/>
                              </a:cubicBezTo>
                              <a:cubicBezTo>
                                <a:pt x="18846" y="16358"/>
                                <a:pt x="18860" y="16356"/>
                                <a:pt x="18875" y="16354"/>
                              </a:cubicBezTo>
                              <a:cubicBezTo>
                                <a:pt x="18893" y="16352"/>
                                <a:pt x="18917" y="16350"/>
                                <a:pt x="18935" y="16353"/>
                              </a:cubicBezTo>
                              <a:cubicBezTo>
                                <a:pt x="18957" y="16357"/>
                                <a:pt x="18976" y="16369"/>
                                <a:pt x="18995" y="16381"/>
                              </a:cubicBezTo>
                              <a:cubicBezTo>
                                <a:pt x="19007" y="16389"/>
                                <a:pt x="19013" y="16393"/>
                                <a:pt x="19021" y="16404"/>
                              </a:cubicBezTo>
                              <a:cubicBezTo>
                                <a:pt x="19009" y="16416"/>
                                <a:pt x="18997" y="16426"/>
                                <a:pt x="18982" y="16433"/>
                              </a:cubicBezTo>
                              <a:cubicBezTo>
                                <a:pt x="18971" y="16438"/>
                                <a:pt x="18960" y="16443"/>
                                <a:pt x="18949" y="16446"/>
                              </a:cubicBezTo>
                              <a:cubicBezTo>
                                <a:pt x="18935" y="16450"/>
                                <a:pt x="18922" y="16455"/>
                                <a:pt x="18908" y="16458"/>
                              </a:cubicBezTo>
                              <a:cubicBezTo>
                                <a:pt x="18895" y="16461"/>
                                <a:pt x="18883" y="16465"/>
                                <a:pt x="18870" y="16469"/>
                              </a:cubicBezTo>
                              <a:cubicBezTo>
                                <a:pt x="18867" y="16470"/>
                                <a:pt x="18865" y="16471"/>
                                <a:pt x="18862" y="16472"/>
                              </a:cubicBezTo>
                              <a:cubicBezTo>
                                <a:pt x="18876" y="16463"/>
                                <a:pt x="18885" y="16460"/>
                                <a:pt x="18901" y="16457"/>
                              </a:cubicBezTo>
                              <a:cubicBezTo>
                                <a:pt x="18922" y="16453"/>
                                <a:pt x="18951" y="16455"/>
                                <a:pt x="18968" y="16470"/>
                              </a:cubicBezTo>
                              <a:cubicBezTo>
                                <a:pt x="18986" y="16485"/>
                                <a:pt x="18981" y="16502"/>
                                <a:pt x="18971" y="16520"/>
                              </a:cubicBezTo>
                              <a:cubicBezTo>
                                <a:pt x="18959" y="16541"/>
                                <a:pt x="18944" y="16560"/>
                                <a:pt x="18923" y="16571"/>
                              </a:cubicBezTo>
                              <a:cubicBezTo>
                                <a:pt x="18904" y="16581"/>
                                <a:pt x="18883" y="16587"/>
                                <a:pt x="18862" y="16592"/>
                              </a:cubicBezTo>
                              <a:cubicBezTo>
                                <a:pt x="18824" y="16600"/>
                                <a:pt x="18785" y="16605"/>
                                <a:pt x="18746" y="16606"/>
                              </a:cubicBezTo>
                              <a:cubicBezTo>
                                <a:pt x="18727" y="16607"/>
                                <a:pt x="18707" y="16606"/>
                                <a:pt x="18688" y="16605"/>
                              </a:cubicBezTo>
                              <a:cubicBezTo>
                                <a:pt x="18704" y="16610"/>
                                <a:pt x="18719" y="16616"/>
                                <a:pt x="18735" y="16621"/>
                              </a:cubicBezTo>
                            </a:path>
                            <a:path w="2893" h="386">
                              <a:moveTo>
                                <a:pt x="19888" y="16427"/>
                              </a:moveTo>
                              <a:cubicBezTo>
                                <a:pt x="19906" y="16419"/>
                                <a:pt x="19912" y="16417"/>
                                <a:pt x="19928" y="16412"/>
                              </a:cubicBezTo>
                              <a:cubicBezTo>
                                <a:pt x="19940" y="16406"/>
                                <a:pt x="19943" y="16404"/>
                                <a:pt x="19950" y="16399"/>
                              </a:cubicBezTo>
                              <a:cubicBezTo>
                                <a:pt x="19931" y="16415"/>
                                <a:pt x="19909" y="16427"/>
                                <a:pt x="19887" y="16439"/>
                              </a:cubicBezTo>
                              <a:cubicBezTo>
                                <a:pt x="19853" y="16458"/>
                                <a:pt x="19819" y="16477"/>
                                <a:pt x="19785" y="16496"/>
                              </a:cubicBezTo>
                              <a:cubicBezTo>
                                <a:pt x="19770" y="16504"/>
                                <a:pt x="19756" y="16514"/>
                                <a:pt x="19742" y="16524"/>
                              </a:cubicBezTo>
                              <a:cubicBezTo>
                                <a:pt x="19758" y="16529"/>
                                <a:pt x="19773" y="16532"/>
                                <a:pt x="19790" y="16534"/>
                              </a:cubicBezTo>
                              <a:cubicBezTo>
                                <a:pt x="19810" y="16537"/>
                                <a:pt x="19831" y="16540"/>
                                <a:pt x="19851" y="16545"/>
                              </a:cubicBezTo>
                              <a:cubicBezTo>
                                <a:pt x="19896" y="16555"/>
                                <a:pt x="19953" y="16570"/>
                                <a:pt x="19990" y="16600"/>
                              </a:cubicBezTo>
                              <a:cubicBezTo>
                                <a:pt x="20005" y="16612"/>
                                <a:pt x="20006" y="16624"/>
                                <a:pt x="20008" y="16641"/>
                              </a:cubicBezTo>
                            </a:path>
                            <a:path w="2893" h="386">
                              <a:moveTo>
                                <a:pt x="19980" y="16704"/>
                              </a:moveTo>
                              <a:cubicBezTo>
                                <a:pt x="19984" y="16707"/>
                                <a:pt x="19989" y="16709"/>
                                <a:pt x="19993" y="16712"/>
                              </a:cubicBezTo>
                              <a:cubicBezTo>
                                <a:pt x="19970" y="16725"/>
                                <a:pt x="19949" y="16723"/>
                                <a:pt x="19922" y="16724"/>
                              </a:cubicBezTo>
                              <a:cubicBezTo>
                                <a:pt x="19879" y="16725"/>
                                <a:pt x="19834" y="16726"/>
                                <a:pt x="19791" y="16731"/>
                              </a:cubicBezTo>
                              <a:cubicBezTo>
                                <a:pt x="19784" y="16732"/>
                                <a:pt x="19741" y="16734"/>
                                <a:pt x="19781" y="16732"/>
                              </a:cubicBezTo>
                            </a:path>
                            <a:path w="2893" h="386">
                              <a:moveTo>
                                <a:pt x="20332" y="16534"/>
                              </a:moveTo>
                              <a:cubicBezTo>
                                <a:pt x="20347" y="16515"/>
                                <a:pt x="20323" y="16517"/>
                                <a:pt x="20301" y="16517"/>
                              </a:cubicBezTo>
                              <a:cubicBezTo>
                                <a:pt x="20268" y="16517"/>
                                <a:pt x="20235" y="16521"/>
                                <a:pt x="20202" y="16525"/>
                              </a:cubicBezTo>
                              <a:cubicBezTo>
                                <a:pt x="20175" y="16528"/>
                                <a:pt x="20151" y="16536"/>
                                <a:pt x="20130" y="16543"/>
                              </a:cubicBezTo>
                              <a:cubicBezTo>
                                <a:pt x="20109" y="16550"/>
                                <a:pt x="20143" y="16553"/>
                                <a:pt x="20152" y="16556"/>
                              </a:cubicBezTo>
                            </a:path>
                            <a:path w="2893" h="386">
                              <a:moveTo>
                                <a:pt x="20475" y="16451"/>
                              </a:moveTo>
                              <a:cubicBezTo>
                                <a:pt x="20497" y="16438"/>
                                <a:pt x="20514" y="16433"/>
                                <a:pt x="20538" y="16425"/>
                              </a:cubicBezTo>
                              <a:cubicBezTo>
                                <a:pt x="20564" y="16417"/>
                                <a:pt x="20588" y="16412"/>
                                <a:pt x="20615" y="16411"/>
                              </a:cubicBezTo>
                              <a:cubicBezTo>
                                <a:pt x="20632" y="16411"/>
                                <a:pt x="20656" y="16412"/>
                                <a:pt x="20666" y="16428"/>
                              </a:cubicBezTo>
                              <a:cubicBezTo>
                                <a:pt x="20677" y="16446"/>
                                <a:pt x="20663" y="16466"/>
                                <a:pt x="20653" y="16479"/>
                              </a:cubicBezTo>
                              <a:cubicBezTo>
                                <a:pt x="20634" y="16504"/>
                                <a:pt x="20608" y="16524"/>
                                <a:pt x="20584" y="16543"/>
                              </a:cubicBezTo>
                              <a:cubicBezTo>
                                <a:pt x="20563" y="16560"/>
                                <a:pt x="20540" y="16573"/>
                                <a:pt x="20519" y="16589"/>
                              </a:cubicBezTo>
                              <a:cubicBezTo>
                                <a:pt x="20510" y="16596"/>
                                <a:pt x="20507" y="16598"/>
                                <a:pt x="20509" y="16606"/>
                              </a:cubicBezTo>
                              <a:cubicBezTo>
                                <a:pt x="20533" y="16614"/>
                                <a:pt x="20555" y="16618"/>
                                <a:pt x="20581" y="16618"/>
                              </a:cubicBezTo>
                              <a:cubicBezTo>
                                <a:pt x="20613" y="16618"/>
                                <a:pt x="20644" y="16617"/>
                                <a:pt x="20676" y="16617"/>
                              </a:cubicBezTo>
                              <a:cubicBezTo>
                                <a:pt x="20695" y="16617"/>
                                <a:pt x="20722" y="16610"/>
                                <a:pt x="20738" y="16610"/>
                              </a:cubicBezTo>
                              <a:cubicBezTo>
                                <a:pt x="20743" y="16611"/>
                                <a:pt x="20748" y="16613"/>
                                <a:pt x="20753" y="16614"/>
                              </a:cubicBezTo>
                            </a:path>
                            <a:path w="2893" h="386">
                              <a:moveTo>
                                <a:pt x="20870" y="16416"/>
                              </a:moveTo>
                              <a:cubicBezTo>
                                <a:pt x="20886" y="16408"/>
                                <a:pt x="20901" y="16401"/>
                                <a:pt x="20916" y="16391"/>
                              </a:cubicBezTo>
                              <a:cubicBezTo>
                                <a:pt x="20940" y="16375"/>
                                <a:pt x="20963" y="16377"/>
                                <a:pt x="20991" y="16378"/>
                              </a:cubicBezTo>
                              <a:cubicBezTo>
                                <a:pt x="21009" y="16379"/>
                                <a:pt x="21026" y="16381"/>
                                <a:pt x="21044" y="16382"/>
                              </a:cubicBezTo>
                              <a:cubicBezTo>
                                <a:pt x="21057" y="16383"/>
                                <a:pt x="21077" y="16385"/>
                                <a:pt x="21088" y="16393"/>
                              </a:cubicBezTo>
                              <a:cubicBezTo>
                                <a:pt x="21103" y="16404"/>
                                <a:pt x="21092" y="16424"/>
                                <a:pt x="21084" y="16436"/>
                              </a:cubicBezTo>
                              <a:cubicBezTo>
                                <a:pt x="21068" y="16459"/>
                                <a:pt x="21041" y="16482"/>
                                <a:pt x="21015" y="16492"/>
                              </a:cubicBezTo>
                              <a:cubicBezTo>
                                <a:pt x="21001" y="16497"/>
                                <a:pt x="20987" y="16500"/>
                                <a:pt x="20973" y="16503"/>
                              </a:cubicBezTo>
                              <a:cubicBezTo>
                                <a:pt x="20987" y="16511"/>
                                <a:pt x="20997" y="16515"/>
                                <a:pt x="21015" y="16520"/>
                              </a:cubicBezTo>
                              <a:cubicBezTo>
                                <a:pt x="21044" y="16528"/>
                                <a:pt x="21073" y="16535"/>
                                <a:pt x="21101" y="16547"/>
                              </a:cubicBezTo>
                              <a:cubicBezTo>
                                <a:pt x="21124" y="16556"/>
                                <a:pt x="21177" y="16578"/>
                                <a:pt x="21179" y="16609"/>
                              </a:cubicBezTo>
                              <a:cubicBezTo>
                                <a:pt x="21181" y="16637"/>
                                <a:pt x="21146" y="16656"/>
                                <a:pt x="21125" y="16664"/>
                              </a:cubicBezTo>
                              <a:cubicBezTo>
                                <a:pt x="21082" y="16680"/>
                                <a:pt x="21032" y="16687"/>
                                <a:pt x="20987" y="16691"/>
                              </a:cubicBezTo>
                              <a:cubicBezTo>
                                <a:pt x="20945" y="16695"/>
                                <a:pt x="20904" y="16698"/>
                                <a:pt x="20862" y="16702"/>
                              </a:cubicBezTo>
                              <a:cubicBezTo>
                                <a:pt x="20840" y="16704"/>
                                <a:pt x="20833" y="16704"/>
                                <a:pt x="20820" y="167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87,16349" coordsize="2893,386" path="m18532,16529c18500,16535,18469,16541,18437,16545c18395,16551,18354,16553,18313,16556c18300,16559,18296,16560,18287,16556em18809,16372c18829,16363,18849,16352,18871,16351c18894,16350,18919,16349,18943,16349c18957,16349,18986,16350,18997,16362c19011,16378,19002,16393,18992,16408c18983,16422,18968,16435,18961,16450c18956,16462,18956,16478,18954,16491c18952,16504,18948,16516,18944,16528c18938,16547,18926,16556,18909,16565c18889,16576,18869,16587,18851,16597c18837,16604,18830,16609,18818,16617em19176,16476c19202,16473,19220,16470,19243,16485c19270,16503,19293,16524,19319,16543c19349,16565,19381,16585,19415,16601c19430,16608,19461,16628,19479,16620c19484,16616,19490,16612,19495,16608em19492,16468c19452,16478,19426,16498,19390,16517c19348,16539,19305,16556,19264,16580c19258,16584,19201,16609,19218,16627c19230,16627,19235,16627,19244,16630em18706,16396c18726,16394,18746,16394,18765,16388c18788,16381,18809,16367,18832,16361c18846,16358,18860,16356,18875,16354c18893,16352,18917,16350,18935,16353c18957,16357,18976,16369,18995,16381c19007,16389,19013,16393,19021,16404c19009,16416,18997,16426,18982,16433c18971,16438,18960,16443,18949,16446c18935,16450,18922,16455,18908,16458c18895,16461,18883,16465,18870,16469c18867,16470,18865,16471,18862,16472c18876,16463,18885,16460,18901,16457c18922,16453,18951,16455,18968,16470c18986,16485,18981,16502,18971,16520c18959,16541,18944,16560,18923,16571c18904,16581,18883,16587,18862,16592c18824,16600,18785,16605,18746,16606c18727,16607,18707,16606,18688,16605c18704,16610,18719,16616,18735,16621em19888,16427c19906,16419,19912,16417,19928,16412c19940,16406,19943,16404,19950,16399c19931,16415,19909,16427,19887,16439c19853,16458,19819,16477,19785,16496c19770,16504,19756,16514,19742,16524c19758,16529,19773,16532,19790,16534c19810,16537,19831,16540,19851,16545c19896,16555,19953,16570,19990,16600c20005,16612,20006,16624,20008,16641em19980,16704c19984,16707,19989,16709,19993,16712c19970,16725,19949,16723,19922,16724c19879,16725,19834,16726,19791,16731c19784,16732,19741,16734,19781,16732em20332,16534c20347,16515,20323,16517,20301,16517c20268,16517,20235,16521,20202,16525c20175,16528,20151,16536,20130,16543c20109,16550,20143,16553,20152,16556em20475,16451c20497,16438,20514,16433,20538,16425c20564,16417,20588,16412,20615,16411c20632,16411,20656,16412,20666,16428c20677,16446,20663,16466,20653,16479c20634,16504,20608,16524,20584,16543c20563,16560,20540,16573,20519,16589c20510,16596,20507,16598,20509,16606c20533,16614,20555,16618,20581,16618c20613,16618,20644,16617,20676,16617c20695,16617,20722,16610,20738,16610c20743,16611,20748,16613,20753,16614em20870,16416c20886,16408,20901,16401,20916,16391c20940,16375,20963,16377,20991,16378c21009,16379,21026,16381,21044,16382c21057,16383,21077,16385,21088,16393c21103,16404,21092,16424,21084,16436c21068,16459,21041,16482,21015,16492c21001,16497,20987,16500,20973,16503c20987,16511,20997,16515,21015,16520c21044,16528,21073,16535,21101,16547c21124,16556,21177,16578,21179,16609c21181,16637,21146,16656,21125,16664c21082,16680,21032,16687,20987,16691c20945,16695,20904,16698,20862,16702c20840,16704,20833,16704,20820,16711e" stroked="t" o:allowincell="f" style="position:absolute;margin-left:446.35pt;margin-top:4.2pt;width:82pt;height:1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404610</wp:posOffset>
                </wp:positionH>
                <wp:positionV relativeFrom="paragraph">
                  <wp:posOffset>90805</wp:posOffset>
                </wp:positionV>
                <wp:extent cx="370840" cy="204470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567">
                              <a:moveTo>
                                <a:pt x="21307" y="16962"/>
                              </a:moveTo>
                              <a:cubicBezTo>
                                <a:pt x="21348" y="16965"/>
                                <a:pt x="21378" y="16968"/>
                                <a:pt x="21344" y="16964"/>
                              </a:cubicBezTo>
                              <a:cubicBezTo>
                                <a:pt x="21273" y="16963"/>
                                <a:pt x="21203" y="16957"/>
                                <a:pt x="21132" y="16954"/>
                              </a:cubicBezTo>
                              <a:cubicBezTo>
                                <a:pt x="21018" y="16949"/>
                                <a:pt x="20903" y="16946"/>
                                <a:pt x="20789" y="16946"/>
                              </a:cubicBezTo>
                              <a:cubicBezTo>
                                <a:pt x="20691" y="16946"/>
                                <a:pt x="20594" y="16949"/>
                                <a:pt x="20496" y="16955"/>
                              </a:cubicBezTo>
                              <a:cubicBezTo>
                                <a:pt x="20437" y="16959"/>
                                <a:pt x="20386" y="16965"/>
                                <a:pt x="20330" y="16983"/>
                              </a:cubicBezTo>
                            </a:path>
                            <a:path w="1031" h="567">
                              <a:moveTo>
                                <a:pt x="20646" y="17248"/>
                              </a:moveTo>
                              <a:cubicBezTo>
                                <a:pt x="20649" y="17249"/>
                                <a:pt x="20653" y="17249"/>
                                <a:pt x="20656" y="17250"/>
                              </a:cubicBezTo>
                              <a:cubicBezTo>
                                <a:pt x="20629" y="17253"/>
                                <a:pt x="20603" y="17251"/>
                                <a:pt x="20575" y="17251"/>
                              </a:cubicBezTo>
                              <a:cubicBezTo>
                                <a:pt x="20526" y="17250"/>
                                <a:pt x="20478" y="17252"/>
                                <a:pt x="20430" y="17253"/>
                              </a:cubicBezTo>
                              <a:cubicBezTo>
                                <a:pt x="20403" y="17253"/>
                                <a:pt x="20386" y="17255"/>
                                <a:pt x="20360" y="17259"/>
                              </a:cubicBezTo>
                            </a:path>
                            <a:path w="1031" h="567">
                              <a:moveTo>
                                <a:pt x="20781" y="17181"/>
                              </a:moveTo>
                              <a:cubicBezTo>
                                <a:pt x="20803" y="17178"/>
                                <a:pt x="20820" y="17181"/>
                                <a:pt x="20841" y="17182"/>
                              </a:cubicBezTo>
                              <a:cubicBezTo>
                                <a:pt x="20863" y="17183"/>
                                <a:pt x="20884" y="17186"/>
                                <a:pt x="20906" y="17191"/>
                              </a:cubicBezTo>
                              <a:cubicBezTo>
                                <a:pt x="20922" y="17195"/>
                                <a:pt x="20944" y="17201"/>
                                <a:pt x="20948" y="17220"/>
                              </a:cubicBezTo>
                              <a:cubicBezTo>
                                <a:pt x="20951" y="17234"/>
                                <a:pt x="20935" y="17248"/>
                                <a:pt x="20927" y="17256"/>
                              </a:cubicBezTo>
                              <a:cubicBezTo>
                                <a:pt x="20917" y="17266"/>
                                <a:pt x="20897" y="17281"/>
                                <a:pt x="20895" y="17296"/>
                              </a:cubicBezTo>
                              <a:cubicBezTo>
                                <a:pt x="20893" y="17312"/>
                                <a:pt x="20908" y="17330"/>
                                <a:pt x="20909" y="17346"/>
                              </a:cubicBezTo>
                              <a:cubicBezTo>
                                <a:pt x="20910" y="17361"/>
                                <a:pt x="20909" y="17375"/>
                                <a:pt x="20900" y="17388"/>
                              </a:cubicBezTo>
                              <a:cubicBezTo>
                                <a:pt x="20890" y="17403"/>
                                <a:pt x="20875" y="17411"/>
                                <a:pt x="20859" y="17419"/>
                              </a:cubicBezTo>
                              <a:cubicBezTo>
                                <a:pt x="20836" y="17430"/>
                                <a:pt x="20812" y="17438"/>
                                <a:pt x="20788" y="17444"/>
                              </a:cubicBezTo>
                              <a:cubicBezTo>
                                <a:pt x="20760" y="17451"/>
                                <a:pt x="20730" y="17461"/>
                                <a:pt x="20701" y="17465"/>
                              </a:cubicBezTo>
                              <a:cubicBezTo>
                                <a:pt x="20687" y="17467"/>
                                <a:pt x="20672" y="17468"/>
                                <a:pt x="20658" y="17469"/>
                              </a:cubicBezTo>
                            </a:path>
                            <a:path w="1031" h="567">
                              <a:moveTo>
                                <a:pt x="20926" y="17289"/>
                              </a:moveTo>
                              <a:cubicBezTo>
                                <a:pt x="20929" y="17289"/>
                                <a:pt x="20932" y="17289"/>
                                <a:pt x="20935" y="17289"/>
                              </a:cubicBezTo>
                              <a:cubicBezTo>
                                <a:pt x="20930" y="17306"/>
                                <a:pt x="20919" y="17302"/>
                                <a:pt x="20903" y="17309"/>
                              </a:cubicBezTo>
                              <a:cubicBezTo>
                                <a:pt x="20891" y="17314"/>
                                <a:pt x="20878" y="17319"/>
                                <a:pt x="20865" y="17323"/>
                              </a:cubicBezTo>
                              <a:cubicBezTo>
                                <a:pt x="20851" y="17327"/>
                                <a:pt x="20836" y="17329"/>
                                <a:pt x="20822" y="17332"/>
                              </a:cubicBezTo>
                              <a:cubicBezTo>
                                <a:pt x="20816" y="17333"/>
                                <a:pt x="20785" y="17332"/>
                                <a:pt x="20781" y="17337"/>
                              </a:cubicBezTo>
                              <a:cubicBezTo>
                                <a:pt x="20781" y="17341"/>
                                <a:pt x="20781" y="17344"/>
                                <a:pt x="20781" y="17348"/>
                              </a:cubicBezTo>
                            </a:path>
                            <a:path w="1031" h="567">
                              <a:moveTo>
                                <a:pt x="20736" y="17171"/>
                              </a:moveTo>
                              <a:cubicBezTo>
                                <a:pt x="20747" y="17165"/>
                                <a:pt x="20765" y="17157"/>
                                <a:pt x="20779" y="17156"/>
                              </a:cubicBezTo>
                              <a:cubicBezTo>
                                <a:pt x="20794" y="17155"/>
                                <a:pt x="20808" y="17160"/>
                                <a:pt x="20822" y="17163"/>
                              </a:cubicBezTo>
                              <a:cubicBezTo>
                                <a:pt x="20843" y="17168"/>
                                <a:pt x="20864" y="17170"/>
                                <a:pt x="20884" y="17178"/>
                              </a:cubicBezTo>
                              <a:cubicBezTo>
                                <a:pt x="20896" y="17182"/>
                                <a:pt x="20906" y="17187"/>
                                <a:pt x="20918" y="17191"/>
                              </a:cubicBezTo>
                              <a:cubicBezTo>
                                <a:pt x="20931" y="17195"/>
                                <a:pt x="20953" y="17198"/>
                                <a:pt x="20964" y="17207"/>
                              </a:cubicBezTo>
                              <a:cubicBezTo>
                                <a:pt x="20975" y="17217"/>
                                <a:pt x="20970" y="17235"/>
                                <a:pt x="20967" y="17246"/>
                              </a:cubicBezTo>
                              <a:cubicBezTo>
                                <a:pt x="20962" y="17265"/>
                                <a:pt x="20938" y="17290"/>
                                <a:pt x="20921" y="17300"/>
                              </a:cubicBezTo>
                              <a:cubicBezTo>
                                <a:pt x="20906" y="17309"/>
                                <a:pt x="20891" y="17313"/>
                                <a:pt x="20875" y="17318"/>
                              </a:cubicBezTo>
                              <a:cubicBezTo>
                                <a:pt x="20859" y="17323"/>
                                <a:pt x="20844" y="17326"/>
                                <a:pt x="20828" y="17329"/>
                              </a:cubicBezTo>
                              <a:cubicBezTo>
                                <a:pt x="20805" y="17333"/>
                                <a:pt x="20787" y="17333"/>
                                <a:pt x="20765" y="17324"/>
                              </a:cubicBezTo>
                              <a:cubicBezTo>
                                <a:pt x="20762" y="17322"/>
                                <a:pt x="20760" y="17321"/>
                                <a:pt x="20757" y="17319"/>
                              </a:cubicBezTo>
                              <a:cubicBezTo>
                                <a:pt x="20777" y="17316"/>
                                <a:pt x="20798" y="17315"/>
                                <a:pt x="20818" y="17312"/>
                              </a:cubicBezTo>
                              <a:cubicBezTo>
                                <a:pt x="20832" y="17310"/>
                                <a:pt x="20847" y="17309"/>
                                <a:pt x="20861" y="17307"/>
                              </a:cubicBezTo>
                              <a:cubicBezTo>
                                <a:pt x="20872" y="17305"/>
                                <a:pt x="20883" y="17302"/>
                                <a:pt x="20894" y="17299"/>
                              </a:cubicBezTo>
                              <a:cubicBezTo>
                                <a:pt x="20908" y="17296"/>
                                <a:pt x="20922" y="17294"/>
                                <a:pt x="20935" y="17287"/>
                              </a:cubicBezTo>
                              <a:cubicBezTo>
                                <a:pt x="20950" y="17279"/>
                                <a:pt x="20961" y="17265"/>
                                <a:pt x="20971" y="17253"/>
                              </a:cubicBezTo>
                              <a:cubicBezTo>
                                <a:pt x="20986" y="17235"/>
                                <a:pt x="20986" y="17215"/>
                                <a:pt x="20978" y="17194"/>
                              </a:cubicBezTo>
                              <a:cubicBezTo>
                                <a:pt x="20972" y="17180"/>
                                <a:pt x="20958" y="17164"/>
                                <a:pt x="20944" y="17157"/>
                              </a:cubicBezTo>
                              <a:cubicBezTo>
                                <a:pt x="20930" y="17150"/>
                                <a:pt x="20915" y="17152"/>
                                <a:pt x="20900" y="17152"/>
                              </a:cubicBezTo>
                              <a:cubicBezTo>
                                <a:pt x="20884" y="17152"/>
                                <a:pt x="20867" y="17157"/>
                                <a:pt x="20851" y="17158"/>
                              </a:cubicBezTo>
                              <a:cubicBezTo>
                                <a:pt x="20826" y="17160"/>
                                <a:pt x="20805" y="17162"/>
                                <a:pt x="20781" y="17168"/>
                              </a:cubicBezTo>
                              <a:cubicBezTo>
                                <a:pt x="20807" y="17163"/>
                                <a:pt x="20823" y="17163"/>
                                <a:pt x="20849" y="17167"/>
                              </a:cubicBezTo>
                              <a:cubicBezTo>
                                <a:pt x="20866" y="17169"/>
                                <a:pt x="20883" y="17173"/>
                                <a:pt x="20899" y="17178"/>
                              </a:cubicBezTo>
                              <a:cubicBezTo>
                                <a:pt x="20914" y="17182"/>
                                <a:pt x="20931" y="17186"/>
                                <a:pt x="20944" y="17193"/>
                              </a:cubicBezTo>
                              <a:cubicBezTo>
                                <a:pt x="20960" y="17201"/>
                                <a:pt x="20962" y="17214"/>
                                <a:pt x="20967" y="17230"/>
                              </a:cubicBezTo>
                              <a:cubicBezTo>
                                <a:pt x="20972" y="17248"/>
                                <a:pt x="20964" y="17268"/>
                                <a:pt x="20952" y="17281"/>
                              </a:cubicBezTo>
                              <a:cubicBezTo>
                                <a:pt x="20939" y="17295"/>
                                <a:pt x="20924" y="17299"/>
                                <a:pt x="20906" y="17305"/>
                              </a:cubicBezTo>
                              <a:cubicBezTo>
                                <a:pt x="20894" y="17309"/>
                                <a:pt x="20882" y="17311"/>
                                <a:pt x="20870" y="17313"/>
                              </a:cubicBezTo>
                              <a:cubicBezTo>
                                <a:pt x="20857" y="17315"/>
                                <a:pt x="20844" y="17317"/>
                                <a:pt x="20831" y="17319"/>
                              </a:cubicBezTo>
                              <a:cubicBezTo>
                                <a:pt x="20818" y="17321"/>
                                <a:pt x="20804" y="17324"/>
                                <a:pt x="20791" y="17326"/>
                              </a:cubicBezTo>
                              <a:cubicBezTo>
                                <a:pt x="20777" y="17329"/>
                                <a:pt x="20777" y="17333"/>
                                <a:pt x="20766" y="17338"/>
                              </a:cubicBezTo>
                              <a:cubicBezTo>
                                <a:pt x="20783" y="17341"/>
                                <a:pt x="20799" y="17339"/>
                                <a:pt x="20816" y="17338"/>
                              </a:cubicBezTo>
                              <a:cubicBezTo>
                                <a:pt x="20832" y="17337"/>
                                <a:pt x="20848" y="17336"/>
                                <a:pt x="20864" y="17337"/>
                              </a:cubicBezTo>
                              <a:cubicBezTo>
                                <a:pt x="20880" y="17338"/>
                                <a:pt x="20916" y="17335"/>
                                <a:pt x="20926" y="17350"/>
                              </a:cubicBezTo>
                              <a:cubicBezTo>
                                <a:pt x="20938" y="17367"/>
                                <a:pt x="20931" y="17384"/>
                                <a:pt x="20918" y="17399"/>
                              </a:cubicBezTo>
                              <a:cubicBezTo>
                                <a:pt x="20909" y="17410"/>
                                <a:pt x="20892" y="17423"/>
                                <a:pt x="20880" y="17432"/>
                              </a:cubicBezTo>
                              <a:cubicBezTo>
                                <a:pt x="20849" y="17454"/>
                                <a:pt x="20800" y="17462"/>
                                <a:pt x="20764" y="17467"/>
                              </a:cubicBezTo>
                              <a:cubicBezTo>
                                <a:pt x="20736" y="17471"/>
                                <a:pt x="20710" y="17471"/>
                                <a:pt x="20682" y="17471"/>
                              </a:cubicBezTo>
                              <a:cubicBezTo>
                                <a:pt x="20666" y="17471"/>
                                <a:pt x="20644" y="17467"/>
                                <a:pt x="20629" y="17475"/>
                              </a:cubicBezTo>
                              <a:cubicBezTo>
                                <a:pt x="20621" y="17480"/>
                                <a:pt x="20615" y="17502"/>
                                <a:pt x="20609" y="17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330,16946" coordsize="1031,567" path="m21307,16962c21348,16965,21378,16968,21344,16964c21273,16963,21203,16957,21132,16954c21018,16949,20903,16946,20789,16946c20691,16946,20594,16949,20496,16955c20437,16959,20386,16965,20330,16983em20646,17248c20649,17249,20653,17249,20656,17250c20629,17253,20603,17251,20575,17251c20526,17250,20478,17252,20430,17253c20403,17253,20386,17255,20360,17259em20781,17181c20803,17178,20820,17181,20841,17182c20863,17183,20884,17186,20906,17191c20922,17195,20944,17201,20948,17220c20951,17234,20935,17248,20927,17256c20917,17266,20897,17281,20895,17296c20893,17312,20908,17330,20909,17346c20910,17361,20909,17375,20900,17388c20890,17403,20875,17411,20859,17419c20836,17430,20812,17438,20788,17444c20760,17451,20730,17461,20701,17465c20687,17467,20672,17468,20658,17469em20926,17289c20929,17289,20932,17289,20935,17289c20930,17306,20919,17302,20903,17309c20891,17314,20878,17319,20865,17323c20851,17327,20836,17329,20822,17332c20816,17333,20785,17332,20781,17337c20781,17341,20781,17344,20781,17348em20736,17171c20747,17165,20765,17157,20779,17156c20794,17155,20808,17160,20822,17163c20843,17168,20864,17170,20884,17178c20896,17182,20906,17187,20918,17191c20931,17195,20953,17198,20964,17207c20975,17217,20970,17235,20967,17246c20962,17265,20938,17290,20921,17300c20906,17309,20891,17313,20875,17318c20859,17323,20844,17326,20828,17329c20805,17333,20787,17333,20765,17324c20762,17322,20760,17321,20757,17319c20777,17316,20798,17315,20818,17312c20832,17310,20847,17309,20861,17307c20872,17305,20883,17302,20894,17299c20908,17296,20922,17294,20935,17287c20950,17279,20961,17265,20971,17253c20986,17235,20986,17215,20978,17194c20972,17180,20958,17164,20944,17157c20930,17150,20915,17152,20900,17152c20884,17152,20867,17157,20851,17158c20826,17160,20805,17162,20781,17168c20807,17163,20823,17163,20849,17167c20866,17169,20883,17173,20899,17178c20914,17182,20931,17186,20944,17193c20960,17201,20962,17214,20967,17230c20972,17248,20964,17268,20952,17281c20939,17295,20924,17299,20906,17305c20894,17309,20882,17311,20870,17313c20857,17315,20844,17317,20831,17319c20818,17321,20804,17324,20791,17326c20777,17329,20777,17333,20766,17338c20783,17341,20799,17339,20816,17338c20832,17337,20848,17336,20864,17337c20880,17338,20916,17335,20926,17350c20938,17367,20931,17384,20918,17399c20909,17410,20892,17423,20880,17432c20849,17454,20800,17462,20764,17467c20736,17471,20710,17471,20682,17471c20666,17471,20644,17467,20629,17475c20621,17480,20615,17502,20609,17512e" stroked="t" o:allowincell="f" style="position:absolute;margin-left:504.3pt;margin-top:7.15pt;width:29.15pt;height:16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636260</wp:posOffset>
                </wp:positionH>
                <wp:positionV relativeFrom="paragraph">
                  <wp:posOffset>135255</wp:posOffset>
                </wp:positionV>
                <wp:extent cx="433070" cy="412750"/>
                <wp:effectExtent l="6350" t="6985" r="6985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1147">
                              <a:moveTo>
                                <a:pt x="18729" y="17114"/>
                              </a:moveTo>
                              <a:cubicBezTo>
                                <a:pt x="18727" y="17096"/>
                                <a:pt x="18728" y="17096"/>
                                <a:pt x="18745" y="17081"/>
                              </a:cubicBezTo>
                              <a:cubicBezTo>
                                <a:pt x="18753" y="17075"/>
                                <a:pt x="18756" y="17074"/>
                                <a:pt x="18762" y="17071"/>
                              </a:cubicBezTo>
                              <a:cubicBezTo>
                                <a:pt x="18777" y="17079"/>
                                <a:pt x="18766" y="17077"/>
                                <a:pt x="18788" y="17073"/>
                              </a:cubicBezTo>
                              <a:cubicBezTo>
                                <a:pt x="18823" y="17066"/>
                                <a:pt x="18859" y="17070"/>
                                <a:pt x="18895" y="17070"/>
                              </a:cubicBezTo>
                              <a:cubicBezTo>
                                <a:pt x="18967" y="17071"/>
                                <a:pt x="19039" y="17076"/>
                                <a:pt x="19111" y="17083"/>
                              </a:cubicBezTo>
                              <a:cubicBezTo>
                                <a:pt x="19170" y="17088"/>
                                <a:pt x="19229" y="17096"/>
                                <a:pt x="19288" y="17105"/>
                              </a:cubicBezTo>
                              <a:cubicBezTo>
                                <a:pt x="19314" y="17109"/>
                                <a:pt x="19343" y="17117"/>
                                <a:pt x="19369" y="17116"/>
                              </a:cubicBezTo>
                              <a:cubicBezTo>
                                <a:pt x="19381" y="17115"/>
                                <a:pt x="19385" y="17112"/>
                                <a:pt x="19399" y="17116"/>
                              </a:cubicBezTo>
                            </a:path>
                            <a:path w="1204" h="1147">
                              <a:moveTo>
                                <a:pt x="18927" y="17346"/>
                              </a:moveTo>
                              <a:cubicBezTo>
                                <a:pt x="18894" y="17337"/>
                                <a:pt x="18869" y="17342"/>
                                <a:pt x="18834" y="17346"/>
                              </a:cubicBezTo>
                              <a:cubicBezTo>
                                <a:pt x="18791" y="17351"/>
                                <a:pt x="18747" y="17353"/>
                                <a:pt x="18704" y="17355"/>
                              </a:cubicBezTo>
                              <a:cubicBezTo>
                                <a:pt x="18680" y="17356"/>
                                <a:pt x="18649" y="17350"/>
                                <a:pt x="18657" y="17363"/>
                              </a:cubicBezTo>
                            </a:path>
                            <a:path w="1204" h="1147">
                              <a:moveTo>
                                <a:pt x="18981" y="17290"/>
                              </a:moveTo>
                              <a:cubicBezTo>
                                <a:pt x="19010" y="17286"/>
                                <a:pt x="19040" y="17284"/>
                                <a:pt x="19069" y="17282"/>
                              </a:cubicBezTo>
                              <a:cubicBezTo>
                                <a:pt x="19099" y="17280"/>
                                <a:pt x="19127" y="17279"/>
                                <a:pt x="19157" y="17284"/>
                              </a:cubicBezTo>
                              <a:cubicBezTo>
                                <a:pt x="19186" y="17289"/>
                                <a:pt x="19196" y="17293"/>
                                <a:pt x="19210" y="17318"/>
                              </a:cubicBezTo>
                              <a:cubicBezTo>
                                <a:pt x="19196" y="17335"/>
                                <a:pt x="19179" y="17347"/>
                                <a:pt x="19158" y="17355"/>
                              </a:cubicBezTo>
                              <a:cubicBezTo>
                                <a:pt x="19136" y="17364"/>
                                <a:pt x="19112" y="17367"/>
                                <a:pt x="19091" y="17377"/>
                              </a:cubicBezTo>
                              <a:cubicBezTo>
                                <a:pt x="19082" y="17382"/>
                                <a:pt x="19079" y="17383"/>
                                <a:pt x="19079" y="17391"/>
                              </a:cubicBezTo>
                              <a:cubicBezTo>
                                <a:pt x="19099" y="17409"/>
                                <a:pt x="19119" y="17419"/>
                                <a:pt x="19142" y="17433"/>
                              </a:cubicBezTo>
                              <a:cubicBezTo>
                                <a:pt x="19157" y="17442"/>
                                <a:pt x="19186" y="17458"/>
                                <a:pt x="19191" y="17477"/>
                              </a:cubicBezTo>
                              <a:cubicBezTo>
                                <a:pt x="19191" y="17480"/>
                                <a:pt x="19190" y="17482"/>
                                <a:pt x="19190" y="17485"/>
                              </a:cubicBezTo>
                              <a:cubicBezTo>
                                <a:pt x="19165" y="17499"/>
                                <a:pt x="19143" y="17502"/>
                                <a:pt x="19114" y="17506"/>
                              </a:cubicBezTo>
                              <a:cubicBezTo>
                                <a:pt x="19084" y="17510"/>
                                <a:pt x="19052" y="17514"/>
                                <a:pt x="19023" y="17516"/>
                              </a:cubicBezTo>
                              <a:cubicBezTo>
                                <a:pt x="19018" y="17516"/>
                                <a:pt x="19013" y="17515"/>
                                <a:pt x="19008" y="17515"/>
                              </a:cubicBezTo>
                            </a:path>
                            <a:path w="1204" h="1147">
                              <a:moveTo>
                                <a:pt x="18196" y="18076"/>
                              </a:moveTo>
                              <a:cubicBezTo>
                                <a:pt x="18210" y="18073"/>
                                <a:pt x="18227" y="18072"/>
                                <a:pt x="18240" y="18066"/>
                              </a:cubicBezTo>
                              <a:cubicBezTo>
                                <a:pt x="18259" y="18058"/>
                                <a:pt x="18278" y="18051"/>
                                <a:pt x="18297" y="18044"/>
                              </a:cubicBezTo>
                              <a:cubicBezTo>
                                <a:pt x="18319" y="18036"/>
                                <a:pt x="18341" y="18031"/>
                                <a:pt x="18364" y="18028"/>
                              </a:cubicBezTo>
                              <a:cubicBezTo>
                                <a:pt x="18382" y="18025"/>
                                <a:pt x="18403" y="18024"/>
                                <a:pt x="18420" y="18030"/>
                              </a:cubicBezTo>
                              <a:cubicBezTo>
                                <a:pt x="18444" y="18038"/>
                                <a:pt x="18454" y="18052"/>
                                <a:pt x="18465" y="18074"/>
                              </a:cubicBezTo>
                              <a:cubicBezTo>
                                <a:pt x="18475" y="18094"/>
                                <a:pt x="18478" y="18116"/>
                                <a:pt x="18489" y="18136"/>
                              </a:cubicBezTo>
                              <a:cubicBezTo>
                                <a:pt x="18513" y="18179"/>
                                <a:pt x="18555" y="18202"/>
                                <a:pt x="18603" y="18208"/>
                              </a:cubicBezTo>
                              <a:cubicBezTo>
                                <a:pt x="18627" y="18211"/>
                                <a:pt x="18653" y="18217"/>
                                <a:pt x="18677" y="18213"/>
                              </a:cubicBezTo>
                              <a:cubicBezTo>
                                <a:pt x="18691" y="18207"/>
                                <a:pt x="18696" y="18205"/>
                                <a:pt x="18707" y="18206"/>
                              </a:cubicBezTo>
                            </a:path>
                            <a:path w="1204" h="1147">
                              <a:moveTo>
                                <a:pt x="18675" y="18007"/>
                              </a:moveTo>
                              <a:cubicBezTo>
                                <a:pt x="18636" y="18032"/>
                                <a:pt x="18599" y="18057"/>
                                <a:pt x="18562" y="18085"/>
                              </a:cubicBezTo>
                              <a:cubicBezTo>
                                <a:pt x="18524" y="18114"/>
                                <a:pt x="18484" y="18139"/>
                                <a:pt x="18443" y="18164"/>
                              </a:cubicBezTo>
                              <a:cubicBezTo>
                                <a:pt x="18422" y="18176"/>
                                <a:pt x="18402" y="18186"/>
                                <a:pt x="18380" y="18197"/>
                              </a:cubicBezTo>
                              <a:cubicBezTo>
                                <a:pt x="18401" y="18193"/>
                                <a:pt x="18416" y="18191"/>
                                <a:pt x="18437" y="18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96,17069" coordsize="1204,1147" path="m18729,17114c18727,17096,18728,17096,18745,17081c18753,17075,18756,17074,18762,17071c18777,17079,18766,17077,18788,17073c18823,17066,18859,17070,18895,17070c18967,17071,19039,17076,19111,17083c19170,17088,19229,17096,19288,17105c19314,17109,19343,17117,19369,17116c19381,17115,19385,17112,19399,17116em18927,17346c18894,17337,18869,17342,18834,17346c18791,17351,18747,17353,18704,17355c18680,17356,18649,17350,18657,17363em18981,17290c19010,17286,19040,17284,19069,17282c19099,17280,19127,17279,19157,17284c19186,17289,19196,17293,19210,17318c19196,17335,19179,17347,19158,17355c19136,17364,19112,17367,19091,17377c19082,17382,19079,17383,19079,17391c19099,17409,19119,17419,19142,17433c19157,17442,19186,17458,19191,17477c19191,17480,19190,17482,19190,17485c19165,17499,19143,17502,19114,17506c19084,17510,19052,17514,19023,17516c19018,17516,19013,17515,19008,17515em18196,18076c18210,18073,18227,18072,18240,18066c18259,18058,18278,18051,18297,18044c18319,18036,18341,18031,18364,18028c18382,18025,18403,18024,18420,18030c18444,18038,18454,18052,18465,18074c18475,18094,18478,18116,18489,18136c18513,18179,18555,18202,18603,18208c18627,18211,18653,18217,18677,18213c18691,18207,18696,18205,18707,18206em18675,18007c18636,18032,18599,18057,18562,18085c18524,18114,18484,18139,18443,18164c18422,18176,18402,18186,18380,18197c18401,18193,18416,18191,18437,18189e" stroked="t" o:allowincell="f" style="position:absolute;margin-left:443.8pt;margin-top:10.65pt;width:34.05pt;height:3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962400</wp:posOffset>
                </wp:positionH>
                <wp:positionV relativeFrom="paragraph">
                  <wp:posOffset>1270</wp:posOffset>
                </wp:positionV>
                <wp:extent cx="753110" cy="413385"/>
                <wp:effectExtent l="6985" t="7620" r="2540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2" h="1148">
                              <a:moveTo>
                                <a:pt x="13781" y="17291"/>
                              </a:moveTo>
                              <a:cubicBezTo>
                                <a:pt x="13753" y="17302"/>
                                <a:pt x="13726" y="17315"/>
                                <a:pt x="13697" y="17323"/>
                              </a:cubicBezTo>
                              <a:cubicBezTo>
                                <a:pt x="13662" y="17333"/>
                                <a:pt x="13629" y="17334"/>
                                <a:pt x="13593" y="17335"/>
                              </a:cubicBezTo>
                              <a:cubicBezTo>
                                <a:pt x="13574" y="17336"/>
                                <a:pt x="13564" y="17331"/>
                                <a:pt x="13546" y="17324"/>
                              </a:cubicBezTo>
                            </a:path>
                            <a:path w="2092" h="1148">
                              <a:moveTo>
                                <a:pt x="13887" y="17234"/>
                              </a:moveTo>
                              <a:cubicBezTo>
                                <a:pt x="13906" y="17227"/>
                                <a:pt x="13914" y="17221"/>
                                <a:pt x="13930" y="17218"/>
                              </a:cubicBezTo>
                              <a:cubicBezTo>
                                <a:pt x="13955" y="17214"/>
                                <a:pt x="13970" y="17211"/>
                                <a:pt x="13995" y="17213"/>
                              </a:cubicBezTo>
                              <a:cubicBezTo>
                                <a:pt x="14030" y="17215"/>
                                <a:pt x="14065" y="17217"/>
                                <a:pt x="14099" y="17225"/>
                              </a:cubicBezTo>
                              <a:cubicBezTo>
                                <a:pt x="14123" y="17230"/>
                                <a:pt x="14143" y="17237"/>
                                <a:pt x="14159" y="17255"/>
                              </a:cubicBezTo>
                              <a:cubicBezTo>
                                <a:pt x="14146" y="17278"/>
                                <a:pt x="14128" y="17287"/>
                                <a:pt x="14104" y="17299"/>
                              </a:cubicBezTo>
                              <a:cubicBezTo>
                                <a:pt x="14069" y="17317"/>
                                <a:pt x="14031" y="17327"/>
                                <a:pt x="13995" y="17342"/>
                              </a:cubicBezTo>
                              <a:cubicBezTo>
                                <a:pt x="13985" y="17347"/>
                                <a:pt x="13981" y="17348"/>
                                <a:pt x="13979" y="17356"/>
                              </a:cubicBezTo>
                              <a:cubicBezTo>
                                <a:pt x="14004" y="17375"/>
                                <a:pt x="14028" y="17383"/>
                                <a:pt x="14058" y="17394"/>
                              </a:cubicBezTo>
                              <a:cubicBezTo>
                                <a:pt x="14082" y="17403"/>
                                <a:pt x="14101" y="17412"/>
                                <a:pt x="14117" y="17433"/>
                              </a:cubicBezTo>
                              <a:cubicBezTo>
                                <a:pt x="14104" y="17455"/>
                                <a:pt x="14074" y="17462"/>
                                <a:pt x="14049" y="17468"/>
                              </a:cubicBezTo>
                              <a:cubicBezTo>
                                <a:pt x="14007" y="17478"/>
                                <a:pt x="13964" y="17479"/>
                                <a:pt x="13921" y="17483"/>
                              </a:cubicBezTo>
                              <a:cubicBezTo>
                                <a:pt x="13907" y="17486"/>
                                <a:pt x="13902" y="17487"/>
                                <a:pt x="13893" y="17484"/>
                              </a:cubicBezTo>
                            </a:path>
                            <a:path w="2092" h="1148">
                              <a:moveTo>
                                <a:pt x="15161" y="17329"/>
                              </a:moveTo>
                              <a:cubicBezTo>
                                <a:pt x="15145" y="17332"/>
                                <a:pt x="15125" y="17341"/>
                                <a:pt x="15111" y="17343"/>
                              </a:cubicBezTo>
                              <a:cubicBezTo>
                                <a:pt x="15080" y="17346"/>
                                <a:pt x="15047" y="17349"/>
                                <a:pt x="15016" y="17351"/>
                              </a:cubicBezTo>
                              <a:cubicBezTo>
                                <a:pt x="15007" y="17352"/>
                                <a:pt x="14940" y="17341"/>
                                <a:pt x="14987" y="17350"/>
                              </a:cubicBezTo>
                            </a:path>
                            <a:path w="2092" h="1148">
                              <a:moveTo>
                                <a:pt x="15291" y="17253"/>
                              </a:moveTo>
                              <a:cubicBezTo>
                                <a:pt x="15312" y="17237"/>
                                <a:pt x="15339" y="17209"/>
                                <a:pt x="15364" y="17200"/>
                              </a:cubicBezTo>
                              <a:cubicBezTo>
                                <a:pt x="15386" y="17192"/>
                                <a:pt x="15417" y="17185"/>
                                <a:pt x="15441" y="17188"/>
                              </a:cubicBezTo>
                              <a:cubicBezTo>
                                <a:pt x="15461" y="17190"/>
                                <a:pt x="15479" y="17201"/>
                                <a:pt x="15494" y="17215"/>
                              </a:cubicBezTo>
                              <a:cubicBezTo>
                                <a:pt x="15503" y="17224"/>
                                <a:pt x="15516" y="17241"/>
                                <a:pt x="15509" y="17255"/>
                              </a:cubicBezTo>
                              <a:cubicBezTo>
                                <a:pt x="15500" y="17275"/>
                                <a:pt x="15471" y="17284"/>
                                <a:pt x="15454" y="17293"/>
                              </a:cubicBezTo>
                              <a:cubicBezTo>
                                <a:pt x="15430" y="17305"/>
                                <a:pt x="15399" y="17312"/>
                                <a:pt x="15378" y="17328"/>
                              </a:cubicBezTo>
                              <a:cubicBezTo>
                                <a:pt x="15376" y="17331"/>
                                <a:pt x="15373" y="17334"/>
                                <a:pt x="15371" y="17337"/>
                              </a:cubicBezTo>
                              <a:cubicBezTo>
                                <a:pt x="15379" y="17362"/>
                                <a:pt x="15394" y="17366"/>
                                <a:pt x="15418" y="17379"/>
                              </a:cubicBezTo>
                              <a:cubicBezTo>
                                <a:pt x="15446" y="17395"/>
                                <a:pt x="15477" y="17409"/>
                                <a:pt x="15502" y="17430"/>
                              </a:cubicBezTo>
                              <a:cubicBezTo>
                                <a:pt x="15519" y="17444"/>
                                <a:pt x="15530" y="17462"/>
                                <a:pt x="15508" y="17477"/>
                              </a:cubicBezTo>
                              <a:cubicBezTo>
                                <a:pt x="15480" y="17496"/>
                                <a:pt x="15438" y="17501"/>
                                <a:pt x="15406" y="17506"/>
                              </a:cubicBezTo>
                              <a:cubicBezTo>
                                <a:pt x="15362" y="17513"/>
                                <a:pt x="15316" y="17522"/>
                                <a:pt x="15272" y="17526"/>
                              </a:cubicBezTo>
                              <a:cubicBezTo>
                                <a:pt x="15244" y="17529"/>
                                <a:pt x="15232" y="17531"/>
                                <a:pt x="15206" y="17540"/>
                              </a:cubicBezTo>
                            </a:path>
                            <a:path w="2092" h="1148">
                              <a:moveTo>
                                <a:pt x="13740" y="17930"/>
                              </a:moveTo>
                              <a:cubicBezTo>
                                <a:pt x="13767" y="17926"/>
                                <a:pt x="13793" y="17921"/>
                                <a:pt x="13820" y="17920"/>
                              </a:cubicBezTo>
                              <a:cubicBezTo>
                                <a:pt x="13845" y="17919"/>
                                <a:pt x="13870" y="17910"/>
                                <a:pt x="13895" y="17915"/>
                              </a:cubicBezTo>
                              <a:cubicBezTo>
                                <a:pt x="13919" y="17920"/>
                                <a:pt x="13908" y="17943"/>
                                <a:pt x="13905" y="17959"/>
                              </a:cubicBezTo>
                              <a:cubicBezTo>
                                <a:pt x="13901" y="17987"/>
                                <a:pt x="13900" y="18019"/>
                                <a:pt x="13912" y="18045"/>
                              </a:cubicBezTo>
                              <a:cubicBezTo>
                                <a:pt x="13930" y="18086"/>
                                <a:pt x="13967" y="18103"/>
                                <a:pt x="14007" y="18117"/>
                              </a:cubicBezTo>
                              <a:cubicBezTo>
                                <a:pt x="14052" y="18133"/>
                                <a:pt x="14099" y="18143"/>
                                <a:pt x="14146" y="18147"/>
                              </a:cubicBezTo>
                              <a:cubicBezTo>
                                <a:pt x="14169" y="18149"/>
                                <a:pt x="14193" y="18150"/>
                                <a:pt x="14216" y="18150"/>
                              </a:cubicBezTo>
                            </a:path>
                            <a:path w="2092" h="1148">
                              <a:moveTo>
                                <a:pt x="14203" y="17981"/>
                              </a:moveTo>
                              <a:cubicBezTo>
                                <a:pt x="14140" y="17988"/>
                                <a:pt x="14087" y="18003"/>
                                <a:pt x="14030" y="18031"/>
                              </a:cubicBezTo>
                              <a:cubicBezTo>
                                <a:pt x="13979" y="18056"/>
                                <a:pt x="13928" y="18083"/>
                                <a:pt x="13887" y="18123"/>
                              </a:cubicBezTo>
                              <a:cubicBezTo>
                                <a:pt x="13882" y="18129"/>
                                <a:pt x="13877" y="18134"/>
                                <a:pt x="13872" y="18140"/>
                              </a:cubicBezTo>
                              <a:cubicBezTo>
                                <a:pt x="13885" y="18179"/>
                                <a:pt x="13904" y="18174"/>
                                <a:pt x="13946" y="18177"/>
                              </a:cubicBezTo>
                            </a:path>
                            <a:path w="2092" h="1148">
                              <a:moveTo>
                                <a:pt x="14593" y="17931"/>
                              </a:moveTo>
                              <a:cubicBezTo>
                                <a:pt x="14609" y="17925"/>
                                <a:pt x="14623" y="17919"/>
                                <a:pt x="14640" y="17915"/>
                              </a:cubicBezTo>
                              <a:cubicBezTo>
                                <a:pt x="14613" y="17935"/>
                                <a:pt x="14585" y="17948"/>
                                <a:pt x="14555" y="17963"/>
                              </a:cubicBezTo>
                              <a:cubicBezTo>
                                <a:pt x="14515" y="17983"/>
                                <a:pt x="14473" y="18000"/>
                                <a:pt x="14434" y="18021"/>
                              </a:cubicBezTo>
                              <a:cubicBezTo>
                                <a:pt x="14408" y="18035"/>
                                <a:pt x="14369" y="18054"/>
                                <a:pt x="14350" y="18078"/>
                              </a:cubicBezTo>
                              <a:cubicBezTo>
                                <a:pt x="14335" y="18097"/>
                                <a:pt x="14354" y="18108"/>
                                <a:pt x="14370" y="18113"/>
                              </a:cubicBezTo>
                              <a:cubicBezTo>
                                <a:pt x="14414" y="18126"/>
                                <a:pt x="14461" y="18130"/>
                                <a:pt x="14506" y="18142"/>
                              </a:cubicBezTo>
                              <a:cubicBezTo>
                                <a:pt x="14539" y="18151"/>
                                <a:pt x="14575" y="18164"/>
                                <a:pt x="14604" y="18183"/>
                              </a:cubicBezTo>
                              <a:cubicBezTo>
                                <a:pt x="14620" y="18193"/>
                                <a:pt x="14653" y="18213"/>
                                <a:pt x="14637" y="18237"/>
                              </a:cubicBezTo>
                              <a:cubicBezTo>
                                <a:pt x="14632" y="18244"/>
                                <a:pt x="14609" y="18255"/>
                                <a:pt x="14601" y="18264"/>
                              </a:cubicBezTo>
                            </a:path>
                            <a:path w="2092" h="1148">
                              <a:moveTo>
                                <a:pt x="14624" y="18316"/>
                              </a:moveTo>
                              <a:cubicBezTo>
                                <a:pt x="14595" y="18322"/>
                                <a:pt x="14572" y="18316"/>
                                <a:pt x="14543" y="18313"/>
                              </a:cubicBezTo>
                              <a:cubicBezTo>
                                <a:pt x="14510" y="18310"/>
                                <a:pt x="14477" y="18310"/>
                                <a:pt x="14444" y="18309"/>
                              </a:cubicBezTo>
                              <a:cubicBezTo>
                                <a:pt x="14436" y="18309"/>
                                <a:pt x="14391" y="18312"/>
                                <a:pt x="14400" y="18327"/>
                              </a:cubicBezTo>
                              <a:cubicBezTo>
                                <a:pt x="14404" y="18330"/>
                                <a:pt x="14407" y="18332"/>
                                <a:pt x="14411" y="18335"/>
                              </a:cubicBezTo>
                            </a:path>
                            <a:path w="2092" h="1148">
                              <a:moveTo>
                                <a:pt x="15058" y="18105"/>
                              </a:moveTo>
                              <a:cubicBezTo>
                                <a:pt x="15059" y="18094"/>
                                <a:pt x="15022" y="18088"/>
                                <a:pt x="14997" y="18085"/>
                              </a:cubicBezTo>
                              <a:cubicBezTo>
                                <a:pt x="14952" y="18079"/>
                                <a:pt x="14907" y="18077"/>
                                <a:pt x="14861" y="18076"/>
                              </a:cubicBezTo>
                              <a:cubicBezTo>
                                <a:pt x="14838" y="18076"/>
                                <a:pt x="14804" y="18072"/>
                                <a:pt x="14789" y="18084"/>
                              </a:cubicBezTo>
                              <a:cubicBezTo>
                                <a:pt x="14810" y="18093"/>
                                <a:pt x="14828" y="18096"/>
                                <a:pt x="14851" y="18101"/>
                              </a:cubicBezTo>
                            </a:path>
                            <a:path w="2092" h="1148">
                              <a:moveTo>
                                <a:pt x="15195" y="17984"/>
                              </a:moveTo>
                              <a:cubicBezTo>
                                <a:pt x="15205" y="17971"/>
                                <a:pt x="15213" y="17953"/>
                                <a:pt x="15223" y="17945"/>
                              </a:cubicBezTo>
                              <a:cubicBezTo>
                                <a:pt x="15245" y="17928"/>
                                <a:pt x="15269" y="17909"/>
                                <a:pt x="15293" y="17894"/>
                              </a:cubicBezTo>
                              <a:cubicBezTo>
                                <a:pt x="15328" y="17872"/>
                                <a:pt x="15364" y="17848"/>
                                <a:pt x="15402" y="17831"/>
                              </a:cubicBezTo>
                              <a:cubicBezTo>
                                <a:pt x="15418" y="17824"/>
                                <a:pt x="15473" y="17795"/>
                                <a:pt x="15490" y="17815"/>
                              </a:cubicBezTo>
                              <a:cubicBezTo>
                                <a:pt x="15504" y="17831"/>
                                <a:pt x="15489" y="17864"/>
                                <a:pt x="15484" y="17880"/>
                              </a:cubicBezTo>
                              <a:cubicBezTo>
                                <a:pt x="15471" y="17921"/>
                                <a:pt x="15455" y="17961"/>
                                <a:pt x="15442" y="18002"/>
                              </a:cubicBezTo>
                              <a:cubicBezTo>
                                <a:pt x="15428" y="18046"/>
                                <a:pt x="15417" y="18090"/>
                                <a:pt x="15419" y="18136"/>
                              </a:cubicBezTo>
                              <a:cubicBezTo>
                                <a:pt x="15420" y="18166"/>
                                <a:pt x="15428" y="18193"/>
                                <a:pt x="15449" y="18215"/>
                              </a:cubicBezTo>
                              <a:cubicBezTo>
                                <a:pt x="15464" y="18230"/>
                                <a:pt x="15482" y="18236"/>
                                <a:pt x="15502" y="18239"/>
                              </a:cubicBezTo>
                              <a:cubicBezTo>
                                <a:pt x="15507" y="18240"/>
                                <a:pt x="15511" y="18240"/>
                                <a:pt x="15516" y="18241"/>
                              </a:cubicBezTo>
                            </a:path>
                            <a:path w="2092" h="1148">
                              <a:moveTo>
                                <a:pt x="15621" y="18258"/>
                              </a:moveTo>
                              <a:cubicBezTo>
                                <a:pt x="15644" y="18285"/>
                                <a:pt x="15586" y="18266"/>
                                <a:pt x="15559" y="18264"/>
                              </a:cubicBezTo>
                              <a:cubicBezTo>
                                <a:pt x="15503" y="18260"/>
                                <a:pt x="15446" y="18260"/>
                                <a:pt x="15390" y="18256"/>
                              </a:cubicBezTo>
                              <a:cubicBezTo>
                                <a:pt x="15345" y="18252"/>
                                <a:pt x="15296" y="18244"/>
                                <a:pt x="15253" y="18263"/>
                              </a:cubicBezTo>
                              <a:cubicBezTo>
                                <a:pt x="15248" y="18266"/>
                                <a:pt x="15244" y="18269"/>
                                <a:pt x="15239" y="182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46,17188" coordsize="2092,1148" path="m13781,17291c13753,17302,13726,17315,13697,17323c13662,17333,13629,17334,13593,17335c13574,17336,13564,17331,13546,17324em13887,17234c13906,17227,13914,17221,13930,17218c13955,17214,13970,17211,13995,17213c14030,17215,14065,17217,14099,17225c14123,17230,14143,17237,14159,17255c14146,17278,14128,17287,14104,17299c14069,17317,14031,17327,13995,17342c13985,17347,13981,17348,13979,17356c14004,17375,14028,17383,14058,17394c14082,17403,14101,17412,14117,17433c14104,17455,14074,17462,14049,17468c14007,17478,13964,17479,13921,17483c13907,17486,13902,17487,13893,17484em15161,17329c15145,17332,15125,17341,15111,17343c15080,17346,15047,17349,15016,17351c15007,17352,14940,17341,14987,17350em15291,17253c15312,17237,15339,17209,15364,17200c15386,17192,15417,17185,15441,17188c15461,17190,15479,17201,15494,17215c15503,17224,15516,17241,15509,17255c15500,17275,15471,17284,15454,17293c15430,17305,15399,17312,15378,17328c15376,17331,15373,17334,15371,17337c15379,17362,15394,17366,15418,17379c15446,17395,15477,17409,15502,17430c15519,17444,15530,17462,15508,17477c15480,17496,15438,17501,15406,17506c15362,17513,15316,17522,15272,17526c15244,17529,15232,17531,15206,17540em13740,17930c13767,17926,13793,17921,13820,17920c13845,17919,13870,17910,13895,17915c13919,17920,13908,17943,13905,17959c13901,17987,13900,18019,13912,18045c13930,18086,13967,18103,14007,18117c14052,18133,14099,18143,14146,18147c14169,18149,14193,18150,14216,18150em14203,17981c14140,17988,14087,18003,14030,18031c13979,18056,13928,18083,13887,18123c13882,18129,13877,18134,13872,18140c13885,18179,13904,18174,13946,18177em14593,17931c14609,17925,14623,17919,14640,17915c14613,17935,14585,17948,14555,17963c14515,17983,14473,18000,14434,18021c14408,18035,14369,18054,14350,18078c14335,18097,14354,18108,14370,18113c14414,18126,14461,18130,14506,18142c14539,18151,14575,18164,14604,18183c14620,18193,14653,18213,14637,18237c14632,18244,14609,18255,14601,18264em14624,18316c14595,18322,14572,18316,14543,18313c14510,18310,14477,18310,14444,18309c14436,18309,14391,18312,14400,18327c14404,18330,14407,18332,14411,18335em15058,18105c15059,18094,15022,18088,14997,18085c14952,18079,14907,18077,14861,18076c14838,18076,14804,18072,14789,18084c14810,18093,14828,18096,14851,18101em15195,17984c15205,17971,15213,17953,15223,17945c15245,17928,15269,17909,15293,17894c15328,17872,15364,17848,15402,17831c15418,17824,15473,17795,15490,17815c15504,17831,15489,17864,15484,17880c15471,17921,15455,17961,15442,18002c15428,18046,15417,18090,15419,18136c15420,18166,15428,18193,15449,18215c15464,18230,15482,18236,15502,18239c15507,18240,15511,18240,15516,18241em15621,18258c15644,18285,15586,18266,15559,18264c15503,18260,15446,18260,15390,18256c15345,18252,15296,18244,15253,18263c15248,18266,15244,18269,15239,18272e" stroked="t" o:allowincell="f" style="position:absolute;margin-left:312pt;margin-top:0.1pt;width:59.25pt;height:32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01690</wp:posOffset>
                </wp:positionH>
                <wp:positionV relativeFrom="paragraph">
                  <wp:posOffset>57785</wp:posOffset>
                </wp:positionV>
                <wp:extent cx="567055" cy="411480"/>
                <wp:effectExtent l="6985" t="6985" r="5715" b="698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4" h="1144">
                              <a:moveTo>
                                <a:pt x="18950" y="17849"/>
                              </a:moveTo>
                              <a:cubicBezTo>
                                <a:pt x="18944" y="17841"/>
                                <a:pt x="18941" y="17838"/>
                                <a:pt x="18934" y="17836"/>
                              </a:cubicBezTo>
                              <a:cubicBezTo>
                                <a:pt x="18946" y="17851"/>
                                <a:pt x="18961" y="17854"/>
                                <a:pt x="18979" y="17862"/>
                              </a:cubicBezTo>
                              <a:cubicBezTo>
                                <a:pt x="19002" y="17872"/>
                                <a:pt x="19026" y="17879"/>
                                <a:pt x="19048" y="17890"/>
                              </a:cubicBezTo>
                              <a:cubicBezTo>
                                <a:pt x="19089" y="17910"/>
                                <a:pt x="19126" y="17935"/>
                                <a:pt x="19163" y="17961"/>
                              </a:cubicBezTo>
                              <a:cubicBezTo>
                                <a:pt x="19178" y="17971"/>
                                <a:pt x="19194" y="17982"/>
                                <a:pt x="19211" y="17990"/>
                              </a:cubicBezTo>
                              <a:cubicBezTo>
                                <a:pt x="19214" y="17991"/>
                                <a:pt x="19217" y="17992"/>
                                <a:pt x="19220" y="17993"/>
                              </a:cubicBezTo>
                              <a:cubicBezTo>
                                <a:pt x="19194" y="17992"/>
                                <a:pt x="19173" y="18002"/>
                                <a:pt x="19150" y="18014"/>
                              </a:cubicBezTo>
                              <a:cubicBezTo>
                                <a:pt x="19120" y="18029"/>
                                <a:pt x="19089" y="18044"/>
                                <a:pt x="19059" y="18059"/>
                              </a:cubicBezTo>
                              <a:cubicBezTo>
                                <a:pt x="19040" y="18069"/>
                                <a:pt x="18988" y="18086"/>
                                <a:pt x="18975" y="18104"/>
                              </a:cubicBezTo>
                              <a:cubicBezTo>
                                <a:pt x="18963" y="18122"/>
                                <a:pt x="18970" y="18126"/>
                                <a:pt x="18980" y="18140"/>
                              </a:cubicBezTo>
                            </a:path>
                            <a:path w="1574" h="1144">
                              <a:moveTo>
                                <a:pt x="19217" y="18277"/>
                              </a:moveTo>
                              <a:cubicBezTo>
                                <a:pt x="19197" y="18286"/>
                                <a:pt x="19179" y="18289"/>
                                <a:pt x="19156" y="18288"/>
                              </a:cubicBezTo>
                              <a:cubicBezTo>
                                <a:pt x="19118" y="18287"/>
                                <a:pt x="19081" y="18288"/>
                                <a:pt x="19043" y="18289"/>
                              </a:cubicBezTo>
                              <a:cubicBezTo>
                                <a:pt x="19024" y="18289"/>
                                <a:pt x="18978" y="18283"/>
                                <a:pt x="18961" y="18294"/>
                              </a:cubicBezTo>
                              <a:cubicBezTo>
                                <a:pt x="18945" y="18304"/>
                                <a:pt x="18947" y="18321"/>
                                <a:pt x="18948" y="18338"/>
                              </a:cubicBezTo>
                            </a:path>
                            <a:path w="1574" h="1144">
                              <a:moveTo>
                                <a:pt x="19695" y="18076"/>
                              </a:moveTo>
                              <a:cubicBezTo>
                                <a:pt x="19685" y="18096"/>
                                <a:pt x="19668" y="18094"/>
                                <a:pt x="19644" y="18099"/>
                              </a:cubicBezTo>
                              <a:cubicBezTo>
                                <a:pt x="19614" y="18105"/>
                                <a:pt x="19580" y="18110"/>
                                <a:pt x="19549" y="18106"/>
                              </a:cubicBezTo>
                              <a:cubicBezTo>
                                <a:pt x="19532" y="18104"/>
                                <a:pt x="19515" y="18100"/>
                                <a:pt x="19498" y="18097"/>
                              </a:cubicBezTo>
                            </a:path>
                            <a:path w="1574" h="1144">
                              <a:moveTo>
                                <a:pt x="19650" y="18086"/>
                              </a:moveTo>
                              <a:cubicBezTo>
                                <a:pt x="19667" y="18090"/>
                                <a:pt x="19684" y="18094"/>
                                <a:pt x="19701" y="18101"/>
                              </a:cubicBezTo>
                              <a:cubicBezTo>
                                <a:pt x="19717" y="18108"/>
                                <a:pt x="19737" y="18114"/>
                                <a:pt x="19751" y="18125"/>
                              </a:cubicBezTo>
                              <a:cubicBezTo>
                                <a:pt x="19769" y="18139"/>
                                <a:pt x="19779" y="18147"/>
                                <a:pt x="19762" y="18166"/>
                              </a:cubicBezTo>
                              <a:cubicBezTo>
                                <a:pt x="19748" y="18181"/>
                                <a:pt x="19724" y="18191"/>
                                <a:pt x="19707" y="18201"/>
                              </a:cubicBezTo>
                              <a:cubicBezTo>
                                <a:pt x="19660" y="18229"/>
                                <a:pt x="19611" y="18260"/>
                                <a:pt x="19559" y="18277"/>
                              </a:cubicBezTo>
                              <a:cubicBezTo>
                                <a:pt x="19542" y="18283"/>
                                <a:pt x="19522" y="18288"/>
                                <a:pt x="19504" y="18288"/>
                              </a:cubicBezTo>
                              <a:cubicBezTo>
                                <a:pt x="19501" y="18287"/>
                                <a:pt x="19499" y="18287"/>
                                <a:pt x="19496" y="18286"/>
                              </a:cubicBezTo>
                              <a:cubicBezTo>
                                <a:pt x="19516" y="18281"/>
                                <a:pt x="19535" y="18279"/>
                                <a:pt x="19556" y="18278"/>
                              </a:cubicBezTo>
                              <a:cubicBezTo>
                                <a:pt x="19613" y="18274"/>
                                <a:pt x="19669" y="18276"/>
                                <a:pt x="19726" y="18279"/>
                              </a:cubicBezTo>
                              <a:cubicBezTo>
                                <a:pt x="19793" y="18282"/>
                                <a:pt x="19861" y="18292"/>
                                <a:pt x="19926" y="18309"/>
                              </a:cubicBezTo>
                              <a:cubicBezTo>
                                <a:pt x="19966" y="18319"/>
                                <a:pt x="19980" y="18328"/>
                                <a:pt x="20006" y="18352"/>
                              </a:cubicBezTo>
                            </a:path>
                            <a:path w="1574" h="1144">
                              <a:moveTo>
                                <a:pt x="20119" y="18083"/>
                              </a:moveTo>
                              <a:cubicBezTo>
                                <a:pt x="20136" y="18079"/>
                                <a:pt x="20155" y="18075"/>
                                <a:pt x="20172" y="18076"/>
                              </a:cubicBezTo>
                              <a:cubicBezTo>
                                <a:pt x="20195" y="18077"/>
                                <a:pt x="20217" y="18079"/>
                                <a:pt x="20240" y="18082"/>
                              </a:cubicBezTo>
                              <a:cubicBezTo>
                                <a:pt x="20254" y="18084"/>
                                <a:pt x="20263" y="18086"/>
                                <a:pt x="20275" y="18092"/>
                              </a:cubicBezTo>
                              <a:cubicBezTo>
                                <a:pt x="20276" y="18114"/>
                                <a:pt x="20264" y="18123"/>
                                <a:pt x="20243" y="18134"/>
                              </a:cubicBezTo>
                              <a:cubicBezTo>
                                <a:pt x="20225" y="18144"/>
                                <a:pt x="20205" y="18154"/>
                                <a:pt x="20186" y="18162"/>
                              </a:cubicBezTo>
                              <a:cubicBezTo>
                                <a:pt x="20173" y="18166"/>
                                <a:pt x="20169" y="18168"/>
                                <a:pt x="20162" y="18174"/>
                              </a:cubicBezTo>
                              <a:cubicBezTo>
                                <a:pt x="20167" y="18195"/>
                                <a:pt x="20175" y="18204"/>
                                <a:pt x="20193" y="18218"/>
                              </a:cubicBezTo>
                              <a:cubicBezTo>
                                <a:pt x="20220" y="18240"/>
                                <a:pt x="20250" y="18257"/>
                                <a:pt x="20279" y="18277"/>
                              </a:cubicBezTo>
                              <a:cubicBezTo>
                                <a:pt x="20302" y="18293"/>
                                <a:pt x="20318" y="18303"/>
                                <a:pt x="20324" y="18330"/>
                              </a:cubicBezTo>
                              <a:cubicBezTo>
                                <a:pt x="20298" y="18348"/>
                                <a:pt x="20274" y="18351"/>
                                <a:pt x="20243" y="18356"/>
                              </a:cubicBezTo>
                              <a:cubicBezTo>
                                <a:pt x="20206" y="18362"/>
                                <a:pt x="20168" y="18365"/>
                                <a:pt x="20131" y="18371"/>
                              </a:cubicBezTo>
                              <a:cubicBezTo>
                                <a:pt x="20119" y="18373"/>
                                <a:pt x="20084" y="18379"/>
                                <a:pt x="20104" y="18397"/>
                              </a:cubicBezTo>
                              <a:cubicBezTo>
                                <a:pt x="20118" y="18405"/>
                                <a:pt x="20124" y="18408"/>
                                <a:pt x="20133" y="18414"/>
                              </a:cubicBezTo>
                            </a:path>
                            <a:path w="1574" h="1144">
                              <a:moveTo>
                                <a:pt x="20507" y="18564"/>
                              </a:moveTo>
                              <a:cubicBezTo>
                                <a:pt x="20460" y="18572"/>
                                <a:pt x="20415" y="18559"/>
                                <a:pt x="20366" y="18551"/>
                              </a:cubicBezTo>
                              <a:cubicBezTo>
                                <a:pt x="20264" y="18535"/>
                                <a:pt x="20162" y="18516"/>
                                <a:pt x="20060" y="18503"/>
                              </a:cubicBezTo>
                              <a:cubicBezTo>
                                <a:pt x="19942" y="18488"/>
                                <a:pt x="19823" y="18476"/>
                                <a:pt x="19704" y="18473"/>
                              </a:cubicBezTo>
                              <a:cubicBezTo>
                                <a:pt x="19633" y="18471"/>
                                <a:pt x="19556" y="18469"/>
                                <a:pt x="19488" y="18486"/>
                              </a:cubicBezTo>
                              <a:cubicBezTo>
                                <a:pt x="19450" y="18496"/>
                                <a:pt x="19475" y="18495"/>
                                <a:pt x="19477" y="18515"/>
                              </a:cubicBezTo>
                            </a:path>
                            <a:path w="1574" h="1144">
                              <a:moveTo>
                                <a:pt x="19680" y="18624"/>
                              </a:moveTo>
                              <a:cubicBezTo>
                                <a:pt x="19701" y="18629"/>
                                <a:pt x="19721" y="18634"/>
                                <a:pt x="19742" y="18638"/>
                              </a:cubicBezTo>
                              <a:cubicBezTo>
                                <a:pt x="19772" y="18644"/>
                                <a:pt x="19802" y="18645"/>
                                <a:pt x="19832" y="18650"/>
                              </a:cubicBezTo>
                              <a:cubicBezTo>
                                <a:pt x="19861" y="18655"/>
                                <a:pt x="19892" y="18661"/>
                                <a:pt x="19920" y="18671"/>
                              </a:cubicBezTo>
                              <a:cubicBezTo>
                                <a:pt x="19939" y="18677"/>
                                <a:pt x="19967" y="18690"/>
                                <a:pt x="19978" y="18708"/>
                              </a:cubicBezTo>
                              <a:cubicBezTo>
                                <a:pt x="19980" y="18713"/>
                                <a:pt x="19982" y="18718"/>
                                <a:pt x="19984" y="18723"/>
                              </a:cubicBezTo>
                              <a:cubicBezTo>
                                <a:pt x="19968" y="18741"/>
                                <a:pt x="19955" y="18744"/>
                                <a:pt x="19931" y="18750"/>
                              </a:cubicBezTo>
                              <a:cubicBezTo>
                                <a:pt x="19898" y="18759"/>
                                <a:pt x="19865" y="18762"/>
                                <a:pt x="19831" y="18768"/>
                              </a:cubicBezTo>
                              <a:cubicBezTo>
                                <a:pt x="19813" y="18771"/>
                                <a:pt x="19796" y="18773"/>
                                <a:pt x="19778" y="18775"/>
                              </a:cubicBezTo>
                              <a:cubicBezTo>
                                <a:pt x="19819" y="18789"/>
                                <a:pt x="19860" y="18796"/>
                                <a:pt x="19900" y="18812"/>
                              </a:cubicBezTo>
                              <a:cubicBezTo>
                                <a:pt x="19933" y="18825"/>
                                <a:pt x="19969" y="18841"/>
                                <a:pt x="19996" y="18865"/>
                              </a:cubicBezTo>
                              <a:cubicBezTo>
                                <a:pt x="20009" y="18877"/>
                                <a:pt x="20029" y="18898"/>
                                <a:pt x="20024" y="18918"/>
                              </a:cubicBezTo>
                              <a:cubicBezTo>
                                <a:pt x="20019" y="18940"/>
                                <a:pt x="19985" y="18952"/>
                                <a:pt x="19967" y="18958"/>
                              </a:cubicBezTo>
                              <a:cubicBezTo>
                                <a:pt x="19927" y="18971"/>
                                <a:pt x="19883" y="18976"/>
                                <a:pt x="19841" y="18978"/>
                              </a:cubicBezTo>
                              <a:cubicBezTo>
                                <a:pt x="19812" y="18980"/>
                                <a:pt x="19781" y="18982"/>
                                <a:pt x="19753" y="18973"/>
                              </a:cubicBezTo>
                              <a:cubicBezTo>
                                <a:pt x="19732" y="18966"/>
                                <a:pt x="19721" y="18960"/>
                                <a:pt x="19700" y="18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34,17836" coordsize="1574,1144" path="m18950,17849c18944,17841,18941,17838,18934,17836c18946,17851,18961,17854,18979,17862c19002,17872,19026,17879,19048,17890c19089,17910,19126,17935,19163,17961c19178,17971,19194,17982,19211,17990c19214,17991,19217,17992,19220,17993c19194,17992,19173,18002,19150,18014c19120,18029,19089,18044,19059,18059c19040,18069,18988,18086,18975,18104c18963,18122,18970,18126,18980,18140em19217,18277c19197,18286,19179,18289,19156,18288c19118,18287,19081,18288,19043,18289c19024,18289,18978,18283,18961,18294c18945,18304,18947,18321,18948,18338em19695,18076c19685,18096,19668,18094,19644,18099c19614,18105,19580,18110,19549,18106c19532,18104,19515,18100,19498,18097em19650,18086c19667,18090,19684,18094,19701,18101c19717,18108,19737,18114,19751,18125c19769,18139,19779,18147,19762,18166c19748,18181,19724,18191,19707,18201c19660,18229,19611,18260,19559,18277c19542,18283,19522,18288,19504,18288c19501,18287,19499,18287,19496,18286c19516,18281,19535,18279,19556,18278c19613,18274,19669,18276,19726,18279c19793,18282,19861,18292,19926,18309c19966,18319,19980,18328,20006,18352em20119,18083c20136,18079,20155,18075,20172,18076c20195,18077,20217,18079,20240,18082c20254,18084,20263,18086,20275,18092c20276,18114,20264,18123,20243,18134c20225,18144,20205,18154,20186,18162c20173,18166,20169,18168,20162,18174c20167,18195,20175,18204,20193,18218c20220,18240,20250,18257,20279,18277c20302,18293,20318,18303,20324,18330c20298,18348,20274,18351,20243,18356c20206,18362,20168,18365,20131,18371c20119,18373,20084,18379,20104,18397c20118,18405,20124,18408,20133,18414em20507,18564c20460,18572,20415,18559,20366,18551c20264,18535,20162,18516,20060,18503c19942,18488,19823,18476,19704,18473c19633,18471,19556,18469,19488,18486c19450,18496,19475,18495,19477,18515em19680,18624c19701,18629,19721,18634,19742,18638c19772,18644,19802,18645,19832,18650c19861,18655,19892,18661,19920,18671c19939,18677,19967,18690,19978,18708c19980,18713,19982,18718,19984,18723c19968,18741,19955,18744,19931,18750c19898,18759,19865,18762,19831,18768c19813,18771,19796,18773,19778,18775c19819,18789,19860,18796,19900,18812c19933,18825,19969,18841,19996,18865c20009,18877,20029,18898,20024,18918c20019,18940,19985,18952,19967,18958c19927,18971,19883,18976,19841,18978c19812,18980,19781,18982,19753,18973c19732,18966,19721,18960,19700,18962e" stroked="t" o:allowincell="f" style="position:absolute;margin-left:464.7pt;margin-top:4.55pt;width:44.6pt;height:32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925695</wp:posOffset>
                </wp:positionH>
                <wp:positionV relativeFrom="paragraph">
                  <wp:posOffset>53975</wp:posOffset>
                </wp:positionV>
                <wp:extent cx="450215" cy="309245"/>
                <wp:effectExtent l="6350" t="762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859">
                              <a:moveTo>
                                <a:pt x="16783" y="18183"/>
                              </a:moveTo>
                              <a:cubicBezTo>
                                <a:pt x="16779" y="18155"/>
                                <a:pt x="16778" y="18133"/>
                                <a:pt x="16742" y="18132"/>
                              </a:cubicBezTo>
                              <a:cubicBezTo>
                                <a:pt x="16704" y="18131"/>
                                <a:pt x="16657" y="18159"/>
                                <a:pt x="16627" y="18179"/>
                              </a:cubicBezTo>
                              <a:cubicBezTo>
                                <a:pt x="16585" y="18207"/>
                                <a:pt x="16541" y="18242"/>
                                <a:pt x="16516" y="18287"/>
                              </a:cubicBezTo>
                              <a:cubicBezTo>
                                <a:pt x="16500" y="18315"/>
                                <a:pt x="16490" y="18358"/>
                                <a:pt x="16527" y="18375"/>
                              </a:cubicBezTo>
                              <a:cubicBezTo>
                                <a:pt x="16576" y="18397"/>
                                <a:pt x="16648" y="18362"/>
                                <a:pt x="16690" y="18340"/>
                              </a:cubicBezTo>
                              <a:cubicBezTo>
                                <a:pt x="16751" y="18307"/>
                                <a:pt x="16810" y="18259"/>
                                <a:pt x="16847" y="18199"/>
                              </a:cubicBezTo>
                              <a:cubicBezTo>
                                <a:pt x="16867" y="18167"/>
                                <a:pt x="16874" y="18124"/>
                                <a:pt x="16835" y="18104"/>
                              </a:cubicBezTo>
                              <a:cubicBezTo>
                                <a:pt x="16804" y="18088"/>
                                <a:pt x="16760" y="18097"/>
                                <a:pt x="16730" y="18107"/>
                              </a:cubicBezTo>
                              <a:cubicBezTo>
                                <a:pt x="16712" y="18113"/>
                                <a:pt x="16707" y="18115"/>
                                <a:pt x="16700" y="18125"/>
                              </a:cubicBezTo>
                            </a:path>
                            <a:path w="1251" h="859">
                              <a:moveTo>
                                <a:pt x="16928" y="18234"/>
                              </a:moveTo>
                              <a:cubicBezTo>
                                <a:pt x="16941" y="18248"/>
                                <a:pt x="16952" y="18259"/>
                                <a:pt x="16967" y="18271"/>
                              </a:cubicBezTo>
                              <a:cubicBezTo>
                                <a:pt x="16968" y="18247"/>
                                <a:pt x="16964" y="18223"/>
                                <a:pt x="16967" y="18199"/>
                              </a:cubicBezTo>
                              <a:cubicBezTo>
                                <a:pt x="16971" y="18167"/>
                                <a:pt x="16980" y="18133"/>
                                <a:pt x="17001" y="18108"/>
                              </a:cubicBezTo>
                              <a:cubicBezTo>
                                <a:pt x="17025" y="18080"/>
                                <a:pt x="17063" y="18065"/>
                                <a:pt x="17098" y="18058"/>
                              </a:cubicBezTo>
                              <a:cubicBezTo>
                                <a:pt x="17140" y="18049"/>
                                <a:pt x="17193" y="18052"/>
                                <a:pt x="17232" y="18072"/>
                              </a:cubicBezTo>
                              <a:cubicBezTo>
                                <a:pt x="17258" y="18086"/>
                                <a:pt x="17270" y="18103"/>
                                <a:pt x="17278" y="18129"/>
                              </a:cubicBezTo>
                            </a:path>
                            <a:path w="1251" h="859">
                              <a:moveTo>
                                <a:pt x="17333" y="17936"/>
                              </a:moveTo>
                              <a:cubicBezTo>
                                <a:pt x="17333" y="17936"/>
                                <a:pt x="17349" y="17919"/>
                                <a:pt x="17347" y="17967"/>
                              </a:cubicBezTo>
                              <a:cubicBezTo>
                                <a:pt x="17344" y="18034"/>
                                <a:pt x="17323" y="18104"/>
                                <a:pt x="17311" y="18170"/>
                              </a:cubicBezTo>
                              <a:cubicBezTo>
                                <a:pt x="17294" y="18265"/>
                                <a:pt x="17276" y="18359"/>
                                <a:pt x="17249" y="18451"/>
                              </a:cubicBezTo>
                              <a:cubicBezTo>
                                <a:pt x="17232" y="18508"/>
                                <a:pt x="17208" y="18581"/>
                                <a:pt x="17153" y="18613"/>
                              </a:cubicBezTo>
                              <a:cubicBezTo>
                                <a:pt x="17070" y="18660"/>
                                <a:pt x="16942" y="18613"/>
                                <a:pt x="16856" y="18603"/>
                              </a:cubicBezTo>
                              <a:cubicBezTo>
                                <a:pt x="16673" y="18581"/>
                                <a:pt x="16512" y="18621"/>
                                <a:pt x="16338" y="18671"/>
                              </a:cubicBezTo>
                              <a:cubicBezTo>
                                <a:pt x="16315" y="18678"/>
                                <a:pt x="16283" y="18692"/>
                                <a:pt x="16263" y="18673"/>
                              </a:cubicBezTo>
                              <a:cubicBezTo>
                                <a:pt x="16251" y="18661"/>
                                <a:pt x="16244" y="18613"/>
                                <a:pt x="16240" y="18597"/>
                              </a:cubicBezTo>
                              <a:cubicBezTo>
                                <a:pt x="16217" y="18506"/>
                                <a:pt x="16221" y="18418"/>
                                <a:pt x="16236" y="18325"/>
                              </a:cubicBezTo>
                              <a:cubicBezTo>
                                <a:pt x="16251" y="18232"/>
                                <a:pt x="16265" y="18103"/>
                                <a:pt x="16311" y="18019"/>
                              </a:cubicBezTo>
                              <a:cubicBezTo>
                                <a:pt x="16334" y="17976"/>
                                <a:pt x="16363" y="17940"/>
                                <a:pt x="16406" y="17915"/>
                              </a:cubicBezTo>
                              <a:cubicBezTo>
                                <a:pt x="16499" y="17861"/>
                                <a:pt x="16621" y="17856"/>
                                <a:pt x="16725" y="17846"/>
                              </a:cubicBezTo>
                              <a:cubicBezTo>
                                <a:pt x="16857" y="17834"/>
                                <a:pt x="16992" y="17822"/>
                                <a:pt x="17124" y="17825"/>
                              </a:cubicBezTo>
                              <a:cubicBezTo>
                                <a:pt x="17224" y="17828"/>
                                <a:pt x="17330" y="17833"/>
                                <a:pt x="17429" y="17852"/>
                              </a:cubicBezTo>
                              <a:cubicBezTo>
                                <a:pt x="17443" y="17856"/>
                                <a:pt x="17458" y="17859"/>
                                <a:pt x="17472" y="17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22,17825" coordsize="1251,859" path="m16783,18183c16779,18155,16778,18133,16742,18132c16704,18131,16657,18159,16627,18179c16585,18207,16541,18242,16516,18287c16500,18315,16490,18358,16527,18375c16576,18397,16648,18362,16690,18340c16751,18307,16810,18259,16847,18199c16867,18167,16874,18124,16835,18104c16804,18088,16760,18097,16730,18107c16712,18113,16707,18115,16700,18125em16928,18234c16941,18248,16952,18259,16967,18271c16968,18247,16964,18223,16967,18199c16971,18167,16980,18133,17001,18108c17025,18080,17063,18065,17098,18058c17140,18049,17193,18052,17232,18072c17258,18086,17270,18103,17278,18129em17333,17936c17333,17936,17349,17919,17347,17967c17344,18034,17323,18104,17311,18170c17294,18265,17276,18359,17249,18451c17232,18508,17208,18581,17153,18613c17070,18660,16942,18613,16856,18603c16673,18581,16512,18621,16338,18671c16315,18678,16283,18692,16263,18673c16251,18661,16244,18613,16240,18597c16217,18506,16221,18418,16236,18325c16251,18232,16265,18103,16311,18019c16334,17976,16363,17940,16406,17915c16499,17861,16621,17856,16725,17846c16857,17834,16992,17822,17124,17825c17224,17828,17330,17833,17429,17852c17443,17856,17458,17859,17472,17863e" stroked="t" o:allowincell="f" style="position:absolute;margin-left:387.85pt;margin-top:4.25pt;width:35.4pt;height:2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9700</wp:posOffset>
                      </wp:positionV>
                      <wp:extent cx="612140" cy="149225"/>
                      <wp:effectExtent l="6350" t="7620" r="6350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1" h="415">
                                    <a:moveTo>
                                      <a:pt x="4559" y="21137"/>
                                    </a:moveTo>
                                    <a:cubicBezTo>
                                      <a:pt x="4577" y="21131"/>
                                      <a:pt x="4596" y="21122"/>
                                      <a:pt x="4613" y="21118"/>
                                    </a:cubicBezTo>
                                    <a:cubicBezTo>
                                      <a:pt x="4633" y="21113"/>
                                      <a:pt x="4657" y="21104"/>
                                      <a:pt x="4678" y="21102"/>
                                    </a:cubicBezTo>
                                    <a:cubicBezTo>
                                      <a:pt x="4701" y="21100"/>
                                      <a:pt x="4711" y="21113"/>
                                      <a:pt x="4717" y="21134"/>
                                    </a:cubicBezTo>
                                    <a:cubicBezTo>
                                      <a:pt x="4733" y="21187"/>
                                      <a:pt x="4729" y="21245"/>
                                      <a:pt x="4742" y="21299"/>
                                    </a:cubicBezTo>
                                    <a:cubicBezTo>
                                      <a:pt x="4753" y="21344"/>
                                      <a:pt x="4771" y="21388"/>
                                      <a:pt x="4809" y="21416"/>
                                    </a:cubicBezTo>
                                    <a:cubicBezTo>
                                      <a:pt x="4840" y="21440"/>
                                      <a:pt x="4875" y="21439"/>
                                      <a:pt x="4912" y="21439"/>
                                    </a:cubicBezTo>
                                    <a:cubicBezTo>
                                      <a:pt x="4940" y="21439"/>
                                      <a:pt x="4958" y="21432"/>
                                      <a:pt x="4978" y="21412"/>
                                    </a:cubicBezTo>
                                    <a:cubicBezTo>
                                      <a:pt x="4981" y="21408"/>
                                      <a:pt x="4985" y="21405"/>
                                      <a:pt x="4988" y="21401"/>
                                    </a:cubicBezTo>
                                  </a:path>
                                  <a:path w="1701" h="415">
                                    <a:moveTo>
                                      <a:pt x="4900" y="21165"/>
                                    </a:moveTo>
                                    <a:cubicBezTo>
                                      <a:pt x="4856" y="21203"/>
                                      <a:pt x="4820" y="21245"/>
                                      <a:pt x="4779" y="21286"/>
                                    </a:cubicBezTo>
                                    <a:cubicBezTo>
                                      <a:pt x="4736" y="21329"/>
                                      <a:pt x="4691" y="21370"/>
                                      <a:pt x="4646" y="21412"/>
                                    </a:cubicBezTo>
                                    <a:cubicBezTo>
                                      <a:pt x="4639" y="21419"/>
                                      <a:pt x="4588" y="21460"/>
                                      <a:pt x="4632" y="21436"/>
                                    </a:cubicBezTo>
                                    <a:cubicBezTo>
                                      <a:pt x="4637" y="21433"/>
                                      <a:pt x="4642" y="21429"/>
                                      <a:pt x="4647" y="21426"/>
                                    </a:cubicBezTo>
                                  </a:path>
                                  <a:path w="1701" h="415">
                                    <a:moveTo>
                                      <a:pt x="5251" y="21128"/>
                                    </a:moveTo>
                                    <a:cubicBezTo>
                                      <a:pt x="5284" y="21127"/>
                                      <a:pt x="5295" y="21124"/>
                                      <a:pt x="5318" y="21148"/>
                                    </a:cubicBezTo>
                                    <a:cubicBezTo>
                                      <a:pt x="5299" y="21175"/>
                                      <a:pt x="5280" y="21197"/>
                                      <a:pt x="5255" y="21218"/>
                                    </a:cubicBezTo>
                                    <a:cubicBezTo>
                                      <a:pt x="5219" y="21249"/>
                                      <a:pt x="5180" y="21277"/>
                                      <a:pt x="5143" y="21307"/>
                                    </a:cubicBezTo>
                                    <a:cubicBezTo>
                                      <a:pt x="5124" y="21322"/>
                                      <a:pt x="5106" y="21333"/>
                                      <a:pt x="5106" y="21357"/>
                                    </a:cubicBezTo>
                                    <a:cubicBezTo>
                                      <a:pt x="5128" y="21368"/>
                                      <a:pt x="5152" y="21371"/>
                                      <a:pt x="5177" y="21374"/>
                                    </a:cubicBezTo>
                                    <a:cubicBezTo>
                                      <a:pt x="5212" y="21379"/>
                                      <a:pt x="5246" y="21385"/>
                                      <a:pt x="5280" y="21393"/>
                                    </a:cubicBezTo>
                                    <a:cubicBezTo>
                                      <a:pt x="5304" y="21399"/>
                                      <a:pt x="5333" y="21409"/>
                                      <a:pt x="5357" y="21402"/>
                                    </a:cubicBezTo>
                                    <a:cubicBezTo>
                                      <a:pt x="5367" y="21396"/>
                                      <a:pt x="5370" y="21395"/>
                                      <a:pt x="5368" y="21387"/>
                                    </a:cubicBezTo>
                                  </a:path>
                                  <a:path w="1701" h="415">
                                    <a:moveTo>
                                      <a:pt x="5789" y="21253"/>
                                    </a:moveTo>
                                    <a:cubicBezTo>
                                      <a:pt x="5768" y="21237"/>
                                      <a:pt x="5739" y="21242"/>
                                      <a:pt x="5712" y="21245"/>
                                    </a:cubicBezTo>
                                    <a:cubicBezTo>
                                      <a:pt x="5667" y="21250"/>
                                      <a:pt x="5621" y="21255"/>
                                      <a:pt x="5576" y="21260"/>
                                    </a:cubicBezTo>
                                    <a:cubicBezTo>
                                      <a:pt x="5554" y="21263"/>
                                      <a:pt x="5549" y="21262"/>
                                      <a:pt x="5537" y="21268"/>
                                    </a:cubicBezTo>
                                  </a:path>
                                  <a:path w="1701" h="415">
                                    <a:moveTo>
                                      <a:pt x="5887" y="21059"/>
                                    </a:moveTo>
                                    <a:cubicBezTo>
                                      <a:pt x="5922" y="21048"/>
                                      <a:pt x="5961" y="21036"/>
                                      <a:pt x="5998" y="21034"/>
                                    </a:cubicBezTo>
                                    <a:cubicBezTo>
                                      <a:pt x="6033" y="21032"/>
                                      <a:pt x="6073" y="21028"/>
                                      <a:pt x="6108" y="21033"/>
                                    </a:cubicBezTo>
                                    <a:cubicBezTo>
                                      <a:pt x="6132" y="21036"/>
                                      <a:pt x="6125" y="21041"/>
                                      <a:pt x="6137" y="21053"/>
                                    </a:cubicBezTo>
                                    <a:cubicBezTo>
                                      <a:pt x="6125" y="21070"/>
                                      <a:pt x="6115" y="21084"/>
                                      <a:pt x="6099" y="21097"/>
                                    </a:cubicBezTo>
                                    <a:cubicBezTo>
                                      <a:pt x="6083" y="21110"/>
                                      <a:pt x="6058" y="21122"/>
                                      <a:pt x="6047" y="21139"/>
                                    </a:cubicBezTo>
                                    <a:cubicBezTo>
                                      <a:pt x="6045" y="21144"/>
                                      <a:pt x="6042" y="21149"/>
                                      <a:pt x="6040" y="21154"/>
                                    </a:cubicBezTo>
                                    <a:cubicBezTo>
                                      <a:pt x="6070" y="21170"/>
                                      <a:pt x="6099" y="21175"/>
                                      <a:pt x="6132" y="21184"/>
                                    </a:cubicBezTo>
                                    <a:cubicBezTo>
                                      <a:pt x="6169" y="21194"/>
                                      <a:pt x="6215" y="21201"/>
                                      <a:pt x="6244" y="21229"/>
                                    </a:cubicBezTo>
                                    <a:cubicBezTo>
                                      <a:pt x="6269" y="21253"/>
                                      <a:pt x="6257" y="21282"/>
                                      <a:pt x="6236" y="21304"/>
                                    </a:cubicBezTo>
                                    <a:cubicBezTo>
                                      <a:pt x="6198" y="21345"/>
                                      <a:pt x="6141" y="21359"/>
                                      <a:pt x="6089" y="21373"/>
                                    </a:cubicBezTo>
                                    <a:cubicBezTo>
                                      <a:pt x="6062" y="21381"/>
                                      <a:pt x="6035" y="21385"/>
                                      <a:pt x="6007" y="2138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59,21031" coordsize="1701,415" path="m4559,21137c4577,21131,4596,21122,4613,21118c4633,21113,4657,21104,4678,21102c4701,21100,4711,21113,4717,21134c4733,21187,4729,21245,4742,21299c4753,21344,4771,21388,4809,21416c4840,21440,4875,21439,4912,21439c4940,21439,4958,21432,4978,21412c4981,21408,4985,21405,4988,21401em4900,21165c4856,21203,4820,21245,4779,21286c4736,21329,4691,21370,4646,21412c4639,21419,4588,21460,4632,21436c4637,21433,4642,21429,4647,21426em5251,21128c5284,21127,5295,21124,5318,21148c5299,21175,5280,21197,5255,21218c5219,21249,5180,21277,5143,21307c5124,21322,5106,21333,5106,21357c5128,21368,5152,21371,5177,21374c5212,21379,5246,21385,5280,21393c5304,21399,5333,21409,5357,21402c5367,21396,5370,21395,5368,21387em5789,21253c5768,21237,5739,21242,5712,21245c5667,21250,5621,21255,5576,21260c5554,21263,5549,21262,5537,21268em5887,21059c5922,21048,5961,21036,5998,21034c6033,21032,6073,21028,6108,21033c6132,21036,6125,21041,6137,21053c6125,21070,6115,21084,6099,21097c6083,21110,6058,21122,6047,21139c6045,21144,6042,21149,6040,21154c6070,21170,6099,21175,6132,21184c6169,21194,6215,21201,6244,21229c6269,21253,6257,21282,6236,21304c6198,21345,6141,21359,6089,21373c6062,21381,6035,21385,6007,21384e" stroked="t" o:allowincell="t" style="position:absolute;margin-left:2.35pt;margin-top:11pt;width:48.15pt;height:11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20650</wp:posOffset>
                      </wp:positionV>
                      <wp:extent cx="322580" cy="135890"/>
                      <wp:effectExtent l="6985" t="5715" r="7620" b="698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377">
                                    <a:moveTo>
                                      <a:pt x="6795" y="21119"/>
                                    </a:moveTo>
                                    <a:cubicBezTo>
                                      <a:pt x="6774" y="21111"/>
                                      <a:pt x="6750" y="21116"/>
                                      <a:pt x="6728" y="21127"/>
                                    </a:cubicBezTo>
                                    <a:cubicBezTo>
                                      <a:pt x="6696" y="21144"/>
                                      <a:pt x="6663" y="21165"/>
                                      <a:pt x="6636" y="21190"/>
                                    </a:cubicBezTo>
                                    <a:cubicBezTo>
                                      <a:pt x="6618" y="21207"/>
                                      <a:pt x="6589" y="21238"/>
                                      <a:pt x="6593" y="21267"/>
                                    </a:cubicBezTo>
                                    <a:cubicBezTo>
                                      <a:pt x="6596" y="21291"/>
                                      <a:pt x="6627" y="21298"/>
                                      <a:pt x="6646" y="21297"/>
                                    </a:cubicBezTo>
                                    <a:cubicBezTo>
                                      <a:pt x="6673" y="21295"/>
                                      <a:pt x="6698" y="21278"/>
                                      <a:pt x="6716" y="21259"/>
                                    </a:cubicBezTo>
                                    <a:cubicBezTo>
                                      <a:pt x="6729" y="21246"/>
                                      <a:pt x="6734" y="21232"/>
                                      <a:pt x="6739" y="21215"/>
                                    </a:cubicBezTo>
                                    <a:cubicBezTo>
                                      <a:pt x="6741" y="21239"/>
                                      <a:pt x="6746" y="21252"/>
                                      <a:pt x="6753" y="21275"/>
                                    </a:cubicBezTo>
                                    <a:cubicBezTo>
                                      <a:pt x="6760" y="21300"/>
                                      <a:pt x="6769" y="21317"/>
                                      <a:pt x="6786" y="21336"/>
                                    </a:cubicBezTo>
                                  </a:path>
                                  <a:path w="897" h="377">
                                    <a:moveTo>
                                      <a:pt x="6856" y="21267"/>
                                    </a:moveTo>
                                    <a:cubicBezTo>
                                      <a:pt x="6875" y="21282"/>
                                      <a:pt x="6885" y="21294"/>
                                      <a:pt x="6910" y="21291"/>
                                    </a:cubicBezTo>
                                    <a:cubicBezTo>
                                      <a:pt x="6941" y="21288"/>
                                      <a:pt x="6963" y="21267"/>
                                      <a:pt x="6987" y="21249"/>
                                    </a:cubicBezTo>
                                    <a:cubicBezTo>
                                      <a:pt x="7008" y="21233"/>
                                      <a:pt x="7030" y="21211"/>
                                      <a:pt x="7058" y="21208"/>
                                    </a:cubicBezTo>
                                    <a:cubicBezTo>
                                      <a:pt x="7081" y="21205"/>
                                      <a:pt x="7091" y="21233"/>
                                      <a:pt x="7100" y="21249"/>
                                    </a:cubicBezTo>
                                    <a:cubicBezTo>
                                      <a:pt x="7112" y="21272"/>
                                      <a:pt x="7132" y="21336"/>
                                      <a:pt x="7165" y="21338"/>
                                    </a:cubicBezTo>
                                    <a:cubicBezTo>
                                      <a:pt x="7176" y="21332"/>
                                      <a:pt x="7181" y="21330"/>
                                      <a:pt x="7190" y="21330"/>
                                    </a:cubicBezTo>
                                  </a:path>
                                  <a:path w="897" h="377">
                                    <a:moveTo>
                                      <a:pt x="7438" y="20984"/>
                                    </a:moveTo>
                                    <a:cubicBezTo>
                                      <a:pt x="7459" y="20974"/>
                                      <a:pt x="7462" y="20989"/>
                                      <a:pt x="7466" y="21009"/>
                                    </a:cubicBezTo>
                                    <a:cubicBezTo>
                                      <a:pt x="7472" y="21034"/>
                                      <a:pt x="7472" y="21060"/>
                                      <a:pt x="7475" y="21086"/>
                                    </a:cubicBezTo>
                                    <a:cubicBezTo>
                                      <a:pt x="7478" y="21109"/>
                                      <a:pt x="7500" y="21174"/>
                                      <a:pt x="7489" y="21195"/>
                                    </a:cubicBezTo>
                                    <a:cubicBezTo>
                                      <a:pt x="7486" y="21198"/>
                                      <a:pt x="7482" y="21201"/>
                                      <a:pt x="7479" y="21204"/>
                                    </a:cubicBezTo>
                                    <a:cubicBezTo>
                                      <a:pt x="7463" y="21197"/>
                                      <a:pt x="7447" y="21187"/>
                                      <a:pt x="7430" y="21183"/>
                                    </a:cubicBezTo>
                                    <a:cubicBezTo>
                                      <a:pt x="7386" y="21172"/>
                                      <a:pt x="7343" y="21198"/>
                                      <a:pt x="7330" y="21241"/>
                                    </a:cubicBezTo>
                                    <a:cubicBezTo>
                                      <a:pt x="7321" y="21270"/>
                                      <a:pt x="7330" y="21304"/>
                                      <a:pt x="7349" y="21327"/>
                                    </a:cubicBezTo>
                                    <a:cubicBezTo>
                                      <a:pt x="7364" y="21344"/>
                                      <a:pt x="7393" y="21359"/>
                                      <a:pt x="7416" y="21354"/>
                                    </a:cubicBezTo>
                                    <a:cubicBezTo>
                                      <a:pt x="7432" y="21351"/>
                                      <a:pt x="7446" y="21349"/>
                                      <a:pt x="7458" y="21336"/>
                                    </a:cubicBezTo>
                                    <a:cubicBezTo>
                                      <a:pt x="7464" y="21327"/>
                                      <a:pt x="7466" y="21324"/>
                                      <a:pt x="7474" y="2132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593,20978" coordsize="897,377" path="m6795,21119c6774,21111,6750,21116,6728,21127c6696,21144,6663,21165,6636,21190c6618,21207,6589,21238,6593,21267c6596,21291,6627,21298,6646,21297c6673,21295,6698,21278,6716,21259c6729,21246,6734,21232,6739,21215c6741,21239,6746,21252,6753,21275c6760,21300,6769,21317,6786,21336em6856,21267c6875,21282,6885,21294,6910,21291c6941,21288,6963,21267,6987,21249c7008,21233,7030,21211,7058,21208c7081,21205,7091,21233,7100,21249c7112,21272,7132,21336,7165,21338c7176,21332,7181,21330,7190,21330em7438,20984c7459,20974,7462,20989,7466,21009c7472,21034,7472,21060,7475,21086c7478,21109,7500,21174,7489,21195c7486,21198,7482,21201,7479,21204c7463,21197,7447,21187,7430,21183c7386,21172,7343,21198,7330,21241c7321,21270,7330,21304,7349,21327c7364,21344,7393,21359,7416,21354c7432,21351,7446,21349,7458,21336c7464,21327,7466,21324,7474,21323e" stroked="t" o:allowincell="t" style="position:absolute;margin-left:60pt;margin-top:9.5pt;width:25.35pt;height:10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23190</wp:posOffset>
                      </wp:positionV>
                      <wp:extent cx="556260" cy="140970"/>
                      <wp:effectExtent l="6350" t="6350" r="6350" b="635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391">
                                    <a:moveTo>
                                      <a:pt x="7912" y="21182"/>
                                    </a:moveTo>
                                    <a:cubicBezTo>
                                      <a:pt x="7919" y="21159"/>
                                      <a:pt x="7926" y="21157"/>
                                      <a:pt x="7941" y="21144"/>
                                    </a:cubicBezTo>
                                    <a:cubicBezTo>
                                      <a:pt x="7956" y="21130"/>
                                      <a:pt x="7969" y="21127"/>
                                      <a:pt x="7987" y="21118"/>
                                    </a:cubicBezTo>
                                    <a:cubicBezTo>
                                      <a:pt x="7999" y="21112"/>
                                      <a:pt x="8016" y="21105"/>
                                      <a:pt x="8031" y="21111"/>
                                    </a:cubicBezTo>
                                    <a:cubicBezTo>
                                      <a:pt x="8047" y="21117"/>
                                      <a:pt x="8054" y="21140"/>
                                      <a:pt x="8059" y="21154"/>
                                    </a:cubicBezTo>
                                    <a:cubicBezTo>
                                      <a:pt x="8071" y="21188"/>
                                      <a:pt x="8082" y="21224"/>
                                      <a:pt x="8103" y="21254"/>
                                    </a:cubicBezTo>
                                    <a:cubicBezTo>
                                      <a:pt x="8121" y="21279"/>
                                      <a:pt x="8146" y="21301"/>
                                      <a:pt x="8175" y="21312"/>
                                    </a:cubicBezTo>
                                    <a:cubicBezTo>
                                      <a:pt x="8198" y="21321"/>
                                      <a:pt x="8229" y="21328"/>
                                      <a:pt x="8254" y="21320"/>
                                    </a:cubicBezTo>
                                    <a:cubicBezTo>
                                      <a:pt x="8271" y="21310"/>
                                      <a:pt x="8277" y="21307"/>
                                      <a:pt x="8289" y="21301"/>
                                    </a:cubicBezTo>
                                  </a:path>
                                  <a:path w="1546" h="391">
                                    <a:moveTo>
                                      <a:pt x="8244" y="21141"/>
                                    </a:moveTo>
                                    <a:cubicBezTo>
                                      <a:pt x="8206" y="21163"/>
                                      <a:pt x="8169" y="21187"/>
                                      <a:pt x="8136" y="21216"/>
                                    </a:cubicBezTo>
                                    <a:cubicBezTo>
                                      <a:pt x="8105" y="21243"/>
                                      <a:pt x="8078" y="21273"/>
                                      <a:pt x="8048" y="21300"/>
                                    </a:cubicBezTo>
                                    <a:cubicBezTo>
                                      <a:pt x="8033" y="21311"/>
                                      <a:pt x="8028" y="21313"/>
                                      <a:pt x="8025" y="21325"/>
                                    </a:cubicBezTo>
                                  </a:path>
                                  <a:path w="1546" h="391">
                                    <a:moveTo>
                                      <a:pt x="8348" y="21111"/>
                                    </a:moveTo>
                                    <a:cubicBezTo>
                                      <a:pt x="8365" y="21106"/>
                                      <a:pt x="8374" y="21108"/>
                                      <a:pt x="8391" y="21111"/>
                                    </a:cubicBezTo>
                                    <a:cubicBezTo>
                                      <a:pt x="8415" y="21115"/>
                                      <a:pt x="8439" y="21119"/>
                                      <a:pt x="8463" y="21123"/>
                                    </a:cubicBezTo>
                                    <a:cubicBezTo>
                                      <a:pt x="8515" y="21132"/>
                                      <a:pt x="8567" y="21140"/>
                                      <a:pt x="8619" y="21144"/>
                                    </a:cubicBezTo>
                                    <a:cubicBezTo>
                                      <a:pt x="8645" y="21146"/>
                                      <a:pt x="8661" y="21144"/>
                                      <a:pt x="8678" y="21163"/>
                                    </a:cubicBezTo>
                                    <a:cubicBezTo>
                                      <a:pt x="8663" y="21181"/>
                                      <a:pt x="8643" y="21194"/>
                                      <a:pt x="8623" y="21207"/>
                                    </a:cubicBezTo>
                                    <a:cubicBezTo>
                                      <a:pt x="8591" y="21227"/>
                                      <a:pt x="8558" y="21244"/>
                                      <a:pt x="8528" y="21267"/>
                                    </a:cubicBezTo>
                                    <a:cubicBezTo>
                                      <a:pt x="8511" y="21280"/>
                                      <a:pt x="8478" y="21300"/>
                                      <a:pt x="8472" y="21319"/>
                                    </a:cubicBezTo>
                                    <a:cubicBezTo>
                                      <a:pt x="8474" y="21331"/>
                                      <a:pt x="8476" y="21335"/>
                                      <a:pt x="8487" y="21337"/>
                                    </a:cubicBezTo>
                                  </a:path>
                                  <a:path w="1546" h="391">
                                    <a:moveTo>
                                      <a:pt x="8980" y="21184"/>
                                    </a:moveTo>
                                    <a:cubicBezTo>
                                      <a:pt x="8996" y="21182"/>
                                      <a:pt x="8999" y="21182"/>
                                      <a:pt x="9009" y="21181"/>
                                    </a:cubicBezTo>
                                    <a:cubicBezTo>
                                      <a:pt x="8978" y="21186"/>
                                      <a:pt x="8948" y="21189"/>
                                      <a:pt x="8917" y="21193"/>
                                    </a:cubicBezTo>
                                    <a:cubicBezTo>
                                      <a:pt x="8886" y="21197"/>
                                      <a:pt x="8860" y="21200"/>
                                      <a:pt x="8831" y="21209"/>
                                    </a:cubicBezTo>
                                    <a:cubicBezTo>
                                      <a:pt x="8828" y="21210"/>
                                      <a:pt x="8824" y="21212"/>
                                      <a:pt x="8821" y="21213"/>
                                    </a:cubicBezTo>
                                  </a:path>
                                  <a:path w="1546" h="391">
                                    <a:moveTo>
                                      <a:pt x="9199" y="21031"/>
                                    </a:moveTo>
                                    <a:cubicBezTo>
                                      <a:pt x="9216" y="21025"/>
                                      <a:pt x="9227" y="21021"/>
                                      <a:pt x="9237" y="21041"/>
                                    </a:cubicBezTo>
                                    <a:cubicBezTo>
                                      <a:pt x="9253" y="21074"/>
                                      <a:pt x="9242" y="21117"/>
                                      <a:pt x="9241" y="21152"/>
                                    </a:cubicBezTo>
                                    <a:cubicBezTo>
                                      <a:pt x="9240" y="21201"/>
                                      <a:pt x="9228" y="21268"/>
                                      <a:pt x="9245" y="21315"/>
                                    </a:cubicBezTo>
                                    <a:cubicBezTo>
                                      <a:pt x="9253" y="21337"/>
                                      <a:pt x="9268" y="21315"/>
                                      <a:pt x="9276" y="21308"/>
                                    </a:cubicBezTo>
                                  </a:path>
                                  <a:path w="1546" h="391">
                                    <a:moveTo>
                                      <a:pt x="9449" y="20985"/>
                                    </a:moveTo>
                                    <a:cubicBezTo>
                                      <a:pt x="9458" y="21026"/>
                                      <a:pt x="9457" y="21068"/>
                                      <a:pt x="9456" y="21111"/>
                                    </a:cubicBezTo>
                                    <a:cubicBezTo>
                                      <a:pt x="9455" y="21179"/>
                                      <a:pt x="9447" y="21245"/>
                                      <a:pt x="9439" y="21312"/>
                                    </a:cubicBezTo>
                                    <a:cubicBezTo>
                                      <a:pt x="9435" y="21345"/>
                                      <a:pt x="9434" y="21354"/>
                                      <a:pt x="9434" y="2137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912,20985" coordsize="1546,391" path="m7912,21182c7919,21159,7926,21157,7941,21144c7956,21130,7969,21127,7987,21118c7999,21112,8016,21105,8031,21111c8047,21117,8054,21140,8059,21154c8071,21188,8082,21224,8103,21254c8121,21279,8146,21301,8175,21312c8198,21321,8229,21328,8254,21320c8271,21310,8277,21307,8289,21301em8244,21141c8206,21163,8169,21187,8136,21216c8105,21243,8078,21273,8048,21300c8033,21311,8028,21313,8025,21325em8348,21111c8365,21106,8374,21108,8391,21111c8415,21115,8439,21119,8463,21123c8515,21132,8567,21140,8619,21144c8645,21146,8661,21144,8678,21163c8663,21181,8643,21194,8623,21207c8591,21227,8558,21244,8528,21267c8511,21280,8478,21300,8472,21319c8474,21331,8476,21335,8487,21337em8980,21184c8996,21182,8999,21182,9009,21181c8978,21186,8948,21189,8917,21193c8886,21197,8860,21200,8831,21209c8828,21210,8824,21212,8821,21213em9199,21031c9216,21025,9227,21021,9237,21041c9253,21074,9242,21117,9241,21152c9240,21201,9228,21268,9245,21315c9253,21337,9268,21315,9276,21308em9449,20985c9458,21026,9457,21068,9456,21111c9455,21179,9447,21245,9439,21312c9435,21345,9434,21354,9434,21375e" stroked="t" o:allowincell="t" style="position:absolute;margin-left:97.4pt;margin-top:9.7pt;width:43.75pt;height:11.0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68910</wp:posOffset>
                      </wp:positionV>
                      <wp:extent cx="535305" cy="146050"/>
                      <wp:effectExtent l="6985" t="6350" r="5715" b="635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406">
                                    <a:moveTo>
                                      <a:pt x="13962" y="21219"/>
                                    </a:moveTo>
                                    <a:cubicBezTo>
                                      <a:pt x="13976" y="21205"/>
                                      <a:pt x="13991" y="21185"/>
                                      <a:pt x="14009" y="21176"/>
                                    </a:cubicBezTo>
                                    <a:cubicBezTo>
                                      <a:pt x="14028" y="21166"/>
                                      <a:pt x="14051" y="21161"/>
                                      <a:pt x="14071" y="21172"/>
                                    </a:cubicBezTo>
                                    <a:cubicBezTo>
                                      <a:pt x="14104" y="21191"/>
                                      <a:pt x="14122" y="21231"/>
                                      <a:pt x="14142" y="21261"/>
                                    </a:cubicBezTo>
                                    <a:cubicBezTo>
                                      <a:pt x="14170" y="21304"/>
                                      <a:pt x="14198" y="21349"/>
                                      <a:pt x="14233" y="21386"/>
                                    </a:cubicBezTo>
                                    <a:cubicBezTo>
                                      <a:pt x="14257" y="21411"/>
                                      <a:pt x="14295" y="21440"/>
                                      <a:pt x="14330" y="21447"/>
                                    </a:cubicBezTo>
                                    <a:cubicBezTo>
                                      <a:pt x="14358" y="21453"/>
                                      <a:pt x="14383" y="21437"/>
                                      <a:pt x="14406" y="21425"/>
                                    </a:cubicBezTo>
                                  </a:path>
                                  <a:path w="1487" h="406">
                                    <a:moveTo>
                                      <a:pt x="14367" y="21210"/>
                                    </a:moveTo>
                                    <a:cubicBezTo>
                                      <a:pt x="14310" y="21246"/>
                                      <a:pt x="14258" y="21288"/>
                                      <a:pt x="14206" y="21332"/>
                                    </a:cubicBezTo>
                                    <a:cubicBezTo>
                                      <a:pt x="14156" y="21374"/>
                                      <a:pt x="14102" y="21410"/>
                                      <a:pt x="14051" y="21449"/>
                                    </a:cubicBezTo>
                                    <a:cubicBezTo>
                                      <a:pt x="14038" y="21463"/>
                                      <a:pt x="14036" y="21467"/>
                                      <a:pt x="14025" y="21472"/>
                                    </a:cubicBezTo>
                                  </a:path>
                                  <a:path w="1487" h="406">
                                    <a:moveTo>
                                      <a:pt x="14693" y="21113"/>
                                    </a:moveTo>
                                    <a:cubicBezTo>
                                      <a:pt x="14708" y="21112"/>
                                      <a:pt x="14712" y="21112"/>
                                      <a:pt x="14721" y="21117"/>
                                    </a:cubicBezTo>
                                    <a:cubicBezTo>
                                      <a:pt x="14717" y="21144"/>
                                      <a:pt x="14694" y="21155"/>
                                      <a:pt x="14669" y="21172"/>
                                    </a:cubicBezTo>
                                    <a:cubicBezTo>
                                      <a:pt x="14618" y="21207"/>
                                      <a:pt x="14529" y="21238"/>
                                      <a:pt x="14492" y="21286"/>
                                    </a:cubicBezTo>
                                    <a:cubicBezTo>
                                      <a:pt x="14545" y="21305"/>
                                      <a:pt x="14596" y="21326"/>
                                      <a:pt x="14648" y="21345"/>
                                    </a:cubicBezTo>
                                    <a:cubicBezTo>
                                      <a:pt x="14678" y="21356"/>
                                      <a:pt x="14708" y="21365"/>
                                      <a:pt x="14736" y="21380"/>
                                    </a:cubicBezTo>
                                    <a:cubicBezTo>
                                      <a:pt x="14754" y="21390"/>
                                      <a:pt x="14761" y="21394"/>
                                      <a:pt x="14770" y="21405"/>
                                    </a:cubicBezTo>
                                  </a:path>
                                  <a:path w="1487" h="406">
                                    <a:moveTo>
                                      <a:pt x="14792" y="21478"/>
                                    </a:moveTo>
                                    <a:cubicBezTo>
                                      <a:pt x="14764" y="21487"/>
                                      <a:pt x="14741" y="21483"/>
                                      <a:pt x="14711" y="21482"/>
                                    </a:cubicBezTo>
                                    <a:cubicBezTo>
                                      <a:pt x="14673" y="21481"/>
                                      <a:pt x="14635" y="21479"/>
                                      <a:pt x="14598" y="21476"/>
                                    </a:cubicBezTo>
                                    <a:cubicBezTo>
                                      <a:pt x="14578" y="21474"/>
                                      <a:pt x="14574" y="21471"/>
                                      <a:pt x="14563" y="21476"/>
                                    </a:cubicBezTo>
                                  </a:path>
                                  <a:path w="1487" h="406">
                                    <a:moveTo>
                                      <a:pt x="15275" y="21273"/>
                                    </a:moveTo>
                                    <a:cubicBezTo>
                                      <a:pt x="15239" y="21264"/>
                                      <a:pt x="15210" y="21270"/>
                                      <a:pt x="15172" y="21273"/>
                                    </a:cubicBezTo>
                                    <a:cubicBezTo>
                                      <a:pt x="15131" y="21276"/>
                                      <a:pt x="15084" y="21276"/>
                                      <a:pt x="15045" y="21285"/>
                                    </a:cubicBezTo>
                                    <a:cubicBezTo>
                                      <a:pt x="15029" y="21289"/>
                                      <a:pt x="15021" y="21295"/>
                                      <a:pt x="15017" y="21307"/>
                                    </a:cubicBezTo>
                                  </a:path>
                                  <a:path w="1487" h="406">
                                    <a:moveTo>
                                      <a:pt x="15424" y="21113"/>
                                    </a:moveTo>
                                    <a:cubicBezTo>
                                      <a:pt x="15449" y="21147"/>
                                      <a:pt x="15438" y="21184"/>
                                      <a:pt x="15435" y="21228"/>
                                    </a:cubicBezTo>
                                    <a:cubicBezTo>
                                      <a:pt x="15431" y="21294"/>
                                      <a:pt x="15424" y="21360"/>
                                      <a:pt x="15420" y="21426"/>
                                    </a:cubicBezTo>
                                    <a:cubicBezTo>
                                      <a:pt x="15418" y="21454"/>
                                      <a:pt x="15413" y="21496"/>
                                      <a:pt x="15440" y="21515"/>
                                    </a:cubicBezTo>
                                    <a:cubicBezTo>
                                      <a:pt x="15443" y="21516"/>
                                      <a:pt x="15445" y="21516"/>
                                      <a:pt x="15448" y="215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62,21112" coordsize="1487,406" path="m13962,21219c13976,21205,13991,21185,14009,21176c14028,21166,14051,21161,14071,21172c14104,21191,14122,21231,14142,21261c14170,21304,14198,21349,14233,21386c14257,21411,14295,21440,14330,21447c14358,21453,14383,21437,14406,21425em14367,21210c14310,21246,14258,21288,14206,21332c14156,21374,14102,21410,14051,21449c14038,21463,14036,21467,14025,21472em14693,21113c14708,21112,14712,21112,14721,21117c14717,21144,14694,21155,14669,21172c14618,21207,14529,21238,14492,21286c14545,21305,14596,21326,14648,21345c14678,21356,14708,21365,14736,21380c14754,21390,14761,21394,14770,21405em14792,21478c14764,21487,14741,21483,14711,21482c14673,21481,14635,21479,14598,21476c14578,21474,14574,21471,14563,21476em15275,21273c15239,21264,15210,21270,15172,21273c15131,21276,15084,21276,15045,21285c15029,21289,15021,21295,15017,21307em15424,21113c15449,21147,15438,21184,15435,21228c15431,21294,15424,21360,15420,21426c15418,21454,15413,21496,15440,21515c15443,21516,15445,21516,15448,21517e" stroked="t" o:allowincell="t" style="position:absolute;margin-left:7.85pt;margin-top:13.3pt;width:42.1pt;height:11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75260</wp:posOffset>
                      </wp:positionV>
                      <wp:extent cx="303530" cy="160655"/>
                      <wp:effectExtent l="6350" t="7620" r="6985" b="635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446">
                                    <a:moveTo>
                                      <a:pt x="16125" y="21287"/>
                                    </a:moveTo>
                                    <a:cubicBezTo>
                                      <a:pt x="16116" y="21270"/>
                                      <a:pt x="16112" y="21261"/>
                                      <a:pt x="16093" y="21257"/>
                                    </a:cubicBezTo>
                                    <a:cubicBezTo>
                                      <a:pt x="16059" y="21251"/>
                                      <a:pt x="16029" y="21272"/>
                                      <a:pt x="16001" y="21289"/>
                                    </a:cubicBezTo>
                                    <a:cubicBezTo>
                                      <a:pt x="15962" y="21313"/>
                                      <a:pt x="15931" y="21341"/>
                                      <a:pt x="15906" y="21380"/>
                                    </a:cubicBezTo>
                                    <a:cubicBezTo>
                                      <a:pt x="15887" y="21410"/>
                                      <a:pt x="15878" y="21445"/>
                                      <a:pt x="15902" y="21475"/>
                                    </a:cubicBezTo>
                                    <a:cubicBezTo>
                                      <a:pt x="15926" y="21505"/>
                                      <a:pt x="15973" y="21505"/>
                                      <a:pt x="16007" y="21496"/>
                                    </a:cubicBezTo>
                                    <a:cubicBezTo>
                                      <a:pt x="16053" y="21484"/>
                                      <a:pt x="16095" y="21456"/>
                                      <a:pt x="16123" y="21418"/>
                                    </a:cubicBezTo>
                                    <a:cubicBezTo>
                                      <a:pt x="16146" y="21387"/>
                                      <a:pt x="16158" y="21347"/>
                                      <a:pt x="16151" y="21308"/>
                                    </a:cubicBezTo>
                                    <a:cubicBezTo>
                                      <a:pt x="16147" y="21285"/>
                                      <a:pt x="16132" y="21251"/>
                                      <a:pt x="16108" y="21242"/>
                                    </a:cubicBezTo>
                                    <a:cubicBezTo>
                                      <a:pt x="16094" y="21237"/>
                                      <a:pt x="16067" y="21248"/>
                                      <a:pt x="16060" y="21259"/>
                                    </a:cubicBezTo>
                                    <a:cubicBezTo>
                                      <a:pt x="16054" y="21269"/>
                                      <a:pt x="16059" y="21284"/>
                                      <a:pt x="16061" y="21294"/>
                                    </a:cubicBezTo>
                                  </a:path>
                                  <a:path w="844" h="446">
                                    <a:moveTo>
                                      <a:pt x="16284" y="21448"/>
                                    </a:moveTo>
                                    <a:cubicBezTo>
                                      <a:pt x="16295" y="21459"/>
                                      <a:pt x="16300" y="21464"/>
                                      <a:pt x="16314" y="21472"/>
                                    </a:cubicBezTo>
                                    <a:cubicBezTo>
                                      <a:pt x="16315" y="21453"/>
                                      <a:pt x="16321" y="21432"/>
                                      <a:pt x="16324" y="21412"/>
                                    </a:cubicBezTo>
                                    <a:cubicBezTo>
                                      <a:pt x="16329" y="21379"/>
                                      <a:pt x="16335" y="21345"/>
                                      <a:pt x="16349" y="21315"/>
                                    </a:cubicBezTo>
                                    <a:cubicBezTo>
                                      <a:pt x="16360" y="21291"/>
                                      <a:pt x="16378" y="21277"/>
                                      <a:pt x="16405" y="21279"/>
                                    </a:cubicBezTo>
                                    <a:cubicBezTo>
                                      <a:pt x="16447" y="21282"/>
                                      <a:pt x="16486" y="21304"/>
                                      <a:pt x="16527" y="21312"/>
                                    </a:cubicBezTo>
                                    <a:cubicBezTo>
                                      <a:pt x="16552" y="21317"/>
                                      <a:pt x="16570" y="21323"/>
                                      <a:pt x="16591" y="21337"/>
                                    </a:cubicBezTo>
                                  </a:path>
                                  <a:path w="844" h="446">
                                    <a:moveTo>
                                      <a:pt x="16545" y="21144"/>
                                    </a:moveTo>
                                    <a:cubicBezTo>
                                      <a:pt x="16555" y="21135"/>
                                      <a:pt x="16559" y="21132"/>
                                      <a:pt x="16568" y="21130"/>
                                    </a:cubicBezTo>
                                    <a:cubicBezTo>
                                      <a:pt x="16577" y="21154"/>
                                      <a:pt x="16578" y="21164"/>
                                      <a:pt x="16575" y="21193"/>
                                    </a:cubicBezTo>
                                    <a:cubicBezTo>
                                      <a:pt x="16570" y="21245"/>
                                      <a:pt x="16561" y="21296"/>
                                      <a:pt x="16552" y="21347"/>
                                    </a:cubicBezTo>
                                    <a:cubicBezTo>
                                      <a:pt x="16544" y="21396"/>
                                      <a:pt x="16535" y="21446"/>
                                      <a:pt x="16525" y="21495"/>
                                    </a:cubicBezTo>
                                    <a:cubicBezTo>
                                      <a:pt x="16520" y="21518"/>
                                      <a:pt x="16518" y="21548"/>
                                      <a:pt x="16491" y="21554"/>
                                    </a:cubicBezTo>
                                    <a:cubicBezTo>
                                      <a:pt x="16464" y="21560"/>
                                      <a:pt x="16429" y="21552"/>
                                      <a:pt x="16402" y="21550"/>
                                    </a:cubicBezTo>
                                    <a:cubicBezTo>
                                      <a:pt x="16356" y="21547"/>
                                      <a:pt x="16309" y="21546"/>
                                      <a:pt x="16263" y="21544"/>
                                    </a:cubicBezTo>
                                    <a:cubicBezTo>
                                      <a:pt x="16216" y="21542"/>
                                      <a:pt x="16170" y="21542"/>
                                      <a:pt x="16123" y="21544"/>
                                    </a:cubicBezTo>
                                    <a:cubicBezTo>
                                      <a:pt x="16075" y="21546"/>
                                      <a:pt x="16029" y="21554"/>
                                      <a:pt x="15982" y="21561"/>
                                    </a:cubicBezTo>
                                    <a:cubicBezTo>
                                      <a:pt x="15943" y="21566"/>
                                      <a:pt x="15904" y="21569"/>
                                      <a:pt x="15865" y="21572"/>
                                    </a:cubicBezTo>
                                    <a:cubicBezTo>
                                      <a:pt x="15840" y="21574"/>
                                      <a:pt x="15815" y="21576"/>
                                      <a:pt x="15790" y="21575"/>
                                    </a:cubicBezTo>
                                    <a:cubicBezTo>
                                      <a:pt x="15770" y="21574"/>
                                      <a:pt x="15775" y="21569"/>
                                      <a:pt x="15758" y="21562"/>
                                    </a:cubicBezTo>
                                    <a:cubicBezTo>
                                      <a:pt x="15763" y="21544"/>
                                      <a:pt x="15768" y="21528"/>
                                      <a:pt x="15776" y="21510"/>
                                    </a:cubicBezTo>
                                    <a:cubicBezTo>
                                      <a:pt x="15791" y="21477"/>
                                      <a:pt x="15807" y="21442"/>
                                      <a:pt x="15812" y="21406"/>
                                    </a:cubicBezTo>
                                    <a:cubicBezTo>
                                      <a:pt x="15821" y="21348"/>
                                      <a:pt x="15802" y="21292"/>
                                      <a:pt x="15821" y="21235"/>
                                    </a:cubicBezTo>
                                    <a:cubicBezTo>
                                      <a:pt x="15826" y="21221"/>
                                      <a:pt x="15829" y="21209"/>
                                      <a:pt x="15841" y="21200"/>
                                    </a:cubicBezTo>
                                    <a:cubicBezTo>
                                      <a:pt x="15865" y="21181"/>
                                      <a:pt x="15916" y="21187"/>
                                      <a:pt x="15943" y="21188"/>
                                    </a:cubicBezTo>
                                    <a:cubicBezTo>
                                      <a:pt x="16082" y="21193"/>
                                      <a:pt x="16220" y="21194"/>
                                      <a:pt x="16359" y="21195"/>
                                    </a:cubicBezTo>
                                    <a:cubicBezTo>
                                      <a:pt x="16431" y="21196"/>
                                      <a:pt x="16512" y="21186"/>
                                      <a:pt x="16583" y="21201"/>
                                    </a:cubicBezTo>
                                    <a:cubicBezTo>
                                      <a:pt x="16598" y="21208"/>
                                      <a:pt x="16604" y="21207"/>
                                      <a:pt x="16601" y="212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58,21130" coordsize="844,446" path="m16125,21287c16116,21270,16112,21261,16093,21257c16059,21251,16029,21272,16001,21289c15962,21313,15931,21341,15906,21380c15887,21410,15878,21445,15902,21475c15926,21505,15973,21505,16007,21496c16053,21484,16095,21456,16123,21418c16146,21387,16158,21347,16151,21308c16147,21285,16132,21251,16108,21242c16094,21237,16067,21248,16060,21259c16054,21269,16059,21284,16061,21294em16284,21448c16295,21459,16300,21464,16314,21472c16315,21453,16321,21432,16324,21412c16329,21379,16335,21345,16349,21315c16360,21291,16378,21277,16405,21279c16447,21282,16486,21304,16527,21312c16552,21317,16570,21323,16591,21337em16545,21144c16555,21135,16559,21132,16568,21130c16577,21154,16578,21164,16575,21193c16570,21245,16561,21296,16552,21347c16544,21396,16535,21446,16525,21495c16520,21518,16518,21548,16491,21554c16464,21560,16429,21552,16402,21550c16356,21547,16309,21546,16263,21544c16216,21542,16170,21542,16123,21544c16075,21546,16029,21554,15982,21561c15943,21566,15904,21569,15865,21572c15840,21574,15815,21576,15790,21575c15770,21574,15775,21569,15758,21562c15763,21544,15768,21528,15776,21510c15791,21477,15807,21442,15812,21406c15821,21348,15802,21292,15821,21235c15826,21221,15829,21209,15841,21200c15865,21181,15916,21187,15943,21188c16082,21193,16220,21194,16359,21195c16431,21196,16512,21186,16583,21201c16598,21208,16604,21207,16601,21218e" stroked="t" o:allowincell="t" style="position:absolute;margin-left:58.8pt;margin-top:13.8pt;width:23.85pt;height:12.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05410</wp:posOffset>
                      </wp:positionV>
                      <wp:extent cx="634365" cy="260985"/>
                      <wp:effectExtent l="6985" t="6985" r="5715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724">
                                    <a:moveTo>
                                      <a:pt x="17135" y="21242"/>
                                    </a:moveTo>
                                    <a:cubicBezTo>
                                      <a:pt x="17148" y="21230"/>
                                      <a:pt x="17165" y="21221"/>
                                      <a:pt x="17176" y="21209"/>
                                    </a:cubicBezTo>
                                    <a:cubicBezTo>
                                      <a:pt x="17190" y="21194"/>
                                      <a:pt x="17203" y="21178"/>
                                      <a:pt x="17218" y="21163"/>
                                    </a:cubicBezTo>
                                    <a:cubicBezTo>
                                      <a:pt x="17225" y="21156"/>
                                      <a:pt x="17227" y="21153"/>
                                      <a:pt x="17234" y="21151"/>
                                    </a:cubicBezTo>
                                    <a:cubicBezTo>
                                      <a:pt x="17248" y="21163"/>
                                      <a:pt x="17251" y="21172"/>
                                      <a:pt x="17256" y="21194"/>
                                    </a:cubicBezTo>
                                    <a:cubicBezTo>
                                      <a:pt x="17265" y="21230"/>
                                      <a:pt x="17270" y="21266"/>
                                      <a:pt x="17283" y="21301"/>
                                    </a:cubicBezTo>
                                    <a:cubicBezTo>
                                      <a:pt x="17298" y="21341"/>
                                      <a:pt x="17317" y="21382"/>
                                      <a:pt x="17345" y="21415"/>
                                    </a:cubicBezTo>
                                    <a:cubicBezTo>
                                      <a:pt x="17367" y="21441"/>
                                      <a:pt x="17397" y="21465"/>
                                      <a:pt x="17431" y="21474"/>
                                    </a:cubicBezTo>
                                    <a:cubicBezTo>
                                      <a:pt x="17450" y="21479"/>
                                      <a:pt x="17489" y="21477"/>
                                      <a:pt x="17498" y="21455"/>
                                    </a:cubicBezTo>
                                    <a:cubicBezTo>
                                      <a:pt x="17509" y="21430"/>
                                      <a:pt x="17514" y="21390"/>
                                      <a:pt x="17509" y="21363"/>
                                    </a:cubicBezTo>
                                    <a:cubicBezTo>
                                      <a:pt x="17503" y="21330"/>
                                      <a:pt x="17494" y="21285"/>
                                      <a:pt x="17470" y="21260"/>
                                    </a:cubicBezTo>
                                    <a:cubicBezTo>
                                      <a:pt x="17449" y="21237"/>
                                      <a:pt x="17410" y="21251"/>
                                      <a:pt x="17390" y="21268"/>
                                    </a:cubicBezTo>
                                    <a:cubicBezTo>
                                      <a:pt x="17348" y="21303"/>
                                      <a:pt x="17308" y="21344"/>
                                      <a:pt x="17267" y="21383"/>
                                    </a:cubicBezTo>
                                    <a:cubicBezTo>
                                      <a:pt x="17231" y="21417"/>
                                      <a:pt x="17196" y="21447"/>
                                      <a:pt x="17156" y="21476"/>
                                    </a:cubicBezTo>
                                    <a:cubicBezTo>
                                      <a:pt x="17151" y="21479"/>
                                      <a:pt x="17147" y="21483"/>
                                      <a:pt x="17142" y="21486"/>
                                    </a:cubicBezTo>
                                  </a:path>
                                  <a:path w="1762" h="724">
                                    <a:moveTo>
                                      <a:pt x="17674" y="21151"/>
                                    </a:moveTo>
                                    <a:cubicBezTo>
                                      <a:pt x="17686" y="21133"/>
                                      <a:pt x="17685" y="21135"/>
                                      <a:pt x="17706" y="21140"/>
                                    </a:cubicBezTo>
                                    <a:cubicBezTo>
                                      <a:pt x="17737" y="21148"/>
                                      <a:pt x="17768" y="21158"/>
                                      <a:pt x="17798" y="21168"/>
                                    </a:cubicBezTo>
                                    <a:cubicBezTo>
                                      <a:pt x="17829" y="21178"/>
                                      <a:pt x="17858" y="21191"/>
                                      <a:pt x="17887" y="21206"/>
                                    </a:cubicBezTo>
                                    <a:cubicBezTo>
                                      <a:pt x="17897" y="21212"/>
                                      <a:pt x="17928" y="21225"/>
                                      <a:pt x="17917" y="21243"/>
                                    </a:cubicBezTo>
                                    <a:cubicBezTo>
                                      <a:pt x="17904" y="21264"/>
                                      <a:pt x="17871" y="21278"/>
                                      <a:pt x="17851" y="21291"/>
                                    </a:cubicBezTo>
                                    <a:cubicBezTo>
                                      <a:pt x="17818" y="21312"/>
                                      <a:pt x="17782" y="21332"/>
                                      <a:pt x="17751" y="21357"/>
                                    </a:cubicBezTo>
                                    <a:cubicBezTo>
                                      <a:pt x="17747" y="21360"/>
                                      <a:pt x="17699" y="21396"/>
                                      <a:pt x="17713" y="21407"/>
                                    </a:cubicBezTo>
                                    <a:cubicBezTo>
                                      <a:pt x="17730" y="21413"/>
                                      <a:pt x="17733" y="21415"/>
                                      <a:pt x="17744" y="21415"/>
                                    </a:cubicBezTo>
                                  </a:path>
                                  <a:path w="1762" h="724">
                                    <a:moveTo>
                                      <a:pt x="17940" y="21521"/>
                                    </a:moveTo>
                                    <a:cubicBezTo>
                                      <a:pt x="17943" y="21525"/>
                                      <a:pt x="17945" y="21529"/>
                                      <a:pt x="17948" y="21533"/>
                                    </a:cubicBezTo>
                                    <a:cubicBezTo>
                                      <a:pt x="17923" y="21530"/>
                                      <a:pt x="17899" y="21525"/>
                                      <a:pt x="17874" y="21523"/>
                                    </a:cubicBezTo>
                                    <a:cubicBezTo>
                                      <a:pt x="17844" y="21521"/>
                                      <a:pt x="17804" y="21521"/>
                                      <a:pt x="17775" y="21529"/>
                                    </a:cubicBezTo>
                                    <a:cubicBezTo>
                                      <a:pt x="17760" y="21533"/>
                                      <a:pt x="17753" y="21541"/>
                                      <a:pt x="17747" y="21552"/>
                                    </a:cubicBezTo>
                                  </a:path>
                                  <a:path w="1762" h="724">
                                    <a:moveTo>
                                      <a:pt x="18197" y="21026"/>
                                    </a:moveTo>
                                    <a:cubicBezTo>
                                      <a:pt x="18212" y="21006"/>
                                      <a:pt x="18225" y="21001"/>
                                      <a:pt x="18243" y="20987"/>
                                    </a:cubicBezTo>
                                    <a:cubicBezTo>
                                      <a:pt x="18262" y="20971"/>
                                      <a:pt x="18278" y="20960"/>
                                      <a:pt x="18304" y="20956"/>
                                    </a:cubicBezTo>
                                    <a:cubicBezTo>
                                      <a:pt x="18321" y="20953"/>
                                      <a:pt x="18347" y="20955"/>
                                      <a:pt x="18357" y="20972"/>
                                    </a:cubicBezTo>
                                    <a:cubicBezTo>
                                      <a:pt x="18376" y="21006"/>
                                      <a:pt x="18349" y="21056"/>
                                      <a:pt x="18334" y="21085"/>
                                    </a:cubicBezTo>
                                    <a:cubicBezTo>
                                      <a:pt x="18314" y="21123"/>
                                      <a:pt x="18286" y="21162"/>
                                      <a:pt x="18255" y="21193"/>
                                    </a:cubicBezTo>
                                    <a:cubicBezTo>
                                      <a:pt x="18238" y="21210"/>
                                      <a:pt x="18218" y="21225"/>
                                      <a:pt x="18197" y="21237"/>
                                    </a:cubicBezTo>
                                    <a:cubicBezTo>
                                      <a:pt x="18209" y="21218"/>
                                      <a:pt x="18221" y="21210"/>
                                      <a:pt x="18242" y="21201"/>
                                    </a:cubicBezTo>
                                    <a:cubicBezTo>
                                      <a:pt x="18267" y="21190"/>
                                      <a:pt x="18291" y="21181"/>
                                      <a:pt x="18319" y="21179"/>
                                    </a:cubicBezTo>
                                    <a:cubicBezTo>
                                      <a:pt x="18349" y="21177"/>
                                      <a:pt x="18379" y="21184"/>
                                      <a:pt x="18406" y="21195"/>
                                    </a:cubicBezTo>
                                    <a:cubicBezTo>
                                      <a:pt x="18426" y="21203"/>
                                      <a:pt x="18435" y="21204"/>
                                      <a:pt x="18456" y="21201"/>
                                    </a:cubicBezTo>
                                  </a:path>
                                  <a:path w="1762" h="724">
                                    <a:moveTo>
                                      <a:pt x="18522" y="20997"/>
                                    </a:moveTo>
                                    <a:cubicBezTo>
                                      <a:pt x="18541" y="20981"/>
                                      <a:pt x="18555" y="20973"/>
                                      <a:pt x="18576" y="20963"/>
                                    </a:cubicBezTo>
                                    <a:cubicBezTo>
                                      <a:pt x="18602" y="20950"/>
                                      <a:pt x="18629" y="20944"/>
                                      <a:pt x="18658" y="20939"/>
                                    </a:cubicBezTo>
                                    <a:cubicBezTo>
                                      <a:pt x="18686" y="20935"/>
                                      <a:pt x="18717" y="20936"/>
                                      <a:pt x="18745" y="20943"/>
                                    </a:cubicBezTo>
                                    <a:cubicBezTo>
                                      <a:pt x="18764" y="20948"/>
                                      <a:pt x="18777" y="20960"/>
                                      <a:pt x="18770" y="20981"/>
                                    </a:cubicBezTo>
                                    <a:cubicBezTo>
                                      <a:pt x="18762" y="21002"/>
                                      <a:pt x="18741" y="21020"/>
                                      <a:pt x="18724" y="21033"/>
                                    </a:cubicBezTo>
                                    <a:cubicBezTo>
                                      <a:pt x="18715" y="21040"/>
                                      <a:pt x="18687" y="21054"/>
                                      <a:pt x="18685" y="21068"/>
                                    </a:cubicBezTo>
                                    <a:cubicBezTo>
                                      <a:pt x="18682" y="21087"/>
                                      <a:pt x="18710" y="21096"/>
                                      <a:pt x="18722" y="21104"/>
                                    </a:cubicBezTo>
                                    <a:cubicBezTo>
                                      <a:pt x="18749" y="21121"/>
                                      <a:pt x="18792" y="21136"/>
                                      <a:pt x="18811" y="21163"/>
                                    </a:cubicBezTo>
                                    <a:cubicBezTo>
                                      <a:pt x="18824" y="21181"/>
                                      <a:pt x="18802" y="21192"/>
                                      <a:pt x="18788" y="21197"/>
                                    </a:cubicBezTo>
                                    <a:cubicBezTo>
                                      <a:pt x="18742" y="21214"/>
                                      <a:pt x="18690" y="21215"/>
                                      <a:pt x="18642" y="21217"/>
                                    </a:cubicBezTo>
                                    <a:cubicBezTo>
                                      <a:pt x="18638" y="21217"/>
                                      <a:pt x="18566" y="21217"/>
                                      <a:pt x="18565" y="21221"/>
                                    </a:cubicBezTo>
                                    <a:cubicBezTo>
                                      <a:pt x="18563" y="21230"/>
                                      <a:pt x="18563" y="21234"/>
                                      <a:pt x="18573" y="21236"/>
                                    </a:cubicBezTo>
                                  </a:path>
                                  <a:path w="1762" h="724">
                                    <a:moveTo>
                                      <a:pt x="18882" y="21379"/>
                                    </a:moveTo>
                                    <a:cubicBezTo>
                                      <a:pt x="18890" y="21386"/>
                                      <a:pt x="18892" y="21388"/>
                                      <a:pt x="18896" y="21394"/>
                                    </a:cubicBezTo>
                                    <a:cubicBezTo>
                                      <a:pt x="18867" y="21398"/>
                                      <a:pt x="18832" y="21385"/>
                                      <a:pt x="18802" y="21380"/>
                                    </a:cubicBezTo>
                                    <a:cubicBezTo>
                                      <a:pt x="18733" y="21369"/>
                                      <a:pt x="18663" y="21363"/>
                                      <a:pt x="18593" y="21361"/>
                                    </a:cubicBezTo>
                                    <a:cubicBezTo>
                                      <a:pt x="18534" y="21360"/>
                                      <a:pt x="18478" y="21368"/>
                                      <a:pt x="18420" y="21373"/>
                                    </a:cubicBezTo>
                                    <a:cubicBezTo>
                                      <a:pt x="18401" y="21375"/>
                                      <a:pt x="18379" y="21376"/>
                                      <a:pt x="18379" y="21395"/>
                                    </a:cubicBezTo>
                                    <a:cubicBezTo>
                                      <a:pt x="18381" y="21398"/>
                                      <a:pt x="18383" y="21402"/>
                                      <a:pt x="18385" y="21405"/>
                                    </a:cubicBezTo>
                                  </a:path>
                                  <a:path w="1762" h="724">
                                    <a:moveTo>
                                      <a:pt x="18462" y="21446"/>
                                    </a:moveTo>
                                    <a:cubicBezTo>
                                      <a:pt x="18481" y="21444"/>
                                      <a:pt x="18498" y="21443"/>
                                      <a:pt x="18516" y="21444"/>
                                    </a:cubicBezTo>
                                    <a:cubicBezTo>
                                      <a:pt x="18537" y="21446"/>
                                      <a:pt x="18559" y="21448"/>
                                      <a:pt x="18580" y="21452"/>
                                    </a:cubicBezTo>
                                    <a:cubicBezTo>
                                      <a:pt x="18603" y="21457"/>
                                      <a:pt x="18623" y="21460"/>
                                      <a:pt x="18638" y="21479"/>
                                    </a:cubicBezTo>
                                    <a:cubicBezTo>
                                      <a:pt x="18626" y="21501"/>
                                      <a:pt x="18616" y="21509"/>
                                      <a:pt x="18593" y="21518"/>
                                    </a:cubicBezTo>
                                    <a:cubicBezTo>
                                      <a:pt x="18582" y="21522"/>
                                      <a:pt x="18578" y="21523"/>
                                      <a:pt x="18572" y="21528"/>
                                    </a:cubicBezTo>
                                    <a:cubicBezTo>
                                      <a:pt x="18593" y="21538"/>
                                      <a:pt x="18614" y="21544"/>
                                      <a:pt x="18636" y="21551"/>
                                    </a:cubicBezTo>
                                    <a:cubicBezTo>
                                      <a:pt x="18654" y="21557"/>
                                      <a:pt x="18686" y="21564"/>
                                      <a:pt x="18699" y="21580"/>
                                    </a:cubicBezTo>
                                    <a:cubicBezTo>
                                      <a:pt x="18713" y="21598"/>
                                      <a:pt x="18693" y="21611"/>
                                      <a:pt x="18679" y="21618"/>
                                    </a:cubicBezTo>
                                    <a:cubicBezTo>
                                      <a:pt x="18655" y="21630"/>
                                      <a:pt x="18615" y="21642"/>
                                      <a:pt x="18588" y="21643"/>
                                    </a:cubicBezTo>
                                    <a:cubicBezTo>
                                      <a:pt x="18557" y="21644"/>
                                      <a:pt x="18535" y="21645"/>
                                      <a:pt x="18505" y="21655"/>
                                    </a:cubicBezTo>
                                    <a:cubicBezTo>
                                      <a:pt x="18501" y="21656"/>
                                      <a:pt x="18497" y="21658"/>
                                      <a:pt x="18493" y="2165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135,20936" coordsize="1762,724" path="m17135,21242c17148,21230,17165,21221,17176,21209c17190,21194,17203,21178,17218,21163c17225,21156,17227,21153,17234,21151c17248,21163,17251,21172,17256,21194c17265,21230,17270,21266,17283,21301c17298,21341,17317,21382,17345,21415c17367,21441,17397,21465,17431,21474c17450,21479,17489,21477,17498,21455c17509,21430,17514,21390,17509,21363c17503,21330,17494,21285,17470,21260c17449,21237,17410,21251,17390,21268c17348,21303,17308,21344,17267,21383c17231,21417,17196,21447,17156,21476c17151,21479,17147,21483,17142,21486em17674,21151c17686,21133,17685,21135,17706,21140c17737,21148,17768,21158,17798,21168c17829,21178,17858,21191,17887,21206c17897,21212,17928,21225,17917,21243c17904,21264,17871,21278,17851,21291c17818,21312,17782,21332,17751,21357c17747,21360,17699,21396,17713,21407c17730,21413,17733,21415,17744,21415em17940,21521c17943,21525,17945,21529,17948,21533c17923,21530,17899,21525,17874,21523c17844,21521,17804,21521,17775,21529c17760,21533,17753,21541,17747,21552em18197,21026c18212,21006,18225,21001,18243,20987c18262,20971,18278,20960,18304,20956c18321,20953,18347,20955,18357,20972c18376,21006,18349,21056,18334,21085c18314,21123,18286,21162,18255,21193c18238,21210,18218,21225,18197,21237c18209,21218,18221,21210,18242,21201c18267,21190,18291,21181,18319,21179c18349,21177,18379,21184,18406,21195c18426,21203,18435,21204,18456,21201em18522,20997c18541,20981,18555,20973,18576,20963c18602,20950,18629,20944,18658,20939c18686,20935,18717,20936,18745,20943c18764,20948,18777,20960,18770,20981c18762,21002,18741,21020,18724,21033c18715,21040,18687,21054,18685,21068c18682,21087,18710,21096,18722,21104c18749,21121,18792,21136,18811,21163c18824,21181,18802,21192,18788,21197c18742,21214,18690,21215,18642,21217c18638,21217,18566,21217,18565,21221c18563,21230,18563,21234,18573,21236em18882,21379c18890,21386,18892,21388,18896,21394c18867,21398,18832,21385,18802,21380c18733,21369,18663,21363,18593,21361c18534,21360,18478,21368,18420,21373c18401,21375,18379,21376,18379,21395c18381,21398,18383,21402,18385,21405em18462,21446c18481,21444,18498,21443,18516,21444c18537,21446,18559,21448,18580,21452c18603,21457,18623,21460,18638,21479c18626,21501,18616,21509,18593,21518c18582,21522,18578,21523,18572,21528c18593,21538,18614,21544,18636,21551c18654,21557,18686,21564,18699,21580c18713,21598,18693,21611,18679,21618c18655,21630,18615,21642,18588,21643c18557,21644,18535,21645,18505,21655c18501,21656,18497,21658,18493,21659e" stroked="t" o:allowincell="t" style="position:absolute;margin-left:97.8pt;margin-top:8.3pt;width:49.9pt;height:20.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1910</wp:posOffset>
                      </wp:positionV>
                      <wp:extent cx="310515" cy="313055"/>
                      <wp:effectExtent l="7620" t="6985" r="5715" b="635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870">
                                    <a:moveTo>
                                      <a:pt x="4631" y="21792"/>
                                    </a:moveTo>
                                    <a:cubicBezTo>
                                      <a:pt x="4609" y="21793"/>
                                      <a:pt x="4589" y="21794"/>
                                      <a:pt x="4567" y="21798"/>
                                    </a:cubicBezTo>
                                    <a:cubicBezTo>
                                      <a:pt x="4533" y="21805"/>
                                      <a:pt x="4499" y="21815"/>
                                      <a:pt x="4468" y="21831"/>
                                    </a:cubicBezTo>
                                    <a:cubicBezTo>
                                      <a:pt x="4435" y="21847"/>
                                      <a:pt x="4400" y="21867"/>
                                      <a:pt x="4376" y="21895"/>
                                    </a:cubicBezTo>
                                    <a:cubicBezTo>
                                      <a:pt x="4361" y="21912"/>
                                      <a:pt x="4343" y="21939"/>
                                      <a:pt x="4358" y="21961"/>
                                    </a:cubicBezTo>
                                    <a:cubicBezTo>
                                      <a:pt x="4379" y="21993"/>
                                      <a:pt x="4438" y="21998"/>
                                      <a:pt x="4472" y="22005"/>
                                    </a:cubicBezTo>
                                    <a:cubicBezTo>
                                      <a:pt x="4494" y="22010"/>
                                      <a:pt x="4510" y="22013"/>
                                      <a:pt x="4501" y="22037"/>
                                    </a:cubicBezTo>
                                    <a:cubicBezTo>
                                      <a:pt x="4483" y="22088"/>
                                      <a:pt x="4407" y="22127"/>
                                      <a:pt x="4368" y="22161"/>
                                    </a:cubicBezTo>
                                    <a:cubicBezTo>
                                      <a:pt x="4365" y="22164"/>
                                      <a:pt x="4362" y="22166"/>
                                      <a:pt x="4359" y="22169"/>
                                    </a:cubicBezTo>
                                    <a:cubicBezTo>
                                      <a:pt x="4386" y="22168"/>
                                      <a:pt x="4414" y="22160"/>
                                      <a:pt x="4442" y="22161"/>
                                    </a:cubicBezTo>
                                    <a:cubicBezTo>
                                      <a:pt x="4467" y="22162"/>
                                      <a:pt x="4476" y="22163"/>
                                      <a:pt x="4490" y="22186"/>
                                    </a:cubicBezTo>
                                    <a:cubicBezTo>
                                      <a:pt x="4504" y="22209"/>
                                      <a:pt x="4486" y="22261"/>
                                      <a:pt x="4482" y="22284"/>
                                    </a:cubicBezTo>
                                    <a:cubicBezTo>
                                      <a:pt x="4473" y="22334"/>
                                      <a:pt x="4461" y="22384"/>
                                      <a:pt x="4454" y="22435"/>
                                    </a:cubicBezTo>
                                    <a:cubicBezTo>
                                      <a:pt x="4448" y="22475"/>
                                      <a:pt x="4444" y="22520"/>
                                      <a:pt x="4473" y="22553"/>
                                    </a:cubicBezTo>
                                    <a:cubicBezTo>
                                      <a:pt x="4499" y="22581"/>
                                      <a:pt x="4555" y="22589"/>
                                      <a:pt x="4591" y="22587"/>
                                    </a:cubicBezTo>
                                    <a:cubicBezTo>
                                      <a:pt x="4633" y="22585"/>
                                      <a:pt x="4674" y="22587"/>
                                      <a:pt x="4716" y="22586"/>
                                    </a:cubicBezTo>
                                    <a:cubicBezTo>
                                      <a:pt x="4722" y="22585"/>
                                      <a:pt x="4728" y="22584"/>
                                      <a:pt x="4734" y="22583"/>
                                    </a:cubicBezTo>
                                  </a:path>
                                  <a:path w="863" h="870">
                                    <a:moveTo>
                                      <a:pt x="4793" y="22193"/>
                                    </a:moveTo>
                                    <a:cubicBezTo>
                                      <a:pt x="4805" y="22179"/>
                                      <a:pt x="4819" y="22173"/>
                                      <a:pt x="4836" y="22172"/>
                                    </a:cubicBezTo>
                                    <a:cubicBezTo>
                                      <a:pt x="4855" y="22171"/>
                                      <a:pt x="4877" y="22176"/>
                                      <a:pt x="4894" y="22186"/>
                                    </a:cubicBezTo>
                                    <a:cubicBezTo>
                                      <a:pt x="4935" y="22209"/>
                                      <a:pt x="4954" y="22249"/>
                                      <a:pt x="4979" y="22287"/>
                                    </a:cubicBezTo>
                                    <a:cubicBezTo>
                                      <a:pt x="4994" y="22310"/>
                                      <a:pt x="5012" y="22338"/>
                                      <a:pt x="5038" y="22350"/>
                                    </a:cubicBezTo>
                                    <a:cubicBezTo>
                                      <a:pt x="5059" y="22360"/>
                                      <a:pt x="5094" y="22360"/>
                                      <a:pt x="5116" y="22353"/>
                                    </a:cubicBezTo>
                                    <a:cubicBezTo>
                                      <a:pt x="5122" y="22350"/>
                                      <a:pt x="5127" y="22347"/>
                                      <a:pt x="5133" y="22344"/>
                                    </a:cubicBezTo>
                                  </a:path>
                                  <a:path w="863" h="870">
                                    <a:moveTo>
                                      <a:pt x="5156" y="22187"/>
                                    </a:moveTo>
                                    <a:cubicBezTo>
                                      <a:pt x="5110" y="22216"/>
                                      <a:pt x="5075" y="22248"/>
                                      <a:pt x="5034" y="22284"/>
                                    </a:cubicBezTo>
                                    <a:cubicBezTo>
                                      <a:pt x="4995" y="22318"/>
                                      <a:pt x="4944" y="22353"/>
                                      <a:pt x="4911" y="22394"/>
                                    </a:cubicBezTo>
                                    <a:cubicBezTo>
                                      <a:pt x="4902" y="22411"/>
                                      <a:pt x="4902" y="22416"/>
                                      <a:pt x="4891" y="22420"/>
                                    </a:cubicBezTo>
                                    <a:cubicBezTo>
                                      <a:pt x="4918" y="22430"/>
                                      <a:pt x="4940" y="22418"/>
                                      <a:pt x="4968" y="22408"/>
                                    </a:cubicBezTo>
                                  </a:path>
                                  <a:path w="863" h="870">
                                    <a:moveTo>
                                      <a:pt x="5183" y="21761"/>
                                    </a:moveTo>
                                    <a:cubicBezTo>
                                      <a:pt x="5170" y="21799"/>
                                      <a:pt x="5162" y="21841"/>
                                      <a:pt x="5160" y="21881"/>
                                    </a:cubicBezTo>
                                    <a:cubicBezTo>
                                      <a:pt x="5155" y="21966"/>
                                      <a:pt x="5149" y="22051"/>
                                      <a:pt x="5149" y="22136"/>
                                    </a:cubicBezTo>
                                    <a:cubicBezTo>
                                      <a:pt x="5149" y="22234"/>
                                      <a:pt x="5151" y="22333"/>
                                      <a:pt x="5159" y="22431"/>
                                    </a:cubicBezTo>
                                    <a:cubicBezTo>
                                      <a:pt x="5164" y="22492"/>
                                      <a:pt x="5167" y="22562"/>
                                      <a:pt x="5190" y="22619"/>
                                    </a:cubicBezTo>
                                    <a:cubicBezTo>
                                      <a:pt x="5199" y="22630"/>
                                      <a:pt x="5203" y="22634"/>
                                      <a:pt x="5215" y="226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353,21761" coordsize="863,870" path="m4631,21792c4609,21793,4589,21794,4567,21798c4533,21805,4499,21815,4468,21831c4435,21847,4400,21867,4376,21895c4361,21912,4343,21939,4358,21961c4379,21993,4438,21998,4472,22005c4494,22010,4510,22013,4501,22037c4483,22088,4407,22127,4368,22161c4365,22164,4362,22166,4359,22169c4386,22168,4414,22160,4442,22161c4467,22162,4476,22163,4490,22186c4504,22209,4486,22261,4482,22284c4473,22334,4461,22384,4454,22435c4448,22475,4444,22520,4473,22553c4499,22581,4555,22589,4591,22587c4633,22585,4674,22587,4716,22586c4722,22585,4728,22584,4734,22583em4793,22193c4805,22179,4819,22173,4836,22172c4855,22171,4877,22176,4894,22186c4935,22209,4954,22249,4979,22287c4994,22310,5012,22338,5038,22350c5059,22360,5094,22360,5116,22353c5122,22350,5127,22347,5133,22344em5156,22187c5110,22216,5075,22248,5034,22284c4995,22318,4944,22353,4911,22394c4902,22411,4902,22416,4891,22420c4918,22430,4940,22418,4968,22408em5183,21761c5170,21799,5162,21841,5160,21881c5155,21966,5149,22051,5149,22136c5149,22234,5151,22333,5159,22431c5164,22492,5167,22562,5190,22619c5199,22630,5203,22634,5215,22630e" stroked="t" o:allowincell="t" style="position:absolute;margin-left:-3.5pt;margin-top:3.3pt;width:24.4pt;height:24.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12395</wp:posOffset>
                      </wp:positionV>
                      <wp:extent cx="864235" cy="135890"/>
                      <wp:effectExtent l="7620" t="5715" r="6350" b="698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377">
                                    <a:moveTo>
                                      <a:pt x="5347" y="22100"/>
                                    </a:moveTo>
                                    <a:cubicBezTo>
                                      <a:pt x="5358" y="22080"/>
                                      <a:pt x="5371" y="22068"/>
                                      <a:pt x="5394" y="22059"/>
                                    </a:cubicBezTo>
                                    <a:cubicBezTo>
                                      <a:pt x="5416" y="22050"/>
                                      <a:pt x="5444" y="22040"/>
                                      <a:pt x="5468" y="22040"/>
                                    </a:cubicBezTo>
                                    <a:cubicBezTo>
                                      <a:pt x="5493" y="22040"/>
                                      <a:pt x="5516" y="22051"/>
                                      <a:pt x="5531" y="22071"/>
                                    </a:cubicBezTo>
                                    <a:cubicBezTo>
                                      <a:pt x="5551" y="22097"/>
                                      <a:pt x="5560" y="22133"/>
                                      <a:pt x="5575" y="22162"/>
                                    </a:cubicBezTo>
                                    <a:cubicBezTo>
                                      <a:pt x="5593" y="22196"/>
                                      <a:pt x="5614" y="22226"/>
                                      <a:pt x="5643" y="22251"/>
                                    </a:cubicBezTo>
                                    <a:cubicBezTo>
                                      <a:pt x="5661" y="22266"/>
                                      <a:pt x="5693" y="22287"/>
                                      <a:pt x="5717" y="22289"/>
                                    </a:cubicBezTo>
                                    <a:cubicBezTo>
                                      <a:pt x="5736" y="22287"/>
                                      <a:pt x="5742" y="22287"/>
                                      <a:pt x="5751" y="22276"/>
                                    </a:cubicBezTo>
                                  </a:path>
                                  <a:path w="2400" h="377">
                                    <a:moveTo>
                                      <a:pt x="5726" y="22021"/>
                                    </a:moveTo>
                                    <a:cubicBezTo>
                                      <a:pt x="5689" y="22044"/>
                                      <a:pt x="5675" y="22070"/>
                                      <a:pt x="5651" y="22106"/>
                                    </a:cubicBezTo>
                                    <a:cubicBezTo>
                                      <a:pt x="5626" y="22143"/>
                                      <a:pt x="5602" y="22180"/>
                                      <a:pt x="5584" y="22221"/>
                                    </a:cubicBezTo>
                                    <a:cubicBezTo>
                                      <a:pt x="5573" y="22245"/>
                                      <a:pt x="5567" y="22266"/>
                                      <a:pt x="5561" y="22291"/>
                                    </a:cubicBezTo>
                                  </a:path>
                                  <a:path w="2400" h="377">
                                    <a:moveTo>
                                      <a:pt x="6071" y="22031"/>
                                    </a:moveTo>
                                    <a:cubicBezTo>
                                      <a:pt x="6077" y="22045"/>
                                      <a:pt x="6073" y="22058"/>
                                      <a:pt x="6060" y="22070"/>
                                    </a:cubicBezTo>
                                    <a:cubicBezTo>
                                      <a:pt x="6040" y="22088"/>
                                      <a:pt x="6017" y="22105"/>
                                      <a:pt x="5995" y="22122"/>
                                    </a:cubicBezTo>
                                    <a:cubicBezTo>
                                      <a:pt x="5972" y="22139"/>
                                      <a:pt x="5951" y="22159"/>
                                      <a:pt x="5929" y="22177"/>
                                    </a:cubicBezTo>
                                    <a:cubicBezTo>
                                      <a:pt x="5918" y="22186"/>
                                      <a:pt x="5914" y="22188"/>
                                      <a:pt x="5912" y="22198"/>
                                    </a:cubicBezTo>
                                    <a:cubicBezTo>
                                      <a:pt x="5933" y="22207"/>
                                      <a:pt x="5954" y="22211"/>
                                      <a:pt x="5976" y="22216"/>
                                    </a:cubicBezTo>
                                    <a:cubicBezTo>
                                      <a:pt x="6023" y="22227"/>
                                      <a:pt x="6069" y="22242"/>
                                      <a:pt x="6114" y="22259"/>
                                    </a:cubicBezTo>
                                    <a:cubicBezTo>
                                      <a:pt x="6121" y="22261"/>
                                      <a:pt x="6160" y="22270"/>
                                      <a:pt x="6152" y="22287"/>
                                    </a:cubicBezTo>
                                    <a:cubicBezTo>
                                      <a:pt x="6141" y="22291"/>
                                      <a:pt x="6135" y="22294"/>
                                      <a:pt x="6128" y="22299"/>
                                    </a:cubicBezTo>
                                  </a:path>
                                  <a:path w="2400" h="377">
                                    <a:moveTo>
                                      <a:pt x="6489" y="22173"/>
                                    </a:moveTo>
                                    <a:cubicBezTo>
                                      <a:pt x="6488" y="22157"/>
                                      <a:pt x="6469" y="22167"/>
                                      <a:pt x="6450" y="22169"/>
                                    </a:cubicBezTo>
                                    <a:cubicBezTo>
                                      <a:pt x="6424" y="22171"/>
                                      <a:pt x="6396" y="22178"/>
                                      <a:pt x="6371" y="22177"/>
                                    </a:cubicBezTo>
                                    <a:cubicBezTo>
                                      <a:pt x="6356" y="22177"/>
                                      <a:pt x="6347" y="22176"/>
                                      <a:pt x="6332" y="22177"/>
                                    </a:cubicBezTo>
                                  </a:path>
                                  <a:path w="2400" h="377">
                                    <a:moveTo>
                                      <a:pt x="6547" y="22054"/>
                                    </a:moveTo>
                                    <a:cubicBezTo>
                                      <a:pt x="6587" y="22042"/>
                                      <a:pt x="6618" y="22039"/>
                                      <a:pt x="6658" y="22036"/>
                                    </a:cubicBezTo>
                                    <a:cubicBezTo>
                                      <a:pt x="6682" y="22034"/>
                                      <a:pt x="6716" y="22030"/>
                                      <a:pt x="6738" y="22042"/>
                                    </a:cubicBezTo>
                                    <a:cubicBezTo>
                                      <a:pt x="6742" y="22045"/>
                                      <a:pt x="6745" y="22049"/>
                                      <a:pt x="6749" y="22052"/>
                                    </a:cubicBezTo>
                                    <a:cubicBezTo>
                                      <a:pt x="6737" y="22072"/>
                                      <a:pt x="6726" y="22077"/>
                                      <a:pt x="6706" y="22089"/>
                                    </a:cubicBezTo>
                                    <a:cubicBezTo>
                                      <a:pt x="6692" y="22098"/>
                                      <a:pt x="6671" y="22109"/>
                                      <a:pt x="6662" y="22123"/>
                                    </a:cubicBezTo>
                                    <a:cubicBezTo>
                                      <a:pt x="6653" y="22138"/>
                                      <a:pt x="6679" y="22152"/>
                                      <a:pt x="6688" y="22158"/>
                                    </a:cubicBezTo>
                                    <a:cubicBezTo>
                                      <a:pt x="6712" y="22174"/>
                                      <a:pt x="6739" y="22184"/>
                                      <a:pt x="6763" y="22201"/>
                                    </a:cubicBezTo>
                                    <a:cubicBezTo>
                                      <a:pt x="6776" y="22210"/>
                                      <a:pt x="6798" y="22226"/>
                                      <a:pt x="6787" y="22245"/>
                                    </a:cubicBezTo>
                                    <a:cubicBezTo>
                                      <a:pt x="6774" y="22266"/>
                                      <a:pt x="6737" y="22273"/>
                                      <a:pt x="6716" y="22279"/>
                                    </a:cubicBezTo>
                                    <a:cubicBezTo>
                                      <a:pt x="6688" y="22287"/>
                                      <a:pt x="6657" y="22297"/>
                                      <a:pt x="6631" y="22304"/>
                                    </a:cubicBezTo>
                                    <a:cubicBezTo>
                                      <a:pt x="6610" y="22310"/>
                                      <a:pt x="6603" y="22305"/>
                                      <a:pt x="6618" y="22321"/>
                                    </a:cubicBezTo>
                                  </a:path>
                                  <a:path w="2400" h="377">
                                    <a:moveTo>
                                      <a:pt x="7114" y="22169"/>
                                    </a:moveTo>
                                    <a:cubicBezTo>
                                      <a:pt x="7113" y="22145"/>
                                      <a:pt x="7094" y="22160"/>
                                      <a:pt x="7072" y="22171"/>
                                    </a:cubicBezTo>
                                    <a:cubicBezTo>
                                      <a:pt x="7046" y="22184"/>
                                      <a:pt x="7015" y="22197"/>
                                      <a:pt x="6994" y="22218"/>
                                    </a:cubicBezTo>
                                    <a:cubicBezTo>
                                      <a:pt x="6981" y="22230"/>
                                      <a:pt x="6975" y="22246"/>
                                      <a:pt x="6994" y="22254"/>
                                    </a:cubicBezTo>
                                    <a:cubicBezTo>
                                      <a:pt x="7015" y="22263"/>
                                      <a:pt x="7043" y="22260"/>
                                      <a:pt x="7065" y="22257"/>
                                    </a:cubicBezTo>
                                    <a:cubicBezTo>
                                      <a:pt x="7087" y="22254"/>
                                      <a:pt x="7104" y="22246"/>
                                      <a:pt x="7124" y="22239"/>
                                    </a:cubicBezTo>
                                    <a:cubicBezTo>
                                      <a:pt x="7145" y="22232"/>
                                      <a:pt x="7148" y="22248"/>
                                      <a:pt x="7150" y="22265"/>
                                    </a:cubicBezTo>
                                    <a:cubicBezTo>
                                      <a:pt x="7152" y="22280"/>
                                      <a:pt x="7152" y="22301"/>
                                      <a:pt x="7160" y="22313"/>
                                    </a:cubicBezTo>
                                    <a:cubicBezTo>
                                      <a:pt x="7163" y="22316"/>
                                      <a:pt x="7167" y="22320"/>
                                      <a:pt x="7170" y="22323"/>
                                    </a:cubicBezTo>
                                  </a:path>
                                  <a:path w="2400" h="377">
                                    <a:moveTo>
                                      <a:pt x="7227" y="22253"/>
                                    </a:moveTo>
                                    <a:cubicBezTo>
                                      <a:pt x="7244" y="22266"/>
                                      <a:pt x="7260" y="22288"/>
                                      <a:pt x="7284" y="22285"/>
                                    </a:cubicBezTo>
                                    <a:cubicBezTo>
                                      <a:pt x="7300" y="22283"/>
                                      <a:pt x="7325" y="22263"/>
                                      <a:pt x="7337" y="22251"/>
                                    </a:cubicBezTo>
                                    <a:cubicBezTo>
                                      <a:pt x="7356" y="22232"/>
                                      <a:pt x="7371" y="22213"/>
                                      <a:pt x="7394" y="22200"/>
                                    </a:cubicBezTo>
                                    <a:cubicBezTo>
                                      <a:pt x="7412" y="22190"/>
                                      <a:pt x="7425" y="22195"/>
                                      <a:pt x="7437" y="22211"/>
                                    </a:cubicBezTo>
                                    <a:cubicBezTo>
                                      <a:pt x="7456" y="22238"/>
                                      <a:pt x="7470" y="22305"/>
                                      <a:pt x="7508" y="22312"/>
                                    </a:cubicBezTo>
                                    <a:cubicBezTo>
                                      <a:pt x="7524" y="22308"/>
                                      <a:pt x="7529" y="22307"/>
                                      <a:pt x="7533" y="22296"/>
                                    </a:cubicBezTo>
                                  </a:path>
                                  <a:path w="2400" h="377">
                                    <a:moveTo>
                                      <a:pt x="7648" y="21999"/>
                                    </a:moveTo>
                                    <a:cubicBezTo>
                                      <a:pt x="7656" y="21979"/>
                                      <a:pt x="7658" y="21958"/>
                                      <a:pt x="7677" y="21962"/>
                                    </a:cubicBezTo>
                                    <a:cubicBezTo>
                                      <a:pt x="7684" y="21985"/>
                                      <a:pt x="7686" y="22008"/>
                                      <a:pt x="7689" y="22032"/>
                                    </a:cubicBezTo>
                                    <a:cubicBezTo>
                                      <a:pt x="7695" y="22078"/>
                                      <a:pt x="7701" y="22125"/>
                                      <a:pt x="7714" y="22170"/>
                                    </a:cubicBezTo>
                                    <a:cubicBezTo>
                                      <a:pt x="7715" y="22172"/>
                                      <a:pt x="7739" y="22237"/>
                                      <a:pt x="7743" y="22235"/>
                                    </a:cubicBezTo>
                                    <a:cubicBezTo>
                                      <a:pt x="7744" y="22231"/>
                                      <a:pt x="7744" y="22227"/>
                                      <a:pt x="7745" y="22223"/>
                                    </a:cubicBezTo>
                                    <a:cubicBezTo>
                                      <a:pt x="7726" y="22204"/>
                                      <a:pt x="7708" y="22194"/>
                                      <a:pt x="7679" y="22196"/>
                                    </a:cubicBezTo>
                                    <a:cubicBezTo>
                                      <a:pt x="7638" y="22199"/>
                                      <a:pt x="7599" y="22218"/>
                                      <a:pt x="7568" y="22245"/>
                                    </a:cubicBezTo>
                                    <a:cubicBezTo>
                                      <a:pt x="7554" y="22257"/>
                                      <a:pt x="7514" y="22295"/>
                                      <a:pt x="7535" y="22317"/>
                                    </a:cubicBezTo>
                                    <a:cubicBezTo>
                                      <a:pt x="7555" y="22338"/>
                                      <a:pt x="7621" y="22335"/>
                                      <a:pt x="7646" y="22333"/>
                                    </a:cubicBezTo>
                                    <a:cubicBezTo>
                                      <a:pt x="7680" y="22331"/>
                                      <a:pt x="7712" y="22325"/>
                                      <a:pt x="7746" y="223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347,21957" coordsize="2400,377" path="m5347,22100c5358,22080,5371,22068,5394,22059c5416,22050,5444,22040,5468,22040c5493,22040,5516,22051,5531,22071c5551,22097,5560,22133,5575,22162c5593,22196,5614,22226,5643,22251c5661,22266,5693,22287,5717,22289c5736,22287,5742,22287,5751,22276em5726,22021c5689,22044,5675,22070,5651,22106c5626,22143,5602,22180,5584,22221c5573,22245,5567,22266,5561,22291em6071,22031c6077,22045,6073,22058,6060,22070c6040,22088,6017,22105,5995,22122c5972,22139,5951,22159,5929,22177c5918,22186,5914,22188,5912,22198c5933,22207,5954,22211,5976,22216c6023,22227,6069,22242,6114,22259c6121,22261,6160,22270,6152,22287c6141,22291,6135,22294,6128,22299em6489,22173c6488,22157,6469,22167,6450,22169c6424,22171,6396,22178,6371,22177c6356,22177,6347,22176,6332,22177em6547,22054c6587,22042,6618,22039,6658,22036c6682,22034,6716,22030,6738,22042c6742,22045,6745,22049,6749,22052c6737,22072,6726,22077,6706,22089c6692,22098,6671,22109,6662,22123c6653,22138,6679,22152,6688,22158c6712,22174,6739,22184,6763,22201c6776,22210,6798,22226,6787,22245c6774,22266,6737,22273,6716,22279c6688,22287,6657,22297,6631,22304c6610,22310,6603,22305,6618,22321em7114,22169c7113,22145,7094,22160,7072,22171c7046,22184,7015,22197,6994,22218c6981,22230,6975,22246,6994,22254c7015,22263,7043,22260,7065,22257c7087,22254,7104,22246,7124,22239c7145,22232,7148,22248,7150,22265c7152,22280,7152,22301,7160,22313c7163,22316,7167,22320,7170,22323em7227,22253c7244,22266,7260,22288,7284,22285c7300,22283,7325,22263,7337,22251c7356,22232,7371,22213,7394,22200c7412,22190,7425,22195,7437,22211c7456,22238,7470,22305,7508,22312c7524,22308,7529,22307,7533,22296em7648,21999c7656,21979,7658,21958,7677,21962c7684,21985,7686,22008,7689,22032c7695,22078,7701,22125,7714,22170c7715,22172,7739,22237,7743,22235c7744,22231,7744,22227,7745,22223c7726,22204,7708,22194,7679,22196c7638,22199,7599,22218,7568,22245c7554,22257,7514,22295,7535,22317c7555,22338,7621,22335,7646,22333c7680,22331,7712,22325,7746,22326e" stroked="t" o:allowincell="t" style="position:absolute;margin-left:24.65pt;margin-top:8.85pt;width:68pt;height:10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33020</wp:posOffset>
                      </wp:positionV>
                      <wp:extent cx="561975" cy="334010"/>
                      <wp:effectExtent l="7620" t="6350" r="5715" b="635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928">
                                    <a:moveTo>
                                      <a:pt x="8209" y="22147"/>
                                    </a:moveTo>
                                    <a:cubicBezTo>
                                      <a:pt x="8208" y="22126"/>
                                      <a:pt x="8205" y="22100"/>
                                      <a:pt x="8207" y="22079"/>
                                    </a:cubicBezTo>
                                    <a:cubicBezTo>
                                      <a:pt x="8208" y="22068"/>
                                      <a:pt x="8213" y="22044"/>
                                      <a:pt x="8222" y="22037"/>
                                    </a:cubicBezTo>
                                    <a:cubicBezTo>
                                      <a:pt x="8232" y="22029"/>
                                      <a:pt x="8245" y="22018"/>
                                      <a:pt x="8260" y="22019"/>
                                    </a:cubicBezTo>
                                    <a:cubicBezTo>
                                      <a:pt x="8285" y="22021"/>
                                      <a:pt x="8291" y="22061"/>
                                      <a:pt x="8296" y="22079"/>
                                    </a:cubicBezTo>
                                    <a:cubicBezTo>
                                      <a:pt x="8306" y="22112"/>
                                      <a:pt x="8312" y="22145"/>
                                      <a:pt x="8324" y="22177"/>
                                    </a:cubicBezTo>
                                    <a:cubicBezTo>
                                      <a:pt x="8344" y="22231"/>
                                      <a:pt x="8377" y="22277"/>
                                      <a:pt x="8433" y="22296"/>
                                    </a:cubicBezTo>
                                    <a:cubicBezTo>
                                      <a:pt x="8472" y="22310"/>
                                      <a:pt x="8499" y="22304"/>
                                      <a:pt x="8535" y="22288"/>
                                    </a:cubicBezTo>
                                  </a:path>
                                  <a:path w="1561" h="928">
                                    <a:moveTo>
                                      <a:pt x="8473" y="22104"/>
                                    </a:moveTo>
                                    <a:cubicBezTo>
                                      <a:pt x="8435" y="22145"/>
                                      <a:pt x="8399" y="22185"/>
                                      <a:pt x="8367" y="22231"/>
                                    </a:cubicBezTo>
                                    <a:cubicBezTo>
                                      <a:pt x="8347" y="22260"/>
                                      <a:pt x="8320" y="22291"/>
                                      <a:pt x="8312" y="22325"/>
                                    </a:cubicBezTo>
                                    <a:cubicBezTo>
                                      <a:pt x="8307" y="22347"/>
                                      <a:pt x="8329" y="22322"/>
                                      <a:pt x="8333" y="22318"/>
                                    </a:cubicBezTo>
                                  </a:path>
                                  <a:path w="1561" h="928">
                                    <a:moveTo>
                                      <a:pt x="8553" y="22088"/>
                                    </a:moveTo>
                                    <a:cubicBezTo>
                                      <a:pt x="8573" y="22084"/>
                                      <a:pt x="8588" y="22085"/>
                                      <a:pt x="8608" y="22080"/>
                                    </a:cubicBezTo>
                                    <a:cubicBezTo>
                                      <a:pt x="8629" y="22075"/>
                                      <a:pt x="8651" y="22076"/>
                                      <a:pt x="8673" y="22076"/>
                                    </a:cubicBezTo>
                                    <a:cubicBezTo>
                                      <a:pt x="8702" y="22076"/>
                                      <a:pt x="8731" y="22079"/>
                                      <a:pt x="8760" y="22082"/>
                                    </a:cubicBezTo>
                                    <a:cubicBezTo>
                                      <a:pt x="8788" y="22085"/>
                                      <a:pt x="8824" y="22089"/>
                                      <a:pt x="8849" y="22103"/>
                                    </a:cubicBezTo>
                                    <a:cubicBezTo>
                                      <a:pt x="8873" y="22116"/>
                                      <a:pt x="8856" y="22137"/>
                                      <a:pt x="8844" y="22150"/>
                                    </a:cubicBezTo>
                                    <a:cubicBezTo>
                                      <a:pt x="8822" y="22175"/>
                                      <a:pt x="8797" y="22200"/>
                                      <a:pt x="8773" y="22223"/>
                                    </a:cubicBezTo>
                                    <a:cubicBezTo>
                                      <a:pt x="8750" y="22245"/>
                                      <a:pt x="8722" y="22272"/>
                                      <a:pt x="8707" y="22301"/>
                                    </a:cubicBezTo>
                                    <a:cubicBezTo>
                                      <a:pt x="8697" y="22320"/>
                                      <a:pt x="8698" y="22339"/>
                                      <a:pt x="8724" y="22344"/>
                                    </a:cubicBezTo>
                                    <a:cubicBezTo>
                                      <a:pt x="8735" y="22340"/>
                                      <a:pt x="8740" y="22339"/>
                                      <a:pt x="8749" y="22342"/>
                                    </a:cubicBezTo>
                                  </a:path>
                                  <a:path w="1561" h="928">
                                    <a:moveTo>
                                      <a:pt x="9216" y="22146"/>
                                    </a:moveTo>
                                    <a:cubicBezTo>
                                      <a:pt x="9214" y="22129"/>
                                      <a:pt x="9196" y="22127"/>
                                      <a:pt x="9174" y="22129"/>
                                    </a:cubicBezTo>
                                    <a:cubicBezTo>
                                      <a:pt x="9146" y="22131"/>
                                      <a:pt x="9119" y="22139"/>
                                      <a:pt x="9093" y="22147"/>
                                    </a:cubicBezTo>
                                    <a:cubicBezTo>
                                      <a:pt x="9071" y="22154"/>
                                      <a:pt x="9072" y="22157"/>
                                      <a:pt x="9066" y="22178"/>
                                    </a:cubicBezTo>
                                  </a:path>
                                  <a:path w="1561" h="928">
                                    <a:moveTo>
                                      <a:pt x="9338" y="22005"/>
                                    </a:moveTo>
                                    <a:cubicBezTo>
                                      <a:pt x="9352" y="22007"/>
                                      <a:pt x="9338" y="22042"/>
                                      <a:pt x="9333" y="22067"/>
                                    </a:cubicBezTo>
                                    <a:cubicBezTo>
                                      <a:pt x="9326" y="22106"/>
                                      <a:pt x="9318" y="22148"/>
                                      <a:pt x="9321" y="22188"/>
                                    </a:cubicBezTo>
                                    <a:cubicBezTo>
                                      <a:pt x="9322" y="22204"/>
                                      <a:pt x="9321" y="22260"/>
                                      <a:pt x="9354" y="22247"/>
                                    </a:cubicBezTo>
                                    <a:cubicBezTo>
                                      <a:pt x="9357" y="22243"/>
                                      <a:pt x="9361" y="22238"/>
                                      <a:pt x="9364" y="22234"/>
                                    </a:cubicBezTo>
                                  </a:path>
                                  <a:path w="1561" h="928">
                                    <a:moveTo>
                                      <a:pt x="9460" y="22031"/>
                                    </a:moveTo>
                                    <a:cubicBezTo>
                                      <a:pt x="9475" y="22046"/>
                                      <a:pt x="9473" y="22074"/>
                                      <a:pt x="9472" y="22097"/>
                                    </a:cubicBezTo>
                                    <a:cubicBezTo>
                                      <a:pt x="9470" y="22145"/>
                                      <a:pt x="9471" y="22193"/>
                                      <a:pt x="9471" y="22241"/>
                                    </a:cubicBezTo>
                                    <a:cubicBezTo>
                                      <a:pt x="9469" y="22258"/>
                                      <a:pt x="9468" y="22263"/>
                                      <a:pt x="9471" y="22274"/>
                                    </a:cubicBezTo>
                                  </a:path>
                                  <a:path w="1561" h="928">
                                    <a:moveTo>
                                      <a:pt x="9529" y="21835"/>
                                    </a:moveTo>
                                    <a:cubicBezTo>
                                      <a:pt x="9539" y="21806"/>
                                      <a:pt x="9548" y="21798"/>
                                      <a:pt x="9564" y="21777"/>
                                    </a:cubicBezTo>
                                    <a:cubicBezTo>
                                      <a:pt x="9584" y="21752"/>
                                      <a:pt x="9600" y="21750"/>
                                      <a:pt x="9630" y="21742"/>
                                    </a:cubicBezTo>
                                    <a:cubicBezTo>
                                      <a:pt x="9659" y="21735"/>
                                      <a:pt x="9686" y="21736"/>
                                      <a:pt x="9714" y="21746"/>
                                    </a:cubicBezTo>
                                    <a:cubicBezTo>
                                      <a:pt x="9750" y="21759"/>
                                      <a:pt x="9772" y="21787"/>
                                      <a:pt x="9765" y="21825"/>
                                    </a:cubicBezTo>
                                    <a:cubicBezTo>
                                      <a:pt x="9761" y="21848"/>
                                      <a:pt x="9742" y="21873"/>
                                      <a:pt x="9725" y="21888"/>
                                    </a:cubicBezTo>
                                    <a:cubicBezTo>
                                      <a:pt x="9706" y="21905"/>
                                      <a:pt x="9684" y="21921"/>
                                      <a:pt x="9665" y="21938"/>
                                    </a:cubicBezTo>
                                    <a:cubicBezTo>
                                      <a:pt x="9687" y="21955"/>
                                      <a:pt x="9709" y="21969"/>
                                      <a:pt x="9726" y="21992"/>
                                    </a:cubicBezTo>
                                    <a:cubicBezTo>
                                      <a:pt x="9743" y="22015"/>
                                      <a:pt x="9754" y="22043"/>
                                      <a:pt x="9755" y="22071"/>
                                    </a:cubicBezTo>
                                    <a:cubicBezTo>
                                      <a:pt x="9755" y="22090"/>
                                      <a:pt x="9751" y="22112"/>
                                      <a:pt x="9739" y="22128"/>
                                    </a:cubicBezTo>
                                    <a:cubicBezTo>
                                      <a:pt x="9730" y="22140"/>
                                      <a:pt x="9712" y="22144"/>
                                      <a:pt x="9701" y="22154"/>
                                    </a:cubicBezTo>
                                    <a:cubicBezTo>
                                      <a:pt x="9650" y="22203"/>
                                      <a:pt x="9676" y="22263"/>
                                      <a:pt x="9706" y="22316"/>
                                    </a:cubicBezTo>
                                    <a:cubicBezTo>
                                      <a:pt x="9722" y="22345"/>
                                      <a:pt x="9740" y="22373"/>
                                      <a:pt x="9742" y="22407"/>
                                    </a:cubicBezTo>
                                    <a:cubicBezTo>
                                      <a:pt x="9745" y="22467"/>
                                      <a:pt x="9699" y="22530"/>
                                      <a:pt x="9659" y="22570"/>
                                    </a:cubicBezTo>
                                    <a:cubicBezTo>
                                      <a:pt x="9630" y="22599"/>
                                      <a:pt x="9601" y="22624"/>
                                      <a:pt x="9565" y="22643"/>
                                    </a:cubicBezTo>
                                    <a:cubicBezTo>
                                      <a:pt x="9545" y="22651"/>
                                      <a:pt x="9539" y="22653"/>
                                      <a:pt x="9529" y="2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207,21736" coordsize="1561,928" path="m8209,22147c8208,22126,8205,22100,8207,22079c8208,22068,8213,22044,8222,22037c8232,22029,8245,22018,8260,22019c8285,22021,8291,22061,8296,22079c8306,22112,8312,22145,8324,22177c8344,22231,8377,22277,8433,22296c8472,22310,8499,22304,8535,22288em8473,22104c8435,22145,8399,22185,8367,22231c8347,22260,8320,22291,8312,22325c8307,22347,8329,22322,8333,22318em8553,22088c8573,22084,8588,22085,8608,22080c8629,22075,8651,22076,8673,22076c8702,22076,8731,22079,8760,22082c8788,22085,8824,22089,8849,22103c8873,22116,8856,22137,8844,22150c8822,22175,8797,22200,8773,22223c8750,22245,8722,22272,8707,22301c8697,22320,8698,22339,8724,22344c8735,22340,8740,22339,8749,22342em9216,22146c9214,22129,9196,22127,9174,22129c9146,22131,9119,22139,9093,22147c9071,22154,9072,22157,9066,22178em9338,22005c9352,22007,9338,22042,9333,22067c9326,22106,9318,22148,9321,22188c9322,22204,9321,22260,9354,22247c9357,22243,9361,22238,9364,22234em9460,22031c9475,22046,9473,22074,9472,22097c9470,22145,9471,22193,9471,22241c9469,22258,9468,22263,9471,22274em9529,21835c9539,21806,9548,21798,9564,21777c9584,21752,9600,21750,9630,21742c9659,21735,9686,21736,9714,21746c9750,21759,9772,21787,9765,21825c9761,21848,9742,21873,9725,21888c9706,21905,9684,21921,9665,21938c9687,21955,9709,21969,9726,21992c9743,22015,9754,22043,9755,22071c9755,22090,9751,22112,9739,22128c9730,22140,9712,22144,9701,22154c9650,22203,9676,22263,9706,22316c9722,22345,9740,22373,9742,22407c9745,22467,9699,22530,9659,22570c9630,22599,9601,22624,9565,22643c9545,22651,9539,22653,9529,22663e" stroked="t" o:allowincell="t" style="position:absolute;margin-left:105.75pt;margin-top:2.6pt;width:44.2pt;height:26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3180</wp:posOffset>
                      </wp:positionV>
                      <wp:extent cx="964565" cy="382905"/>
                      <wp:effectExtent l="6985" t="6985" r="5715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1063">
                                    <a:moveTo>
                                      <a:pt x="13890" y="21782"/>
                                    </a:moveTo>
                                    <a:cubicBezTo>
                                      <a:pt x="13872" y="21771"/>
                                      <a:pt x="13874" y="21769"/>
                                      <a:pt x="13845" y="21767"/>
                                    </a:cubicBezTo>
                                    <a:cubicBezTo>
                                      <a:pt x="13813" y="21765"/>
                                      <a:pt x="13784" y="21766"/>
                                      <a:pt x="13754" y="21777"/>
                                    </a:cubicBezTo>
                                    <a:cubicBezTo>
                                      <a:pt x="13732" y="21785"/>
                                      <a:pt x="13712" y="21799"/>
                                      <a:pt x="13700" y="21819"/>
                                    </a:cubicBezTo>
                                    <a:cubicBezTo>
                                      <a:pt x="13689" y="21837"/>
                                      <a:pt x="13692" y="21856"/>
                                      <a:pt x="13700" y="21874"/>
                                    </a:cubicBezTo>
                                    <a:cubicBezTo>
                                      <a:pt x="13710" y="21898"/>
                                      <a:pt x="13731" y="21917"/>
                                      <a:pt x="13745" y="21939"/>
                                    </a:cubicBezTo>
                                    <a:cubicBezTo>
                                      <a:pt x="13769" y="21978"/>
                                      <a:pt x="13780" y="22026"/>
                                      <a:pt x="13756" y="22068"/>
                                    </a:cubicBezTo>
                                    <a:cubicBezTo>
                                      <a:pt x="13739" y="22097"/>
                                      <a:pt x="13712" y="22117"/>
                                      <a:pt x="13683" y="22132"/>
                                    </a:cubicBezTo>
                                    <a:cubicBezTo>
                                      <a:pt x="13663" y="22143"/>
                                      <a:pt x="13644" y="22145"/>
                                      <a:pt x="13623" y="22150"/>
                                    </a:cubicBezTo>
                                    <a:cubicBezTo>
                                      <a:pt x="13643" y="22143"/>
                                      <a:pt x="13658" y="22135"/>
                                      <a:pt x="13683" y="22136"/>
                                    </a:cubicBezTo>
                                    <a:cubicBezTo>
                                      <a:pt x="13724" y="22137"/>
                                      <a:pt x="13767" y="22156"/>
                                      <a:pt x="13766" y="22203"/>
                                    </a:cubicBezTo>
                                    <a:cubicBezTo>
                                      <a:pt x="13764" y="22273"/>
                                      <a:pt x="13714" y="22348"/>
                                      <a:pt x="13691" y="22413"/>
                                    </a:cubicBezTo>
                                    <a:cubicBezTo>
                                      <a:pt x="13672" y="22467"/>
                                      <a:pt x="13645" y="22538"/>
                                      <a:pt x="13673" y="22594"/>
                                    </a:cubicBezTo>
                                    <a:cubicBezTo>
                                      <a:pt x="13692" y="22631"/>
                                      <a:pt x="13749" y="22652"/>
                                      <a:pt x="13787" y="22659"/>
                                    </a:cubicBezTo>
                                    <a:cubicBezTo>
                                      <a:pt x="13826" y="22666"/>
                                      <a:pt x="13874" y="22671"/>
                                      <a:pt x="13914" y="22669"/>
                                    </a:cubicBezTo>
                                    <a:cubicBezTo>
                                      <a:pt x="13919" y="22668"/>
                                      <a:pt x="13925" y="22667"/>
                                      <a:pt x="13930" y="22666"/>
                                    </a:cubicBezTo>
                                  </a:path>
                                  <a:path w="2679" h="1063">
                                    <a:moveTo>
                                      <a:pt x="13940" y="22255"/>
                                    </a:moveTo>
                                    <a:cubicBezTo>
                                      <a:pt x="13967" y="22230"/>
                                      <a:pt x="13990" y="22224"/>
                                      <a:pt x="14022" y="22209"/>
                                    </a:cubicBezTo>
                                    <a:cubicBezTo>
                                      <a:pt x="14056" y="22193"/>
                                      <a:pt x="14089" y="22182"/>
                                      <a:pt x="14127" y="22186"/>
                                    </a:cubicBezTo>
                                    <a:cubicBezTo>
                                      <a:pt x="14172" y="22190"/>
                                      <a:pt x="14184" y="22224"/>
                                      <a:pt x="14184" y="22264"/>
                                    </a:cubicBezTo>
                                    <a:cubicBezTo>
                                      <a:pt x="14183" y="22318"/>
                                      <a:pt x="14161" y="22386"/>
                                      <a:pt x="14191" y="22436"/>
                                    </a:cubicBezTo>
                                    <a:cubicBezTo>
                                      <a:pt x="14210" y="22466"/>
                                      <a:pt x="14255" y="22476"/>
                                      <a:pt x="14288" y="22471"/>
                                    </a:cubicBezTo>
                                    <a:cubicBezTo>
                                      <a:pt x="14336" y="22464"/>
                                      <a:pt x="14380" y="22438"/>
                                      <a:pt x="14422" y="22416"/>
                                    </a:cubicBezTo>
                                  </a:path>
                                  <a:path w="2679" h="1063">
                                    <a:moveTo>
                                      <a:pt x="14499" y="22204"/>
                                    </a:moveTo>
                                    <a:cubicBezTo>
                                      <a:pt x="14452" y="22206"/>
                                      <a:pt x="14413" y="22227"/>
                                      <a:pt x="14376" y="22258"/>
                                    </a:cubicBezTo>
                                    <a:cubicBezTo>
                                      <a:pt x="14316" y="22308"/>
                                      <a:pt x="14259" y="22363"/>
                                      <a:pt x="14201" y="22415"/>
                                    </a:cubicBezTo>
                                    <a:cubicBezTo>
                                      <a:pt x="14162" y="22450"/>
                                      <a:pt x="14123" y="22487"/>
                                      <a:pt x="14090" y="22525"/>
                                    </a:cubicBezTo>
                                    <a:cubicBezTo>
                                      <a:pt x="14087" y="22528"/>
                                      <a:pt x="14084" y="22531"/>
                                      <a:pt x="14081" y="22534"/>
                                    </a:cubicBezTo>
                                  </a:path>
                                  <a:path w="2679" h="1063">
                                    <a:moveTo>
                                      <a:pt x="14663" y="21866"/>
                                    </a:moveTo>
                                    <a:cubicBezTo>
                                      <a:pt x="14651" y="21924"/>
                                      <a:pt x="14646" y="21983"/>
                                      <a:pt x="14637" y="22042"/>
                                    </a:cubicBezTo>
                                    <a:cubicBezTo>
                                      <a:pt x="14618" y="22158"/>
                                      <a:pt x="14604" y="22274"/>
                                      <a:pt x="14592" y="22391"/>
                                    </a:cubicBezTo>
                                    <a:cubicBezTo>
                                      <a:pt x="14581" y="22497"/>
                                      <a:pt x="14568" y="22607"/>
                                      <a:pt x="14575" y="22714"/>
                                    </a:cubicBezTo>
                                    <a:cubicBezTo>
                                      <a:pt x="14578" y="22769"/>
                                      <a:pt x="14586" y="22797"/>
                                      <a:pt x="14607" y="22826"/>
                                    </a:cubicBezTo>
                                  </a:path>
                                  <a:path w="2679" h="1063">
                                    <a:moveTo>
                                      <a:pt x="14879" y="22279"/>
                                    </a:moveTo>
                                    <a:cubicBezTo>
                                      <a:pt x="14893" y="22259"/>
                                      <a:pt x="14909" y="22230"/>
                                      <a:pt x="14928" y="22214"/>
                                    </a:cubicBezTo>
                                    <a:cubicBezTo>
                                      <a:pt x="14952" y="22194"/>
                                      <a:pt x="14978" y="22165"/>
                                      <a:pt x="15006" y="22150"/>
                                    </a:cubicBezTo>
                                    <a:cubicBezTo>
                                      <a:pt x="15019" y="22143"/>
                                      <a:pt x="15047" y="22128"/>
                                      <a:pt x="15058" y="22146"/>
                                    </a:cubicBezTo>
                                    <a:cubicBezTo>
                                      <a:pt x="15072" y="22168"/>
                                      <a:pt x="15062" y="22209"/>
                                      <a:pt x="15062" y="22233"/>
                                    </a:cubicBezTo>
                                    <a:cubicBezTo>
                                      <a:pt x="15062" y="22275"/>
                                      <a:pt x="15063" y="22320"/>
                                      <a:pt x="15074" y="22361"/>
                                    </a:cubicBezTo>
                                    <a:cubicBezTo>
                                      <a:pt x="15086" y="22404"/>
                                      <a:pt x="15110" y="22437"/>
                                      <a:pt x="15150" y="22455"/>
                                    </a:cubicBezTo>
                                    <a:cubicBezTo>
                                      <a:pt x="15184" y="22471"/>
                                      <a:pt x="15200" y="22464"/>
                                      <a:pt x="15228" y="22444"/>
                                    </a:cubicBezTo>
                                    <a:cubicBezTo>
                                      <a:pt x="15234" y="22440"/>
                                      <a:pt x="15241" y="22435"/>
                                      <a:pt x="15247" y="22431"/>
                                    </a:cubicBezTo>
                                  </a:path>
                                  <a:path w="2679" h="1063">
                                    <a:moveTo>
                                      <a:pt x="15254" y="22220"/>
                                    </a:moveTo>
                                    <a:cubicBezTo>
                                      <a:pt x="15214" y="22217"/>
                                      <a:pt x="15188" y="22230"/>
                                      <a:pt x="15155" y="22254"/>
                                    </a:cubicBezTo>
                                    <a:cubicBezTo>
                                      <a:pt x="15110" y="22287"/>
                                      <a:pt x="15069" y="22329"/>
                                      <a:pt x="15031" y="22371"/>
                                    </a:cubicBezTo>
                                    <a:cubicBezTo>
                                      <a:pt x="15009" y="22395"/>
                                      <a:pt x="14986" y="22419"/>
                                      <a:pt x="14988" y="22450"/>
                                    </a:cubicBezTo>
                                    <a:cubicBezTo>
                                      <a:pt x="15020" y="22450"/>
                                      <a:pt x="15039" y="22440"/>
                                      <a:pt x="15068" y="22423"/>
                                    </a:cubicBezTo>
                                  </a:path>
                                  <a:path w="2679" h="1063">
                                    <a:moveTo>
                                      <a:pt x="15546" y="22161"/>
                                    </a:moveTo>
                                    <a:cubicBezTo>
                                      <a:pt x="15566" y="22160"/>
                                      <a:pt x="15579" y="22160"/>
                                      <a:pt x="15596" y="22170"/>
                                    </a:cubicBezTo>
                                    <a:cubicBezTo>
                                      <a:pt x="15583" y="22195"/>
                                      <a:pt x="15565" y="22209"/>
                                      <a:pt x="15543" y="22228"/>
                                    </a:cubicBezTo>
                                    <a:cubicBezTo>
                                      <a:pt x="15515" y="22252"/>
                                      <a:pt x="15487" y="22274"/>
                                      <a:pt x="15459" y="22297"/>
                                    </a:cubicBezTo>
                                    <a:cubicBezTo>
                                      <a:pt x="15441" y="22312"/>
                                      <a:pt x="15426" y="22319"/>
                                      <a:pt x="15427" y="22342"/>
                                    </a:cubicBezTo>
                                    <a:cubicBezTo>
                                      <a:pt x="15445" y="22350"/>
                                      <a:pt x="15465" y="22354"/>
                                      <a:pt x="15484" y="22359"/>
                                    </a:cubicBezTo>
                                    <a:cubicBezTo>
                                      <a:pt x="15513" y="22367"/>
                                      <a:pt x="15544" y="22374"/>
                                      <a:pt x="15572" y="22386"/>
                                    </a:cubicBezTo>
                                    <a:cubicBezTo>
                                      <a:pt x="15597" y="22397"/>
                                      <a:pt x="15624" y="22408"/>
                                      <a:pt x="15645" y="22425"/>
                                    </a:cubicBezTo>
                                    <a:cubicBezTo>
                                      <a:pt x="15650" y="22430"/>
                                      <a:pt x="15654" y="22435"/>
                                      <a:pt x="15659" y="22440"/>
                                    </a:cubicBezTo>
                                  </a:path>
                                  <a:path w="2679" h="1063">
                                    <a:moveTo>
                                      <a:pt x="15661" y="22525"/>
                                    </a:moveTo>
                                    <a:cubicBezTo>
                                      <a:pt x="15641" y="22528"/>
                                      <a:pt x="15626" y="22529"/>
                                      <a:pt x="15606" y="22526"/>
                                    </a:cubicBezTo>
                                    <a:cubicBezTo>
                                      <a:pt x="15571" y="22521"/>
                                      <a:pt x="15535" y="22512"/>
                                      <a:pt x="15500" y="22513"/>
                                    </a:cubicBezTo>
                                    <a:cubicBezTo>
                                      <a:pt x="15483" y="22513"/>
                                      <a:pt x="15466" y="22517"/>
                                      <a:pt x="15451" y="22523"/>
                                    </a:cubicBezTo>
                                  </a:path>
                                  <a:path w="2679" h="1063">
                                    <a:moveTo>
                                      <a:pt x="16140" y="22284"/>
                                    </a:moveTo>
                                    <a:cubicBezTo>
                                      <a:pt x="16116" y="22286"/>
                                      <a:pt x="16091" y="22295"/>
                                      <a:pt x="16066" y="22298"/>
                                    </a:cubicBezTo>
                                    <a:cubicBezTo>
                                      <a:pt x="16029" y="22302"/>
                                      <a:pt x="15990" y="22304"/>
                                      <a:pt x="15953" y="22312"/>
                                    </a:cubicBezTo>
                                    <a:cubicBezTo>
                                      <a:pt x="15901" y="22323"/>
                                      <a:pt x="15941" y="22317"/>
                                      <a:pt x="15971" y="22313"/>
                                    </a:cubicBezTo>
                                  </a:path>
                                  <a:path w="2679" h="1063">
                                    <a:moveTo>
                                      <a:pt x="16282" y="22144"/>
                                    </a:moveTo>
                                    <a:cubicBezTo>
                                      <a:pt x="16294" y="22157"/>
                                      <a:pt x="16284" y="22209"/>
                                      <a:pt x="16279" y="22233"/>
                                    </a:cubicBezTo>
                                    <a:cubicBezTo>
                                      <a:pt x="16266" y="22295"/>
                                      <a:pt x="16253" y="22356"/>
                                      <a:pt x="16252" y="22420"/>
                                    </a:cubicBezTo>
                                    <a:cubicBezTo>
                                      <a:pt x="16252" y="22455"/>
                                      <a:pt x="16252" y="22514"/>
                                      <a:pt x="16272" y="22545"/>
                                    </a:cubicBezTo>
                                    <a:cubicBezTo>
                                      <a:pt x="16285" y="22556"/>
                                      <a:pt x="16290" y="22559"/>
                                      <a:pt x="16301" y="2254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23,21765" coordsize="2679,1063" path="m13890,21782c13872,21771,13874,21769,13845,21767c13813,21765,13784,21766,13754,21777c13732,21785,13712,21799,13700,21819c13689,21837,13692,21856,13700,21874c13710,21898,13731,21917,13745,21939c13769,21978,13780,22026,13756,22068c13739,22097,13712,22117,13683,22132c13663,22143,13644,22145,13623,22150c13643,22143,13658,22135,13683,22136c13724,22137,13767,22156,13766,22203c13764,22273,13714,22348,13691,22413c13672,22467,13645,22538,13673,22594c13692,22631,13749,22652,13787,22659c13826,22666,13874,22671,13914,22669c13919,22668,13925,22667,13930,22666em13940,22255c13967,22230,13990,22224,14022,22209c14056,22193,14089,22182,14127,22186c14172,22190,14184,22224,14184,22264c14183,22318,14161,22386,14191,22436c14210,22466,14255,22476,14288,22471c14336,22464,14380,22438,14422,22416em14499,22204c14452,22206,14413,22227,14376,22258c14316,22308,14259,22363,14201,22415c14162,22450,14123,22487,14090,22525c14087,22528,14084,22531,14081,22534em14663,21866c14651,21924,14646,21983,14637,22042c14618,22158,14604,22274,14592,22391c14581,22497,14568,22607,14575,22714c14578,22769,14586,22797,14607,22826em14879,22279c14893,22259,14909,22230,14928,22214c14952,22194,14978,22165,15006,22150c15019,22143,15047,22128,15058,22146c15072,22168,15062,22209,15062,22233c15062,22275,15063,22320,15074,22361c15086,22404,15110,22437,15150,22455c15184,22471,15200,22464,15228,22444c15234,22440,15241,22435,15247,22431em15254,22220c15214,22217,15188,22230,15155,22254c15110,22287,15069,22329,15031,22371c15009,22395,14986,22419,14988,22450c15020,22450,15039,22440,15068,22423em15546,22161c15566,22160,15579,22160,15596,22170c15583,22195,15565,22209,15543,22228c15515,22252,15487,22274,15459,22297c15441,22312,15426,22319,15427,22342c15445,22350,15465,22354,15484,22359c15513,22367,15544,22374,15572,22386c15597,22397,15624,22408,15645,22425c15650,22430,15654,22435,15659,22440em15661,22525c15641,22528,15626,22529,15606,22526c15571,22521,15535,22512,15500,22513c15483,22513,15466,22517,15451,22523em16140,22284c16116,22286,16091,22295,16066,22298c16029,22302,15990,22304,15953,22312c15901,22323,15941,22317,15971,22313em16282,22144c16294,22157,16284,22209,16279,22233c16266,22295,16253,22356,16252,22420c16252,22455,16252,22514,16272,22545c16285,22556,16290,22559,16301,22545e" stroked="t" o:allowincell="t" style="position:absolute;margin-left:-1.75pt;margin-top:3.4pt;width:75.9pt;height:30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939800" cy="281940"/>
                      <wp:effectExtent l="6350" t="6350" r="6350" b="635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2" h="783">
                                    <a:moveTo>
                                      <a:pt x="16862" y="22335"/>
                                    </a:moveTo>
                                    <a:cubicBezTo>
                                      <a:pt x="16837" y="22321"/>
                                      <a:pt x="16825" y="22322"/>
                                      <a:pt x="16797" y="22325"/>
                                    </a:cubicBezTo>
                                    <a:cubicBezTo>
                                      <a:pt x="16765" y="22329"/>
                                      <a:pt x="16739" y="22339"/>
                                      <a:pt x="16715" y="22362"/>
                                    </a:cubicBezTo>
                                    <a:cubicBezTo>
                                      <a:pt x="16698" y="22378"/>
                                      <a:pt x="16691" y="22401"/>
                                      <a:pt x="16707" y="22420"/>
                                    </a:cubicBezTo>
                                    <a:cubicBezTo>
                                      <a:pt x="16727" y="22444"/>
                                      <a:pt x="16767" y="22441"/>
                                      <a:pt x="16794" y="22437"/>
                                    </a:cubicBezTo>
                                    <a:cubicBezTo>
                                      <a:pt x="16830" y="22431"/>
                                      <a:pt x="16870" y="22416"/>
                                      <a:pt x="16895" y="22388"/>
                                    </a:cubicBezTo>
                                    <a:cubicBezTo>
                                      <a:pt x="16912" y="22370"/>
                                      <a:pt x="16919" y="22344"/>
                                      <a:pt x="16900" y="22325"/>
                                    </a:cubicBezTo>
                                    <a:cubicBezTo>
                                      <a:pt x="16886" y="22311"/>
                                      <a:pt x="16857" y="22305"/>
                                      <a:pt x="16840" y="22314"/>
                                    </a:cubicBezTo>
                                    <a:cubicBezTo>
                                      <a:pt x="16833" y="22324"/>
                                      <a:pt x="16831" y="22329"/>
                                      <a:pt x="16832" y="22339"/>
                                    </a:cubicBezTo>
                                  </a:path>
                                  <a:path w="2612" h="783">
                                    <a:moveTo>
                                      <a:pt x="17091" y="22456"/>
                                    </a:moveTo>
                                    <a:cubicBezTo>
                                      <a:pt x="17104" y="22470"/>
                                      <a:pt x="17104" y="22473"/>
                                      <a:pt x="17120" y="22474"/>
                                    </a:cubicBezTo>
                                    <a:cubicBezTo>
                                      <a:pt x="17124" y="22448"/>
                                      <a:pt x="17128" y="22423"/>
                                      <a:pt x="17132" y="22397"/>
                                    </a:cubicBezTo>
                                    <a:cubicBezTo>
                                      <a:pt x="17136" y="22373"/>
                                      <a:pt x="17140" y="22339"/>
                                      <a:pt x="17159" y="22322"/>
                                    </a:cubicBezTo>
                                    <a:cubicBezTo>
                                      <a:pt x="17174" y="22309"/>
                                      <a:pt x="17198" y="22322"/>
                                      <a:pt x="17213" y="22328"/>
                                    </a:cubicBezTo>
                                    <a:cubicBezTo>
                                      <a:pt x="17244" y="22340"/>
                                      <a:pt x="17275" y="22350"/>
                                      <a:pt x="17307" y="22358"/>
                                    </a:cubicBezTo>
                                    <a:cubicBezTo>
                                      <a:pt x="17339" y="22366"/>
                                      <a:pt x="17367" y="22366"/>
                                      <a:pt x="17400" y="22367"/>
                                    </a:cubicBezTo>
                                  </a:path>
                                  <a:path w="2612" h="783">
                                    <a:moveTo>
                                      <a:pt x="17641" y="22206"/>
                                    </a:moveTo>
                                    <a:cubicBezTo>
                                      <a:pt x="17655" y="22192"/>
                                      <a:pt x="17664" y="22190"/>
                                      <a:pt x="17683" y="22204"/>
                                    </a:cubicBezTo>
                                    <a:cubicBezTo>
                                      <a:pt x="17699" y="22216"/>
                                      <a:pt x="17710" y="22236"/>
                                      <a:pt x="17722" y="22251"/>
                                    </a:cubicBezTo>
                                    <a:cubicBezTo>
                                      <a:pt x="17739" y="22273"/>
                                      <a:pt x="17751" y="22296"/>
                                      <a:pt x="17764" y="22320"/>
                                    </a:cubicBezTo>
                                    <a:cubicBezTo>
                                      <a:pt x="17780" y="22349"/>
                                      <a:pt x="17791" y="22380"/>
                                      <a:pt x="17805" y="22410"/>
                                    </a:cubicBezTo>
                                    <a:cubicBezTo>
                                      <a:pt x="17814" y="22429"/>
                                      <a:pt x="17838" y="22489"/>
                                      <a:pt x="17869" y="22469"/>
                                    </a:cubicBezTo>
                                    <a:cubicBezTo>
                                      <a:pt x="17878" y="22453"/>
                                      <a:pt x="17882" y="22448"/>
                                      <a:pt x="17892" y="22440"/>
                                    </a:cubicBezTo>
                                  </a:path>
                                  <a:path w="2612" h="783">
                                    <a:moveTo>
                                      <a:pt x="17935" y="22218"/>
                                    </a:moveTo>
                                    <a:cubicBezTo>
                                      <a:pt x="17894" y="22215"/>
                                      <a:pt x="17874" y="22235"/>
                                      <a:pt x="17840" y="22260"/>
                                    </a:cubicBezTo>
                                    <a:cubicBezTo>
                                      <a:pt x="17789" y="22297"/>
                                      <a:pt x="17742" y="22338"/>
                                      <a:pt x="17697" y="22382"/>
                                    </a:cubicBezTo>
                                    <a:cubicBezTo>
                                      <a:pt x="17670" y="22408"/>
                                      <a:pt x="17651" y="22431"/>
                                      <a:pt x="17632" y="22462"/>
                                    </a:cubicBezTo>
                                    <a:cubicBezTo>
                                      <a:pt x="17649" y="22467"/>
                                      <a:pt x="17658" y="22461"/>
                                      <a:pt x="17679" y="22455"/>
                                    </a:cubicBezTo>
                                  </a:path>
                                  <a:path w="2612" h="783">
                                    <a:moveTo>
                                      <a:pt x="18005" y="22188"/>
                                    </a:moveTo>
                                    <a:cubicBezTo>
                                      <a:pt x="18023" y="22166"/>
                                      <a:pt x="18030" y="22183"/>
                                      <a:pt x="18057" y="22194"/>
                                    </a:cubicBezTo>
                                    <a:cubicBezTo>
                                      <a:pt x="18086" y="22205"/>
                                      <a:pt x="18119" y="22211"/>
                                      <a:pt x="18150" y="22217"/>
                                    </a:cubicBezTo>
                                    <a:cubicBezTo>
                                      <a:pt x="18185" y="22224"/>
                                      <a:pt x="18221" y="22229"/>
                                      <a:pt x="18256" y="22238"/>
                                    </a:cubicBezTo>
                                    <a:cubicBezTo>
                                      <a:pt x="18269" y="22242"/>
                                      <a:pt x="18273" y="22243"/>
                                      <a:pt x="18280" y="22248"/>
                                    </a:cubicBezTo>
                                    <a:cubicBezTo>
                                      <a:pt x="18258" y="22267"/>
                                      <a:pt x="18232" y="22271"/>
                                      <a:pt x="18204" y="22280"/>
                                    </a:cubicBezTo>
                                    <a:cubicBezTo>
                                      <a:pt x="18161" y="22294"/>
                                      <a:pt x="18119" y="22310"/>
                                      <a:pt x="18079" y="22329"/>
                                    </a:cubicBezTo>
                                    <a:cubicBezTo>
                                      <a:pt x="18059" y="22338"/>
                                      <a:pt x="18047" y="22348"/>
                                      <a:pt x="18032" y="22363"/>
                                    </a:cubicBezTo>
                                    <a:cubicBezTo>
                                      <a:pt x="18042" y="22387"/>
                                      <a:pt x="18058" y="22393"/>
                                      <a:pt x="18086" y="22397"/>
                                    </a:cubicBezTo>
                                    <a:cubicBezTo>
                                      <a:pt x="18109" y="22398"/>
                                      <a:pt x="18118" y="22399"/>
                                      <a:pt x="18133" y="22406"/>
                                    </a:cubicBezTo>
                                  </a:path>
                                  <a:path w="2612" h="783">
                                    <a:moveTo>
                                      <a:pt x="18263" y="22454"/>
                                    </a:moveTo>
                                    <a:cubicBezTo>
                                      <a:pt x="18267" y="22457"/>
                                      <a:pt x="18270" y="22461"/>
                                      <a:pt x="18274" y="22464"/>
                                    </a:cubicBezTo>
                                    <a:cubicBezTo>
                                      <a:pt x="18246" y="22477"/>
                                      <a:pt x="18216" y="22475"/>
                                      <a:pt x="18184" y="22479"/>
                                    </a:cubicBezTo>
                                    <a:cubicBezTo>
                                      <a:pt x="18141" y="22485"/>
                                      <a:pt x="18099" y="22494"/>
                                      <a:pt x="18057" y="22503"/>
                                    </a:cubicBezTo>
                                    <a:cubicBezTo>
                                      <a:pt x="18036" y="22506"/>
                                      <a:pt x="18030" y="22505"/>
                                      <a:pt x="18020" y="22514"/>
                                    </a:cubicBezTo>
                                  </a:path>
                                  <a:path w="2612" h="783">
                                    <a:moveTo>
                                      <a:pt x="18428" y="22111"/>
                                    </a:moveTo>
                                    <a:cubicBezTo>
                                      <a:pt x="18439" y="22091"/>
                                      <a:pt x="18449" y="22089"/>
                                      <a:pt x="18465" y="22076"/>
                                    </a:cubicBezTo>
                                    <a:cubicBezTo>
                                      <a:pt x="18485" y="22059"/>
                                      <a:pt x="18505" y="22054"/>
                                      <a:pt x="18531" y="22046"/>
                                    </a:cubicBezTo>
                                    <a:cubicBezTo>
                                      <a:pt x="18555" y="22039"/>
                                      <a:pt x="18581" y="22033"/>
                                      <a:pt x="18605" y="22043"/>
                                    </a:cubicBezTo>
                                    <a:cubicBezTo>
                                      <a:pt x="18630" y="22054"/>
                                      <a:pt x="18605" y="22085"/>
                                      <a:pt x="18596" y="22097"/>
                                    </a:cubicBezTo>
                                    <a:cubicBezTo>
                                      <a:pt x="18567" y="22134"/>
                                      <a:pt x="18532" y="22164"/>
                                      <a:pt x="18497" y="22194"/>
                                    </a:cubicBezTo>
                                    <a:cubicBezTo>
                                      <a:pt x="18479" y="22210"/>
                                      <a:pt x="18435" y="22237"/>
                                      <a:pt x="18425" y="22260"/>
                                    </a:cubicBezTo>
                                    <a:cubicBezTo>
                                      <a:pt x="18425" y="22263"/>
                                      <a:pt x="18426" y="22266"/>
                                      <a:pt x="18426" y="22269"/>
                                    </a:cubicBezTo>
                                    <a:cubicBezTo>
                                      <a:pt x="18456" y="22270"/>
                                      <a:pt x="18484" y="22264"/>
                                      <a:pt x="18514" y="22260"/>
                                    </a:cubicBezTo>
                                    <a:cubicBezTo>
                                      <a:pt x="18562" y="22254"/>
                                      <a:pt x="18613" y="22245"/>
                                      <a:pt x="18662" y="22244"/>
                                    </a:cubicBezTo>
                                    <a:cubicBezTo>
                                      <a:pt x="18692" y="22243"/>
                                      <a:pt x="18717" y="22243"/>
                                      <a:pt x="18745" y="22237"/>
                                    </a:cubicBezTo>
                                    <a:cubicBezTo>
                                      <a:pt x="18748" y="22237"/>
                                      <a:pt x="18750" y="22236"/>
                                      <a:pt x="18753" y="22236"/>
                                    </a:cubicBezTo>
                                  </a:path>
                                  <a:path w="2612" h="783">
                                    <a:moveTo>
                                      <a:pt x="18766" y="22068"/>
                                    </a:moveTo>
                                    <a:cubicBezTo>
                                      <a:pt x="18778" y="22058"/>
                                      <a:pt x="18800" y="22039"/>
                                      <a:pt x="18813" y="22034"/>
                                    </a:cubicBezTo>
                                    <a:cubicBezTo>
                                      <a:pt x="18831" y="22028"/>
                                      <a:pt x="18853" y="22019"/>
                                      <a:pt x="18872" y="22016"/>
                                    </a:cubicBezTo>
                                    <a:cubicBezTo>
                                      <a:pt x="18890" y="22013"/>
                                      <a:pt x="18908" y="22012"/>
                                      <a:pt x="18926" y="22012"/>
                                    </a:cubicBezTo>
                                    <a:cubicBezTo>
                                      <a:pt x="18939" y="22012"/>
                                      <a:pt x="18964" y="22014"/>
                                      <a:pt x="18972" y="22026"/>
                                    </a:cubicBezTo>
                                    <a:cubicBezTo>
                                      <a:pt x="18987" y="22047"/>
                                      <a:pt x="18971" y="22061"/>
                                      <a:pt x="18954" y="22072"/>
                                    </a:cubicBezTo>
                                    <a:cubicBezTo>
                                      <a:pt x="18937" y="22084"/>
                                      <a:pt x="18919" y="22089"/>
                                      <a:pt x="18904" y="22104"/>
                                    </a:cubicBezTo>
                                    <a:cubicBezTo>
                                      <a:pt x="18914" y="22120"/>
                                      <a:pt x="18925" y="22125"/>
                                      <a:pt x="18942" y="22134"/>
                                    </a:cubicBezTo>
                                    <a:cubicBezTo>
                                      <a:pt x="18956" y="22141"/>
                                      <a:pt x="18984" y="22149"/>
                                      <a:pt x="18994" y="22162"/>
                                    </a:cubicBezTo>
                                    <a:cubicBezTo>
                                      <a:pt x="18996" y="22166"/>
                                      <a:pt x="18998" y="22171"/>
                                      <a:pt x="19000" y="22175"/>
                                    </a:cubicBezTo>
                                    <a:cubicBezTo>
                                      <a:pt x="18978" y="22190"/>
                                      <a:pt x="18956" y="22201"/>
                                      <a:pt x="18930" y="22207"/>
                                    </a:cubicBezTo>
                                    <a:cubicBezTo>
                                      <a:pt x="18905" y="22213"/>
                                      <a:pt x="18877" y="22221"/>
                                      <a:pt x="18852" y="22223"/>
                                    </a:cubicBezTo>
                                    <a:cubicBezTo>
                                      <a:pt x="18826" y="22225"/>
                                      <a:pt x="18837" y="22236"/>
                                      <a:pt x="18853" y="22248"/>
                                    </a:cubicBezTo>
                                  </a:path>
                                  <a:path w="2612" h="783">
                                    <a:moveTo>
                                      <a:pt x="19036" y="22299"/>
                                    </a:moveTo>
                                    <a:cubicBezTo>
                                      <a:pt x="19035" y="22312"/>
                                      <a:pt x="19031" y="22309"/>
                                      <a:pt x="19003" y="22305"/>
                                    </a:cubicBezTo>
                                    <a:cubicBezTo>
                                      <a:pt x="18950" y="22298"/>
                                      <a:pt x="18898" y="22298"/>
                                      <a:pt x="18844" y="22298"/>
                                    </a:cubicBezTo>
                                    <a:cubicBezTo>
                                      <a:pt x="18757" y="22298"/>
                                      <a:pt x="18677" y="22314"/>
                                      <a:pt x="18592" y="22325"/>
                                    </a:cubicBezTo>
                                    <a:cubicBezTo>
                                      <a:pt x="18562" y="22329"/>
                                      <a:pt x="18539" y="22330"/>
                                      <a:pt x="18517" y="22349"/>
                                    </a:cubicBezTo>
                                  </a:path>
                                  <a:path w="2612" h="783">
                                    <a:moveTo>
                                      <a:pt x="18548" y="22420"/>
                                    </a:moveTo>
                                    <a:cubicBezTo>
                                      <a:pt x="18566" y="22416"/>
                                      <a:pt x="18584" y="22415"/>
                                      <a:pt x="18601" y="22410"/>
                                    </a:cubicBezTo>
                                    <a:cubicBezTo>
                                      <a:pt x="18641" y="22399"/>
                                      <a:pt x="18679" y="22397"/>
                                      <a:pt x="18720" y="22394"/>
                                    </a:cubicBezTo>
                                    <a:cubicBezTo>
                                      <a:pt x="18760" y="22391"/>
                                      <a:pt x="18800" y="22388"/>
                                      <a:pt x="18839" y="22399"/>
                                    </a:cubicBezTo>
                                    <a:cubicBezTo>
                                      <a:pt x="18849" y="22404"/>
                                      <a:pt x="18853" y="22405"/>
                                      <a:pt x="18854" y="22413"/>
                                    </a:cubicBezTo>
                                    <a:cubicBezTo>
                                      <a:pt x="18837" y="22433"/>
                                      <a:pt x="18818" y="22445"/>
                                      <a:pt x="18794" y="22456"/>
                                    </a:cubicBezTo>
                                    <a:cubicBezTo>
                                      <a:pt x="18763" y="22470"/>
                                      <a:pt x="18730" y="22479"/>
                                      <a:pt x="18702" y="22497"/>
                                    </a:cubicBezTo>
                                    <a:cubicBezTo>
                                      <a:pt x="18714" y="22516"/>
                                      <a:pt x="18736" y="22516"/>
                                      <a:pt x="18760" y="22520"/>
                                    </a:cubicBezTo>
                                    <a:cubicBezTo>
                                      <a:pt x="18797" y="22526"/>
                                      <a:pt x="18834" y="22530"/>
                                      <a:pt x="18870" y="22541"/>
                                    </a:cubicBezTo>
                                    <a:cubicBezTo>
                                      <a:pt x="18892" y="22547"/>
                                      <a:pt x="18899" y="22552"/>
                                      <a:pt x="18913" y="22568"/>
                                    </a:cubicBezTo>
                                    <a:cubicBezTo>
                                      <a:pt x="18909" y="22593"/>
                                      <a:pt x="18893" y="22602"/>
                                      <a:pt x="18869" y="22612"/>
                                    </a:cubicBezTo>
                                    <a:cubicBezTo>
                                      <a:pt x="18836" y="22625"/>
                                      <a:pt x="18794" y="22635"/>
                                      <a:pt x="18759" y="22637"/>
                                    </a:cubicBezTo>
                                    <a:cubicBezTo>
                                      <a:pt x="18730" y="22639"/>
                                      <a:pt x="18714" y="22643"/>
                                      <a:pt x="18693" y="22625"/>
                                    </a:cubicBezTo>
                                  </a:path>
                                  <a:path w="2612" h="783">
                                    <a:moveTo>
                                      <a:pt x="19068" y="21968"/>
                                    </a:moveTo>
                                    <a:cubicBezTo>
                                      <a:pt x="19085" y="21956"/>
                                      <a:pt x="19092" y="21949"/>
                                      <a:pt x="19113" y="21943"/>
                                    </a:cubicBezTo>
                                    <a:cubicBezTo>
                                      <a:pt x="19137" y="21936"/>
                                      <a:pt x="19156" y="21928"/>
                                      <a:pt x="19182" y="21925"/>
                                    </a:cubicBezTo>
                                    <a:cubicBezTo>
                                      <a:pt x="19201" y="21923"/>
                                      <a:pt x="19225" y="21923"/>
                                      <a:pt x="19242" y="21932"/>
                                    </a:cubicBezTo>
                                    <a:cubicBezTo>
                                      <a:pt x="19263" y="21943"/>
                                      <a:pt x="19257" y="21956"/>
                                      <a:pt x="19255" y="21973"/>
                                    </a:cubicBezTo>
                                    <a:cubicBezTo>
                                      <a:pt x="19253" y="21988"/>
                                      <a:pt x="19246" y="22002"/>
                                      <a:pt x="19241" y="22016"/>
                                    </a:cubicBezTo>
                                    <a:cubicBezTo>
                                      <a:pt x="19235" y="22034"/>
                                      <a:pt x="19232" y="22049"/>
                                      <a:pt x="19231" y="22067"/>
                                    </a:cubicBezTo>
                                    <a:cubicBezTo>
                                      <a:pt x="19228" y="22107"/>
                                      <a:pt x="19239" y="22141"/>
                                      <a:pt x="19251" y="22179"/>
                                    </a:cubicBezTo>
                                    <a:cubicBezTo>
                                      <a:pt x="19256" y="22197"/>
                                      <a:pt x="19261" y="22207"/>
                                      <a:pt x="19252" y="22224"/>
                                    </a:cubicBezTo>
                                    <a:cubicBezTo>
                                      <a:pt x="19243" y="22242"/>
                                      <a:pt x="19223" y="22256"/>
                                      <a:pt x="19209" y="22270"/>
                                    </a:cubicBezTo>
                                    <a:cubicBezTo>
                                      <a:pt x="19196" y="22283"/>
                                      <a:pt x="19167" y="22305"/>
                                      <a:pt x="19173" y="22327"/>
                                    </a:cubicBezTo>
                                    <a:cubicBezTo>
                                      <a:pt x="19178" y="22346"/>
                                      <a:pt x="19205" y="22360"/>
                                      <a:pt x="19219" y="22370"/>
                                    </a:cubicBezTo>
                                    <a:cubicBezTo>
                                      <a:pt x="19252" y="22394"/>
                                      <a:pt x="19287" y="22426"/>
                                      <a:pt x="19303" y="22465"/>
                                    </a:cubicBezTo>
                                    <a:cubicBezTo>
                                      <a:pt x="19317" y="22500"/>
                                      <a:pt x="19299" y="22528"/>
                                      <a:pt x="19274" y="22552"/>
                                    </a:cubicBezTo>
                                    <a:cubicBezTo>
                                      <a:pt x="19217" y="22607"/>
                                      <a:pt x="19134" y="22624"/>
                                      <a:pt x="19074" y="22674"/>
                                    </a:cubicBezTo>
                                    <a:cubicBezTo>
                                      <a:pt x="19062" y="22684"/>
                                      <a:pt x="19054" y="22696"/>
                                      <a:pt x="19045" y="2270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698,21923" coordsize="2612,783" path="m16862,22335c16837,22321,16825,22322,16797,22325c16765,22329,16739,22339,16715,22362c16698,22378,16691,22401,16707,22420c16727,22444,16767,22441,16794,22437c16830,22431,16870,22416,16895,22388c16912,22370,16919,22344,16900,22325c16886,22311,16857,22305,16840,22314c16833,22324,16831,22329,16832,22339em17091,22456c17104,22470,17104,22473,17120,22474c17124,22448,17128,22423,17132,22397c17136,22373,17140,22339,17159,22322c17174,22309,17198,22322,17213,22328c17244,22340,17275,22350,17307,22358c17339,22366,17367,22366,17400,22367em17641,22206c17655,22192,17664,22190,17683,22204c17699,22216,17710,22236,17722,22251c17739,22273,17751,22296,17764,22320c17780,22349,17791,22380,17805,22410c17814,22429,17838,22489,17869,22469c17878,22453,17882,22448,17892,22440em17935,22218c17894,22215,17874,22235,17840,22260c17789,22297,17742,22338,17697,22382c17670,22408,17651,22431,17632,22462c17649,22467,17658,22461,17679,22455em18005,22188c18023,22166,18030,22183,18057,22194c18086,22205,18119,22211,18150,22217c18185,22224,18221,22229,18256,22238c18269,22242,18273,22243,18280,22248c18258,22267,18232,22271,18204,22280c18161,22294,18119,22310,18079,22329c18059,22338,18047,22348,18032,22363c18042,22387,18058,22393,18086,22397c18109,22398,18118,22399,18133,22406em18263,22454c18267,22457,18270,22461,18274,22464c18246,22477,18216,22475,18184,22479c18141,22485,18099,22494,18057,22503c18036,22506,18030,22505,18020,22514em18428,22111c18439,22091,18449,22089,18465,22076c18485,22059,18505,22054,18531,22046c18555,22039,18581,22033,18605,22043c18630,22054,18605,22085,18596,22097c18567,22134,18532,22164,18497,22194c18479,22210,18435,22237,18425,22260c18425,22263,18426,22266,18426,22269c18456,22270,18484,22264,18514,22260c18562,22254,18613,22245,18662,22244c18692,22243,18717,22243,18745,22237c18748,22237,18750,22236,18753,22236em18766,22068c18778,22058,18800,22039,18813,22034c18831,22028,18853,22019,18872,22016c18890,22013,18908,22012,18926,22012c18939,22012,18964,22014,18972,22026c18987,22047,18971,22061,18954,22072c18937,22084,18919,22089,18904,22104c18914,22120,18925,22125,18942,22134c18956,22141,18984,22149,18994,22162c18996,22166,18998,22171,19000,22175c18978,22190,18956,22201,18930,22207c18905,22213,18877,22221,18852,22223c18826,22225,18837,22236,18853,22248em19036,22299c19035,22312,19031,22309,19003,22305c18950,22298,18898,22298,18844,22298c18757,22298,18677,22314,18592,22325c18562,22329,18539,22330,18517,22349em18548,22420c18566,22416,18584,22415,18601,22410c18641,22399,18679,22397,18720,22394c18760,22391,18800,22388,18839,22399c18849,22404,18853,22405,18854,22413c18837,22433,18818,22445,18794,22456c18763,22470,18730,22479,18702,22497c18714,22516,18736,22516,18760,22520c18797,22526,18834,22530,18870,22541c18892,22547,18899,22552,18913,22568c18909,22593,18893,22602,18869,22612c18836,22625,18794,22635,18759,22637c18730,22639,18714,22643,18693,22625em19068,21968c19085,21956,19092,21949,19113,21943c19137,21936,19156,21928,19182,21925c19201,21923,19225,21923,19242,21932c19263,21943,19257,21956,19255,21973c19253,21988,19246,22002,19241,22016c19235,22034,19232,22049,19231,22067c19228,22107,19239,22141,19251,22179c19256,22197,19261,22207,19252,22224c19243,22242,19223,22256,19209,22270c19196,22283,19167,22305,19173,22327c19178,22346,19205,22360,19219,22370c19252,22394,19287,22426,19303,22465c19317,22500,19299,22528,19274,22552c19217,22607,19134,22624,19074,22674c19062,22684,19054,22696,19045,22705e" stroked="t" o:allowincell="t" style="position:absolute;margin-left:85.45pt;margin-top:7.9pt;width:73.95pt;height:22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48260</wp:posOffset>
                      </wp:positionV>
                      <wp:extent cx="802005" cy="370205"/>
                      <wp:effectExtent l="6985" t="6985" r="5715" b="571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1029">
                                    <a:moveTo>
                                      <a:pt x="5863" y="22881"/>
                                    </a:moveTo>
                                    <a:cubicBezTo>
                                      <a:pt x="5830" y="22879"/>
                                      <a:pt x="5840" y="22884"/>
                                      <a:pt x="5816" y="22908"/>
                                    </a:cubicBezTo>
                                    <a:cubicBezTo>
                                      <a:pt x="5776" y="22948"/>
                                      <a:pt x="5745" y="22995"/>
                                      <a:pt x="5715" y="23044"/>
                                    </a:cubicBezTo>
                                    <a:cubicBezTo>
                                      <a:pt x="5674" y="23112"/>
                                      <a:pt x="5638" y="23184"/>
                                      <a:pt x="5622" y="23262"/>
                                    </a:cubicBezTo>
                                    <a:cubicBezTo>
                                      <a:pt x="5611" y="23319"/>
                                      <a:pt x="5615" y="23382"/>
                                      <a:pt x="5663" y="23422"/>
                                    </a:cubicBezTo>
                                    <a:cubicBezTo>
                                      <a:pt x="5724" y="23472"/>
                                      <a:pt x="5809" y="23462"/>
                                      <a:pt x="5880" y="23450"/>
                                    </a:cubicBezTo>
                                    <a:cubicBezTo>
                                      <a:pt x="5912" y="23445"/>
                                      <a:pt x="5914" y="23439"/>
                                      <a:pt x="5924" y="23416"/>
                                    </a:cubicBezTo>
                                    <a:cubicBezTo>
                                      <a:pt x="5925" y="23413"/>
                                      <a:pt x="5925" y="23411"/>
                                      <a:pt x="5926" y="23408"/>
                                    </a:cubicBezTo>
                                  </a:path>
                                  <a:path w="2228" h="1029">
                                    <a:moveTo>
                                      <a:pt x="6200" y="23219"/>
                                    </a:moveTo>
                                    <a:cubicBezTo>
                                      <a:pt x="6220" y="23214"/>
                                      <a:pt x="6241" y="23210"/>
                                      <a:pt x="6260" y="23204"/>
                                    </a:cubicBezTo>
                                    <a:cubicBezTo>
                                      <a:pt x="6230" y="23196"/>
                                      <a:pt x="6198" y="23195"/>
                                      <a:pt x="6166" y="23194"/>
                                    </a:cubicBezTo>
                                    <a:cubicBezTo>
                                      <a:pt x="6121" y="23192"/>
                                      <a:pt x="6073" y="23191"/>
                                      <a:pt x="6028" y="23192"/>
                                    </a:cubicBezTo>
                                    <a:cubicBezTo>
                                      <a:pt x="6007" y="23193"/>
                                      <a:pt x="5999" y="23193"/>
                                      <a:pt x="5993" y="23206"/>
                                    </a:cubicBezTo>
                                  </a:path>
                                  <a:path w="2228" h="1029">
                                    <a:moveTo>
                                      <a:pt x="6363" y="23007"/>
                                    </a:moveTo>
                                    <a:cubicBezTo>
                                      <a:pt x="6375" y="22993"/>
                                      <a:pt x="6387" y="22990"/>
                                      <a:pt x="6401" y="22980"/>
                                    </a:cubicBezTo>
                                    <a:cubicBezTo>
                                      <a:pt x="6408" y="22972"/>
                                      <a:pt x="6409" y="22970"/>
                                      <a:pt x="6417" y="22972"/>
                                    </a:cubicBezTo>
                                    <a:cubicBezTo>
                                      <a:pt x="6427" y="23009"/>
                                      <a:pt x="6429" y="23046"/>
                                      <a:pt x="6428" y="23085"/>
                                    </a:cubicBezTo>
                                    <a:cubicBezTo>
                                      <a:pt x="6427" y="23146"/>
                                      <a:pt x="6424" y="23206"/>
                                      <a:pt x="6425" y="23267"/>
                                    </a:cubicBezTo>
                                    <a:cubicBezTo>
                                      <a:pt x="6426" y="23298"/>
                                      <a:pt x="6428" y="23330"/>
                                      <a:pt x="6435" y="23360"/>
                                    </a:cubicBezTo>
                                    <a:cubicBezTo>
                                      <a:pt x="6439" y="23377"/>
                                      <a:pt x="6441" y="23380"/>
                                      <a:pt x="6440" y="23391"/>
                                    </a:cubicBezTo>
                                  </a:path>
                                  <a:path w="2228" h="1029">
                                    <a:moveTo>
                                      <a:pt x="6593" y="22908"/>
                                    </a:moveTo>
                                    <a:cubicBezTo>
                                      <a:pt x="6620" y="22917"/>
                                      <a:pt x="6619" y="22959"/>
                                      <a:pt x="6617" y="22995"/>
                                    </a:cubicBezTo>
                                    <a:cubicBezTo>
                                      <a:pt x="6614" y="23054"/>
                                      <a:pt x="6612" y="23113"/>
                                      <a:pt x="6613" y="23172"/>
                                    </a:cubicBezTo>
                                    <a:cubicBezTo>
                                      <a:pt x="6614" y="23222"/>
                                      <a:pt x="6615" y="23273"/>
                                      <a:pt x="6627" y="23322"/>
                                    </a:cubicBezTo>
                                    <a:cubicBezTo>
                                      <a:pt x="6630" y="23336"/>
                                      <a:pt x="6640" y="23384"/>
                                      <a:pt x="6665" y="23377"/>
                                    </a:cubicBezTo>
                                    <a:cubicBezTo>
                                      <a:pt x="6669" y="23376"/>
                                      <a:pt x="6680" y="23354"/>
                                      <a:pt x="6682" y="23350"/>
                                    </a:cubicBezTo>
                                  </a:path>
                                  <a:path w="2228" h="1029">
                                    <a:moveTo>
                                      <a:pt x="6799" y="23322"/>
                                    </a:moveTo>
                                    <a:cubicBezTo>
                                      <a:pt x="6812" y="23354"/>
                                      <a:pt x="6831" y="23393"/>
                                      <a:pt x="6833" y="23428"/>
                                    </a:cubicBezTo>
                                    <a:cubicBezTo>
                                      <a:pt x="6835" y="23466"/>
                                      <a:pt x="6824" y="23505"/>
                                      <a:pt x="6814" y="23541"/>
                                    </a:cubicBezTo>
                                    <a:cubicBezTo>
                                      <a:pt x="6807" y="23567"/>
                                      <a:pt x="6795" y="23584"/>
                                      <a:pt x="6774" y="23598"/>
                                    </a:cubicBezTo>
                                  </a:path>
                                  <a:path w="2228" h="1029">
                                    <a:moveTo>
                                      <a:pt x="7163" y="23197"/>
                                    </a:moveTo>
                                    <a:cubicBezTo>
                                      <a:pt x="7145" y="23199"/>
                                      <a:pt x="7129" y="23206"/>
                                      <a:pt x="7111" y="23209"/>
                                    </a:cubicBezTo>
                                    <a:cubicBezTo>
                                      <a:pt x="7079" y="23214"/>
                                      <a:pt x="7048" y="23216"/>
                                      <a:pt x="7017" y="23219"/>
                                    </a:cubicBezTo>
                                    <a:cubicBezTo>
                                      <a:pt x="6997" y="23221"/>
                                      <a:pt x="6979" y="23221"/>
                                      <a:pt x="6960" y="23219"/>
                                    </a:cubicBezTo>
                                  </a:path>
                                  <a:path w="2228" h="1029">
                                    <a:moveTo>
                                      <a:pt x="7282" y="22963"/>
                                    </a:moveTo>
                                    <a:cubicBezTo>
                                      <a:pt x="7310" y="22947"/>
                                      <a:pt x="7333" y="22941"/>
                                      <a:pt x="7363" y="22932"/>
                                    </a:cubicBezTo>
                                    <a:cubicBezTo>
                                      <a:pt x="7391" y="22923"/>
                                      <a:pt x="7415" y="22919"/>
                                      <a:pt x="7444" y="22922"/>
                                    </a:cubicBezTo>
                                    <a:cubicBezTo>
                                      <a:pt x="7462" y="22924"/>
                                      <a:pt x="7485" y="22928"/>
                                      <a:pt x="7496" y="22945"/>
                                    </a:cubicBezTo>
                                    <a:cubicBezTo>
                                      <a:pt x="7506" y="22962"/>
                                      <a:pt x="7498" y="22984"/>
                                      <a:pt x="7492" y="23000"/>
                                    </a:cubicBezTo>
                                    <a:cubicBezTo>
                                      <a:pt x="7484" y="23022"/>
                                      <a:pt x="7458" y="23054"/>
                                      <a:pt x="7459" y="23077"/>
                                    </a:cubicBezTo>
                                    <a:cubicBezTo>
                                      <a:pt x="7460" y="23098"/>
                                      <a:pt x="7486" y="23115"/>
                                      <a:pt x="7500" y="23128"/>
                                    </a:cubicBezTo>
                                    <a:cubicBezTo>
                                      <a:pt x="7527" y="23152"/>
                                      <a:pt x="7565" y="23186"/>
                                      <a:pt x="7570" y="23224"/>
                                    </a:cubicBezTo>
                                    <a:cubicBezTo>
                                      <a:pt x="7573" y="23249"/>
                                      <a:pt x="7548" y="23269"/>
                                      <a:pt x="7530" y="23281"/>
                                    </a:cubicBezTo>
                                    <a:cubicBezTo>
                                      <a:pt x="7490" y="23307"/>
                                      <a:pt x="7446" y="23313"/>
                                      <a:pt x="7403" y="23328"/>
                                    </a:cubicBezTo>
                                    <a:cubicBezTo>
                                      <a:pt x="7377" y="23337"/>
                                      <a:pt x="7352" y="23342"/>
                                      <a:pt x="7330" y="23319"/>
                                    </a:cubicBezTo>
                                    <a:cubicBezTo>
                                      <a:pt x="7328" y="23315"/>
                                      <a:pt x="7326" y="23311"/>
                                      <a:pt x="7324" y="23307"/>
                                    </a:cubicBezTo>
                                  </a:path>
                                  <a:path w="2228" h="1029">
                                    <a:moveTo>
                                      <a:pt x="7686" y="22779"/>
                                    </a:moveTo>
                                    <a:cubicBezTo>
                                      <a:pt x="7754" y="22864"/>
                                      <a:pt x="7793" y="22945"/>
                                      <a:pt x="7817" y="23053"/>
                                    </a:cubicBezTo>
                                    <a:cubicBezTo>
                                      <a:pt x="7847" y="23189"/>
                                      <a:pt x="7849" y="23329"/>
                                      <a:pt x="7834" y="23466"/>
                                    </a:cubicBezTo>
                                    <a:cubicBezTo>
                                      <a:pt x="7825" y="23553"/>
                                      <a:pt x="7809" y="23675"/>
                                      <a:pt x="7749" y="23746"/>
                                    </a:cubicBezTo>
                                    <a:cubicBezTo>
                                      <a:pt x="7713" y="23788"/>
                                      <a:pt x="7668" y="23796"/>
                                      <a:pt x="7619" y="2380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616,22779" coordsize="2228,1029" path="m5863,22881c5830,22879,5840,22884,5816,22908c5776,22948,5745,22995,5715,23044c5674,23112,5638,23184,5622,23262c5611,23319,5615,23382,5663,23422c5724,23472,5809,23462,5880,23450c5912,23445,5914,23439,5924,23416c5925,23413,5925,23411,5926,23408em6200,23219c6220,23214,6241,23210,6260,23204c6230,23196,6198,23195,6166,23194c6121,23192,6073,23191,6028,23192c6007,23193,5999,23193,5993,23206em6363,23007c6375,22993,6387,22990,6401,22980c6408,22972,6409,22970,6417,22972c6427,23009,6429,23046,6428,23085c6427,23146,6424,23206,6425,23267c6426,23298,6428,23330,6435,23360c6439,23377,6441,23380,6440,23391em6593,22908c6620,22917,6619,22959,6617,22995c6614,23054,6612,23113,6613,23172c6614,23222,6615,23273,6627,23322c6630,23336,6640,23384,6665,23377c6669,23376,6680,23354,6682,23350em6799,23322c6812,23354,6831,23393,6833,23428c6835,23466,6824,23505,6814,23541c6807,23567,6795,23584,6774,23598em7163,23197c7145,23199,7129,23206,7111,23209c7079,23214,7048,23216,7017,23219c6997,23221,6979,23221,6960,23219em7282,22963c7310,22947,7333,22941,7363,22932c7391,22923,7415,22919,7444,22922c7462,22924,7485,22928,7496,22945c7506,22962,7498,22984,7492,23000c7484,23022,7458,23054,7459,23077c7460,23098,7486,23115,7500,23128c7527,23152,7565,23186,7570,23224c7573,23249,7548,23269,7530,23281c7490,23307,7446,23313,7403,23328c7377,23337,7352,23342,7330,23319c7328,23315,7326,23311,7324,23307em7686,22779c7754,22864,7793,22945,7817,23053c7847,23189,7849,23329,7834,23466c7825,23553,7809,23675,7749,23746c7713,23788,7668,23796,7619,23807e" stroked="t" o:allowincell="t" style="position:absolute;margin-left:32.3pt;margin-top:3.8pt;width:63.1pt;height:29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5885</wp:posOffset>
                      </wp:positionV>
                      <wp:extent cx="1727200" cy="324485"/>
                      <wp:effectExtent l="6985" t="6985" r="6985" b="571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902">
                                    <a:moveTo>
                                      <a:pt x="13894" y="23012"/>
                                    </a:moveTo>
                                    <a:cubicBezTo>
                                      <a:pt x="13871" y="23019"/>
                                      <a:pt x="13860" y="23042"/>
                                      <a:pt x="13841" y="23062"/>
                                    </a:cubicBezTo>
                                    <a:cubicBezTo>
                                      <a:pt x="13807" y="23099"/>
                                      <a:pt x="13777" y="23135"/>
                                      <a:pt x="13754" y="23179"/>
                                    </a:cubicBezTo>
                                    <a:cubicBezTo>
                                      <a:pt x="13727" y="23229"/>
                                      <a:pt x="13709" y="23285"/>
                                      <a:pt x="13707" y="23342"/>
                                    </a:cubicBezTo>
                                    <a:cubicBezTo>
                                      <a:pt x="13705" y="23390"/>
                                      <a:pt x="13719" y="23440"/>
                                      <a:pt x="13750" y="23477"/>
                                    </a:cubicBezTo>
                                    <a:cubicBezTo>
                                      <a:pt x="13774" y="23506"/>
                                      <a:pt x="13804" y="23515"/>
                                      <a:pt x="13839" y="23522"/>
                                    </a:cubicBezTo>
                                    <a:cubicBezTo>
                                      <a:pt x="13867" y="23527"/>
                                      <a:pt x="13878" y="23522"/>
                                      <a:pt x="13895" y="23501"/>
                                    </a:cubicBezTo>
                                  </a:path>
                                  <a:path w="4798" h="902">
                                    <a:moveTo>
                                      <a:pt x="14163" y="23358"/>
                                    </a:moveTo>
                                    <a:cubicBezTo>
                                      <a:pt x="14183" y="23359"/>
                                      <a:pt x="14201" y="23359"/>
                                      <a:pt x="14220" y="23361"/>
                                    </a:cubicBezTo>
                                    <a:cubicBezTo>
                                      <a:pt x="14192" y="23349"/>
                                      <a:pt x="14165" y="23345"/>
                                      <a:pt x="14135" y="23342"/>
                                    </a:cubicBezTo>
                                    <a:cubicBezTo>
                                      <a:pt x="14095" y="23338"/>
                                      <a:pt x="14062" y="23342"/>
                                      <a:pt x="14025" y="23346"/>
                                    </a:cubicBezTo>
                                    <a:cubicBezTo>
                                      <a:pt x="14018" y="23346"/>
                                      <a:pt x="14011" y="23345"/>
                                      <a:pt x="14004" y="23345"/>
                                    </a:cubicBezTo>
                                  </a:path>
                                  <a:path w="4798" h="902">
                                    <a:moveTo>
                                      <a:pt x="14596" y="23231"/>
                                    </a:moveTo>
                                    <a:cubicBezTo>
                                      <a:pt x="14626" y="23239"/>
                                      <a:pt x="14645" y="23250"/>
                                      <a:pt x="14632" y="23285"/>
                                    </a:cubicBezTo>
                                    <a:cubicBezTo>
                                      <a:pt x="14618" y="23322"/>
                                      <a:pt x="14579" y="23352"/>
                                      <a:pt x="14548" y="23374"/>
                                    </a:cubicBezTo>
                                    <a:cubicBezTo>
                                      <a:pt x="14508" y="23402"/>
                                      <a:pt x="14465" y="23425"/>
                                      <a:pt x="14416" y="23433"/>
                                    </a:cubicBezTo>
                                    <a:cubicBezTo>
                                      <a:pt x="14390" y="23437"/>
                                      <a:pt x="14348" y="23439"/>
                                      <a:pt x="14339" y="23407"/>
                                    </a:cubicBezTo>
                                    <a:cubicBezTo>
                                      <a:pt x="14329" y="23374"/>
                                      <a:pt x="14353" y="23340"/>
                                      <a:pt x="14375" y="23318"/>
                                    </a:cubicBezTo>
                                    <a:cubicBezTo>
                                      <a:pt x="14400" y="23293"/>
                                      <a:pt x="14439" y="23268"/>
                                      <a:pt x="14476" y="23269"/>
                                    </a:cubicBezTo>
                                    <a:cubicBezTo>
                                      <a:pt x="14515" y="23270"/>
                                      <a:pt x="14551" y="23293"/>
                                      <a:pt x="14583" y="23312"/>
                                    </a:cubicBezTo>
                                    <a:cubicBezTo>
                                      <a:pt x="14620" y="23334"/>
                                      <a:pt x="14656" y="23359"/>
                                      <a:pt x="14695" y="23380"/>
                                    </a:cubicBezTo>
                                    <a:cubicBezTo>
                                      <a:pt x="14718" y="23392"/>
                                      <a:pt x="14748" y="23408"/>
                                      <a:pt x="14775" y="23407"/>
                                    </a:cubicBezTo>
                                    <a:cubicBezTo>
                                      <a:pt x="14778" y="23406"/>
                                      <a:pt x="14782" y="23405"/>
                                      <a:pt x="14785" y="23404"/>
                                    </a:cubicBezTo>
                                    <a:cubicBezTo>
                                      <a:pt x="14791" y="23379"/>
                                      <a:pt x="14791" y="23362"/>
                                      <a:pt x="14774" y="23340"/>
                                    </a:cubicBezTo>
                                    <a:cubicBezTo>
                                      <a:pt x="14758" y="23320"/>
                                      <a:pt x="14734" y="23306"/>
                                      <a:pt x="14709" y="23301"/>
                                    </a:cubicBezTo>
                                    <a:cubicBezTo>
                                      <a:pt x="14692" y="23297"/>
                                      <a:pt x="14660" y="23304"/>
                                      <a:pt x="14653" y="23321"/>
                                    </a:cubicBezTo>
                                    <a:cubicBezTo>
                                      <a:pt x="14652" y="23327"/>
                                      <a:pt x="14651" y="23332"/>
                                      <a:pt x="14650" y="23338"/>
                                    </a:cubicBezTo>
                                  </a:path>
                                  <a:path w="4798" h="902">
                                    <a:moveTo>
                                      <a:pt x="14950" y="23450"/>
                                    </a:moveTo>
                                    <a:cubicBezTo>
                                      <a:pt x="14959" y="23492"/>
                                      <a:pt x="14969" y="23533"/>
                                      <a:pt x="14972" y="23576"/>
                                    </a:cubicBezTo>
                                    <a:cubicBezTo>
                                      <a:pt x="14975" y="23616"/>
                                      <a:pt x="14976" y="23662"/>
                                      <a:pt x="14958" y="23699"/>
                                    </a:cubicBezTo>
                                    <a:cubicBezTo>
                                      <a:pt x="14943" y="23731"/>
                                      <a:pt x="14923" y="23730"/>
                                      <a:pt x="14895" y="23731"/>
                                    </a:cubicBezTo>
                                    <a:cubicBezTo>
                                      <a:pt x="14874" y="23732"/>
                                      <a:pt x="14863" y="23724"/>
                                      <a:pt x="14849" y="23709"/>
                                    </a:cubicBezTo>
                                  </a:path>
                                  <a:path w="4798" h="902">
                                    <a:moveTo>
                                      <a:pt x="15370" y="23368"/>
                                    </a:moveTo>
                                    <a:cubicBezTo>
                                      <a:pt x="15395" y="23368"/>
                                      <a:pt x="15321" y="23372"/>
                                      <a:pt x="15318" y="23372"/>
                                    </a:cubicBezTo>
                                    <a:cubicBezTo>
                                      <a:pt x="15282" y="23375"/>
                                      <a:pt x="15244" y="23378"/>
                                      <a:pt x="15208" y="23377"/>
                                    </a:cubicBezTo>
                                    <a:cubicBezTo>
                                      <a:pt x="15187" y="23377"/>
                                      <a:pt x="15177" y="23377"/>
                                      <a:pt x="15159" y="23371"/>
                                    </a:cubicBezTo>
                                    <a:cubicBezTo>
                                      <a:pt x="15176" y="23364"/>
                                      <a:pt x="15181" y="23362"/>
                                      <a:pt x="15190" y="23354"/>
                                    </a:cubicBezTo>
                                  </a:path>
                                  <a:path w="4798" h="902">
                                    <a:moveTo>
                                      <a:pt x="15520" y="23216"/>
                                    </a:moveTo>
                                    <a:cubicBezTo>
                                      <a:pt x="15531" y="23208"/>
                                      <a:pt x="15534" y="23205"/>
                                      <a:pt x="15543" y="23203"/>
                                    </a:cubicBezTo>
                                    <a:cubicBezTo>
                                      <a:pt x="15565" y="23217"/>
                                      <a:pt x="15562" y="23237"/>
                                      <a:pt x="15559" y="23266"/>
                                    </a:cubicBezTo>
                                    <a:cubicBezTo>
                                      <a:pt x="15555" y="23306"/>
                                      <a:pt x="15553" y="23346"/>
                                      <a:pt x="15553" y="23387"/>
                                    </a:cubicBezTo>
                                    <a:cubicBezTo>
                                      <a:pt x="15553" y="23412"/>
                                      <a:pt x="15553" y="23449"/>
                                      <a:pt x="15562" y="23473"/>
                                    </a:cubicBezTo>
                                    <a:cubicBezTo>
                                      <a:pt x="15574" y="23505"/>
                                      <a:pt x="15570" y="23458"/>
                                      <a:pt x="15570" y="23450"/>
                                    </a:cubicBezTo>
                                  </a:path>
                                  <a:path w="4798" h="902">
                                    <a:moveTo>
                                      <a:pt x="15584" y="23090"/>
                                    </a:moveTo>
                                    <a:cubicBezTo>
                                      <a:pt x="15589" y="23078"/>
                                      <a:pt x="15593" y="23065"/>
                                      <a:pt x="15599" y="23058"/>
                                    </a:cubicBezTo>
                                    <a:cubicBezTo>
                                      <a:pt x="15607" y="23048"/>
                                      <a:pt x="15626" y="23044"/>
                                      <a:pt x="15641" y="23043"/>
                                    </a:cubicBezTo>
                                    <a:cubicBezTo>
                                      <a:pt x="15669" y="23041"/>
                                      <a:pt x="15697" y="23044"/>
                                      <a:pt x="15725" y="23041"/>
                                    </a:cubicBezTo>
                                    <a:cubicBezTo>
                                      <a:pt x="15768" y="23037"/>
                                      <a:pt x="15810" y="23029"/>
                                      <a:pt x="15852" y="23022"/>
                                    </a:cubicBezTo>
                                    <a:cubicBezTo>
                                      <a:pt x="15878" y="23017"/>
                                      <a:pt x="15907" y="23008"/>
                                      <a:pt x="15933" y="23006"/>
                                    </a:cubicBezTo>
                                    <a:cubicBezTo>
                                      <a:pt x="15937" y="23007"/>
                                      <a:pt x="15941" y="23008"/>
                                      <a:pt x="15945" y="23009"/>
                                    </a:cubicBezTo>
                                    <a:cubicBezTo>
                                      <a:pt x="15945" y="23057"/>
                                      <a:pt x="15939" y="23105"/>
                                      <a:pt x="15935" y="23153"/>
                                    </a:cubicBezTo>
                                    <a:cubicBezTo>
                                      <a:pt x="15923" y="23303"/>
                                      <a:pt x="15916" y="23456"/>
                                      <a:pt x="15947" y="23605"/>
                                    </a:cubicBezTo>
                                    <a:cubicBezTo>
                                      <a:pt x="15953" y="23634"/>
                                      <a:pt x="15953" y="23640"/>
                                      <a:pt x="15947" y="23664"/>
                                    </a:cubicBezTo>
                                    <a:cubicBezTo>
                                      <a:pt x="15918" y="23663"/>
                                      <a:pt x="15890" y="23661"/>
                                      <a:pt x="15861" y="23658"/>
                                    </a:cubicBezTo>
                                    <a:cubicBezTo>
                                      <a:pt x="15813" y="23653"/>
                                      <a:pt x="15759" y="23645"/>
                                      <a:pt x="15712" y="23644"/>
                                    </a:cubicBezTo>
                                    <a:cubicBezTo>
                                      <a:pt x="15682" y="23643"/>
                                      <a:pt x="15659" y="23651"/>
                                      <a:pt x="15633" y="23661"/>
                                    </a:cubicBezTo>
                                  </a:path>
                                  <a:path w="4798" h="902">
                                    <a:moveTo>
                                      <a:pt x="16121" y="23194"/>
                                    </a:moveTo>
                                    <a:cubicBezTo>
                                      <a:pt x="16116" y="23217"/>
                                      <a:pt x="16118" y="23239"/>
                                      <a:pt x="16120" y="23263"/>
                                    </a:cubicBezTo>
                                    <a:cubicBezTo>
                                      <a:pt x="16123" y="23304"/>
                                      <a:pt x="16134" y="23341"/>
                                      <a:pt x="16152" y="23378"/>
                                    </a:cubicBezTo>
                                    <a:cubicBezTo>
                                      <a:pt x="16170" y="23415"/>
                                      <a:pt x="16196" y="23447"/>
                                      <a:pt x="16238" y="23457"/>
                                    </a:cubicBezTo>
                                    <a:cubicBezTo>
                                      <a:pt x="16279" y="23467"/>
                                      <a:pt x="16321" y="23448"/>
                                      <a:pt x="16351" y="23421"/>
                                    </a:cubicBezTo>
                                    <a:cubicBezTo>
                                      <a:pt x="16386" y="23389"/>
                                      <a:pt x="16414" y="23344"/>
                                      <a:pt x="16430" y="23300"/>
                                    </a:cubicBezTo>
                                    <a:cubicBezTo>
                                      <a:pt x="16439" y="23275"/>
                                      <a:pt x="16451" y="23234"/>
                                      <a:pt x="16437" y="23208"/>
                                    </a:cubicBezTo>
                                    <a:cubicBezTo>
                                      <a:pt x="16433" y="23203"/>
                                      <a:pt x="16428" y="23197"/>
                                      <a:pt x="16424" y="23192"/>
                                    </a:cubicBezTo>
                                  </a:path>
                                  <a:path w="4798" h="902">
                                    <a:moveTo>
                                      <a:pt x="16842" y="22998"/>
                                    </a:moveTo>
                                    <a:cubicBezTo>
                                      <a:pt x="16865" y="22980"/>
                                      <a:pt x="16886" y="22958"/>
                                      <a:pt x="16908" y="22940"/>
                                    </a:cubicBezTo>
                                    <a:cubicBezTo>
                                      <a:pt x="16911" y="22938"/>
                                      <a:pt x="16915" y="22937"/>
                                      <a:pt x="16918" y="22935"/>
                                    </a:cubicBezTo>
                                    <a:cubicBezTo>
                                      <a:pt x="16895" y="22935"/>
                                      <a:pt x="16878" y="22939"/>
                                      <a:pt x="16852" y="22946"/>
                                    </a:cubicBezTo>
                                    <a:cubicBezTo>
                                      <a:pt x="16808" y="22959"/>
                                      <a:pt x="16756" y="22967"/>
                                      <a:pt x="16715" y="22988"/>
                                    </a:cubicBezTo>
                                    <a:cubicBezTo>
                                      <a:pt x="16704" y="22991"/>
                                      <a:pt x="16700" y="22992"/>
                                      <a:pt x="16699" y="23001"/>
                                    </a:cubicBezTo>
                                    <a:cubicBezTo>
                                      <a:pt x="16711" y="23016"/>
                                      <a:pt x="16725" y="23029"/>
                                      <a:pt x="16734" y="23046"/>
                                    </a:cubicBezTo>
                                    <a:cubicBezTo>
                                      <a:pt x="16770" y="23112"/>
                                      <a:pt x="16758" y="23194"/>
                                      <a:pt x="16751" y="23266"/>
                                    </a:cubicBezTo>
                                    <a:cubicBezTo>
                                      <a:pt x="16741" y="23368"/>
                                      <a:pt x="16722" y="23471"/>
                                      <a:pt x="16729" y="23574"/>
                                    </a:cubicBezTo>
                                    <a:cubicBezTo>
                                      <a:pt x="16730" y="23590"/>
                                      <a:pt x="16727" y="23623"/>
                                      <a:pt x="16745" y="23631"/>
                                    </a:cubicBezTo>
                                    <a:cubicBezTo>
                                      <a:pt x="16776" y="23644"/>
                                      <a:pt x="16861" y="23611"/>
                                      <a:pt x="16896" y="23611"/>
                                    </a:cubicBezTo>
                                    <a:cubicBezTo>
                                      <a:pt x="16929" y="23611"/>
                                      <a:pt x="16967" y="23611"/>
                                      <a:pt x="16998" y="23621"/>
                                    </a:cubicBezTo>
                                    <a:cubicBezTo>
                                      <a:pt x="17013" y="23628"/>
                                      <a:pt x="17019" y="23633"/>
                                      <a:pt x="17011" y="23617"/>
                                    </a:cubicBezTo>
                                  </a:path>
                                  <a:path w="4798" h="902">
                                    <a:moveTo>
                                      <a:pt x="17074" y="23043"/>
                                    </a:moveTo>
                                    <a:cubicBezTo>
                                      <a:pt x="17077" y="23033"/>
                                      <a:pt x="17083" y="23008"/>
                                      <a:pt x="17090" y="23002"/>
                                    </a:cubicBezTo>
                                    <a:cubicBezTo>
                                      <a:pt x="17103" y="22992"/>
                                      <a:pt x="17126" y="22980"/>
                                      <a:pt x="17143" y="22977"/>
                                    </a:cubicBezTo>
                                    <a:cubicBezTo>
                                      <a:pt x="17162" y="22973"/>
                                      <a:pt x="17187" y="22974"/>
                                      <a:pt x="17202" y="22989"/>
                                    </a:cubicBezTo>
                                    <a:cubicBezTo>
                                      <a:pt x="17225" y="23012"/>
                                      <a:pt x="17220" y="23046"/>
                                      <a:pt x="17215" y="23075"/>
                                    </a:cubicBezTo>
                                    <a:cubicBezTo>
                                      <a:pt x="17207" y="23115"/>
                                      <a:pt x="17188" y="23151"/>
                                      <a:pt x="17165" y="23185"/>
                                    </a:cubicBezTo>
                                    <a:cubicBezTo>
                                      <a:pt x="17156" y="23199"/>
                                      <a:pt x="17119" y="23229"/>
                                      <a:pt x="17118" y="23246"/>
                                    </a:cubicBezTo>
                                    <a:cubicBezTo>
                                      <a:pt x="17117" y="23265"/>
                                      <a:pt x="17126" y="23274"/>
                                      <a:pt x="17146" y="23277"/>
                                    </a:cubicBezTo>
                                    <a:cubicBezTo>
                                      <a:pt x="17179" y="23281"/>
                                      <a:pt x="17221" y="23277"/>
                                      <a:pt x="17253" y="23268"/>
                                    </a:cubicBezTo>
                                    <a:cubicBezTo>
                                      <a:pt x="17267" y="23264"/>
                                      <a:pt x="17312" y="23254"/>
                                      <a:pt x="17322" y="23245"/>
                                    </a:cubicBezTo>
                                    <a:cubicBezTo>
                                      <a:pt x="17328" y="23239"/>
                                      <a:pt x="17329" y="23231"/>
                                      <a:pt x="17332" y="23226"/>
                                    </a:cubicBezTo>
                                  </a:path>
                                  <a:path w="4798" h="902">
                                    <a:moveTo>
                                      <a:pt x="17349" y="23046"/>
                                    </a:moveTo>
                                    <a:cubicBezTo>
                                      <a:pt x="17357" y="23038"/>
                                      <a:pt x="17372" y="23018"/>
                                      <a:pt x="17381" y="23014"/>
                                    </a:cubicBezTo>
                                    <a:cubicBezTo>
                                      <a:pt x="17394" y="23009"/>
                                      <a:pt x="17409" y="23002"/>
                                      <a:pt x="17424" y="22999"/>
                                    </a:cubicBezTo>
                                    <a:cubicBezTo>
                                      <a:pt x="17442" y="22996"/>
                                      <a:pt x="17461" y="22992"/>
                                      <a:pt x="17479" y="22995"/>
                                    </a:cubicBezTo>
                                    <a:cubicBezTo>
                                      <a:pt x="17510" y="22999"/>
                                      <a:pt x="17527" y="23020"/>
                                      <a:pt x="17534" y="23049"/>
                                    </a:cubicBezTo>
                                    <a:cubicBezTo>
                                      <a:pt x="17538" y="23067"/>
                                      <a:pt x="17531" y="23077"/>
                                      <a:pt x="17521" y="23092"/>
                                    </a:cubicBezTo>
                                    <a:cubicBezTo>
                                      <a:pt x="17509" y="23111"/>
                                      <a:pt x="17501" y="23128"/>
                                      <a:pt x="17515" y="23148"/>
                                    </a:cubicBezTo>
                                    <a:cubicBezTo>
                                      <a:pt x="17532" y="23172"/>
                                      <a:pt x="17586" y="23183"/>
                                      <a:pt x="17591" y="23213"/>
                                    </a:cubicBezTo>
                                    <a:cubicBezTo>
                                      <a:pt x="17594" y="23230"/>
                                      <a:pt x="17572" y="23241"/>
                                      <a:pt x="17559" y="23246"/>
                                    </a:cubicBezTo>
                                    <a:cubicBezTo>
                                      <a:pt x="17539" y="23254"/>
                                      <a:pt x="17509" y="23259"/>
                                      <a:pt x="17487" y="23257"/>
                                    </a:cubicBezTo>
                                    <a:cubicBezTo>
                                      <a:pt x="17470" y="23256"/>
                                      <a:pt x="17454" y="23252"/>
                                      <a:pt x="17436" y="23252"/>
                                    </a:cubicBezTo>
                                  </a:path>
                                  <a:path w="4798" h="902">
                                    <a:moveTo>
                                      <a:pt x="17662" y="23349"/>
                                    </a:moveTo>
                                    <a:cubicBezTo>
                                      <a:pt x="17672" y="23360"/>
                                      <a:pt x="17608" y="23348"/>
                                      <a:pt x="17587" y="23347"/>
                                    </a:cubicBezTo>
                                    <a:cubicBezTo>
                                      <a:pt x="17520" y="23345"/>
                                      <a:pt x="17454" y="23341"/>
                                      <a:pt x="17387" y="23342"/>
                                    </a:cubicBezTo>
                                    <a:cubicBezTo>
                                      <a:pt x="17323" y="23343"/>
                                      <a:pt x="17260" y="23350"/>
                                      <a:pt x="17197" y="23356"/>
                                    </a:cubicBezTo>
                                    <a:cubicBezTo>
                                      <a:pt x="17168" y="23359"/>
                                      <a:pt x="17129" y="23358"/>
                                      <a:pt x="17134" y="23375"/>
                                    </a:cubicBezTo>
                                  </a:path>
                                  <a:path w="4798" h="902">
                                    <a:moveTo>
                                      <a:pt x="17256" y="23414"/>
                                    </a:moveTo>
                                    <a:cubicBezTo>
                                      <a:pt x="17264" y="23435"/>
                                      <a:pt x="17271" y="23421"/>
                                      <a:pt x="17293" y="23424"/>
                                    </a:cubicBezTo>
                                    <a:cubicBezTo>
                                      <a:pt x="17313" y="23426"/>
                                      <a:pt x="17333" y="23431"/>
                                      <a:pt x="17353" y="23436"/>
                                    </a:cubicBezTo>
                                    <a:cubicBezTo>
                                      <a:pt x="17373" y="23441"/>
                                      <a:pt x="17396" y="23447"/>
                                      <a:pt x="17414" y="23458"/>
                                    </a:cubicBezTo>
                                    <a:cubicBezTo>
                                      <a:pt x="17437" y="23473"/>
                                      <a:pt x="17421" y="23488"/>
                                      <a:pt x="17406" y="23499"/>
                                    </a:cubicBezTo>
                                    <a:cubicBezTo>
                                      <a:pt x="17388" y="23512"/>
                                      <a:pt x="17366" y="23521"/>
                                      <a:pt x="17346" y="23531"/>
                                    </a:cubicBezTo>
                                    <a:cubicBezTo>
                                      <a:pt x="17335" y="23536"/>
                                      <a:pt x="17333" y="23538"/>
                                      <a:pt x="17326" y="23540"/>
                                    </a:cubicBezTo>
                                    <a:cubicBezTo>
                                      <a:pt x="17336" y="23555"/>
                                      <a:pt x="17353" y="23554"/>
                                      <a:pt x="17372" y="23559"/>
                                    </a:cubicBezTo>
                                    <a:cubicBezTo>
                                      <a:pt x="17405" y="23567"/>
                                      <a:pt x="17459" y="23574"/>
                                      <a:pt x="17480" y="23603"/>
                                    </a:cubicBezTo>
                                    <a:cubicBezTo>
                                      <a:pt x="17494" y="23623"/>
                                      <a:pt x="17466" y="23639"/>
                                      <a:pt x="17453" y="23647"/>
                                    </a:cubicBezTo>
                                    <a:cubicBezTo>
                                      <a:pt x="17426" y="23662"/>
                                      <a:pt x="17395" y="23672"/>
                                      <a:pt x="17365" y="23677"/>
                                    </a:cubicBezTo>
                                    <a:cubicBezTo>
                                      <a:pt x="17333" y="23682"/>
                                      <a:pt x="17321" y="23675"/>
                                      <a:pt x="17325" y="23647"/>
                                    </a:cubicBezTo>
                                  </a:path>
                                  <a:path w="4798" h="902">
                                    <a:moveTo>
                                      <a:pt x="17736" y="23501"/>
                                    </a:moveTo>
                                    <a:cubicBezTo>
                                      <a:pt x="17768" y="23513"/>
                                      <a:pt x="17781" y="23522"/>
                                      <a:pt x="17796" y="23554"/>
                                    </a:cubicBezTo>
                                    <a:cubicBezTo>
                                      <a:pt x="17813" y="23590"/>
                                      <a:pt x="17817" y="23625"/>
                                      <a:pt x="17814" y="23664"/>
                                    </a:cubicBezTo>
                                    <a:cubicBezTo>
                                      <a:pt x="17811" y="23710"/>
                                      <a:pt x="17800" y="23733"/>
                                      <a:pt x="17763" y="23753"/>
                                    </a:cubicBezTo>
                                    <a:cubicBezTo>
                                      <a:pt x="17748" y="23762"/>
                                      <a:pt x="17738" y="23763"/>
                                      <a:pt x="17721" y="23765"/>
                                    </a:cubicBezTo>
                                  </a:path>
                                  <a:path w="4798" h="902">
                                    <a:moveTo>
                                      <a:pt x="18166" y="23236"/>
                                    </a:moveTo>
                                    <a:cubicBezTo>
                                      <a:pt x="18190" y="23256"/>
                                      <a:pt x="18200" y="23273"/>
                                      <a:pt x="18190" y="23306"/>
                                    </a:cubicBezTo>
                                    <a:cubicBezTo>
                                      <a:pt x="18180" y="23338"/>
                                      <a:pt x="18157" y="23366"/>
                                      <a:pt x="18132" y="23388"/>
                                    </a:cubicBezTo>
                                    <a:cubicBezTo>
                                      <a:pt x="18108" y="23410"/>
                                      <a:pt x="18079" y="23428"/>
                                      <a:pt x="18046" y="23432"/>
                                    </a:cubicBezTo>
                                    <a:cubicBezTo>
                                      <a:pt x="18008" y="23436"/>
                                      <a:pt x="17990" y="23408"/>
                                      <a:pt x="17986" y="23373"/>
                                    </a:cubicBezTo>
                                    <a:cubicBezTo>
                                      <a:pt x="17981" y="23325"/>
                                      <a:pt x="17999" y="23267"/>
                                      <a:pt x="18025" y="23227"/>
                                    </a:cubicBezTo>
                                    <a:cubicBezTo>
                                      <a:pt x="18043" y="23200"/>
                                      <a:pt x="18071" y="23175"/>
                                      <a:pt x="18106" y="23186"/>
                                    </a:cubicBezTo>
                                    <a:cubicBezTo>
                                      <a:pt x="18141" y="23197"/>
                                      <a:pt x="18163" y="23238"/>
                                      <a:pt x="18180" y="23267"/>
                                    </a:cubicBezTo>
                                    <a:cubicBezTo>
                                      <a:pt x="18199" y="23301"/>
                                      <a:pt x="18211" y="23338"/>
                                      <a:pt x="18231" y="23372"/>
                                    </a:cubicBezTo>
                                    <a:cubicBezTo>
                                      <a:pt x="18244" y="23394"/>
                                      <a:pt x="18262" y="23409"/>
                                      <a:pt x="18289" y="23405"/>
                                    </a:cubicBezTo>
                                    <a:cubicBezTo>
                                      <a:pt x="18317" y="23401"/>
                                      <a:pt x="18342" y="23379"/>
                                      <a:pt x="18362" y="23361"/>
                                    </a:cubicBezTo>
                                    <a:cubicBezTo>
                                      <a:pt x="18379" y="23347"/>
                                      <a:pt x="18410" y="23320"/>
                                      <a:pt x="18395" y="23296"/>
                                    </a:cubicBezTo>
                                    <a:cubicBezTo>
                                      <a:pt x="18381" y="23273"/>
                                      <a:pt x="18354" y="23277"/>
                                      <a:pt x="18331" y="23277"/>
                                    </a:cubicBezTo>
                                    <a:cubicBezTo>
                                      <a:pt x="18290" y="23276"/>
                                      <a:pt x="18259" y="23290"/>
                                      <a:pt x="18224" y="23310"/>
                                    </a:cubicBezTo>
                                    <a:cubicBezTo>
                                      <a:pt x="18216" y="23315"/>
                                      <a:pt x="18207" y="23320"/>
                                      <a:pt x="18199" y="23325"/>
                                    </a:cubicBezTo>
                                  </a:path>
                                  <a:path w="4798" h="902">
                                    <a:moveTo>
                                      <a:pt x="18343" y="22926"/>
                                    </a:moveTo>
                                    <a:cubicBezTo>
                                      <a:pt x="18381" y="22903"/>
                                      <a:pt x="18402" y="22907"/>
                                      <a:pt x="18433" y="22945"/>
                                    </a:cubicBezTo>
                                    <a:cubicBezTo>
                                      <a:pt x="18494" y="23020"/>
                                      <a:pt x="18502" y="23142"/>
                                      <a:pt x="18504" y="23233"/>
                                    </a:cubicBezTo>
                                    <a:cubicBezTo>
                                      <a:pt x="18506" y="23343"/>
                                      <a:pt x="18490" y="23454"/>
                                      <a:pt x="18454" y="23558"/>
                                    </a:cubicBezTo>
                                    <a:cubicBezTo>
                                      <a:pt x="18427" y="23635"/>
                                      <a:pt x="18390" y="23716"/>
                                      <a:pt x="18325" y="23769"/>
                                    </a:cubicBezTo>
                                    <a:cubicBezTo>
                                      <a:pt x="18287" y="23792"/>
                                      <a:pt x="18277" y="23798"/>
                                      <a:pt x="18252" y="238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707,22911" coordsize="4798,902" path="m13894,23012c13871,23019,13860,23042,13841,23062c13807,23099,13777,23135,13754,23179c13727,23229,13709,23285,13707,23342c13705,23390,13719,23440,13750,23477c13774,23506,13804,23515,13839,23522c13867,23527,13878,23522,13895,23501em14163,23358c14183,23359,14201,23359,14220,23361c14192,23349,14165,23345,14135,23342c14095,23338,14062,23342,14025,23346c14018,23346,14011,23345,14004,23345em14596,23231c14626,23239,14645,23250,14632,23285c14618,23322,14579,23352,14548,23374c14508,23402,14465,23425,14416,23433c14390,23437,14348,23439,14339,23407c14329,23374,14353,23340,14375,23318c14400,23293,14439,23268,14476,23269c14515,23270,14551,23293,14583,23312c14620,23334,14656,23359,14695,23380c14718,23392,14748,23408,14775,23407c14778,23406,14782,23405,14785,23404c14791,23379,14791,23362,14774,23340c14758,23320,14734,23306,14709,23301c14692,23297,14660,23304,14653,23321c14652,23327,14651,23332,14650,23338em14950,23450c14959,23492,14969,23533,14972,23576c14975,23616,14976,23662,14958,23699c14943,23731,14923,23730,14895,23731c14874,23732,14863,23724,14849,23709em15370,23368c15395,23368,15321,23372,15318,23372c15282,23375,15244,23378,15208,23377c15187,23377,15177,23377,15159,23371c15176,23364,15181,23362,15190,23354em15520,23216c15531,23208,15534,23205,15543,23203c15565,23217,15562,23237,15559,23266c15555,23306,15553,23346,15553,23387c15553,23412,15553,23449,15562,23473c15574,23505,15570,23458,15570,23450em15584,23090c15589,23078,15593,23065,15599,23058c15607,23048,15626,23044,15641,23043c15669,23041,15697,23044,15725,23041c15768,23037,15810,23029,15852,23022c15878,23017,15907,23008,15933,23006c15937,23007,15941,23008,15945,23009c15945,23057,15939,23105,15935,23153c15923,23303,15916,23456,15947,23605c15953,23634,15953,23640,15947,23664c15918,23663,15890,23661,15861,23658c15813,23653,15759,23645,15712,23644c15682,23643,15659,23651,15633,23661em16121,23194c16116,23217,16118,23239,16120,23263c16123,23304,16134,23341,16152,23378c16170,23415,16196,23447,16238,23457c16279,23467,16321,23448,16351,23421c16386,23389,16414,23344,16430,23300c16439,23275,16451,23234,16437,23208c16433,23203,16428,23197,16424,23192em16842,22998c16865,22980,16886,22958,16908,22940c16911,22938,16915,22937,16918,22935c16895,22935,16878,22939,16852,22946c16808,22959,16756,22967,16715,22988c16704,22991,16700,22992,16699,23001c16711,23016,16725,23029,16734,23046c16770,23112,16758,23194,16751,23266c16741,23368,16722,23471,16729,23574c16730,23590,16727,23623,16745,23631c16776,23644,16861,23611,16896,23611c16929,23611,16967,23611,16998,23621c17013,23628,17019,23633,17011,23617em17074,23043c17077,23033,17083,23008,17090,23002c17103,22992,17126,22980,17143,22977c17162,22973,17187,22974,17202,22989c17225,23012,17220,23046,17215,23075c17207,23115,17188,23151,17165,23185c17156,23199,17119,23229,17118,23246c17117,23265,17126,23274,17146,23277c17179,23281,17221,23277,17253,23268c17267,23264,17312,23254,17322,23245c17328,23239,17329,23231,17332,23226em17349,23046c17357,23038,17372,23018,17381,23014c17394,23009,17409,23002,17424,22999c17442,22996,17461,22992,17479,22995c17510,22999,17527,23020,17534,23049c17538,23067,17531,23077,17521,23092c17509,23111,17501,23128,17515,23148c17532,23172,17586,23183,17591,23213c17594,23230,17572,23241,17559,23246c17539,23254,17509,23259,17487,23257c17470,23256,17454,23252,17436,23252em17662,23349c17672,23360,17608,23348,17587,23347c17520,23345,17454,23341,17387,23342c17323,23343,17260,23350,17197,23356c17168,23359,17129,23358,17134,23375em17256,23414c17264,23435,17271,23421,17293,23424c17313,23426,17333,23431,17353,23436c17373,23441,17396,23447,17414,23458c17437,23473,17421,23488,17406,23499c17388,23512,17366,23521,17346,23531c17335,23536,17333,23538,17326,23540c17336,23555,17353,23554,17372,23559c17405,23567,17459,23574,17480,23603c17494,23623,17466,23639,17453,23647c17426,23662,17395,23672,17365,23677c17333,23682,17321,23675,17325,23647em17736,23501c17768,23513,17781,23522,17796,23554c17813,23590,17817,23625,17814,23664c17811,23710,17800,23733,17763,23753c17748,23762,17738,23763,17721,23765em18166,23236c18190,23256,18200,23273,18190,23306c18180,23338,18157,23366,18132,23388c18108,23410,18079,23428,18046,23432c18008,23436,17990,23408,17986,23373c17981,23325,17999,23267,18025,23227c18043,23200,18071,23175,18106,23186c18141,23197,18163,23238,18180,23267c18199,23301,18211,23338,18231,23372c18244,23394,18262,23409,18289,23405c18317,23401,18342,23379,18362,23361c18379,23347,18410,23320,18395,23296c18381,23273,18354,23277,18331,23277c18290,23276,18259,23290,18224,23310c18216,23315,18207,23320,18199,23325em18343,22926c18381,22903,18402,22907,18433,22945c18494,23020,18502,23142,18504,23233c18506,23343,18490,23454,18454,23558c18427,23635,18390,23716,18325,23769c18287,23792,18277,23798,18252,23812e" stroked="t" o:allowincell="t" style="position:absolute;margin-left:0.65pt;margin-top:7.55pt;width:135.95pt;height:25.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4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58750</wp:posOffset>
                      </wp:positionV>
                      <wp:extent cx="930910" cy="385445"/>
                      <wp:effectExtent l="6985" t="6350" r="5080" b="571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96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1071">
                                    <a:moveTo>
                                      <a:pt x="5390" y="24455"/>
                                    </a:moveTo>
                                    <a:cubicBezTo>
                                      <a:pt x="5364" y="24453"/>
                                      <a:pt x="5356" y="24456"/>
                                      <a:pt x="5333" y="24467"/>
                                    </a:cubicBezTo>
                                    <a:cubicBezTo>
                                      <a:pt x="5292" y="24486"/>
                                      <a:pt x="5265" y="24516"/>
                                      <a:pt x="5239" y="24553"/>
                                    </a:cubicBezTo>
                                    <a:cubicBezTo>
                                      <a:pt x="5214" y="24588"/>
                                      <a:pt x="5189" y="24636"/>
                                      <a:pt x="5207" y="24679"/>
                                    </a:cubicBezTo>
                                    <a:cubicBezTo>
                                      <a:pt x="5228" y="24729"/>
                                      <a:pt x="5314" y="24715"/>
                                      <a:pt x="5353" y="24707"/>
                                    </a:cubicBezTo>
                                    <a:cubicBezTo>
                                      <a:pt x="5427" y="24691"/>
                                      <a:pt x="5504" y="24651"/>
                                      <a:pt x="5557" y="24596"/>
                                    </a:cubicBezTo>
                                    <a:cubicBezTo>
                                      <a:pt x="5601" y="24550"/>
                                      <a:pt x="5613" y="24499"/>
                                      <a:pt x="5570" y="24449"/>
                                    </a:cubicBezTo>
                                    <a:cubicBezTo>
                                      <a:pt x="5536" y="24410"/>
                                      <a:pt x="5473" y="24383"/>
                                      <a:pt x="5421" y="24388"/>
                                    </a:cubicBezTo>
                                    <a:cubicBezTo>
                                      <a:pt x="5382" y="24392"/>
                                      <a:pt x="5323" y="24404"/>
                                      <a:pt x="5302" y="24443"/>
                                    </a:cubicBezTo>
                                    <a:cubicBezTo>
                                      <a:pt x="5300" y="24452"/>
                                      <a:pt x="5297" y="24462"/>
                                      <a:pt x="5295" y="24471"/>
                                    </a:cubicBezTo>
                                  </a:path>
                                  <a:path w="2586" h="1071">
                                    <a:moveTo>
                                      <a:pt x="5269" y="24974"/>
                                    </a:moveTo>
                                    <a:cubicBezTo>
                                      <a:pt x="5245" y="24991"/>
                                      <a:pt x="5234" y="24992"/>
                                      <a:pt x="5205" y="24995"/>
                                    </a:cubicBezTo>
                                    <a:cubicBezTo>
                                      <a:pt x="5173" y="24998"/>
                                      <a:pt x="5141" y="24999"/>
                                      <a:pt x="5109" y="25000"/>
                                    </a:cubicBezTo>
                                    <a:cubicBezTo>
                                      <a:pt x="5098" y="25000"/>
                                      <a:pt x="5048" y="25003"/>
                                      <a:pt x="5050" y="25022"/>
                                    </a:cubicBezTo>
                                    <a:cubicBezTo>
                                      <a:pt x="5053" y="25025"/>
                                      <a:pt x="5055" y="25028"/>
                                      <a:pt x="5058" y="25031"/>
                                    </a:cubicBezTo>
                                  </a:path>
                                  <a:path w="2586" h="1071">
                                    <a:moveTo>
                                      <a:pt x="5389" y="24940"/>
                                    </a:moveTo>
                                    <a:cubicBezTo>
                                      <a:pt x="5404" y="24956"/>
                                      <a:pt x="5408" y="24974"/>
                                      <a:pt x="5408" y="24997"/>
                                    </a:cubicBezTo>
                                    <a:cubicBezTo>
                                      <a:pt x="5408" y="25019"/>
                                      <a:pt x="5407" y="25043"/>
                                      <a:pt x="5412" y="25065"/>
                                    </a:cubicBezTo>
                                    <a:cubicBezTo>
                                      <a:pt x="5416" y="25086"/>
                                      <a:pt x="5419" y="25106"/>
                                      <a:pt x="5437" y="25120"/>
                                    </a:cubicBezTo>
                                    <a:cubicBezTo>
                                      <a:pt x="5449" y="25126"/>
                                      <a:pt x="5452" y="25129"/>
                                      <a:pt x="5461" y="25125"/>
                                    </a:cubicBezTo>
                                  </a:path>
                                  <a:path w="2586" h="1071">
                                    <a:moveTo>
                                      <a:pt x="5624" y="24934"/>
                                    </a:moveTo>
                                    <a:cubicBezTo>
                                      <a:pt x="5628" y="24966"/>
                                      <a:pt x="5623" y="24992"/>
                                      <a:pt x="5620" y="25024"/>
                                    </a:cubicBezTo>
                                    <a:cubicBezTo>
                                      <a:pt x="5617" y="25055"/>
                                      <a:pt x="5614" y="25098"/>
                                      <a:pt x="5626" y="25128"/>
                                    </a:cubicBezTo>
                                    <a:cubicBezTo>
                                      <a:pt x="5634" y="25148"/>
                                      <a:pt x="5647" y="25151"/>
                                      <a:pt x="5665" y="25158"/>
                                    </a:cubicBezTo>
                                  </a:path>
                                  <a:path w="2586" h="1071">
                                    <a:moveTo>
                                      <a:pt x="7287" y="24394"/>
                                    </a:moveTo>
                                    <a:cubicBezTo>
                                      <a:pt x="7270" y="24423"/>
                                      <a:pt x="7250" y="24453"/>
                                      <a:pt x="7239" y="24485"/>
                                    </a:cubicBezTo>
                                    <a:cubicBezTo>
                                      <a:pt x="7225" y="24526"/>
                                      <a:pt x="7219" y="24571"/>
                                      <a:pt x="7234" y="24613"/>
                                    </a:cubicBezTo>
                                    <a:cubicBezTo>
                                      <a:pt x="7246" y="24648"/>
                                      <a:pt x="7275" y="24671"/>
                                      <a:pt x="7311" y="24673"/>
                                    </a:cubicBezTo>
                                    <a:cubicBezTo>
                                      <a:pt x="7356" y="24676"/>
                                      <a:pt x="7392" y="24640"/>
                                      <a:pt x="7415" y="24605"/>
                                    </a:cubicBezTo>
                                    <a:cubicBezTo>
                                      <a:pt x="7443" y="24563"/>
                                      <a:pt x="7459" y="24507"/>
                                      <a:pt x="7449" y="24457"/>
                                    </a:cubicBezTo>
                                    <a:cubicBezTo>
                                      <a:pt x="7439" y="24404"/>
                                      <a:pt x="7405" y="24389"/>
                                      <a:pt x="7357" y="24391"/>
                                    </a:cubicBezTo>
                                    <a:cubicBezTo>
                                      <a:pt x="7288" y="24394"/>
                                      <a:pt x="7248" y="24432"/>
                                      <a:pt x="7201" y="24478"/>
                                    </a:cubicBezTo>
                                  </a:path>
                                  <a:path w="2586" h="1071">
                                    <a:moveTo>
                                      <a:pt x="7262" y="24974"/>
                                    </a:moveTo>
                                    <a:cubicBezTo>
                                      <a:pt x="7245" y="24994"/>
                                      <a:pt x="7241" y="24987"/>
                                      <a:pt x="7217" y="24992"/>
                                    </a:cubicBezTo>
                                    <a:cubicBezTo>
                                      <a:pt x="7188" y="24998"/>
                                      <a:pt x="7160" y="25001"/>
                                      <a:pt x="7129" y="25000"/>
                                    </a:cubicBezTo>
                                    <a:cubicBezTo>
                                      <a:pt x="7123" y="25000"/>
                                      <a:pt x="7057" y="24993"/>
                                      <a:pt x="7057" y="24993"/>
                                    </a:cubicBezTo>
                                    <a:cubicBezTo>
                                      <a:pt x="7060" y="24994"/>
                                      <a:pt x="7062" y="24995"/>
                                      <a:pt x="7065" y="24996"/>
                                    </a:cubicBezTo>
                                  </a:path>
                                  <a:path w="2586" h="1071">
                                    <a:moveTo>
                                      <a:pt x="7361" y="24889"/>
                                    </a:moveTo>
                                    <a:cubicBezTo>
                                      <a:pt x="7377" y="24869"/>
                                      <a:pt x="7382" y="24878"/>
                                      <a:pt x="7407" y="24878"/>
                                    </a:cubicBezTo>
                                    <a:cubicBezTo>
                                      <a:pt x="7431" y="24878"/>
                                      <a:pt x="7458" y="24873"/>
                                      <a:pt x="7482" y="24876"/>
                                    </a:cubicBezTo>
                                    <a:cubicBezTo>
                                      <a:pt x="7510" y="24880"/>
                                      <a:pt x="7542" y="24886"/>
                                      <a:pt x="7569" y="24896"/>
                                    </a:cubicBezTo>
                                    <a:cubicBezTo>
                                      <a:pt x="7589" y="24903"/>
                                      <a:pt x="7607" y="24912"/>
                                      <a:pt x="7619" y="24929"/>
                                    </a:cubicBezTo>
                                    <a:cubicBezTo>
                                      <a:pt x="7606" y="24942"/>
                                      <a:pt x="7598" y="24949"/>
                                      <a:pt x="7577" y="24955"/>
                                    </a:cubicBezTo>
                                    <a:cubicBezTo>
                                      <a:pt x="7547" y="24963"/>
                                      <a:pt x="7509" y="24962"/>
                                      <a:pt x="7487" y="24985"/>
                                    </a:cubicBezTo>
                                    <a:cubicBezTo>
                                      <a:pt x="7521" y="25006"/>
                                      <a:pt x="7559" y="25018"/>
                                      <a:pt x="7595" y="25037"/>
                                    </a:cubicBezTo>
                                    <a:cubicBezTo>
                                      <a:pt x="7618" y="25049"/>
                                      <a:pt x="7635" y="25055"/>
                                      <a:pt x="7630" y="25080"/>
                                    </a:cubicBezTo>
                                    <a:cubicBezTo>
                                      <a:pt x="7589" y="25100"/>
                                      <a:pt x="7544" y="25108"/>
                                      <a:pt x="7499" y="25112"/>
                                    </a:cubicBezTo>
                                    <a:cubicBezTo>
                                      <a:pt x="7455" y="25116"/>
                                      <a:pt x="7410" y="25123"/>
                                      <a:pt x="7366" y="25122"/>
                                    </a:cubicBezTo>
                                    <a:cubicBezTo>
                                      <a:pt x="7342" y="25119"/>
                                      <a:pt x="7336" y="25118"/>
                                      <a:pt x="7321" y="25120"/>
                                    </a:cubicBezTo>
                                  </a:path>
                                  <a:path w="2586" h="1071">
                                    <a:moveTo>
                                      <a:pt x="5474" y="24396"/>
                                    </a:moveTo>
                                    <a:cubicBezTo>
                                      <a:pt x="5477" y="24383"/>
                                      <a:pt x="5481" y="24369"/>
                                      <a:pt x="5480" y="24348"/>
                                    </a:cubicBezTo>
                                    <a:cubicBezTo>
                                      <a:pt x="5479" y="24314"/>
                                      <a:pt x="5476" y="24281"/>
                                      <a:pt x="5474" y="24247"/>
                                    </a:cubicBezTo>
                                    <a:cubicBezTo>
                                      <a:pt x="5472" y="24201"/>
                                      <a:pt x="5471" y="24154"/>
                                      <a:pt x="5469" y="24108"/>
                                    </a:cubicBezTo>
                                    <a:cubicBezTo>
                                      <a:pt x="5537" y="24118"/>
                                      <a:pt x="5605" y="24125"/>
                                      <a:pt x="5674" y="24131"/>
                                    </a:cubicBezTo>
                                    <a:cubicBezTo>
                                      <a:pt x="5887" y="24149"/>
                                      <a:pt x="6094" y="24140"/>
                                      <a:pt x="6307" y="24126"/>
                                    </a:cubicBezTo>
                                    <a:cubicBezTo>
                                      <a:pt x="6436" y="24118"/>
                                      <a:pt x="6561" y="24115"/>
                                      <a:pt x="6689" y="24100"/>
                                    </a:cubicBezTo>
                                    <a:cubicBezTo>
                                      <a:pt x="6789" y="24088"/>
                                      <a:pt x="6883" y="24091"/>
                                      <a:pt x="6983" y="24094"/>
                                    </a:cubicBezTo>
                                    <a:cubicBezTo>
                                      <a:pt x="7099" y="24097"/>
                                      <a:pt x="7230" y="24080"/>
                                      <a:pt x="7343" y="24112"/>
                                    </a:cubicBezTo>
                                    <a:cubicBezTo>
                                      <a:pt x="7388" y="24125"/>
                                      <a:pt x="7407" y="24150"/>
                                      <a:pt x="7415" y="24196"/>
                                    </a:cubicBezTo>
                                    <a:cubicBezTo>
                                      <a:pt x="7424" y="24248"/>
                                      <a:pt x="7415" y="24301"/>
                                      <a:pt x="7421" y="24353"/>
                                    </a:cubicBezTo>
                                    <a:cubicBezTo>
                                      <a:pt x="7424" y="24379"/>
                                      <a:pt x="7429" y="24404"/>
                                      <a:pt x="7434" y="244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050,24088" coordsize="2586,1071" path="m5390,24455c5364,24453,5356,24456,5333,24467c5292,24486,5265,24516,5239,24553c5214,24588,5189,24636,5207,24679c5228,24729,5314,24715,5353,24707c5427,24691,5504,24651,5557,24596c5601,24550,5613,24499,5570,24449c5536,24410,5473,24383,5421,24388c5382,24392,5323,24404,5302,24443c5300,24452,5297,24462,5295,24471em5269,24974c5245,24991,5234,24992,5205,24995c5173,24998,5141,24999,5109,25000c5098,25000,5048,25003,5050,25022c5053,25025,5055,25028,5058,25031em5389,24940c5404,24956,5408,24974,5408,24997c5408,25019,5407,25043,5412,25065c5416,25086,5419,25106,5437,25120c5449,25126,5452,25129,5461,25125em5624,24934c5628,24966,5623,24992,5620,25024c5617,25055,5614,25098,5626,25128c5634,25148,5647,25151,5665,25158em7287,24394c7270,24423,7250,24453,7239,24485c7225,24526,7219,24571,7234,24613c7246,24648,7275,24671,7311,24673c7356,24676,7392,24640,7415,24605c7443,24563,7459,24507,7449,24457c7439,24404,7405,24389,7357,24391c7288,24394,7248,24432,7201,24478em7262,24974c7245,24994,7241,24987,7217,24992c7188,24998,7160,25001,7129,25000c7123,25000,7057,24993,7057,24993c7060,24994,7062,24995,7065,24996em7361,24889c7377,24869,7382,24878,7407,24878c7431,24878,7458,24873,7482,24876c7510,24880,7542,24886,7569,24896c7589,24903,7607,24912,7619,24929c7606,24942,7598,24949,7577,24955c7547,24963,7509,24962,7487,24985c7521,25006,7559,25018,7595,25037c7618,25049,7635,25055,7630,25080c7589,25100,7544,25108,7499,25112c7455,25116,7410,25123,7366,25122c7342,25119,7336,25118,7321,25120em5474,24396c5477,24383,5481,24369,5480,24348c5479,24314,5476,24281,5474,24247c5472,24201,5471,24154,5469,24108c5537,24118,5605,24125,5674,24131c5887,24149,6094,24140,6307,24126c6436,24118,6561,24115,6689,24100c6789,24088,6883,24091,6983,24094c7099,24097,7230,24080,7343,24112c7388,24125,7407,24150,7415,24196c7424,24248,7415,24301,7421,24353c7424,24379,7429,24404,7434,24430e" stroked="t" o:allowincell="t" style="position:absolute;margin-left:0pt;margin-top:12.5pt;width:73.25pt;height:30.3pt;mso-wrap-style:none;v-text-anchor:middle;mso-position-horizontal:left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26670</wp:posOffset>
                      </wp:positionV>
                      <wp:extent cx="431165" cy="543560"/>
                      <wp:effectExtent l="6985" t="5080" r="6350" b="698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510">
                                    <a:moveTo>
                                      <a:pt x="13936" y="24604"/>
                                    </a:moveTo>
                                    <a:cubicBezTo>
                                      <a:pt x="13942" y="24581"/>
                                      <a:pt x="13949" y="24562"/>
                                      <a:pt x="13937" y="24540"/>
                                    </a:cubicBezTo>
                                    <a:cubicBezTo>
                                      <a:pt x="13928" y="24524"/>
                                      <a:pt x="13910" y="24518"/>
                                      <a:pt x="13893" y="24522"/>
                                    </a:cubicBezTo>
                                    <a:cubicBezTo>
                                      <a:pt x="13863" y="24529"/>
                                      <a:pt x="13842" y="24561"/>
                                      <a:pt x="13834" y="24588"/>
                                    </a:cubicBezTo>
                                    <a:cubicBezTo>
                                      <a:pt x="13826" y="24613"/>
                                      <a:pt x="13833" y="24629"/>
                                      <a:pt x="13847" y="24649"/>
                                    </a:cubicBezTo>
                                    <a:cubicBezTo>
                                      <a:pt x="13869" y="24650"/>
                                      <a:pt x="13882" y="24642"/>
                                      <a:pt x="13893" y="24622"/>
                                    </a:cubicBezTo>
                                    <a:cubicBezTo>
                                      <a:pt x="13908" y="24595"/>
                                      <a:pt x="13910" y="24561"/>
                                      <a:pt x="13900" y="24532"/>
                                    </a:cubicBezTo>
                                    <a:cubicBezTo>
                                      <a:pt x="13891" y="24508"/>
                                      <a:pt x="13878" y="24502"/>
                                      <a:pt x="13859" y="24489"/>
                                    </a:cubicBezTo>
                                    <a:cubicBezTo>
                                      <a:pt x="13821" y="24488"/>
                                      <a:pt x="13792" y="24498"/>
                                      <a:pt x="13777" y="24537"/>
                                    </a:cubicBezTo>
                                    <a:cubicBezTo>
                                      <a:pt x="13765" y="24568"/>
                                      <a:pt x="13771" y="24592"/>
                                      <a:pt x="13783" y="24620"/>
                                    </a:cubicBezTo>
                                    <a:cubicBezTo>
                                      <a:pt x="13817" y="24644"/>
                                      <a:pt x="13848" y="24650"/>
                                      <a:pt x="13887" y="24629"/>
                                    </a:cubicBezTo>
                                    <a:cubicBezTo>
                                      <a:pt x="13920" y="24612"/>
                                      <a:pt x="13941" y="24581"/>
                                      <a:pt x="13939" y="24543"/>
                                    </a:cubicBezTo>
                                    <a:cubicBezTo>
                                      <a:pt x="13937" y="24507"/>
                                      <a:pt x="13910" y="24473"/>
                                      <a:pt x="13877" y="24460"/>
                                    </a:cubicBezTo>
                                    <a:cubicBezTo>
                                      <a:pt x="13842" y="24446"/>
                                      <a:pt x="13808" y="24461"/>
                                      <a:pt x="13787" y="24490"/>
                                    </a:cubicBezTo>
                                    <a:cubicBezTo>
                                      <a:pt x="13764" y="24522"/>
                                      <a:pt x="13757" y="24570"/>
                                      <a:pt x="13767" y="24608"/>
                                    </a:cubicBezTo>
                                    <a:cubicBezTo>
                                      <a:pt x="13776" y="24643"/>
                                      <a:pt x="13807" y="24674"/>
                                      <a:pt x="13844" y="24679"/>
                                    </a:cubicBezTo>
                                    <a:cubicBezTo>
                                      <a:pt x="13881" y="24684"/>
                                      <a:pt x="13923" y="24659"/>
                                      <a:pt x="13944" y="24630"/>
                                    </a:cubicBezTo>
                                    <a:cubicBezTo>
                                      <a:pt x="13966" y="24599"/>
                                      <a:pt x="13969" y="24552"/>
                                      <a:pt x="13951" y="24518"/>
                                    </a:cubicBezTo>
                                    <a:cubicBezTo>
                                      <a:pt x="13936" y="24501"/>
                                      <a:pt x="13932" y="24495"/>
                                      <a:pt x="13917" y="24490"/>
                                    </a:cubicBezTo>
                                    <a:cubicBezTo>
                                      <a:pt x="13876" y="24488"/>
                                      <a:pt x="13855" y="24493"/>
                                      <a:pt x="13828" y="24527"/>
                                    </a:cubicBezTo>
                                    <a:cubicBezTo>
                                      <a:pt x="13808" y="24552"/>
                                      <a:pt x="13792" y="24592"/>
                                      <a:pt x="13799" y="24625"/>
                                    </a:cubicBezTo>
                                    <a:cubicBezTo>
                                      <a:pt x="13806" y="24656"/>
                                      <a:pt x="13833" y="24661"/>
                                      <a:pt x="13860" y="24651"/>
                                    </a:cubicBezTo>
                                    <a:cubicBezTo>
                                      <a:pt x="13903" y="24634"/>
                                      <a:pt x="13927" y="24596"/>
                                      <a:pt x="13940" y="24555"/>
                                    </a:cubicBezTo>
                                    <a:cubicBezTo>
                                      <a:pt x="13940" y="24539"/>
                                      <a:pt x="13941" y="24535"/>
                                      <a:pt x="13933" y="24527"/>
                                    </a:cubicBezTo>
                                    <a:cubicBezTo>
                                      <a:pt x="13909" y="24524"/>
                                      <a:pt x="13869" y="24533"/>
                                      <a:pt x="13851" y="24548"/>
                                    </a:cubicBezTo>
                                    <a:cubicBezTo>
                                      <a:pt x="13826" y="24569"/>
                                      <a:pt x="13808" y="24597"/>
                                      <a:pt x="13790" y="24623"/>
                                    </a:cubicBezTo>
                                  </a:path>
                                  <a:path w="1198" h="1510">
                                    <a:moveTo>
                                      <a:pt x="13597" y="25052"/>
                                    </a:moveTo>
                                    <a:cubicBezTo>
                                      <a:pt x="13601" y="25054"/>
                                      <a:pt x="13606" y="25055"/>
                                      <a:pt x="13610" y="25057"/>
                                    </a:cubicBezTo>
                                    <a:cubicBezTo>
                                      <a:pt x="13587" y="25054"/>
                                      <a:pt x="13564" y="25049"/>
                                      <a:pt x="13541" y="25048"/>
                                    </a:cubicBezTo>
                                    <a:cubicBezTo>
                                      <a:pt x="13503" y="25046"/>
                                      <a:pt x="13464" y="25047"/>
                                      <a:pt x="13426" y="25050"/>
                                    </a:cubicBezTo>
                                    <a:cubicBezTo>
                                      <a:pt x="13405" y="25052"/>
                                      <a:pt x="13399" y="25052"/>
                                      <a:pt x="13386" y="25053"/>
                                    </a:cubicBezTo>
                                    <a:cubicBezTo>
                                      <a:pt x="13386" y="25084"/>
                                      <a:pt x="13428" y="25050"/>
                                      <a:pt x="13459" y="25046"/>
                                    </a:cubicBezTo>
                                    <a:cubicBezTo>
                                      <a:pt x="13469" y="25044"/>
                                      <a:pt x="13478" y="25041"/>
                                      <a:pt x="13488" y="25039"/>
                                    </a:cubicBezTo>
                                  </a:path>
                                  <a:path w="1198" h="1510">
                                    <a:moveTo>
                                      <a:pt x="13870" y="24947"/>
                                    </a:moveTo>
                                    <a:cubicBezTo>
                                      <a:pt x="13886" y="24942"/>
                                      <a:pt x="13894" y="24936"/>
                                      <a:pt x="13908" y="24935"/>
                                    </a:cubicBezTo>
                                    <a:cubicBezTo>
                                      <a:pt x="13897" y="24959"/>
                                      <a:pt x="13884" y="24983"/>
                                      <a:pt x="13877" y="25009"/>
                                    </a:cubicBezTo>
                                    <a:cubicBezTo>
                                      <a:pt x="13865" y="25051"/>
                                      <a:pt x="13857" y="25098"/>
                                      <a:pt x="13860" y="25142"/>
                                    </a:cubicBezTo>
                                    <a:cubicBezTo>
                                      <a:pt x="13861" y="25163"/>
                                      <a:pt x="13867" y="25220"/>
                                      <a:pt x="13892" y="25230"/>
                                    </a:cubicBezTo>
                                    <a:cubicBezTo>
                                      <a:pt x="13912" y="25238"/>
                                      <a:pt x="13917" y="25216"/>
                                      <a:pt x="13925" y="25204"/>
                                    </a:cubicBezTo>
                                  </a:path>
                                  <a:path w="1198" h="1510">
                                    <a:moveTo>
                                      <a:pt x="13857" y="24419"/>
                                    </a:moveTo>
                                    <a:cubicBezTo>
                                      <a:pt x="13865" y="24432"/>
                                      <a:pt x="13871" y="24445"/>
                                      <a:pt x="13880" y="24458"/>
                                    </a:cubicBezTo>
                                    <a:cubicBezTo>
                                      <a:pt x="13894" y="24434"/>
                                      <a:pt x="13903" y="24417"/>
                                      <a:pt x="13912" y="24386"/>
                                    </a:cubicBezTo>
                                    <a:cubicBezTo>
                                      <a:pt x="13927" y="24332"/>
                                      <a:pt x="13936" y="24274"/>
                                      <a:pt x="13944" y="24218"/>
                                    </a:cubicBezTo>
                                    <a:cubicBezTo>
                                      <a:pt x="13950" y="24178"/>
                                      <a:pt x="13957" y="24138"/>
                                      <a:pt x="13960" y="24098"/>
                                    </a:cubicBezTo>
                                    <a:cubicBezTo>
                                      <a:pt x="13961" y="24084"/>
                                      <a:pt x="13961" y="24081"/>
                                      <a:pt x="13960" y="24072"/>
                                    </a:cubicBezTo>
                                    <a:cubicBezTo>
                                      <a:pt x="13945" y="24075"/>
                                      <a:pt x="13926" y="24083"/>
                                      <a:pt x="13909" y="24084"/>
                                    </a:cubicBezTo>
                                    <a:cubicBezTo>
                                      <a:pt x="13810" y="24088"/>
                                      <a:pt x="13702" y="24065"/>
                                      <a:pt x="13605" y="24049"/>
                                    </a:cubicBezTo>
                                    <a:cubicBezTo>
                                      <a:pt x="13465" y="24026"/>
                                      <a:pt x="13327" y="23980"/>
                                      <a:pt x="13184" y="23980"/>
                                    </a:cubicBezTo>
                                    <a:cubicBezTo>
                                      <a:pt x="13083" y="23980"/>
                                      <a:pt x="12987" y="23987"/>
                                      <a:pt x="12888" y="23961"/>
                                    </a:cubicBezTo>
                                    <a:cubicBezTo>
                                      <a:pt x="12857" y="23953"/>
                                      <a:pt x="12826" y="23943"/>
                                      <a:pt x="12796" y="23933"/>
                                    </a:cubicBezTo>
                                    <a:cubicBezTo>
                                      <a:pt x="12787" y="23930"/>
                                      <a:pt x="12776" y="23926"/>
                                      <a:pt x="12766" y="23923"/>
                                    </a:cubicBezTo>
                                    <a:cubicBezTo>
                                      <a:pt x="12779" y="23902"/>
                                      <a:pt x="12780" y="23890"/>
                                      <a:pt x="12802" y="23871"/>
                                    </a:cubicBezTo>
                                    <a:cubicBezTo>
                                      <a:pt x="12861" y="23821"/>
                                      <a:pt x="12925" y="23788"/>
                                      <a:pt x="12972" y="23726"/>
                                    </a:cubicBezTo>
                                    <a:cubicBezTo>
                                      <a:pt x="12957" y="23729"/>
                                      <a:pt x="12946" y="23725"/>
                                      <a:pt x="12927" y="23735"/>
                                    </a:cubicBezTo>
                                    <a:cubicBezTo>
                                      <a:pt x="12878" y="23761"/>
                                      <a:pt x="12825" y="23810"/>
                                      <a:pt x="12812" y="23866"/>
                                    </a:cubicBezTo>
                                    <a:cubicBezTo>
                                      <a:pt x="12798" y="23928"/>
                                      <a:pt x="12856" y="23955"/>
                                      <a:pt x="12909" y="23957"/>
                                    </a:cubicBezTo>
                                    <a:cubicBezTo>
                                      <a:pt x="12934" y="23958"/>
                                      <a:pt x="12963" y="23946"/>
                                      <a:pt x="12988" y="23953"/>
                                    </a:cubicBezTo>
                                    <a:cubicBezTo>
                                      <a:pt x="13010" y="23959"/>
                                      <a:pt x="13030" y="23981"/>
                                      <a:pt x="13045" y="23997"/>
                                    </a:cubicBezTo>
                                    <a:cubicBezTo>
                                      <a:pt x="13051" y="24004"/>
                                      <a:pt x="13057" y="24012"/>
                                      <a:pt x="13063" y="2401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765,23721" coordsize="1198,1510" path="m13936,24604c13942,24581,13949,24562,13937,24540c13928,24524,13910,24518,13893,24522c13863,24529,13842,24561,13834,24588c13826,24613,13833,24629,13847,24649c13869,24650,13882,24642,13893,24622c13908,24595,13910,24561,13900,24532c13891,24508,13878,24502,13859,24489c13821,24488,13792,24498,13777,24537c13765,24568,13771,24592,13783,24620c13817,24644,13848,24650,13887,24629c13920,24612,13941,24581,13939,24543c13937,24507,13910,24473,13877,24460c13842,24446,13808,24461,13787,24490c13764,24522,13757,24570,13767,24608c13776,24643,13807,24674,13844,24679c13881,24684,13923,24659,13944,24630c13966,24599,13969,24552,13951,24518c13936,24501,13932,24495,13917,24490c13876,24488,13855,24493,13828,24527c13808,24552,13792,24592,13799,24625c13806,24656,13833,24661,13860,24651c13903,24634,13927,24596,13940,24555c13940,24539,13941,24535,13933,24527c13909,24524,13869,24533,13851,24548c13826,24569,13808,24597,13790,24623em13597,25052c13601,25054,13606,25055,13610,25057c13587,25054,13564,25049,13541,25048c13503,25046,13464,25047,13426,25050c13405,25052,13399,25052,13386,25053c13386,25084,13428,25050,13459,25046c13469,25044,13478,25041,13488,25039em13870,24947c13886,24942,13894,24936,13908,24935c13897,24959,13884,24983,13877,25009c13865,25051,13857,25098,13860,25142c13861,25163,13867,25220,13892,25230c13912,25238,13917,25216,13925,25204em13857,24419c13865,24432,13871,24445,13880,24458c13894,24434,13903,24417,13912,24386c13927,24332,13936,24274,13944,24218c13950,24178,13957,24138,13960,24098c13961,24084,13961,24081,13960,24072c13945,24075,13926,24083,13909,24084c13810,24088,13702,24065,13605,24049c13465,24026,13327,23980,13184,23980c13083,23980,12987,23987,12888,23961c12857,23953,12826,23943,12796,23933c12787,23930,12776,23926,12766,23923c12779,23902,12780,23890,12802,23871c12861,23821,12925,23788,12972,23726c12957,23729,12946,23725,12927,23735c12878,23761,12825,23810,12812,23866c12798,23928,12856,23955,12909,23957c12934,23958,12963,23946,12988,23953c13010,23959,13030,23981,13045,23997c13051,24004,13057,24012,13063,24019e" stroked="t" o:allowincell="t" style="position:absolute;margin-left:27.95pt;margin-top:2.1pt;width:33.9pt;height:42.7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53340</wp:posOffset>
                      </wp:positionV>
                      <wp:extent cx="726440" cy="541020"/>
                      <wp:effectExtent l="6350" t="6350" r="5715" b="635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504">
                                    <a:moveTo>
                                      <a:pt x="16101" y="24383"/>
                                    </a:moveTo>
                                    <a:cubicBezTo>
                                      <a:pt x="16100" y="24371"/>
                                      <a:pt x="16097" y="24357"/>
                                      <a:pt x="16096" y="24352"/>
                                    </a:cubicBezTo>
                                    <a:cubicBezTo>
                                      <a:pt x="16074" y="24382"/>
                                      <a:pt x="16049" y="24406"/>
                                      <a:pt x="16034" y="24445"/>
                                    </a:cubicBezTo>
                                    <a:cubicBezTo>
                                      <a:pt x="16021" y="24477"/>
                                      <a:pt x="16018" y="24504"/>
                                      <a:pt x="16019" y="24537"/>
                                    </a:cubicBezTo>
                                    <a:cubicBezTo>
                                      <a:pt x="16021" y="24540"/>
                                      <a:pt x="16022" y="24544"/>
                                      <a:pt x="16024" y="24547"/>
                                    </a:cubicBezTo>
                                    <a:cubicBezTo>
                                      <a:pt x="16040" y="24540"/>
                                      <a:pt x="16051" y="24557"/>
                                      <a:pt x="16075" y="24533"/>
                                    </a:cubicBezTo>
                                    <a:cubicBezTo>
                                      <a:pt x="16124" y="24484"/>
                                      <a:pt x="16129" y="24413"/>
                                      <a:pt x="16109" y="24354"/>
                                    </a:cubicBezTo>
                                    <a:cubicBezTo>
                                      <a:pt x="16105" y="24352"/>
                                      <a:pt x="16102" y="24350"/>
                                      <a:pt x="16098" y="24348"/>
                                    </a:cubicBezTo>
                                    <a:cubicBezTo>
                                      <a:pt x="16069" y="24376"/>
                                      <a:pt x="16044" y="24387"/>
                                      <a:pt x="16028" y="24435"/>
                                    </a:cubicBezTo>
                                    <a:cubicBezTo>
                                      <a:pt x="16014" y="24478"/>
                                      <a:pt x="15995" y="24580"/>
                                      <a:pt x="16051" y="24605"/>
                                    </a:cubicBezTo>
                                    <a:cubicBezTo>
                                      <a:pt x="16087" y="24621"/>
                                      <a:pt x="16103" y="24572"/>
                                      <a:pt x="16110" y="24548"/>
                                    </a:cubicBezTo>
                                    <a:cubicBezTo>
                                      <a:pt x="16127" y="24486"/>
                                      <a:pt x="16102" y="24455"/>
                                      <a:pt x="16081" y="24405"/>
                                    </a:cubicBezTo>
                                    <a:cubicBezTo>
                                      <a:pt x="16056" y="24421"/>
                                      <a:pt x="16038" y="24413"/>
                                      <a:pt x="16016" y="24449"/>
                                    </a:cubicBezTo>
                                    <a:cubicBezTo>
                                      <a:pt x="15992" y="24488"/>
                                      <a:pt x="15969" y="24563"/>
                                      <a:pt x="16002" y="24604"/>
                                    </a:cubicBezTo>
                                    <a:cubicBezTo>
                                      <a:pt x="16058" y="24672"/>
                                      <a:pt x="16177" y="24562"/>
                                      <a:pt x="16130" y="24492"/>
                                    </a:cubicBezTo>
                                    <a:cubicBezTo>
                                      <a:pt x="16101" y="24449"/>
                                      <a:pt x="16064" y="24449"/>
                                      <a:pt x="16033" y="24489"/>
                                    </a:cubicBezTo>
                                    <a:cubicBezTo>
                                      <a:pt x="15999" y="24533"/>
                                      <a:pt x="15988" y="24637"/>
                                      <a:pt x="16041" y="24671"/>
                                    </a:cubicBezTo>
                                    <a:cubicBezTo>
                                      <a:pt x="16095" y="24706"/>
                                      <a:pt x="16149" y="24629"/>
                                      <a:pt x="16158" y="24586"/>
                                    </a:cubicBezTo>
                                    <a:cubicBezTo>
                                      <a:pt x="16170" y="24529"/>
                                      <a:pt x="16150" y="24438"/>
                                      <a:pt x="16086" y="24420"/>
                                    </a:cubicBezTo>
                                    <a:cubicBezTo>
                                      <a:pt x="16051" y="24410"/>
                                      <a:pt x="16028" y="24442"/>
                                      <a:pt x="16017" y="24470"/>
                                    </a:cubicBezTo>
                                    <a:cubicBezTo>
                                      <a:pt x="15994" y="24526"/>
                                      <a:pt x="16020" y="24583"/>
                                      <a:pt x="16082" y="24589"/>
                                    </a:cubicBezTo>
                                    <a:cubicBezTo>
                                      <a:pt x="16110" y="24592"/>
                                      <a:pt x="16136" y="24581"/>
                                      <a:pt x="16152" y="24558"/>
                                    </a:cubicBezTo>
                                    <a:cubicBezTo>
                                      <a:pt x="16173" y="24528"/>
                                      <a:pt x="16166" y="24457"/>
                                      <a:pt x="16128" y="24440"/>
                                    </a:cubicBezTo>
                                    <a:cubicBezTo>
                                      <a:pt x="16114" y="24434"/>
                                      <a:pt x="16129" y="24447"/>
                                      <a:pt x="16125" y="24461"/>
                                    </a:cubicBezTo>
                                    <a:cubicBezTo>
                                      <a:pt x="16126" y="24465"/>
                                      <a:pt x="16126" y="24470"/>
                                      <a:pt x="16127" y="24474"/>
                                    </a:cubicBezTo>
                                    <a:cubicBezTo>
                                      <a:pt x="16131" y="24458"/>
                                      <a:pt x="16134" y="24460"/>
                                      <a:pt x="16137" y="24443"/>
                                    </a:cubicBezTo>
                                    <a:cubicBezTo>
                                      <a:pt x="16144" y="24408"/>
                                      <a:pt x="16148" y="24371"/>
                                      <a:pt x="16153" y="24335"/>
                                    </a:cubicBezTo>
                                    <a:cubicBezTo>
                                      <a:pt x="16161" y="24275"/>
                                      <a:pt x="16163" y="24218"/>
                                      <a:pt x="16164" y="24158"/>
                                    </a:cubicBezTo>
                                    <a:cubicBezTo>
                                      <a:pt x="16165" y="24079"/>
                                      <a:pt x="16158" y="24003"/>
                                      <a:pt x="16148" y="23925"/>
                                    </a:cubicBezTo>
                                    <a:cubicBezTo>
                                      <a:pt x="16165" y="23934"/>
                                      <a:pt x="16178" y="23945"/>
                                      <a:pt x="16196" y="23952"/>
                                    </a:cubicBezTo>
                                    <a:cubicBezTo>
                                      <a:pt x="16240" y="23970"/>
                                      <a:pt x="16288" y="23979"/>
                                      <a:pt x="16334" y="23989"/>
                                    </a:cubicBezTo>
                                    <a:cubicBezTo>
                                      <a:pt x="16408" y="24005"/>
                                      <a:pt x="16483" y="24019"/>
                                      <a:pt x="16559" y="24023"/>
                                    </a:cubicBezTo>
                                    <a:cubicBezTo>
                                      <a:pt x="16773" y="24035"/>
                                      <a:pt x="16988" y="24017"/>
                                      <a:pt x="17201" y="23993"/>
                                    </a:cubicBezTo>
                                    <a:cubicBezTo>
                                      <a:pt x="17382" y="23973"/>
                                      <a:pt x="17566" y="23901"/>
                                      <a:pt x="17749" y="23908"/>
                                    </a:cubicBezTo>
                                    <a:cubicBezTo>
                                      <a:pt x="17773" y="23909"/>
                                      <a:pt x="17800" y="23914"/>
                                      <a:pt x="17823" y="23917"/>
                                    </a:cubicBezTo>
                                    <a:cubicBezTo>
                                      <a:pt x="17807" y="23894"/>
                                      <a:pt x="17802" y="23876"/>
                                      <a:pt x="17775" y="23854"/>
                                    </a:cubicBezTo>
                                    <a:cubicBezTo>
                                      <a:pt x="17741" y="23827"/>
                                      <a:pt x="17701" y="23812"/>
                                      <a:pt x="17662" y="23794"/>
                                    </a:cubicBezTo>
                                    <a:cubicBezTo>
                                      <a:pt x="17703" y="23814"/>
                                      <a:pt x="17814" y="23850"/>
                                      <a:pt x="17812" y="23909"/>
                                    </a:cubicBezTo>
                                    <a:cubicBezTo>
                                      <a:pt x="17810" y="23972"/>
                                      <a:pt x="17724" y="24024"/>
                                      <a:pt x="17684" y="24063"/>
                                    </a:cubicBezTo>
                                    <a:cubicBezTo>
                                      <a:pt x="17666" y="24081"/>
                                      <a:pt x="17652" y="24095"/>
                                      <a:pt x="17637" y="24113"/>
                                    </a:cubicBezTo>
                                  </a:path>
                                  <a:path w="2017" h="1504">
                                    <a:moveTo>
                                      <a:pt x="15808" y="24978"/>
                                    </a:moveTo>
                                    <a:cubicBezTo>
                                      <a:pt x="15826" y="24966"/>
                                      <a:pt x="15843" y="24955"/>
                                      <a:pt x="15864" y="24950"/>
                                    </a:cubicBezTo>
                                    <a:cubicBezTo>
                                      <a:pt x="15895" y="24943"/>
                                      <a:pt x="15927" y="24936"/>
                                      <a:pt x="15959" y="24934"/>
                                    </a:cubicBezTo>
                                    <a:cubicBezTo>
                                      <a:pt x="15978" y="24933"/>
                                      <a:pt x="15990" y="24935"/>
                                      <a:pt x="16007" y="24941"/>
                                    </a:cubicBezTo>
                                    <a:cubicBezTo>
                                      <a:pt x="16007" y="24970"/>
                                      <a:pt x="15994" y="24978"/>
                                      <a:pt x="15970" y="24997"/>
                                    </a:cubicBezTo>
                                    <a:cubicBezTo>
                                      <a:pt x="15949" y="25013"/>
                                      <a:pt x="15926" y="25027"/>
                                      <a:pt x="15904" y="25042"/>
                                    </a:cubicBezTo>
                                    <a:cubicBezTo>
                                      <a:pt x="15894" y="25050"/>
                                      <a:pt x="15891" y="25053"/>
                                      <a:pt x="15888" y="25062"/>
                                    </a:cubicBezTo>
                                    <a:cubicBezTo>
                                      <a:pt x="15909" y="25071"/>
                                      <a:pt x="15929" y="25072"/>
                                      <a:pt x="15952" y="25073"/>
                                    </a:cubicBezTo>
                                    <a:cubicBezTo>
                                      <a:pt x="15982" y="25074"/>
                                      <a:pt x="16012" y="25072"/>
                                      <a:pt x="16042" y="25073"/>
                                    </a:cubicBezTo>
                                    <a:cubicBezTo>
                                      <a:pt x="16062" y="25074"/>
                                      <a:pt x="16082" y="25077"/>
                                      <a:pt x="16101" y="25079"/>
                                    </a:cubicBezTo>
                                    <a:cubicBezTo>
                                      <a:pt x="16118" y="25079"/>
                                      <a:pt x="16124" y="25079"/>
                                      <a:pt x="16134" y="25072"/>
                                    </a:cubicBezTo>
                                  </a:path>
                                  <a:path w="2017" h="1504">
                                    <a:moveTo>
                                      <a:pt x="16220" y="24950"/>
                                    </a:moveTo>
                                    <a:cubicBezTo>
                                      <a:pt x="16237" y="24939"/>
                                      <a:pt x="16254" y="24935"/>
                                      <a:pt x="16274" y="24928"/>
                                    </a:cubicBezTo>
                                    <a:cubicBezTo>
                                      <a:pt x="16301" y="24919"/>
                                      <a:pt x="16328" y="24917"/>
                                      <a:pt x="16356" y="24916"/>
                                    </a:cubicBezTo>
                                    <a:cubicBezTo>
                                      <a:pt x="16375" y="24916"/>
                                      <a:pt x="16404" y="24914"/>
                                      <a:pt x="16418" y="24930"/>
                                    </a:cubicBezTo>
                                    <a:cubicBezTo>
                                      <a:pt x="16419" y="24933"/>
                                      <a:pt x="16420" y="24935"/>
                                      <a:pt x="16421" y="24938"/>
                                    </a:cubicBezTo>
                                    <a:cubicBezTo>
                                      <a:pt x="16411" y="24957"/>
                                      <a:pt x="16399" y="24966"/>
                                      <a:pt x="16380" y="24976"/>
                                    </a:cubicBezTo>
                                    <a:cubicBezTo>
                                      <a:pt x="16361" y="24986"/>
                                      <a:pt x="16339" y="24992"/>
                                      <a:pt x="16320" y="25002"/>
                                    </a:cubicBezTo>
                                    <a:cubicBezTo>
                                      <a:pt x="16316" y="25005"/>
                                      <a:pt x="16311" y="25008"/>
                                      <a:pt x="16307" y="25011"/>
                                    </a:cubicBezTo>
                                    <a:cubicBezTo>
                                      <a:pt x="16320" y="25024"/>
                                      <a:pt x="16335" y="25028"/>
                                      <a:pt x="16353" y="25035"/>
                                    </a:cubicBezTo>
                                    <a:cubicBezTo>
                                      <a:pt x="16368" y="25041"/>
                                      <a:pt x="16399" y="25048"/>
                                      <a:pt x="16410" y="25060"/>
                                    </a:cubicBezTo>
                                    <a:cubicBezTo>
                                      <a:pt x="16411" y="25063"/>
                                      <a:pt x="16413" y="25067"/>
                                      <a:pt x="16414" y="25070"/>
                                    </a:cubicBezTo>
                                    <a:cubicBezTo>
                                      <a:pt x="16388" y="25078"/>
                                      <a:pt x="16363" y="25081"/>
                                      <a:pt x="16335" y="25083"/>
                                    </a:cubicBezTo>
                                    <a:cubicBezTo>
                                      <a:pt x="16309" y="25085"/>
                                      <a:pt x="16278" y="25093"/>
                                      <a:pt x="16254" y="25095"/>
                                    </a:cubicBezTo>
                                    <a:cubicBezTo>
                                      <a:pt x="16239" y="25093"/>
                                      <a:pt x="16232" y="25094"/>
                                      <a:pt x="16246" y="25089"/>
                                    </a:cubicBezTo>
                                  </a:path>
                                  <a:path w="2017" h="1504">
                                    <a:moveTo>
                                      <a:pt x="16625" y="24982"/>
                                    </a:moveTo>
                                    <a:cubicBezTo>
                                      <a:pt x="16658" y="24971"/>
                                      <a:pt x="16715" y="24940"/>
                                      <a:pt x="16751" y="24949"/>
                                    </a:cubicBezTo>
                                    <a:cubicBezTo>
                                      <a:pt x="16754" y="24952"/>
                                      <a:pt x="16758" y="24954"/>
                                      <a:pt x="16761" y="24957"/>
                                    </a:cubicBezTo>
                                    <a:cubicBezTo>
                                      <a:pt x="16738" y="24977"/>
                                      <a:pt x="16717" y="25001"/>
                                      <a:pt x="16695" y="25023"/>
                                    </a:cubicBezTo>
                                    <a:cubicBezTo>
                                      <a:pt x="16660" y="25057"/>
                                      <a:pt x="16626" y="25092"/>
                                      <a:pt x="16597" y="25132"/>
                                    </a:cubicBezTo>
                                    <a:cubicBezTo>
                                      <a:pt x="16564" y="25177"/>
                                      <a:pt x="16539" y="25222"/>
                                      <a:pt x="16524" y="25275"/>
                                    </a:cubicBezTo>
                                    <a:cubicBezTo>
                                      <a:pt x="16520" y="25287"/>
                                      <a:pt x="16519" y="25291"/>
                                      <a:pt x="16527" y="25297"/>
                                    </a:cubicBezTo>
                                    <a:cubicBezTo>
                                      <a:pt x="16541" y="25285"/>
                                      <a:pt x="16551" y="25273"/>
                                      <a:pt x="16564" y="25259"/>
                                    </a:cubicBezTo>
                                  </a:path>
                                  <a:path w="2017" h="1504">
                                    <a:moveTo>
                                      <a:pt x="16759" y="25062"/>
                                    </a:moveTo>
                                    <a:cubicBezTo>
                                      <a:pt x="16774" y="25053"/>
                                      <a:pt x="16796" y="25041"/>
                                      <a:pt x="16812" y="25037"/>
                                    </a:cubicBezTo>
                                    <a:cubicBezTo>
                                      <a:pt x="16834" y="25032"/>
                                      <a:pt x="16859" y="25027"/>
                                      <a:pt x="16882" y="25026"/>
                                    </a:cubicBezTo>
                                    <a:cubicBezTo>
                                      <a:pt x="16905" y="25025"/>
                                      <a:pt x="16931" y="25025"/>
                                      <a:pt x="16954" y="25032"/>
                                    </a:cubicBezTo>
                                    <a:cubicBezTo>
                                      <a:pt x="16967" y="25038"/>
                                      <a:pt x="16972" y="25041"/>
                                      <a:pt x="16977" y="25050"/>
                                    </a:cubicBezTo>
                                    <a:cubicBezTo>
                                      <a:pt x="16966" y="25072"/>
                                      <a:pt x="16956" y="25077"/>
                                      <a:pt x="16934" y="25089"/>
                                    </a:cubicBezTo>
                                    <a:cubicBezTo>
                                      <a:pt x="16915" y="25100"/>
                                      <a:pt x="16894" y="25105"/>
                                      <a:pt x="16875" y="25115"/>
                                    </a:cubicBezTo>
                                    <a:cubicBezTo>
                                      <a:pt x="16872" y="25117"/>
                                      <a:pt x="16869" y="25119"/>
                                      <a:pt x="16866" y="25121"/>
                                    </a:cubicBezTo>
                                    <a:cubicBezTo>
                                      <a:pt x="16872" y="25142"/>
                                      <a:pt x="16890" y="25146"/>
                                      <a:pt x="16911" y="25158"/>
                                    </a:cubicBezTo>
                                    <a:cubicBezTo>
                                      <a:pt x="16927" y="25167"/>
                                      <a:pt x="16953" y="25180"/>
                                      <a:pt x="16959" y="25199"/>
                                    </a:cubicBezTo>
                                    <a:cubicBezTo>
                                      <a:pt x="16966" y="25221"/>
                                      <a:pt x="16942" y="25238"/>
                                      <a:pt x="16926" y="25247"/>
                                    </a:cubicBezTo>
                                    <a:cubicBezTo>
                                      <a:pt x="16899" y="25263"/>
                                      <a:pt x="16869" y="25270"/>
                                      <a:pt x="16839" y="25278"/>
                                    </a:cubicBezTo>
                                    <a:cubicBezTo>
                                      <a:pt x="16819" y="25283"/>
                                      <a:pt x="16801" y="25283"/>
                                      <a:pt x="16783" y="2527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808,23794" coordsize="2017,1504" path="m16101,24383c16100,24371,16097,24357,16096,24352c16074,24382,16049,24406,16034,24445c16021,24477,16018,24504,16019,24537c16021,24540,16022,24544,16024,24547c16040,24540,16051,24557,16075,24533c16124,24484,16129,24413,16109,24354c16105,24352,16102,24350,16098,24348c16069,24376,16044,24387,16028,24435c16014,24478,15995,24580,16051,24605c16087,24621,16103,24572,16110,24548c16127,24486,16102,24455,16081,24405c16056,24421,16038,24413,16016,24449c15992,24488,15969,24563,16002,24604c16058,24672,16177,24562,16130,24492c16101,24449,16064,24449,16033,24489c15999,24533,15988,24637,16041,24671c16095,24706,16149,24629,16158,24586c16170,24529,16150,24438,16086,24420c16051,24410,16028,24442,16017,24470c15994,24526,16020,24583,16082,24589c16110,24592,16136,24581,16152,24558c16173,24528,16166,24457,16128,24440c16114,24434,16129,24447,16125,24461c16126,24465,16126,24470,16127,24474c16131,24458,16134,24460,16137,24443c16144,24408,16148,24371,16153,24335c16161,24275,16163,24218,16164,24158c16165,24079,16158,24003,16148,23925c16165,23934,16178,23945,16196,23952c16240,23970,16288,23979,16334,23989c16408,24005,16483,24019,16559,24023c16773,24035,16988,24017,17201,23993c17382,23973,17566,23901,17749,23908c17773,23909,17800,23914,17823,23917c17807,23894,17802,23876,17775,23854c17741,23827,17701,23812,17662,23794c17703,23814,17814,23850,17812,23909c17810,23972,17724,24024,17684,24063c17666,24081,17652,24095,17637,24113em15808,24978c15826,24966,15843,24955,15864,24950c15895,24943,15927,24936,15959,24934c15978,24933,15990,24935,16007,24941c16007,24970,15994,24978,15970,24997c15949,25013,15926,25027,15904,25042c15894,25050,15891,25053,15888,25062c15909,25071,15929,25072,15952,25073c15982,25074,16012,25072,16042,25073c16062,25074,16082,25077,16101,25079c16118,25079,16124,25079,16134,25072em16220,24950c16237,24939,16254,24935,16274,24928c16301,24919,16328,24917,16356,24916c16375,24916,16404,24914,16418,24930c16419,24933,16420,24935,16421,24938c16411,24957,16399,24966,16380,24976c16361,24986,16339,24992,16320,25002c16316,25005,16311,25008,16307,25011c16320,25024,16335,25028,16353,25035c16368,25041,16399,25048,16410,25060c16411,25063,16413,25067,16414,25070c16388,25078,16363,25081,16335,25083c16309,25085,16278,25093,16254,25095c16239,25093,16232,25094,16246,25089em16625,24982c16658,24971,16715,24940,16751,24949c16754,24952,16758,24954,16761,24957c16738,24977,16717,25001,16695,25023c16660,25057,16626,25092,16597,25132c16564,25177,16539,25222,16524,25275c16520,25287,16519,25291,16527,25297c16541,25285,16551,25273,16564,25259em16759,25062c16774,25053,16796,25041,16812,25037c16834,25032,16859,25027,16882,25026c16905,25025,16931,25025,16954,25032c16967,25038,16972,25041,16977,25050c16966,25072,16956,25077,16934,25089c16915,25100,16894,25105,16875,25115c16872,25117,16869,25119,16866,25121c16872,25142,16890,25146,16911,25158c16927,25167,16953,25180,16959,25199c16966,25221,16942,25238,16926,25247c16899,25263,16869,25270,16839,25278c16819,25283,16801,25283,16783,25279e" stroked="t" o:allowincell="t" style="position:absolute;margin-left:60.2pt;margin-top:4.2pt;width:57.15pt;height:42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0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6"/>
      </w:rPr>
    </w:pPr>
    <w:r>
      <w:rPr>
        <w:rFonts w:cs="Monotype Corsiva" w:ascii="Monotype Corsiva" w:hAnsi="Monotype Corsiva"/>
        <w:sz w:val="16"/>
      </w:rPr>
      <w:t>M. Giblin</w:t>
      <w:tab/>
      <w:tab/>
    </w:r>
    <w:r>
      <w:rPr>
        <w:rFonts w:cs="Monotype Corsiva" w:ascii="Monotype Corsiva" w:hAnsi="Monotype Corsiva"/>
        <w:sz w:val="16"/>
      </w:rPr>
      <w:fldChar w:fldCharType="begin"/>
    </w:r>
    <w:r>
      <w:rPr>
        <w:sz w:val="16"/>
        <w:rFonts w:cs="Monotype Corsiva" w:ascii="Monotype Corsiva" w:hAnsi="Monotype Corsiva"/>
      </w:rPr>
      <w:instrText xml:space="preserve"> DATE \@"M\/d\/yyyy" </w:instrText>
    </w:r>
    <w:r>
      <w:rPr>
        <w:sz w:val="16"/>
        <w:rFonts w:cs="Monotype Corsiva" w:ascii="Monotype Corsiva" w:hAnsi="Monotype Corsiva"/>
      </w:rPr>
      <w:fldChar w:fldCharType="separate"/>
    </w:r>
    <w:r>
      <w:rPr>
        <w:sz w:val="16"/>
        <w:rFonts w:cs="Monotype Corsiva" w:ascii="Monotype Corsiva" w:hAnsi="Monotype Corsiva"/>
      </w:rPr>
      <w:t>7/30/2026</w:t>
    </w:r>
    <w:r>
      <w:rPr>
        <w:sz w:val="16"/>
        <w:rFonts w:cs="Monotype Corsiva" w:ascii="Monotype Corsiva" w:hAnsi="Monotype Corsiva"/>
      </w:rPr>
      <w:fldChar w:fldCharType="end"/>
    </w:r>
  </w:p>
  <w:p>
    <w:pPr>
      <w:pStyle w:val="Footer"/>
      <w:rPr/>
    </w:pPr>
    <w:r>
      <w:rPr>
        <w:rFonts w:cs="Monotype Corsiva" w:ascii="Monotype Corsiva" w:hAnsi="Monotype Corsiva"/>
        <w:sz w:val="16"/>
      </w:rPr>
      <w:t>William Fremd High School</w:t>
      <w:tab/>
      <w:t xml:space="preserve">- </w:t>
    </w:r>
    <w:r>
      <w:rPr>
        <w:rFonts w:cs="Monotype Corsiva" w:ascii="Monotype Corsiva" w:hAnsi="Monotype Corsiva"/>
        <w:sz w:val="16"/>
      </w:rPr>
      <w:fldChar w:fldCharType="begin"/>
    </w:r>
    <w:r>
      <w:rPr>
        <w:sz w:val="16"/>
        <w:rFonts w:cs="Monotype Corsiva" w:ascii="Monotype Corsiva" w:hAnsi="Monotype Corsiva"/>
      </w:rPr>
      <w:instrText xml:space="preserve"> PAGE </w:instrText>
    </w:r>
    <w:r>
      <w:rPr>
        <w:sz w:val="16"/>
        <w:rFonts w:cs="Monotype Corsiva" w:ascii="Monotype Corsiva" w:hAnsi="Monotype Corsiva"/>
      </w:rPr>
      <w:fldChar w:fldCharType="separate"/>
    </w:r>
    <w:r>
      <w:rPr>
        <w:sz w:val="16"/>
        <w:rFonts w:cs="Monotype Corsiva" w:ascii="Monotype Corsiva" w:hAnsi="Monotype Corsiva"/>
      </w:rPr>
      <w:t>7</w:t>
    </w:r>
    <w:r>
      <w:rPr>
        <w:sz w:val="16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Indent2">
    <w:name w:val="Body Text Indent 2"/>
    <w:basedOn w:val="Normal"/>
    <w:qFormat/>
    <w:pPr>
      <w:ind w:left="1440" w:hanging="1440"/>
    </w:pPr>
    <w:rPr>
      <w:u w:val="single"/>
    </w:rPr>
  </w:style>
  <w:style w:type="paragraph" w:styleId="BodyTextIndent3">
    <w:name w:val="Body Text Indent 3"/>
    <w:basedOn w:val="Normal"/>
    <w:qFormat/>
    <w:pPr>
      <w:ind w:left="1800" w:hanging="1800"/>
    </w:pPr>
    <w:rPr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2:00Z</dcterms:created>
  <dc:creator>Molly Giblin</dc:creator>
  <dc:description/>
  <dc:language>en-US</dc:language>
  <cp:lastModifiedBy>TechAdmin</cp:lastModifiedBy>
  <cp:lastPrinted>2010-08-12T15:44:00Z</cp:lastPrinted>
  <dcterms:modified xsi:type="dcterms:W3CDTF">2011-09-08T22:12:00Z</dcterms:modified>
  <cp:revision>2</cp:revision>
  <dc:subject/>
  <dc:title>Unit 1:  Equations &amp;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